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 2.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9. сједници одржаној дана 8. децембра 2021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</w:rPr>
        <w:t>1019/6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>- к.п. број 1019/6, Шимуново поље, њива 2. класе, површине 895 м2 уписане у Лист непокретности број 4405 к.о. Бијељина 1, у коме је Арнауталић Фетаха Зулејха уписана са правом својине и дијелом 1/1, са теретом забиљежбе „службености пролаза преко к.п. број 1019/55 уписане на име Мацановћ Недељка сина Јове из Бијељине на основу Уговора о куповини број ов.бр. 2713/2003 од 14.05.2003. године“ , те забиљежбе „на основу уговора о диоби некретнина обрађеног од стране нотара Љубице Јовичић са службеним сједиштем у Бијељини број ОПУ-485/2011 дана 01.08.2011. године забиљежава се преко парцеле к.п. број 1019/6 као послужног добра право служности пута у корист и ради редовне употребе парцеле к.п. број 1019/67 као повласног добра уписане у зк.ул. број 18681 исте катастарске општин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рјешавања имовинско правних односа на непокретности која је у нарави улица у насељу Ковиљуша, Град Бијељи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/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се налази у обухвату Урбанистичког плана Града Бијељина („Службени гласник Града Бијељина“, број: 43/20), намјењена за породично становање, у четвртој стамбено – пословној зони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10,00 КМ/м2 што за непокретност означену као к.п. број 1019/6 к.о. Бијељина 1 површине 895 м2 износи 8.950,00 КМ који износ ће Град Бијељина исплатити на рачун Арнауталић Фетаха Зулејх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6"/>
        <w:gridCol w:w="4209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CS"/>
              </w:rPr>
              <w:t>Број: 01-022-91/21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Датум, 8. децембар 2021. године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09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9:00Z</dcterms:created>
  <dc:creator>dduvnjak</dc:creator>
  <dc:description/>
  <cp:keywords/>
  <dc:language>en-US</dc:language>
  <cp:lastModifiedBy>mpetrovic</cp:lastModifiedBy>
  <cp:lastPrinted>2021-12-09T10:24:00Z</cp:lastPrinted>
  <dcterms:modified xsi:type="dcterms:W3CDTF">2021-12-09T09:25:00Z</dcterms:modified>
  <cp:revision>12</cp:revision>
  <dc:subject/>
  <dc:title/>
</cp:coreProperties>
</file>