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СЈЕКА ЗА УПРАВЉАЊА ЉУДСКИМ РЕСУРСИМ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9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фебруар 2019.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ab/>
        <w:tab/>
        <w:tab/>
        <w:tab/>
        <w:tab/>
        <w:tab/>
        <w:tab/>
        <w:tab/>
        <w:tab/>
        <w:tab/>
        <w:tab/>
        <w:t>стран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sr-BA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lang w:val="sr-BA" w:eastAsia="en-US"/>
            </w:rPr>
          </w:r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</w:t>
          </w:r>
          <w:r>
            <w:rPr>
              <w:rFonts w:cs="Times New Roman" w:ascii="Times New Roman" w:hAnsi="Times New Roman"/>
              <w:lang w:val="sr-BA" w:eastAsia="en-US"/>
            </w:rPr>
            <w:tab/>
            <w:t>Увод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........</w:t>
          </w:r>
          <w:r>
            <w:rPr>
              <w:rFonts w:cs="Times New Roman" w:ascii="Times New Roman" w:hAnsi="Times New Roman"/>
              <w:lang w:val="sr-CS" w:eastAsia="en-US"/>
            </w:rPr>
            <w:t>3</w:t>
          </w:r>
        </w:p>
        <w:p>
          <w:pPr>
            <w:pStyle w:val="Contents1"/>
            <w:ind w:left="540" w:hanging="540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</w:t>
          </w:r>
          <w:r>
            <w:rPr>
              <w:rFonts w:cs="Times New Roman" w:ascii="Times New Roman" w:hAnsi="Times New Roman"/>
              <w:lang w:val="sr-BA" w:eastAsia="en-US"/>
            </w:rPr>
            <w:tab/>
            <w:t>Преглед стратешко-програмских и редовних послова Одсјека за управљање људским ресурсима за 2019. годину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4</w:t>
          </w:r>
        </w:p>
        <w:p>
          <w:pPr>
            <w:pStyle w:val="Contents1"/>
            <w:rPr/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I</w:t>
          </w:r>
          <w:r>
            <w:rPr>
              <w:rFonts w:cs="Times New Roman" w:ascii="Times New Roman" w:hAnsi="Times New Roman"/>
              <w:lang w:val="sr-BA" w:eastAsia="en-US"/>
            </w:rPr>
            <w:tab/>
            <w:t>Буџет Одсјека за управљање људским ресурсим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6</w:t>
          </w:r>
        </w:p>
        <w:p>
          <w:pPr>
            <w:pStyle w:val="Contents1"/>
            <w:ind w:left="540" w:hanging="540"/>
            <w:rPr>
              <w:rFonts w:ascii="Times New Roman" w:hAnsi="Times New Roman" w:cs="Times New Roman"/>
              <w:lang w:val="sr-BA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V</w:t>
            <w:tab/>
          </w:r>
          <w:r>
            <w:rPr>
              <w:rFonts w:cs="Times New Roman" w:ascii="Times New Roman" w:hAnsi="Times New Roman"/>
              <w:lang w:val="sr-BA" w:eastAsia="en-US"/>
            </w:rPr>
            <w:t>Мјерење  и  извјештавање  о  успјешности  рада  Одсјека за  управљање људским ресурсима у 2019. години...........................................................................................................7</w:t>
          </w:r>
        </w:p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V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Људски ресурси Одсјека за управљење људским ресурсим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.........................</w:t>
          </w:r>
          <w:r>
            <w:rPr>
              <w:rFonts w:cs="Times New Roman" w:ascii="Times New Roman" w:hAnsi="Times New Roman"/>
              <w:lang w:val="sr-CS" w:eastAsia="en-US"/>
            </w:rPr>
            <w:t>9</w:t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сјек за </w:t>
      </w:r>
      <w:r>
        <w:rPr>
          <w:rFonts w:cs="Times New Roman" w:ascii="Times New Roman" w:hAnsi="Times New Roman"/>
          <w:sz w:val="22"/>
          <w:szCs w:val="22"/>
          <w:lang w:val="sr-BA"/>
        </w:rPr>
        <w:t>управљање људским ресурсим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 задужен за </w:t>
      </w:r>
      <w:r>
        <w:rPr>
          <w:rFonts w:cs="Times New Roman" w:ascii="Times New Roman" w:hAnsi="Times New Roman"/>
          <w:sz w:val="22"/>
          <w:szCs w:val="22"/>
          <w:lang w:val="sr-BA"/>
        </w:rPr>
        <w:t>праћење и организовање разних облика стручног усавршавања и израда плана и програма стручног усавршавања запослених у Градској управи, праћење оцјењивање запослених, израда статистичких анализа у погледу квалификационе, старосне, социјалне и друге структуре запослених, учествовање у изради аката којима се уређују права, обавезе и одговорност запослених, учествовање у изради акта о организацији и систематизацији радних мјеста,</w:t>
      </w:r>
      <w:r>
        <w:rPr>
          <w:rFonts w:cs="Times New Roman" w:ascii="Times New Roman" w:hAnsi="Times New Roman"/>
          <w:sz w:val="22"/>
          <w:szCs w:val="22"/>
          <w:lang w:val="sr-Latn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спровођење процедуре запошљавања у Градској управи, припремање спровођења поступка утврђивања дисциплинске и материјалне одговорности запослених, израда појединачних аката у вези запослењем</w:t>
      </w:r>
      <w:r>
        <w:rPr>
          <w:rFonts w:cs="Times New Roman" w:ascii="Times New Roman" w:hAnsi="Times New Roman"/>
          <w:sz w:val="22"/>
          <w:szCs w:val="22"/>
        </w:rPr>
        <w:t xml:space="preserve">, поступање </w:t>
      </w:r>
      <w:r>
        <w:rPr>
          <w:rFonts w:cs="Times New Roman" w:ascii="Times New Roman" w:hAnsi="Times New Roman"/>
          <w:sz w:val="22"/>
          <w:szCs w:val="22"/>
          <w:lang w:val="sr-RS"/>
        </w:rPr>
        <w:t>у вези са пр</w:t>
      </w:r>
      <w:r>
        <w:rPr>
          <w:rFonts w:cs="Times New Roman" w:ascii="Times New Roman" w:hAnsi="Times New Roman"/>
          <w:sz w:val="22"/>
          <w:szCs w:val="22"/>
          <w:lang w:val="sr-BA"/>
        </w:rPr>
        <w:t>и</w:t>
      </w:r>
      <w:r>
        <w:rPr>
          <w:rFonts w:cs="Times New Roman" w:ascii="Times New Roman" w:hAnsi="Times New Roman"/>
          <w:sz w:val="22"/>
          <w:szCs w:val="22"/>
          <w:lang w:val="sr-RS"/>
        </w:rPr>
        <w:t>јавама корупције и притужбама грађана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те други послови везани за људске ресурсе у Градској упра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П</w:t>
      </w:r>
      <w:r>
        <w:rPr>
          <w:rFonts w:cs="Times New Roman" w:ascii="Times New Roman" w:hAnsi="Times New Roman"/>
          <w:sz w:val="22"/>
          <w:szCs w:val="22"/>
          <w:lang w:val="sr-CS"/>
        </w:rPr>
        <w:t>риоритет рада Одсјека за управљање људским ресурсим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2019. годин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 да регрутује, развије и задржи људске ресурсе који су високо обучени, мотивисани и предани свом посл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Циљ рада Одсјека за управљања људским ресурисма су благовремено обављени послови из надлежности Одсјека у складу са законом и другим прописима уз стално унапређење квалитета и економичности пружених услуга.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ЦИЉЕВИ ОДСЈЕ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ТРАТЕГИЈ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екторски циљев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ПРОГРАМ РАДА ГРАДОНАЧЕЛНИК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Релевантни сегменти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: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еализација Плана рада Одсјека за управљење људским ресурсима за 2019.годин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Исходи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овећање ефикасности, транспарентности, лакоће приступа и могућности одговора на захтјеве грађана и пословног сектора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spacing w:lineRule="auto" w:line="276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Општи: 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Људски ресурси који задовољавају потребе и побољшање „пословних резултата“, не само јединице локалне самуправе, већ и свих привредних и непривредних субјеката, који послују на подручју Града Бијељине 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: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Унаприједити квалитет услуга и учешће грађана у раду Градске упра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Исходи: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већан ниво задовољства грађана и привредних субјеката административним услугама за 2% у 2019. години у односу на 2018. г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BA"/>
              </w:rPr>
              <w:t>План рада Градоначелника за 2019. годи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</w:tr>
    </w:tbl>
    <w:p>
      <w:pPr>
        <w:sectPr>
          <w:type w:val="continuous"/>
          <w:pgSz w:w="11906" w:h="16838"/>
          <w:pgMar w:left="1080" w:right="1080" w:gutter="0" w:header="720" w:top="1440" w:footer="720" w:bottom="81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ind w:right="-2790" w:hanging="0"/>
        <w:rPr>
          <w:rFonts w:ascii="Times New Roman" w:hAnsi="Times New Roman" w:cs="Times New Roman"/>
          <w:color w:val="FF0000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Latn-BA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BA"/>
        </w:rPr>
        <w:t>Преглед стратешко-програмских и редовних послова Одсјека за управљања људским ресурсима за 201</w:t>
      </w:r>
      <w:r>
        <w:rPr>
          <w:rFonts w:cs="Times New Roman" w:ascii="Times New Roman" w:hAnsi="Times New Roman"/>
          <w:sz w:val="22"/>
          <w:szCs w:val="22"/>
          <w:lang w:val="sr-Latn-BA"/>
        </w:rPr>
        <w:t>9</w:t>
      </w:r>
      <w:r>
        <w:rPr>
          <w:rFonts w:cs="Times New Roman" w:ascii="Times New Roman" w:hAnsi="Times New Roman"/>
          <w:sz w:val="22"/>
          <w:szCs w:val="22"/>
          <w:lang w:val="sr-BA"/>
        </w:rPr>
        <w:t>. годину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  <w:lang w:val="sr-B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sr-BA"/>
        </w:rPr>
      </w:r>
    </w:p>
    <w:tbl>
      <w:tblPr>
        <w:tblW w:w="85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7"/>
        <w:gridCol w:w="50"/>
        <w:gridCol w:w="735"/>
        <w:gridCol w:w="1117"/>
        <w:gridCol w:w="434"/>
        <w:gridCol w:w="2213"/>
        <w:gridCol w:w="1055"/>
        <w:gridCol w:w="882"/>
        <w:gridCol w:w="169"/>
        <w:gridCol w:w="8"/>
        <w:gridCol w:w="1031"/>
        <w:gridCol w:w="28"/>
        <w:gridCol w:w="77"/>
        <w:gridCol w:w="8"/>
        <w:gridCol w:w="1297"/>
        <w:gridCol w:w="111"/>
        <w:gridCol w:w="1059"/>
        <w:gridCol w:w="1763"/>
        <w:gridCol w:w="1408"/>
        <w:gridCol w:w="1408"/>
        <w:gridCol w:w="1405"/>
      </w:tblGrid>
      <w:tr>
        <w:trPr>
          <w:trHeight w:val="78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4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Рад на регистру запослених у органима јединице локалне самоуправе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Унос података о запосленим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ручно образовање и професионално  усавршавање запослен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онесен План стручног образовања и професионалног усавршавања за 2019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годину и праћење његове реализације (минимално 100 полазника да присуствује једном виду стручног образовања и професионалног усавршавања)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провођење поступка оцјењивања службен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Извршено оцјењивање службеника и спроведени сви други послови везани за ову област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4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Анализа интерне организације у Градкој управ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вршена  Анализ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ун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5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Праћење и контрола рада приправника/волонтера у Градској управи, приправнички испит и други послови везани за ову облас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минимално 60 кандидата да положи приправнички испит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6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давање рјешења и уговора из области радних однос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минимално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BA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00 рјешења, 10 уговора,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Јелена Алекси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7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Издавање увјерења из области радних односа за запослене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минимално 200 увјерењ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BA"/>
              </w:rPr>
            </w:r>
          </w:p>
        </w:tc>
      </w:tr>
      <w:tr>
        <w:trPr>
          <w:trHeight w:val="7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8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Пријаве/одјаве радника ПУРС и ЗЗЗР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минимално 600 одјава-пријава ПУ РС, ЗЗЗРС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Јелена Алексић 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9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Рјешавање притужби грађана и други послови везани за Правилник који регулише ову област – службеник за притужб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скратити вријеме рјешавања притужби – очекује се преко 10 притужби у току извјештајног период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9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Поступање у вези са пријавама корупције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1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Заступања на суду из области радних однос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очекује се 20 рочишта, 30 поднеска Суду и Правобранилаштв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Дејан Благојевић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12.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Редовно ажурирање матичних књига, досијеа запослених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Ц 5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минимално 300 овјера књижица, 400 обрачунавање радног стажа, 50 одлагање у пасиву, 200 одлагање у досије, 60 уноса у матичну књигу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BA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 xml:space="preserve">0 достава података рачуноводству, 50 комплетирање досијеа, 10 контрола управног инспектора, 60 дописа,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BA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00 архивирањ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 xml:space="preserve">Јелена Алекси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Стана Гај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5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</w:tr>
      <w:tr>
        <w:trPr>
          <w:trHeight w:val="323" w:hRule="atLeast"/>
        </w:trPr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4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  <w:tc>
          <w:tcPr>
            <w:tcW w:w="29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sr-BA"/>
        </w:rPr>
      </w:pPr>
      <w:r>
        <w:rPr>
          <w:rFonts w:cs="Times New Roman" w:ascii="Times New Roman" w:hAnsi="Times New Roman"/>
          <w:sz w:val="16"/>
          <w:szCs w:val="16"/>
          <w:lang w:val="sr-BA"/>
        </w:rPr>
      </w:r>
    </w:p>
    <w:p>
      <w:pPr>
        <w:pStyle w:val="Normal"/>
        <w:rPr>
          <w:rFonts w:ascii="Arial" w:hAnsi="Arial" w:cs="Arial"/>
          <w:sz w:val="16"/>
          <w:szCs w:val="16"/>
          <w:lang w:val="sr-BA"/>
        </w:rPr>
      </w:pPr>
      <w:r>
        <w:rPr>
          <w:rFonts w:cs="Arial" w:ascii="Arial" w:hAnsi="Arial"/>
          <w:sz w:val="16"/>
          <w:szCs w:val="16"/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BA" w:eastAsia="en-US"/>
        </w:rPr>
        <w:t>Буџет Одсјека за управљање људским ресурсим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2017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/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2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ОДСЈЕКА:</w:t>
        <w:tab/>
        <w:tab/>
        <w:tab/>
        <w:t xml:space="preserve">           </w:t>
        <w:tab/>
        <w:t>КМ</w:t>
        <w:tab/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V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Мјерење и извјештавање о успјешности рада Одсјека за управљање људским ресурсима у 2019. години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BA"/>
        </w:rPr>
      </w:pPr>
      <w:r>
        <w:rPr>
          <w:rFonts w:cs="Times New Roman" w:ascii="Times New Roman" w:hAnsi="Times New Roman"/>
          <w:sz w:val="18"/>
          <w:szCs w:val="18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Да би се пратило извршење планираних послова у 2019. години неоходно је извршити мјерења. 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Плана Одсјека за управљање људским ресурс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За праћење и вредновање извршења циљева и задатака и реализацију активности задужен је шеф Одсјека за управљање људским ресурсима и његова основна улога је да верификује податке које током извршења редовних послова прикупљају и евидентирају извршиоци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Сваки запослени је дужан да води свој реферат и прикупља податке из своје области, из свих доступних извора. Праћење се ради свакодневно или периодично у зависности од конкретне редовне активности. Сваки запослени дужан је да на мјесечном нивоу извјештава шефа Одсјека за управљање људским ресурс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На основу прикупљених података Одсјек за управљање људским ресурсима даје оцјену о обиму и квалитету извршења планираних послова, предузима превентивне или корективне мјере ради обезбјеђења извршења Плана рада Одсјека за управљање људским ресурсима. Параметар оцјене успјешности је степен реализације активности наведених у Плану рада. Циљ постизања успјешности рада је најмање 85% извршењ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О прикупљеним подацима и оцјенама извршења састављају се записи у слободној форми, а о предузетим корективним или превентивним мјерама успостављају се записи у складу  са одговарајућом процедуром СУК-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Табела у наставку приказује табелу задужења за мјерење учинка и успјешности Одсјека за управљање људским ресурсима, са временским оквиром, односно, роковима, изворима података и начином праћења и вредновања:</w:t>
      </w:r>
    </w:p>
    <w:p>
      <w:pPr>
        <w:pStyle w:val="ListParagraph"/>
        <w:spacing w:before="60" w:after="0"/>
        <w:contextualSpacing/>
        <w:jc w:val="center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СЈЕКА ЗА УПРАВЉАЊЕ ЉУДСКИМ РЕСУРСИМА</w:t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18"/>
          <w:szCs w:val="18"/>
          <w:lang w:val="bs-Cyrl-BA"/>
        </w:rPr>
      </w:pPr>
      <w:r>
        <w:rPr>
          <w:rFonts w:cs="Times New Roman" w:ascii="Times New Roman" w:hAnsi="Times New Roman"/>
          <w:sz w:val="18"/>
          <w:szCs w:val="18"/>
          <w:lang w:val="bs-Cyrl-BA"/>
        </w:rPr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170"/>
        <w:gridCol w:w="1329"/>
        <w:gridCol w:w="2856"/>
      </w:tblGrid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Р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ОСИЛА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апомена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рдинациони састанак шефа Одсјека са запосленима о приступу, организацији и ресурсима за спровођење праћења Плана ра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састанку свих запослених у Одсјеку представити Годишњи план 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дсјека одредити улоге, одговорности и динамику праћења плана имплементације за текућу годину 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еђивање службеника одговорних за прикупљање и евидентирање података о праћењу Плана рад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познати са активношћу службеници који су одговорни за прикупљање и евидентирање података о праћењу Плана рада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МЈЕСЕЧ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нформисање шефа Одсјека о процесу имплементације укључујући и информације о процесу праћењ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редовном састанку Одсје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рикупљање података, процјена ризика и анализа резултата управљања ризицима (идентификација, процјена, предузете активности, ефекти, посљедиц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до 5. наредног мјесец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Шеф Одсјека, 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на редовном састанку запослених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нализа активности и разматрање резултата управљања ризицима у процесима у Одсје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редовном састанку Одсјека 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КВАРТАЛ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брада података о извршеном праћењу на кварталном ниво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 2019. год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I седмица априла, јула, октобр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Шеф Одсјека обједињује све податке прикупљене од особа одговорних за праћење редовних активности на кварталном нивоу 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нформисањ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а Одсјек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о проведеној динамиц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прикупљеним подацима о праћењу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III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едмица априла, јула и октобр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овном састанку Одсјека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ПОЛУ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Консолидовати податке о обиму и учинцима (полугодишње) реализације Плана Одсјека з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 обједињује све податке прикупљене од особа одговорних за праћење редовних активности на полу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шефа Одсјека о консолидарној оцјени обима и учинка   (полугодишње) реализације Плана Одсј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 редовном састанку Одсјека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нсолидација података о обиму и учинцима (годишње) реализације Плана Одсјека з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 обједињује све податке прикупљене од особа одговорних за праћење редовних активности на 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рада и разматрање Извјештаја/анализе о активностима и резултатима управљања ризицима у процесима на нивоу Одсјека и процјени риз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 на основу извјештаја запослених у  Одсјеку, припрема завршни извјештај за 2019. годин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шефа Одсјека о консолидарној оцјени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има и учинке реализације Годишњег плана Одсјека з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го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редовном састанку Одсјека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зрада и разматрање извјештаја и процјена управљања ризицима у раду Одсје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Јануар наредне годин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Шеф Одсјека, запослени у Одсјек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шеф Одсјека обезбјеђује израду Извјештаја, разматрање на редовном састанку запослених</w:t>
            </w:r>
          </w:p>
        </w:tc>
      </w:tr>
      <w:tr>
        <w:trPr/>
        <w:tc>
          <w:tcPr>
            <w:tcW w:w="9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Упутства/за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и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ешке/закључци у вез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>организациј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BA"/>
              </w:rPr>
              <w:t xml:space="preserve"> процеса праћењ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365F91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R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Latn-RS" w:eastAsia="en-US"/>
        </w:rPr>
        <w:t>V</w:t>
      </w:r>
      <w:r>
        <w:rPr>
          <w:rFonts w:cs="Times New Roman" w:ascii="Times New Roman" w:hAnsi="Times New Roman"/>
          <w:b/>
          <w:color w:val="365F91"/>
          <w:sz w:val="22"/>
          <w:szCs w:val="22"/>
          <w:lang w:val="sr-BA" w:eastAsia="en-US"/>
        </w:rPr>
        <w:t xml:space="preserve"> Људски ресурси Одсјека за управљење људским ресурсима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Latn-R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65F91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Latn-RS" w:eastAsia="en-US"/>
        </w:rPr>
        <w:t xml:space="preserve">1. </w:t>
      </w:r>
      <w:r>
        <w:rPr>
          <w:rFonts w:cs="Times New Roman" w:ascii="Times New Roman" w:hAnsi="Times New Roman"/>
          <w:b/>
          <w:color w:val="365F91"/>
          <w:sz w:val="22"/>
          <w:szCs w:val="22"/>
          <w:lang w:val="sr-BA" w:eastAsia="en-US"/>
        </w:rPr>
        <w:t>Људски ресурси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color w:val="365F91"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1 . Постојећи људски ресурси и потреб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>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Одсјеку за управљање људским ресурсима систематизована су три 3 радна мјеста.  Попуњена су сва радна мјеста чији извршиоци послова имају следећу стручну спрему: ВСС 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ршиоца и ССС 1 извршилац.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циљу бољег извршења планираних послова и реализације постављених циљева потребно је систематизовати </w:t>
      </w:r>
      <w:r>
        <w:rPr>
          <w:rFonts w:cs="Times New Roman" w:ascii="Times New Roman" w:hAnsi="Times New Roman"/>
          <w:sz w:val="22"/>
          <w:szCs w:val="22"/>
          <w:lang w:val="sr-BA"/>
        </w:rPr>
        <w:t>ново радно мјесто самосталног стручног сарадника за управљање људским ресурсима. 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57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СС +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ВКВ 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купн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2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2. Потребе за усавршавањем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>запослених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vanish/>
          <w:sz w:val="22"/>
          <w:szCs w:val="22"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sr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Када су у питању потребе за стручним усавршавањем запослених потребна су редовна савјетовања и  семинари која организују надлежна Министарства и Удружење за радно право и социјалну заштиту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BA"/>
        </w:rPr>
      </w:r>
    </w:p>
    <w:tbl>
      <w:tblPr>
        <w:tblW w:w="996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9"/>
        <w:gridCol w:w="1439"/>
        <w:gridCol w:w="2027"/>
      </w:tblGrid>
      <w:tr>
        <w:trPr>
          <w:trHeight w:val="755" w:hRule="atLeast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олазник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бука на друге различите теме из области радних однос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адни споров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а</w:t>
            </w:r>
          </w:p>
        </w:tc>
      </w:tr>
      <w:tr>
        <w:trPr/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Редовна саветовања која организују надлежна министар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сјек за управљање људским ресурсима је опремљен са три рачунара, фотокопир апаратом и  штампачем, што је у овом моменту није довољно за извршавање редовних послова. У наредном периоду је потребно обезбједити скенер ради уноса података у регистар запослених и замјенити један постојећи рачунар. </w:t>
      </w:r>
      <w:r>
        <w:rPr>
          <w:rFonts w:cs="Times New Roman" w:ascii="Times New Roman" w:hAnsi="Times New Roman"/>
          <w:sz w:val="22"/>
          <w:szCs w:val="22"/>
          <w:lang w:val="sr-BA"/>
        </w:rPr>
        <w:t>Потребно је набавити два метална ормара за персоналне досије запослених.Текући трошкови канцеларијског материјала су обезбјеђени преко Одсјека заједничких послова, у оквиру буџетске позиције материјалних трошкова рада Градске управе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 xml:space="preserve">2.2. Радна сре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Одсјек за управљање људским ресурсима је смјештен у двије просторије у главној згради Градске управе. Током 2018. године извршено је кречење и замјена прозора у једној просторији, а 2017.године у другој просторији, тако да није потребно </w:t>
      </w:r>
      <w:r>
        <w:rPr>
          <w:rFonts w:cs="Times New Roman" w:ascii="Times New Roman" w:hAnsi="Times New Roman"/>
          <w:sz w:val="22"/>
          <w:szCs w:val="22"/>
          <w:lang w:val="sr-RS"/>
        </w:rPr>
        <w:t>реконструисати и реновира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тојеће просторије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Број:02/14-152-1-4/19                   </w:t>
        <w:tab/>
        <w:tab/>
        <w:tab/>
        <w:tab/>
        <w:tab/>
        <w:t xml:space="preserve">ШЕФ ОДСЈЕКА З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Датум: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08.02.2019.године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УПРАВЉАЊЕ ЉУДСКИМ РЕСУРСИМА  </w:t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0" w:top="141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GB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739" w:leader="dot"/>
      </w:tabs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37:00Z</dcterms:created>
  <dc:creator>Dragan Vujic</dc:creator>
  <dc:description/>
  <dc:language>en-US</dc:language>
  <cp:lastModifiedBy>Dragan Vujic</cp:lastModifiedBy>
  <cp:lastPrinted>2019-02-11T15:17:00Z</cp:lastPrinted>
  <dcterms:modified xsi:type="dcterms:W3CDTF">2019-02-12T08:37:00Z</dcterms:modified>
  <cp:revision>3</cp:revision>
  <dc:subject/>
  <dc:title/>
</cp:coreProperties>
</file>