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ab/>
        <w:tab/>
        <w:tab/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s-Cyrl-BA"/>
        </w:rPr>
      </w:pPr>
      <w:r>
        <w:rPr>
          <w:rFonts w:cs="Times New Roman" w:ascii="Times New Roman" w:hAnsi="Times New Roman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 xml:space="preserve">ДЈЕЉЕЊА ЗА ОПШТУ УПРАВУ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9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  <w:t xml:space="preserve">  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 xml:space="preserve">Бијељина, </w:t>
      </w:r>
      <w:r>
        <w:rPr>
          <w:rFonts w:cs="Times New Roman" w:ascii="Times New Roman" w:hAnsi="Times New Roman"/>
          <w:b/>
          <w:lang w:val="sr-RS"/>
        </w:rPr>
        <w:t>јануар</w:t>
      </w:r>
      <w:r>
        <w:rPr>
          <w:rFonts w:cs="Times New Roman" w:ascii="Times New Roman" w:hAnsi="Times New Roman"/>
          <w:b/>
          <w:lang w:val="sr-CS"/>
        </w:rPr>
        <w:t xml:space="preserve"> 201</w:t>
      </w:r>
      <w:r>
        <w:rPr>
          <w:rFonts w:cs="Times New Roman" w:ascii="Times New Roman" w:hAnsi="Times New Roman"/>
          <w:b/>
          <w:lang w:val="sr-RS"/>
        </w:rPr>
        <w:t>9</w:t>
      </w:r>
      <w:r>
        <w:rPr>
          <w:rFonts w:cs="Times New Roman" w:ascii="Times New Roman" w:hAnsi="Times New Roman"/>
          <w:b/>
          <w:lang w:val="bs-Cyrl-BA"/>
        </w:rPr>
        <w:t xml:space="preserve"> 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right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fldChar w:fldCharType="separate"/>
          </w:r>
          <w:r>
            <w:rPr>
              <w:rFonts w:cs="Times New Roman" w:ascii="Times New Roman" w:hAnsi="Times New Roman"/>
              <w:color w:val="1F497D"/>
              <w:lang w:val="bs-Cyrl-BA" w:eastAsia="en-US"/>
            </w:rPr>
            <w:t>I</w:t>
          </w: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bs-Cyrl-BA" w:eastAsia="en-US"/>
            </w:rPr>
            <w:t>Увод</w:t>
            <w:tab/>
          </w:r>
          <w:r>
            <w:rPr>
              <w:rFonts w:cs="Times New Roman" w:ascii="Times New Roman" w:hAnsi="Times New Roman"/>
              <w:lang w:val="sr-CS" w:eastAsia="en-US"/>
            </w:rPr>
            <w:t>3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 xml:space="preserve">Преглед стратешко-програмских и редовних послова Одјељења за </w:t>
          </w:r>
          <w:r>
            <w:rPr>
              <w:rFonts w:cs="Times New Roman" w:ascii="Times New Roman" w:hAnsi="Times New Roman"/>
              <w:lang w:val="sr-CS" w:eastAsia="en-US"/>
            </w:rPr>
            <w:t>201</w:t>
          </w:r>
          <w:r>
            <w:rPr>
              <w:rFonts w:cs="Times New Roman" w:ascii="Times New Roman" w:hAnsi="Times New Roman"/>
              <w:lang w:val="sr-RS" w:eastAsia="en-US"/>
            </w:rPr>
            <w:t>9</w:t>
          </w:r>
          <w:r>
            <w:rPr>
              <w:rFonts w:cs="Times New Roman" w:ascii="Times New Roman" w:hAnsi="Times New Roman"/>
              <w:lang w:val="bs-Cyrl-BA" w:eastAsia="en-US"/>
            </w:rPr>
            <w:t>.  годину</w:t>
            <w:tab/>
          </w:r>
          <w:r>
            <w:rPr>
              <w:rFonts w:cs="Times New Roman" w:ascii="Times New Roman" w:hAnsi="Times New Roman"/>
              <w:lang w:val="sr-CS" w:eastAsia="en-US"/>
            </w:rPr>
            <w:t>4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Times New Roman" w:ascii="Times New Roman" w:hAnsi="Times New Roman"/>
              <w:lang w:val="bs-Cyrl-BA" w:eastAsia="en-US"/>
            </w:rPr>
            <w:t>уџет Одјељења</w:t>
            <w:tab/>
          </w:r>
          <w:r>
            <w:rPr>
              <w:rFonts w:cs="Times New Roman" w:ascii="Times New Roman" w:hAnsi="Times New Roman"/>
              <w:lang w:val="en-US" w:eastAsia="en-US"/>
            </w:rPr>
            <w:t xml:space="preserve">6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Times New Roman" w:ascii="Times New Roman" w:hAnsi="Times New Roman"/>
              <w:lang w:val="bs-Cyrl-BA" w:eastAsia="en-US"/>
            </w:rPr>
            <w:t>Мјерење и извјештавање о успјешности рада Одјељења у</w:t>
          </w:r>
          <w:r>
            <w:rPr>
              <w:rFonts w:cs="Times New Roman" w:ascii="Times New Roman" w:hAnsi="Times New Roman"/>
              <w:lang w:val="sr-CS" w:eastAsia="en-US"/>
            </w:rPr>
            <w:t xml:space="preserve"> 201</w:t>
          </w:r>
          <w:r>
            <w:rPr>
              <w:rFonts w:cs="Times New Roman" w:ascii="Times New Roman" w:hAnsi="Times New Roman"/>
              <w:lang w:val="sr-RS" w:eastAsia="en-US"/>
            </w:rPr>
            <w:t>9</w:t>
          </w:r>
          <w:r>
            <w:rPr>
              <w:rFonts w:cs="Times New Roman" w:ascii="Times New Roman" w:hAnsi="Times New Roman"/>
              <w:lang w:val="bs-Cyrl-BA" w:eastAsia="en-US"/>
            </w:rPr>
            <w:t>. години</w:t>
            <w:tab/>
          </w:r>
          <w:r>
            <w:rPr>
              <w:rFonts w:cs="Times New Roman" w:ascii="Times New Roman" w:hAnsi="Times New Roman"/>
              <w:lang w:val="sr-CS" w:eastAsia="en-US"/>
            </w:rPr>
            <w:t>7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Times New Roman" w:hAnsi="Times New Roman" w:cs="Times New Roman"/>
              <w:sz w:val="22"/>
              <w:szCs w:val="22"/>
              <w:lang w:val="sr-CS" w:eastAsia="en-US"/>
            </w:rPr>
          </w:pPr>
          <w:r>
            <w:rPr>
              <w:rFonts w:cs="Times New Roman" w:ascii="Times New Roman" w:hAnsi="Times New Roman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Times New Roman" w:ascii="Times New Roman" w:hAnsi="Times New Roman"/>
              <w:lang w:val="sr-CS" w:eastAsia="en-US"/>
            </w:rPr>
            <w:t>Р</w:t>
          </w:r>
          <w:r>
            <w:rPr>
              <w:rFonts w:cs="Times New Roman" w:ascii="Times New Roman" w:hAnsi="Times New Roman"/>
              <w:lang w:val="bs-Cyrl-BA" w:eastAsia="en-US"/>
            </w:rPr>
            <w:t>есурси Одјељења</w:t>
          </w:r>
          <w:r>
            <w:rPr>
              <w:rFonts w:cs="Times New Roman" w:ascii="Times New Roman" w:hAnsi="Times New Roman"/>
              <w:lang w:val="sr-CS" w:eastAsia="en-US"/>
            </w:rPr>
            <w:t xml:space="preserve"> </w:t>
          </w:r>
          <w:r>
            <w:rPr>
              <w:rFonts w:cs="Times New Roman" w:ascii="Times New Roman" w:hAnsi="Times New Roman"/>
              <w:lang w:val="bs-Cyrl-BA" w:eastAsia="en-US"/>
            </w:rPr>
            <w:tab/>
          </w:r>
          <w:r>
            <w:rPr>
              <w:rFonts w:cs="Times New Roman" w:ascii="Times New Roman" w:hAnsi="Times New Roman"/>
              <w:lang w:val="sr-CS" w:eastAsia="en-US"/>
            </w:rPr>
            <w:t>9</w:t>
          </w:r>
          <w:r>
            <w:rPr>
              <w:rFonts w:cs="Times New Roman" w:ascii="Times New Roman" w:hAnsi="Times New Roman"/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RS"/>
        </w:rPr>
        <w:t xml:space="preserve">Одјељење за општу управу у 2019. години </w:t>
      </w:r>
      <w:r>
        <w:rPr>
          <w:rFonts w:cs="Times New Roman" w:ascii="Times New Roman" w:hAnsi="Times New Roman"/>
          <w:lang w:val="sr-CS"/>
        </w:rPr>
        <w:t>обављаће</w:t>
      </w:r>
      <w:r>
        <w:rPr>
          <w:rFonts w:cs="Times New Roman" w:ascii="Times New Roman" w:hAnsi="Times New Roman"/>
          <w:lang w:val="sr-RS"/>
        </w:rPr>
        <w:t xml:space="preserve"> послове из своје надлежности: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- евиденција</w:t>
      </w:r>
      <w:r>
        <w:rPr>
          <w:rFonts w:cs="Times New Roman" w:ascii="Times New Roman" w:hAnsi="Times New Roman"/>
          <w:lang w:val="sr-RS"/>
        </w:rPr>
        <w:t xml:space="preserve"> и управно рјешавањ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области </w:t>
      </w:r>
      <w:r>
        <w:rPr>
          <w:rFonts w:cs="Times New Roman" w:ascii="Times New Roman" w:hAnsi="Times New Roman"/>
          <w:lang w:val="sr-CS"/>
        </w:rPr>
        <w:t>личних стања грађана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  <w:lang w:val="sr-CS"/>
        </w:rPr>
        <w:t xml:space="preserve"> државља</w:t>
      </w:r>
      <w:r>
        <w:rPr>
          <w:rFonts w:cs="Times New Roman" w:ascii="Times New Roman" w:hAnsi="Times New Roman"/>
          <w:lang w:val="sr-RS"/>
        </w:rPr>
        <w:t>нства</w:t>
      </w:r>
      <w:r>
        <w:rPr>
          <w:rFonts w:cs="Times New Roman" w:ascii="Times New Roman" w:hAnsi="Times New Roman"/>
          <w:lang w:val="sr-CS"/>
        </w:rPr>
        <w:t xml:space="preserve"> Републике Српске – БиХ,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- послови канцеларијског пословања ( пријем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r-CS"/>
        </w:rPr>
        <w:t xml:space="preserve"> завођење у одређене евиденције и достава захтјева и других поднесака упућених Градској управи, Градоначелнику и Скупштини Града), архивирање завршених списа предмета, овјера потписа и преписа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издавање радних књижица и увјерења о којима се н</w:t>
      </w:r>
      <w:r>
        <w:rPr>
          <w:rFonts w:cs="Times New Roman" w:ascii="Times New Roman" w:hAnsi="Times New Roman"/>
          <w:lang w:val="sr-Latn-RS"/>
        </w:rPr>
        <w:t xml:space="preserve">e </w:t>
      </w:r>
      <w:r>
        <w:rPr>
          <w:rFonts w:cs="Times New Roman" w:ascii="Times New Roman" w:hAnsi="Times New Roman"/>
          <w:lang w:val="sr-CS"/>
        </w:rPr>
        <w:t xml:space="preserve"> води службена евиденција</w:t>
      </w:r>
      <w:r>
        <w:rPr>
          <w:rFonts w:cs="Times New Roman" w:ascii="Times New Roman" w:hAnsi="Times New Roman"/>
          <w:lang w:val="sr-RS"/>
        </w:rPr>
        <w:t>,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рјешавање по захтјевима за приступ информацијама поднијетих на основу Закона о слободи приступа информацијама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sr-RS"/>
        </w:rPr>
        <w:t>П</w:t>
      </w:r>
      <w:r>
        <w:rPr>
          <w:rFonts w:cs="Times New Roman" w:ascii="Times New Roman" w:hAnsi="Times New Roman"/>
          <w:lang w:val="sr-CS"/>
        </w:rPr>
        <w:t>риоритет рада Одјељења за општу управу</w:t>
      </w:r>
      <w:r>
        <w:rPr>
          <w:rFonts w:cs="Times New Roman" w:ascii="Times New Roman" w:hAnsi="Times New Roman"/>
          <w:lang w:val="sr-RS"/>
        </w:rPr>
        <w:t xml:space="preserve"> у 2019. години</w:t>
      </w:r>
      <w:r>
        <w:rPr>
          <w:rFonts w:cs="Times New Roman" w:ascii="Times New Roman" w:hAnsi="Times New Roman"/>
          <w:lang w:val="sr-CS"/>
        </w:rPr>
        <w:t xml:space="preserve"> је квалитетно и брзо рјешавање захтјева грађана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правних лица и других субјеката и обављање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  <w:lang w:val="sr-CS"/>
        </w:rPr>
        <w:t xml:space="preserve"> других послова из своје надле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Циљ рада Одјељења је благовремено обављени послови из надлежности Одјељења у складу са законом и другим прописима уз стално унапређење квалитета и економичности административних </w:t>
      </w:r>
      <w:r>
        <w:rPr>
          <w:rFonts w:cs="Times New Roman" w:ascii="Times New Roman" w:hAnsi="Times New Roman"/>
          <w:lang w:val="sr-RS"/>
        </w:rPr>
        <w:t xml:space="preserve">и других  </w:t>
      </w:r>
      <w:r>
        <w:rPr>
          <w:rFonts w:cs="Times New Roman" w:ascii="Times New Roman" w:hAnsi="Times New Roman"/>
          <w:lang w:val="sr-CS"/>
        </w:rPr>
        <w:t>услуга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ГОДИШЊИ ЦИЉЕВИ  ОДЈЕЉЕЊ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сигурати стално унапређење квалитета и економичности услуга уз повећано непосредно учешће грађана у пословима локалне самоупра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зврши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5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00 уписа у матичне књиге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зда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8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00 извода и увјерења из МК и КД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вјерити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000 потписа и препис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ротоколисати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0 захтје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рхивира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000 предмет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тпремити и уручи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000 пошиљк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 xml:space="preserve">Секторски циљ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напредити постојеће облике комуникациј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локалне управе са грађанима 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 краја 2019. године побољшати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електронске јавне услуг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ске управе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Повећано задовољство грађана због бољег пружања административних услуг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Доступне информације о пружању административних услуга и току поступања по захтјевима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napToGrid w:val="false"/>
              <w:spacing w:before="60" w:after="0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ind w:left="288" w:right="-2700" w:hanging="0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II Преглед стратешко-програмских и редовних послова </w:t>
      </w:r>
      <w:r>
        <w:rPr>
          <w:rFonts w:cs="Times New Roman" w:ascii="Times New Roman" w:hAnsi="Times New Roman"/>
          <w:sz w:val="22"/>
          <w:szCs w:val="22"/>
          <w:lang w:val="sr-CS"/>
        </w:rPr>
        <w:t>Одјељења за општу управу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 за </w:t>
      </w:r>
      <w:r>
        <w:rPr>
          <w:rFonts w:cs="Times New Roman" w:ascii="Times New Roman" w:hAnsi="Times New Roman"/>
          <w:sz w:val="22"/>
          <w:szCs w:val="22"/>
          <w:lang w:val="sr-CS"/>
        </w:rPr>
        <w:t>201</w:t>
      </w:r>
      <w:r>
        <w:rPr>
          <w:rFonts w:cs="Times New Roman" w:ascii="Times New Roman" w:hAnsi="Times New Roman"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sz w:val="22"/>
          <w:szCs w:val="22"/>
          <w:lang w:val="bs-Cyrl-BA"/>
        </w:rPr>
        <w:t>.  годину</w:t>
      </w:r>
    </w:p>
    <w:p>
      <w:pPr>
        <w:pStyle w:val="Normal"/>
        <w:ind w:right="-2700" w:hanging="0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Ц / СЕЦ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Веза за програм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4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1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Евиденција личних стања грађана ( уписи у матичне књиге рођених, вјенчаних и умрлих ) и евиденција о држављанима Републике Српске - Би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и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. 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изврши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а</w:t>
            </w:r>
          </w:p>
        </w:tc>
      </w:tr>
      <w:tr>
        <w:trPr>
          <w:trHeight w:val="50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Издавање извода и увјерења из матичних књига и увјерења из књига држављан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извршила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а</w:t>
            </w:r>
          </w:p>
        </w:tc>
      </w:tr>
      <w:tr>
        <w:trPr>
          <w:trHeight w:val="5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Електронска провјера података из матичних књига рођених и  књига државља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 извршиоц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4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Поступање по захтјевима везано за грађанска стања и пријем захтјева за стицање држављанства и промјену ентитетског држављан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 1 извршилац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овођење промјена у матичним књигама и књигама државља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 и 2 извршиоц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6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јем и протоколисање захтје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2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Нада Стјепановић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Шеф Одсјека и   5 извршилац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7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вјера потписа и препис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9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, Нада Стјепановић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и 21 извршилац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8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Издавање радних књижица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1 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Нада Стјепановић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Шеф Одсјека и  7 извршилац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CS"/>
              </w:rPr>
              <w:t>9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Издавање увјерења о чињеницама о којима се не води службена евиденциј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Драгана Љубојевић , Шеф Одсјек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 и Нада Стјепановић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и 21 извршилац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0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рхивирање окончаних списа предм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СЦ 5 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Нада Стјепановић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Шеф Одсјека и 3 извршиоц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тпрема пошиљки поштом и достава курирском службо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Нада Стјепановић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Шеф Одсјека и 5 извршилац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према и израда извјештаја  других информативно-аналитичких материја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Начелник Одјељењ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едовне нормативно правне актив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зматрање, стручна оцјена и израда нормативно правних аката  (за колико се укаже потреба 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Начелник Одјељења и шефови одсјек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14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бука запослених у циљу унапређења рада запослених у Одјељењ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држати обуке за службеник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Контину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рано до краја децембра 20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, Начелник Одјељења и шефови одсјека</w:t>
            </w:r>
          </w:p>
        </w:tc>
      </w:tr>
      <w:tr>
        <w:trPr>
          <w:trHeight w:val="44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. 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ање по захтјевима за приступ 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информацијама на основу Закона о слободи приступа информација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СЦ 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Контунуирано до краја децембра 2019.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 xml:space="preserve">Јелена Савић, Начелник Одјељења, Нада Стјепановић, Шеф Одсјека </w:t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II Буџет Одјељења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45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6435"/>
        <w:gridCol w:w="3240"/>
        <w:gridCol w:w="216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ЕКОНОМСКИ КОД</w:t>
            </w:r>
          </w:p>
        </w:tc>
        <w:tc>
          <w:tcPr>
            <w:tcW w:w="6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ОПИ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BA"/>
              </w:rPr>
              <w:t>Извршење буџета за претходну годи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>План буџета за        2019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CS"/>
              </w:rPr>
              <w:t>Текући расходи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CS"/>
              </w:rPr>
              <w:t>4 000,00 К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sr-CS"/>
              </w:rPr>
              <w:t>4 000,00 КМ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  <w:t>Расходи по основу коришћења роба и услуг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  <w:t>4 000,00 К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  <w:t>4 000,00 КМ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12900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Остале уговорене услуге – м. т. Службе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4 000,00 К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>4 000,00 КМ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BA"/>
              </w:rPr>
              <w:t> </w:t>
            </w:r>
          </w:p>
        </w:tc>
        <w:tc>
          <w:tcPr>
            <w:tcW w:w="64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  <w:t xml:space="preserve">УКУПНО ПОТРОШАЧКА ЈЕДИНИЦА 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BA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РЕКАПИТУЛАЦИЈА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ТЕКУЋИ РАСХОДИ:</w:t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4 000, 00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       0 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текући  расходи:</w:t>
        <w:tab/>
        <w:tab/>
        <w:tab/>
        <w:t xml:space="preserve">         </w:t>
        <w:tab/>
        <w:tab/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CS"/>
        </w:rPr>
        <w:t xml:space="preserve"> 0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 xml:space="preserve">  КМ</w:t>
        <w:tab/>
      </w:r>
    </w:p>
    <w:p>
      <w:pPr>
        <w:pStyle w:val="Normal"/>
        <w:autoSpaceDE w:val="false"/>
        <w:spacing w:before="60" w:after="0"/>
        <w:ind w:left="72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  <w:lang w:val="sr-BA"/>
        </w:rPr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color w:val="000000"/>
          <w:sz w:val="22"/>
          <w:szCs w:val="22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АПИТАЛНИ РАСХОДИ:</w:t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                    0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М</w:t>
        <w:tab/>
        <w:tab/>
        <w:tab/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Стратешко програмски приоритети:</w:t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       0  </w:t>
      </w:r>
      <w:r>
        <w:rPr>
          <w:rFonts w:cs="Times New Roman" w:ascii="Times New Roman" w:hAnsi="Times New Roman"/>
          <w:color w:val="000000"/>
          <w:sz w:val="22"/>
          <w:szCs w:val="22"/>
          <w:lang w:val="sr-BA"/>
        </w:rPr>
        <w:t>КМ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Остали капитални расходи: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CS"/>
        </w:rPr>
        <w:t xml:space="preserve">        0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BA"/>
        </w:rPr>
        <w:t>КМ</w:t>
        <w:tab/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УКУПНА БУЏЕТСКА СРЕДСТВА ОДЈЕЉЕЊА:</w:t>
        <w:tab/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CS"/>
        </w:rPr>
        <w:t xml:space="preserve">         4 000,00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>КМ</w:t>
        <w:tab/>
        <w:tab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IV Мјерење и извјештавање о успјешности рада Одјељ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општу управу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у </w:t>
      </w:r>
      <w:r>
        <w:rPr>
          <w:rFonts w:cs="Times New Roman" w:ascii="Times New Roman" w:hAnsi="Times New Roman"/>
          <w:sz w:val="22"/>
          <w:szCs w:val="22"/>
          <w:lang w:val="sr-CS"/>
        </w:rPr>
        <w:t>201</w:t>
      </w:r>
      <w:r>
        <w:rPr>
          <w:rFonts w:cs="Times New Roman" w:ascii="Times New Roman" w:hAnsi="Times New Roman"/>
          <w:sz w:val="22"/>
          <w:szCs w:val="22"/>
          <w:lang w:val="sr-RS"/>
        </w:rPr>
        <w:t>9</w:t>
      </w:r>
      <w:r>
        <w:rPr>
          <w:rFonts w:cs="Times New Roman" w:ascii="Times New Roman" w:hAnsi="Times New Roman"/>
          <w:sz w:val="22"/>
          <w:szCs w:val="22"/>
          <w:lang w:val="bs-Cyrl-BA"/>
        </w:rPr>
        <w:t>. годин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ListParagraph"/>
        <w:spacing w:before="6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У циљу обезбјеђења извршења планираних задатака у Одјељењу вршиће се надзор/контрола на извршеним пословима у 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lang w:val="sr-CS"/>
        </w:rPr>
        <w:t xml:space="preserve">. години и то: </w:t>
      </w:r>
    </w:p>
    <w:p>
      <w:pPr>
        <w:pStyle w:val="ListParagraph"/>
        <w:spacing w:before="60" w:after="0"/>
        <w:ind w:left="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дношењем извјештаја о раду запослених,</w:t>
      </w:r>
    </w:p>
    <w:p>
      <w:pPr>
        <w:pStyle w:val="ListParagraph"/>
        <w:spacing w:before="60" w:after="0"/>
        <w:ind w:left="0" w:hanging="0"/>
        <w:contextualSpacing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непосредним увидом у рад запослених.</w:t>
      </w:r>
    </w:p>
    <w:p>
      <w:pPr>
        <w:pStyle w:val="ListParagraph"/>
        <w:spacing w:before="6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ab/>
        <w:t>Запослени у Одјељењу подносе мјесечне извјештаје о реализацији Плана рада Одјељења за 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lang w:val="sr-CS"/>
        </w:rPr>
        <w:t>. годину непосредном руководиоцу, шефу одсјека.</w:t>
      </w:r>
    </w:p>
    <w:p>
      <w:pPr>
        <w:pStyle w:val="ListParagraph"/>
        <w:spacing w:before="6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тих извјештаја израђују се мјесечни, квартални, полугодишњи и годишњи извјештаји о реализацији Плана рада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Шефови Одсјека и начелник одјељењ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звршење свих послова наведених у Плану рада Одјељења, пратиће континуираним сакупљањем и анализирањем добијених података а у циљу реализације планираних послова и остварења постављених циљева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У току праћења извршења Плана рада 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у циљу остварења истог, начелник Одјељења уколико буде потребно предузеће и одређене корективне мјере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Извјештавање о успјешности рада Одјељења у 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lang w:val="sr-CS"/>
        </w:rPr>
        <w:t>. години подноси се у следећим форматима: извјештај о раду, извјештај о реализацији Плана рада, периодични извјештаји, евиденције предмета, статистички и други извјештаји.</w:t>
      </w:r>
    </w:p>
    <w:p>
      <w:pPr>
        <w:pStyle w:val="ListParagraph"/>
        <w:spacing w:before="60" w:after="0"/>
        <w:ind w:left="0" w:firstLine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звјештаје о реализацији активности у Одјељењу подносе сви запослени.</w:t>
      </w:r>
    </w:p>
    <w:p>
      <w:pPr>
        <w:pStyle w:val="ListParagraph"/>
        <w:spacing w:before="6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Параметри мјерења о успјешности рада у 201</w:t>
      </w:r>
      <w:r>
        <w:rPr>
          <w:rFonts w:cs="Times New Roman" w:ascii="Times New Roman" w:hAnsi="Times New Roman"/>
          <w:lang w:val="sr-RS"/>
        </w:rPr>
        <w:t>9</w:t>
      </w:r>
      <w:r>
        <w:rPr>
          <w:rFonts w:cs="Times New Roman" w:ascii="Times New Roman" w:hAnsi="Times New Roman"/>
          <w:lang w:val="sr-CS"/>
        </w:rPr>
        <w:t>. години су: укупан број захтјева, рјешени и нерјешени предмети. На основу показатеља раде се анализе и предлажу мјере за повећање успјешности рад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ListParagraph"/>
        <w:spacing w:before="60" w:after="0"/>
        <w:contextualSpacing/>
        <w:jc w:val="center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>КАЛЕНДАР ПРАЋЕЊА РЕАЛИЗАЦИЈЕ ГОДИШЊЕГ ПЛАНА РАД</w:t>
      </w:r>
      <w:r>
        <w:rPr>
          <w:rFonts w:cs="Times New Roman" w:ascii="Times New Roman" w:hAnsi="Times New Roman"/>
          <w:b/>
          <w:bCs/>
          <w:lang w:val="sr-CS"/>
        </w:rPr>
        <w:t>А</w:t>
      </w:r>
      <w:r>
        <w:rPr>
          <w:rFonts w:cs="Times New Roman" w:ascii="Times New Roman" w:hAnsi="Times New Roman"/>
          <w:b/>
          <w:bCs/>
          <w:lang w:val="bs-Cyrl-BA"/>
        </w:rPr>
        <w:t xml:space="preserve"> </w:t>
      </w:r>
      <w:r>
        <w:rPr>
          <w:rFonts w:cs="Times New Roman" w:ascii="Times New Roman" w:hAnsi="Times New Roman"/>
          <w:b/>
          <w:lang w:val="bs-Cyrl-BA"/>
        </w:rPr>
        <w:t>ОДЈЕЉЕЊА</w:t>
      </w:r>
    </w:p>
    <w:p>
      <w:pPr>
        <w:pStyle w:val="ListParagraph"/>
        <w:spacing w:before="60" w:after="0"/>
        <w:contextualSpacing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3117"/>
        <w:gridCol w:w="1182"/>
        <w:gridCol w:w="1448"/>
        <w:gridCol w:w="3070"/>
      </w:tblGrid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АКТИВНОС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Р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НОСИЛАЦ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Напомен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рдинациони састанак Начелника Одјељења са запосленима о приступу, организацији и ресурсима за спровођење праћења Плана ра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 састанку свих запослених у Одјељењу представити Годишњи план рада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дјељења одредити улоге, одговорности и динамику праћења плана имплементације за текућу год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ређивање службеника одговорних за прикупљање и евидентирање података о праћењу Плана ра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познати са активношћу службеници који су одговорни за прикупљање и евидентирање података о праћењу Плана ра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МЈЕСЕЧНО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Провјера динамике и консултације о проведби праћења Плана рада з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19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годин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јесеч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, Начелник Одјељења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се редовно консултује са одговорним особама за праћење и провјерава да ли се праћење Годишњег плана рада Одјељења спроводи на одговарајући начи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нформисање Начелника Одјељења о процесу имплементације укључујући и информације о процесу праћења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Нада Стјепановић,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редовном састанку Одјељења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Анализа активности и разматрање резултата управљања ризицима у процесима у Одјељењ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BA"/>
              </w:rPr>
              <w:t>мјесеч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 редовном састанку Одјељењ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КВАРТАЛНО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Обрада података о извршеном праћењу на кварталном нивоу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за 2019. год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I седмица априла, јула, октобра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челник Одјељења обједињује све податке прикупљене од особа одговорних за праћење редовних активности на кварталном нивоу 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нформисање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ачелник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јељења о проведеној динамиц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прикупљеним подацима о праћењу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III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едмица априла, јула и октобр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Нада Стјепановић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Н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редовном састанку Одјељењ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ПОЛУГОДИШЊЕ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Консолидовати податке о обиму и учинцима (полугодишње) реализације Плана Одјељења за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2019.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обједињује све податке прикупљене од особа одговорних за праћење редовних активности на полугодишњем нивоу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Начелника Одјељења о консолидарној оцјени обима и учинка   (полугодишње) реализације Плана Одјеље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Ју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л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Нада Стјепановић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 редовном састанку Одјељења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bs-BA"/>
              </w:rPr>
              <w:t>ГОДИШЊЕ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нсолидација података о обиму и учинцима ( годишње ) реализације Плана Одјељења з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арт 20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, Начелник Одј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Начелник Одјељења обједињује све податке прикупљене од особа одговорних за праћење редовних активности на годишњем нивоу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Израда и разматрање Извјештаја/анализе о активностима и резултатима управљања ризицима у процесима на нивоу Одјељења и процјени ризик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арт 2020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Јелена Савић, Начелник Одјељењ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Начелник Одјељења на основу извјештаја шефова одсјека, припрема завршни извјештај за 2019. годину</w:t>
            </w:r>
          </w:p>
        </w:tc>
      </w:tr>
      <w:tr>
        <w:trPr/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формисање Начелника Одјељења о консолидарној оцјени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има и учинке реализације Годишњег плана Одјељења за 201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. год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sr-C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Март 2020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. годин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Драгана Љубојевић, Шеф Одсјека и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Нада Стјепановић,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Шеф Одсјек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На редовном састанку Одјељења </w:t>
            </w:r>
          </w:p>
        </w:tc>
      </w:tr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Упутства/за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ешке/закључци у вез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организаци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процеса праћења 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V  Ресурси Одјељењ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ab/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Постојећи људски ресурси и потребе 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 Одјељењу за општу управу систематизовано је 49 радних мјеста.  Попуњена су 4</w:t>
      </w:r>
      <w:r>
        <w:rPr>
          <w:rFonts w:cs="Times New Roman" w:ascii="Times New Roman" w:hAnsi="Times New Roman"/>
          <w:sz w:val="22"/>
          <w:szCs w:val="22"/>
          <w:lang w:val="sr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адна мјеста чији извршиоци послова имају следећу стручну спрему: ВСС </w:t>
      </w:r>
      <w:r>
        <w:rPr>
          <w:rFonts w:cs="Times New Roman" w:ascii="Times New Roman" w:hAnsi="Times New Roman"/>
          <w:sz w:val="22"/>
          <w:szCs w:val="22"/>
          <w:lang w:val="sr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ршиоца ( </w:t>
      </w:r>
      <w:r>
        <w:rPr>
          <w:rFonts w:cs="Times New Roman" w:ascii="Times New Roman" w:hAnsi="Times New Roman"/>
          <w:sz w:val="22"/>
          <w:szCs w:val="22"/>
          <w:lang w:val="sr-RS"/>
        </w:rPr>
        <w:t>8,5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% ), ССС 4</w:t>
      </w:r>
      <w:r>
        <w:rPr>
          <w:rFonts w:cs="Times New Roman" w:ascii="Times New Roman" w:hAnsi="Times New Roman"/>
          <w:sz w:val="22"/>
          <w:szCs w:val="22"/>
          <w:lang w:val="sr-RS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ршилаца ( </w:t>
      </w:r>
      <w:r>
        <w:rPr>
          <w:rFonts w:cs="Times New Roman" w:ascii="Times New Roman" w:hAnsi="Times New Roman"/>
          <w:sz w:val="22"/>
          <w:szCs w:val="22"/>
          <w:lang w:val="sr-RS"/>
        </w:rPr>
        <w:t>91,4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% 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истематизован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 непопуњен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радн</w:t>
      </w:r>
      <w:r>
        <w:rPr>
          <w:rFonts w:cs="Times New Roman" w:ascii="Times New Roman" w:hAnsi="Times New Roman"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јест</w:t>
      </w:r>
      <w:r>
        <w:rPr>
          <w:rFonts w:cs="Times New Roman" w:ascii="Times New Roman" w:hAnsi="Times New Roman"/>
          <w:sz w:val="22"/>
          <w:szCs w:val="22"/>
          <w:lang w:val="sr-RS"/>
        </w:rPr>
        <w:t>а су: Матичар Матичног подручја Буковица 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>нтерни кури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У циљу бољег извршења планираних послова и реализације постављених циљева потребно ј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- систематизовати још 2 извршиоца на радном мјесту Стручни сарадник за архив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 извршити попуну ситематизованих а упражњених радних мјеста ( Матичар Матичног подручја Буковица, и Интерни курир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482975" cy="15576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1385"/>
                              <w:gridCol w:w="1530"/>
                              <w:gridCol w:w="162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3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Структура запослених по стручној спреми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Структура запослених по пол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3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Мушк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Женск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ВСС +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ВШ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СС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ВКВ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bs-Cyrl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sr-RS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122.65pt;mso-wrap-distance-left:9pt;mso-wrap-distance-right:9pt;mso-wrap-distance-top:0pt;mso-wrap-distance-bottom:0pt;margin-top:0.05pt;mso-position-vertical-relative:text;margin-left:106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1385"/>
                        <w:gridCol w:w="1530"/>
                        <w:gridCol w:w="162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33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Структура запослених по стручној спреми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Структура запослених по полу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33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Мушк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Женских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ВСС +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ВШ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СС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ВКВ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bs-Cyrl-B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bs-Cyrl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sr-RS"/>
                              </w:rPr>
                              <w:t>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1.2. Потребе за усавршавањем запослених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Потребе за усавршавањем по кључним темам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еминари на теме везано за послове из надлежности Одјељења у организацији Министарста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екстерн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Коришћење информационих технологиј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нтерн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после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Одјеље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мају потребн</w:t>
      </w:r>
      <w:r>
        <w:rPr>
          <w:rFonts w:cs="Times New Roman" w:ascii="Times New Roman" w:hAnsi="Times New Roman"/>
          <w:sz w:val="22"/>
          <w:szCs w:val="22"/>
          <w:lang w:val="sr-RS"/>
        </w:rPr>
        <w:t>а средства 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прему за ра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ви послови у овом Одјељењу обављају се компјутерск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Ш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то се тиче бројног стања ИТ опреме </w:t>
      </w:r>
      <w:r>
        <w:rPr>
          <w:rFonts w:cs="Times New Roman" w:ascii="Times New Roman" w:hAnsi="Times New Roman"/>
          <w:sz w:val="22"/>
          <w:szCs w:val="22"/>
          <w:lang w:val="sr-RS"/>
        </w:rPr>
        <w:t>недостаје одређени број компјутера у архиви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</w:t>
      </w:r>
      <w:r>
        <w:rPr>
          <w:rFonts w:cs="Times New Roman" w:ascii="Times New Roman" w:hAnsi="Times New Roman"/>
          <w:sz w:val="22"/>
          <w:szCs w:val="22"/>
          <w:lang w:val="sr-CS"/>
        </w:rPr>
        <w:t>ада је у питању квалите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Т опрем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требно је нагласити да је </w:t>
      </w:r>
      <w:r>
        <w:rPr>
          <w:rFonts w:cs="Times New Roman" w:ascii="Times New Roman" w:hAnsi="Times New Roman"/>
          <w:sz w:val="22"/>
          <w:szCs w:val="22"/>
          <w:lang w:val="sr-RS"/>
        </w:rPr>
        <w:t>већи ди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према стар што утиче на брзину и квалитет пружања административних услуга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Уколико се 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2019. години 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уџету Град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Бијељи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езбједе средств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 те намје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вршити набавку нове ИТ опре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У 2019. години очекује се завршетак изградње архивског депоа чиме би се обезбједили бољи услови за смјештај архивске грађе Градске управе Града Бијељи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Такође, потребно је урадити комплетно опремање и стављање у функцију новог архивског депоа ( полице за смјештај архивске грађе, канцеларијски намјештај, компјутери и др. 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Ауто за потребе Одјељења обезбјеђује Одсјек заједничких послова. Обзиром на природу послова које обавља ово Одјељење и чињеницу да је смјештено на више локација </w:t>
      </w:r>
      <w:r>
        <w:rPr>
          <w:rFonts w:cs="Times New Roman" w:ascii="Times New Roman" w:hAnsi="Times New Roman"/>
          <w:sz w:val="22"/>
          <w:szCs w:val="22"/>
          <w:lang w:val="sr-RS"/>
        </w:rPr>
        <w:t>потребно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 на задовољавајући начин рјешити питање кориштења аута.  </w:t>
      </w:r>
    </w:p>
    <w:p>
      <w:pPr>
        <w:pStyle w:val="Normal"/>
        <w:jc w:val="both"/>
        <w:rPr>
          <w:rFonts w:ascii="Times New Roman" w:hAnsi="Times New Roman" w:cs="Times New Roman"/>
          <w:color w:val="345A8A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345A8A"/>
          <w:sz w:val="20"/>
          <w:szCs w:val="20"/>
          <w:lang w:val="sr-CS"/>
        </w:rPr>
        <w:tab/>
        <w:tab/>
        <w:tab/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Радна средина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</w:r>
    </w:p>
    <w:p>
      <w:pPr>
        <w:pStyle w:val="Normal"/>
        <w:ind w:firstLine="450"/>
        <w:jc w:val="both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Одјељење за општу управу има простор у коме су смјештени запослени и који се налази  на 15 локација.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У циљу побољшања услова смјештаја запослених у Одјељењ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требно 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 наредној  годин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реконструисати и реновират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ијемну канцеларију Градске управ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( урадити је како би била функционалнија за странке и запослене )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реновират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три мјесне канцелар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( Црњелово, Батковић, Буковица и Велика Обарска )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Број: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02/8-052-3-4/19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ab/>
        <w:tab/>
        <w:tab/>
        <w:tab/>
        <w:tab/>
        <w:tab/>
        <w:t>П.О. ГРАДОНАЧЕЛ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>Датум,  15.01.2019. године</w:t>
        <w:tab/>
        <w:tab/>
        <w:tab/>
        <w:tab/>
        <w:tab/>
        <w:t xml:space="preserve">       ШЕФ ОДСЈЕК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BA"/>
        </w:rPr>
        <w:tab/>
        <w:tab/>
        <w:tab/>
        <w:tab/>
        <w:tab/>
        <w:tab/>
        <w:tab/>
        <w:t xml:space="preserve">        </w:t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sr-BA"/>
        </w:rPr>
        <w:t>Нада Стјепановић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ab/>
        <w:tab/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ab/>
        <w:tab/>
        <w:t>_</w:t>
      </w:r>
      <w:r>
        <w:rPr>
          <w:rFonts w:cs="Times New Roman" w:ascii="Times New Roman" w:hAnsi="Times New Roman"/>
          <w:lang w:val="sr-CS"/>
        </w:rPr>
        <w:t>______________________</w:t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5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color w:val="345A8A"/>
      <w:sz w:val="32"/>
      <w:szCs w:val="32"/>
      <w:lang w:val="en-US" w:bidi="ar-SA"/>
    </w:rPr>
  </w:style>
  <w:style w:type="character" w:styleId="CharChar4">
    <w:name w:val=" Char Char4"/>
    <w:basedOn w:val="DefaultParagraphFont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36:00Z</dcterms:created>
  <dc:creator>nstjepanovic</dc:creator>
  <dc:description/>
  <cp:keywords/>
  <dc:language>en-US</dc:language>
  <cp:lastModifiedBy>nstjepanovic</cp:lastModifiedBy>
  <dcterms:modified xsi:type="dcterms:W3CDTF">2019-01-24T07:20:00Z</dcterms:modified>
  <cp:revision>21</cp:revision>
  <dc:subject/>
  <dc:title/>
</cp:coreProperties>
</file>