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sz w:val="28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ПЛАН РАДА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 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ОДЈЕЉЕЊА КОМУНАЛНЕ ПОЛИЦИЈЕ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ЗА 201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sr-BA"/>
        </w:rPr>
        <w:t>9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. ГОДИНУ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tabs>
          <w:tab w:val="clear" w:pos="720"/>
          <w:tab w:val="left" w:pos="7095" w:leader="none"/>
        </w:tabs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ab/>
      </w:r>
      <w:r>
        <w:br w:type="page"/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bs-Cyrl-BA"/>
        </w:rPr>
      </w:pPr>
      <w:r>
        <w:rPr>
          <w:rFonts w:cs="Times New Roman" w:ascii="Times New Roman" w:hAnsi="Times New Roman"/>
          <w:b/>
          <w:szCs w:val="22"/>
          <w:lang w:val="bs-Cyrl-BA"/>
        </w:rPr>
        <w:t>Садржај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b w:val="false"/>
              <w:rFonts w:cs="Times New Roman"/>
              <w:color w:val="1F497D"/>
              <w:lang w:val="en-US" w:eastAsia="en-US"/>
            </w:rPr>
            <w:instrText xml:space="preserve"> TOC \o "1-3" </w:instrText>
          </w:r>
          <w:r>
            <w:rPr>
              <w:b w:val="false"/>
              <w:rFonts w:cs="Times New Roman"/>
              <w:color w:val="1F497D"/>
              <w:lang w:val="en-US" w:eastAsia="en-US"/>
            </w:rPr>
            <w:fldChar w:fldCharType="separate"/>
          </w:r>
          <w:r>
            <w:rPr>
              <w:rFonts w:cs="Times New Roman"/>
              <w:b w:val="false"/>
              <w:color w:val="1F497D"/>
              <w:lang w:val="en-US" w:eastAsia="en-US"/>
            </w:rPr>
            <w:t>I</w:t>
          </w:r>
          <w:r>
            <w:rPr>
              <w:rFonts w:cs="Times New Roman"/>
              <w:b w:val="false"/>
              <w:sz w:val="22"/>
              <w:szCs w:val="22"/>
              <w:lang w:val="en-US" w:eastAsia="en-US"/>
            </w:rPr>
            <w:tab/>
          </w:r>
          <w:r>
            <w:rPr>
              <w:rFonts w:cs="Times New Roman"/>
              <w:b w:val="false"/>
              <w:lang w:val="en-US" w:eastAsia="en-US"/>
            </w:rPr>
            <w:t>Увод</w:t>
            <w:tab/>
          </w:r>
          <w:hyperlink w:anchor="__RefHeading___Toc395720553">
            <w:r>
              <w:rPr>
                <w:rStyle w:val="IndexLink"/>
                <w:rFonts w:cs="Times New Roman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</w:rPr>
          </w:pPr>
          <w:r>
            <w:rPr>
              <w:b w:val="false"/>
              <w:sz w:val="22"/>
              <w:szCs w:val="22"/>
            </w:rPr>
            <w:t>II</w:t>
            <w:tab/>
          </w:r>
          <w:r>
            <w:rPr>
              <w:b w:val="false"/>
            </w:rPr>
            <w:t xml:space="preserve">Преглед стратешко-програмских и редовних послова Одјељења </w:t>
          </w:r>
          <w:r>
            <w:rPr>
              <w:b w:val="false"/>
              <w:lang w:val="sr-BA" w:eastAsia="en-US"/>
            </w:rPr>
            <w:t>к</w:t>
          </w:r>
          <w:r>
            <w:rPr>
              <w:b w:val="false"/>
            </w:rPr>
            <w:t xml:space="preserve">омуналне полиције </w:t>
          </w:r>
        </w:p>
        <w:p>
          <w:pPr>
            <w:pStyle w:val="Contents1"/>
            <w:rPr>
              <w:b w:val="false"/>
              <w:b w:val="false"/>
              <w:sz w:val="22"/>
              <w:szCs w:val="22"/>
              <w:lang w:val="bs-Cyrl-BA" w:eastAsia="en-US"/>
            </w:rPr>
          </w:pPr>
          <w:r>
            <w:rPr>
              <w:b w:val="false"/>
            </w:rPr>
            <w:t xml:space="preserve">  </w:t>
          </w:r>
          <w:r>
            <w:rPr>
              <w:b w:val="false"/>
              <w:lang w:val="bs-Cyrl-BA" w:eastAsia="en-US"/>
            </w:rPr>
            <w:t xml:space="preserve">  </w:t>
          </w:r>
          <w:r>
            <w:rPr>
              <w:b w:val="false"/>
              <w:lang w:val="sr-Latn-CS" w:eastAsia="en-US"/>
            </w:rPr>
            <w:t xml:space="preserve">    </w:t>
          </w:r>
          <w:r>
            <w:rPr>
              <w:b w:val="false"/>
              <w:lang w:val="bs-Cyrl-BA" w:eastAsia="en-US"/>
            </w:rPr>
            <w:t>за</w:t>
          </w:r>
          <w:r>
            <w:rPr>
              <w:b w:val="false"/>
              <w:lang w:val="sr-Latn-CS" w:eastAsia="en-US"/>
            </w:rPr>
            <w:t xml:space="preserve"> </w:t>
          </w:r>
          <w:r>
            <w:rPr>
              <w:b w:val="false"/>
            </w:rPr>
            <w:t>201</w:t>
          </w:r>
          <w:r>
            <w:rPr>
              <w:b w:val="false"/>
              <w:lang w:val="sr-BA" w:eastAsia="en-US"/>
            </w:rPr>
            <w:t>9</w:t>
          </w:r>
          <w:r>
            <w:rPr>
              <w:b w:val="false"/>
            </w:rPr>
            <w:t>.</w:t>
          </w:r>
          <w:r>
            <w:rPr>
              <w:b w:val="false"/>
              <w:lang w:val="bs-Cyrl-BA" w:eastAsia="en-US"/>
            </w:rPr>
            <w:t>год</w:t>
          </w:r>
          <w:r>
            <w:rPr>
              <w:b w:val="false"/>
            </w:rPr>
            <w:t>………</w:t>
          </w:r>
          <w:r>
            <w:rPr>
              <w:b w:val="false"/>
              <w:lang w:val="sr-BA" w:eastAsia="en-US"/>
            </w:rPr>
            <w:t>.......</w:t>
          </w:r>
          <w:r>
            <w:rPr>
              <w:b w:val="false"/>
            </w:rPr>
            <w:t>…………………………………………………………………………..</w:t>
          </w:r>
          <w:r>
            <w:rPr>
              <w:b w:val="false"/>
              <w:lang w:val="bs-Cyrl-BA" w:eastAsia="en-US"/>
            </w:rPr>
            <w:t>7</w:t>
          </w:r>
        </w:p>
        <w:p>
          <w:pPr>
            <w:pStyle w:val="Contents1"/>
            <w:rPr>
              <w:b w:val="false"/>
              <w:b w:val="false"/>
              <w:sz w:val="22"/>
              <w:szCs w:val="22"/>
              <w:lang w:val="sr-BA" w:eastAsia="en-US"/>
            </w:rPr>
          </w:pPr>
          <w:r>
            <w:rPr>
              <w:b w:val="false"/>
              <w:sz w:val="22"/>
              <w:szCs w:val="22"/>
            </w:rPr>
            <w:t>III</w:t>
            <w:tab/>
            <w:t>Б</w:t>
          </w:r>
          <w:r>
            <w:rPr>
              <w:b w:val="false"/>
            </w:rPr>
            <w:t xml:space="preserve">уџет Одјељења </w:t>
          </w:r>
          <w:r>
            <w:rPr>
              <w:b w:val="false"/>
              <w:lang w:val="sr-BA" w:eastAsia="en-US"/>
            </w:rPr>
            <w:t>к</w:t>
          </w:r>
          <w:r>
            <w:rPr>
              <w:b w:val="false"/>
            </w:rPr>
            <w:t>омуналне полиције</w:t>
          </w:r>
          <w:r>
            <w:rPr>
              <w:b w:val="false"/>
              <w:lang w:val="sr-BA" w:eastAsia="en-US"/>
            </w:rPr>
            <w:t xml:space="preserve"> за 2019.год.</w:t>
          </w:r>
          <w:r>
            <w:rPr>
              <w:b w:val="false"/>
            </w:rPr>
            <w:tab/>
          </w:r>
          <w:r>
            <w:rPr>
              <w:b w:val="false"/>
              <w:lang w:val="sr-BA" w:eastAsia="en-US"/>
            </w:rPr>
            <w:t>13</w:t>
          </w:r>
        </w:p>
        <w:p>
          <w:pPr>
            <w:pStyle w:val="Contents1"/>
            <w:rPr>
              <w:b w:val="false"/>
              <w:b w:val="false"/>
              <w:lang w:val="sr-BA" w:eastAsia="en-US"/>
            </w:rPr>
          </w:pPr>
          <w:r>
            <w:rPr>
              <w:b w:val="false"/>
              <w:sz w:val="22"/>
              <w:szCs w:val="22"/>
            </w:rPr>
            <w:t>IV</w:t>
            <w:tab/>
          </w:r>
          <w:r>
            <w:rPr>
              <w:b w:val="false"/>
            </w:rPr>
            <w:t xml:space="preserve">Мјерење и извјештавање о успјешности рада Одјељења </w:t>
          </w:r>
          <w:r>
            <w:rPr>
              <w:b w:val="false"/>
              <w:lang w:val="sr-BA" w:eastAsia="en-US"/>
            </w:rPr>
            <w:t>к</w:t>
          </w:r>
          <w:r>
            <w:rPr>
              <w:b w:val="false"/>
            </w:rPr>
            <w:t>омуналне полиције у 201</w:t>
          </w:r>
          <w:r>
            <w:rPr>
              <w:b w:val="false"/>
              <w:lang w:val="sr-Latn-CS" w:eastAsia="en-US"/>
            </w:rPr>
            <w:t>9</w:t>
          </w:r>
          <w:r>
            <w:rPr>
              <w:b w:val="false"/>
            </w:rPr>
            <w:t>.</w:t>
          </w:r>
        </w:p>
        <w:p>
          <w:pPr>
            <w:pStyle w:val="Contents1"/>
            <w:rPr>
              <w:b w:val="false"/>
              <w:b w:val="false"/>
              <w:sz w:val="22"/>
              <w:szCs w:val="22"/>
              <w:lang w:val="sr-BA" w:eastAsia="en-US"/>
            </w:rPr>
          </w:pPr>
          <w:r>
            <w:rPr>
              <w:b w:val="false"/>
              <w:lang w:val="sr-BA" w:eastAsia="en-US"/>
            </w:rPr>
            <w:t xml:space="preserve">    </w:t>
          </w:r>
          <w:r>
            <w:rPr>
              <w:b w:val="false"/>
              <w:lang w:val="sr-Latn-CS" w:eastAsia="en-US"/>
            </w:rPr>
            <w:t xml:space="preserve">    </w:t>
          </w:r>
          <w:r>
            <w:rPr>
              <w:b w:val="false"/>
            </w:rPr>
            <w:t>години</w:t>
            <w:tab/>
          </w:r>
          <w:r>
            <w:rPr>
              <w:b w:val="false"/>
              <w:lang w:val="sr-BA" w:eastAsia="en-US"/>
            </w:rPr>
            <w:t>15</w:t>
          </w:r>
        </w:p>
        <w:p>
          <w:pPr>
            <w:pStyle w:val="Contents1"/>
            <w:rPr>
              <w:sz w:val="22"/>
              <w:szCs w:val="22"/>
              <w:lang w:val="sr-BA" w:eastAsia="en-US"/>
            </w:rPr>
          </w:pPr>
          <w:r>
            <w:rPr>
              <w:b w:val="false"/>
              <w:sz w:val="22"/>
              <w:szCs w:val="22"/>
            </w:rPr>
            <w:t>V</w:t>
            <w:tab/>
          </w:r>
          <w:r>
            <w:rPr>
              <w:b w:val="false"/>
              <w:lang w:val="sr-BA" w:eastAsia="en-US"/>
            </w:rPr>
            <w:t>Људски р</w:t>
          </w:r>
          <w:r>
            <w:rPr>
              <w:b w:val="false"/>
            </w:rPr>
            <w:t xml:space="preserve">есурси Одјељења </w:t>
          </w:r>
          <w:r>
            <w:rPr>
              <w:b w:val="false"/>
              <w:lang w:val="sr-BA" w:eastAsia="en-US"/>
            </w:rPr>
            <w:t>к</w:t>
          </w:r>
          <w:r>
            <w:rPr>
              <w:b w:val="false"/>
            </w:rPr>
            <w:t xml:space="preserve">омуналне полиције </w:t>
            <w:tab/>
          </w:r>
          <w:r>
            <w:rPr>
              <w:b w:val="false"/>
              <w:lang w:val="sr-BA" w:eastAsia="en-US"/>
            </w:rPr>
            <w:t>24</w:t>
          </w:r>
          <w:r>
            <w:rPr>
              <w:b w:val="false"/>
              <w:lang w:val="sr-BA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bs-Cyrl-BA" w:eastAsia="en-U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bs-Cyrl-BA"/>
        </w:rPr>
      </w:pPr>
      <w:bookmarkStart w:id="0" w:name="__RefHeading___Toc395720553"/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>I Увод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bs-Cyrl-BA"/>
        </w:rPr>
        <w:t xml:space="preserve"> </w:t>
      </w:r>
    </w:p>
    <w:p>
      <w:pPr>
        <w:pStyle w:val="Heading1"/>
        <w:spacing w:before="60" w:after="0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bs-Cyrl-BA"/>
        </w:rPr>
      </w:pPr>
      <w:r>
        <w:rPr>
          <w:rFonts w:cs="Arial" w:ascii="Arial" w:hAnsi="Arial"/>
          <w:b w:val="false"/>
          <w:color w:val="000000"/>
          <w:sz w:val="20"/>
          <w:szCs w:val="20"/>
          <w:lang w:val="sr-BA"/>
        </w:rPr>
        <w:t>Одјељење комуналне полиције представља посебну организациону јединицу Градске управе Бијељина чије надлежности су прописане Законом о комуналној полицији (Сл.гл.РС бр 28/13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>Истим законом су поред надлежности уређене области радно-правног статуса комуналних полицајаца, начин и поступак вршења комунално-инспекцијског надзора, обавезе и овлаштења комуналних полицајаца као и друга питања од значаја за обављање комунално-инспекцијског надзора према важећим прописима на подручју Републике Српс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>Примарни задатак комуналне полиције је свакако вршење комунално-инспекцијског надзора над примјеном закона, одлука града Бијељина, као и друих прописа и општих аката из области комуналних и других дјелатности утврђених посебним закон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>Такође Законом о комуналној полицији је предвиђено да полиција врши комунално инспекцијски надзор и над примјеном других прописа ако је тим прописом предвиђена надлежност комуналне полиције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s-Cyrl-BA"/>
        </w:rPr>
      </w:pPr>
      <w:r>
        <w:rPr>
          <w:rFonts w:cs="Times New Roman" w:ascii="Times New Roman" w:hAnsi="Times New Roman"/>
          <w:sz w:val="20"/>
          <w:szCs w:val="20"/>
          <w:lang w:val="bs-Cyrl-BA"/>
        </w:rPr>
      </w:r>
    </w:p>
    <w:p>
      <w:pPr>
        <w:pStyle w:val="Normal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068"/>
        <w:gridCol w:w="3066"/>
      </w:tblGrid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ГОДИШЊИ ЦИЉЕВИ ОДЈЕЉЕЊА КОМУНАЛНЕ ПОЛИЦИЈЕ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ВЕЗА СА СТРАТЕГИЈОМ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Секторски циљеви и исход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ВЕЗА СА ПРОГРАМОМ РАДА ГРАДОНАЧЕЛНИКА И/ИЛИ ДРУГИМ ПРОГРАМСКИМ ДОКУМЕНТИМ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(Релевантни сегменти)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Годишњи циљ 1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Доследно спровођењ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одредби Закона о комуналној полицији са акцентом на исправној примјени одредби које регулишу</w:t>
            </w: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spacing w:before="60" w:after="0"/>
              <w:contextualSpacing w:val="false"/>
              <w:rPr>
                <w:rFonts w:ascii="Arial" w:hAnsi="Arial" w:cs="Arial"/>
                <w:bCs/>
                <w:sz w:val="20"/>
                <w:szCs w:val="20"/>
                <w:lang w:val="sr-BA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 w:eastAsia="en-US"/>
              </w:rPr>
              <w:t>поступке обављања комунално инспекцијског надзора,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spacing w:before="60" w:after="0"/>
              <w:contextualSpacing w:val="false"/>
              <w:rPr>
                <w:rFonts w:ascii="Arial" w:hAnsi="Arial" w:cs="Arial"/>
                <w:bCs/>
                <w:sz w:val="20"/>
                <w:szCs w:val="20"/>
                <w:lang w:val="sr-BA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 w:eastAsia="en-US"/>
              </w:rPr>
              <w:t>надлежности комуналне полиције,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spacing w:before="60" w:after="0"/>
              <w:contextualSpacing w:val="false"/>
              <w:rPr>
                <w:rFonts w:ascii="Arial" w:hAnsi="Arial" w:cs="Arial"/>
                <w:bCs/>
                <w:sz w:val="20"/>
                <w:szCs w:val="20"/>
                <w:lang w:val="sr-BA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 w:eastAsia="en-US"/>
              </w:rPr>
              <w:t>радно-правни стаус комуналног полицајца,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spacing w:before="60" w:after="0"/>
              <w:contextualSpacing w:val="false"/>
              <w:rPr>
                <w:rFonts w:ascii="Arial" w:hAnsi="Arial" w:cs="Arial"/>
                <w:bCs/>
                <w:sz w:val="20"/>
                <w:szCs w:val="20"/>
                <w:lang w:val="sr-BA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 w:eastAsia="en-US"/>
              </w:rPr>
              <w:t>начин и поступак вршења комунално инспекцијског надзора,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spacing w:before="60" w:after="0"/>
              <w:contextualSpacing w:val="false"/>
              <w:rPr>
                <w:rFonts w:ascii="Arial" w:hAnsi="Arial" w:cs="Arial"/>
                <w:bCs/>
                <w:sz w:val="20"/>
                <w:szCs w:val="20"/>
                <w:lang w:val="sr-BA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 w:eastAsia="en-US"/>
              </w:rPr>
              <w:t>обавезе и овлаштења комуналног полицајца,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autoSpaceDE w:val="false"/>
              <w:spacing w:before="60" w:after="0"/>
              <w:contextualSpacing w:val="false"/>
              <w:rPr>
                <w:rFonts w:ascii="Arial" w:hAnsi="Arial" w:cs="Arial"/>
                <w:bCs/>
                <w:sz w:val="20"/>
                <w:szCs w:val="20"/>
                <w:lang w:val="sr-BA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 w:eastAsia="en-US"/>
              </w:rPr>
              <w:t>права и обавезе субјекта надзор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Cs/>
                <w:sz w:val="22"/>
                <w:szCs w:val="22"/>
                <w:lang w:val="bs-Cyrl-B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s-Cyrl-BA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У складу са стратешким циљем број 3. из Стратегије развоја Града Бијељина 2014-2023.год. доследним спровођењем наведеног одржати и побољшати ниво услуга као и ниво професионалности у поступцима комунално инспекцијских надзор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s-Cyrl-BA"/>
              </w:rPr>
              <w:t>Стратешки циљ 3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s-Cyrl-BA"/>
              </w:rPr>
              <w:t>Подмлађена високообразована заједница са развијеном квалитетном и приступачном друштвеном инфраструктуром, квалитетним јавним услугама, унапријеђеном социјалном заштитом и једнаким могућностима за све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Исходи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spacing w:before="6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  <w:t>Отлоњене све уочене неправилности код спровођења комунално инспекцијских надзора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spacing w:before="6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  <w:t xml:space="preserve">Отклоњене све недоумице које се појављују у спровођењу комунално инспекцијских надзора 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spacing w:before="60" w:after="0"/>
              <w:contextualSpacing/>
              <w:rPr>
                <w:rFonts w:ascii="Arial" w:hAnsi="Arial" w:cs="Arial"/>
                <w:sz w:val="22"/>
                <w:szCs w:val="22"/>
                <w:lang w:val="bs-Cyrl-B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  <w:t>Створена функционална и добро оспособљена организациона јединица градске управе која у сваком моменту може одговорити датим задацим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Квалитет живот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  <w:t>Унапређење квалитета живота грађана кроз доследно и квалитетно пружање услуга кроз поступке спровођења комунално инспекцијских надзора а све у складу са законом који регулише исто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  <w:lang w:val="bs-Cyrl-B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  <w:t xml:space="preserve">Унапређење квалитета рада и задовољства запослени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Исто тако, јачањем законитости рада органа Града, јачати законитост рада запослених у Градској управи, посебно службеника који непосредно раде на одлучивању о појединачним захтјевима грађана и других корисника услуга, укључујући контролу и надзор над примјеном прописа (инспекцијски и комунално-инспекцијски надзор)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дговорност запослених у Градској управи мора бити наглашена, а случајеви свјесног кршења прописа морају бити адекватно санкциониса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( План рада Градоначелника и Градске управе  Града Бијељина у 2019. години)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Годишњи циљ 2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Доследно спровођење одредби Закона и подзаконских аката које регулишу области које су у надлежности контроле Комуналне полиције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венствено се исто односи на следеће законске и подзаконске акте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lang w:val="sr-BA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Закон о комуналним дјелатностима (Сл.гл.РС 51/02, 124/11)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;100/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Закон о гробљима РС (сл.гл.РС 31/1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Закон о одржавању стамбених зграда (Сл.гл.РС број 101/1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Одлука о водоводу и канализацији на подручју општине Бијељина (Сл. гл. Града Бијељина. 28/17)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-Одлука о заштити изворишта воде за пиће „Грмић“ </w:t>
            </w:r>
            <w:r>
              <w:rPr>
                <w:rFonts w:cs="Arial" w:ascii="Arial" w:hAnsi="Arial"/>
                <w:sz w:val="20"/>
                <w:szCs w:val="20"/>
              </w:rPr>
              <w:t>(Сл. Гл.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6/0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Одлука о комуналном реду на подручју Града Бијељина (Сл.гл.5/13,12/1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Одлука о прикупљању, одвожењу и депоновању комуналног отпада на подручју Града Бијељина (Сл.гл 5/13, 22/13, 5/14 и 19/15, 16/17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Одлука о зеленилу на подручју Града Бијељина (Сл.гл.бр. 13/12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Одлука о паркирању у Граду Бијељина (Сл.гл.бр. 22/06,23/07, 3/11, 7/14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Одлука о радном времену угоститељских, занатско предузетничких и трговинских објеката на подручју Града Бијељина (</w:t>
            </w:r>
            <w:r>
              <w:rPr>
                <w:rFonts w:cs="Arial" w:ascii="Arial" w:hAnsi="Arial"/>
                <w:sz w:val="20"/>
                <w:szCs w:val="20"/>
              </w:rPr>
              <w:t>Сл.гл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.бр.21/11, 11/14, 10/17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Одлука о рекламирању на подручју Града Бијељина(Сл.гл. 3/12, 27/13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Одлука о истицању пословног имена на подручју Града Бијељина (Сл.гл. 3/1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Одлука о условима држања домаћих животиња и кућних љубимаца на подручју 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>рада Бијељина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(Сл.гл.бр. 27/13, 2/15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Одлука о локалним путевима на подручју Града Бијељина (Сл. Гл. Града Бијељина бр. 11/13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-Одлука о некатегорисаним путевима на подручју Града Бијељина (Сл. Гл. Града Бијељина бр. 11/13,7/16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Cyrl-BA"/>
              </w:rPr>
              <w:t>Исходи</w:t>
            </w: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ледним спровођењем наведених законских и подзаконских аката створити повољно окружење погодно за живот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Стратешки циљ 3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s-Cyrl-BA"/>
              </w:rPr>
              <w:t>Подмлађена високообразована заједница са развијеном квалитетном и приступачном друштвеном инфраструктуром, квалитетним јавним услугама, унапријеђеном социјалном заштитом и једнаким могућностима за све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Исходи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spacing w:before="60" w:after="0"/>
              <w:contextualSpacing/>
              <w:rPr>
                <w:rFonts w:ascii="Arial" w:hAnsi="Arial" w:cs="Arial"/>
                <w:sz w:val="20"/>
                <w:szCs w:val="20"/>
                <w:lang w:val="bs-Cyrl-B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  <w:t>Отлоњене све уочене неправилности код тумачења одредби законских и подзаконских аката које регулишу области које су у надлежности контроле Комуналне полиције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spacing w:before="60" w:after="0"/>
              <w:contextualSpacing/>
              <w:rPr>
                <w:rFonts w:ascii="Arial" w:hAnsi="Arial" w:cs="Arial"/>
                <w:sz w:val="20"/>
                <w:szCs w:val="20"/>
                <w:lang w:val="bs-Cyrl-B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  <w:t>Отклоњене све недоумице које се појављују у тумачењу законских и подзаконских аката које регулишу области које су у надлежности контроле Комуналне полиције</w:t>
            </w:r>
          </w:p>
          <w:p>
            <w:pPr>
              <w:pStyle w:val="ListParagraph"/>
              <w:widowControl w:val="false"/>
              <w:autoSpaceDE w:val="false"/>
              <w:spacing w:before="60" w:after="0"/>
              <w:contextualSpacing/>
              <w:rPr>
                <w:rFonts w:ascii="Arial" w:hAnsi="Arial" w:cs="Arial"/>
                <w:sz w:val="20"/>
                <w:szCs w:val="20"/>
                <w:lang w:val="bs-Cyrl-B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autoSpaceDE w:val="false"/>
              <w:spacing w:before="6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bs-Cyrl-BA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  <w:t>Створена функционална и добро оспособљена организациона јединица градске управе која у сваком моменту може одговорити датим задацим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Квалитет живота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bs-Cyrl-BA" w:eastAsia="en-US"/>
              </w:rPr>
              <w:t>Унапређење квалитета живота грађана кроз доследно и квалитетно пружање услуга кроз поступке спровођења комунално инспекцијских надзора а све у складу са законом који регулише ист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Годишњи циљ 3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 xml:space="preserve"> 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ршење 33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комунално-инспекцијских надзора над </w:t>
            </w:r>
            <w:r>
              <w:rPr>
                <w:rFonts w:cs="Arial" w:ascii="Arial" w:hAnsi="Arial"/>
                <w:sz w:val="20"/>
                <w:szCs w:val="20"/>
              </w:rPr>
              <w:t>субјектима контроле у дијелу поштовања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законских одредби и подзаконских аката којим се регулишу област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пружања комуналних услуга производње и испорука воде, пречишћавања и одвођења отпадних вода на подручју града Бијељина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-пружања комуналних услуга производње и испоруке топлотне енергије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подручју 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>рада Бијељин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пружања и кориштења услуга скупљања, одвожења и депоновање комуналног отпада из стамбених и пословних простора на подручју Града Бијељи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комуналног реда, одржавања, чишћења и кориштења јавних површина, дрвореда, јавних зелених површина као и јавних површина и објеката изграђених за паркирање моторних возила на подручју града Бијељи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вршење угоститељске дјелатности на подручју града Бијељи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област постављања пословног имена и реклама на подручју града Бијељи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држање домаћих животиња и кућних љубимаца на подручју град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одржавања гробаља и обављање погребне дјелатности на подручју Града Бијељин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одржавања и кориштења локалних и некатегорисаних путева на подручју града Бијељин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 xml:space="preserve">Исходи : 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BA"/>
              </w:rPr>
              <w:t xml:space="preserve">Вршењем комунално инспекцијског надзора у 2019.год над поштовањем законских и подзаконских аката који регулишу наведене области 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>довести до унапређења области пружања комуналних услуга на подручју Града Бијељина као и до подизања нивоа поштовања законске регулативе од стране како физичких лица тако и од стране предузетника и правних лица.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 xml:space="preserve">Стратешки циљ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BA"/>
              </w:rPr>
              <w:t>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  <w:t>Изграђена јака и конкурентна привреда која оптимално користи географске, друштвене, инфраструктурне и људске ресурсе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s-Cyrl-BA"/>
              </w:rPr>
              <w:t>Исходи: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Исходи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bs-Cyrl-B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s-Cyrl-BA" w:eastAsia="en-US"/>
              </w:rPr>
              <w:t>Извршењем наведеног броја контрола смањити непоштовање одредби законски и иподзаконских аката од стране физички и привредних субјеката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2"/>
                <w:szCs w:val="22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 w:eastAsia="en-US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Економски развој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  <w:lang w:val="bs-Cyrl-BA" w:eastAsia="en-US"/>
              </w:rPr>
              <w:t>Помоћи у стварању претпоставки за рад у уређеном друштвеном систему, систему поштовања права.</w:t>
            </w:r>
          </w:p>
          <w:p>
            <w:pPr>
              <w:pStyle w:val="ListParagraph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contextualSpacing/>
              <w:rPr>
                <w:rFonts w:ascii="Arial" w:hAnsi="Arial" w:cs="Arial"/>
                <w:sz w:val="22"/>
                <w:szCs w:val="22"/>
                <w:lang w:val="bs-Cyrl-B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s-Cyrl-BA" w:eastAsia="en-U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contextualSpacing/>
              <w:rPr>
                <w:rFonts w:ascii="Arial" w:hAnsi="Arial" w:cs="Arial"/>
                <w:sz w:val="22"/>
                <w:szCs w:val="22"/>
                <w:lang w:val="bs-Cyrl-B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s-Cyrl-BA" w:eastAsia="en-US"/>
              </w:rPr>
              <w:t>Поступцима контроле довести до стварања предуслова поштовања прописаних норми од стране свих привредних субјеката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rPr>
                <w:rFonts w:ascii="Arial" w:hAnsi="Arial" w:cs="Arial"/>
                <w:sz w:val="22"/>
                <w:szCs w:val="22"/>
                <w:lang w:val="bs-Cyrl-B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s-Cyrl-BA" w:eastAsia="en-US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rPr>
                <w:rFonts w:ascii="Arial" w:hAnsi="Arial" w:cs="Arial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sz w:val="22"/>
                <w:szCs w:val="22"/>
                <w:lang w:val="bs-Cyrl-BA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rPr>
                <w:rFonts w:ascii="Arial" w:hAnsi="Arial" w:cs="Arial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sz w:val="22"/>
                <w:szCs w:val="22"/>
                <w:lang w:val="bs-Cyrl-BA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s-Cyrl-BA"/>
              </w:rPr>
              <w:t>Квалитет живота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contextualSpacing/>
              <w:rPr>
                <w:rFonts w:ascii="Arial" w:hAnsi="Arial" w:cs="Arial"/>
                <w:sz w:val="22"/>
                <w:szCs w:val="22"/>
                <w:lang w:val="bs-Cyrl-B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s-Cyrl-BA" w:eastAsia="en-US"/>
              </w:rPr>
              <w:t>Унапређење квалитета рада и задовољства грађана.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rPr>
                <w:rFonts w:ascii="Arial" w:hAnsi="Arial" w:cs="Arial"/>
                <w:sz w:val="22"/>
                <w:szCs w:val="22"/>
                <w:lang w:val="bs-Cyrl-B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s-Cyrl-BA" w:eastAsia="en-US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rPr>
                <w:rFonts w:ascii="Arial" w:hAnsi="Arial" w:cs="Arial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sz w:val="22"/>
                <w:szCs w:val="22"/>
                <w:lang w:val="bs-Cyrl-BA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rPr>
                <w:rFonts w:ascii="Arial" w:hAnsi="Arial" w:cs="Arial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sz w:val="22"/>
                <w:szCs w:val="22"/>
                <w:lang w:val="bs-Cyrl-BA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rPr>
                <w:rFonts w:ascii="Arial" w:hAnsi="Arial" w:cs="Arial"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sz w:val="22"/>
                <w:szCs w:val="22"/>
                <w:lang w:val="bs-Cyrl-BA"/>
              </w:rPr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s-Cyrl-BA"/>
              </w:rPr>
              <w:t>Животна средина: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s-Cyrl-BA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left" w:pos="220" w:leader="none"/>
                <w:tab w:val="left" w:pos="720" w:leader="none"/>
              </w:tabs>
              <w:autoSpaceDE w:val="false"/>
              <w:spacing w:before="6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bs-Cyrl-B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s-Cyrl-BA" w:eastAsia="en-US"/>
              </w:rPr>
              <w:t>Створити систем који ће омогућавати стално побољшање у погледу заштите животне средине и заштите имовине и живота грађана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20" w:top="1440" w:footer="720" w:bottom="8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tabs>
          <w:tab w:val="clear" w:pos="720"/>
          <w:tab w:val="left" w:pos="1950" w:leader="none"/>
        </w:tabs>
        <w:rPr>
          <w:rFonts w:ascii="Times New Roman" w:hAnsi="Times New Roman" w:cs="Times New Roman"/>
          <w:b/>
          <w:b/>
          <w:i/>
          <w:i/>
          <w:sz w:val="20"/>
          <w:szCs w:val="20"/>
          <w:lang w:val="bs-Cyrl-B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bs-Cyrl-B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bs-Cyrl-BA"/>
        </w:rPr>
      </w:pPr>
      <w:r>
        <w:rPr>
          <w:rFonts w:cs="Times New Roman" w:ascii="Times New Roman" w:hAnsi="Times New Roman"/>
          <w:i/>
          <w:sz w:val="20"/>
          <w:szCs w:val="20"/>
          <w:lang w:val="bs-Cyrl-BA"/>
        </w:rPr>
      </w:r>
    </w:p>
    <w:p>
      <w:pPr>
        <w:pStyle w:val="Contents1"/>
        <w:rPr>
          <w:lang w:val="sr-BA" w:eastAsia="en-US"/>
        </w:rPr>
      </w:pPr>
      <w:r>
        <w:rPr/>
        <w:t>II - Преглед стратешко-програмских и редовних послова Одјељења Комуналне полиције за</w:t>
      </w:r>
      <w:r>
        <w:rPr>
          <w:lang w:val="sr-BA" w:eastAsia="en-US"/>
        </w:rPr>
        <w:t xml:space="preserve"> </w:t>
      </w:r>
      <w:r>
        <w:rPr/>
        <w:t>201</w:t>
      </w:r>
      <w:r>
        <w:rPr>
          <w:lang w:val="sr-BA" w:eastAsia="en-US"/>
        </w:rPr>
        <w:t>9</w:t>
      </w:r>
      <w:r>
        <w:rPr/>
        <w:t xml:space="preserve">. </w:t>
      </w:r>
      <w:r>
        <w:rPr>
          <w:lang w:val="sr-BA" w:eastAsia="en-US"/>
        </w:rPr>
        <w:t>г</w:t>
      </w:r>
      <w:r>
        <w:rPr/>
        <w:t>од</w:t>
      </w:r>
      <w:r>
        <w:rPr>
          <w:lang w:val="sr-BA" w:eastAsia="en-US"/>
        </w:rPr>
        <w:t>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rPr/>
      </w:pPr>
      <w:r>
        <w:rPr/>
      </w:r>
    </w:p>
    <w:tbl>
      <w:tblPr>
        <w:tblW w:w="6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03"/>
        <w:gridCol w:w="615"/>
        <w:gridCol w:w="1058"/>
        <w:gridCol w:w="1673"/>
        <w:gridCol w:w="1055"/>
        <w:gridCol w:w="797"/>
        <w:gridCol w:w="796"/>
        <w:gridCol w:w="792"/>
        <w:gridCol w:w="1849"/>
        <w:gridCol w:w="2726"/>
      </w:tblGrid>
      <w:tr>
        <w:trPr>
          <w:trHeight w:val="782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.бр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Пројекти, мјере и редовни послови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Веза са стратегијо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 xml:space="preserve">Веза за програмом 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Резултати (у текућој години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Планирана средства (текућа година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Буџетски код и/или ознака екст. изво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Рок за извршење (у текућој години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Особа у Служби/Одјељењу одговорна за активност</w:t>
            </w:r>
          </w:p>
        </w:tc>
      </w:tr>
      <w:tr>
        <w:trPr>
          <w:trHeight w:val="44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Буџет Града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Екстерни извори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5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13" w:hRule="atLeast"/>
        </w:trPr>
        <w:tc>
          <w:tcPr>
            <w:tcW w:w="14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СТРАТЕШКИ ПРОЈЕКТИ И МЈЕРЕ</w:t>
            </w:r>
          </w:p>
        </w:tc>
      </w:tr>
      <w:tr>
        <w:trPr>
          <w:trHeight w:val="75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/</w:t>
            </w:r>
          </w:p>
        </w:tc>
      </w:tr>
      <w:tr>
        <w:trPr>
          <w:trHeight w:val="395" w:hRule="atLeast"/>
        </w:trPr>
        <w:tc>
          <w:tcPr>
            <w:tcW w:w="14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ЕДОВНИ ПОСЛОВИ</w:t>
            </w:r>
          </w:p>
        </w:tc>
      </w:tr>
      <w:tr>
        <w:trPr>
          <w:trHeight w:val="8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Учествовање у координацији, имплементацији, мониторингу и евалуацији локалне развојне стратегије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Оперативни план V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glavlje 6.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Спровођење и имплементација Страгије развоја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9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Latn-CS"/>
              </w:rPr>
              <w:t>Ратомир Драганић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Начелник одјељењ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8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рипрема и израда годишњег плана рада за Одјељење комуналне полиције (за наредну годину 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Израђен годишњи план рада Одјељења комуналне полиције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ануар 2019.год.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Ратомир Драгани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Начелник одјељењ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84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MS PGothic" w:cs="Arial"/>
                <w:sz w:val="16"/>
                <w:szCs w:val="16"/>
                <w:lang w:val="bs-BA"/>
              </w:rPr>
            </w:pPr>
            <w:r>
              <w:rPr>
                <w:rFonts w:eastAsia="MS PGothic" w:cs="Arial" w:ascii="Arial" w:hAnsi="Arial"/>
                <w:sz w:val="16"/>
                <w:szCs w:val="16"/>
                <w:lang w:val="sr-BA"/>
              </w:rPr>
              <w:t>Учествовање у изради обједињеног Годишњег плана рада Градске управе Града Бијељина</w:t>
            </w:r>
            <w:r>
              <w:rPr>
                <w:rFonts w:eastAsia="MS PGothic" w:cs="Arial" w:ascii="Arial" w:hAnsi="Arial"/>
                <w:sz w:val="16"/>
                <w:szCs w:val="16"/>
                <w:lang w:val="bs-BA"/>
              </w:rPr>
              <w:t xml:space="preserve"> (</w:t>
            </w:r>
            <w:r>
              <w:rPr>
                <w:rFonts w:eastAsia="MS PGothic" w:cs="Arial" w:ascii="Arial" w:hAnsi="Arial"/>
                <w:sz w:val="16"/>
                <w:szCs w:val="16"/>
                <w:lang w:val="sr-BA"/>
              </w:rPr>
              <w:t>за наредну годину</w:t>
            </w:r>
            <w:r>
              <w:rPr>
                <w:rFonts w:eastAsia="MS PGothic" w:cs="Arial" w:ascii="Arial" w:hAnsi="Arial"/>
                <w:sz w:val="16"/>
                <w:szCs w:val="16"/>
                <w:lang w:val="bs-BA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MS PGothic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eastAsia="MS PGothic"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Израђен и усвојен годишњи план рада Градске управе Бијељин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ануар 2019.год.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Ратомир Драгни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Начелник одјељењ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624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склађивање рада Одјељења са другим одјељењим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 службама Градске управе, и надлежним органима , организацијама и институцијама у оквиру овлашћењ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Функционалан рад Одјељења у складу са Политиком квалитета и законским оквиром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9.год.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Ратомир Драгн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Начелник  одјељењ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62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bs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Праћење и извјештавањ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о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рализациј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спроведених комунално инспекцијских надзора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Усвојен извјештај о раду Одјељења у текућој години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9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Ратомир Драгн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Начелник  одјељења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6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bs-BA"/>
              </w:rPr>
              <w:t xml:space="preserve">Припрема и израда нормативно правних аката 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из надлежности рада одјељења</w:t>
            </w:r>
            <w:r>
              <w:rPr>
                <w:rFonts w:cs="Arial" w:ascii="Arial" w:hAnsi="Arial"/>
                <w:sz w:val="16"/>
                <w:szCs w:val="16"/>
                <w:lang w:val="bs-B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 xml:space="preserve">Припремљени нормативно-правни акти за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е потребне активности у поступку комунално инспекцијског надзор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9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Ратомир Драган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Начелник одјељењ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рано Шакот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Самостални стручни сарадник за управно правне послове </w:t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7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Праћење, кординација послова , заступања и евидентирања у вези уложених жалби на рјешење комуналних полицајаца, издавања прекршајних налога односно прокретања и вођења прекршајних поступака код надлежних судова. 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Остварење што мањег процента прихваћених жалби од стране другостепеног органа као и поништених прекршајних налога од стране надлежног суда у односу на издате прекршајне налоге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9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рано Шакот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Самостални стручни сарадник за управно правне послов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Наталија Качарев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виши стручни сарадник за административне и секретарске послове </w:t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Спровођење акције „АПРИЛ – МЈЕСЕЦ ЧИСТОЋЕ“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Спровођење свих плански предвиђених активности у мјесецу априлу за вријеме трајања акције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 периоду од 01.04.2019. – 30.04.2019.год.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Ратомир Драган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Начелник одјељењ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рано Шакот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Самостални стручни сарадник за управно правне послов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Васо Митр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Предраг Новаков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- Наталија Качарев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виши стручни сарадник за административне и секретарске послове</w:t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Вршење комунално-инспекцијских надзора над примјеном законских одредби и подзаконских аката којим се регулише </w:t>
            </w: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  <w:t>област пружања комуналних услуга производње и испорука воде, пречишћавања и одвођења отпадних вода на подручју града Бијељи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Извршење 70 комунално инспекцијских надзора по основу службене дужности односно пријава грађана 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9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tabs>
                <w:tab w:val="clear" w:pos="720"/>
                <w:tab w:val="left" w:pos="2319" w:leader="none"/>
              </w:tabs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Предраг Новаков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Вршење комунално-инспекцијских надзора над примјеном законских одредби и подзаконских аката којим се регулише </w:t>
            </w: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  <w:t xml:space="preserve">област пружања комуналних услуга производње и испоруке топлотне енергије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на подручју </w:t>
            </w: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  <w:t>Г</w:t>
            </w:r>
            <w:r>
              <w:rPr>
                <w:rFonts w:cs="Arial" w:ascii="Arial" w:hAnsi="Arial"/>
                <w:b/>
                <w:sz w:val="16"/>
                <w:szCs w:val="16"/>
              </w:rPr>
              <w:t>рада Бијељин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bs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вршење 25 комунално инспекцијских надзора по основу службене дужности односно пријава грађан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9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Предраг Новаков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Вршење комунално-инспекцијских надзора над примјеном законских одредби и подзаконских аката којим се регулише </w:t>
            </w: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  <w:t>област пружања и кориштења услуга скупљања, одвожења и збрињавања комуналног отпада из стамбених и пословних простора на подручју града Бијељин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одвоз отпада из домаћинства као и другог комуналног отпада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постављање посуда (контејнера) и уличних корпи за отпатке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bs-B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вршење 600 комунално инспекцијских надзора по основу службене дужности односно пријава грађан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9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Предраг Новаков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Вршење комунално-инспекцијских надзора над примјеном законских одредби и подзаконских аката којим се регулише </w:t>
            </w: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  <w:t>област комуналног реда, одржавања, чишћења и кориштења јавних површина, дрвореда, јавних зелених површина као и јавних површина и објеката изграђених за паркирање моторних возила на подручју града Бијељи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 одржавање чистоће на јавним површинама)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BA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 уређење насеља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 xml:space="preserve">(- </w:t>
            </w:r>
            <w:r>
              <w:rPr>
                <w:rFonts w:cs="Arial" w:ascii="Arial" w:hAnsi="Arial"/>
                <w:i/>
                <w:sz w:val="16"/>
                <w:szCs w:val="16"/>
              </w:rPr>
              <w:t>одржавање и кориштење јавн</w:t>
            </w: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и</w:t>
            </w:r>
            <w:r>
              <w:rPr>
                <w:rFonts w:cs="Arial" w:ascii="Arial" w:hAnsi="Arial"/>
                <w:i/>
                <w:sz w:val="16"/>
                <w:szCs w:val="16"/>
              </w:rPr>
              <w:t>х саобраћајних површина у насељу (плочници, тргови и саобраћајнице)</w:t>
            </w: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одржавање и кориштење јавних зелених површина и дрвореда)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 одржавање и кориштење јавних простора за паркирање возила)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одржавање вањских ограда и рукохвата (мостови, јавна степеништа и др...)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обиљежаавање улица,тргова, стамбених,пословних и стамбено пословних објеката)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заузимање јавних површина за продају робе и продају робе ван простора предвиђеног за продају те робе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уклањање старих и других предмета са јавних површина ако су остављени супротно одредбама прописа јединице локалне самопуправе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)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s-BA"/>
              </w:rPr>
            </w:pPr>
            <w:r>
              <w:rPr>
                <w:rFonts w:cs="Arial" w:ascii="Arial" w:hAnsi="Arial"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s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вршење 1200 комунално инспекцијских надзора по основу службене дужности односно пријава грађан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9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Предраг Новаков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Вршење комунално-инспекцијских надзора над примјеном законских одредби и подзаконских аката којим се регулише </w:t>
            </w: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  <w:t>вршење угоститељске дјелатности на подручју града Бијељин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радно вријеме угоститељских објеката на подручју града Бијељина извођење  музике уживо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>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s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вршење 350 комунално инспекцијских надзора по основу службене дужности односно пријава грађан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9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Предраг Новаков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Вршење комунално-инспекцијских надзора над примјеном законских одредби и подзаконских аката којим се регулише </w:t>
            </w: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  <w:t>област постављања пословног имена и реклама на подручју града Бијељи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 истицање пословног имена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рекламирање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bs-B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s-B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вршење 700 комунално инспекцијских надзора по основу службене дужности односно пријава грађан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9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Предраг Новаков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Вршење комунално-инспекцијских надзора над примјеном законских одредби и подзаконских аката којим се регулише област </w:t>
            </w: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  <w:t xml:space="preserve">услова држања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sr-BA"/>
              </w:rPr>
              <w:t>домаћих животиња и кућних љубимаца на подручју</w:t>
            </w: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  <w:t xml:space="preserve"> града Бијељин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sr-BA"/>
              </w:rPr>
              <w:t>(-одлука о условима за држање домаћих животиња и кућних љубимаца на подручју Града Бијељина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вршење 200 комунално инспекцијских надзора по основу службене дужности односно пријава грађан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9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Предраг Новаков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Вршење комунално-инспекцијских надзора над примјеном законских одредби и подзаконских аката којим се регулише област </w:t>
            </w: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  <w:t>одржавања гробаља и обављање погребне дјелатности на подручју Града Бијељин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вршење 25 комунално инспекцијских надзора по основу службене дужности односно пријава грађан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9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Предраг Новаков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96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Извршење комунално-инспекцијских надзора над примјеном законских одредби и подзаконских аката којим се регулише </w:t>
            </w: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  <w:t>област одржавања и кориштења локалних и некатегорисаних путева на подручју града Бијељин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.Ц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,2,3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Сви програми у над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s-BA"/>
              </w:rPr>
              <w:t>жности Одјељења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вршење 180 комунално инспекцијских надзора по основу службене дужности односно пријава грађана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/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 у току 2019.год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Предраг Новаков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26" w:hRule="atLeast"/>
        </w:trPr>
        <w:tc>
          <w:tcPr>
            <w:tcW w:w="14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 xml:space="preserve">РЕКАПИТУЛАЦИЈА СРЕДСТАВА </w:t>
            </w:r>
          </w:p>
        </w:tc>
      </w:tr>
      <w:tr>
        <w:trPr>
          <w:trHeight w:val="323" w:hRule="atLeast"/>
        </w:trPr>
        <w:tc>
          <w:tcPr>
            <w:tcW w:w="6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А. Укупно стратешко програмски приоритети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6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Б. Укупно редовни послови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0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BA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6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У К У П Н О С Р Е Д С Т А В А (А + Б):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sr-BA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sr-BA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sr-BA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  <w:tc>
          <w:tcPr>
            <w:tcW w:w="4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i/>
          <w:sz w:val="22"/>
          <w:szCs w:val="22"/>
          <w:lang w:val="sr-BA"/>
        </w:rPr>
      </w:r>
    </w:p>
    <w:p>
      <w:pPr>
        <w:pStyle w:val="Heading1"/>
        <w:spacing w:before="60" w:after="0"/>
        <w:jc w:val="both"/>
        <w:rPr>
          <w:rFonts w:ascii="Arial" w:hAnsi="Arial" w:cs="Arial"/>
          <w:b w:val="false"/>
          <w:b w:val="false"/>
          <w:bCs w:val="false"/>
          <w:i/>
          <w:i/>
          <w:color w:val="000000"/>
          <w:sz w:val="22"/>
          <w:szCs w:val="22"/>
          <w:lang w:val="bs-Cyrl-BA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color w:val="000000"/>
          <w:sz w:val="22"/>
          <w:szCs w:val="22"/>
          <w:lang w:val="sr-BA"/>
        </w:rPr>
        <w:t>Буџет Одјељења Комуналне полиције</w:t>
      </w:r>
      <w:r>
        <w:rPr>
          <w:rFonts w:cs="Arial" w:ascii="Arial" w:hAnsi="Arial"/>
          <w:bCs w:val="false"/>
          <w:i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val="bs-Cyrl-BA"/>
        </w:rPr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  <w:t>Назив потрошачке јединице: КОМУНАЛНА ПОЛИЦИЈА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  <w:t>Број потрошачке јединице: 5023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</w:r>
    </w:p>
    <w:tbl>
      <w:tblPr>
        <w:tblW w:w="117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993"/>
        <w:gridCol w:w="5528"/>
        <w:gridCol w:w="1701"/>
        <w:gridCol w:w="1843"/>
      </w:tblGrid>
      <w:tr>
        <w:trPr>
          <w:trHeight w:val="48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ЕКОНОМСКИ 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О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BA"/>
              </w:rPr>
              <w:t>Извршење буџета за претходну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План буџета за 2019.годину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  <w:t xml:space="preserve">ТЕКУЋИ РАСХОД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Расходи по основу кориштења роба и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Остале уговорене услуге-материјални трошкови служб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3.052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BA"/>
              </w:rPr>
              <w:t>Извршења по налогу комуналне полиц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BA"/>
              </w:rPr>
              <w:t>3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BA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  <w:t>Остали непоменути 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  <w:t>2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 xml:space="preserve">УКУПНО ПОТРОШАЧКА ЈЕДИНИЦ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3402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10.000,00</w:t>
            </w:r>
          </w:p>
        </w:tc>
      </w:tr>
    </w:tbl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РЕКАПИТУЛАЦИЈА: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numPr>
          <w:ilvl w:val="0"/>
          <w:numId w:val="9"/>
        </w:numPr>
        <w:autoSpaceDE w:val="false"/>
        <w:spacing w:before="60" w:after="0"/>
        <w:rPr/>
      </w:pPr>
      <w:r>
        <w:rPr>
          <w:rFonts w:cs="Arial" w:ascii="Arial" w:hAnsi="Arial"/>
          <w:b/>
          <w:bCs/>
          <w:color w:val="000000"/>
          <w:lang w:val="sr-BA"/>
        </w:rPr>
        <w:t>ТЕКУЋИ РАСХОДИ:</w:t>
        <w:tab/>
        <w:tab/>
        <w:tab/>
        <w:tab/>
        <w:tab/>
        <w:t xml:space="preserve">10.000,00  </w:t>
        <w:tab/>
        <w:t>КМ</w:t>
      </w:r>
    </w:p>
    <w:p>
      <w:pPr>
        <w:pStyle w:val="Normal"/>
        <w:numPr>
          <w:ilvl w:val="0"/>
          <w:numId w:val="9"/>
        </w:numPr>
        <w:autoSpaceDE w:val="false"/>
        <w:spacing w:before="60" w:after="0"/>
        <w:rPr>
          <w:rFonts w:ascii="Arial" w:hAnsi="Arial" w:cs="Arial"/>
          <w:color w:val="000000"/>
          <w:u w:val="single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КАПИТАЛНИ РАСХОДИ:</w:t>
        <w:tab/>
        <w:tab/>
        <w:tab/>
        <w:tab/>
        <w:tab/>
        <w:t xml:space="preserve">  0,00</w:t>
        <w:tab/>
        <w:t>КМ</w:t>
        <w:tab/>
        <w:tab/>
        <w:tab/>
      </w:r>
    </w:p>
    <w:p>
      <w:pPr>
        <w:pStyle w:val="Normal"/>
        <w:numPr>
          <w:ilvl w:val="1"/>
          <w:numId w:val="9"/>
        </w:numPr>
        <w:autoSpaceDE w:val="false"/>
        <w:spacing w:before="60" w:after="0"/>
        <w:rPr>
          <w:rFonts w:ascii="Arial" w:hAnsi="Arial" w:cs="Arial"/>
          <w:color w:val="000000"/>
          <w:lang w:val="sr-BA"/>
        </w:rPr>
      </w:pPr>
      <w:r>
        <w:rPr>
          <w:rFonts w:cs="Arial" w:ascii="Arial" w:hAnsi="Arial"/>
          <w:color w:val="000000"/>
          <w:lang w:val="sr-BA"/>
        </w:rPr>
        <w:t>Стратешко програмски приоритети:</w:t>
        <w:tab/>
        <w:tab/>
        <w:tab/>
        <w:tab/>
        <w:t>КМ</w:t>
      </w:r>
    </w:p>
    <w:p>
      <w:pPr>
        <w:pStyle w:val="Normal"/>
        <w:numPr>
          <w:ilvl w:val="1"/>
          <w:numId w:val="9"/>
        </w:numPr>
        <w:autoSpaceDE w:val="false"/>
        <w:spacing w:before="60" w:after="0"/>
        <w:rPr>
          <w:rFonts w:ascii="Arial" w:hAnsi="Arial" w:cs="Arial"/>
          <w:color w:val="000000"/>
          <w:u w:val="single"/>
          <w:lang w:val="sr-BA"/>
        </w:rPr>
      </w:pPr>
      <w:r>
        <w:rPr>
          <w:rFonts w:cs="Arial" w:ascii="Arial" w:hAnsi="Arial"/>
          <w:color w:val="000000"/>
          <w:u w:val="single"/>
          <w:lang w:val="sr-BA"/>
        </w:rPr>
        <w:t>Остали капитални расходи:</w:t>
        <w:tab/>
        <w:tab/>
        <w:tab/>
        <w:tab/>
        <w:tab/>
        <w:t>КМ</w:t>
        <w:tab/>
      </w:r>
    </w:p>
    <w:p>
      <w:pPr>
        <w:pStyle w:val="Normal"/>
        <w:numPr>
          <w:ilvl w:val="0"/>
          <w:numId w:val="9"/>
        </w:numPr>
        <w:autoSpaceDE w:val="false"/>
        <w:spacing w:before="60" w:after="0"/>
        <w:rPr/>
      </w:pPr>
      <w:r>
        <w:rPr>
          <w:rFonts w:cs="Arial" w:ascii="Arial" w:hAnsi="Arial"/>
          <w:b/>
          <w:bCs/>
          <w:color w:val="000000"/>
          <w:lang w:val="sr-BA"/>
        </w:rPr>
        <w:t xml:space="preserve">УКУПНА БУЏЕТСКА СРЕДСТВА ОДЈЕЉЕЊА </w:t>
      </w:r>
    </w:p>
    <w:p>
      <w:pPr>
        <w:pStyle w:val="Normal"/>
        <w:autoSpaceDE w:val="false"/>
        <w:spacing w:before="60" w:after="0"/>
        <w:ind w:left="720" w:hanging="0"/>
        <w:rPr/>
      </w:pPr>
      <w:r>
        <w:rPr>
          <w:rFonts w:cs="Arial" w:ascii="Arial" w:hAnsi="Arial"/>
          <w:b/>
          <w:bCs/>
          <w:color w:val="000000"/>
          <w:lang w:val="sr-BA"/>
        </w:rPr>
        <w:t>КОМУНАЛНЕ ПОЛИЦИЈЕ:</w:t>
        <w:tab/>
        <w:t xml:space="preserve">      </w:t>
        <w:tab/>
        <w:tab/>
        <w:tab/>
        <w:t xml:space="preserve"> 10.000,00  КМ</w:t>
        <w:tab/>
        <w:tab/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4144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sectPr>
          <w:type w:val="continuous"/>
          <w:pgSz w:orient="landscape" w:w="16838" w:h="11906"/>
          <w:pgMar w:left="1440" w:right="4144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jc w:val="both"/>
        <w:rPr>
          <w:rFonts w:ascii="Arial" w:hAnsi="Arial" w:cs="Arial"/>
          <w:color w:val="000000"/>
          <w:sz w:val="22"/>
          <w:szCs w:val="22"/>
          <w:lang w:val="sr-BA"/>
        </w:rPr>
      </w:pPr>
      <w:r>
        <w:rPr>
          <w:rFonts w:cs="Arial" w:ascii="Arial" w:hAnsi="Arial"/>
          <w:color w:val="000000"/>
          <w:sz w:val="22"/>
          <w:szCs w:val="22"/>
          <w:lang w:val="sr-BA"/>
        </w:rPr>
        <w:t>IV Мјерење и извјештавање о успјешности рада Одјељења Комуналне полиције у 201</w:t>
      </w:r>
      <w:r>
        <w:rPr>
          <w:rFonts w:cs="Arial" w:ascii="Arial" w:hAnsi="Arial"/>
          <w:color w:val="000000"/>
          <w:sz w:val="22"/>
          <w:szCs w:val="22"/>
          <w:lang w:val="sr-CS"/>
        </w:rPr>
        <w:t>9.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 години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BA"/>
        </w:rPr>
      </w:pPr>
      <w:r>
        <w:rPr>
          <w:rFonts w:cs="Arial" w:ascii="Arial" w:hAnsi="Arial"/>
          <w:color w:val="000000"/>
          <w:sz w:val="22"/>
          <w:szCs w:val="22"/>
          <w:lang w:val="sr-BA"/>
        </w:rPr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Први корак у мјерењу извршења активности, остварених резултата и постигнутих ефеката, у односу на уложене ресурсе, јесте припрема овог плана Одјељења, којим се јасно прецизирају стратешки приоритети, редовне активности, временски оквир, показатељи успјешности, обавезе и одговорности за имплементацији пројеката на нивоу организационе јединице.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 xml:space="preserve">За праћење и вредновање извршења циљева и задатака и реализацију активности задужен је начелник Одјељења и његова основна улога је да верификује податке које доставља сваки запослени. Сваки запослени у одјељењу је дужан да води свој реферат и прикупља податке из своје области, из свих доступних извора. 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Праћење се ради свакодневно, током редовних активности или периодично у зависности од активности, уз коришћење дефинисаног формата за праћење и оцјену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eastAsia="Arial" w:cs="Arial" w:ascii="Arial" w:hAnsi="Arial"/>
          <w:sz w:val="20"/>
          <w:szCs w:val="20"/>
          <w:lang w:val="sr-BA"/>
        </w:rPr>
        <w:t xml:space="preserve"> 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Надзор и контрола мјерења учинка се дијеле у двије цјелине: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надзор и контрола мјерења учинка Комуналних полицајаца</w:t>
      </w:r>
      <w:r>
        <w:rPr>
          <w:rFonts w:cs="Arial" w:ascii="Arial" w:hAnsi="Arial"/>
          <w:sz w:val="20"/>
          <w:szCs w:val="20"/>
          <w:lang w:val="sr-Latn-CS"/>
        </w:rPr>
        <w:t>,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надзор и контрола мјерења учинка осталих запослених у одјељењу Комуналне полиције</w:t>
      </w:r>
      <w:r>
        <w:rPr>
          <w:rFonts w:cs="Arial" w:ascii="Arial" w:hAnsi="Arial"/>
          <w:sz w:val="20"/>
          <w:szCs w:val="20"/>
          <w:lang w:val="sr-Latn-CS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BA"/>
        </w:rPr>
      </w:pPr>
      <w:r>
        <w:rPr>
          <w:rFonts w:cs="Times New Roman" w:ascii="Times New Roman" w:hAnsi="Times New Roman"/>
          <w:sz w:val="20"/>
          <w:szCs w:val="20"/>
          <w:lang w:val="sr-BA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Надзор и контрола мјерења учинка комуналних полицајаца је везан за надзор спровођења поступака комунално- инспекцијског надзора поред надзора над поштовањем одлука и правилника који су својствени самом раду административне службе.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Основни елементи који служе за мјерење учинка комуналних полицајаца су: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Број обављених контрола,</w:t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Број сачињених записника,</w:t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Број издатих рјешења,</w:t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Број сачињених контролних записника по основу издатих рјешења,</w:t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Број рјешења на које је уложена жалба другостепеном органу,</w:t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rPr/>
      </w:pPr>
      <w:r>
        <w:rPr>
          <w:rFonts w:cs="Arial" w:ascii="Arial" w:hAnsi="Arial"/>
          <w:sz w:val="20"/>
          <w:szCs w:val="20"/>
          <w:lang w:val="sr-BA"/>
        </w:rPr>
        <w:t xml:space="preserve">Број рјешења које је другостепени орган поништио у жалбеном поступку, </w:t>
      </w:r>
    </w:p>
    <w:p>
      <w:pPr>
        <w:pStyle w:val="ListParagraph"/>
        <w:numPr>
          <w:ilvl w:val="0"/>
          <w:numId w:val="10"/>
        </w:numPr>
        <w:spacing w:before="0" w:after="0"/>
        <w:contextualSpacing w:val="false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Број рјешења које је другостепени орган потврдио у жалбеном поступку,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Рок спровођења поступка,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Број издатих прекршајних налога по утврђеним околностима непоштовања законских одредби,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Број издатих прекршајних налога по основу неизвршења рјешења,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Број благовремено затражених судских одлучивања по основу издатих прекршајних налога,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Број поништених прекршајних налога од стране суда,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Број архивираних предмета,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 xml:space="preserve">Начелник Одјељења дужан је да, у складу са дефинисаним календаром припрема извјештаје о надзору и контроли учинка комуналних полицајаца, за Градоначелника као и за Скупштину града као и по достављеном захтјеву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eastAsia="Arial" w:cs="Arial" w:ascii="Arial" w:hAnsi="Arial"/>
          <w:sz w:val="20"/>
          <w:szCs w:val="20"/>
          <w:lang w:val="sr-BA"/>
        </w:rPr>
        <w:t xml:space="preserve">           </w:t>
      </w:r>
      <w:r>
        <w:rPr>
          <w:rFonts w:cs="Arial" w:ascii="Arial" w:hAnsi="Arial"/>
          <w:sz w:val="20"/>
          <w:szCs w:val="20"/>
          <w:lang w:val="sr-BA"/>
        </w:rPr>
        <w:t>Начелник Одјељења ће за конкретне извјештаје додијелити одговорност и задужења надлежним извршиоцима (комуналним полицајцима), који ће бити задужени за прикупљање квантитативних података за састављање извјештај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Прикупљање и обраду података добијених од комуналних полицајаца као и припрему извјештаја ће вршити Виши стручни сарадник за административне и секретарске послов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 xml:space="preserve">Такође Упутством о вођењу евиденције о извршеном комунално-инспекцијском надзору који је прописао Министар управе и локалне самоуправе предвиђена је обавеза комуналних полицајаца да воде евиденцију о обављеним комунално.инспекцијскоим надзорима и да исте податке похрањују у зато предвиђене евиденције. Подаци у предвиђеној евиденцији морају бити идентични извјештајним подацима које комунални полицајци достављају начелнику Одјељења комуналне полиције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>Табела у наставку приказује табелу задужења за мјерење учинка и успјешности Одјељења, са временским оквиром, односно роковима, изворима података и начином праћења и вредновања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tbl>
      <w:tblPr>
        <w:tblW w:w="981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620"/>
        <w:gridCol w:w="1530"/>
        <w:gridCol w:w="2070"/>
        <w:gridCol w:w="2486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Задуже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Носилац одговор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Временски окви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Извори податак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  <w:t>Начин праћења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Достава извјештаја о броју обављених комунално инспекцијских надзора у извјештајном пери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Васо Митрић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Предраг Новако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Достава извјештаја о броју сачињених записника о комунално инспекцијском надзору у извјештајном периоду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Предраг Новако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Достава извјештаја о броју покренутих управних поступака по извршеним комунално инспекцијским надзорима у извјештајном периоду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Предраг Новакови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 xml:space="preserve">Достава извјештаја о броју сачињених службених забиљешки у поступцима комунално инспекцијских надзора у извјештајном период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Предраг Новакови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Достава извјештаја о броју издатих рјешења у извјештајном пери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Предраг Новакови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Достава извјештаја о броју извршених комунално инспекцијских контрола по основу контроле извршења рјешења у извјештајном периоду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Предраг Новакови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 xml:space="preserve">Достава извјештаја о броју издатих прекршајних налога по утврђеним околностима непоштовања законских одредби у извјештајном период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Предраг Новакови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 xml:space="preserve">Достава извјештаја о броју издатих прекршајних налога по основу неизвршења рјешења у извјештајном периоду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Предраг Новако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 xml:space="preserve">Достава извјештаја о броју покренутих прекршајних поступака код надлежног суда у извјештајном период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Предраг Новако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 xml:space="preserve">Достава извјештаја о броју архивираних предмета у извјештајном период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идаковић Миленк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Новаковић Бор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тровић Бран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анковић Чед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јичић Бос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Алимујкић Јасн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Мишић Љубиш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 полицајац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уковић Бори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Божић Зор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Јовановић Млађа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ком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Васо Митри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 ком. 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 xml:space="preserve">Оливија Текић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 .полицајац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BA"/>
              </w:rPr>
              <w:t>Предраг Новакови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м. полицаја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 xml:space="preserve">Достава извјештаја о броју рјешења на која је уложена жалба другостепеном органу у извјештајном период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ано Шакота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Самостални стручни сарадник за управно правне посл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 xml:space="preserve">Достава извјештаја о броју рјешења која је поништио другостепени орган у ожалбеном поступку у извјештајном периоду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ано Шакота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Самостални стручни сарадник за управно правне послов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>
          <w:trHeight w:val="194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Достава извјештаја о броју издатих прекршајних налога на које је затражено судско одлучи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ано Шакота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Самостални стручни сарадник за управно правне посл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 xml:space="preserve">Достава извјештаја о броју поништених прекршајних налога од стране овлаштеног суда у извјештајном период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ано Шакота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Самостални стручни сарадник за управно правне посл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Достава извјештаја  о броју запримљених,евид-ентираних и распоређених  пријава,жалби,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обавјеште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амостални стручни сарадник за администрати-вне и секретарске посл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Достава извјештаја о броју прекршајних налога које су евидентирани у у РОФ и евиденцију одјеље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амостални стручни сарадник за администрати-вне и секретарске посл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Достава извјештаја о броју отпремљених и евидентираних писм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амостални стручни сарадник за администрати-вне и секретарске посл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Достава извјештаја о броју архивираних предмета и повезаних уплата прекршајних нало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амостални стручни сарадник за администрати-вне и секретарске посл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  <w:t>Достава извјештаја о броју сачињених рјешења, пуномоћи, дописа,извјештаја комуналне поли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амостални стручни сарадник за администрати-вне и секретарске послов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звјештај на мјесечном ниво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ља се до 5-ог у мјесецу за претходни мјесе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едвиђене евиденције које се користе у раду одјељења комуналне полициј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Достава извјештаја у дефинисаном формату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Квартални извјештаји начелника Одјељења треба да буду квалитативни и аналитички, са освртом на проблеме и препреке у раду, разлоге за  исте , са конкретним препорукама за унапређење. Полугодишњи и годишњи извјештај, осим квантитативних података и анализа извршења, треба да садржи и осврт на испуњеност секторских циљева и редовних задатака Одјељења и остварење индикатора у односу на уложене ресурсе и очекиване резултат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GB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bCs/>
          <w:lang w:val="bs-Cyrl-BA"/>
        </w:rPr>
      </w:pPr>
      <w:r>
        <w:rPr>
          <w:rFonts w:cs="Times New Roman" w:ascii="Times New Roman" w:hAnsi="Times New Roman"/>
          <w:b/>
          <w:bCs/>
          <w:lang w:val="bs-Cyrl-BA"/>
        </w:rPr>
        <w:t xml:space="preserve">КАЛЕНДАР ПРАЋЕЊА РЕАЛИЗАЦИЈЕ ГОДИШЊЕГ ПЛАНА РАДА </w:t>
      </w:r>
      <w:r>
        <w:rPr>
          <w:rFonts w:cs="Times New Roman" w:ascii="Times New Roman" w:hAnsi="Times New Roman"/>
          <w:b/>
          <w:lang w:val="bs-Cyrl-BA"/>
        </w:rPr>
        <w:t>ОДЈЕЉЕЊА КОМУНАЛНЕ ПОЛИЦИЈЕ</w:t>
      </w:r>
    </w:p>
    <w:tbl>
      <w:tblPr>
        <w:tblW w:w="100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855"/>
        <w:gridCol w:w="1400"/>
        <w:gridCol w:w="1861"/>
        <w:gridCol w:w="2697"/>
      </w:tblGrid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АКТИВНОС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Р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НОСИЛА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НАПОМЕНА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Припремне активности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Координациони састанак  начелника Одјељења са свим запосленим о приступу, организацији и ресурсима за спровођење праћења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Јануар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2019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 w:eastAsia="en-US"/>
              </w:rPr>
              <w:t>Ратомир Драганић, начелник Одјељењ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На  састанку представити Годишњи план Одјељења и прецизирати улоге, одговорности и динамику праћења плана имплементације за текућу годину.</w:t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Одређивање службеника одговорних за прикупљање и евидентирање података о праћењу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Јануар 2019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 w:eastAsia="en-US"/>
              </w:rPr>
              <w:t>Ратомир Драганић, начелник Одјељењ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Одређивање службеника одговорних за прикупљање и евидентирање података о праћењу 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МЈЕСЕЧНО</w:t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Провјера динамике и консултације о реализацији праћења (за текућу годину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Мјесечн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 w:eastAsia="en-US"/>
              </w:rPr>
              <w:t>Ратомир Драганић, начелник Одјељењ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Начелник Одјељења и ВСС за административне и секретарске  послове се редовно консултују са одговорним особама за праћење и провјеравају да ли се праћење Годишњег плана Одјељења спроводи на одговарајући начин.</w:t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Информисање Начелника Одјељења  о стању/прогресу имплементације, укључујући и информације о процесу праћења – за текућу годину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Мјесеч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Наталија Качаревић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Виши стручни сарадник за административне и секретарске послове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На заједничким састанцима уз писани извјештај</w:t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Анализа активности и разматрање резултата управљања ризицима у процесим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Мјесечн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Ратомир Драган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Начелник Одјељења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Наталија Качаревић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Виши стручни сарадник за административне и секретарске послове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На заједничким састанцима уз писани извјештај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КВАРТАЛНО</w:t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Обрада података о извршеном праћењу на кварталном нивоу (за текућу годину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Прва и друга седмица марта, јуна, септембра и децембра 2019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 w:eastAsia="en-US"/>
              </w:rPr>
              <w:t xml:space="preserve">Ратомир Драганић, начелник Одјељења у сарадњи с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s-Cyrl-BA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 xml:space="preserve">Вишим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s-Cyrl-BA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стручним сарадником за административне и секретарске послов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Начелник Одјељења у сарадњи с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ВСС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 за административне и секретарске послове обједињује све податке прикупљене од особа одговорних за праћење конкретних пројеката и редовних активности на кварталном нивоу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Информисање Начелника Одјељења о проведеној динамици и прикупљеним подацима о праћењу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Крај марта, јуна, септембра и  децембра 2019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Наталија Качаревић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Виши стручни сарадник за административне и секретарске послове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Писани извјештаји носилаца активности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ПОЛУГОДИШЊЕ</w:t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Консолидација података о обиму и учинцима (полугодишње) реализације Плана Одјељења (за текућу годину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Јун 2019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 w:eastAsia="en-US"/>
              </w:rPr>
              <w:t>Ратомир Драганић, начелник Одјељењ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Начелник Одјељења у сарадњи са ВСС за административне и секретарске послове обједињује све податке прикупљене од особа одговорних за праћење конкретних пројеката и редовних активности на полугдишњем ниво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Информисање Начелника Одјељења о консолидованој оцјени обима и учинка (полугодишње) реализације Плана Одјељења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Јун  2019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Наталија Качаревић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Виши стручни сарадник за административне и секретарске послове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  <w:lang w:val="bs-Cyrl-B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s-Cyrl-BA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Писани извјештаји носилаца активности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ГОДИШЊЕ</w:t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Консолидација података о обиму и учинцима (годишње) реализације Плана Одјељења (за претходну годину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Фебруар 2019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 w:eastAsia="en-US"/>
              </w:rPr>
              <w:t>Ратомир Драганић, начелник Одјељењ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Начелник Одјељења у сарадњи са ВСС за административне и секретарске послове обједињује све податке прикупљене од особа одговорних за праћење конкретних пројеката и редовних активности на полугдишњем ниво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Израда и разматрање Ивјештаја о активностима и резултатима управљања ризицима у процесима и процјени ризика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Фебруа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2019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s-Cyrl-BA" w:eastAsia="en-US"/>
              </w:rPr>
              <w:t>Ратомир     Драганић, начелник Одјељењ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Начелник Одјељења  у сарадњи са ВСС за администартивне и секретарске послове припремају завршни извјештајј за претходну годину . </w:t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Информисање Начелника Одјељења о консолидованој оцјени обима и учинка реализације Годишњег Плана Одјељења (за претходну годину)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Фебруар 2019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Наталија Качаревић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Виши стручни сарадник за административне и секретарске послове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  <w:t>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>На редовном састанку Начелник Одјељења  представља консолидоване податке о реализацији годишњег плана, у циљу њихове интеграције у Годишњи извјештај ГУ Бијељина.</w:t>
            </w:r>
          </w:p>
        </w:tc>
      </w:tr>
      <w:tr>
        <w:trPr/>
        <w:tc>
          <w:tcPr>
            <w:tcW w:w="10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  <w:t>Упутства/забиљешке/закључци у вези са организовањем процеса праћења (за све актере праћења)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8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  <w:tc>
          <w:tcPr>
            <w:tcW w:w="8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lang w:val="bs-Cyrl-B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Heading1"/>
        <w:spacing w:before="60" w:after="0"/>
        <w:jc w:val="both"/>
        <w:rPr>
          <w:rFonts w:ascii="Arial" w:hAnsi="Arial" w:cs="Arial"/>
          <w:color w:val="000000"/>
          <w:sz w:val="22"/>
          <w:szCs w:val="22"/>
          <w:lang w:val="sr-BA"/>
        </w:rPr>
      </w:pPr>
      <w:r>
        <w:rPr>
          <w:rFonts w:cs="Arial" w:ascii="Arial" w:hAnsi="Arial"/>
          <w:color w:val="000000"/>
          <w:sz w:val="22"/>
          <w:szCs w:val="22"/>
          <w:lang w:val="sr-BA"/>
        </w:rPr>
        <w:t xml:space="preserve">V </w:t>
      </w:r>
      <w:r>
        <w:rPr>
          <w:rFonts w:cs="Arial" w:ascii="Arial" w:hAnsi="Arial"/>
          <w:color w:val="000000"/>
          <w:sz w:val="22"/>
          <w:szCs w:val="22"/>
          <w:lang w:val="sr-CS"/>
        </w:rPr>
        <w:t>Р</w:t>
      </w:r>
      <w:r>
        <w:rPr>
          <w:rFonts w:cs="Arial" w:ascii="Arial" w:hAnsi="Arial"/>
          <w:color w:val="000000"/>
          <w:sz w:val="22"/>
          <w:szCs w:val="22"/>
          <w:lang w:val="sr-BA"/>
        </w:rPr>
        <w:t>есурси Одјељења Комуналне полиције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bs-Cyrl-BA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BA"/>
        </w:rPr>
        <w:t>1. Људски ресурси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 xml:space="preserve">Одјељење Комуналне полиције на дан 31.12.2018.године броји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  <w:lang w:val="sr-Latn-CS"/>
        </w:rPr>
        <w:t>6</w:t>
      </w:r>
      <w:r>
        <w:rPr>
          <w:rFonts w:cs="Arial" w:ascii="Arial" w:hAnsi="Arial"/>
          <w:sz w:val="20"/>
          <w:szCs w:val="20"/>
          <w:lang w:val="sr-BA"/>
        </w:rPr>
        <w:t xml:space="preserve"> запослених и то: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1- Начелник Комуналне полиције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>1</w:t>
      </w:r>
      <w:r>
        <w:rPr>
          <w:rFonts w:cs="Arial" w:ascii="Arial" w:hAnsi="Arial"/>
          <w:sz w:val="20"/>
          <w:szCs w:val="20"/>
          <w:lang w:val="sr-Latn-CS"/>
        </w:rPr>
        <w:t>3</w:t>
      </w:r>
      <w:r>
        <w:rPr>
          <w:rFonts w:cs="Arial" w:ascii="Arial" w:hAnsi="Arial"/>
          <w:sz w:val="20"/>
          <w:szCs w:val="20"/>
          <w:lang w:val="sr-BA"/>
        </w:rPr>
        <w:t>- Комуналних полицајаца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1- Самостални стручни сарадник за управно правне послове</w:t>
      </w:r>
    </w:p>
    <w:p>
      <w:pPr>
        <w:pStyle w:val="ListParagraph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1- Виши стручни сарадник за административне и секретарске послове</w:t>
      </w:r>
    </w:p>
    <w:p>
      <w:pPr>
        <w:pStyle w:val="NormalWeb"/>
        <w:spacing w:before="180" w:after="18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</w:rPr>
        <w:t xml:space="preserve">Комунална полиција врши надзор над 734 km² површине </w:t>
      </w:r>
      <w:r>
        <w:rPr>
          <w:rFonts w:cs="Arial" w:ascii="Arial" w:hAnsi="Arial"/>
          <w:sz w:val="20"/>
          <w:szCs w:val="20"/>
          <w:lang w:val="sr-BA"/>
        </w:rPr>
        <w:t>Г</w:t>
      </w:r>
      <w:r>
        <w:rPr>
          <w:rFonts w:cs="Arial" w:ascii="Arial" w:hAnsi="Arial"/>
          <w:sz w:val="20"/>
          <w:szCs w:val="20"/>
        </w:rPr>
        <w:t xml:space="preserve">рада Бијељине на начин </w:t>
      </w:r>
      <w:r>
        <w:rPr>
          <w:rFonts w:cs="Arial" w:ascii="Arial" w:hAnsi="Arial"/>
          <w:sz w:val="20"/>
          <w:szCs w:val="20"/>
          <w:lang w:val="sr-BA"/>
        </w:rPr>
        <w:t>да</w:t>
      </w:r>
      <w:r>
        <w:rPr>
          <w:rFonts w:cs="Arial" w:ascii="Arial" w:hAnsi="Arial"/>
          <w:sz w:val="20"/>
          <w:szCs w:val="20"/>
        </w:rPr>
        <w:t xml:space="preserve"> је територија подјељена на </w:t>
      </w:r>
      <w:r>
        <w:rPr>
          <w:rFonts w:cs="Arial" w:ascii="Arial" w:hAnsi="Arial"/>
          <w:sz w:val="20"/>
          <w:szCs w:val="20"/>
          <w:lang w:val="sr-BA"/>
        </w:rPr>
        <w:t>пет</w:t>
      </w:r>
      <w:r>
        <w:rPr>
          <w:rFonts w:cs="Arial" w:ascii="Arial" w:hAnsi="Arial"/>
          <w:sz w:val="20"/>
          <w:szCs w:val="20"/>
        </w:rPr>
        <w:t xml:space="preserve"> зона одговорности и за сваку појединачну зону </w:t>
      </w:r>
      <w:r>
        <w:rPr>
          <w:rFonts w:cs="Arial" w:ascii="Arial" w:hAnsi="Arial"/>
          <w:sz w:val="20"/>
          <w:szCs w:val="20"/>
          <w:lang w:val="sr-BA"/>
        </w:rPr>
        <w:t xml:space="preserve">су </w:t>
      </w:r>
      <w:r>
        <w:rPr>
          <w:rFonts w:cs="Arial" w:ascii="Arial" w:hAnsi="Arial"/>
          <w:sz w:val="20"/>
          <w:szCs w:val="20"/>
        </w:rPr>
        <w:t>одговор</w:t>
      </w:r>
      <w:r>
        <w:rPr>
          <w:rFonts w:cs="Arial" w:ascii="Arial" w:hAnsi="Arial"/>
          <w:sz w:val="20"/>
          <w:szCs w:val="20"/>
          <w:lang w:val="sr-BA"/>
        </w:rPr>
        <w:t>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BA"/>
        </w:rPr>
        <w:t xml:space="preserve"> два, односно три </w:t>
      </w:r>
      <w:r>
        <w:rPr>
          <w:rFonts w:cs="Arial" w:ascii="Arial" w:hAnsi="Arial"/>
          <w:sz w:val="20"/>
          <w:szCs w:val="20"/>
        </w:rPr>
        <w:t>комунал</w:t>
      </w:r>
      <w:r>
        <w:rPr>
          <w:rFonts w:cs="Arial" w:ascii="Arial" w:hAnsi="Arial"/>
          <w:sz w:val="20"/>
          <w:szCs w:val="20"/>
          <w:lang w:val="sr-BA"/>
        </w:rPr>
        <w:t>на</w:t>
      </w:r>
      <w:r>
        <w:rPr>
          <w:rFonts w:cs="Arial" w:ascii="Arial" w:hAnsi="Arial"/>
          <w:sz w:val="20"/>
          <w:szCs w:val="20"/>
        </w:rPr>
        <w:t xml:space="preserve"> полицајац</w:t>
      </w:r>
      <w:r>
        <w:rPr>
          <w:rFonts w:cs="Arial" w:ascii="Arial" w:hAnsi="Arial"/>
          <w:sz w:val="20"/>
          <w:szCs w:val="20"/>
          <w:lang w:val="sr-BA"/>
        </w:rPr>
        <w:t>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pacing w:before="180" w:after="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</w:rPr>
        <w:t xml:space="preserve">Рад </w:t>
      </w:r>
      <w:r>
        <w:rPr>
          <w:rFonts w:cs="Arial" w:ascii="Arial" w:hAnsi="Arial"/>
          <w:sz w:val="20"/>
          <w:szCs w:val="20"/>
          <w:lang w:val="sr-BA"/>
        </w:rPr>
        <w:t>Одјељењ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BA"/>
        </w:rPr>
        <w:t>к</w:t>
      </w:r>
      <w:r>
        <w:rPr>
          <w:rFonts w:cs="Arial" w:ascii="Arial" w:hAnsi="Arial"/>
          <w:sz w:val="20"/>
          <w:szCs w:val="20"/>
        </w:rPr>
        <w:t>омуналне полиције организован је у двије смјене и то:</w:t>
      </w:r>
    </w:p>
    <w:p>
      <w:pPr>
        <w:pStyle w:val="NormalWeb"/>
        <w:spacing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 смјена од 08 до 16 часова</w:t>
      </w:r>
    </w:p>
    <w:p>
      <w:pPr>
        <w:pStyle w:val="Normal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I смјена (са два комунална полицајца) од 14 до 22 часа</w:t>
      </w:r>
    </w:p>
    <w:p>
      <w:pPr>
        <w:pStyle w:val="Normal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</w:rPr>
        <w:t>У нерадне дане дежура један комунални полицајац у времену од 08 до 16 часова</w:t>
      </w:r>
    </w:p>
    <w:p>
      <w:pPr>
        <w:pStyle w:val="Normal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У 2019.години је потребно попунити једно радно мјесто (комуналнаи полицајац) , које је упражњено у 2018. години..</w:t>
      </w:r>
    </w:p>
    <w:p>
      <w:pPr>
        <w:pStyle w:val="Normal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Табела у наставку даје преглед структуре запослених према стручној спреми и полу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spacing w:before="60" w:after="1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448"/>
        <w:gridCol w:w="1530"/>
        <w:gridCol w:w="1620"/>
      </w:tblGrid>
      <w:tr>
        <w:trPr>
          <w:trHeight w:val="341" w:hRule="atLeast"/>
        </w:trPr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М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Женских</w:t>
            </w:r>
          </w:p>
        </w:tc>
      </w:tr>
      <w:tr>
        <w:trPr>
          <w:trHeight w:val="35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ВСС +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Latn-CS" w:eastAsia="hr-HR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В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hr-H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hr-HR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ВКВ 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Latn-CS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hr-HR"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345A8A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olor w:val="345A8A"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Normal"/>
        <w:rPr/>
      </w:pPr>
      <w:r>
        <w:rPr/>
        <w:t>1.2. Потребе за усавршавањем запослених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1407"/>
        <w:gridCol w:w="1983"/>
      </w:tblGrid>
      <w:tr>
        <w:trPr>
          <w:trHeight w:val="7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отребе за усавршавањем по кључним темама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Број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олазни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нтерне/екстерне обуке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Поступак комунално инспекцијског надзора у пракс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нтерна обука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имјена Закона о прекршајима РС са акцентом на начин евидентирања у РОФ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нтерна обука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римјена Закона о општем управном поступку, са акцентом на спровођење првостепеног поступка и општењем органа и страна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нтерна обука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s-Cyrl-BA"/>
        </w:rPr>
      </w:pPr>
      <w:r>
        <w:rPr>
          <w:rFonts w:cs="Times New Roman" w:ascii="Times New Roman" w:hAnsi="Times New Roman"/>
          <w:i/>
          <w:sz w:val="22"/>
          <w:szCs w:val="22"/>
          <w:lang w:val="bs-Cyrl-BA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BA"/>
        </w:rPr>
      </w:pPr>
      <w:r>
        <w:rPr>
          <w:rFonts w:cs="Arial" w:ascii="Arial" w:hAnsi="Arial"/>
          <w:b/>
          <w:sz w:val="20"/>
          <w:szCs w:val="20"/>
          <w:lang w:val="sr-BA"/>
        </w:rPr>
        <w:t>2. Материјални ресурси и услови радне средин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BA"/>
        </w:rPr>
      </w:pPr>
      <w:r>
        <w:rPr>
          <w:rFonts w:cs="Arial" w:ascii="Arial" w:hAnsi="Arial"/>
          <w:b/>
          <w:sz w:val="20"/>
          <w:szCs w:val="20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Одјељење комуналне полиције је смјештено у новим просоријама у склопу стамбено-пословног објекта у ул. Меше Селимовића бр.22. Тренутно располажемо са седам канцеларија, што задовољава потребе службе у односу на број комуналних полицајаца.</w:t>
      </w:r>
    </w:p>
    <w:p>
      <w:pPr>
        <w:pStyle w:val="Normal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BA"/>
        </w:rPr>
      </w:pPr>
      <w:r>
        <w:rPr>
          <w:rFonts w:cs="Arial" w:ascii="Arial" w:hAnsi="Arial"/>
          <w:b/>
          <w:sz w:val="20"/>
          <w:szCs w:val="20"/>
          <w:lang w:val="sr-BA"/>
        </w:rPr>
        <w:t>2.1. Материјални ресурси и ИТ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BA"/>
        </w:rPr>
      </w:pPr>
      <w:r>
        <w:rPr>
          <w:rFonts w:cs="Arial" w:ascii="Arial" w:hAnsi="Arial"/>
          <w:b/>
          <w:sz w:val="20"/>
          <w:szCs w:val="20"/>
          <w:lang w:val="sr-BA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У току 2019. године потребно је извршити замјену рачунарских конфигурација новијим конфигурацијама, те набавку једног моторна возила.Потребна је набавка нових униформи  (зимска и љетна) за комуналне полицајце, које им по закону следују.</w: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ab/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BA"/>
        </w:rPr>
        <w:t>2.2. Радна средина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lang w:val="bs-Cyrl-BA"/>
        </w:rPr>
        <w:t>Одјељење комуналне полиције је смјештено у нове просторије, те је по питању условности радне средине достигнут веома висок ниво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bs-Cyrl-BA"/>
        </w:rPr>
      </w:pPr>
      <w:r>
        <w:rPr>
          <w:rFonts w:cs="Arial" w:ascii="Arial" w:hAnsi="Arial"/>
          <w:i/>
          <w:sz w:val="20"/>
          <w:szCs w:val="20"/>
          <w:lang w:val="bs-Cyrl-BA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i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BA"/>
        </w:rPr>
        <w:t>Број:</w:t>
        <w:tab/>
      </w:r>
      <w:r>
        <w:rPr>
          <w:rFonts w:cs="Arial" w:ascii="Arial" w:hAnsi="Arial"/>
          <w:b/>
          <w:sz w:val="20"/>
          <w:szCs w:val="20"/>
        </w:rPr>
        <w:t>02/13</w:t>
      </w:r>
      <w:r>
        <w:rPr>
          <w:rFonts w:cs="Arial" w:ascii="Arial" w:hAnsi="Arial"/>
          <w:b/>
          <w:sz w:val="20"/>
          <w:szCs w:val="20"/>
          <w:lang w:val="sr-BA"/>
        </w:rPr>
        <w:t>-</w:t>
      </w:r>
      <w:r>
        <w:rPr>
          <w:rFonts w:cs="Arial" w:ascii="Arial" w:hAnsi="Arial"/>
          <w:b/>
          <w:sz w:val="20"/>
          <w:szCs w:val="20"/>
        </w:rPr>
        <w:t>37</w:t>
      </w:r>
      <w:r>
        <w:rPr>
          <w:rFonts w:cs="Arial" w:ascii="Arial" w:hAnsi="Arial"/>
          <w:b/>
          <w:sz w:val="20"/>
          <w:szCs w:val="20"/>
          <w:lang w:val="sr-CS"/>
        </w:rPr>
        <w:t>1-2-34</w:t>
      </w:r>
      <w:r>
        <w:rPr>
          <w:rFonts w:cs="Arial" w:ascii="Arial" w:hAnsi="Arial"/>
          <w:b/>
          <w:sz w:val="20"/>
          <w:szCs w:val="20"/>
        </w:rPr>
        <w:t>/1</w:t>
      </w:r>
      <w:r>
        <w:rPr>
          <w:rFonts w:cs="Arial" w:ascii="Arial" w:hAnsi="Arial"/>
          <w:b/>
          <w:sz w:val="20"/>
          <w:szCs w:val="20"/>
          <w:lang w:val="sr-BA"/>
        </w:rPr>
        <w:t>9</w:t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BA"/>
        </w:rPr>
      </w:pPr>
      <w:r>
        <w:rPr>
          <w:rFonts w:cs="Arial" w:ascii="Arial" w:hAnsi="Arial"/>
          <w:b/>
          <w:sz w:val="20"/>
          <w:szCs w:val="20"/>
          <w:lang w:val="sr-BA"/>
        </w:rPr>
        <w:t>Датум, 30.01.2019. годин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BA"/>
        </w:rPr>
      </w:pPr>
      <w:r>
        <w:rPr>
          <w:rFonts w:cs="Arial" w:ascii="Arial" w:hAnsi="Arial"/>
          <w:b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BA"/>
        </w:rPr>
      </w:pPr>
      <w:r>
        <w:rPr>
          <w:rFonts w:cs="Arial" w:ascii="Arial" w:hAnsi="Arial"/>
          <w:b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sr-BA"/>
        </w:rPr>
      </w:pPr>
      <w:r>
        <w:rPr>
          <w:rFonts w:eastAsia="Arial" w:cs="Arial" w:ascii="Arial" w:hAnsi="Arial"/>
          <w:b/>
          <w:sz w:val="20"/>
          <w:szCs w:val="20"/>
          <w:lang w:val="sr-BA"/>
        </w:rPr>
        <w:t xml:space="preserve"> </w:t>
      </w:r>
      <w:r>
        <w:rPr>
          <w:rFonts w:cs="Arial" w:ascii="Arial" w:hAnsi="Arial"/>
          <w:b/>
          <w:sz w:val="20"/>
          <w:szCs w:val="20"/>
          <w:lang w:val="sr-BA"/>
        </w:rPr>
        <w:tab/>
        <w:tab/>
        <w:tab/>
        <w:tab/>
        <w:tab/>
        <w:tab/>
        <w:tab/>
        <w:t xml:space="preserve">         НАЧЕЛНИКА ОДЈЕЉЕЊ</w:t>
      </w:r>
      <w:r>
        <w:rPr>
          <w:rFonts w:cs="Arial" w:ascii="Arial" w:hAnsi="Arial"/>
          <w:b/>
          <w:sz w:val="20"/>
          <w:szCs w:val="20"/>
          <w:lang w:val="en-GB"/>
        </w:rPr>
        <w:t>A</w:t>
      </w:r>
      <w:r>
        <w:rPr>
          <w:rFonts w:cs="Arial" w:ascii="Arial" w:hAnsi="Arial"/>
          <w:b/>
          <w:lang w:val="sr-CS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sr-BA"/>
        </w:rPr>
      </w:pPr>
      <w:r>
        <w:rPr>
          <w:rFonts w:cs="Arial" w:ascii="Arial" w:hAnsi="Arial"/>
          <w:b/>
          <w:sz w:val="20"/>
          <w:szCs w:val="20"/>
          <w:highlight w:val="yellow"/>
          <w:lang w:val="sr-BA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  <w:lang w:val="sr-BA"/>
        </w:rPr>
        <w:tab/>
        <w:tab/>
        <w:tab/>
        <w:tab/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___________________________</w:t>
      </w:r>
    </w:p>
    <w:p>
      <w:pPr>
        <w:pStyle w:val="Normal"/>
        <w:tabs>
          <w:tab w:val="clear" w:pos="720"/>
          <w:tab w:val="left" w:pos="6270" w:leader="none"/>
        </w:tabs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BA"/>
        </w:rPr>
        <w:t>Ратомир  Драганић</w:t>
      </w:r>
    </w:p>
    <w:sectPr>
      <w:headerReference w:type="default" r:id="rId10"/>
      <w:footerReference w:type="default" r:id="rId11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5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sr-BA"/>
      </w:rPr>
    </w:pPr>
    <w:r>
      <w:rPr>
        <w:sz w:val="12"/>
        <w:lang w:val="en-US" w:eastAsia="en-US"/>
      </w:rPr>
      <w:drawing>
        <wp:inline distT="0" distB="0" distL="0" distR="0">
          <wp:extent cx="961390" cy="9334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2"/>
        <w:lang w:val="sr-BA"/>
      </w:rPr>
    </w:pPr>
    <w:r>
      <w:rPr>
        <w:rFonts w:eastAsia="Calibri"/>
        <w:sz w:val="12"/>
        <w:lang w:val="ru-RU"/>
      </w:rPr>
      <w:t xml:space="preserve">   </w:t>
    </w:r>
    <w:r>
      <w:rPr>
        <w:sz w:val="12"/>
      </w:rPr>
      <w:t xml:space="preserve">Г Р А Д  </w:t>
    </w:r>
    <w:r>
      <w:rPr>
        <w:sz w:val="12"/>
        <w:lang w:val="ru-RU"/>
      </w:rPr>
      <w:t>Б И Ј Е Љ И Н А</w:t>
    </w:r>
  </w:p>
  <w:p>
    <w:pPr>
      <w:pStyle w:val="Normal"/>
      <w:rPr/>
    </w:pPr>
    <w:r>
      <w:rPr>
        <w:b/>
        <w:color w:val="FF0000"/>
        <w:sz w:val="16"/>
        <w:szCs w:val="16"/>
        <w:lang w:val="hr-HR"/>
      </w:rPr>
      <w:t>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gency FB" w:hAnsi="Agency FB" w:cs="Agency FB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1F497D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BalloonTextChar">
    <w:name w:val="Balloon Text Char"/>
    <w:basedOn w:val="DefaultParagraphFont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Calibri" w:hAnsi="Calibri" w:eastAsia="Times New Roman" w:cs="Calibri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szCs w:val="24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39:00Z</dcterms:created>
  <dc:creator>Dragan Vujic</dc:creator>
  <dc:description/>
  <cp:keywords/>
  <dc:language>en-US</dc:language>
  <cp:lastModifiedBy>Dragan Vujic</cp:lastModifiedBy>
  <cp:lastPrinted>2018-11-26T11:59:00Z</cp:lastPrinted>
  <dcterms:modified xsi:type="dcterms:W3CDTF">2019-02-01T07:52:00Z</dcterms:modified>
  <cp:revision>42</cp:revision>
  <dc:subject/>
  <dc:title/>
</cp:coreProperties>
</file>