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i/>
          <w:iCs/>
          <w:lang w:val="sr-CS"/>
        </w:rPr>
        <w:drawing>
          <wp:inline distT="0" distB="0" distL="0" distR="0">
            <wp:extent cx="895350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sr-Latn-CS"/>
        </w:rPr>
        <w:t>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ГРАД БИЈЕЉИ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ПЛАН РАД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ДЈЕЉЕЊА ЗА ПРИВРЕДУ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 201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9</w:t>
      </w:r>
      <w:r>
        <w:rPr>
          <w:rFonts w:cs="Times New Roman" w:ascii="Times New Roman" w:hAnsi="Times New Roman"/>
          <w:b/>
          <w:sz w:val="28"/>
          <w:szCs w:val="28"/>
          <w:lang w:val="sr-BA"/>
        </w:rPr>
        <w:t>. ГОДИ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lang w:val="sr-C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sr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lang w:val="sr-BA" w:eastAsia="en-US"/>
            </w:rPr>
            <w:fldChar w:fldCharType="separate"/>
          </w:r>
          <w:r>
            <w:rPr>
              <w:rFonts w:cs="Times New Roman" w:ascii="Times New Roman" w:hAnsi="Times New Roman"/>
              <w:lang w:val="sr-BA" w:eastAsia="en-US"/>
            </w:rPr>
            <w:t>Садржај</w:t>
            <w:tab/>
            <w:t>2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1.</w:t>
          </w:r>
          <w:r>
            <w:rPr>
              <w:rFonts w:cs="Times New Roman" w:ascii="Times New Roman" w:hAnsi="Times New Roman"/>
              <w:lang w:val="sr-BA" w:eastAsia="en-US"/>
            </w:rPr>
            <w:tab/>
            <w:t>Увод</w:t>
            <w:tab/>
            <w:t>3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2.</w:t>
          </w:r>
          <w:r>
            <w:rPr>
              <w:rFonts w:cs="Times New Roman" w:ascii="Times New Roman" w:hAnsi="Times New Roman"/>
              <w:lang w:val="sr-BA" w:eastAsia="en-US"/>
            </w:rPr>
            <w:tab/>
            <w:t xml:space="preserve">Преглед стратешко-програмских и редовних послова Одјељења за привреду за 2019. г. </w:t>
            <w:tab/>
          </w:r>
          <w:r>
            <w:rPr>
              <w:rFonts w:cs="Times New Roman" w:ascii="Times New Roman" w:hAnsi="Times New Roman"/>
              <w:lang w:val="sr-CS" w:eastAsia="en-US"/>
            </w:rPr>
            <w:t>6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3.</w:t>
          </w:r>
          <w:r>
            <w:rPr>
              <w:rFonts w:cs="Times New Roman" w:ascii="Times New Roman" w:hAnsi="Times New Roman"/>
              <w:lang w:val="sr-CS" w:eastAsia="en-US"/>
            </w:rPr>
            <w:tab/>
            <w:t>План б</w:t>
          </w:r>
          <w:r>
            <w:rPr>
              <w:rFonts w:cs="Times New Roman" w:ascii="Times New Roman" w:hAnsi="Times New Roman"/>
              <w:lang w:val="sr-BA" w:eastAsia="en-US"/>
            </w:rPr>
            <w:t xml:space="preserve">уџета Одјељења за привреду  </w:t>
          </w:r>
          <w:r>
            <w:rPr>
              <w:rFonts w:cs="Times New Roman" w:ascii="Times New Roman" w:hAnsi="Times New Roman"/>
              <w:lang w:val="sr-CS" w:eastAsia="en-US"/>
            </w:rPr>
            <w:tab/>
            <w:t>14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sr-Latn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4.</w:t>
          </w:r>
          <w:r>
            <w:rPr>
              <w:rFonts w:cs="Times New Roman" w:ascii="Times New Roman" w:hAnsi="Times New Roman"/>
              <w:lang w:val="sr-CS" w:eastAsia="en-US"/>
            </w:rPr>
            <w:t xml:space="preserve"> </w:t>
          </w:r>
          <w:r>
            <w:rPr>
              <w:rFonts w:cs="Times New Roman" w:ascii="Times New Roman" w:hAnsi="Times New Roman"/>
              <w:lang w:val="sr-BA" w:eastAsia="en-US"/>
            </w:rPr>
            <w:t>Мјерење и извјештавање о успјешности рада Одјељења за привреду у 2019. г</w:t>
          </w:r>
          <w:r>
            <w:rPr>
              <w:rFonts w:cs="Times New Roman" w:ascii="Times New Roman" w:hAnsi="Times New Roman"/>
              <w:lang w:val="sr-CS" w:eastAsia="en-US"/>
            </w:rPr>
            <w:t>одини .....</w:t>
          </w:r>
          <w:r>
            <w:rPr>
              <w:rFonts w:cs="Times New Roman" w:ascii="Times New Roman" w:hAnsi="Times New Roman"/>
              <w:lang w:val="sr-Latn-RS" w:eastAsia="en-US"/>
            </w:rPr>
            <w:t>.</w:t>
          </w:r>
          <w:r>
            <w:rPr>
              <w:rFonts w:cs="Times New Roman" w:ascii="Times New Roman" w:hAnsi="Times New Roman"/>
              <w:lang w:val="sr-CS" w:eastAsia="en-US"/>
            </w:rPr>
            <w:t>.....16</w:t>
          </w:r>
        </w:p>
        <w:p>
          <w:pPr>
            <w:pStyle w:val="Normal"/>
            <w:jc w:val="both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5.</w:t>
          </w:r>
          <w:r>
            <w:rPr>
              <w:rFonts w:cs="Times New Roman" w:ascii="Times New Roman" w:hAnsi="Times New Roman"/>
              <w:lang w:val="sr-CS" w:eastAsia="en-US"/>
            </w:rPr>
            <w:t xml:space="preserve"> Р</w:t>
          </w:r>
          <w:r>
            <w:rPr>
              <w:rFonts w:cs="Times New Roman" w:ascii="Times New Roman" w:hAnsi="Times New Roman"/>
              <w:lang w:val="sr-BA" w:eastAsia="en-US"/>
            </w:rPr>
            <w:t xml:space="preserve">есурси Одјељења за привреду  </w:t>
          </w:r>
          <w:r>
            <w:rPr>
              <w:rFonts w:cs="Times New Roman" w:ascii="Times New Roman" w:hAnsi="Times New Roman"/>
              <w:lang w:val="sr-CS" w:eastAsia="en-US"/>
            </w:rPr>
            <w:tab/>
            <w:t>19</w:t>
          </w:r>
          <w:r>
            <w:rPr>
              <w:rFonts w:cs="Times New Roman" w:ascii="Times New Roman" w:hAnsi="Times New Roman"/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 w:eastAsia="en-US"/>
        </w:rPr>
      </w:pPr>
      <w:r>
        <w:rPr>
          <w:rFonts w:cs="Times New Roman" w:ascii="Times New Roman" w:hAnsi="Times New Roman"/>
          <w:b/>
          <w:bCs/>
          <w:lang w:val="sr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Heading1"/>
        <w:numPr>
          <w:ilvl w:val="0"/>
          <w:numId w:val="6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в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right="-32" w:firstLine="720"/>
        <w:jc w:val="both"/>
        <w:rPr/>
      </w:pPr>
      <w:r>
        <w:rPr>
          <w:rFonts w:cs="Times New Roman" w:ascii="Times New Roman" w:hAnsi="Times New Roman"/>
          <w:lang w:val="sr-BA"/>
        </w:rPr>
        <w:t>Одлуком о оснивању Градске управе Града Бијељина (''Службени гласник Града Бијељина'', бр. 2/18), дефинисан је дјелокруг рада организационе јединице Одјељење за привреду. Одјељење врши  управне и стручне послове из надлежности Града који се односе на: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Студијске и аналитичке послове из области привреде (индустрија, трговина и снабдијевање, угоститељство, туризам, занатство, саобраћај и везе и остале услуге),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Израда рјешења у првом степену на основу Закона о занатско-предузетничкој дјелатности,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Планирање привредног развоја,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ослове везане за самостално предузетништво и подстицај развоја малих и средњих предузећа и предузетника,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Изарада нормативних аката из области привреде, </w:t>
      </w:r>
    </w:p>
    <w:p>
      <w:pPr>
        <w:pStyle w:val="ListParagraph"/>
        <w:numPr>
          <w:ilvl w:val="0"/>
          <w:numId w:val="7"/>
        </w:numPr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руге послове који му се посебним актима ставе у дјелокруг рад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риоритени послови Одјељења за привреду у 2019. години биће оријентисани на реализацију стратешких циљева кроз разне видове подршке привредном сектору, као и рјешавање по захтјевима странака у управном поступку из области занатско предузетничке дјелатности, уз стално побољшање квалитета услуга грађанима, правним и другим субјектима, што у крајњем има за циљ побољшање услова привређивања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>
          <w:rFonts w:cs="Times New Roman" w:ascii="Times New Roman" w:hAnsi="Times New Roman"/>
          <w:lang w:val="sr-BA"/>
        </w:rPr>
        <w:t>У наставку је дат табеларан приказ циљева Одјељења за привреду за 2019. годину, као и веза планираних пројеката са секторским циљевима дефинисаним у Стратегији развоја града Бијељине за период 2014 - 2023.године: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BA"/>
        </w:rPr>
      </w:r>
    </w:p>
    <w:p>
      <w:pPr>
        <w:pStyle w:val="ListParagraph"/>
        <w:spacing w:lineRule="auto" w:line="276" w:before="60" w:after="0"/>
        <w:jc w:val="both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B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ГОДИШЊИ ЦИЉЕВИ ОДЈЕЉЕЊА ЗА ПРИВРЕД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BA"/>
              </w:rPr>
              <w:t xml:space="preserve">Годишњи циљ 1: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Наставити са подршком малим и средњим предузећима и предузетницима преко подстицаја Агенције за мала и средња предузећ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before="60" w:after="0"/>
              <w:ind w:left="207" w:hanging="207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Подржано најмање 15 МСП,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before="60" w:after="0"/>
              <w:ind w:left="207" w:hanging="207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Подржано најмање 3 предузетника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pacing w:before="60" w:after="0"/>
              <w:ind w:left="207" w:hanging="207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чувано 40 постојећих радних мјест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екторски циљ 1.1.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BA"/>
              </w:rPr>
              <w:t>Јача</w:t>
            </w:r>
            <w:r>
              <w:rPr>
                <w:rFonts w:cs="Times New Roman" w:ascii="Times New Roman" w:hAnsi="Times New Roman"/>
                <w:lang w:val="bs-Cyrl-BA"/>
              </w:rPr>
              <w:t>ти</w:t>
            </w:r>
            <w:r>
              <w:rPr>
                <w:rFonts w:cs="Times New Roman" w:ascii="Times New Roman" w:hAnsi="Times New Roman"/>
                <w:lang w:val="bs-BA"/>
              </w:rPr>
              <w:t xml:space="preserve"> капацитет</w:t>
            </w:r>
            <w:r>
              <w:rPr>
                <w:rFonts w:cs="Times New Roman" w:ascii="Times New Roman" w:hAnsi="Times New Roman"/>
                <w:lang w:val="bs-Cyrl-BA"/>
              </w:rPr>
              <w:t>е</w:t>
            </w:r>
            <w:r>
              <w:rPr>
                <w:rFonts w:cs="Times New Roman" w:ascii="Times New Roman" w:hAnsi="Times New Roman"/>
                <w:lang w:val="bs-BA"/>
              </w:rPr>
              <w:t xml:space="preserve"> малих и средњих предузећа и предузетништва уз сталан раст запосле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сходи:</w:t>
            </w:r>
          </w:p>
          <w:p>
            <w:pPr>
              <w:pStyle w:val="ListParagraph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Повећање броја новооснованих малих и средњих предузећа и предузетничких радњи за 5% до краја 2023. године у односу на 2017. годину;</w:t>
            </w:r>
          </w:p>
          <w:p>
            <w:pPr>
              <w:pStyle w:val="ListParagraph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Број запослених у МСП и предузетничким радњама већи за 3% до краја 2023. у односу на 2017.</w:t>
            </w:r>
          </w:p>
          <w:p>
            <w:pPr>
              <w:pStyle w:val="ListParagraph"/>
              <w:spacing w:before="40" w:after="40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  <w:t>Укупан број запослених у пословним зонама повећан за 10% у периоду 2019-2023. година у односу на период 2014-2018. год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 Побољшавање услова привређивања, стимулисањем пројеката, посебно  у области привреде и пољопривреде. Ово би се постизало, између осталог, кроз реализацију следећих активност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1. побољшањима функционалне улоге Аграрног фонда, у складу са одлукама Скупштине Града и програмима подстицаја и субвенциј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2. проширење обима услуга Агенције за мала и средња предузећа, укључујући савјетовања и друге видове подршке малим и средњим предузећима и предузетниц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3. изградња и опремање постојећих ''Индустријских зона'' и уређење "Индустријске зоне 4" те наставак провођења поступака за продају/уступање парцела потенцијалним инвеститор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.4. изналажење нових облика финансирања пројеката обезбјеђењем донаторских и кредитних средстава под повољнијим условим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 овом контексту, а имајући у виду лимитирана буџетска средства, посебне активности Градоначелника и Градске управе биће усмјерене на привлачење инвестиција, прије свега инвестиција које омогућавају нова радна мјеста.</w:t>
            </w:r>
          </w:p>
          <w:p>
            <w:pPr>
              <w:pStyle w:val="ListParagraph"/>
              <w:autoSpaceDE w:val="false"/>
              <w:jc w:val="center"/>
              <w:rPr>
                <w:rFonts w:ascii="Times New Roman" w:hAnsi="Times New Roman" w:cs="Times New Roman"/>
                <w:lang w:val="sr-BA" w:eastAsia="en-US"/>
              </w:rPr>
            </w:pPr>
            <w:r>
              <w:rPr>
                <w:rFonts w:cs="Times New Roman" w:ascii="Times New Roman" w:hAnsi="Times New Roman"/>
                <w:lang w:val="sr-BA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Годишњи циљ 2: </w:t>
            </w:r>
            <w:r>
              <w:rPr>
                <w:rFonts w:cs="Times New Roman" w:ascii="Times New Roman" w:hAnsi="Times New Roman"/>
                <w:bCs/>
                <w:lang w:val="sr-BA"/>
              </w:rPr>
              <w:t>Наставити са  пружањем услуга предузетницима кроз ефикасну и брзу регистрацију дјелат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Исход</w:t>
            </w:r>
            <w:r>
              <w:rPr>
                <w:rFonts w:cs="Times New Roman" w:ascii="Times New Roman" w:hAnsi="Times New Roman"/>
                <w:bCs/>
                <w:lang w:val="sr-B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207" w:hanging="207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Регистрација нових предузетничких радњ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0" w:after="0"/>
              <w:ind w:left="207" w:hanging="207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Функционална и редовно ажурирана база података о предузетницима</w:t>
            </w:r>
            <w:r>
              <w:rPr>
                <w:rFonts w:cs="Times New Roman" w:ascii="Times New Roman" w:hAnsi="Times New Roman"/>
                <w:b/>
                <w:color w:val="002060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lang w:val="bs-Cyrl-BA"/>
              </w:rPr>
              <w:t>на подручју града Бијељина – регистар предузетник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Cs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кторски циљ 2.4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Унаприједити квалитет услуга и учешће грађана у раду Градске упра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сходи:</w:t>
            </w:r>
          </w:p>
          <w:p>
            <w:pPr>
              <w:pStyle w:val="Normal"/>
              <w:ind w:left="203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BA"/>
              </w:rPr>
              <w:t>Повећан ниво задовољства грађана административним услугама за 10% у 2023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;</w:t>
            </w:r>
          </w:p>
          <w:p>
            <w:pPr>
              <w:pStyle w:val="Normal"/>
              <w:ind w:left="203" w:hanging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BA"/>
              </w:rPr>
              <w:t>Повећан ниво задовољства привредних субјеката административним услугама за 5% у 2023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BA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и циљ 3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ставити са пружањем подршке привредном сектору кроз субвенције, као и промотивне, информативне и едукативне мјере и активност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жане најмање 2 обуке за представнике привредног сектор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ункционална и редовно ажурирана база података о привредним субјектима</w:t>
            </w:r>
            <w:r>
              <w:rPr>
                <w:rFonts w:cs="Times New Roman" w:ascii="Times New Roman" w:hAnsi="Times New Roman"/>
                <w:b/>
                <w:color w:val="002060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lang w:val="bs-Cyrl-BA"/>
              </w:rPr>
              <w:t>на подручју града Бијељин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убвенције привредниц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вредни сектор и потенцијали промовисани у контакту са потенцијалним инвеститорима и на сајмов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ивредници редовно информисани о јавним позивим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већање за још додатних 25 активних привредних субјеката, број запослених за 50 и број подржаних постојећих МСП за 5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286" w:hanging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кторски циљ 2.4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:</w:t>
            </w:r>
          </w:p>
          <w:p>
            <w:pPr>
              <w:pStyle w:val="CommentText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Cyrl-BA"/>
              </w:rPr>
              <w:t>Унаприједити квалитет услуга и учешће грађана у раду Градске упра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:</w:t>
            </w:r>
          </w:p>
          <w:p>
            <w:pPr>
              <w:pStyle w:val="Normal"/>
              <w:numPr>
                <w:ilvl w:val="0"/>
                <w:numId w:val="8"/>
              </w:numPr>
              <w:ind w:left="203" w:hanging="203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BA"/>
              </w:rPr>
              <w:t>Повећан ниво задовољства грађана административним услугама за 10% у 2023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;</w:t>
            </w:r>
          </w:p>
          <w:p>
            <w:pPr>
              <w:pStyle w:val="Normal"/>
              <w:numPr>
                <w:ilvl w:val="0"/>
                <w:numId w:val="8"/>
              </w:numPr>
              <w:ind w:left="203" w:hanging="203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BA"/>
              </w:rPr>
              <w:t>Повећан ниво задовољства привредних субјеката административним услугама за 5% у 2023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bs-BA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BA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и циљ 4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ставити са активностима усмјереним на уређење индустријских зона и привлачењу инвеститор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b/>
                <w:b/>
                <w:color w:val="002060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Успостављена оперативна структура за управљање индустријском зоном 2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јмање 3 нова инвеститора на простору индустријске зоне 2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60" w:after="0"/>
              <w:ind w:left="286" w:hanging="270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кренут један производни погон, створени услови за 15 нових радних мјеста у оквиру индустријске зоне, изграђено 1104 м саобраћајниц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 xml:space="preserve">Секторски циљ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:</w:t>
            </w:r>
            <w:r>
              <w:rPr>
                <w:rFonts w:cs="Times New Roman" w:ascii="Times New Roman" w:hAnsi="Times New Roman"/>
                <w:lang w:val="bs-Cyrl-B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bs-BA"/>
              </w:rPr>
              <w:t>Јача</w:t>
            </w:r>
            <w:r>
              <w:rPr>
                <w:rFonts w:cs="Times New Roman" w:ascii="Times New Roman" w:hAnsi="Times New Roman"/>
                <w:lang w:val="bs-Cyrl-BA"/>
              </w:rPr>
              <w:t>ти</w:t>
            </w:r>
            <w:r>
              <w:rPr>
                <w:rFonts w:cs="Times New Roman" w:ascii="Times New Roman" w:hAnsi="Times New Roman"/>
                <w:lang w:val="bs-BA"/>
              </w:rPr>
              <w:t xml:space="preserve"> капацитет</w:t>
            </w:r>
            <w:r>
              <w:rPr>
                <w:rFonts w:cs="Times New Roman" w:ascii="Times New Roman" w:hAnsi="Times New Roman"/>
                <w:lang w:val="bs-Cyrl-BA"/>
              </w:rPr>
              <w:t>е</w:t>
            </w:r>
            <w:r>
              <w:rPr>
                <w:rFonts w:cs="Times New Roman" w:ascii="Times New Roman" w:hAnsi="Times New Roman"/>
                <w:lang w:val="bs-BA"/>
              </w:rPr>
              <w:t xml:space="preserve"> малих и средњих предузећа и предузетништва уз сталан раст запосле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Повећање броја новооснованих малих и средњих предузећа и предузетничких радњи за 5% до краја 2023. године у односу на 2017. годину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>Број запослених у МСП и предузетничким радњама већи за 3% до краја 2023. у односу на 2017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BA" w:eastAsia="en-US"/>
              </w:rPr>
              <w:t>Укупан број запослених у пословним зонама повећан за 10% у периоду 2019-2023. година у односу на период 2014-2018. годин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вестицијски план за Индустријску зону II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080" w:gutter="0" w:header="0" w:top="1417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before="60" w:after="0"/>
        <w:ind w:left="288" w:right="-2790" w:hanging="288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еглед стратешко-програмских и редовних послова Одјељења за привреду за 2018. годину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2"/>
        <w:gridCol w:w="48"/>
        <w:gridCol w:w="733"/>
        <w:gridCol w:w="1102"/>
        <w:gridCol w:w="11"/>
        <w:gridCol w:w="2637"/>
        <w:gridCol w:w="1051"/>
        <w:gridCol w:w="880"/>
        <w:gridCol w:w="168"/>
        <w:gridCol w:w="8"/>
        <w:gridCol w:w="1027"/>
        <w:gridCol w:w="27"/>
        <w:gridCol w:w="78"/>
        <w:gridCol w:w="9"/>
        <w:gridCol w:w="1290"/>
        <w:gridCol w:w="107"/>
        <w:gridCol w:w="9"/>
        <w:gridCol w:w="1045"/>
        <w:gridCol w:w="8"/>
        <w:gridCol w:w="1749"/>
      </w:tblGrid>
      <w:tr>
        <w:trPr>
          <w:trHeight w:val="7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Веза са стратегијом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Веза за програмом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ирана средства (текућа година)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ок за извршење  (у текућој години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стерни извори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дстицаји привреди у оквиру буџетске ставке ''Афирмација предузетништва, студије, сајмови''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ЕЦ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већати број МСП-а за најмање 50 са порастом броја запослених у том сектору за најмање 150 до краја 2019. године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могућени подстицаји за унапређење, афирмацију и развој привредних субјека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.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.000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 складу са захтјевим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убвенције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ЕЦ 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овећати број МСП-а за најмање 50 са порастом броја запослених у том сектору за најмање 150 до краја 2019. године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убвенције привредним субјектим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.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.000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4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 складу са захтјевима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и израда информативно-аналитичких материјала  за Градоначелника и Скупштину Града;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својенo 5 аката,  извјештаја и информациј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Начелник одјељења, Татјана Вујић Стручни савјетник у одјељењу за привреду, </w:t>
            </w:r>
          </w:p>
        </w:tc>
      </w:tr>
      <w:tr>
        <w:trPr>
          <w:trHeight w:val="62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аћење и извјештавање рализације пројеката из стратегије развоја који се односе на Одјељење,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својена 2 извјештаја о реализацији стратегије – шестомесечни и годишњ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Израда планова и програма  у надлежности Одјељењ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о 10 донешених планова и програм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правни поступак из области предузетничке дјелат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Израђено око 1.000 управних аката из области предузетничке дјелатност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Миодраг Милинковић ССС, Душан Трифковић ССС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Вања Ступар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арадња са надлежним републичким институцијама у области привреде и унапређења пословног окружења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rPr/>
            </w:pPr>
            <w:r>
              <w:rPr>
                <w:rFonts w:cs="Times New Roman" w:ascii="Times New Roman" w:hAnsi="Times New Roman"/>
                <w:lang w:val="sr-BA"/>
              </w:rPr>
              <w:t>Сарадња са институцијама и привредним субјектима из области привреде (надлежна министарства, управне организације) – упућено најмање 2 иницијатив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6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Активно учешће на састанцима Привредног Савј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суство на најмање 4 састанка годишњ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7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едовне активности у области пружања саветодавне подршке и помоћи у остваривању финансијских подстицаја за привреднике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 - 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Годишње информисано најмање 500 привредн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Миодраг Милинковић ССС, Душан Трифковић ССС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Вања Ступар ССС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Љубица Видић, ВСС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Информисање преко званичне интернет презентације Града Бијељине у домену привреде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Израђено најмање 5 информација о актуелним догађањима из дјелокруга рада Одјељења, потребних за WEB страницу Града Бијељина.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 Стручни савјетник у одјељењу за привреду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9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муникација са грађанима и приватним сектором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Дати одговори на питања грађана, пружена стручна помоћ и дати савјети из надлежности Одјељења. Годишње примљено најмање 2.000 грађана и привредника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ви запослени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0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моћ око организације сајмова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4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rPr/>
            </w:pPr>
            <w:r>
              <w:rPr>
                <w:rFonts w:cs="Times New Roman" w:ascii="Times New Roman" w:hAnsi="Times New Roman"/>
                <w:lang w:val="sr-BA"/>
              </w:rPr>
              <w:t>Организован сајам туризма уз финансијску подрш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иректор Туристичке организациј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ација Плана јавних набавки из надлежности Одељењ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оване 2 јавне набав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20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20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 складу са Планом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; Вања Ступар ССС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журирање података и докумената за сертификат БФЦ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журирана БФЦ документациј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Стручни савјетник у одјељењу за привред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анализа и студија из области привред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рађено до 5 анализа за потребе Одсјека за ЛЕ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олугодишње извјештавање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Стручни савјетник у одјељењу за привре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4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дијалога међу локалним актерима, успостављање партнерског односа и редовна комуникација са спољним актери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дијалога међу локалним актерима, успостављање партнерског односа и редовна комуникација са спољним актерима (привредни сектор, привредна комора и удружења привредника, финансијске организације, међународне организације, академске институције итд.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Стручни савјетник у одјељењу за привре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5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Израда и презентација материјала развојних потенцијала града инвеститорима, донаторима, развојним агенцијама и другим екстерним актери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Израда и презентација материјала развојних потенцијала града инвеститорима, донаторима, развојним агенцијама и другим екстерним актерима у сарадњи са Одсјеком за ЛЕ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6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града као повољног локалитета за улагања у циљу привлачења домаћих и страних инвестициј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моција града као повољног локалитета за улагања у циљу привлачења домаћих и страних инвестициј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Континуирано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7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а пројектних предлога и пројектне документациј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шће у припреми пројектних предлога и пројектне документације у сарадњи са Одсјеком за ЛЕР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ема потребама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Татјана Вуј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тручни савјетник у одјељењу за привреду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Љубица Видић, ВСС за послове у привр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8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тивградна зашти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аштита пољопривредних култура од временске непогоде – града уз ангажовање 24 противградне станиц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2.656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2.656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ема потписаном уговор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30.000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.0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92.656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92.65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32.656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32.656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sr-CS"/>
        </w:rPr>
        <w:t>П</w:t>
      </w:r>
      <w:r>
        <w:rPr>
          <w:rFonts w:cs="Times New Roman" w:ascii="Times New Roman" w:hAnsi="Times New Roman"/>
          <w:b/>
          <w:bCs/>
          <w:lang w:val="sr-BA"/>
        </w:rPr>
        <w:t>рограмски приоритети које реализује Одјељење за привреду,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а средства се налазе на позицијама Туристичке организације Бијељина: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66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68"/>
        <w:gridCol w:w="784"/>
        <w:gridCol w:w="1118"/>
        <w:gridCol w:w="2647"/>
        <w:gridCol w:w="1055"/>
        <w:gridCol w:w="196"/>
        <w:gridCol w:w="862"/>
        <w:gridCol w:w="1206"/>
        <w:gridCol w:w="30"/>
        <w:gridCol w:w="882"/>
        <w:gridCol w:w="630"/>
        <w:gridCol w:w="541"/>
        <w:gridCol w:w="517"/>
        <w:gridCol w:w="1400"/>
      </w:tblGrid>
      <w:tr>
        <w:trPr>
          <w:trHeight w:val="78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веза са стратегијо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Веза за програмом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езултати (у текућој години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ирана средства (текућа година)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ски код и/или ознаку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ок за извршење  (у текућој години)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 ЈЛС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стерни извори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10" w:hRule="atLeast"/>
        </w:trPr>
        <w:tc>
          <w:tcPr>
            <w:tcW w:w="148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Унапређење туристичке понуде, организација манифестациј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рограм развоја туризма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Организована Ликовне колонија, Златни котлић и Савска регата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ајам туризма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89.650,0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89.650,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412900 – Унапређење туристичке понуде (Туристичкаорганизација)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sr-CS"/>
        </w:rPr>
        <w:t>П</w:t>
      </w:r>
      <w:r>
        <w:rPr>
          <w:rFonts w:cs="Times New Roman" w:ascii="Times New Roman" w:hAnsi="Times New Roman"/>
          <w:b/>
          <w:bCs/>
          <w:lang w:val="sr-BA"/>
        </w:rPr>
        <w:t>рограмски приоритети које реализује Одјељење за привреду,</w:t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а средства се налазе на позицијама Агенције за развој малих и средњих предузећа:</w:t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66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68"/>
        <w:gridCol w:w="784"/>
        <w:gridCol w:w="1118"/>
        <w:gridCol w:w="2647"/>
        <w:gridCol w:w="342"/>
        <w:gridCol w:w="713"/>
        <w:gridCol w:w="196"/>
        <w:gridCol w:w="342"/>
        <w:gridCol w:w="520"/>
        <w:gridCol w:w="342"/>
        <w:gridCol w:w="864"/>
        <w:gridCol w:w="30"/>
        <w:gridCol w:w="882"/>
        <w:gridCol w:w="630"/>
        <w:gridCol w:w="541"/>
        <w:gridCol w:w="517"/>
        <w:gridCol w:w="1400"/>
      </w:tblGrid>
      <w:tr>
        <w:trPr>
          <w:trHeight w:val="78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Vеза са стратегијом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Vеза за програмом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езултати (у текућој години)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ирана средства (текућа година)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ски код и/или ознаку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Рок за извршење  (у текућој години)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Буџет ЈЛС</w:t>
            </w:r>
          </w:p>
        </w:tc>
        <w:tc>
          <w:tcPr>
            <w:tcW w:w="12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стерни извори</w:t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2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</w:tr>
      <w:tr>
        <w:trPr>
          <w:trHeight w:val="410" w:hRule="atLeast"/>
        </w:trPr>
        <w:tc>
          <w:tcPr>
            <w:tcW w:w="14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СТРАТЕШКИ ПРОЈЕКТИ И МЈЕРЕ</w:t>
            </w:r>
          </w:p>
        </w:tc>
      </w:tr>
      <w:tr>
        <w:trPr>
          <w:trHeight w:val="137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јере подстицаја за развој постојећих малих и средњих предузећа на подручју града Бијељин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5 подржаних постојећих МСП;</w:t>
              <w:br/>
              <w:t xml:space="preserve">30 очуваних радних мјеста у постојећим МСП 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lang w:val="sr-BA"/>
              </w:rPr>
              <w:t>0.000,0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lang w:val="sr-BA"/>
              </w:rPr>
              <w:t>0.000,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развоја МСП (Агенција за развој МСП)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71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Мјере подстицаја за развој предузетништва и микро предузећа на подручју града Бијељ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С.Ц.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П1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BA"/>
              </w:rPr>
              <w:t>Најмање 3 подржана постојећа предузетника</w:t>
              <w:br/>
              <w:t xml:space="preserve">5-10 очуваних радних мјеста у постојећим предузетничким радњама </w:t>
            </w:r>
          </w:p>
        </w:tc>
        <w:tc>
          <w:tcPr>
            <w:tcW w:w="12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.000,0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0.000,00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200 - Подстицај развоја МСП (Агенција за развој МСП)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цемб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Дејан Савић,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8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ривреду, а средства се налазе на позицијама других буџетски корисника: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69.6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69.650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ривреду у оквиру свог буџета: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-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7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КУПНО Стратешко програмски приоритети: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69.6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169.650</w:t>
            </w:r>
          </w:p>
        </w:tc>
        <w:tc>
          <w:tcPr>
            <w:tcW w:w="48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Heading1"/>
        <w:numPr>
          <w:ilvl w:val="0"/>
          <w:numId w:val="6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уџет Одјељења за привреду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 xml:space="preserve">Назив потрошачке јединице: Одјељење за привреду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Број потрошачке јединице: 0005150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86"/>
        <w:gridCol w:w="1057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>План буџета за 2019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  <w:t>4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  <w:t>41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Расходи по основу коришћ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49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5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506.656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ивград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.6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.656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ошкови дезинсек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ошкови дератиза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тале уговорене услуге-материјални трошкови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3.8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BA"/>
              </w:rPr>
              <w:t>414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CS"/>
              </w:rPr>
              <w:t>414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CS"/>
              </w:rPr>
              <w:t>Субв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C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414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Субвен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41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екући грантови непрофитним субјек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6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дружење самосталних привред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yellow"/>
                <w:lang w:val="sr-B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  <w:lang w:val="sr-BA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Афирмација предузетништва, студије, сајм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5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560.51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551.656,00</w:t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lang w:val="sr-BA"/>
        </w:rPr>
        <w:t>ТЕКУЋИ РАСХОДИ:</w:t>
        <w:tab/>
        <w:tab/>
        <w:tab/>
        <w:tab/>
      </w:r>
      <w:r>
        <w:rPr>
          <w:rFonts w:cs="Times New Roman" w:ascii="Times New Roman" w:hAnsi="Times New Roman"/>
          <w:b/>
          <w:bCs/>
          <w:lang w:val="sr-BA"/>
        </w:rPr>
        <w:t xml:space="preserve">             551.656,00              </w:t>
        <w:tab/>
        <w:t>КМ</w:t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/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  <w:tab/>
        <w:t xml:space="preserve">   30.000,00                  КМ</w:t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/>
      </w:pPr>
      <w:r>
        <w:rPr>
          <w:rFonts w:cs="Times New Roman" w:ascii="Times New Roman" w:hAnsi="Times New Roman"/>
          <w:u w:val="single"/>
          <w:lang w:val="sr-BA"/>
        </w:rPr>
        <w:t>Остали текући  расходи:</w:t>
        <w:tab/>
        <w:tab/>
        <w:tab/>
        <w:t xml:space="preserve">             521.656,00                  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u w:val="single"/>
          <w:lang w:val="sr-BA"/>
        </w:rPr>
      </w:pPr>
      <w:r>
        <w:rPr>
          <w:rFonts w:cs="Times New Roman" w:ascii="Times New Roman" w:hAnsi="Times New Roman"/>
          <w:b/>
          <w:bCs/>
          <w:u w:val="single"/>
          <w:lang w:val="sr-BA"/>
        </w:rPr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КАПИТАЛНИ РАСХОДИ:</w:t>
        <w:tab/>
        <w:tab/>
        <w:tab/>
        <w:t xml:space="preserve">         </w:t>
        <w:tab/>
        <w:t>-                                  КМ</w:t>
        <w:tab/>
        <w:tab/>
        <w:tab/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/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  <w:tab/>
        <w:t xml:space="preserve">     </w:t>
        <w:tab/>
        <w:t xml:space="preserve">                        КМ</w:t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/>
      </w:pPr>
      <w:r>
        <w:rPr>
          <w:rFonts w:cs="Times New Roman" w:ascii="Times New Roman" w:hAnsi="Times New Roman"/>
          <w:u w:val="single"/>
          <w:lang w:val="sr-BA"/>
        </w:rPr>
        <w:t>Остали капитални расходи:</w:t>
        <w:tab/>
        <w:tab/>
        <w:tab/>
        <w:t xml:space="preserve">            -            </w:t>
        <w:tab/>
        <w:t xml:space="preserve">            КМ</w:t>
        <w:tab/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УКУПНА БУЏЕТСКА СРЕДСТВА ОДЈЕЉЕЊА:   </w:t>
        <w:tab/>
        <w:t xml:space="preserve">551.656,00                  </w:t>
      </w:r>
      <w:r>
        <w:rPr>
          <w:rFonts w:cs="Times New Roman" w:ascii="Times New Roman" w:hAnsi="Times New Roman"/>
          <w:b/>
          <w:bCs/>
          <w:color w:val="000000"/>
          <w:lang w:val="sr-BA"/>
        </w:rPr>
        <w:t>КМ</w:t>
        <w:tab/>
        <w:tab/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before="60" w:after="0"/>
        <w:ind w:left="288" w:hanging="288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Мјерење и извјештавање о успјешности рада Одјељења за привреду у 2019. години</w:t>
      </w:r>
    </w:p>
    <w:p>
      <w:pPr>
        <w:pStyle w:val="Normal"/>
        <w:spacing w:before="60" w:after="0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За праћење и вредновање извршења циљева и задатака и реализацију активности задужен је начелник Одјељења и његова основна улога је да верификује податке које током имплементације пројеката прикупљају и у алату за мониторинг (АПИС) уносе н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, током редовних активности или периодично у зависности од конкретне редовне активности, уз коришћење дефинисаног формата за праћење и оцјену. Запослени су дужни да сачињавају петнаестодневне Извјештаје о раду, као и кварталне и годишњи извјештај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Начелник Одјељења дужан је да, у складу са дефинисаним календаром припрема извјештаје о имплементацији за начелника и Јединицу за управљање развојем, на кварталној основи (извјештај о напретку), као и за градоначелника, Скупштину града и Градски развојни тим (извјештај о постигнутим резултатима), једном годишње. Квартални извјештаји начелника Одјељења треба да буду квалитативни и аналитички, са освртом на проблеме и препреке у раду, разлоге за евентуално кашњење, итд., са конкретним препорукама за унапређење. Годишњи извјештај, осим квантитативних података и анализе извршења, треба са садржи и осврт на испуњеност секторских циљева и редовних задатака Одјељења и остварење индикатора у односу на уложене ресурсе и очекиване резултате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120" w:after="240"/>
        <w:jc w:val="center"/>
        <w:rPr/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ЈЕЉЕЊА ЗА ПРИВРЕДУ ГРАДА БИЈЕЉИНА</w:t>
      </w:r>
      <w:r>
        <w:rPr>
          <w:rFonts w:cs="Times New Roman" w:ascii="Times New Roman" w:hAnsi="Times New Roman"/>
          <w:b/>
          <w:bCs/>
          <w:lang w:val="bs-Cyrl-BA"/>
        </w:rPr>
        <w:t xml:space="preserve"> </w:t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94"/>
        <w:gridCol w:w="1404"/>
        <w:gridCol w:w="1785"/>
        <w:gridCol w:w="2716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КТИВНО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ОСИЛАЦ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Координациони састанак  начелника Одјељења са свим запосленим о приступу, организацији и ресурсима за спровођење праћ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 састанку представити Годишњи план Одјељења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еђивање службеника одговорних за прикупљање и евидентирање податак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МЈЕСЕЧ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и Стручни савјетник се редовно консултују са одговорним особама за праћење и провјеравају да ли се праћење Годишњег плана Одјељења спроводи на одговарајући начин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заједничким састанцима уз писани извјештај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Анализа активности и разматрање резултата управљања ризици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јесеч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и Стручни савјетник се редовно консултују са одговорним особама за праћење и управљање ризицима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КВАРТАЛ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Прва и друга седмица марта, јуна, септембра и децембра 201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 xml:space="preserve">Дејан Савић, начелник Одјељења у сарадњи с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Стручним савјетником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 xml:space="preserve">Начелник Одјељења у сарадњи са </w:t>
            </w:r>
            <w:r>
              <w:rPr>
                <w:rFonts w:cs="Times New Roman" w:ascii="Times New Roman" w:hAnsi="Times New Roman"/>
                <w:color w:val="000000"/>
                <w:lang w:val="bs-Cyrl-BA"/>
              </w:rPr>
              <w:t>Стручним савјетником</w:t>
            </w:r>
            <w:r>
              <w:rPr>
                <w:rFonts w:cs="Times New Roman" w:ascii="Times New Roman" w:hAnsi="Times New Roman"/>
                <w:lang w:val="bs-Cyrl-BA"/>
              </w:rPr>
              <w:t xml:space="preserve">  обједињује све податке прикупљене од особа одговорних за праћење конкретних пројеката и редовних активности на кварталном ниво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Крај марта, јуна, септембра и  децембра 201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ОЛУ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тручним сарадником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9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годишње) реализације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20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тручним сарадником обједињује све податке прикупљене од особа одговорних за праћење конкретних пројеката и редовних активности на годишњем нив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реализације Годишњег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20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Татјана Вујић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Туристичке организациј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  <w:t>Директор Агенције за развој МСП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На редовном састанку Начелник Одјељења  представља консолидоване податке о реализацији годишњег плана, у циљу њихове интеграције у Годишњи извјештај ГУ Бијељина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Израда  Извјештаја/анализе  о активностима и резултатима управљања ризицима у процесима  и процјени ризи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Фебруар 2020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lang w:val="bs-Cyrl-BA" w:eastAsia="en-US"/>
              </w:rPr>
              <w:t>Дејан Савић, начелник Одјељењ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тручним сарадником обједињује све податке прикупљене од особа одговорних за праћење и управљање ризицима и сачињава извјештај/анализу на годишњем нивоу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bs-Cyrl-BA"/>
              </w:rPr>
              <w:footnoteReference w:id="2"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  <w:bookmarkStart w:id="1" w:name="_GoBack"/>
      <w:bookmarkStart w:id="2" w:name="_GoBack"/>
      <w:bookmarkEnd w:id="2"/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Heading1"/>
        <w:numPr>
          <w:ilvl w:val="0"/>
          <w:numId w:val="6"/>
        </w:numPr>
        <w:spacing w:before="60" w:after="0"/>
        <w:ind w:left="288" w:hanging="28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есурси Одјељења за привред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45A8A"/>
          <w:lang w:val="sr-BA"/>
        </w:rPr>
        <w:t>1. Људски ресурси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1.1 . Постојећи људски ресурси и потребе за новим радним мјестим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Cs/>
          <w:lang w:val="sr-BA"/>
        </w:rPr>
        <w:t>Одјељење за привреду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располаже стручним, високообразованим кадровима у коме је запослено 7 извршилаца. Сви запослени имају одговарајућу стручну спрему, од којих  5 запослених  има високу стручну спрему. У потпуности је равномјеран број мушкараца и жена, уз поштовање принципа родне равноправности. 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b/>
          <w:color w:val="345A8A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/>
      </w:pPr>
      <w:r>
        <w:rPr/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КВ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b/>
          <w:color w:val="345A8A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1.2. Потребе за усавршавањем запослених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Ово Одјељење има кадрове који имају добро развијене вјештине и знања која су у складу са описом радног мјеста.  Значајна је додатна обука о управљању пројектима, а нарочито обука из области припреме пројеката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vanish/>
          <w:lang w:val="sr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80"/>
        <w:gridCol w:w="2183"/>
      </w:tblGrid>
      <w:tr>
        <w:trPr>
          <w:trHeight w:val="75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лаз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пројек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прављање пројектним циклус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 w:ascii="Times New Roman" w:hAnsi="Times New Roman"/>
                <w:lang w:val="sr-BA"/>
              </w:rPr>
              <w:t>Редовна савјетовања која организују надлежна минист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реирање повољног пословног окружењ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кетинг у циљу привлачења инвести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ониторинг и евалуа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vanish/>
          <w:lang w:val="sr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>2.1.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kern w:val="2"/>
          <w:lang w:val="sr-CS"/>
        </w:rPr>
        <w:t>Одељење за привреду се налази на адреси ул. Патријарха Павла бр. 1 и располаже са 4 канцеларије и једним службеним аутомобилом. Сви запослени располажу са рачунарском опремом.  У одјељењу се користи апарат за штампање, копирање и скенирање докумената који је изнајмљен од предузећа DOO ''</w:t>
      </w:r>
      <w:r>
        <w:rPr>
          <w:rFonts w:cs="Times New Roman" w:ascii="Times New Roman" w:hAnsi="Times New Roman"/>
          <w:kern w:val="2"/>
          <w:lang w:val="sr-Latn-CS"/>
        </w:rPr>
        <w:t>ALF-OM</w:t>
      </w:r>
      <w:r>
        <w:rPr>
          <w:rFonts w:cs="Times New Roman" w:ascii="Times New Roman" w:hAnsi="Times New Roman"/>
          <w:kern w:val="2"/>
          <w:lang w:val="sr-CS"/>
        </w:rPr>
        <w:t>''</w:t>
      </w:r>
      <w:r>
        <w:rPr>
          <w:rFonts w:cs="Times New Roman" w:ascii="Times New Roman" w:hAnsi="Times New Roman"/>
          <w:kern w:val="2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lang w:val="sr-CS"/>
        </w:rPr>
        <w:t>Бања Лука. Крајем новембра мјесеца 2018.године набављен је један нови рачунар и скенер апарат, а до тада је кориштен изнајмљен апарат од предузећа DOO ''Copy Trade'' Бијељина.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Latn-CS"/>
        </w:rPr>
      </w:pPr>
      <w:r>
        <w:rPr>
          <w:rFonts w:cs="Times New Roman" w:ascii="Times New Roman" w:hAnsi="Times New Roman"/>
          <w:b/>
          <w:color w:val="345A8A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  <w:t xml:space="preserve">2.2. Радна сре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lang w:val="sr-BA"/>
        </w:rPr>
      </w:pPr>
      <w:r>
        <w:rPr>
          <w:rFonts w:cs="Times New Roman" w:ascii="Times New Roman" w:hAnsi="Times New Roman"/>
          <w:b/>
          <w:color w:val="345A8A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>Стање услова животне средине и заштите на раду  је задовољавајуће. На располагању се налазе три противпожарна апарата, а гријање и расхладни систем је преко клима уређај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sr-Latn-CS"/>
        </w:rPr>
        <w:t xml:space="preserve"> 02/1-3-1-</w:t>
      </w:r>
      <w:r>
        <w:rPr>
          <w:rFonts w:cs="Times New Roman" w:ascii="Times New Roman" w:hAnsi="Times New Roman"/>
          <w:lang w:val="sr-CS"/>
        </w:rPr>
        <w:t xml:space="preserve">13/19            </w:t>
        <w:tab/>
        <w:tab/>
        <w:tab/>
        <w:tab/>
        <w:t xml:space="preserve">            НАЧЕЛНИК ОДЈЕЉЕЊА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атум: 23. јануар 2019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sr-CS"/>
        </w:rPr>
        <w:t xml:space="preserve">          </w:t>
        <w:tab/>
        <w:tab/>
        <w:t xml:space="preserve">      _____________________________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lang w:val="sr-Latn-CS"/>
        </w:rPr>
        <w:t xml:space="preserve">     </w:t>
      </w:r>
      <w:r>
        <w:rPr>
          <w:rFonts w:cs="Times New Roman" w:ascii="Times New Roman" w:hAnsi="Times New Roman"/>
          <w:lang w:val="sr-CS"/>
        </w:rPr>
        <w:t>Дејан Савић</w:t>
      </w:r>
    </w:p>
    <w:sectPr>
      <w:footerReference w:type="default" r:id="rId6"/>
      <w:footnotePr>
        <w:numFmt w:val="decimal"/>
      </w:footnotePr>
      <w:type w:val="nextPage"/>
      <w:pgSz w:w="11906" w:h="16838"/>
      <w:pgMar w:left="1080" w:right="1080" w:gutter="0" w:header="0" w:top="141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04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1.5pt;mso-wrap-distance-left:0pt;mso-wrap-distance-right:0pt;mso-wrap-distance-top:0pt;mso-wrap-distance-bottom:0pt;margin-top:0.05pt;mso-position-vertical-relative:text;margin-left:5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Times New Roman"/>
      <w:b/>
      <w:bCs/>
      <w:color w:val="345A8A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1F497D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bCs/>
      <w:color w:val="345A8A"/>
      <w:sz w:val="32"/>
      <w:szCs w:val="32"/>
    </w:rPr>
  </w:style>
  <w:style w:type="character" w:styleId="FooterChar">
    <w:name w:val="Footer Char"/>
    <w:qFormat/>
    <w:rPr>
      <w:rFonts w:ascii="Cambria" w:hAnsi="Cambria" w:eastAsia="Times New Roman" w:cs="Cambria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cs="Calibri"/>
      <w:lang w:val="hr-BA"/>
    </w:rPr>
  </w:style>
  <w:style w:type="character" w:styleId="FootnoteTextChar1">
    <w:name w:val="Footnote Text Char1"/>
    <w:qFormat/>
    <w:rPr>
      <w:rFonts w:ascii="Cambria" w:hAnsi="Cambria" w:eastAsia="Times New Roman" w:cs="Cambri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mbria" w:hAnsi="Cambria" w:eastAsia="Times New Roman" w:cs="Cambria"/>
      <w:sz w:val="24"/>
      <w:szCs w:val="24"/>
    </w:rPr>
  </w:style>
  <w:style w:type="character" w:styleId="CommentTextChar">
    <w:name w:val="Comment Text Char"/>
    <w:qFormat/>
    <w:rPr>
      <w:rFonts w:ascii="Cambria" w:hAnsi="Cambria" w:eastAsia="Times New Roman" w:cs="Cambria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ParagraphChar">
    <w:name w:val="List Paragraph Char"/>
    <w:qFormat/>
    <w:rPr>
      <w:rFonts w:ascii="Cambria" w:hAnsi="Cambria" w:eastAsia="Times New Roman" w:cs="Cambri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739" w:leader="dot"/>
      </w:tabs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hr-BA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31:00Z</dcterms:created>
  <dc:creator>Dragan Vujic</dc:creator>
  <dc:description/>
  <cp:keywords/>
  <dc:language>en-US</dc:language>
  <cp:lastModifiedBy>tvujic</cp:lastModifiedBy>
  <cp:lastPrinted>2018-01-15T11:30:00Z</cp:lastPrinted>
  <dcterms:modified xsi:type="dcterms:W3CDTF">2019-01-28T09:53:00Z</dcterms:modified>
  <cp:revision>17</cp:revision>
  <dc:subject/>
  <dc:title> </dc:title>
</cp:coreProperties>
</file>