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cs="Arial"/>
          <w:bCs/>
          <w:sz w:val="20"/>
          <w:szCs w:val="20"/>
          <w:lang w:val="sr-CS"/>
        </w:rPr>
      </w:pPr>
      <w:r>
        <w:rPr>
          <w:i/>
          <w:lang w:val="en-US" w:eastAsia="en-US"/>
        </w:rPr>
        <w:drawing>
          <wp:inline distT="0" distB="0" distL="0" distR="0">
            <wp:extent cx="895350" cy="1028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-720" w:hanging="0"/>
        <w:jc w:val="both"/>
        <w:rPr>
          <w:bCs/>
          <w:sz w:val="16"/>
          <w:szCs w:val="16"/>
          <w:lang w:val="sr-CS"/>
        </w:rPr>
      </w:pPr>
      <w:r>
        <w:rPr>
          <w:bCs/>
          <w:sz w:val="16"/>
          <w:szCs w:val="16"/>
          <w:lang w:val="sr-CS"/>
        </w:rPr>
        <w:t>ГРАД  БИЈЕЉИНА</w:t>
      </w:r>
    </w:p>
    <w:p>
      <w:pPr>
        <w:pStyle w:val="Normal"/>
        <w:spacing w:before="60" w:after="0"/>
        <w:ind w:left="-720" w:right="-900" w:firstLine="180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b/>
          <w:b/>
          <w:bCs/>
          <w:color w:val="FF0000"/>
          <w:sz w:val="20"/>
          <w:szCs w:val="20"/>
          <w:lang w:val="sr-CS"/>
        </w:rPr>
      </w:pPr>
      <w:r>
        <w:rPr>
          <w:b/>
          <w:bCs/>
          <w:color w:val="FF0000"/>
          <w:sz w:val="20"/>
          <w:szCs w:val="20"/>
          <w:lang w:val="sr-CS"/>
        </w:rPr>
      </w:r>
    </w:p>
    <w:p>
      <w:pPr>
        <w:pStyle w:val="Normal"/>
        <w:spacing w:before="6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ГРАД  БИЈЕЉИНА</w:t>
      </w:r>
    </w:p>
    <w:p>
      <w:pPr>
        <w:pStyle w:val="Normal"/>
        <w:spacing w:before="60" w:after="0"/>
        <w:rPr>
          <w:b/>
          <w:b/>
          <w:bCs/>
          <w:color w:val="FF0000"/>
          <w:sz w:val="40"/>
          <w:szCs w:val="40"/>
          <w:lang w:val="sr-CS"/>
        </w:rPr>
      </w:pPr>
      <w:r>
        <w:rPr>
          <w:b/>
          <w:bCs/>
          <w:color w:val="FF0000"/>
          <w:sz w:val="40"/>
          <w:szCs w:val="40"/>
          <w:lang w:val="sr-CS"/>
        </w:rPr>
      </w:r>
    </w:p>
    <w:p>
      <w:pPr>
        <w:pStyle w:val="Normal"/>
        <w:spacing w:before="60" w:after="0"/>
        <w:jc w:val="both"/>
        <w:rPr>
          <w:b/>
          <w:b/>
          <w:bCs/>
          <w:color w:val="FF0000"/>
          <w:sz w:val="40"/>
          <w:szCs w:val="40"/>
          <w:lang w:val="sr-CS"/>
        </w:rPr>
      </w:pPr>
      <w:r>
        <w:rPr>
          <w:b/>
          <w:bCs/>
          <w:color w:val="FF0000"/>
          <w:sz w:val="40"/>
          <w:szCs w:val="40"/>
          <w:lang w:val="sr-CS"/>
        </w:rPr>
      </w:r>
    </w:p>
    <w:p>
      <w:pPr>
        <w:pStyle w:val="Normal"/>
        <w:spacing w:before="60" w:after="0"/>
        <w:jc w:val="both"/>
        <w:rPr>
          <w:b/>
          <w:b/>
          <w:bCs/>
          <w:sz w:val="40"/>
          <w:szCs w:val="40"/>
          <w:lang w:val="sr-CS"/>
        </w:rPr>
      </w:pPr>
      <w:r>
        <w:rPr>
          <w:b/>
          <w:bCs/>
          <w:sz w:val="40"/>
          <w:szCs w:val="40"/>
          <w:lang w:val="sr-CS"/>
        </w:rPr>
      </w:r>
    </w:p>
    <w:p>
      <w:pPr>
        <w:pStyle w:val="Normal"/>
        <w:spacing w:before="60" w:after="0"/>
        <w:jc w:val="center"/>
        <w:rPr>
          <w:b/>
          <w:b/>
          <w:bCs/>
          <w:color w:val="244061"/>
          <w:sz w:val="28"/>
          <w:szCs w:val="28"/>
          <w:lang w:val="sr-BA"/>
        </w:rPr>
      </w:pPr>
      <w:r>
        <w:rPr>
          <w:b/>
          <w:bCs/>
          <w:color w:val="244061"/>
          <w:sz w:val="28"/>
          <w:szCs w:val="28"/>
          <w:lang w:val="sr-BA"/>
        </w:rPr>
      </w:r>
    </w:p>
    <w:p>
      <w:pPr>
        <w:pStyle w:val="Normal"/>
        <w:spacing w:before="60" w:after="0"/>
        <w:jc w:val="center"/>
        <w:rPr>
          <w:b/>
          <w:b/>
          <w:bCs/>
          <w:color w:val="244061"/>
          <w:sz w:val="28"/>
          <w:szCs w:val="28"/>
          <w:lang w:val="sr-BA"/>
        </w:rPr>
      </w:pPr>
      <w:r>
        <w:rPr>
          <w:b/>
          <w:bCs/>
          <w:color w:val="244061"/>
          <w:sz w:val="28"/>
          <w:szCs w:val="28"/>
          <w:lang w:val="sr-BA"/>
        </w:rPr>
      </w:r>
    </w:p>
    <w:p>
      <w:pPr>
        <w:pStyle w:val="Normal"/>
        <w:spacing w:before="60" w:after="0"/>
        <w:jc w:val="center"/>
        <w:rPr/>
      </w:pPr>
      <w:r>
        <w:rPr>
          <w:b/>
          <w:bCs/>
          <w:color w:val="244061"/>
          <w:sz w:val="28"/>
          <w:szCs w:val="28"/>
          <w:lang w:val="sr-BA"/>
        </w:rPr>
        <w:t xml:space="preserve">ПЛАН </w:t>
      </w:r>
      <w:r>
        <w:rPr>
          <w:b/>
          <w:bCs/>
          <w:color w:val="244061"/>
          <w:sz w:val="28"/>
          <w:szCs w:val="28"/>
          <w:lang w:val="sr-CS"/>
        </w:rPr>
        <w:t xml:space="preserve"> </w:t>
      </w:r>
      <w:r>
        <w:rPr>
          <w:b/>
          <w:bCs/>
          <w:color w:val="244061"/>
          <w:sz w:val="28"/>
          <w:szCs w:val="28"/>
          <w:lang w:val="sr-BA"/>
        </w:rPr>
        <w:t xml:space="preserve">РАДА </w:t>
      </w:r>
    </w:p>
    <w:p>
      <w:pPr>
        <w:pStyle w:val="Normal"/>
        <w:spacing w:before="60" w:after="0"/>
        <w:jc w:val="center"/>
        <w:rPr/>
      </w:pPr>
      <w:r>
        <w:rPr>
          <w:b/>
          <w:bCs/>
          <w:color w:val="244061"/>
          <w:sz w:val="28"/>
          <w:szCs w:val="28"/>
          <w:lang w:val="sr-BA"/>
        </w:rPr>
        <w:t xml:space="preserve">ОДЈЕЉЕЊА ЗА </w:t>
      </w:r>
      <w:r>
        <w:rPr>
          <w:b/>
          <w:bCs/>
          <w:color w:val="244061"/>
          <w:sz w:val="28"/>
          <w:szCs w:val="28"/>
          <w:lang w:val="sr-CS"/>
        </w:rPr>
        <w:t>ИНСПЕКЦИЈСКЕ ПОСЛОВЕ</w:t>
      </w:r>
    </w:p>
    <w:p>
      <w:pPr>
        <w:pStyle w:val="Normal"/>
        <w:spacing w:before="60" w:after="0"/>
        <w:jc w:val="center"/>
        <w:rPr/>
      </w:pPr>
      <w:r>
        <w:rPr>
          <w:b/>
          <w:bCs/>
          <w:color w:val="244061"/>
          <w:sz w:val="28"/>
          <w:szCs w:val="28"/>
          <w:lang w:val="sr-BA"/>
        </w:rPr>
        <w:t>ЗА 201</w:t>
      </w:r>
      <w:r>
        <w:rPr>
          <w:b/>
          <w:bCs/>
          <w:color w:val="244061"/>
          <w:sz w:val="28"/>
          <w:szCs w:val="28"/>
          <w:lang w:val="sr-CS"/>
        </w:rPr>
        <w:t>9</w:t>
      </w:r>
      <w:r>
        <w:rPr>
          <w:b/>
          <w:bCs/>
          <w:color w:val="244061"/>
          <w:sz w:val="28"/>
          <w:szCs w:val="28"/>
          <w:lang w:val="sr-BA"/>
        </w:rPr>
        <w:t>. ГОДИНУ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color w:val="244061"/>
          <w:sz w:val="28"/>
          <w:szCs w:val="28"/>
          <w:lang w:val="sr-BA"/>
        </w:rPr>
      </w:pPr>
      <w:r>
        <w:rPr>
          <w:rFonts w:cs="Arial" w:ascii="Arial" w:hAnsi="Arial"/>
          <w:b/>
          <w:bCs/>
          <w:color w:val="244061"/>
          <w:sz w:val="28"/>
          <w:szCs w:val="28"/>
          <w:lang w:val="sr-BA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  <w:tab/>
        <w:tab/>
        <w:tab/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BA"/>
        </w:rPr>
      </w:pPr>
      <w:r>
        <w:rPr>
          <w:rFonts w:cs="Arial" w:ascii="Arial" w:hAnsi="Arial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У Бијељини , 15.јануар 2019.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 а д р ж а</w:t>
      </w:r>
      <w:r>
        <w:rPr>
          <w:lang w:val="sr-CS"/>
        </w:rPr>
        <w:t xml:space="preserve"> </w:t>
      </w:r>
      <w:r>
        <w:rPr>
          <w:b/>
          <w:lang w:val="sr-CS"/>
        </w:rPr>
        <w:t>ј</w:t>
      </w:r>
      <w:r>
        <w:rPr>
          <w:lang w:val="sr-CS"/>
        </w:rPr>
        <w:t xml:space="preserve">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У в о д н и   д и о      .......................................................................................  3</w:t>
      </w:r>
    </w:p>
    <w:p>
      <w:pPr>
        <w:pStyle w:val="Normal"/>
        <w:numPr>
          <w:ilvl w:val="0"/>
          <w:numId w:val="9"/>
        </w:numPr>
        <w:rPr/>
      </w:pPr>
      <w:r>
        <w:rPr>
          <w:lang w:val="sr-CS"/>
        </w:rPr>
        <w:t>Преглед стратешко – програмских и редовних послова за 2019.годину ..  4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План буџета Одјељења за инспекцијске послове .......................................  6</w:t>
      </w:r>
    </w:p>
    <w:p>
      <w:pPr>
        <w:pStyle w:val="Normal"/>
        <w:numPr>
          <w:ilvl w:val="0"/>
          <w:numId w:val="9"/>
        </w:numPr>
        <w:rPr/>
      </w:pPr>
      <w:r>
        <w:rPr>
          <w:lang w:val="sr-CS"/>
        </w:rPr>
        <w:t>Мјерења и извјештавања о успјешности рада у 2019.години ...................  6</w:t>
      </w:r>
    </w:p>
    <w:p>
      <w:pPr>
        <w:pStyle w:val="Normal"/>
        <w:numPr>
          <w:ilvl w:val="0"/>
          <w:numId w:val="9"/>
        </w:numPr>
        <w:rPr>
          <w:lang w:val="sr-CS"/>
        </w:rPr>
      </w:pPr>
      <w:r>
        <w:rPr>
          <w:lang w:val="sr-CS"/>
        </w:rPr>
        <w:t>Ресурси Одјељења за инспекцијске послове ..............................................   9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1</w:t>
      </w:r>
      <w:r>
        <w:rPr>
          <w:lang w:val="sr-CS"/>
        </w:rPr>
        <w:t xml:space="preserve">. </w:t>
      </w:r>
      <w:r>
        <w:rPr>
          <w:b/>
          <w:lang w:val="sr-CS"/>
        </w:rPr>
        <w:t>У в о д н и    д и 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Одјељењу за инспекцијске послове Градске управе Града Бијељина обављају се послови инспекцијског надзора из области промета роба и услуга , пољопривреде , заштите биља , здравствене заштите животиња и ветеринарске дјелатности , вода , саобраћаја , просторног уређења и грађења , заштите животне средине , здравствене заштите људи и санитарне заштит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јељење је састављено од два одсјека са десет инспекторских звања и то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Одсјек за инспекцијски надзор у области промета и заштите здравља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Одсјек за инспекцијски надзор у области грађевинарства , саобраћаја и заштите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јељење за инспекцијске послове чини десет инспекција и то :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Тржишна инспекциј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Ветеринарска инспекциј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Здравствено – санитарна инспекциј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Инспекција за храну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Саобраћајна инспекциј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Пољопривредна инспекциј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Водна инспекција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Еколошка инспекција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lang w:val="sr-CS"/>
        </w:rPr>
        <w:t>Урб. грађевинска инспекција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CS"/>
        </w:rPr>
      </w:pPr>
      <w:r>
        <w:rPr>
          <w:lang w:val="sr-CS"/>
        </w:rPr>
        <w:t>Инспекција рад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3188"/>
        <w:gridCol w:w="2952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ИЉЕВИ ОДЈЕЉЕЊ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ЗА СА СТРАТЕГИЈО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екторски циљеви и исхо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ЗА СА ПРОГРАМ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АДА ГРАДОНАЧЕЛ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левантни сегменти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и циљ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варивање и заштита јавног интереса а врши се предузимањем инспекцијских мјера и радњи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ачање законитости рад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 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У 2019.години укупно 4</w:t>
            </w: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sr-CS"/>
              </w:rPr>
              <w:t>00 контрола –преглед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У 2019.години предузети укупно 1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b/>
                <w:sz w:val="20"/>
                <w:szCs w:val="20"/>
                <w:lang w:val="sr-CS"/>
              </w:rPr>
              <w:t>0 разних прописаних мјер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се остваре (по исказаној структури ) и вриједности по предузетим мјерама 2</w:t>
            </w:r>
            <w:r>
              <w:rPr>
                <w:b/>
                <w:sz w:val="20"/>
                <w:szCs w:val="20"/>
              </w:rPr>
              <w:t>00</w:t>
            </w:r>
            <w:r>
              <w:rPr>
                <w:b/>
                <w:sz w:val="20"/>
                <w:szCs w:val="20"/>
                <w:lang w:val="sr-CS"/>
              </w:rPr>
              <w:t>.000,00 КМ и 170.000,00 КМ накнаде за извршени надзор ветеринарске инспекциј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екторски циљ 5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Унаприједити постојеће облике комуникације локалне управе са грађанима увођењем е-Скупштине и електронских јавних услуга у 2019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сход 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овно и ефикасно остваривање заштите јавних интереса и заштите права и интереса грађана и правних и других лица у складу са Законо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уџет Града Бијељине за 2019.годину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numPr>
          <w:ilvl w:val="0"/>
          <w:numId w:val="5"/>
        </w:numPr>
        <w:spacing w:before="60" w:after="0"/>
        <w:ind w:left="1845" w:right="-2790" w:hanging="720"/>
        <w:rPr>
          <w:rFonts w:ascii="Arial" w:hAnsi="Arial" w:cs="Arial"/>
          <w:color w:val="FF0000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  <w:t xml:space="preserve">Преглед стратешко-програмских и редовних послова </w:t>
      </w:r>
      <w:r>
        <w:rPr>
          <w:rFonts w:cs="Arial" w:ascii="Arial" w:hAnsi="Arial"/>
          <w:sz w:val="24"/>
          <w:szCs w:val="24"/>
          <w:lang w:val="sr-CS"/>
        </w:rPr>
        <w:t>Одјељења за 2019.годину</w:t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val="sr-BA"/>
        </w:rPr>
      </w:pPr>
      <w:r>
        <w:rPr>
          <w:rFonts w:cs="Arial" w:ascii="Arial" w:hAnsi="Arial"/>
          <w:color w:val="FF0000"/>
          <w:sz w:val="16"/>
          <w:szCs w:val="16"/>
          <w:lang w:val="sr-BA"/>
        </w:rPr>
      </w:r>
    </w:p>
    <w:tbl>
      <w:tblPr>
        <w:tblW w:w="55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52"/>
        <w:gridCol w:w="1241"/>
        <w:gridCol w:w="1243"/>
        <w:gridCol w:w="1427"/>
        <w:gridCol w:w="1240"/>
        <w:gridCol w:w="1065"/>
        <w:gridCol w:w="1073"/>
        <w:gridCol w:w="235"/>
        <w:gridCol w:w="832"/>
        <w:gridCol w:w="20"/>
        <w:gridCol w:w="1232"/>
        <w:gridCol w:w="17"/>
        <w:gridCol w:w="20"/>
        <w:gridCol w:w="2086"/>
      </w:tblGrid>
      <w:tr>
        <w:trPr>
          <w:trHeight w:val="61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б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Пројекти, мјере и редовни послов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Веза са стратегијом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 xml:space="preserve">Веза за програмом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езултати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 xml:space="preserve"> (у текућој години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Планирана средства (текућа година)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ски код и/или ознака екс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ерног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 xml:space="preserve"> изв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ок за извршење  (у текућој години)</w:t>
            </w:r>
          </w:p>
        </w:tc>
        <w:tc>
          <w:tcPr>
            <w:tcW w:w="2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3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 Града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Екстерни извори</w:t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326" w:hRule="atLeast"/>
        </w:trPr>
        <w:tc>
          <w:tcPr>
            <w:tcW w:w="14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СТРАТЕШКИ ПРОЈЕКТИ И МЈЕРЕ</w:t>
            </w:r>
          </w:p>
        </w:tc>
      </w:tr>
      <w:tr>
        <w:trPr>
          <w:trHeight w:val="5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312" w:hRule="atLeast"/>
        </w:trPr>
        <w:tc>
          <w:tcPr>
            <w:tcW w:w="14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ЕДОВНИ ПОСЛОВИ</w:t>
            </w:r>
          </w:p>
        </w:tc>
      </w:tr>
      <w:tr>
        <w:trPr>
          <w:trHeight w:val="5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/>
              </w:rPr>
              <w:t>1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нспекцијски надзо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зврш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о најмање 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регле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12900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онтинуирано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ви инспектори</w:t>
            </w:r>
          </w:p>
        </w:tc>
      </w:tr>
      <w:tr>
        <w:trPr>
          <w:trHeight w:val="49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/>
              </w:rPr>
              <w:t>2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рошкови инспекцијских узорак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ајмање 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0 узора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7.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7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12900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онтинуирано.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Мирјана Ник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аворка Токанов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Радинка Милановић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Душанка Тодоровић</w:t>
            </w:r>
          </w:p>
        </w:tc>
      </w:tr>
      <w:tr>
        <w:trPr>
          <w:trHeight w:val="49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/>
              </w:rPr>
              <w:t>3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Извршење рјешења еколошке и пољопривредне инспекције на кошењу амброзије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Урађено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5 х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12900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онтинуирано.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Матковић Биљан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Згоњанин Мирел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ерић Зоран</w:t>
            </w:r>
          </w:p>
        </w:tc>
      </w:tr>
      <w:tr>
        <w:trPr>
          <w:trHeight w:val="59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/>
              </w:rPr>
              <w:t>4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звршење рјешења урб. грађевинске инспекције –рушење бесправно изграђених објека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Уклоњено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објека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12900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онтинуирано .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овичић Драгиш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Ресановић А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Цвјетиновић Мариј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етровић Радован</w:t>
            </w:r>
          </w:p>
        </w:tc>
      </w:tr>
      <w:tr>
        <w:trPr>
          <w:trHeight w:val="59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CS"/>
              </w:rPr>
              <w:t>5.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Ванредна контрола техничке исправности возила за јавни превоз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ролисано 15 возил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500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12900</w:t>
            </w:r>
          </w:p>
        </w:tc>
        <w:tc>
          <w:tcPr>
            <w:tcW w:w="12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онтинуирано .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тевић Тривк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Петричевић Предраг</w:t>
            </w:r>
          </w:p>
        </w:tc>
      </w:tr>
      <w:tr>
        <w:trPr>
          <w:trHeight w:val="336" w:hRule="atLeast"/>
        </w:trPr>
        <w:tc>
          <w:tcPr>
            <w:tcW w:w="14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 xml:space="preserve">РЕКАПИТУЛАЦИЈА  СРЕДСТАВА </w:t>
            </w:r>
          </w:p>
        </w:tc>
      </w:tr>
      <w:tr>
        <w:trPr>
          <w:trHeight w:val="256" w:hRule="atLeast"/>
        </w:trPr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44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Б. Укупно редовни послов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.5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.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BA"/>
              </w:rPr>
            </w:r>
          </w:p>
        </w:tc>
        <w:tc>
          <w:tcPr>
            <w:tcW w:w="44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 </w:t>
            </w:r>
          </w:p>
        </w:tc>
      </w:tr>
      <w:tr>
        <w:trPr>
          <w:trHeight w:val="530" w:hRule="atLeast"/>
        </w:trPr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У К У П Н О  С Р Е Д С Т А В А  (А + Б)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sr-CS"/>
              </w:rPr>
              <w:t>41.5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sr-CS"/>
              </w:rPr>
              <w:t>41.5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  <w:tc>
          <w:tcPr>
            <w:tcW w:w="420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ind w:left="3398" w:right="-232" w:hanging="0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2.2.1. Преглед плана рада за 2019</w:t>
      </w:r>
      <w:r>
        <w:rPr>
          <w:b/>
        </w:rPr>
        <w:t>.</w:t>
      </w:r>
      <w:r>
        <w:rPr>
          <w:b/>
          <w:lang w:val="sr-CS"/>
        </w:rPr>
        <w:t xml:space="preserve"> годину на нивоу Одјељења                                     за инспекцијске послове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440"/>
        <w:gridCol w:w="18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/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онтроле и мјер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План рада за        201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sr-CS"/>
              </w:rPr>
              <w:t xml:space="preserve"> .год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вршење Плана до 31.12.2018.годи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План рада за        2019 .годин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 рада ( 1 + 2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5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5300</w:t>
            </w:r>
          </w:p>
        </w:tc>
      </w:tr>
      <w:tr>
        <w:trPr>
          <w:trHeight w:val="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купно извршених контр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8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4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узорака за лабараторијски прегл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 мј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протоколисаних запис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25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1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30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издатих рјеш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8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1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90</w:t>
            </w: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издатих закључа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издатих прекршајних нало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захтјева за покретање прекршајних поступа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I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лан вриједносних показатељ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 вриједности одузете робе у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.03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 вриједности стављене робе ван промета у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5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н вриједности издатих прекршајних налога у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1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88.0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200.000,00</w:t>
            </w:r>
          </w:p>
        </w:tc>
      </w:tr>
      <w:tr>
        <w:trPr>
          <w:trHeight w:val="6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Број издатих В.С. образаца 40/1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Број издатих В.С. образаца 2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Број издатих В.С. образаца</w:t>
            </w:r>
            <w:r>
              <w:rPr>
                <w:sz w:val="20"/>
                <w:szCs w:val="20"/>
              </w:rPr>
              <w:t xml:space="preserve"> 2</w:t>
            </w:r>
            <w:r>
              <w:rPr>
                <w:sz w:val="20"/>
                <w:szCs w:val="20"/>
                <w:lang w:val="sr-CS"/>
              </w:rPr>
              <w:t>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678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извршених дезинфекција вози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глед у клаоница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 ( 11+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) у К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7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91.44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70.000,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ом рада за 2019. годину у Одјељењу за инспекцијске послове како је исказано у претходном прегледу планирано је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се оствари ( по структури како је исказано ) у 2019.години укупно 4</w:t>
      </w:r>
      <w:r>
        <w:rPr/>
        <w:t>6</w:t>
      </w:r>
      <w:r>
        <w:rPr>
          <w:lang w:val="sr-CS"/>
        </w:rPr>
        <w:t>00 контрола – прегле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се у 2019.години предузму ( према исказаној структури ) укупно 1</w:t>
      </w:r>
      <w:r>
        <w:rPr/>
        <w:t>30</w:t>
      </w:r>
      <w:r>
        <w:rPr>
          <w:lang w:val="sr-CS"/>
        </w:rPr>
        <w:t>0 разне прописане мјер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 се остваре ( по исказаној структури ) и вриједности по предузетим мјерама 2</w:t>
      </w:r>
      <w:r>
        <w:rPr/>
        <w:t>00</w:t>
      </w:r>
      <w:r>
        <w:rPr>
          <w:lang w:val="sr-CS"/>
        </w:rPr>
        <w:t>.000,00 КМ и 170.000,00 КМ накнаде за извршени надзор ветеринарске инспекције</w:t>
      </w:r>
    </w:p>
    <w:p>
      <w:pPr>
        <w:pStyle w:val="Normal"/>
        <w:tabs>
          <w:tab w:val="clear" w:pos="720"/>
          <w:tab w:val="left" w:pos="2746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2.3. Финансијска средств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редства за реализацију стратешких и редовних послова Одјељења за инспекцијске послове  планирана су у Буџету Града Бијељина за 2019.годину и то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Преглед инспекцијских узорака    .............................................17.000,00 КМ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Извршење рјешења еколошке и пољопривредне инспекције .... 10.000,00 КМ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Извршење рјешења урб.грађевинске инспекције .......................10.000,00 КМ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Ванредна контрола техничке исправности возила ........................ 500,00 КМ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3. План Буџета Одјељења за инспекцијске послове за 2019.годину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 Буџета Одјељења за инспекцијске послове за 2019.годину садржи план средстава која су потребна за извршење послова у 2019.години , а дат је на основу Плана Буџета Града Бијељина за годину 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зив потрошачке јединице : Одјељење за инспекцијске послове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Број потрошачке</w:t>
      </w:r>
      <w:r>
        <w:rPr>
          <w:lang w:val="sr-CS"/>
        </w:rPr>
        <w:t xml:space="preserve"> </w:t>
      </w:r>
      <w:r>
        <w:rPr>
          <w:b/>
          <w:lang w:val="sr-CS"/>
        </w:rPr>
        <w:t>јединице</w:t>
      </w:r>
      <w:r>
        <w:rPr>
          <w:lang w:val="sr-CS"/>
        </w:rPr>
        <w:t xml:space="preserve"> :    </w:t>
      </w:r>
      <w:r>
        <w:rPr>
          <w:b/>
          <w:lang w:val="sr-CS"/>
        </w:rPr>
        <w:t>000522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3780"/>
        <w:gridCol w:w="1231"/>
        <w:gridCol w:w="1469"/>
      </w:tblGrid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ЕКОНОМСКИ  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  П  И  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вршење буџета за претходну годин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План буџета за 2019.годину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9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инспекцијских узора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</w:rPr>
              <w:t>2.500</w:t>
            </w:r>
            <w:r>
              <w:rPr>
                <w:b/>
                <w:sz w:val="18"/>
                <w:szCs w:val="18"/>
                <w:lang w:val="sr-CS"/>
              </w:rPr>
              <w:t>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17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9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уговорне обавезе – материјални трошков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4.0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 </w:t>
            </w:r>
            <w:r>
              <w:rPr>
                <w:b/>
                <w:sz w:val="18"/>
                <w:szCs w:val="18"/>
                <w:lang w:val="sr-CS"/>
              </w:rPr>
              <w:t>4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9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вршење рјешења пољопривредне и еколошке инспекциј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  <w:r>
              <w:rPr>
                <w:b/>
                <w:sz w:val="18"/>
                <w:szCs w:val="18"/>
              </w:rPr>
              <w:t>5.000</w:t>
            </w:r>
            <w:r>
              <w:rPr>
                <w:b/>
                <w:sz w:val="18"/>
                <w:szCs w:val="18"/>
                <w:lang w:val="sr-CS"/>
              </w:rPr>
              <w:t>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626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  <w:tab w:val="center" w:pos="626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1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9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вршење рјешења урб.грађевинске инспекциј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10.0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626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626" w:leader="none"/>
              </w:tabs>
              <w:rPr/>
            </w:pPr>
            <w:r>
              <w:rPr>
                <w:b/>
                <w:sz w:val="18"/>
                <w:szCs w:val="18"/>
                <w:lang w:val="sr-CS"/>
              </w:rPr>
              <w:tab/>
              <w:t>10.000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9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анредна контрола техничке исправности моторних возил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626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626" w:leader="none"/>
              </w:tabs>
              <w:rPr/>
            </w:pPr>
            <w:r>
              <w:rPr>
                <w:b/>
                <w:sz w:val="18"/>
                <w:szCs w:val="18"/>
                <w:lang w:val="sr-CS"/>
              </w:rPr>
              <w:tab/>
              <w:t xml:space="preserve">     500.00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20" w:leader="none"/>
                <w:tab w:val="center" w:pos="178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center" w:pos="1782" w:leader="none"/>
              </w:tabs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О ПОТРОШАЧКА ЈЕДИНИЦА</w:t>
            </w:r>
          </w:p>
          <w:p>
            <w:pPr>
              <w:pStyle w:val="Normal"/>
              <w:tabs>
                <w:tab w:val="clear" w:pos="720"/>
                <w:tab w:val="left" w:pos="320" w:leader="none"/>
                <w:tab w:val="center" w:pos="1782" w:leader="none"/>
              </w:tabs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1.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sr-CS"/>
              </w:rPr>
              <w:t>00,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41.500,00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Напомена</w:t>
      </w:r>
      <w:r>
        <w:rPr>
          <w:lang w:val="sr-CS"/>
        </w:rPr>
        <w:t xml:space="preserve"> : Издаци за плате и накнаде трошкова запослених , доприносе послодаваца и остале доприносе , као и издатке за материјал , ситни инвентар и услуге , те издатке за текуће одржавање није могуће посебно приказати за Одјељење , јер су сви ти трошкови дати збирно за све запослене и за сва Одјељења , Одсјеке и Службе у Буџету Одјељења за финан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4. Мјерења и извјештавања о успјешности рада Одјељења у 2019.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spacing w:before="60" w:after="0"/>
        <w:ind w:left="0" w:hanging="0"/>
        <w:jc w:val="both"/>
        <w:rPr/>
      </w:pPr>
      <w:r>
        <w:rPr>
          <w:rFonts w:cs="Times New Roman" w:ascii="Times New Roman" w:hAnsi="Times New Roman"/>
          <w:lang w:val="bs-Cyrl-BA"/>
        </w:rPr>
        <w:t>Одјељење прати извршење и реализацију својих активности наведених у годишњем плану за 201</w:t>
      </w:r>
      <w:r>
        <w:rPr>
          <w:rFonts w:cs="Times New Roman" w:ascii="Times New Roman" w:hAnsi="Times New Roman"/>
          <w:lang w:val="sr-CS"/>
        </w:rPr>
        <w:t>9</w:t>
      </w:r>
      <w:r>
        <w:rPr>
          <w:rFonts w:cs="Times New Roman" w:ascii="Times New Roman" w:hAnsi="Times New Roman"/>
          <w:lang w:val="bs-Cyrl-BA"/>
        </w:rPr>
        <w:t>. годину, кроз систематично и континуирано сакупљање, анализирање и коришћење података у процесу спровођења у сврху мјерења напретка, те остваривања постављених циљева и индикатора и предузимања одговарајућих мјера с циљем евентуалних корекција.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>Приликом израде оперативних планова узеће се у обзир раније уочени пропусти и запажања у претходним контролама као и вријеме протекло од задње контроле .</w:t>
      </w:r>
    </w:p>
    <w:p>
      <w:pPr>
        <w:pStyle w:val="ListParagraph"/>
        <w:spacing w:before="60" w:after="0"/>
        <w:ind w:left="0" w:hanging="0"/>
        <w:jc w:val="both"/>
        <w:rPr/>
      </w:pPr>
      <w:r>
        <w:rPr>
          <w:rFonts w:cs="Times New Roman" w:ascii="Times New Roman" w:hAnsi="Times New Roman"/>
          <w:lang w:val="bs-Cyrl-BA"/>
        </w:rPr>
        <w:t xml:space="preserve">Извршење и реализацију свих активности наведених у годишњем плану за 2019. годину ће пратити Одјељење, кроз систематично и континуирано сакупљање, анализирање и коришћење података у процесу спровођења у сврху мјерења напретка остваривања постављених циљева и индикатора и предузимања одговарајућих мјера с циљем евентуалних корекција. 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ListParagraph"/>
        <w:spacing w:before="60" w:after="0"/>
        <w:ind w:left="0" w:hanging="0"/>
        <w:jc w:val="both"/>
        <w:rPr/>
      </w:pPr>
      <w:r>
        <w:rPr>
          <w:rFonts w:cs="Times New Roman" w:ascii="Times New Roman" w:hAnsi="Times New Roman"/>
          <w:lang w:val="bs-Cyrl-BA"/>
        </w:rPr>
        <w:t>За контролу прикупљања и праћења података задужен је начелник Одјељења. Задужене особе ће прикупљати податке из одговарајућих извора за редовне активности у посматраном периоду. Подаци се уносе у формат wоrd или excel табеле на прегледан начин, а по потреби, на захтев се достављају Одсјеку за ЛЕР и ЕУ интеграције, који има функцију јединице за управљање развојем (ЈУРА). Начелник Одјељења може присуствовати састанцима ЈУРА-е, по позиву, уколико је потребно да достави информације из свог дјелокруга рада које су релевантне за имплементацију пројеката из Стратегије интегрисаног развоја града Бијељине.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jc w:val="both"/>
        <w:rPr>
          <w:b/>
          <w:b/>
          <w:lang w:val="bs-Cyrl-BA"/>
        </w:rPr>
      </w:pPr>
      <w:r>
        <w:rPr>
          <w:lang w:val="bs-Cyrl-BA"/>
        </w:rPr>
        <w:t xml:space="preserve">Израда полугодишњег извјештаја о реализацији плана рада Одјељења се врши на основу Годишњег плана, прикупљањем података и праћењем његове реализације а према дефинисаном Обрасцу полугодишњег извјештаја о реализацији планова рада организационих јединица и даје основу за уочавање напретка у реализацији плана рада Одјељења, као и за уочавање евентуалних одступања у погледу имплементације плана. 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lang w:val="bs-Cyrl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  <w:t xml:space="preserve">Разматрање полугодишњег извјештаја о реализацији плана рада Одјељења омогућава да се донесу закључци и препоруке/корективне мјере које је потребно предузети у случају да су уочена значајна одступања од планова рада. 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jc w:val="both"/>
        <w:rPr>
          <w:lang w:val="sr-CS"/>
        </w:rPr>
      </w:pPr>
      <w:r>
        <w:rPr>
          <w:lang w:val="bs-Cyrl-BA"/>
        </w:rPr>
        <w:t>Задужена особа припрема консолидоване податке о реализацији Годишњег плана рада Одјељења, представља их начелнику Одјељења, који их контролише и верификује, као основу за уочавање напретка, као и за уочавање евентуалних одступања у погледу имплементације плана.</w:t>
      </w:r>
    </w:p>
    <w:p>
      <w:pPr>
        <w:pStyle w:val="Normal"/>
        <w:spacing w:before="120" w:after="240"/>
        <w:jc w:val="center"/>
        <w:rPr/>
      </w:pPr>
      <w:r>
        <w:rPr>
          <w:b/>
          <w:bCs/>
          <w:lang w:val="bs-Cyrl-BA"/>
        </w:rPr>
        <w:t xml:space="preserve">КАЛЕНДАР ПРАЋЕЊА РЕАЛИЗАЦИЈЕ ГОДИШЊЕГ ПЛАНА РАДА </w:t>
      </w:r>
      <w:r>
        <w:rPr>
          <w:b/>
          <w:lang w:val="bs-Cyrl-BA"/>
        </w:rPr>
        <w:t>ОДЈЕЉЕЊА ЗА ИНСПЕКЦИЈСКЕ ПОСЛОВЕ  ГРАДА БИЈЕЉИНА</w:t>
      </w:r>
      <w:r>
        <w:rPr>
          <w:b/>
          <w:bCs/>
          <w:lang w:val="bs-Cyrl-BA"/>
        </w:rPr>
        <w:t xml:space="preserve"> </w:t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517"/>
        <w:gridCol w:w="2228"/>
        <w:gridCol w:w="2433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bs-Cyrl-BA"/>
              </w:rPr>
              <w:t>А</w:t>
            </w:r>
            <w:r>
              <w:rPr>
                <w:b/>
                <w:bCs/>
                <w:lang w:val="sr-CS"/>
              </w:rPr>
              <w:t>ктивнос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bs-Cyrl-BA"/>
              </w:rPr>
              <w:t>Р</w:t>
            </w:r>
            <w:r>
              <w:rPr>
                <w:b/>
                <w:bCs/>
                <w:lang w:val="sr-CS"/>
              </w:rPr>
              <w:t>о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bs-Cyrl-BA"/>
              </w:rPr>
              <w:t>Н</w:t>
            </w:r>
            <w:r>
              <w:rPr>
                <w:b/>
                <w:bCs/>
                <w:lang w:val="sr-CS"/>
              </w:rPr>
              <w:t>осилац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bs-Cyrl-BA"/>
              </w:rPr>
              <w:t>Н</w:t>
            </w:r>
            <w:r>
              <w:rPr>
                <w:b/>
                <w:bCs/>
                <w:lang w:val="sr-CS"/>
              </w:rPr>
              <w:t>апомена</w:t>
            </w:r>
          </w:p>
        </w:tc>
      </w:tr>
      <w:tr>
        <w:trPr/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lang w:val="bs-Cyrl-BA"/>
              </w:rPr>
            </w:pPr>
            <w:r>
              <w:rPr>
                <w:b/>
                <w:bCs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Координациони састанак  Начелника Одјељења са упосленима о приступу, организацији и ресурсима за спровођење праћењ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>Фебруар 201</w:t>
            </w:r>
            <w:r>
              <w:rPr>
                <w:b/>
                <w:sz w:val="20"/>
                <w:szCs w:val="20"/>
                <w:lang w:val="sr-CS"/>
              </w:rPr>
              <w:t>9</w:t>
            </w:r>
            <w:r>
              <w:rPr>
                <w:b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shd w:fill="FFFFFF" w:val="clear"/>
                <w:lang w:val="sr-CS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bs-Cyrl-BA"/>
              </w:rPr>
              <w:t>Начелник Одјељења за инспекцијске послов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На  састанку свих запослених</w:t>
            </w:r>
            <w:r>
              <w:rPr>
                <w:b/>
                <w:sz w:val="20"/>
                <w:szCs w:val="20"/>
                <w:lang w:val="sr-CS"/>
              </w:rPr>
              <w:t xml:space="preserve"> у </w:t>
            </w:r>
            <w:r>
              <w:rPr>
                <w:b/>
                <w:sz w:val="20"/>
                <w:szCs w:val="20"/>
                <w:lang w:val="bs-Cyrl-BA"/>
              </w:rPr>
              <w:t>Одјељењу представити Годишњи план Одјељења и прецизирати улоге, одговорности и динамику праћења плана имплементације за текућу годину, у складу са ППВИ процедурама и инструкцијама које даје ЈУРА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s-Cyrl-BA"/>
              </w:rPr>
              <w:t>Одређивање службеника одговорних за прикупљање и евидентирање података о праћењу 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>Фебруар 201</w:t>
            </w:r>
            <w:r>
              <w:rPr>
                <w:b/>
                <w:sz w:val="20"/>
                <w:szCs w:val="20"/>
                <w:lang w:val="sr-CS"/>
              </w:rPr>
              <w:t>9</w:t>
            </w:r>
            <w:r>
              <w:rPr>
                <w:b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  <w:shd w:fill="FFFFFF" w:val="clear"/>
                <w:lang w:val="sr-CS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bs-Cyrl-BA"/>
              </w:rPr>
              <w:t>Начелник Одјељења за инспекцијске послов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s-Cyrl-BA"/>
              </w:rPr>
              <w:t xml:space="preserve">Одређивање службеника одговорних за прикупљање и евидентирање података о праћењу </w:t>
            </w:r>
          </w:p>
        </w:tc>
      </w:tr>
      <w:tr>
        <w:trPr/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МЈЕСЕЧНО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s-Cyrl-BA"/>
              </w:rPr>
              <w:t>Провјера динамике извршења Годишњег плана рада Одјељења</w:t>
            </w:r>
            <w:r>
              <w:rPr>
                <w:b/>
                <w:sz w:val="20"/>
                <w:szCs w:val="20"/>
                <w:lang w:val="sr-CS"/>
              </w:rPr>
              <w:t xml:space="preserve">              </w:t>
            </w:r>
            <w:r>
              <w:rPr>
                <w:b/>
                <w:sz w:val="20"/>
                <w:szCs w:val="20"/>
                <w:lang w:val="bs-Cyrl-BA"/>
              </w:rPr>
              <w:t>(за консултације о проведби праћења текућу годину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Мјесечн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bs-Cyrl-BA"/>
              </w:rPr>
              <w:t>Начелник Одјељења за инспекцијске послов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s-Cyrl-BA"/>
              </w:rPr>
              <w:t>Начелника Одјељења се редовно консултује са одговорном особом за праћење и провјерава да ли се праћење Годишњег плана Одјељења спроводи на одговарајући начин, у складу са ППВИ процедурама и захтевима ЈУРА-е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s-Cyrl-BA"/>
              </w:rPr>
              <w:t>Информисање Начелника Одјељења Одјељења о стању/прогресу</w:t>
            </w:r>
            <w:r>
              <w:rPr>
                <w:b/>
                <w:sz w:val="20"/>
                <w:szCs w:val="20"/>
                <w:lang w:val="sr-CS"/>
              </w:rPr>
              <w:t>,</w:t>
            </w:r>
            <w:r>
              <w:rPr>
                <w:b/>
                <w:sz w:val="20"/>
                <w:szCs w:val="20"/>
                <w:lang w:val="bs-Cyrl-BA"/>
              </w:rPr>
              <w:t>имплементације, укључујући и информације о процесу праћења – за текућу годину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Мјесечн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bs-Cyrl-BA"/>
              </w:rPr>
              <w:t>Сви инспектори за своју обла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На редовном састанку Одјељења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Анализа /активност на разматрању резултата управљања ризицима                    ( идентификација , процјена и анализа утицаја и вјероватноћа ризика  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Мјесечн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>континуиран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shd w:fill="FFFFFF" w:val="clear"/>
                <w:lang w:val="sr-CS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bs-Cyrl-BA"/>
              </w:rPr>
              <w:t>Начелник Одјељења за инспекцијске послов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s-Cyrl-BA"/>
              </w:rPr>
              <w:t>Начелник Одјељења припрема план за реаговање на ризике те обезбјеђује стално праћење и извјештавање о значајнијим ризицима.</w:t>
            </w:r>
          </w:p>
        </w:tc>
      </w:tr>
      <w:tr>
        <w:trPr/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КВАРТАЛНО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bs-Cyrl-B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>Прва и друга седмица марта, јуна, септембра и децембра 201</w:t>
            </w:r>
            <w:r>
              <w:rPr>
                <w:b/>
                <w:sz w:val="20"/>
                <w:szCs w:val="20"/>
                <w:lang w:val="sr-CS"/>
              </w:rPr>
              <w:t>9</w:t>
            </w:r>
            <w:r>
              <w:rPr>
                <w:b/>
                <w:sz w:val="20"/>
                <w:szCs w:val="20"/>
                <w:lang w:val="bs-Cyrl-BA"/>
              </w:rPr>
              <w:t>.</w:t>
            </w:r>
            <w:r>
              <w:rPr>
                <w:b/>
                <w:sz w:val="20"/>
                <w:szCs w:val="20"/>
                <w:lang w:val="sr-CS"/>
              </w:rPr>
              <w:t>годин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shd w:fill="FFFFFF" w:val="clear"/>
                <w:lang w:val="sr-CS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bs-Cyrl-BA"/>
              </w:rPr>
              <w:t>Начелник Одјељења за инспекцијске послов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Начелник Одјељења обједињује све податке прикупљене од особа одговорних за праћење редовних активности на кварталном нивоу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ЈУРА ће организовати кварталне састанке на којима ће начелник присуствовати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Информисање Начелника Одјељења о проведеној динамици и прикупљеним подацима о праћењу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>Крај марта, јуна, септембра и  децембра 201</w:t>
            </w:r>
            <w:r>
              <w:rPr>
                <w:b/>
                <w:sz w:val="20"/>
                <w:szCs w:val="20"/>
                <w:lang w:val="sr-CS"/>
              </w:rPr>
              <w:t>9.годин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bs-Cyrl-BA"/>
              </w:rPr>
              <w:t>Сви инспектори за своју област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После обављене контроле и верификације података, они се  упућују ЈУРА-и.</w:t>
            </w:r>
          </w:p>
        </w:tc>
      </w:tr>
      <w:tr>
        <w:trPr/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ПОЛУГОДИШЊЕ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Консолидација података о обиму и учинцима (полугодишње) реализације Плана Одјељења (за текућу годину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>Јуни 201</w:t>
            </w:r>
            <w:r>
              <w:rPr>
                <w:b/>
                <w:sz w:val="20"/>
                <w:szCs w:val="20"/>
                <w:lang w:val="sr-CS"/>
              </w:rPr>
              <w:t>9</w:t>
            </w:r>
            <w:r>
              <w:rPr>
                <w:b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  <w:shd w:fill="FFFFFF" w:val="clear"/>
                <w:lang w:val="sr-CS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bs-Cyrl-BA"/>
              </w:rPr>
              <w:t>Начелник Одјељења за инспекцијске послов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Начелник Одјељења обједињује све податке прикупљене од особа одговорних за праћење редовних активности на полугдишњем нивоу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Информисање Начелника Одјељења о консолидираној оцјени обима и учинка (полугодишње) реализације Плана Одјељења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Јуни </w:t>
            </w:r>
            <w:r>
              <w:rPr>
                <w:b/>
                <w:sz w:val="20"/>
                <w:szCs w:val="20"/>
                <w:lang w:val="sr-CS"/>
              </w:rPr>
              <w:t>2019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bs-Cyrl-BA"/>
              </w:rPr>
              <w:t>Сви инспектори за своју обла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После обављене контроле и верификације података, они се  упућују ЈУРА-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9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  <w:t>ГОДИШЊЕ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Консолидација података о обиму и учинцима (годишње) реализацијеПлана Одјељења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(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за претходну годину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>Фебруар 201</w:t>
            </w:r>
            <w:r>
              <w:rPr>
                <w:b/>
                <w:sz w:val="20"/>
                <w:szCs w:val="20"/>
                <w:lang w:val="sr-CS"/>
              </w:rPr>
              <w:t>9</w:t>
            </w:r>
            <w:r>
              <w:rPr>
                <w:b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0"/>
                <w:szCs w:val="20"/>
                <w:shd w:fill="FFFFFF" w:val="clear"/>
                <w:lang w:val="sr-CS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  <w:lang w:val="bs-Cyrl-BA"/>
              </w:rPr>
              <w:t>Начелник Одјељења за инспекцијске послов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Начелник Одјељења обједињује све податке прикупљене од особа одговорних за праћење редовних активности на годишњем нивоу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s-Cyrl-BA"/>
              </w:rPr>
              <w:t>Информисање Начелника Одјељења о консолидираној оцјени обима и учинка реализације Годишњег Плана Одјељења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(за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претходну годину)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>Фебруар 201</w:t>
            </w:r>
            <w:r>
              <w:rPr>
                <w:b/>
                <w:sz w:val="20"/>
                <w:szCs w:val="20"/>
                <w:lang w:val="sr-CS"/>
              </w:rPr>
              <w:t>9</w:t>
            </w:r>
            <w:r>
              <w:rPr>
                <w:b/>
                <w:sz w:val="20"/>
                <w:szCs w:val="20"/>
                <w:lang w:val="bs-Cyrl-BA"/>
              </w:rPr>
              <w:t>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bs-Cyrl-BA"/>
              </w:rPr>
              <w:t>Сви инспектори за своју обла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s-Cyrl-BA"/>
              </w:rPr>
              <w:t>На редовном састанку Одјељења, Начелник Одјељења представља консолидоване податке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о реализацији годишњег плана. После обављене контроле и верификације података, они се  упућују ЈУРА-и у циљу њихове интеграције у Годишњи извјештај ГУ Бијељина.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Израда и разматрање извјештаја /анализе на процјени ризика са идентификовањем ризи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>Фебруар 2019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Начелник Одјељења за инспекцијске послов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bs-Cyrl-BA"/>
              </w:rPr>
              <w:t>Начелник Одјељења обезбјеђује стално праћење и извјештавање о најзначајнијим ризицима.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сурси Одјељења за инспекцијске послов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 Људски ресурси</w:t>
      </w:r>
    </w:p>
    <w:p>
      <w:pPr>
        <w:pStyle w:val="Normal"/>
        <w:jc w:val="both"/>
        <w:rPr/>
      </w:pPr>
      <w:r>
        <w:rPr>
          <w:lang w:val="sr-CS"/>
        </w:rPr>
        <w:t>У Одјељењу за инспекцијске послове укупно има 31 стално запослених – на неодређено вријеме и то 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Начелник одјељења ( 1 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Шеф одсјека ( 2 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Градски инспектор ( 25 ) 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Самостални стручни сарадник ( 2 )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Стручни сарадник ( 1 )</w:t>
      </w:r>
    </w:p>
    <w:p>
      <w:pPr>
        <w:pStyle w:val="Normal"/>
        <w:jc w:val="both"/>
        <w:rPr/>
      </w:pPr>
      <w:r>
        <w:rPr>
          <w:lang w:val="sr-CS"/>
        </w:rPr>
        <w:t>Овај тренутни број запослених не одговара броју људства по систематизацији радних мјеста предвиђених за Одјељење ( систематизована су још  три радна мјеста инспектора ) . Сви запослени ( 31 ) имају одговарајућу стручну   спрему ,  а 30 запослених има високу стручну спрему . У високом проценту испоштован  број запослених мушкараца и жена , уз сво поштовање принципа родне равноправ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1</w:t>
      </w:r>
      <w:r>
        <w:rPr>
          <w:lang w:val="sr-CS"/>
        </w:rPr>
        <w:t>.</w:t>
      </w:r>
      <w:r>
        <w:rPr>
          <w:b/>
          <w:lang w:val="sr-CS"/>
        </w:rPr>
        <w:t>Постојећи људски ресурси и потреба за новим радним мјестима</w:t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  <w:t>Табела у наставку даје преглед структуре запослених према стручној спреми и полу :</w:t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54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44"/>
        <w:gridCol w:w="1656"/>
        <w:gridCol w:w="1620"/>
      </w:tblGrid>
      <w:tr>
        <w:trPr/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ручна спрем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ушк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Женски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С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С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 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15</w:t>
            </w:r>
          </w:p>
        </w:tc>
      </w:tr>
    </w:tbl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  <w:t>У наредном периоду потребно је попунити радна мјеста по систематизацији.</w:t>
      </w:r>
    </w:p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2. Потреба за усавршавањем запослених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аредном периоду потребно је извршити стручну едукацију инспектора кроз присуство на семинарима   како би инспектори унапређивали своја знања и способности у циљу квалитетног и ефикасног вршења инспекцијског надзора , а што је у складу са стратегијом развоја Града Бијељин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208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треба за усавршавање по кључним тем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полазник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нтерна/екстерна обук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ојекат техничке подршке за унапређење пословног окружења и институционално јачање - ИЦ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ви инспектор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екстер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јена у пракси јединственог регистра новчаних казни – РОФ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ви инспектор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екстер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бука и стручно усавршавање на тему етике и                интегритета , професионалних стандарда , превенције корупције и управљања ризиком коруп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ви инспектор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екстерна</w:t>
            </w:r>
          </w:p>
        </w:tc>
      </w:tr>
    </w:tbl>
    <w:p>
      <w:pPr>
        <w:pStyle w:val="Normal"/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  <w:t>2.  Материјални ресурси и услови радне средине</w:t>
      </w:r>
    </w:p>
    <w:p>
      <w:pPr>
        <w:pStyle w:val="Normal"/>
        <w:ind w:left="360"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д опреме , мимо радних столова , ормара и столица Одјељење располаже са </w:t>
      </w:r>
      <w:r>
        <w:rPr/>
        <w:t>9</w:t>
      </w:r>
      <w:r>
        <w:rPr>
          <w:lang w:val="sr-CS"/>
        </w:rPr>
        <w:t xml:space="preserve"> возила и </w:t>
      </w:r>
      <w:r>
        <w:rPr/>
        <w:t>22</w:t>
      </w:r>
      <w:r>
        <w:rPr>
          <w:lang w:val="sr-CS"/>
        </w:rPr>
        <w:t xml:space="preserve"> рачунара што је недовољно за брз и квалитетан рад у сваком моменту . У наредном периоду ће се свакако морати радити на обнови возног парка , с обзиром да је већина возила старија од десет година и набавци нове рачунарске опреме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хваљујући напорима Градоначелника и Градске управе Града Бијељина , трајно је рјешено на врло квалитетан начин питање смјештаја – пословних просторија Одјељења за инспекцијске послов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ди што квалитетнијег обављања инспекцијских послова инспекторима је потребно обезбједити још три возила  , адекватна обућа за свако вријеме , шест дигиталних фото апарата ( или телефонске апарате који омогућују квалитетно фотографисање ) ради доказивања на Суду , три ( 3 )  рачунара као и планирати набавку преносивих рачунара који се већ користе у Управи за инспекцијске   послове . Обезбједити опрему и заштиту на раду прама Правилнику о опреми и заштити на раду Градске управе Града Бијељин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Број :    02/6 - </w:t>
      </w:r>
      <w:r>
        <w:rPr>
          <w:b/>
        </w:rPr>
        <w:t>63</w:t>
      </w:r>
      <w:r>
        <w:rPr>
          <w:b/>
          <w:lang w:val="sr-CS"/>
        </w:rPr>
        <w:t xml:space="preserve"> /19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атум , 15.01.2019.год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</w:t>
      </w:r>
      <w:r>
        <w:rPr>
          <w:b/>
          <w:lang w:val="sr-CS"/>
        </w:rPr>
        <w:t xml:space="preserve">Одјељење за инспекцијске послов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</w:t>
      </w:r>
      <w:r>
        <w:rPr>
          <w:b/>
          <w:lang w:val="sr-CS"/>
        </w:rPr>
        <w:t>Начелник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( Бобан Јовичевић , дипл.ецц.)</w:t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.."/>
      <w:lvlJc w:val="left"/>
      <w:pPr>
        <w:tabs>
          <w:tab w:val="num" w:pos="0"/>
        </w:tabs>
        <w:ind w:left="1845" w:hanging="720"/>
      </w:pPr>
      <w:rPr>
        <w:sz w:val="20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Calibri"/>
      <w:b/>
      <w:bCs/>
      <w:color w:val="345A8A"/>
      <w:sz w:val="32"/>
      <w:szCs w:val="32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ascii="Cambria" w:hAnsi="Cambria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cs="Cambri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46:00Z</dcterms:created>
  <dc:creator>djovanovic</dc:creator>
  <dc:description/>
  <cp:keywords/>
  <dc:language>en-US</dc:language>
  <cp:lastModifiedBy>Dragan Vujic</cp:lastModifiedBy>
  <dcterms:modified xsi:type="dcterms:W3CDTF">2019-01-17T10:05:00Z</dcterms:modified>
  <cp:revision>6</cp:revision>
  <dc:subject/>
  <dc:title/>
</cp:coreProperties>
</file>