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i/>
          <w:iCs/>
          <w:lang w:val="sr-CS"/>
        </w:rPr>
        <w:drawing>
          <wp:inline distT="0" distB="0" distL="0" distR="0">
            <wp:extent cx="895350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sr-Latn-CS"/>
        </w:rPr>
        <w:t>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ГРАД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ПЛАН РА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ДСЈЕКА ЗАЈЕДНИЧКИХ ПОСЛОВ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 201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. ГОДИ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јануар, 2019. године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Heading1"/>
        <w:spacing w:before="60" w:after="0"/>
        <w:rPr>
          <w:rFonts w:ascii="Arial" w:hAnsi="Arial" w:cs="Arial"/>
          <w:color w:val="000000"/>
          <w:sz w:val="24"/>
          <w:szCs w:val="24"/>
          <w:lang w:val="sr-BA"/>
        </w:rPr>
      </w:pPr>
      <w:bookmarkStart w:id="0" w:name="__RefHeading___Toc392755006"/>
      <w:bookmarkEnd w:id="0"/>
      <w:r>
        <w:rPr>
          <w:rFonts w:cs="Arial" w:ascii="Arial" w:hAnsi="Arial"/>
          <w:color w:val="000000"/>
          <w:sz w:val="24"/>
          <w:szCs w:val="24"/>
          <w:lang w:val="sr-BA"/>
        </w:rPr>
        <w:t>Садржај</w:t>
      </w:r>
    </w:p>
    <w:p>
      <w:pPr>
        <w:pStyle w:val="Normal"/>
        <w:spacing w:before="60" w:after="0"/>
        <w:rPr>
          <w:rFonts w:ascii="Arial" w:hAnsi="Arial" w:cs="Arial"/>
          <w:color w:val="000000"/>
          <w:sz w:val="24"/>
          <w:szCs w:val="24"/>
          <w:lang w:val="sr-BA"/>
        </w:rPr>
      </w:pPr>
      <w:r>
        <w:rPr>
          <w:rFonts w:cs="Arial" w:ascii="Arial" w:hAnsi="Arial"/>
          <w:color w:val="000000"/>
          <w:sz w:val="24"/>
          <w:szCs w:val="24"/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sr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sr-BA" w:eastAsia="en-US"/>
            </w:rPr>
            <w:fldChar w:fldCharType="separate"/>
          </w:r>
          <w:r>
            <w:rPr>
              <w:rFonts w:cs="Times New Roman" w:ascii="Times New Roman" w:hAnsi="Times New Roman"/>
              <w:lang w:val="sr-BA" w:eastAsia="en-US"/>
            </w:rPr>
            <w:t>Садржај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927550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.</w:t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Увод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927550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.</w:t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Преглед  редовних послова</w:t>
          </w:r>
          <w:r>
            <w:rPr>
              <w:rFonts w:cs="Times New Roman" w:ascii="Times New Roman" w:hAnsi="Times New Roman"/>
              <w:lang w:val="sr-CS" w:eastAsia="en-US"/>
            </w:rPr>
            <w:t xml:space="preserve"> Одсјека  заједничких послова </w:t>
          </w:r>
          <w:r>
            <w:rPr>
              <w:rFonts w:cs="Times New Roman" w:ascii="Times New Roman" w:hAnsi="Times New Roman"/>
              <w:lang w:val="sr-BA" w:eastAsia="en-US"/>
            </w:rPr>
            <w:t>за 201</w:t>
          </w:r>
          <w:r>
            <w:rPr>
              <w:rFonts w:cs="Times New Roman" w:ascii="Times New Roman" w:hAnsi="Times New Roman"/>
              <w:lang w:val="sr-CS" w:eastAsia="en-US"/>
            </w:rPr>
            <w:t>9</w:t>
          </w:r>
          <w:r>
            <w:rPr>
              <w:rFonts w:cs="Times New Roman" w:ascii="Times New Roman" w:hAnsi="Times New Roman"/>
              <w:lang w:val="sr-BA" w:eastAsia="en-US"/>
            </w:rPr>
            <w:t xml:space="preserve"> годину</w:t>
          </w:r>
          <w:r>
            <w:rPr>
              <w:rFonts w:cs="Times New Roman" w:ascii="Times New Roman" w:hAnsi="Times New Roman"/>
              <w:lang w:val="en-US" w:eastAsia="en-US"/>
            </w:rPr>
            <w:tab/>
            <w:t>4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ru-RU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I.</w:t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bs-BA" w:eastAsia="en-US"/>
            </w:rPr>
            <w:t>Буџет</w:t>
          </w:r>
          <w:r>
            <w:rPr>
              <w:rFonts w:cs="Times New Roman" w:ascii="Times New Roman" w:hAnsi="Times New Roman"/>
              <w:lang w:val="sr-CS" w:eastAsia="en-US"/>
            </w:rPr>
            <w:t xml:space="preserve"> Одсјека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ru-RU" w:eastAsia="en-US"/>
            </w:rPr>
            <w:t>8</w:t>
          </w:r>
        </w:p>
        <w:p>
          <w:pPr>
            <w:pStyle w:val="Contents1"/>
            <w:tabs>
              <w:tab w:val="left" w:pos="72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V.</w:t>
          </w:r>
          <w:r>
            <w:rPr>
              <w:rFonts w:cs="Times New Roman" w:ascii="Times New Roman" w:hAnsi="Times New Roman"/>
              <w:sz w:val="22"/>
              <w:szCs w:val="22"/>
              <w:lang w:val="sr-CS" w:eastAsia="en-US"/>
            </w:rPr>
            <w:t xml:space="preserve">   </w:t>
          </w:r>
          <w:r>
            <w:rPr>
              <w:rFonts w:cs="Times New Roman" w:ascii="Times New Roman" w:hAnsi="Times New Roman"/>
              <w:lang w:val="sr-BA" w:eastAsia="en-US"/>
            </w:rPr>
            <w:t>Мјерење и извјештавање о успјешности рада Одсјека у 201</w:t>
          </w:r>
          <w:r>
            <w:rPr>
              <w:rFonts w:cs="Times New Roman" w:ascii="Times New Roman" w:hAnsi="Times New Roman"/>
              <w:lang w:val="sr-CS" w:eastAsia="en-US"/>
            </w:rPr>
            <w:t>9</w:t>
          </w:r>
          <w:r>
            <w:rPr>
              <w:rFonts w:cs="Times New Roman" w:ascii="Times New Roman" w:hAnsi="Times New Roman"/>
              <w:lang w:val="sr-BA" w:eastAsia="en-US"/>
            </w:rPr>
            <w:t>. години</w:t>
          </w:r>
          <w:r>
            <w:rPr>
              <w:rFonts w:cs="Times New Roman" w:ascii="Times New Roman" w:hAnsi="Times New Roman"/>
              <w:lang w:val="en-US" w:eastAsia="en-US"/>
            </w:rPr>
            <w:tab/>
            <w:t>10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V.</w:t>
          </w:r>
          <w:r>
            <w:rPr>
              <w:rFonts w:cs="Times New Roman" w:ascii="Times New Roman" w:hAnsi="Times New Roman"/>
              <w:sz w:val="22"/>
              <w:szCs w:val="22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Људски ресурси Одсјека</w:t>
          </w:r>
          <w:r>
            <w:rPr>
              <w:rFonts w:cs="Times New Roman" w:ascii="Times New Roman" w:hAnsi="Times New Roman"/>
              <w:lang w:val="en-US" w:eastAsia="en-US"/>
            </w:rPr>
            <w:tab/>
            <w:t>12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  <w:r>
            <w:rPr>
              <w:rFonts w:cs="Times New Roman" w:ascii="Times New Roman" w:hAnsi="Times New Roman"/>
              <w:lang w:val="sr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Latn-CS" w:eastAsia="en-US"/>
        </w:rPr>
      </w:pPr>
      <w:r>
        <w:rPr>
          <w:rFonts w:cs="Arial" w:ascii="Arial" w:hAnsi="Arial"/>
          <w:b/>
          <w:bCs/>
          <w:lang w:val="sr-Latn-CS" w:eastAsia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numPr>
          <w:ilvl w:val="0"/>
          <w:numId w:val="2"/>
        </w:numPr>
        <w:spacing w:before="60" w:after="0"/>
        <w:ind w:left="288" w:hanging="288"/>
        <w:jc w:val="both"/>
        <w:rPr>
          <w:rFonts w:ascii="Arial" w:hAnsi="Arial" w:cs="Arial"/>
          <w:sz w:val="24"/>
          <w:szCs w:val="24"/>
          <w:lang w:val="sr-BA"/>
        </w:rPr>
      </w:pPr>
      <w:bookmarkStart w:id="1" w:name="__RefHeading___Toc392755007"/>
      <w:bookmarkEnd w:id="1"/>
      <w:r>
        <w:rPr>
          <w:rFonts w:cs="Arial" w:ascii="Arial" w:hAnsi="Arial"/>
          <w:sz w:val="24"/>
          <w:szCs w:val="24"/>
          <w:lang w:val="sr-BA"/>
        </w:rPr>
        <w:t>Увод</w:t>
      </w:r>
    </w:p>
    <w:p>
      <w:pPr>
        <w:pStyle w:val="Heading1"/>
        <w:spacing w:before="60" w:after="0"/>
        <w:ind w:left="288" w:hanging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60" w:after="0"/>
        <w:ind w:left="288" w:hanging="0"/>
        <w:jc w:val="both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>Одсјек заједничких послова Грасдке управе Бијељин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има за циљ да обезбједи одговарајуће услове за рад запосленим у Градској управи Бијељина. По захтјевима руководилаца /начелника  служби /одјељења, Одсјек заједничких послова има обавезу да ,у складу са својим надлежностима, правилницима  и упутствима  о раду Одсјека, одговори на исте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ЦИЉЕ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СЛУЖБ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СТРАТЕГИЈ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Секторски циљеви и исход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Годишњи циљ 1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lang w:val="sr-CS"/>
              </w:rPr>
              <w:t>Ефикасно одржавање, управљање и заштита објеката и опреме, ка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бавка и дистрибуција </w:t>
            </w: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преме,робе и услуг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циљу заштите и очувања објеката , имовине  и опреме осигурана вриједност у 20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години је 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КМ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-Успјешно је проведен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јавних набавки 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иректних споразу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Секторски циљ 5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напређење постојећих облика комуникације локалне управе са грађанима путем увођења е-Скупштине и и електронских јавних услуга ( до 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)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Сви секторски циљеви који подразумијевају трошење буџетом предвиђених средстав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color w:val="00B0F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B0F0"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већано задовољство грађана услугама за  5 %</w:t>
            </w:r>
            <w:r>
              <w:rPr>
                <w:rFonts w:cs="Times New Roman" w:ascii="Times New Roman" w:hAnsi="Times New Roman"/>
                <w:color w:val="00B0F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3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План рада Градоначелник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Јачање законитости ра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бољшање квалитета услуг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Latn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средсређеност рада Градске управе на задовољавање потреба грађана из надлежности Град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BA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Побољшања интерних контролних поступа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 Увођење нових програма у области ИТ и додатна набавка опр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yellow"/>
                <w:lang w:val="bs-Cyrl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yellow"/>
                <w:lang w:val="bs-Cyrl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  <w:highlight w:val="yellow"/>
                <w:lang w:val="bs-Cyrl-BA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spacing w:before="60" w:after="0"/>
        <w:ind w:left="28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60" w:after="0"/>
        <w:ind w:left="288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Одсек заједничких послова обавља редовне послов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CS"/>
        </w:rPr>
        <w:t>1. Рад на телефонској централи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CS"/>
        </w:rPr>
        <w:t>2. Физичко и техничко обезбјеђење објеката и опреме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CS"/>
        </w:rPr>
        <w:t>3. Текуће и инвестиционо одржавање објеката и опреме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CS"/>
        </w:rPr>
        <w:t>4. Противпожарна заштита, заштита на раду, спровођење кућног реда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CS"/>
        </w:rPr>
        <w:t>5. Припрема и сервирање хране, топлих и хладних напитака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6. Послови за превоз лица и ствари за потребе Градске управе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CS"/>
        </w:rPr>
        <w:t>7. Планира и набавља робу/услуге/радове и врши њихову дитрибуцију/извођење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8. Контролише квалитет и квантитет роба/услуга /радова 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CS"/>
        </w:rPr>
        <w:t>9. Припрема  пратећу документацију за фактуре-материјално књиговодство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CS"/>
        </w:rPr>
        <w:t>10. Прихвата фактуре, обрађује их и прослеђује у финансије-буџетско пословање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1. Обрађује документацију за трезорско пословање –образац број 1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CS"/>
        </w:rPr>
        <w:t>12. Покреће налоге у поступку Јавне набавке, израђује посебан дио тендерске документације, прати реализацију закључених уговора,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3. Издаје средства из магацина на основу овјерене и потписане документације и на тај начин прати задужеља по организационим јединицама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4. Води складишну евиденцију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1080" w:gutter="0" w:header="0" w:top="141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ing1"/>
        <w:numPr>
          <w:ilvl w:val="0"/>
          <w:numId w:val="2"/>
        </w:numPr>
        <w:spacing w:before="60" w:after="0"/>
        <w:ind w:left="288" w:right="-2790" w:hanging="288"/>
        <w:jc w:val="center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еглед стратешко-програмских и редовних послова Одјељења за 201</w:t>
      </w:r>
      <w:r>
        <w:rPr>
          <w:rFonts w:cs="Arial" w:ascii="Arial" w:hAnsi="Arial"/>
          <w:sz w:val="20"/>
          <w:szCs w:val="20"/>
          <w:lang w:val="sr-Latn-CS"/>
        </w:rPr>
        <w:t>7</w:t>
      </w:r>
      <w:r>
        <w:rPr>
          <w:rFonts w:cs="Arial" w:ascii="Arial" w:hAnsi="Arial"/>
          <w:sz w:val="20"/>
          <w:szCs w:val="20"/>
          <w:lang w:val="sr-BA"/>
        </w:rPr>
        <w:t>. годину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color w:val="FF0000"/>
          <w:sz w:val="20"/>
          <w:szCs w:val="20"/>
          <w:lang w:val="sr-BA"/>
        </w:rPr>
      </w:r>
    </w:p>
    <w:tbl>
      <w:tblPr>
        <w:tblW w:w="2352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497"/>
        <w:gridCol w:w="39"/>
        <w:gridCol w:w="2480"/>
        <w:gridCol w:w="38"/>
        <w:gridCol w:w="14"/>
        <w:gridCol w:w="706"/>
        <w:gridCol w:w="47"/>
        <w:gridCol w:w="1143"/>
        <w:gridCol w:w="430"/>
        <w:gridCol w:w="12"/>
        <w:gridCol w:w="2206"/>
        <w:gridCol w:w="30"/>
        <w:gridCol w:w="20"/>
        <w:gridCol w:w="1060"/>
        <w:gridCol w:w="17"/>
        <w:gridCol w:w="903"/>
        <w:gridCol w:w="160"/>
        <w:gridCol w:w="9"/>
        <w:gridCol w:w="1063"/>
        <w:gridCol w:w="103"/>
        <w:gridCol w:w="1440"/>
        <w:gridCol w:w="9"/>
        <w:gridCol w:w="1082"/>
        <w:gridCol w:w="259"/>
        <w:gridCol w:w="1535"/>
        <w:gridCol w:w="13"/>
        <w:gridCol w:w="1167"/>
        <w:gridCol w:w="1167"/>
        <w:gridCol w:w="1167"/>
        <w:gridCol w:w="1167"/>
        <w:gridCol w:w="1167"/>
        <w:gridCol w:w="1167"/>
        <w:gridCol w:w="1177"/>
      </w:tblGrid>
      <w:tr>
        <w:trPr>
          <w:trHeight w:val="782" w:hRule="atLeast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8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2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43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5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  <w:tbl>
            <w:tblPr>
              <w:tblW w:w="15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"/>
              <w:gridCol w:w="2523"/>
              <w:gridCol w:w="805"/>
              <w:gridCol w:w="1585"/>
              <w:gridCol w:w="2258"/>
              <w:gridCol w:w="1077"/>
              <w:gridCol w:w="1081"/>
              <w:gridCol w:w="1166"/>
              <w:gridCol w:w="1440"/>
              <w:gridCol w:w="1082"/>
              <w:gridCol w:w="1802"/>
            </w:tblGrid>
            <w:tr>
              <w:trPr>
                <w:trHeight w:val="1935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Реконструкција и адаптација објеката у власништву Градске управ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СЦ 3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СЕЦ5</w:t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Програм унапређења квалитета и приступачност јавних усуга</w:t>
                  </w:r>
                </w:p>
              </w:tc>
              <w:tc>
                <w:tcPr>
                  <w:tcW w:w="22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Унапређење система рада у Градској управ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sr-CS"/>
                    </w:rPr>
                    <w:t>5112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Средства за реконструкцију и адаптацију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објеката у власништву Градске управ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 xml:space="preserve">До краја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2019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 xml:space="preserve"> године.</w:t>
                  </w:r>
                </w:p>
              </w:tc>
              <w:tc>
                <w:tcPr>
                  <w:tcW w:w="1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Митар Шкорић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Шеф Одсјека зај. послова</w:t>
                  </w:r>
                </w:p>
              </w:tc>
            </w:tr>
            <w:tr>
              <w:trPr>
                <w:trHeight w:val="4130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2</w:t>
                  </w:r>
                </w:p>
              </w:tc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-Реконструкција зграде Урбанизм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-Реконструкција улазних врата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на главној згради Градске управ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СЦ 3,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СЕЦ5</w:t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 xml:space="preserve">Програм унапређења квалитета и приступачност јавних услуга </w:t>
                  </w:r>
                </w:p>
              </w:tc>
              <w:tc>
                <w:tcPr>
                  <w:tcW w:w="22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Унапређење система рада у Градској управи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110.500,00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5112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 xml:space="preserve">Средства за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Инвестиције,одржавање и реконструкцију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Објеката у власништву општине</w:t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До краја 2019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године</w:t>
                  </w:r>
                </w:p>
              </w:tc>
              <w:tc>
                <w:tcPr>
                  <w:tcW w:w="1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Шкорић Митар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Шеф Одсјека зај. послова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5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3.</w:t>
                  </w:r>
                </w:p>
              </w:tc>
              <w:tc>
                <w:tcPr>
                  <w:tcW w:w="25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-Набављени путнички аутомобил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Набављена рачунарска опрем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Набављен фотокопир апара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 xml:space="preserve">-Набављен  канцеларијски намјештај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-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Набављене канцеларијске столиц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80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СЦ З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СЕЦБ</w:t>
                  </w:r>
                </w:p>
              </w:tc>
              <w:tc>
                <w:tcPr>
                  <w:tcW w:w="15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Програм унапређења квалитета и приступачност јавних усуга</w:t>
                  </w:r>
                </w:p>
              </w:tc>
              <w:tc>
                <w:tcPr>
                  <w:tcW w:w="22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Унапређење система рада у Градској управи</w:t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0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sr-CS"/>
                    </w:rPr>
                    <w:t>148.000,00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FF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  <w:lang w:val="sr-CS"/>
                    </w:rPr>
                    <w:t>5113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Средства за набавку опрем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FF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val="sr-CS"/>
                    </w:rPr>
                  </w:r>
                </w:p>
              </w:tc>
              <w:tc>
                <w:tcPr>
                  <w:tcW w:w="10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До краја 2019. године</w:t>
                  </w:r>
                </w:p>
              </w:tc>
              <w:tc>
                <w:tcPr>
                  <w:tcW w:w="18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  <w:lang w:val="sr-CS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Шкорић Мита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Шеф Одсјека</w:t>
                  </w: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val="sr-C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зај.</w:t>
                  </w: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  <w:lang w:val="sr-CS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  <w:lang w:val="sr-CS"/>
                    </w:rPr>
                    <w:t>послов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50" w:hRule="atLeast"/>
        </w:trPr>
        <w:tc>
          <w:tcPr>
            <w:tcW w:w="153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ЕДОВНИ ПОСЛОВИ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ослови на телефонској централи –комуникација између запослених и екстерних корисни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бавњено најмаље 7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телефонских,позива/одговора  дневно,тј ок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позива у току године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вакодневно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ЕЛЕФОНИС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Николић Јов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624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Физичко и техничко обезбјеђење просторија и покретне имовине Градске управ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евоз лица по службеном налогу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бјекти у власништвуГрадске управе обезбјеђени 24 са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-Свакодневни превоз лица 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вакодневно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Петровић Славиш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Ристић Бој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Марковић Нико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Тешановић Мил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Матић Љубоми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Ерић Светисла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-Текуће одржавање објеката, опреме иуређаја у власништву Градск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управ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 Свакодневно текуће одржавање објеката и опреме у власништву Градске управ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вакодневно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Одржавање и заштита објеката и опреме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Обрен Божић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екуће одржавање зграда и опреме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Стојић Ивица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Одржавање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хигијене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Зелић Сандр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Васиљевић Мила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Вујић Биља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Тошић Јудми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Мићић Мар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Симић Стој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Томић Јел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Жига Васвиј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Милановић Јагли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Шкобић Рај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Влачић Бос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-Вулета Савица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Дамјановић Тањ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Симеуновић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Радмил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Начић Рад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тивпожарна заштита, заштита на раду,провођење кућног реда.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Функционално 125 против пожарних апарата,хидрантсдка мреж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кодневно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Божић Обрен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7</w:t>
            </w:r>
          </w:p>
        </w:tc>
        <w:tc>
          <w:tcPr>
            <w:tcW w:w="2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ипремање и сервирање хране,топлих и хладних напитака (ја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ухиња,четири чајне кухиње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Свакодневно припремаљено најмање 250 топлих оброка за кориснике јавне кухињ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-  припремњено  и сервирано најмање 98000 топлих и хладних  напитак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вакодневно</w:t>
            </w:r>
          </w:p>
          <w:p>
            <w:pPr>
              <w:pStyle w:val="Normal"/>
              <w:ind w:firstLine="405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Божић Обрен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Марјановић Над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Ранкић Светла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Јевтић Ги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Ристић Драга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Симић Стој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Бојанић Јелиц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Савић Славиц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Бојанић Јелица</w:t>
            </w:r>
          </w:p>
        </w:tc>
        <w:tc>
          <w:tcPr>
            <w:tcW w:w="819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8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Планирање и набавка роба/услуга/радова и њихова дистрибуција/извођење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Спроведа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најмање  70 јавних  набавки 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-Шкорић Митар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Борка Рад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авић Дејан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ватање фактура, контрола и прослијеђивање на плаћањ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буџетско пословањ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према пратеће документације за фактуре-материјално пословање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трезорско послоавање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прихваћено   најмање 2500 факту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урађено  најмање 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захтјев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израђено најмањ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6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налога за улаз и излаз роб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-Шкорић Митар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Борка Радовановић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Савић Дејана</w:t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1022" w:hRule="atLeast"/>
        </w:trPr>
        <w:tc>
          <w:tcPr>
            <w:tcW w:w="5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окретање налога јавне набавке, израда посебног дијела тендерске документације, праћење реализације закључених оквирних споразума/уговора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Израђена тендерска документација за најмање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Јавних набавки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Митар Шкор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(Праћење реализације врше сви радници СЗП осим спремачица, портира и чувара)</w:t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бавка робе за потребе Градске управ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закључено најмање 70 уговор а и извршена набвка робе/услуга по закљученим уговорим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Редовно контролисање квлитета и квантитета набављене робе,праћење реализације уговор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Шкорић Митар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Обрен Божић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Радовановић Борк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Петровић Миле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Савић Дејана</w:t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давање средстава из магацина на основу потписане и овјерене документације (улазно –излазна докуметација)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Доставље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абавље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редстава по организационим јединицама.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Петровић  Миле</w:t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1610" w:hRule="atLeast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игурање имовине и радника, осигурање и регистрација службених возил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Ц 3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Ц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ограм унапређења квалитета и приступачност јавних усуг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-Осигурана  укупна имовина Градске управ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Осигурано 385 запослени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Осигурано и регистровано 32 возила, двије приколице, 18 возила ватрогасних јединиц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Митар Шкори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Божић Обр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Гојковић Драг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Икић Вањ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Симић Златк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-Петровић Славиш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8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</w:tbl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III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Буџет </w:t>
      </w:r>
      <w:r>
        <w:rPr>
          <w:rFonts w:cs="Times New Roman" w:ascii="Times New Roman" w:hAnsi="Times New Roman"/>
          <w:sz w:val="28"/>
          <w:szCs w:val="28"/>
          <w:lang w:val="sr-CS"/>
        </w:rPr>
        <w:t>Одсјека</w:t>
      </w:r>
    </w:p>
    <w:p>
      <w:pPr>
        <w:pStyle w:val="Normal"/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Назив потрошачке јединице: Служба заједничких послова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рој потрошачке јединице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sr-CS"/>
        </w:rPr>
        <w:t>000524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r-CS"/>
        </w:rPr>
      </w:r>
    </w:p>
    <w:tbl>
      <w:tblPr>
        <w:tblW w:w="136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лан буџета за 20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.годину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CS"/>
              </w:rPr>
              <w:t>41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CS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7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412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Трошкови  закуп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4.23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7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Трошкови енерг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70.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ru-RU" w:eastAsia="sr-Latn-C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ru-RU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CS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CS"/>
              </w:rPr>
              <w:t>Трошкови комуналних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CS"/>
              </w:rPr>
              <w:t>205.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200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CS"/>
              </w:rPr>
              <w:t>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412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Набавка материјал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14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14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CS"/>
              </w:rPr>
              <w:t>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412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Материјал за посебне намје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Трошкови текућег одржа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9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10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6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Трошкови гори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85.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90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Пут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1.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2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7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Трошкови осигурања имоинеколективно осигурање,трошкови одржавања лицен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9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7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Уговорене услуге-оглашава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5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Уговорене услуге-остал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2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6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Остале услуге –материјални трошкови одсј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000.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Остали непоменут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2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4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Накнаде запосле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9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23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 w:eastAsia="sr-Latn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  <w:t>КАПИТАЛ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5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  <w:t>Трошкови за набавку сталних средста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58.500.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бавка грађевинских објек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0,0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7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511200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Средства за инвестиције ,одржавање и реконструкцију објеката у власништву општи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85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10.5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511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бавка опреме за Градску упра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30.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148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32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 w:eastAsia="sr-Latn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 w:eastAsia="sr-Latn-C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  <w:t>5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  <w:t>5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  <w:t xml:space="preserve">Издатци за залихе  материјала  и ситног инвента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  <w:t>3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  <w:t>30.000,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lang w:val="ru-RU"/>
        </w:rPr>
        <w:t>ТЕКУЋИ РАСХОДИ:</w:t>
        <w:tab/>
        <w:tab/>
        <w:tab/>
        <w:t xml:space="preserve">                      </w:t>
      </w:r>
      <w:r>
        <w:rPr>
          <w:rFonts w:cs="Arial" w:ascii="Arial" w:hAnsi="Arial"/>
          <w:b/>
          <w:bCs/>
          <w:color w:val="000000"/>
          <w:lang w:val="sr-CS"/>
        </w:rPr>
        <w:t>957.000,00</w:t>
      </w:r>
      <w:r>
        <w:rPr>
          <w:rFonts w:cs="Arial" w:ascii="Arial" w:hAnsi="Arial"/>
          <w:b/>
          <w:bCs/>
          <w:color w:val="000000"/>
          <w:lang w:val="ru-RU"/>
        </w:rPr>
        <w:t xml:space="preserve">   КМ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КАПИТАЛНИ РАСХОДИ:</w:t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lang w:val="sr-CS"/>
        </w:rPr>
        <w:t>258.500,00</w:t>
      </w:r>
      <w:r>
        <w:rPr>
          <w:rFonts w:cs="Arial" w:ascii="Arial" w:hAnsi="Arial"/>
          <w:b/>
          <w:bCs/>
          <w:color w:val="000000"/>
          <w:lang w:val="ru-RU"/>
        </w:rPr>
        <w:tab/>
        <w:t>КМ</w:t>
        <w:tab/>
      </w:r>
    </w:p>
    <w:p>
      <w:pPr>
        <w:pStyle w:val="Normal"/>
        <w:autoSpaceDE w:val="false"/>
        <w:spacing w:before="60" w:after="0"/>
        <w:ind w:left="360" w:hanging="0"/>
        <w:rPr>
          <w:rFonts w:ascii="Arial" w:hAnsi="Arial" w:cs="Arial"/>
          <w:color w:val="000000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lang w:val="ru-RU"/>
        </w:rPr>
        <w:t>___________________________________________________________</w:t>
      </w:r>
    </w:p>
    <w:p>
      <w:pPr>
        <w:pStyle w:val="Normal"/>
        <w:autoSpaceDE w:val="false"/>
        <w:spacing w:before="60" w:after="0"/>
        <w:ind w:left="360" w:hanging="0"/>
        <w:rPr>
          <w:rFonts w:ascii="Arial" w:hAnsi="Arial" w:cs="Arial"/>
          <w:b/>
          <w:b/>
          <w:bCs/>
          <w:color w:val="000000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u w:val="single"/>
          <w:lang w:val="ru-RU"/>
        </w:rPr>
      </w:r>
    </w:p>
    <w:p>
      <w:pPr>
        <w:pStyle w:val="Normal"/>
        <w:autoSpaceDE w:val="false"/>
        <w:spacing w:before="60" w:after="0"/>
        <w:ind w:left="360" w:hanging="0"/>
        <w:rPr/>
      </w:pPr>
      <w:r>
        <w:rPr>
          <w:rFonts w:eastAsia="Arial" w:cs="Arial" w:ascii="Arial" w:hAnsi="Arial"/>
          <w:b/>
          <w:bCs/>
          <w:color w:val="000000"/>
          <w:lang w:val="ru-RU"/>
        </w:rPr>
        <w:t xml:space="preserve">       </w:t>
      </w:r>
      <w:r>
        <w:rPr>
          <w:rFonts w:cs="Arial" w:ascii="Arial" w:hAnsi="Arial"/>
          <w:b/>
          <w:bCs/>
          <w:color w:val="000000"/>
          <w:lang w:val="ru-RU"/>
        </w:rPr>
        <w:t>-УКУПНА БУЏЕТСКА СРЕДСТВА ОДСЈЕКА        1.215.500,00</w:t>
        <w:tab/>
        <w:t>КМ</w:t>
        <w:tab/>
        <w:tab/>
      </w:r>
    </w:p>
    <w:p>
      <w:pPr>
        <w:sectPr>
          <w:footerReference w:type="default" r:id="rId5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lang w:val="sr-Latn-CS"/>
        </w:rPr>
      </w:pPr>
      <w:r>
        <w:rPr>
          <w:rFonts w:cs="Arial" w:ascii="Arial" w:hAnsi="Arial"/>
          <w:b/>
          <w:bCs/>
          <w:color w:val="000000"/>
          <w:lang w:val="sr-Latn-CS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sr-BA"/>
        </w:rPr>
        <w:t>Мјерење и извјештавање о успјешности рада Одсјека у 201</w:t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sr-BA"/>
        </w:rPr>
        <w:t>. години</w:t>
      </w:r>
    </w:p>
    <w:p>
      <w:pPr>
        <w:pStyle w:val="Normal"/>
        <w:spacing w:before="60" w:after="0"/>
        <w:rPr>
          <w:rFonts w:ascii="Times New Roman" w:hAnsi="Times New Roman" w:cs="Times New Roman"/>
          <w:color w:val="000000"/>
          <w:sz w:val="28"/>
          <w:szCs w:val="28"/>
          <w:lang w:val="sr-B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sr-BA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sr-BA"/>
        </w:rPr>
        <w:t>Први корак у мјерењу извршења активности, остварених резултата и постигнутих ефеката, у односу на уложене ресурсе, јесте припрема овог плана Одсјека, којим се јасно прецизирају редовне активности, временски оквир, показатељи успјешности, обавезе и одговорности на нивоу организационе јединице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   </w:t>
      </w:r>
      <w:r>
        <w:rPr>
          <w:rFonts w:cs="Times New Roman" w:ascii="Times New Roman" w:hAnsi="Times New Roman"/>
          <w:lang w:val="sr-BA"/>
        </w:rPr>
        <w:t xml:space="preserve">За праћење и вредновање извршења циљева 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BA"/>
        </w:rPr>
        <w:t xml:space="preserve">задатака и реализацију активности задужен је Шеф Одсјека и његова основна улога је да верификује податке које током </w:t>
      </w:r>
      <w:r>
        <w:rPr>
          <w:rFonts w:cs="Times New Roman" w:ascii="Times New Roman" w:hAnsi="Times New Roman"/>
          <w:lang w:val="sr-CS"/>
        </w:rPr>
        <w:t xml:space="preserve">године </w:t>
      </w:r>
      <w:r>
        <w:rPr>
          <w:rFonts w:cs="Times New Roman" w:ascii="Times New Roman" w:hAnsi="Times New Roman"/>
          <w:lang w:val="sr-BA"/>
        </w:rPr>
        <w:t>уносе адлежни извршиоци. Сваки запослени је дужан да води свој реферат и прикупља податке из своје области, из свих доступних извора. Праћење се ради свакодневно</w:t>
      </w:r>
      <w:r>
        <w:rPr>
          <w:rFonts w:cs="Times New Roman" w:ascii="Times New Roman" w:hAnsi="Times New Roman"/>
          <w:lang w:val="sr-CS"/>
        </w:rPr>
        <w:t xml:space="preserve"> или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ериодично зависности </w:t>
      </w:r>
      <w:r>
        <w:rPr>
          <w:rFonts w:cs="Times New Roman" w:ascii="Times New Roman" w:hAnsi="Times New Roman"/>
          <w:lang w:val="sr-BA"/>
        </w:rPr>
        <w:t>реализације  редовних активности или периодично у зависности од захтјева конкретне редовне активности, уз коришћење дефинисаног формата за праћење и оцјену. Сваки запослени који је задужен за један или више</w:t>
      </w:r>
      <w:r>
        <w:rPr>
          <w:rFonts w:cs="Times New Roman" w:ascii="Times New Roman" w:hAnsi="Times New Roman"/>
          <w:lang w:val="sr-CS"/>
        </w:rPr>
        <w:t xml:space="preserve"> реферата</w:t>
      </w:r>
      <w:r>
        <w:rPr>
          <w:rFonts w:cs="Times New Roman" w:ascii="Times New Roman" w:hAnsi="Times New Roman"/>
          <w:lang w:val="sr-BA"/>
        </w:rPr>
        <w:t xml:space="preserve">, дужан је да на мјесечном нивоу извјештава Шефа Одсјека </w:t>
      </w:r>
      <w:r>
        <w:rPr>
          <w:rFonts w:cs="Times New Roman" w:ascii="Times New Roman" w:hAnsi="Times New Roman"/>
          <w:lang w:val="sr-CS"/>
        </w:rPr>
        <w:t>о извршеним пословим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Шеф одсјека дужан је да, у складу са дефинисаним календаром припрема извјештаје о Имплементацији плана рада Одсјека на кварталној основи за Одсјек за управљање развојем као за Градоначелника, Скупштину града о постигнутим резултати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Квартални извјештаји Шефа Одсјека треба да буду квалитативни и аналитични, са освртом на проблеме и препреке у раду, разлоге за евентуално кашњење, итд., са конкретним препорукама за унапријеђењ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 xml:space="preserve">Годишњи извјештај, осим квантитативних података и анализе извршења, треба </w:t>
      </w:r>
      <w:r>
        <w:rPr>
          <w:rFonts w:cs="Times New Roman" w:ascii="Times New Roman" w:hAnsi="Times New Roman"/>
          <w:lang w:val="sr-CS"/>
        </w:rPr>
        <w:t>да</w:t>
      </w:r>
      <w:r>
        <w:rPr>
          <w:rFonts w:cs="Times New Roman" w:ascii="Times New Roman" w:hAnsi="Times New Roman"/>
          <w:lang w:val="sr-BA"/>
        </w:rPr>
        <w:t xml:space="preserve"> садрже и осврт на испуњеност секторских циљева и редовних задатака Одсјека и остварење индикатора у односу на уложене ресурсе и очекиване резултат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>Табела у наставку приказује задужења за мјерење учинка и успјешности Одсјека, са временским оквиром, односно, роковима, изворима података и начином праћења и вредновања: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9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193"/>
        <w:gridCol w:w="1229"/>
        <w:gridCol w:w="1326"/>
        <w:gridCol w:w="2852"/>
      </w:tblGrid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ОС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СИЛАЦ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омена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ипремне активности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ординациони састанак са шефовима Одсјека,Служби о приступу, организацији и ресурсима за спровођење праћењ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ануа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Шеф Одсјека са заосленима у Одсјек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 састанку представити Годишњи план рада Одсјека и прецизирати улоге, одговорности и динамику праћења плана имплементације за текућу годину 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ређивање службеника одговорних за прикупљање и евидентирање података о праћењ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ануа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Шеф Одсј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ређивање службеника одговорних за праћење и евидентирање података о праћењу (на нивоу Одсјека)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ЈЕСЕЧНО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вјера динамике и консултације о проведби праћења ( за текућу годину 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Мјесечно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Шеф Одсјек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Шеф Одсјека  у складу са дефинисани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календаром припрема извјешта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 имплементацији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кварталној основи (извјештај о напретку), као и з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радоначелника, Скупштину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 се редовно консултује са одговорним особама и провјерава да ли се праћење годишњег плана Одсјека спроводи  на одговарајући начин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формисање Одсјека за управљање развојем о стању/прогресу имплементације, укључујући и информације о процесу праћења за текућу годин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јесеч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јека  и запослен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 редовном састанку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нализа/активност на разматрању резултата управљања ризицима (идентификација, процјена, анализа, утицај и вјероватноћа ризик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Мјесеч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 и запослен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шеф Одсјека припрема план реаговања, прима информације  од запослених, анализа на редовном састанку 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КВАРТАЛНО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рада података о извршеном праћењу на кварталном нивоу ( за текућу годину )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Latn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едмица наредног кварт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Шеф Одсјека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 обједињује све податке прикупљене од особа одговорних за праћење редовних активности на кварталном нивоу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нформисање Одсјека за управљање развојем о проведеној динамици и прикупљеним подацима о праћењ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III-IV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едмица наредног кварта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 редовном састанку 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ОЛУГОДИШЊЕ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Консолидација података о обиму и учинцима (полугодишње) реализација Плана Одсјека(за текућу годину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Ју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и запослен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 обједињује све податке прикупљене од особа одговорних за праћење редовних активности  на полугодишнјем нивоу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Информисање Одсјека за управљање развојем о консолидираној оцјени обима и учинка  (полугодишње) реализацује Плана Одсје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Ју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Шеф Одсј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нформисање о косилидираној оцјени обима и учинка (полугодишње) реализације Плана 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ОДИШЊЕ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Консолидација података о обиму и учинцима (годишње) реализација Плана Одсјека (за претходну годину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20"/>
                <w:highlight w:val="yellow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20"/>
                <w:lang w:val="sr-CS"/>
              </w:rPr>
              <w:t>Јануар наредне годин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Одсје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 запослен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уководилац Службе обједињује све податке прикупљене од особа одговорних за праћење редовних активности за претходну годину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sz w:val="18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Иформисање шефа Одсјека о консолидираној оцјени обима и учинка реализације Годишњег Плана Службе (за претходну годину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Фебруар наредне</w:t>
            </w:r>
            <w:r>
              <w:rPr>
                <w:rFonts w:cs="Times New Roman" w:ascii="Times New Roman" w:hAnsi="Times New Roman"/>
                <w:color w:val="00B0F0"/>
                <w:sz w:val="18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годин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FF0000"/>
                <w:sz w:val="18"/>
                <w:szCs w:val="20"/>
                <w:highlight w:val="yellow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8"/>
                <w:szCs w:val="20"/>
                <w:highlight w:val="yellow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Шеф Одсјек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 редовном састанку колегијума руководилаца</w:t>
            </w:r>
          </w:p>
        </w:tc>
      </w:tr>
      <w:tr>
        <w:trPr/>
        <w:tc>
          <w:tcPr>
            <w:tcW w:w="4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Израда Извјештаја/анализе о активностима и резлтатима управљања ризицима у процесима и процјени ризи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8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  <w:t>Јануар наредне годин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шеф Одсјек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шеф Одсјека у сарадњи са стручнимс авјетником  обједињује податке прикупљене од одговорних особа за управљање ризицима и сачињава извјештај</w:t>
            </w:r>
          </w:p>
        </w:tc>
      </w:tr>
      <w:tr>
        <w:trPr/>
        <w:tc>
          <w:tcPr>
            <w:tcW w:w="9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hr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Упутства/забелешке/закључци у вези организације процеса праћења (за све актере праћењ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8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  <w:lang w:val="hr-BA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lang w:val="hr-B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color w:val="FF0000"/>
          <w:sz w:val="20"/>
          <w:szCs w:val="20"/>
          <w:lang w:val="sr-BA"/>
        </w:rPr>
      </w:r>
    </w:p>
    <w:p>
      <w:pPr>
        <w:pStyle w:val="Heading1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sr-CS"/>
        </w:rPr>
        <w:t>Ресурси Службе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color w:val="345A8A"/>
          <w:lang w:val="sr-CS"/>
        </w:rPr>
      </w:pPr>
      <w:r>
        <w:rPr>
          <w:rFonts w:cs="Times New Roman" w:ascii="Times New Roman" w:hAnsi="Times New Roman"/>
          <w:b/>
          <w:color w:val="345A8A"/>
        </w:rPr>
        <w:t xml:space="preserve">  </w:t>
      </w:r>
      <w:r>
        <w:rPr>
          <w:rFonts w:cs="Times New Roman" w:ascii="Times New Roman" w:hAnsi="Times New Roman"/>
          <w:b/>
          <w:color w:val="345A8A"/>
          <w:lang w:val="sr-BA"/>
        </w:rPr>
        <w:t xml:space="preserve"> </w:t>
      </w:r>
      <w:r>
        <w:rPr>
          <w:rFonts w:cs="Times New Roman" w:ascii="Times New Roman" w:hAnsi="Times New Roman"/>
          <w:b/>
          <w:color w:val="345A8A"/>
          <w:lang w:val="sr-BA"/>
        </w:rPr>
        <w:t>1. Људски ресурси</w:t>
      </w:r>
      <w:r>
        <w:rPr>
          <w:rFonts w:cs="Times New Roman" w:ascii="Times New Roman" w:hAnsi="Times New Roman"/>
          <w:b/>
          <w:color w:val="345A8A"/>
          <w:lang w:val="sr-CS"/>
        </w:rPr>
        <w:t xml:space="preserve"> Одсје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>Служба заједничких послова</w:t>
      </w:r>
      <w:r>
        <w:rPr>
          <w:rFonts w:cs="Times New Roman" w:ascii="Times New Roman" w:hAnsi="Times New Roman"/>
          <w:color w:val="000000"/>
          <w:lang w:val="sr-BA"/>
        </w:rPr>
        <w:t xml:space="preserve"> свакодневно пружа </w:t>
      </w:r>
      <w:r>
        <w:rPr>
          <w:rFonts w:cs="Times New Roman" w:ascii="Times New Roman" w:hAnsi="Times New Roman"/>
          <w:color w:val="000000"/>
          <w:lang w:val="sr-CS"/>
        </w:rPr>
        <w:t>услуге запосленима у Градској управи</w:t>
      </w:r>
      <w:r>
        <w:rPr>
          <w:rFonts w:cs="Times New Roman" w:ascii="Times New Roman" w:hAnsi="Times New Roman"/>
          <w:color w:val="000000"/>
          <w:lang w:val="sr-BA"/>
        </w:rPr>
        <w:t xml:space="preserve">  читав низ изузетно значајних,услуга из сво</w:t>
      </w:r>
      <w:r>
        <w:rPr>
          <w:rFonts w:cs="Times New Roman" w:ascii="Times New Roman" w:hAnsi="Times New Roman"/>
          <w:color w:val="000000"/>
          <w:lang w:val="sr-CS"/>
        </w:rPr>
        <w:t>је надлежности</w:t>
      </w:r>
      <w:r>
        <w:rPr>
          <w:rFonts w:cs="Times New Roman" w:ascii="Times New Roman" w:hAnsi="Times New Roman"/>
          <w:color w:val="000000"/>
          <w:lang w:val="sr-BA"/>
        </w:rPr>
        <w:t>.У</w:t>
      </w:r>
      <w:r>
        <w:rPr>
          <w:rFonts w:cs="Times New Roman" w:ascii="Times New Roman" w:hAnsi="Times New Roman"/>
          <w:color w:val="000000"/>
          <w:lang w:val="sr-CS"/>
        </w:rPr>
        <w:t xml:space="preserve"> Служби</w:t>
      </w:r>
      <w:r>
        <w:rPr>
          <w:rFonts w:cs="Times New Roman" w:ascii="Times New Roman" w:hAnsi="Times New Roman"/>
          <w:color w:val="000000"/>
          <w:lang w:val="sr-BA"/>
        </w:rPr>
        <w:t xml:space="preserve">, као што се види и из приложене табеле </w:t>
      </w:r>
      <w:r>
        <w:rPr>
          <w:rFonts w:cs="Times New Roman" w:ascii="Times New Roman" w:hAnsi="Times New Roman"/>
          <w:color w:val="000000"/>
          <w:lang w:val="sr-CS"/>
        </w:rPr>
        <w:t>систематизовано</w:t>
      </w:r>
      <w:r>
        <w:rPr>
          <w:rFonts w:cs="Times New Roman" w:ascii="Times New Roman" w:hAnsi="Times New Roman"/>
          <w:color w:val="000000"/>
          <w:lang w:val="sr-BA"/>
        </w:rPr>
        <w:t xml:space="preserve"> је укупно </w:t>
      </w:r>
      <w:r>
        <w:rPr>
          <w:rFonts w:cs="Times New Roman" w:ascii="Times New Roman" w:hAnsi="Times New Roman"/>
          <w:color w:val="000000"/>
          <w:lang w:val="sr-CS"/>
        </w:rPr>
        <w:t>4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радна  мјеста.</w:t>
      </w:r>
      <w:r>
        <w:rPr>
          <w:rFonts w:cs="Times New Roman" w:ascii="Times New Roman" w:hAnsi="Times New Roman"/>
          <w:color w:val="000000"/>
          <w:lang w:val="sr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345A8A"/>
          <w:lang w:val="sr-BA"/>
        </w:rPr>
      </w:pPr>
      <w:r>
        <w:rPr>
          <w:rFonts w:cs="Times New Roman" w:ascii="Times New Roman" w:hAnsi="Times New Roman"/>
          <w:color w:val="345A8A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>
          <w:rFonts w:ascii="Arial" w:hAnsi="Arial" w:eastAsia="Arial" w:cs="Arial"/>
          <w:i/>
          <w:i/>
          <w:iCs/>
          <w:lang w:val="sr-BA"/>
        </w:rPr>
      </w:pPr>
      <w:r>
        <w:rPr>
          <w:rFonts w:eastAsia="Arial" w:cs="Arial" w:ascii="Arial" w:hAnsi="Arial"/>
          <w:i/>
          <w:iCs/>
          <w:lang w:val="sr-BA"/>
        </w:rPr>
        <w:t xml:space="preserve"> </w:t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48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СС +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КВ -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КВ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3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hr-HR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CS" w:eastAsia="hr-HR"/>
              </w:rPr>
              <w:t>26</w:t>
            </w:r>
          </w:p>
        </w:tc>
      </w:tr>
    </w:tbl>
    <w:p>
      <w:pPr>
        <w:pStyle w:val="Normal"/>
        <w:spacing w:before="60" w:after="120"/>
        <w:jc w:val="both"/>
        <w:rPr>
          <w:rFonts w:ascii="Arial" w:hAnsi="Arial" w:cs="Arial"/>
          <w:b/>
          <w:b/>
          <w:i/>
          <w:i/>
          <w:iCs/>
          <w:color w:val="3366FF"/>
          <w:sz w:val="20"/>
          <w:szCs w:val="20"/>
          <w:lang w:val="sr-BA"/>
        </w:rPr>
      </w:pPr>
      <w:r>
        <w:rPr>
          <w:rFonts w:cs="Arial" w:ascii="Arial" w:hAnsi="Arial"/>
          <w:b/>
          <w:i/>
          <w:iCs/>
          <w:color w:val="3366FF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>2.1. Материјални ресурси Одсјек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непокретна имовина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покретна имовин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према </w:t>
      </w:r>
    </w:p>
    <w:p>
      <w:pPr>
        <w:pStyle w:val="Normal"/>
        <w:tabs>
          <w:tab w:val="clear" w:pos="720"/>
          <w:tab w:val="left" w:pos="465" w:leader="none"/>
        </w:tabs>
        <w:jc w:val="both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Одсјек заједничких послова ће у 20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sr-CS"/>
        </w:rPr>
        <w:t>. години, захваљујући својим људским и материјалним ресурсима, опреми (канцеларијска, непокретна, рачунарска), правилницима и упутствима о раду Одсјека ажурно извршавати послове из свог дјелокруга и на тај начин омогућити несметан рад осталим организационим јединицама у Градској управи Бијељина. Планирани ресурси су, у складу са Планом буџета за 20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sr-CS"/>
        </w:rPr>
        <w:t>. годину и захтјевима стандарда планирани у Плану Јавних набавки за 20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sr-CS"/>
        </w:rPr>
        <w:t>. годину, при чему свака набавка има термин отпочињања активности, финансијски план, крајњи рок реализације и захтјеве (наведене у тендерској документацији) који се морају испоштовати, како бисмо испунили очекивања запослених и екстерних корисника. Уколико дође до потребе за покретањем набавке која није планирана Планом, таква набавка ће имати карактер непланиране и проћи ће кроз све фазе као и планиране Јавне набавке.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ru-RU"/>
        </w:rPr>
        <w:t xml:space="preserve"> 02/10-054-1-</w:t>
      </w:r>
      <w:r>
        <w:rPr>
          <w:rFonts w:cs="Times New Roman" w:ascii="Times New Roman" w:hAnsi="Times New Roman"/>
        </w:rPr>
        <w:t>55</w:t>
      </w:r>
      <w:r>
        <w:rPr>
          <w:rFonts w:cs="Times New Roman" w:ascii="Times New Roman" w:hAnsi="Times New Roman"/>
          <w:lang w:val="sr-CS"/>
        </w:rPr>
        <w:t>/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Шеф</w:t>
      </w:r>
      <w:r>
        <w:rPr>
          <w:rFonts w:cs="Times New Roman" w:ascii="Times New Roman" w:hAnsi="Times New Roman"/>
          <w:color w:val="00B0F0"/>
        </w:rPr>
        <w:t xml:space="preserve">  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>дсје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зај.послов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Датум: 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ru-RU"/>
        </w:rPr>
        <w:t>.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201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ru-RU"/>
        </w:rPr>
        <w:t>.године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ab/>
        <w:t xml:space="preserve">                  _____________________________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Митар Шкорић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bookmarkStart w:id="2" w:name="_GoBack"/>
      <w:bookmarkEnd w:id="2"/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1080" w:right="1080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8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8pt;mso-wrap-distance-left:0pt;mso-wrap-distance-right:0pt;mso-wrap-distance-top:0pt;mso-wrap-distance-bottom:0pt;margin-top:0.05pt;mso-position-vertical-relative:text;margin-left:55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cs="Cambria"/>
      <w:b w:val="false"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1F497D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mbria" w:hAnsi="Cambria" w:eastAsia="Times New Roman" w:cs="Cambria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Cambria" w:hAnsi="Cambria" w:eastAsia="Times New Roman" w:cs="Cambria"/>
      <w:szCs w:val="24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Calibri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noteTextChar">
    <w:name w:val="Footnote Text Char"/>
    <w:basedOn w:val="DefaultParagraphFont"/>
    <w:qFormat/>
    <w:rPr>
      <w:rFonts w:ascii="Cambria" w:hAnsi="Cambria" w:eastAsia="Times New Roman" w:cs="Cambria"/>
      <w:szCs w:val="24"/>
    </w:rPr>
  </w:style>
  <w:style w:type="character" w:styleId="CommentTextChar">
    <w:name w:val="Comment Text Char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CharChar1">
    <w:name w:val="Char Char1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eastAsia="Times New Roman" w:cs="Cambria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mbria" w:hAnsi="Cambria" w:eastAsia="Times New Roman" w:cs="Cambria"/>
      <w:szCs w:val="24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rFonts w:ascii="Cambria" w:hAnsi="Cambria" w:eastAsia="Times New Roman" w:cs="Cambria"/>
      <w:szCs w:val="24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eastAsia="Times New Roman" w:cs="Lucida Grande;Times New Roman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rFonts w:ascii="Cambria" w:hAnsi="Cambria" w:eastAsia="Times New Roman" w:cs="Cambri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01:00Z</dcterms:created>
  <dc:creator>Dragan Vujic</dc:creator>
  <dc:description/>
  <cp:keywords/>
  <dc:language>en-US</dc:language>
  <cp:lastModifiedBy>Dragan Vujic</cp:lastModifiedBy>
  <cp:lastPrinted>2018-08-23T11:40:00Z</cp:lastPrinted>
  <dcterms:modified xsi:type="dcterms:W3CDTF">2019-02-19T14:12:00Z</dcterms:modified>
  <cp:revision>67</cp:revision>
  <dc:subject/>
  <dc:title>Đ“Đ ĐĐ” Đ‘ĐĐĐ•Đ‰ĐĐťĐ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