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139.998,00</w:t>
      </w:r>
      <w:r>
        <w:rPr>
          <w:lang w:val="sr-CS"/>
        </w:rPr>
        <w:t xml:space="preserve"> КМ и чине</w:t>
      </w:r>
      <w:r>
        <w:rPr/>
        <w:t xml:space="preserve"> 2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Економски послови износе 3.</w:t>
      </w:r>
      <w:r>
        <w:rPr>
          <w:lang w:val="en-US"/>
        </w:rPr>
        <w:t xml:space="preserve">661.503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</w:t>
      </w:r>
      <w:r>
        <w:rPr>
          <w:lang w:val="sr-CS"/>
        </w:rPr>
        <w:t>6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</w:t>
      </w:r>
      <w:r>
        <w:rPr>
          <w:lang w:val="sr-CS"/>
        </w:rPr>
        <w:t>1.6</w:t>
      </w:r>
      <w:r>
        <w:rPr>
          <w:lang w:val="en-US"/>
        </w:rPr>
        <w:t>2</w:t>
      </w:r>
      <w:r>
        <w:rPr>
          <w:lang w:val="sr-CS"/>
        </w:rPr>
        <w:t>5.776,00</w:t>
      </w:r>
      <w:r>
        <w:rPr/>
        <w:t xml:space="preserve">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</w:t>
      </w:r>
      <w:r>
        <w:rPr>
          <w:lang w:val="sr-CS"/>
        </w:rPr>
        <w:t>9.</w:t>
      </w:r>
      <w:r>
        <w:rPr>
          <w:lang w:val="en-US"/>
        </w:rPr>
        <w:t>162.520</w:t>
      </w:r>
      <w:r>
        <w:rPr>
          <w:lang w:val="sr-CS"/>
        </w:rPr>
        <w:t>,00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16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</w:t>
      </w:r>
      <w:r>
        <w:rPr>
          <w:lang w:val="sr-CS"/>
        </w:rPr>
        <w:t>512.707,00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</w:t>
      </w:r>
      <w:r>
        <w:rPr>
          <w:lang w:val="sr-CS"/>
        </w:rPr>
        <w:t>3.</w:t>
      </w:r>
      <w:r>
        <w:rPr>
          <w:lang w:val="en-US"/>
        </w:rPr>
        <w:t>490.780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sr-CS"/>
        </w:rPr>
        <w:t>6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заштите су планирана у износу од</w:t>
      </w:r>
      <w:r>
        <w:rPr>
          <w:lang w:val="en-US"/>
        </w:rPr>
        <w:t xml:space="preserve"> 5.968.108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685.313</w:t>
      </w:r>
      <w:r>
        <w:rPr>
          <w:lang w:val="sr-CS"/>
        </w:rPr>
        <w:t>,00 КМ или</w:t>
      </w:r>
      <w:r>
        <w:rPr/>
        <w:t xml:space="preserve"> 8</w:t>
      </w:r>
      <w:r>
        <w:rPr>
          <w:lang w:val="sr-CS"/>
        </w:rPr>
        <w:t>,5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55.635.024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ребалансом има повећање од  око 2,8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број: 97/16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</w:t>
      </w:r>
      <w:r>
        <w:rPr>
          <w:lang w:val="en-US"/>
        </w:rPr>
        <w:t>24.</w:t>
      </w:r>
      <w:r>
        <w:rPr>
          <w:lang w:val="sr-CS"/>
        </w:rPr>
        <w:t xml:space="preserve">децембар </w:t>
      </w:r>
      <w:r>
        <w:rPr>
          <w:lang w:val="sr-BA"/>
        </w:rPr>
        <w:t>201</w:t>
      </w:r>
      <w:r>
        <w:rPr>
          <w:lang w:val="sr-CS"/>
        </w:rPr>
        <w:t>8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sr-CS"/>
        </w:rPr>
        <w:t>8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8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201</w:t>
      </w:r>
      <w:r>
        <w:rPr>
          <w:lang w:val="sr-CS"/>
        </w:rPr>
        <w:t>7,12/18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5.635.024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314.408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      1.457.718,00  К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7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o</w:t>
      </w:r>
      <w:r>
        <w:rPr>
          <w:b/>
          <w:lang w:val="sr-CS"/>
        </w:rPr>
        <w:t>стали издаци                                                       837.533,00  КМ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25.365</w:t>
      </w:r>
      <w:r>
        <w:rPr>
          <w:b/>
        </w:rPr>
        <w:t>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8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01-022-83/18                                                                 ПРЕДСЈЕД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24.12.2018.године                                                Славиша Марковић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ебаланс буџета Града Бијељина за 2018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8.годину.У априлу мјесецу дозначена су средства по основу трансфера за суфинансирање градње школе „Вук Караџић“ који је укључен у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првог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као и инвестиције у школске и спортске објекте).Такође, ребалансом се планира покриће буџетског дефицита у износу од 1.457.71</w:t>
      </w:r>
      <w:r>
        <w:rPr>
          <w:lang w:val="en-US"/>
        </w:rPr>
        <w:t>8</w:t>
      </w:r>
      <w:r>
        <w:rPr>
          <w:lang w:val="sr-BA"/>
        </w:rPr>
        <w:t>,00 КМ и наведени износ је планиран првим ребалансом.Другим ребалансом су планирани издаци за измирење обавеза по основу отплате задужења за „ЕКО ДЕП“ и ЈУ Бању Дворови, као и рекласификација расхода по основу путних трошкова институција културе и средњег образовања у складу са инструкцијом, као и рекласификација средстава подстицаја и Аграрног фон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8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Ребалансу буџета Града Бијељина за 2018.годину износе 55.635.024,00 КМ за 2,78 % више у односу на први ребаланс буџета који је усвојен у јуну 2018.године . Порески  приходи износе 32.143.400,00 КМ, а непорески 12.967.700,00 КМ . У буџетским средствима су планирана и средства по основу кредитног задужења у износу од 5.000.000,00 КМ, као и примици по основу продаје имовине и поврата ПДВ-а, као и дозначена средства по основу трансфера у износу од 6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 планираним у износу од  32.143.400,00 КМ,  највеће учешће има приход по основу  ПДВ-а који је планиран у износу од 24.562.000,00 КМ ,а након препорука Министарства извршено је смањење за 202.000,00 КМ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726.000,00,трансфер Пољопривредној школи по основу премије</w:t>
      </w:r>
      <w:r>
        <w:rPr>
          <w:lang w:val="en-US"/>
        </w:rPr>
        <w:t xml:space="preserve"> </w:t>
      </w:r>
      <w:r>
        <w:rPr>
          <w:lang w:val="sr-BA"/>
        </w:rPr>
        <w:t xml:space="preserve">за млијеко и пшеницу ).Примици од продаје су планирани у износу од </w:t>
      </w:r>
      <w:r>
        <w:rPr>
          <w:lang w:val="en-US"/>
        </w:rPr>
        <w:t xml:space="preserve">792.374,00 </w:t>
      </w:r>
      <w:r>
        <w:rPr>
          <w:lang w:val="sr-BA"/>
        </w:rPr>
        <w:t>за продају која је извјесна у 2018.години ( плаћање у ратама по Уговору, као продаја локалитет индустријска зона,те продаја земљишта на локалитету „ школа Вук Караџић-стара школа, лицитација у току).</w:t>
      </w:r>
    </w:p>
    <w:p>
      <w:pPr>
        <w:pStyle w:val="Normal"/>
        <w:jc w:val="both"/>
        <w:rPr/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5.635.024,00 КМ. Текући трошкови су планирани у износу  од  34.897.166,00 КМ, а капитални у износу од 1</w:t>
      </w:r>
      <w:r>
        <w:rPr>
          <w:lang w:val="en-US"/>
        </w:rPr>
        <w:t>0</w:t>
      </w:r>
      <w:r>
        <w:rPr>
          <w:lang w:val="sr-BA"/>
        </w:rPr>
        <w:t>.</w:t>
      </w:r>
      <w:r>
        <w:rPr>
          <w:lang w:val="en-US"/>
        </w:rPr>
        <w:t>681.328</w:t>
      </w:r>
      <w:r>
        <w:rPr>
          <w:lang w:val="sr-BA"/>
        </w:rPr>
        <w:t>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,трансфере 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0.681.328,00 КМ, а односе се на: комуналну инфраструктуру, инвестиције у образовању, набавку земљишта и експропријацију  ,набавку опреме, 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купна буџетска потрошња износи 55.635.024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120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8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8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езбјеђење средстава за финансирање обавеза по основу гаранције за задужење за привредне субјекте (Еко Деп и ЈУ Бања Дворови),рекласификацију расхода по препоруци ревизије и Министарства за путне трошкове-обавезе из ранијих година након Одлуке Уставног суда, те предлаже израду Ребаланса буџета .У протеклом периоду, остварење прихода по основу ПДВ-а,пореза на непокретности,те непореских прихода указује да првобитно планирана средства ће бити знатно изнад планираног нивоа, те се врши корекција кроз ребаланс 2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Чланом 3.Одлуке о измјени Одлуке о буџету града Бијељина за 2018.годину-ребалансу буџета предвиђено је да ова Одлука ступа на снагу наредног дана од дана објављивања у „Службеном гласнику града Бијељина“.Припрема и доношење буџета општина и градова врши се према буџетском календару,утврђеном у члану 28.Закона о буџетском систему („Службени гласник Републике Српске“,број: 121/12,52/14,103/15 и 15/16).Истим Законом прописано је да фискална година обухвата период од 12.мјесеци, који почиње 1.јануара,а завршава се 31.децембра календарске године ( члан 2.тачка б), а чланом 35.став 2 Закона прописано је да се ребаланс  спроводи по поступку идентичном поступку за доношење буџета.</w:t>
      </w:r>
      <w:r>
        <w:rPr>
          <w:lang w:val="sr-CS"/>
        </w:rPr>
        <w:t>Имајући у виду датум одржавања сједнице Скупштине града, а у циљу стварања услова примјене буџета до краја ове фискалне године,постоје оправдани разлози да Одлука о измјени Одлуке о буџету града Бијељина за 2018.годину-ребалансу буџета ступи на снагу наредног дана од дана објављивања у „Службеном гласнику града Бијељина“,а у складу са одредбама члана 109. Устава Републике Српске и чланова 37.став 3. и 4. и 41.став1. тачка 12. Правила за израду закона и других прописа Републике Српске („Службени гласник Републике Српске“, број : 24/14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1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5.111.100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2.143.400,00 КМ, непорески 12.967.700,00 КМ, текуће</w:t>
      </w:r>
      <w:r>
        <w:rPr>
          <w:lang w:val="sr-BA"/>
        </w:rPr>
        <w:t xml:space="preserve"> и капиталне помоћи 5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4.360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832.100,00 КМ, и имају смањење у односу на средства планирана првим ребаланс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85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2.967.700,00</w:t>
      </w:r>
      <w:r>
        <w:rPr>
          <w:lang w:val="sr-BA"/>
        </w:rPr>
        <w:t xml:space="preserve"> 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и ( на основу остварења прихода по основу уређења грађевинског земљишта, ренте и накнаде по основу претварања пољопривредног у непољопривредно земљишт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177.600,00 КМ, а на бази остварења за 10 мјесеци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191.6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4.328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 за 10 мјесеци које износи 3.866.370,00 КМ.</w:t>
      </w:r>
      <w:r>
        <w:rPr>
          <w:lang w:val="sr-BA"/>
        </w:rPr>
        <w:t xml:space="preserve">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 4</w:t>
      </w:r>
      <w:r>
        <w:rPr>
          <w:lang w:val="en-US"/>
        </w:rPr>
        <w:t>4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 на основу остварења за 10 мјесеци ( 359.000). Средства противпожарне заштите су планирана у износу од 5</w:t>
      </w:r>
      <w:r>
        <w:rPr>
          <w:lang w:val="en-US"/>
        </w:rPr>
        <w:t>3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37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 и на нивоу су планираних средстава другим ребалансом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704.000,00 КМ, и трансфер по основу премија Пољопривредној школи и трансфер Дјечијем вртићу у износу од 3.616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5.635.024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22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5.635.024,00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3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незнатно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74.25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Ова група расхода је по препоруци Министарства смањена за 109.500,00 КМ.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401.408,00 КМ , за камате на обвезнице и кредитно задужење, и интеркаларне камате за ново задужење у износу од 167.677,00 КМ, као и расходе по основу затезних кама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3.706.806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734.804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070.81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0.681.328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у,</w:t>
      </w:r>
      <w:r>
        <w:rPr>
          <w:lang w:val="sr-CS"/>
        </w:rPr>
        <w:t xml:space="preserve"> култури , 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3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8.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760.600,00</w:t>
      </w:r>
      <w:r>
        <w:rPr>
          <w:lang w:val="en-US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278</w:t>
      </w:r>
      <w:r>
        <w:rPr>
          <w:lang w:val="en-US"/>
        </w:rPr>
        <w:t xml:space="preserve">.000,00 </w:t>
      </w:r>
      <w:r>
        <w:rPr>
          <w:lang w:val="sr-CS"/>
        </w:rPr>
        <w:t>КМ.</w:t>
        <w:tab/>
        <w:t>Средства за "обиљежавање значајних датума"  су планирана у износу од 62.135,00</w:t>
      </w:r>
      <w:r>
        <w:rPr>
          <w:lang w:val="en-US"/>
        </w:rPr>
        <w:t xml:space="preserve">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и материјалне трошкове комисије за провођење локалних избора .Остали непоменути расходи су планирани у складу са захтјевом и трошковником Централне изборне комисије</w:t>
      </w:r>
      <w:r>
        <w:rPr>
          <w:lang w:val="en-US"/>
        </w:rPr>
        <w:t>,a</w:t>
      </w:r>
      <w:r>
        <w:rPr>
          <w:lang w:val="sr-CS"/>
        </w:rPr>
        <w:t xml:space="preserve"> односе се на ангажовање већег броја стручних лица за обраду података и унос у базу ЦИК-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76.65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41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Средства за реконструкцију објеката су планирана у износу од 40.000,00 КМ и кориштена су за  објекат у Мјесној заједници Гал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25.365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86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665.39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ватрогасним јединицама које су 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4</w:t>
      </w:r>
      <w:r>
        <w:rPr>
          <w:lang w:val="sr-BA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.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298.000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м ребалансом  планирана средства за 2018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за запослене у градској управи</w:t>
      </w:r>
      <w:r>
        <w:rPr>
          <w:lang w:val="sr-CS"/>
        </w:rPr>
        <w:t>) имају оквир у износу од 2.143.781,00 КМ</w:t>
      </w:r>
      <w:r>
        <w:rPr>
          <w:lang w:val="sr-BA"/>
        </w:rPr>
        <w:t xml:space="preserve"> (бруто износ)  . Из планираних средстава за накнаде (7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356.467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 као и затезне камате, у складу са Споразумом о медијацији са Електро Бијељином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60.51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38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362.61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9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405.750,00</w:t>
      </w:r>
      <w:r>
        <w:rPr>
          <w:lang w:val="sr-CS"/>
        </w:rPr>
        <w:t xml:space="preserve">  КМ, а подстицајна средства за развој пољопривреде износе 1.100.000,00 КМ.Средства у износу од 1.505.750,00 КМ се према препоруци ревизије рекласификују на економски код 488 „ трансфери унутар исте јединице власти“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151.86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3.860,00 КМ и за урбанистичку регулативу ( просторне, регулационе планове).</w:t>
      </w:r>
      <w:r>
        <w:rPr>
          <w:lang w:val="sr-BA"/>
        </w:rPr>
        <w:t>Средства у износу од 148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 xml:space="preserve">- </w:t>
      </w:r>
      <w:r>
        <w:rPr>
          <w:lang w:val="en-US"/>
        </w:rPr>
        <w:t>125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12.203.100,00 </w:t>
      </w:r>
      <w:r>
        <w:rPr>
          <w:lang w:val="sr-CS"/>
        </w:rPr>
        <w:t>КМ  и то за 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2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60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1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82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3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7.153.880,00 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,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 и експропријацију ( за ове намјене је планирано 4.796.880,00). За ОРИО пројекат планирана су средства у износу од 2.357.000,00 КМ  и за ПДВ 1.346.000,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88.075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205.815,00,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увећана у односу  на првобитно планирана средства за ову намјену.Текуће помоћи породицама палих бораца и инвалидима су увећане у односу на први ребаланс и користиће се за материјалне помоћи РВИ и ППБ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351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6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завршетак градње спомен собе .За набавку опреме за цивилну заштиту ( материјално опремање припадника цивилне заштите,набавка чамаца),планирана су средства у износу од 29.4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6.</w:t>
      </w:r>
      <w:r>
        <w:rPr>
          <w:lang w:val="en-US"/>
        </w:rPr>
        <w:t>0</w:t>
      </w:r>
      <w:r>
        <w:rPr>
          <w:lang w:val="sr-CS"/>
        </w:rPr>
        <w:t>87.475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92.19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6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2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82.465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2.603.6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градња штала у Пољопривредној школи, инвестиција у културне установе,спортске објекте  </w:t>
      </w:r>
      <w:r>
        <w:rPr>
          <w:lang w:val="sr-BA"/>
        </w:rPr>
        <w:t>, и набавка опреме за  Центар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361.200,00 су планирани за стадион , фискултурну салу Соколски дом и салу у оквиру ЈУ Гимназија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8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06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34.99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6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0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42.86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4.000,00 </w:t>
      </w:r>
      <w:r>
        <w:rPr>
          <w:lang w:val="sr-CS"/>
        </w:rPr>
        <w:t>КМ.Остали расходи су планирани у износу од 12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7.000,00 КМ.За набавку горива за службена возила, возила возног парка гредске управе планирана су средства у износу од 9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95.4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7</w:t>
      </w:r>
      <w:r>
        <w:rPr>
          <w:lang w:val="sr-BA"/>
        </w:rPr>
        <w:t xml:space="preserve"> -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5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977.396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5</w:t>
      </w:r>
      <w:r>
        <w:rPr>
          <w:lang w:val="en-US"/>
        </w:rPr>
        <w:t>5</w:t>
      </w:r>
      <w:r>
        <w:rPr>
          <w:lang w:val="sr-CS"/>
        </w:rPr>
        <w:t>5.980,00 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39.08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516.9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41.724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326.84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95.539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66.272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65.673,00 КМ, а потрошња се односи на личну потрошњу и средства за подстицај  која се додјељују након проведеног конкурса,као и исплата затезне камате по Прес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8.годину је усвојен у децембру 2017.године у износу од  47.140.384,00 КМ,првим ребалансом који је усвојен у јуну 2018.године планирана су средства у износу од 54.120.445,00 КМ.Планирани порески приходи износили су 31.411.702,00 КМ, непорески 11.604.445,00 КМ.Другим Ребалансом се утврђују средства у износу од 55.635.024,00 КМ, и увећање је за износ  увећања прихода од ПДВ-а, и локалних пореских и непореских прихода.Трансфери за социјалну заштиту су планирани у износу од 1.704.000,00 КМ и за премије  за млијеко и пшеницу Пољопривредној и медицинској школ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1.239.424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8.години је планирано у износу од 5.000.000,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2.143.4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4.360.000,00 КМ.Порези на лична примања су планирани у износу од   4.732.100,00 КМ, а од непокретности планирано је 2.87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967.7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 КМ, а комуналне у износу од 2.191.6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4.32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85.000,00 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55.000,00 КМ,  трансфери су планирани у износу од 1.726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833.374 КМ, а примици по основу залиха ( Пољопривредна и Медицинска школа и Центар за културу) у износу од 393.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8.годину - Буџетски расходи и издаци за нефинансијску имовину за 2018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8.годину су планирани расходи и  издаци за нефинансијску имовину у износу од 39.779.870,00, а другим Ребалансом износе 45.578.49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897.166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10.681.328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8.години у износу од 5 милиона конвертибилних марака. Издаци по основу отплате дугова су планирани у износу од 6.070.810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1.457.718,00 КМ,а за остале исплате ( по основу гаранције за задужење привредних субјеката и за путне трошкове институција културе и просвете по Одлуци Уставног суда за путне трошкове из ранијег периода планирана су средства у износу од 837.533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8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8-11-08T09:52:00Z</cp:lastPrinted>
  <dcterms:modified xsi:type="dcterms:W3CDTF">2018-12-25T08:08:00Z</dcterms:modified>
  <cp:revision>1414</cp:revision>
  <dc:subject/>
  <dc:title>   </dc:title>
</cp:coreProperties>
</file>