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ОРГАНИЗАЦИОНЕ ЈЕДИНИЦЕ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CS"/>
        </w:rPr>
        <w:t>ОДЈЕЉЕЊА ЗА ФИНАНСИЈЕ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8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>Бијељина, 15. јануар 2018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rPr>
          <w:rFonts w:ascii="Times New Roman" w:hAnsi="Times New Roman" w:cs="Times New Roman"/>
          <w:b w:val="false"/>
          <w:b w:val="false"/>
          <w:sz w:val="22"/>
          <w:szCs w:val="22"/>
          <w:lang w:val="bs-Cyrl-BA"/>
        </w:rPr>
      </w:pPr>
      <w:r>
        <w:rPr>
          <w:rFonts w:cs="Times New Roman" w:ascii="Times New Roman" w:hAnsi="Times New Roman"/>
          <w:b w:val="false"/>
          <w:sz w:val="22"/>
          <w:szCs w:val="22"/>
          <w:lang w:val="bs-Cyrl-BA"/>
        </w:rPr>
      </w:r>
    </w:p>
    <w:p>
      <w:pPr>
        <w:pStyle w:val="Heading1"/>
        <w:spacing w:before="60" w:after="0"/>
        <w:rPr>
          <w:rFonts w:ascii="Arial" w:hAnsi="Arial" w:cs="Arial"/>
          <w:sz w:val="24"/>
          <w:szCs w:val="24"/>
          <w:lang w:val="sr-BA"/>
        </w:rPr>
      </w:pPr>
      <w:r>
        <w:rPr>
          <w:rFonts w:eastAsia="Arial" w:cs="Arial" w:ascii="Arial" w:hAnsi="Arial"/>
          <w:sz w:val="24"/>
          <w:szCs w:val="24"/>
          <w:lang w:val="sr-BA"/>
        </w:rPr>
        <w:t xml:space="preserve"> </w:t>
      </w:r>
    </w:p>
    <w:p>
      <w:pPr>
        <w:pStyle w:val="Heading1"/>
        <w:spacing w:before="60" w:after="0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>Садржај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9" w:leader="dot"/>
            </w:tabs>
            <w:rPr>
              <w:lang w:val="sr-C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sr-BA" w:eastAsia="en-US"/>
            </w:rPr>
            <w:instrText xml:space="preserve"> TOC \o "1-3" </w:instrText>
          </w:r>
          <w:r>
            <w:rPr>
              <w:rFonts w:cs="Arial" w:ascii="Arial" w:hAnsi="Arial"/>
              <w:lang w:val="sr-BA" w:eastAsia="en-US"/>
            </w:rPr>
            <w:fldChar w:fldCharType="separate"/>
          </w:r>
          <w:r>
            <w:rPr>
              <w:rFonts w:cs="Arial" w:ascii="Arial" w:hAnsi="Arial"/>
              <w:lang w:val="sr-BA" w:eastAsia="en-US"/>
            </w:rPr>
            <w:t>Садржај</w:t>
          </w:r>
          <w:r>
            <w:rPr>
              <w:rFonts w:cs="Arial"/>
              <w:lang w:val="en-US" w:eastAsia="en-US"/>
            </w:rPr>
            <w:tab/>
          </w:r>
          <w:r>
            <w:rPr>
              <w:rFonts w:cs="Arial"/>
              <w:lang w:val="sr-CS" w:eastAsia="en-US"/>
            </w:rPr>
            <w:t>2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/>
          </w:pPr>
          <w:r>
            <w:rPr>
              <w:rFonts w:cs="Arial" w:ascii="Arial" w:hAnsi="Arial"/>
              <w:color w:val="1F497D"/>
              <w:lang w:val="sr-BA" w:eastAsia="en-US"/>
            </w:rPr>
            <w:t>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sr-BA" w:eastAsia="en-US"/>
            </w:rPr>
            <w:t>Увод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3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/>
          </w:pPr>
          <w:r>
            <w:rPr>
              <w:rFonts w:cs="Arial" w:ascii="Arial" w:hAnsi="Arial"/>
              <w:color w:val="1F497D"/>
              <w:lang w:val="sr-BA" w:eastAsia="en-US"/>
            </w:rPr>
            <w:t>I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sr-BA" w:eastAsia="en-US"/>
            </w:rPr>
            <w:t>Преглед стратешко-програмских и редовних послова Одјељења за финансије  за 201</w:t>
          </w:r>
          <w:r>
            <w:rPr>
              <w:rFonts w:cs="Arial" w:ascii="Arial" w:hAnsi="Arial"/>
              <w:lang w:val="en-US" w:eastAsia="en-US"/>
            </w:rPr>
            <w:t>8</w:t>
          </w:r>
          <w:r>
            <w:rPr>
              <w:rFonts w:cs="Arial" w:ascii="Arial" w:hAnsi="Arial"/>
              <w:lang w:val="sr-BA" w:eastAsia="en-US"/>
            </w:rPr>
            <w:t>. годину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4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/>
          </w:pPr>
          <w:r>
            <w:rPr>
              <w:color w:val="1F497D"/>
              <w:lang w:val="sr-BA" w:eastAsia="en-US"/>
            </w:rPr>
            <w:t>II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sr-BA" w:eastAsia="en-US"/>
            </w:rPr>
            <w:t>Буџет Одјељења за финансије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12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left" w:pos="720" w:leader="none"/>
              <w:tab w:val="right" w:pos="9739" w:leader="dot"/>
            </w:tabs>
            <w:rPr/>
          </w:pPr>
          <w:r>
            <w:rPr>
              <w:rFonts w:cs="Arial" w:ascii="Arial" w:hAnsi="Arial"/>
              <w:color w:val="1F497D"/>
              <w:lang w:val="sr-BA" w:eastAsia="en-US"/>
            </w:rPr>
            <w:t>IV.</w:t>
          </w:r>
          <w:r>
            <w:rPr>
              <w:sz w:val="22"/>
              <w:szCs w:val="22"/>
              <w:lang w:val="sr-CS" w:eastAsia="en-US"/>
            </w:rPr>
            <w:t xml:space="preserve">    </w:t>
          </w:r>
          <w:r>
            <w:rPr>
              <w:rFonts w:cs="Arial" w:ascii="Arial" w:hAnsi="Arial"/>
              <w:lang w:val="sr-BA" w:eastAsia="en-US"/>
            </w:rPr>
            <w:t>Мјерење и извјештавање о успјешности рада Одјељења за финансије у 201</w:t>
          </w:r>
          <w:r>
            <w:rPr>
              <w:rFonts w:cs="Arial" w:ascii="Arial" w:hAnsi="Arial"/>
              <w:lang w:val="en-US" w:eastAsia="en-US"/>
            </w:rPr>
            <w:t>8</w:t>
          </w:r>
          <w:r>
            <w:rPr>
              <w:rFonts w:cs="Arial" w:ascii="Arial" w:hAnsi="Arial"/>
              <w:lang w:val="sr-BA" w:eastAsia="en-US"/>
            </w:rPr>
            <w:t xml:space="preserve">. години 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..........15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sz w:val="22"/>
              <w:szCs w:val="22"/>
              <w:lang w:val="sr-CS" w:eastAsia="en-US"/>
            </w:rPr>
          </w:pPr>
          <w:r>
            <w:rPr>
              <w:rFonts w:cs="Arial" w:ascii="Arial" w:hAnsi="Arial"/>
              <w:color w:val="1F497D"/>
              <w:lang w:val="sr-BA" w:eastAsia="en-US"/>
            </w:rPr>
            <w:t>V.</w:t>
          </w:r>
          <w:r>
            <w:rPr>
              <w:sz w:val="22"/>
              <w:szCs w:val="22"/>
              <w:lang w:val="sr-CS" w:eastAsia="en-US"/>
            </w:rPr>
            <w:t xml:space="preserve">     </w:t>
          </w:r>
          <w:r>
            <w:rPr>
              <w:rFonts w:cs="Arial" w:ascii="Arial" w:hAnsi="Arial"/>
              <w:sz w:val="22"/>
              <w:szCs w:val="22"/>
              <w:lang w:val="sr-CS" w:eastAsia="en-US"/>
            </w:rPr>
            <w:t>Р</w:t>
          </w:r>
          <w:r>
            <w:rPr>
              <w:rFonts w:cs="Arial" w:ascii="Arial" w:hAnsi="Arial"/>
              <w:lang w:val="sr-BA" w:eastAsia="en-US"/>
            </w:rPr>
            <w:t>есурси Одјељења за финансије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17</w:t>
          </w:r>
          <w:r>
            <w:rPr>
              <w:lang w:val="sr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  <w:lang w:val="sr-BA" w:eastAsia="en-US"/>
        </w:rPr>
      </w:pPr>
      <w:r>
        <w:rPr>
          <w:rFonts w:cs="Arial" w:ascii="Arial" w:hAnsi="Arial"/>
          <w:b/>
          <w:bCs/>
          <w:sz w:val="22"/>
          <w:szCs w:val="22"/>
          <w:lang w:val="sr-BA" w:eastAsia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Увод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             </w:t>
      </w:r>
      <w:r>
        <w:rPr>
          <w:rFonts w:cs="Arial" w:ascii="Arial" w:hAnsi="Arial"/>
          <w:sz w:val="20"/>
          <w:szCs w:val="20"/>
          <w:lang w:val="sr-BA"/>
        </w:rPr>
        <w:t xml:space="preserve">Одјељење за финасије чине </w:t>
      </w:r>
      <w:r>
        <w:rPr>
          <w:rFonts w:cs="Arial" w:ascii="Arial" w:hAnsi="Arial"/>
          <w:sz w:val="20"/>
          <w:szCs w:val="20"/>
          <w:lang w:val="sr-CS"/>
        </w:rPr>
        <w:t xml:space="preserve">три Одсјека: Одсјек за буџет, Одсјек за финансије и рачуноводство и Одсјек за трезор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  <w:r>
        <w:rPr>
          <w:rFonts w:cs="Arial" w:ascii="Arial" w:hAnsi="Arial"/>
          <w:sz w:val="20"/>
          <w:szCs w:val="20"/>
          <w:lang w:val="sr-CS"/>
        </w:rPr>
        <w:t xml:space="preserve">Основне надлежности Одјељења за финансије су: послови организовања рада одјељења, припрема оперативног буџета, праћење и евидентирање прихода Града, ликвидатура документације за плаћање, припрема трезорских образаца, унос трезорских образаца у систем, плаћање по оперативним јединицама трезора и то: обавеза према добављачима, исплате плата и давања по колективном уговору и вођење потребних евиденција, исплата физичким лицима по уговорима о привременим и повременим пословима и рјешењима за чланове скупштинских комисија и вођење потребних евиденција, исплате накнада одборницима, члановима управног и надзорног одбора и вођење потребних евиденција, исплате редовних транши корисницима буџета Града, исплате по одлукама и закључцима; послови благајне трезора, вођење главне књиге и помоћних књига трезора, израда приједлога одлуке о измјенама и допунама одлуке о буџету, евиденције о пореским пријавама, вођење евиденције за потребе Завода за статистику, евиденције о кредитним и уговорним обавезама Града, </w:t>
      </w:r>
      <w:r>
        <w:rPr>
          <w:rFonts w:cs="Arial" w:ascii="Arial" w:hAnsi="Arial"/>
          <w:sz w:val="20"/>
          <w:szCs w:val="20"/>
          <w:lang w:val="sr-BA"/>
        </w:rPr>
        <w:t>евиденција промета и стања потраживања по основу локалних прихода, повезивање уплата, усаглашавање помоћне евиденције о локалним приходима са ГКТ, фактурисање по основу закупа, ветеринарско санитарних прегледа.</w:t>
      </w:r>
    </w:p>
    <w:p>
      <w:pPr>
        <w:pStyle w:val="ListParagraph"/>
        <w:spacing w:lineRule="auto" w:line="276"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Као приоритете рада Одјељења за финансије можемо навести доношење одлуке о буџету Града Бијељина и финансијско извјештавање.</w:t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 ЦИЉЕВИ ОДЈЕЉЕЊА ЗА ФИНАНСИЈ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Побољшање система буџетирања</w:t>
            </w:r>
            <w:r>
              <w:rPr>
                <w:lang w:val="sr-CS"/>
              </w:rPr>
              <w:t xml:space="preserve"> кроз доградњу начина праћења прикупљања и трошења јавних средстава. Унапредити начине и праксу који воде потпунијој евиденцији потраживања и интегрисаном систему наплате. Смањити јавну потрошњу, не нарушавајући квалитет пружања услуга грађанима, у мјери у којој је то могуће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sr-CS"/>
              </w:rPr>
              <w:t>Посебне активности ће се усмјерити ка праћењу примјене пореских прописа, посебно пореза на непокретности.</w:t>
            </w:r>
            <w:r>
              <w:rPr/>
              <w:t xml:space="preserve"> </w:t>
            </w:r>
            <w:r>
              <w:rPr>
                <w:lang w:val="sr-CS"/>
              </w:rPr>
              <w:t xml:space="preserve">Поред ове врсте буџетског прихода, додатно ће се равијати систем праћења наплате осталих непореских прихода, а посебно (не искуључујући друге): комуналне накнаде и комуналних такси за заузеће јавних површина. У овај систем мјера укључиће се системско сагледавање могућности увођења обавеза плаћања других непореских прихода буџета које до сада нису коришћене, а према важећим прописима. </w:t>
              <w:tab/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Извршени буџет Града за 20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 годину у складу са одлукама Скупштине Града у обиму од 48 милиона КМ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Буџет Града Бијељина доступан широј јавности како би се грађани информисали о утрошеним буџетским средстви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Редовна израда извршења буџета на основу плана Буџета и анализа утрошених средстав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 5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наприједити постојеће облике комуникације локалне самоуправе са грађанима увођењем е-Скупштине и електронских јавних услуга до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 го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већано задовољство грађана услугама локалне управе за 10%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лан рада Градоначелник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безбиједити реално планирање и извршење буџета Града у складу са прописима и одлукама Скупштине Града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циљ 2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Смањење буџетског дефицита</w:t>
            </w:r>
            <w:r>
              <w:rPr>
                <w:lang w:val="sr-CS"/>
              </w:rPr>
              <w:t xml:space="preserve"> је један од приоритета планирања активности, посебно у Одјељењу за финансије, уз обавезу свих организационих јединциа да редовно предузимају све потребне мјере како би се буџетски дефицит смањио у највећој могућој мјери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Обезбјеђено извршење буџетских расхода у складу са планираним намјенама у износу од 47 милиона КМ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Секторски циљ 5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наприједити постојеће облике комуникације локалне самоуправе са грађанима увођењем е-Скупштине и електронских јавних услуга до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 го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већано задовољство грађана услугама локалне управе за 10%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лан рада Градоначелник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безбиједити реално планирање и извршење буџета Града у складу са прописима и одлукама Скупштине Град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080" w:gutter="0" w:header="0" w:top="1417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numPr>
          <w:ilvl w:val="0"/>
          <w:numId w:val="3"/>
        </w:numPr>
        <w:spacing w:before="60" w:after="0"/>
        <w:ind w:left="288" w:right="-2790" w:hanging="288"/>
        <w:jc w:val="center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еглед стратешко-програмских и редовних послова Одјељења за финансије за 201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lang w:val="sr-BA"/>
        </w:rPr>
        <w:t>. годину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color w:val="FF0000"/>
          <w:sz w:val="20"/>
          <w:szCs w:val="20"/>
          <w:lang w:val="sr-BA"/>
        </w:rPr>
      </w:r>
    </w:p>
    <w:tbl>
      <w:tblPr>
        <w:tblW w:w="66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62"/>
        <w:gridCol w:w="44"/>
        <w:gridCol w:w="736"/>
        <w:gridCol w:w="1102"/>
        <w:gridCol w:w="12"/>
        <w:gridCol w:w="431"/>
        <w:gridCol w:w="11"/>
        <w:gridCol w:w="2192"/>
        <w:gridCol w:w="1051"/>
        <w:gridCol w:w="880"/>
        <w:gridCol w:w="168"/>
        <w:gridCol w:w="8"/>
        <w:gridCol w:w="1027"/>
        <w:gridCol w:w="27"/>
        <w:gridCol w:w="78"/>
        <w:gridCol w:w="9"/>
        <w:gridCol w:w="1287"/>
        <w:gridCol w:w="108"/>
        <w:gridCol w:w="6"/>
        <w:gridCol w:w="9"/>
        <w:gridCol w:w="1038"/>
        <w:gridCol w:w="6"/>
        <w:gridCol w:w="9"/>
        <w:gridCol w:w="1745"/>
      </w:tblGrid>
      <w:tr>
        <w:trPr>
          <w:trHeight w:val="78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9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49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7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Управљање јавним финансија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вко Башић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и извшење буџе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вко Башић</w:t>
            </w:r>
          </w:p>
        </w:tc>
      </w:tr>
      <w:tr>
        <w:trPr>
          <w:trHeight w:val="6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рганизовање рада и руковођење пословима Одјељењ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вко Башић</w:t>
            </w:r>
          </w:p>
        </w:tc>
      </w:tr>
      <w:tr>
        <w:trPr>
          <w:trHeight w:val="42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Извјештај о раду  за Одсј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арт 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год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да Марковић-Спасојевић</w:t>
            </w:r>
          </w:p>
        </w:tc>
      </w:tr>
      <w:tr>
        <w:trPr>
          <w:trHeight w:val="6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Извјештај о реализацији буџета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јештај о извршењу буџета за период 01.01.-31.12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, Извјештај о извршењу буџета за период 01.01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-31.03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, Извјештај о извршењу буџета за период 01.01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-30.06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, Извјештај о извршењу буџета за период 01.01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-30.09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да Марковић-Спасојевић</w:t>
            </w:r>
          </w:p>
        </w:tc>
      </w:tr>
      <w:tr>
        <w:trPr>
          <w:trHeight w:val="6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ктивности планирања буџета Гра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рт Одлуке о ребалансу за текућу годину, Пр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длог Одлуке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 ребалансу и Одлуке о извршењу буџета, Нацрт Одлуке о буџету за 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 годину, Приједлог Одлуке о буџету за 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 годину и Приједлог Одлуке о извршењу буџета за 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 годин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о потреби.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да Марковић-Спасоје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 xml:space="preserve">Евиденција промета локалних прихода ,усаглашавање са гкт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Весна Ђурица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Фактурисање по основу закупа,ветеринарско санитарн их прегле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Весна Ђурица 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Усаглашавање наплате средстава по основу суфинансирањ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Весна Ђурица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еалокације у буџетском пословању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Весна Ђурица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Вође</w:t>
            </w:r>
            <w:r>
              <w:rPr>
                <w:sz w:val="18"/>
                <w:szCs w:val="18"/>
                <w:lang w:val="sr-BA"/>
              </w:rPr>
              <w:t>ње евиденције о кредитном задужењу,праћење реализације угово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Ружица Деагиче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Евиденција одлука,закључака,дописа из одјељења,протокол допис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Ружица Драгичевић</w:t>
            </w:r>
          </w:p>
        </w:tc>
      </w:tr>
      <w:tr>
        <w:trPr>
          <w:trHeight w:val="7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аћење извршења по позицијама у буџетском пословању,дневно извјештавање,контрола излазних фактура,анализа реализације буџе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Нада Марковић-Спасојевић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Редовна формална и суштинска контрола исправности, комлетности и вјеродостојности документације прије састављања трезорских образаца и класификација трош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оса Мијатовић</w:t>
            </w:r>
          </w:p>
        </w:tc>
      </w:tr>
      <w:tr>
        <w:trPr>
          <w:trHeight w:val="6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ава обрачунатих пореза и доприноса (МОП пријаве за порезе и доприносе, пријаве 3100, 3120-регистрација обвезника доприноса и слично) као и усаглашавање пријављених обавеза са Пореском управом РС-Подручни центар Бијељина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оса Мијат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Усаглашавање пријављених и уплаћених доприноса за пензијско и инвалидско осигурање, доприноса за бенифицирани радни стаж са Фондом ПИО Бијељи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оса Мијат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ПДВ и редовно достављање ПДВ пријаве Управи за индиректно опорезивањ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оса Мијат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Редовно евидентирање набавки и отуђења основних средстава, усаглашавање помоћне књиге основних средстава са главном књигом трезора, евидентирање процијењене имовине и сличн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Припрема података за попис имовине, са стањем 31.12.2016. годи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Учешће у подношењу пријава непокретности  општине Бијељина (образац ПФРН), као и подношење захтјева за ослобађање (образац ЗОПН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личних примања запослених ( плате, топлог оброка, регреса, огрева и зимнице, путних трошкова као и других примања запослених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да свих обустава на плату (банковнох и робних кредит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да захтјева за кредит и увјерења за куповину робе на креди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Попуњавање статистичких извјештаја везаних за обрачун и исплату личних примањ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да и попуњавање путних налога за службено путовањ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Попуњавање одговарјућих трезорских образаца  ( 4 и 5) везаних за исплате личних примања запослен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Унос нето износа запосленима као и пореза и доприноса у књугу испла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одборничке накнаде (редовни мјесечни износ и накнада за присуство вјенчањима)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накнаде члановима Градске изборне комисиј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 накнаде члановима Надзорног одбора Града Бијељи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накнаде члановима  Одбора за желбе Града Бијељи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н пореза и доприноса на накнада по Уговорима о привременим и повременим послов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накнаде по Уговорима о дјелу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све остале исплате физичким лицима по налозима и закључц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пуњавање одговарјућих трезорских образаца  ( 4 и 5) везаних за исплате физичким лиц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ос нето износа, пореза и доприноса у књугу испла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лагање и чување документације везане за КИ по потрошачким јединица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ава доприноса у јединствено регистар обвезника доприноса (образац 3100 и 3120);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ђење помоћне евиденције о трошковима и приходима мјесних заједниц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иљана Даб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попуњавање трезорског обрасца 3 за потрошачке јединице Админстративне службе, у вези са благајничким пословањ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иљана Даб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подношење захтјева за рефундациу боловања Фонду здравственог осигурања и Фонду дјечије заштит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иљана Даб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састављање дневних извјештаја о извршеним плаћањ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иљана Даб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мирање књиге КУФ-а, одлагање и чување документације по потрошачким јединица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сминка Муслим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акодневно праћење реализације плаћања и повезивање упла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сминка Муслим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пуњавање трезорских образаца 2 и 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сминка Муслим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ови вођења благајне трезора, помоћне благајне по потрошачким јединицама и сличн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осава Драк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попуњавање трезорског обрасца 2 за Административну службу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осава Драк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изање готовине за Административну службу и буџетске корисник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осава Драк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летирање благајничке документациј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осава Драк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годишњи извјештај о пословању града за период 01.01.-31.12.20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7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05.04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мјесечни извјештаји о пословању гра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5. тог у мјесецу за претходни мјесец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квартални извјештај о пословању града за период 01.01.-31.03.20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7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0.04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квартални извјештај о пословању града за период 01.01.-30.06.20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1.07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квартални извјештај о пословању града за период 01.01.-30.09.20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1.10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О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брада података у главној књизи трезора, контрола, обрада и унос података из трезорског обрасца број 3 и 5 у главну књигу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Града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за двије оперативне јединице, консолидовање и усаглашавање књиговодствене евиденције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са евиденцијом буџетских корисника, претраживање и састављање извјештаја из домена АП овлаштења трезорског пословања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росава Ступар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нтрола и унос података из трезорског обрасца број 2 у систем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за Административну службу и буџетске кориснике, претраживање и састављање извјештаја из домена АП овлаштења трезорског пословања, поврат погрешних уплата јавних прихода и вођење евиденције о сторнираним уплатама и извршеним повратима и прекњижавањима са рачуна јавних прихода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Петр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нтрола и унос података из трезорског обрасца број 4 у систем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(унос добављача за потрошачке јединице Административне службе и остале кориснике)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Хермина Шутало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ф</w:t>
            </w:r>
            <w:r>
              <w:rPr>
                <w:rFonts w:cs="Cambria" w:ascii="Cambria" w:hAnsi="Cambria"/>
                <w:sz w:val="18"/>
                <w:szCs w:val="18"/>
              </w:rPr>
              <w:t>ормирање, модифицирање серија и реализација серија за плаћање за потрошачке јединице Административне службе и буџетске кориснике и припрема података за готовинско плаћање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лександра Михајл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нтрола и унос података из трезорског обрасца број 1 у систем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 унос подтака о купцима и потраживањима од купаца у систему трезорског пословања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линка Кулаше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6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п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рипрема оперативог буџета и књижење прихода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 преузимање фајлова у електронској форми о приливу јавних прихода из трезора РС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ица Тукић</w:t>
            </w:r>
          </w:p>
        </w:tc>
      </w:tr>
      <w:tr>
        <w:trPr>
          <w:trHeight w:val="426" w:hRule="atLeast"/>
        </w:trPr>
        <w:tc>
          <w:tcPr>
            <w:tcW w:w="149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29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60" w:after="0"/>
        <w:ind w:left="288" w:hanging="288"/>
        <w:jc w:val="both"/>
        <w:rPr>
          <w:lang w:val="sr-BA"/>
        </w:rPr>
      </w:pPr>
      <w:r>
        <w:rPr>
          <w:lang w:val="sr-BA"/>
        </w:rPr>
        <w:t>Буџет Одјељења за финансије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tbl>
      <w:tblPr>
        <w:tblW w:w="119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897"/>
        <w:gridCol w:w="180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Извршење буџета за претходну год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План буџета за 2018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>Текући расход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>12.427.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>12.199.76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Расходи за лична примањ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10.645.0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9.934.2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Бруто плат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.593.9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8.298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Расходи за накнаде запослених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2.151.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1.195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Накнаде за превоз са посла и на поса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155.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sr-BA"/>
              </w:rPr>
              <w:t xml:space="preserve">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155.2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Накнада плате за вријеме боловањ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242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196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Накнада плате за отпремнине и једнократне помоћ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77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Расходи за порезе и доприносе на накнад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.425.7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803.1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Порези и доприноси на остала лична примањ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.425.7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803.1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Расходи по основу  коришћења роба и услуг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3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4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7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Трошкови банкарских услуга и платног проме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4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стале уговорене услуге –м т.служб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Расходи за бруто накнаде ван радног однос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sr-BA"/>
              </w:rPr>
              <w:t>19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sr-BA"/>
              </w:rPr>
              <w:t>21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Расходи за бруто накнаде ван радног однос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6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Расходи за бруто накнаде волонтерим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3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1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Расходи по основу пореза и допринос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8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Посебан допринос за запошљавање особа са инвалидитетом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8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Расходи по основу пореза на терет послодавц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42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68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Расходи по основу порез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52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8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стали расходи по основу поврата и прекњижавањ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9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Трошкови за камате и остале накнад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.367.0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.104.46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3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Камате на домаће обвезниц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55.2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67.67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 xml:space="preserve">41330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 xml:space="preserve">Камате на кредите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.021.8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876.79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3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Затезне камат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9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Средства за помоћ синдикалној организацији Градске управ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7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ИЗДАЦИ ЗА ОТПЛАТУ ДУГО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6.309.3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6.070.81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тплата дуго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.309.3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.070.81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тплата домаћег задуживања- обвезниц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.275.2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.362.81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тплата домаћег задуживања -кредит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5.006.0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.681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Издаци за отплату дугова-Свјетска банк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8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7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тплата осталих дуго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Издаци за ПДВ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9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3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Издаци за ПДВ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9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97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38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Издаци за накнаде плате за породиљско одсуств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97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75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УКУПНО ПОТРОШАЧКА ЈЕДИНИЦА 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8.923.4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8.467.577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sr-BA"/>
        </w:rPr>
        <w:t>РЕКАПИТУЛАЦИЈА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ТЕКУЋИ РАСХОДИ:</w:t>
        <w:tab/>
        <w:tab/>
        <w:tab/>
        <w:tab/>
        <w:t>18.467.577,00</w:t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/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</w:r>
      <w:r>
        <w:rPr>
          <w:rFonts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  <w:lang w:val="sr-BA"/>
        </w:rPr>
        <w:tab/>
      </w:r>
      <w:r>
        <w:rPr>
          <w:rFonts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  <w:lang w:val="sr-BA"/>
        </w:rPr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color w:val="000000"/>
          <w:u w:val="single"/>
          <w:lang w:val="sr-BA"/>
        </w:rPr>
        <w:t>Остали текући  расходи:</w:t>
        <w:tab/>
        <w:tab/>
        <w:tab/>
      </w:r>
      <w:r>
        <w:rPr>
          <w:rFonts w:cs="Arial" w:ascii="Arial" w:hAnsi="Arial"/>
          <w:b/>
          <w:color w:val="000000"/>
          <w:lang w:val="sr-BA"/>
        </w:rPr>
        <w:t>18.467.577,00</w:t>
      </w:r>
      <w:r>
        <w:rPr>
          <w:rFonts w:cs="Arial" w:ascii="Arial" w:hAnsi="Arial"/>
          <w:b/>
          <w:color w:val="000000"/>
        </w:rPr>
        <w:t xml:space="preserve">         KM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КАПИТАЛНИ РАСХОДИ:</w:t>
        <w:tab/>
        <w:tab/>
        <w:tab/>
        <w:tab/>
        <w:tab/>
        <w:tab/>
        <w:tab/>
        <w:t>КМ</w:t>
        <w:tab/>
        <w:tab/>
        <w:tab/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color w:val="000000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lang w:val="sr-BA"/>
        </w:rPr>
        <w:t>УКУПНА БУЏЕТСКА СРЕДСТВА ОДЈЕЉЕЊА:</w:t>
        <w:tab/>
      </w:r>
      <w:r>
        <w:rPr>
          <w:rFonts w:cs="Arial" w:ascii="Arial" w:hAnsi="Arial"/>
          <w:b/>
          <w:bCs/>
          <w:color w:val="000000"/>
        </w:rPr>
        <w:t xml:space="preserve">18.467.577,00         </w:t>
      </w:r>
      <w:r>
        <w:rPr>
          <w:rFonts w:cs="Arial" w:ascii="Arial" w:hAnsi="Arial"/>
          <w:b/>
          <w:bCs/>
          <w:color w:val="000000"/>
          <w:lang w:val="sr-BA"/>
        </w:rPr>
        <w:t>КМ</w:t>
        <w:tab/>
        <w:tab/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spacing w:before="60" w:after="0"/>
        <w:ind w:left="288" w:hanging="288"/>
        <w:jc w:val="both"/>
        <w:rPr>
          <w:rFonts w:ascii="Arial" w:hAnsi="Arial" w:cs="Arial"/>
          <w:color w:val="FF0000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Мјерење и извјештавање о успјешности рада Одјељења за финансије у 2018. години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CS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>Извршење и реализацију свих пројеката и активности наведених у годишњем плану за 201</w:t>
      </w:r>
      <w:r>
        <w:rPr>
          <w:rFonts w:cs="Arial" w:ascii="Arial" w:hAnsi="Arial"/>
          <w:sz w:val="20"/>
          <w:szCs w:val="20"/>
          <w:lang w:val="sr-CS"/>
        </w:rPr>
        <w:t>8</w:t>
      </w:r>
      <w:r>
        <w:rPr>
          <w:rFonts w:cs="Arial" w:ascii="Arial" w:hAnsi="Arial"/>
          <w:sz w:val="20"/>
          <w:szCs w:val="20"/>
          <w:lang w:val="bs-Cyrl-BA"/>
        </w:rPr>
        <w:t xml:space="preserve">. годину ће пратити одјељење, кроз систематично и континуирано сакупљање,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>Да би се пројекти и задаци систематски извршавали, неопходно је да  начелник одјељења и шеф одсјека за сваког запосленог дефинише индивидуалне радне циљеве, са јасно дефинисаним активностима, наведеним појединачним обавезама и одговорностима, укључујући и улогу у процесу праћења и вредновања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 xml:space="preserve">Путем израде Календара за праћење реализације Годишњег плана рада ГУ Бијељина одређују се активности, рокови и носиоци у процесу праћења. Календар за праћење реализације Годишњег плана се односи на саму процедуру праћења а како би се осигурало редовно прикупљање и обрада података, припрема корективних мјера и остварењу планираних редовних активности на годишњем нивоу. 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 xml:space="preserve">Провођење праћења реализације Годишњег плана рада Одјељења за финансије Града Бијељина  обезбјеђује повратну информацију о статусу стратегије у цјелини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 xml:space="preserve">Израда полугодишњег извјештаја о реализацији плана рада Одјељења се врши на основу Годишњег плана Одјељења, прикупљањем података и праћењем његове реализације а према дефинисаном Обрасцу полугодишњег извјештаја о реализацији планова рада служби  и даје основу за уочавање напретка у реализацији плана рада Одјељења, као и за уочавање евентуалних одступања у погледу имплементације план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bs-Cyrl-BA"/>
        </w:rPr>
      </w:pPr>
      <w:r>
        <w:rPr>
          <w:rFonts w:cs="Arial" w:ascii="Arial" w:hAnsi="Arial"/>
          <w:b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 xml:space="preserve">Разматрање полугодишњег извјештаја о реализацији плана рада Одјељења омогућава да се донесу закључци и препоруке/корективне мјере које је потребно предузети у случају да су уочена значајна одступања од планова рад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>Задужена особа припрема консолидоване податке о реализацији Годишњег плана рада Одјељења, представља их Начелнику Одјељења, који их контролише и верификује.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0"/>
          <w:szCs w:val="20"/>
          <w:lang w:val="bs-Cyrl-BA"/>
        </w:rPr>
      </w:pPr>
      <w:r>
        <w:rPr>
          <w:rFonts w:cs="Arial" w:ascii="Arial" w:hAnsi="Arial"/>
          <w:b/>
          <w:bCs/>
          <w:sz w:val="20"/>
          <w:szCs w:val="20"/>
          <w:lang w:val="bs-Cyrl-BA"/>
        </w:rPr>
        <w:t xml:space="preserve">КАЛЕНДАР ПРАЋЕЊА РЕАЛИЗАЦИЈЕ ГОДИШЊЕГ ПЛАНА РАДА ОДЈЕЉЕЊА ЗА ФИНАНСИЈЕ  ГРАДА БИЈЕЉИНА </w:t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91"/>
        <w:gridCol w:w="1443"/>
        <w:gridCol w:w="2856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АКТИВНОС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Р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ОСИЛА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АПОМЕНА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ординациони састанак  Начелника Одјељења са запосленима о приступу, организацији и ресурсима за спровођење праћењ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Башић Славк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Начелни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 састанку свих запослених у Одјељењу представити Годишњи план Одјељења и прецизирати улоге, одговорности и динамику праћења плана имплементације за текућу годину, у складу са ППВИ процедурама и инструкцијама које даје ЈУ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Одређивање службеника одговорних за прикупљање и евидентирање података о праћењу 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Башић Слав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Начелни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МЈЕСЕЧНО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овјера динамике и консултације о проведби праћења (за текућу годину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Башић Слав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Начелни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челника Одјељења се редовно консултује са одговорном особом за праћење и провјерава да ли се праћење Годишњег плана одјељења спроводи на одговарајући начин, у складу са ППВИ процедурама и захтевима ЈУРА-е.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Начелника Одјељења службе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Гордана Којић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шефови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редовном састанку Одјељењ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Мјесечни извјештаји о пословању Града Бијељина (консолидован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пуњавање ПДВ пријаве на основу извршеног обрачуна за 2018.године и достава ПДВ пријаве у УИ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рачуноводст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пореза по одбитку и ПДВ-а за страна правна лица услуге ино-добављач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рачуноводст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чун доприноса за запошљавање инвалида за 2018. годину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рачуноводст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чун водних накнада  за 2018. годину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рачуноводст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КВАРТАЛНО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Извјештај о извршењу буџета за период 01.01.-31.03.2018. године са реаликацијама и извршењ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sr-BA"/>
              </w:rPr>
              <w:t>Мај 201</w:t>
            </w:r>
            <w:r>
              <w:rPr>
                <w:rFonts w:cs="Arial"/>
                <w:sz w:val="20"/>
                <w:szCs w:val="20"/>
                <w:lang w:val="sr-CS"/>
              </w:rPr>
              <w:t>8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буџ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Извјештај о извршењу буџета за период 01.01.-30.06.2018. године са реаликацијама и извршењ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Септембар 201</w:t>
            </w:r>
            <w:r>
              <w:rPr>
                <w:rFonts w:cs="Arial"/>
                <w:sz w:val="20"/>
                <w:szCs w:val="20"/>
                <w:lang w:val="sr-CS"/>
              </w:rPr>
              <w:t>8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буџ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Извјештај о извршењу буџета за период 01.01.-30.09.2018. године са реаликацијама и извршењ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Новембар 201</w:t>
            </w:r>
            <w:r>
              <w:rPr>
                <w:rFonts w:cs="Arial"/>
                <w:sz w:val="20"/>
                <w:szCs w:val="20"/>
                <w:lang w:val="sr-CS"/>
              </w:rPr>
              <w:t>8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буџ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Консолидовани извјештаји о пословању Града Бијељина за период 01.01.-31.03.2018. годи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30. април 201</w:t>
            </w:r>
            <w:r>
              <w:rPr>
                <w:rFonts w:cs="Arial"/>
                <w:sz w:val="20"/>
                <w:szCs w:val="20"/>
                <w:lang w:val="sr-CS"/>
              </w:rPr>
              <w:t>8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Консолидовани извјештаји о пословању Града Бијељина за период 01.01.-30.06.2018. годи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31. јул 201</w:t>
            </w:r>
            <w:r>
              <w:rPr>
                <w:rFonts w:cs="Arial"/>
                <w:sz w:val="20"/>
                <w:szCs w:val="20"/>
                <w:lang w:val="sr-CS"/>
              </w:rPr>
              <w:t>8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Консолидовани извјештаји о пословању Града Бијељина за период 01.01.-30.09.2018. годи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31. октобар 201</w:t>
            </w:r>
            <w:r>
              <w:rPr>
                <w:rFonts w:cs="Arial"/>
                <w:sz w:val="20"/>
                <w:szCs w:val="20"/>
                <w:lang w:val="sr-CS"/>
              </w:rPr>
              <w:t>8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ОЛУГОДИШЊЕ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Извјештај о извршењу буџета за период 01.01.-30.06.2018. године са реаликацијама и извршењ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Септембар 201</w:t>
            </w:r>
            <w:r>
              <w:rPr>
                <w:rFonts w:cs="Arial"/>
                <w:sz w:val="20"/>
                <w:szCs w:val="20"/>
                <w:lang w:val="sr-CS"/>
              </w:rPr>
              <w:t>8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буџ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Консолидовани извјештаји о пословању Града Бијељина за период 01.01.-30.06.2018. годи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31. јул 201</w:t>
            </w:r>
            <w:r>
              <w:rPr>
                <w:rFonts w:cs="Arial"/>
                <w:sz w:val="20"/>
                <w:szCs w:val="20"/>
                <w:lang w:val="sr-CS"/>
              </w:rPr>
              <w:t>8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ГОДИШЊЕ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Годишњи извјештај о пословању Града Бијељина за 2017. годин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05. април 2018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footnoteReference w:id="2"/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Heading1"/>
        <w:numPr>
          <w:ilvl w:val="0"/>
          <w:numId w:val="3"/>
        </w:numPr>
        <w:spacing w:before="60" w:after="0"/>
        <w:ind w:left="288" w:hanging="288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</w:t>
      </w:r>
      <w:r>
        <w:rPr>
          <w:rFonts w:cs="Arial" w:ascii="Arial" w:hAnsi="Arial"/>
          <w:sz w:val="20"/>
          <w:szCs w:val="20"/>
          <w:lang w:val="sr-BA"/>
        </w:rPr>
        <w:t>есурси Одјељења за финансије</w:t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rPr/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1 . Постојећи људски ресурси и потребе за новим радним мјестима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b/>
          <w:color w:val="345A8A"/>
          <w:sz w:val="20"/>
          <w:szCs w:val="20"/>
          <w:lang w:val="sr-BA"/>
        </w:rPr>
        <w:t xml:space="preserve">    </w:t>
      </w:r>
      <w:r>
        <w:rPr>
          <w:rFonts w:cs="Arial" w:ascii="Arial" w:hAnsi="Arial"/>
          <w:sz w:val="20"/>
          <w:szCs w:val="20"/>
          <w:lang w:val="sr-BA"/>
        </w:rPr>
        <w:t>По важећој систематизацији у оквиру Одјељења за финансије постоје три Одсјека: Одсјек за буџет, Одсјек за рачуноводство и финансије и Одсјек за трезор, са 21 систематизованим радним мјестом од којих је 18 попуњено. Постоји потреба за попуњавањем упражњених радних мјеста у што краћем времену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BA"/>
        </w:rPr>
      </w:pPr>
      <w:r>
        <w:rPr>
          <w:rFonts w:eastAsia="Arial" w:cs="Arial" w:ascii="Arial" w:hAnsi="Arial"/>
          <w:b/>
          <w:color w:val="345A8A"/>
          <w:sz w:val="20"/>
          <w:szCs w:val="20"/>
          <w:lang w:val="sr-BA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24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СС 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КВ 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</w:tr>
      <w:tr>
        <w:trPr>
          <w:trHeight w:val="24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CS"/>
        </w:rPr>
      </w:pPr>
      <w:r>
        <w:rPr>
          <w:rFonts w:cs="Arial" w:ascii="Arial" w:hAnsi="Arial"/>
          <w:b/>
          <w:color w:val="345A8A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</w:rPr>
      </w:pPr>
      <w:r>
        <w:rPr>
          <w:rFonts w:cs="Arial" w:ascii="Arial" w:hAnsi="Arial"/>
          <w:b/>
          <w:color w:val="345A8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</w:rPr>
      </w:pPr>
      <w:r>
        <w:rPr>
          <w:rFonts w:cs="Arial" w:ascii="Arial" w:hAnsi="Arial"/>
          <w:b/>
          <w:color w:val="345A8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</w:rPr>
      </w:pPr>
      <w:r>
        <w:rPr>
          <w:rFonts w:cs="Arial" w:ascii="Arial" w:hAnsi="Arial"/>
          <w:b/>
          <w:color w:val="345A8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</w:rPr>
      </w:pPr>
      <w:r>
        <w:rPr>
          <w:rFonts w:cs="Arial" w:ascii="Arial" w:hAnsi="Arial"/>
          <w:b/>
          <w:color w:val="345A8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2. Потребе за усавршавањем запослених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  <w:lang w:val="sr-BA"/>
        </w:rPr>
        <w:t xml:space="preserve">Tabeljuopcinska...vanjemne za pracenje projekatane strategije: a redovna zaduženja i </w:t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1407"/>
        <w:gridCol w:w="1983"/>
      </w:tblGrid>
      <w:tr>
        <w:trPr>
          <w:trHeight w:val="7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лаз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прављање јавним финансија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Екстерна обук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2.1. Материјални ресурси и ИТ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BA"/>
        </w:rPr>
      </w:pPr>
      <w:r>
        <w:rPr>
          <w:rFonts w:eastAsia="Arial" w:cs="Arial" w:ascii="Arial" w:hAnsi="Arial"/>
          <w:color w:val="000000"/>
          <w:sz w:val="20"/>
          <w:szCs w:val="20"/>
          <w:lang w:val="sr-BA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sr-BA"/>
        </w:rPr>
        <w:t>Одјељење за финансије је смјештено у осам канцеларија, радници посједују потребну опрему за рад, са адекватном ИТ подршком.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 xml:space="preserve">2.2. Радна средина 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sr-BA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  <w:lang w:val="sr-BA"/>
        </w:rPr>
        <w:t>Када је у питању радна средина Одјељење за финансије послује у релативно добрим условима с обзиром да је у питању стара зграда па и није могуће обезбиједити боље услов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        </w:t>
      </w:r>
      <w:r>
        <w:rPr>
          <w:rFonts w:cs="Arial" w:ascii="Arial" w:hAnsi="Arial"/>
          <w:sz w:val="20"/>
          <w:szCs w:val="20"/>
          <w:lang w:val="sr-BA"/>
        </w:rPr>
        <w:t>Пуни услови за рад би се у будућности могли обезбиједити изградњом новог простора у складу са савременим условима пословних простора и канцеларија.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 xml:space="preserve">Број: </w:t>
        <w:tab/>
        <w:t>02/4-40-2-60/18</w:t>
        <w:tab/>
        <w:tab/>
        <w:tab/>
        <w:tab/>
        <w:t xml:space="preserve">                                               НАЧЕЛНИК ОДЈЕЉЕЊА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тум: 15.01.2018.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_____________________________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мр Башић Славко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Cs w:val="22"/>
          <w:lang w:val="sr-CS"/>
        </w:rPr>
      </w:pPr>
      <w:r>
        <w:rPr>
          <w:rFonts w:cs="Times New Roman" w:ascii="Times New Roman" w:hAnsi="Times New Roman"/>
          <w:b/>
          <w:color w:val="345A8A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Cs w:val="22"/>
        </w:rPr>
      </w:pPr>
      <w:r>
        <w:rPr>
          <w:rFonts w:cs="Times New Roman" w:ascii="Times New Roman" w:hAnsi="Times New Roman"/>
          <w:b/>
          <w:color w:val="345A8A"/>
          <w:szCs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5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015" w:leader="none"/>
        </w:tabs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4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gency FB" w:hAnsi="Agency FB" w:cs="Agency FB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1F497D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sz w:val="24"/>
      <w:szCs w:val="24"/>
      <w:lang w:val="sr-B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lang w:val="sr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7:00Z</dcterms:created>
  <dc:creator>Dragan Vujic</dc:creator>
  <dc:description/>
  <cp:keywords/>
  <dc:language>en-US</dc:language>
  <cp:lastModifiedBy>Dragan Vujic</cp:lastModifiedBy>
  <cp:lastPrinted>2018-02-07T13:41:00Z</cp:lastPrinted>
  <dcterms:modified xsi:type="dcterms:W3CDTF">2018-02-07T14:17:00Z</dcterms:modified>
  <cp:revision>3</cp:revision>
  <dc:subject/>
  <dc:title/>
</cp:coreProperties>
</file>