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О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CS"/>
        </w:rPr>
        <w:t xml:space="preserve">ДЈЕЉЕЊА ЗА ОПШТУ УПРАВУ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8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>Бијељина,</w:t>
      </w:r>
      <w:r>
        <w:rPr>
          <w:rFonts w:cs="Times New Roman" w:ascii="Times New Roman" w:hAnsi="Times New Roman"/>
          <w:b/>
          <w:lang w:val="sr-CS"/>
        </w:rPr>
        <w:t xml:space="preserve"> 15. јануар 2018</w:t>
      </w:r>
      <w:r>
        <w:rPr>
          <w:rFonts w:cs="Times New Roman" w:ascii="Times New Roman" w:hAnsi="Times New Roman"/>
          <w:b/>
          <w:lang w:val="bs-Cyrl-BA"/>
        </w:rPr>
        <w:t>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Cs w:val="22"/>
          <w:lang w:val="bs-Cyrl-BA"/>
        </w:rPr>
        <w:t>Садржај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страна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sr-C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fldChar w:fldCharType="separate"/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t>I</w:t>
          </w: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ab/>
          </w:r>
          <w:r>
            <w:rPr>
              <w:rFonts w:cs="Times New Roman" w:ascii="Times New Roman" w:hAnsi="Times New Roman"/>
              <w:lang w:val="bs-Cyrl-BA" w:eastAsia="en-US"/>
            </w:rPr>
            <w:t>Увод</w:t>
            <w:tab/>
          </w:r>
          <w:r>
            <w:rPr>
              <w:rFonts w:cs="Times New Roman" w:ascii="Times New Roman" w:hAnsi="Times New Roman"/>
              <w:lang w:val="sr-CS" w:eastAsia="en-US"/>
            </w:rPr>
            <w:t>3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sr-C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 xml:space="preserve">Преглед стратешко-програмских и редовних послова Одјељења за </w:t>
          </w:r>
          <w:r>
            <w:rPr>
              <w:rFonts w:cs="Times New Roman" w:ascii="Times New Roman" w:hAnsi="Times New Roman"/>
              <w:lang w:val="sr-CS" w:eastAsia="en-US"/>
            </w:rPr>
            <w:t>201</w:t>
          </w:r>
          <w:r>
            <w:rPr>
              <w:rFonts w:cs="Times New Roman" w:ascii="Times New Roman" w:hAnsi="Times New Roman"/>
              <w:lang w:val="en-US" w:eastAsia="en-US"/>
            </w:rPr>
            <w:t>8</w:t>
          </w:r>
          <w:r>
            <w:rPr>
              <w:rFonts w:cs="Times New Roman" w:ascii="Times New Roman" w:hAnsi="Times New Roman"/>
              <w:lang w:val="bs-Cyrl-BA" w:eastAsia="en-US"/>
            </w:rPr>
            <w:t>.  годину</w:t>
            <w:tab/>
          </w:r>
          <w:r>
            <w:rPr>
              <w:rFonts w:cs="Times New Roman" w:ascii="Times New Roman" w:hAnsi="Times New Roman"/>
              <w:lang w:val="sr-CS" w:eastAsia="en-US"/>
            </w:rPr>
            <w:t>4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sr-C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I</w:t>
            <w:tab/>
            <w:t>Б</w:t>
          </w:r>
          <w:r>
            <w:rPr>
              <w:rFonts w:cs="Times New Roman" w:ascii="Times New Roman" w:hAnsi="Times New Roman"/>
              <w:lang w:val="bs-Cyrl-BA" w:eastAsia="en-US"/>
            </w:rPr>
            <w:t>уџет Одјељења</w:t>
            <w:tab/>
          </w:r>
          <w:r>
            <w:rPr>
              <w:rFonts w:cs="Times New Roman" w:ascii="Times New Roman" w:hAnsi="Times New Roman"/>
              <w:lang w:val="sr-CS" w:eastAsia="en-US"/>
            </w:rPr>
            <w:t>5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sr-C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V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>Мјерење и извјештавање о успјешности рада Одјељења у</w:t>
          </w:r>
          <w:r>
            <w:rPr>
              <w:rFonts w:cs="Times New Roman" w:ascii="Times New Roman" w:hAnsi="Times New Roman"/>
              <w:lang w:val="sr-CS" w:eastAsia="en-US"/>
            </w:rPr>
            <w:t xml:space="preserve"> 201</w:t>
          </w:r>
          <w:r>
            <w:rPr>
              <w:rFonts w:cs="Times New Roman" w:ascii="Times New Roman" w:hAnsi="Times New Roman"/>
              <w:lang w:val="en-US" w:eastAsia="en-US"/>
            </w:rPr>
            <w:t>8</w:t>
          </w:r>
          <w:r>
            <w:rPr>
              <w:rFonts w:cs="Times New Roman" w:ascii="Times New Roman" w:hAnsi="Times New Roman"/>
              <w:lang w:val="bs-Cyrl-BA" w:eastAsia="en-US"/>
            </w:rPr>
            <w:t>. години</w:t>
            <w:tab/>
          </w:r>
          <w:r>
            <w:rPr>
              <w:rFonts w:cs="Times New Roman" w:ascii="Times New Roman" w:hAnsi="Times New Roman"/>
              <w:lang w:val="sr-CS" w:eastAsia="en-US"/>
            </w:rPr>
            <w:t>7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sr-C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V</w:t>
            <w:tab/>
          </w:r>
          <w:r>
            <w:rPr>
              <w:rFonts w:cs="Times New Roman" w:ascii="Times New Roman" w:hAnsi="Times New Roman"/>
              <w:lang w:val="sr-CS" w:eastAsia="en-US"/>
            </w:rPr>
            <w:t>Р</w:t>
          </w:r>
          <w:r>
            <w:rPr>
              <w:rFonts w:cs="Times New Roman" w:ascii="Times New Roman" w:hAnsi="Times New Roman"/>
              <w:lang w:val="bs-Cyrl-BA" w:eastAsia="en-US"/>
            </w:rPr>
            <w:t>есурси Одјељења</w:t>
          </w:r>
          <w:r>
            <w:rPr>
              <w:rFonts w:cs="Times New Roman" w:ascii="Times New Roman" w:hAnsi="Times New Roman"/>
              <w:lang w:val="sr-CS" w:eastAsia="en-US"/>
            </w:rPr>
            <w:t xml:space="preserve"> </w:t>
          </w:r>
          <w:r>
            <w:rPr>
              <w:rFonts w:cs="Times New Roman" w:ascii="Times New Roman" w:hAnsi="Times New Roman"/>
              <w:lang w:val="bs-Cyrl-BA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9</w:t>
          </w:r>
          <w:r>
            <w:rPr>
              <w:rFonts w:cs="Times New Roman" w:ascii="Times New Roman" w:hAnsi="Times New Roman"/>
              <w:lang w:val="sr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color w:val="000000"/>
          <w:lang w:val="sr-CS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План рада 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>Градоначелника</w:t>
      </w:r>
      <w:r>
        <w:rPr>
          <w:rFonts w:cs="TimesNewRoman;Times New Roman" w:ascii="TimesNewRoman;Times New Roman" w:hAnsi="TimesNewRoman;Times New Roman"/>
          <w:color w:val="000000"/>
        </w:rPr>
        <w:t xml:space="preserve"> и 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>Градске управе</w:t>
      </w:r>
      <w:r>
        <w:rPr>
          <w:rFonts w:cs="TimesNewRoman;Times New Roman" w:ascii="TimesNewRoman;Times New Roman" w:hAnsi="TimesNewRoman;Times New Roman"/>
          <w:color w:val="000000"/>
        </w:rPr>
        <w:t xml:space="preserve"> у 201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>8</w:t>
      </w:r>
      <w:r>
        <w:rPr>
          <w:rFonts w:cs="TimesNewRoman;Times New Roman" w:ascii="TimesNewRoman;Times New Roman" w:hAnsi="TimesNewRoman;Times New Roman"/>
          <w:color w:val="000000"/>
        </w:rPr>
        <w:t xml:space="preserve">. години опредјељују послови и задаци који произилазе из закона и других прописа, 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>Стратегије развоја Града Бијељина за период  2014 - 2023. година и других секторских стратегија</w:t>
      </w:r>
      <w:r>
        <w:rPr>
          <w:rFonts w:cs="TimesNewRoman;Times New Roman" w:ascii="TimesNewRoman;Times New Roman" w:hAnsi="TimesNewRoman;Times New Roman"/>
          <w:color w:val="000000"/>
        </w:rPr>
        <w:t xml:space="preserve"> те одлука, закључака и других аката Скупштине 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 xml:space="preserve">Града </w:t>
      </w:r>
      <w:r>
        <w:rPr>
          <w:rFonts w:cs="TimesNewRoman;Times New Roman" w:ascii="TimesNewRoman;Times New Roman" w:hAnsi="TimesNewRoman;Times New Roman"/>
          <w:color w:val="000000"/>
        </w:rPr>
        <w:t xml:space="preserve">и њених тијела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r-CS"/>
        </w:rPr>
      </w:pPr>
      <w:r>
        <w:rPr>
          <w:rFonts w:cs="TimesNewRoman;Times New Roman" w:ascii="TimesNewRoman;Times New Roman" w:hAnsi="TimesNewRoman;Times New Roman"/>
          <w:color w:val="000000"/>
        </w:rPr>
        <w:tab/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>Градоначелник</w:t>
      </w:r>
      <w:r>
        <w:rPr>
          <w:rFonts w:cs="TimesNewRoman;Times New Roman" w:ascii="TimesNewRoman;Times New Roman" w:hAnsi="TimesNewRoman;Times New Roman"/>
          <w:color w:val="000000"/>
        </w:rPr>
        <w:t xml:space="preserve"> и 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>Градска управа</w:t>
      </w:r>
      <w:r>
        <w:rPr>
          <w:rFonts w:cs="TimesNewRoman;Times New Roman" w:ascii="TimesNewRoman;Times New Roman" w:hAnsi="TimesNewRoman;Times New Roman"/>
          <w:color w:val="000000"/>
        </w:rPr>
        <w:t xml:space="preserve"> политику извршавања прописа из надлежности усмјеравају у циљу постизања пуне ефикасности и ефективности, заснивајући свој рад на принципима законитости, поштовања рокова, економичности, поштовања буџетских оквира и постизања резултата који оправдавају мисију локалне заједнице и администарције, као њеног саставног дијела. Планирање рада и локалног развоја, уз обезбеђење потребних ресурса, у значајној мјери осигурава напредак цјелокупне заједниц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r-CS"/>
        </w:rPr>
      </w:pPr>
      <w:r>
        <w:rPr>
          <w:rFonts w:cs="TimesNewRoman;Times New Roman" w:ascii="TimesNewRoman;Times New Roman" w:hAnsi="TimesNewRoman;Times New Roman"/>
          <w:color w:val="000000"/>
        </w:rPr>
        <w:tab/>
        <w:t xml:space="preserve">Полазећи од основних  дефиниција надлежности и одговорности 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 xml:space="preserve">Градоначелника </w:t>
      </w:r>
      <w:r>
        <w:rPr>
          <w:rFonts w:cs="TimesNewRoman;Times New Roman" w:ascii="TimesNewRoman;Times New Roman" w:hAnsi="TimesNewRoman;Times New Roman"/>
          <w:color w:val="00000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>Градске управе</w:t>
      </w:r>
      <w:r>
        <w:rPr>
          <w:rFonts w:cs="TimesNewRoman;Times New Roman" w:ascii="TimesNewRoman;Times New Roman" w:hAnsi="TimesNewRoman;Times New Roman"/>
          <w:color w:val="000000"/>
        </w:rPr>
        <w:t>, рад у 201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>8</w:t>
      </w:r>
      <w:r>
        <w:rPr>
          <w:rFonts w:cs="TimesNewRoman;Times New Roman" w:ascii="TimesNewRoman;Times New Roman" w:hAnsi="TimesNewRoman;Times New Roman"/>
          <w:color w:val="000000"/>
        </w:rPr>
        <w:t xml:space="preserve">. години ће се заснивати на испуњењу  захтјева утврђених прописима и одлукама надлежних органа, планирању, пројектовању и реализацији пројеката као и извршавању других послова  обухваћених овим Планом. </w:t>
      </w:r>
      <w:r>
        <w:rPr>
          <w:rFonts w:cs="TimesNewRoman;Times New Roman" w:ascii="TimesNewRoman;Times New Roman" w:hAnsi="TimesNewRoman;Times New Roman"/>
          <w:color w:val="00000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дјељење за општу управу у 20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sr-CS"/>
        </w:rPr>
        <w:t>. години обављаће послове из своје надлежности 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евиденција личних стања грађана ( уписи у матичне књиге рођених, вјенчаних и умрлих ) и евиденција држављана Републике Српске – БиХ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слови канцеларијског пословања ( пријем завођење у одређене евиденције и достава захтјева и других поднесака упућених Градској управи, Градоначелнику и Скупштини Града), архивирање завршених списа предмета, овјера потписа и преписа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издавање радних књижица и увјерења о којима се на води службена евиденциј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У 20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sr-CS"/>
        </w:rPr>
        <w:t>. години приоритет рада Одјељења за општу управу је квалитетно и брзо рјешавање свих усмених и писмених захтјева грађана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правних лица и других субјеката и обављање других послова из своје надлежност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Циљ рада Одјељења је благовремено обављени сви послови из надлежности Одјељења у складу са законом и другим прописима уз стално унапређење квалитета и економичности административних услуга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ГОДИШЊИ ЦИЉЕВИ ООЈ/УОЈ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Секторски циљеви и исход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сигурати стално унапређење квалитета и економичности услуга уз повећано непосредно учешће грађана у пословима локалне самоуправ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звршити 2 900 уписа у матичне књиге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дати 60000 извода и увјерења из МК и К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вјерити 195 000 потписа и препи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отоколисати 11500 захтје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рхивирати 9 000 предм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тпремити и уручити 28 000 пошиљки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Друштвени сектор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Секторски циљ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напредити постојеће облике комуникацијелокалне управе са грађанима и до 2018. године увести е-Скупштинуи нове електронске јавне услуг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већано задовољство грађана због бољег пружања административних услуг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Доступне информације о пружању административних услуга и току поступања по захтјевима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Усредсређеност рада Градске управе на задовољавање потреба грађана из надлежности Град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остаје основно опредјељење запослених тако да се ефикасношћу рада подиже задовољство грађана пруженим услугама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bs-Cyrl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bs-Cyrl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before="60" w:after="0"/>
              <w:ind w:left="0" w:hanging="0"/>
              <w:rPr>
                <w:rFonts w:ascii="Times New Roman" w:hAnsi="Times New Roman" w:cs="Times New Roman"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before="6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ind w:left="288" w:right="-2700" w:hanging="0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I Преглед стратешко-програмских и редовних послова </w:t>
      </w:r>
      <w:r>
        <w:rPr>
          <w:rFonts w:cs="Times New Roman" w:ascii="Times New Roman" w:hAnsi="Times New Roman"/>
          <w:sz w:val="22"/>
          <w:szCs w:val="22"/>
          <w:lang w:val="sr-CS"/>
        </w:rPr>
        <w:t>Одјељења за општу управу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 за </w:t>
      </w:r>
      <w:r>
        <w:rPr>
          <w:rFonts w:cs="Times New Roman" w:ascii="Times New Roman" w:hAnsi="Times New Roman"/>
          <w:sz w:val="22"/>
          <w:szCs w:val="22"/>
          <w:lang w:val="sr-CS"/>
        </w:rPr>
        <w:t>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bs-Cyrl-BA"/>
        </w:rPr>
        <w:t>.  годину</w:t>
      </w:r>
    </w:p>
    <w:p>
      <w:pPr>
        <w:pStyle w:val="Normal"/>
        <w:ind w:right="-2700" w:hanging="0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tbl>
      <w:tblPr>
        <w:tblW w:w="66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62"/>
        <w:gridCol w:w="48"/>
        <w:gridCol w:w="733"/>
        <w:gridCol w:w="1102"/>
        <w:gridCol w:w="11"/>
        <w:gridCol w:w="2637"/>
        <w:gridCol w:w="1051"/>
        <w:gridCol w:w="880"/>
        <w:gridCol w:w="168"/>
        <w:gridCol w:w="8"/>
        <w:gridCol w:w="1027"/>
        <w:gridCol w:w="27"/>
        <w:gridCol w:w="78"/>
        <w:gridCol w:w="9"/>
        <w:gridCol w:w="1290"/>
        <w:gridCol w:w="107"/>
        <w:gridCol w:w="9"/>
        <w:gridCol w:w="1045"/>
        <w:gridCol w:w="8"/>
        <w:gridCol w:w="1749"/>
      </w:tblGrid>
      <w:tr>
        <w:trPr>
          <w:trHeight w:val="7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СЦ / СЕЦ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Веза за програм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46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50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1. 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Евиденција личних стања грађана ( уписи у матичне књиге рођених, вјенчаних и умрлих ) и евиденција о држављанима Републике Српске - Б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 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Континуирано до краја децембра 2018. 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20 стручних сарадника за мат.послове</w:t>
            </w:r>
          </w:p>
        </w:tc>
      </w:tr>
      <w:tr>
        <w:trPr>
          <w:trHeight w:val="50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здавање извода и увјерења из матичних књига и увјерења из књига држављан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0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20 стручних сарадника за мат.послове</w:t>
            </w:r>
          </w:p>
        </w:tc>
      </w:tr>
      <w:tr>
        <w:trPr>
          <w:trHeight w:val="5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Електронска провјера података из матичних књига рођених и  књига државља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5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2 стручна сарадника за мат.послове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4. 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тупање по захтјевима везано за грађанска стања и пријем захтјева за стицање држављанства и промјену ентитетског држављан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 1 стручни сарадник за матичне послове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вођење промјена у матичним књигама и књигама државља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2 стручна сарадника за мат.послове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ијем и протоколисање захтје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11 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Нада Стјепановић, Шеф Одсјека и   3 стручна сарадника за пријем поднесака и 2 стручна сарадника за протокол и картотеку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7. 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вјера потписа и препис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195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Нада Стјепановић , Шеф Одсјека и 6 стручни сарадника за ов. потписа, преп. и рук. и изд. р.к. и ув. о којкма се не води сл. ев. 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давање радних књижиц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1 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Нада Стјепановић, Шеф Одсјека и  6 стручни сарадника за ов. потписа, преп. и рук. и изд. р.к. и ув. о којкма се не води сл. ев.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9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здавање увјерења о чињеницама о којима се не води службена евиденциј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Нада Стјепановић, Шеф Одсјека и 6 стручни сарадника за ов. потписа, преп. и рук. и изд. р.к. и ув. о којкма се не води сл. ев.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0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рхивирање окончаних списа предм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СЦ 5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Нада Стјепановић, Шеф Одсјека и 3 стручна сарадника за архиву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1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тпрема пошиљки поштом и достава курирском служб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8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Нада Стјепановић, Шеф Одсјека и 1 стр. сарадник за пријем и отпрему поште, 1 курир интерне доставе и 3 курир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ипрема и израда извјештаја  других информативно-аналитичких материја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елена Савић, Начелник Одјељењ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3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довне нормативно правне актив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зматрање, стручна оцјена и израда нормативно правних аката  (за колико се укаже потреба 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елена Савић, Начелник Одјељења и шефови одсјек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4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бука запослених у циљу унапређења рада запослених у Одјељењ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ржати обуке за службен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рано до краја децембра 2018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елена Савић, Начелник Одјељења и шефови одсјека</w:t>
            </w:r>
          </w:p>
        </w:tc>
      </w:tr>
      <w:tr>
        <w:trPr>
          <w:trHeight w:val="426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</w:t>
            </w:r>
          </w:p>
        </w:tc>
        <w:tc>
          <w:tcPr>
            <w:tcW w:w="29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III Буџет Одјељења, ООЈ/УОЈ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tbl>
      <w:tblPr>
        <w:tblW w:w="145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6435"/>
        <w:gridCol w:w="3240"/>
        <w:gridCol w:w="216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ЕКОНОМСКИ КОД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Извршење буџета за претходну год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 xml:space="preserve">План буџета за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20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. 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CS"/>
              </w:rPr>
              <w:t>Текући расход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CS"/>
              </w:rPr>
              <w:t>4 000,00 К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CS"/>
              </w:rPr>
              <w:t>4 000,00 КМ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CS"/>
              </w:rPr>
              <w:t>Расходи по основу коришћења роба и услуг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CS"/>
              </w:rPr>
              <w:t>4 000,00 К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CS"/>
              </w:rPr>
              <w:t>4 000,00 КМ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Остале уговорене услуге – м. т. Служб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4 000,00 К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4 000,00 КМ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 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 xml:space="preserve">УКУПНО ПОТРОШАЧКА ЈЕДИНИЦА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РЕКАПИТУЛАЦИЈА: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ТЕКУЋИ РАСХОДИ: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4 000, 00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       0 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текући  расходи:</w:t>
        <w:tab/>
        <w:tab/>
        <w:tab/>
        <w:t xml:space="preserve">         </w:t>
        <w:tab/>
        <w:tab/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CS"/>
        </w:rPr>
        <w:t xml:space="preserve"> 0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 xml:space="preserve">  КМ</w:t>
        <w:tab/>
      </w: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АПИТАЛНИ РАСХОДИ:</w:t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                     0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М</w:t>
        <w:tab/>
        <w:tab/>
        <w:tab/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       0 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капитални расходи: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CS"/>
        </w:rPr>
        <w:t xml:space="preserve">        0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КМ</w:t>
        <w:tab/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УКУПНА БУЏЕТСКА СРЕДСТВА ОДЈЕЉЕЊА:</w:t>
        <w:tab/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         4 000,00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М</w:t>
        <w:tab/>
        <w:tab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IV Мјерење и извјештавање о успјешности рада Одјељ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општу управу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sr-CS"/>
        </w:rPr>
        <w:t>2018</w:t>
      </w:r>
      <w:r>
        <w:rPr>
          <w:rFonts w:cs="Times New Roman" w:ascii="Times New Roman" w:hAnsi="Times New Roman"/>
          <w:sz w:val="22"/>
          <w:szCs w:val="22"/>
          <w:lang w:val="bs-Cyrl-BA"/>
        </w:rPr>
        <w:t>. годин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ListParagraph"/>
        <w:spacing w:before="6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циљу обезбјеђења извршења планираних задатака у Одјељењу вршиће се надзор/контрола на извршеним пословима у 20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sr-CS"/>
        </w:rPr>
        <w:t xml:space="preserve">. години и то: </w:t>
      </w:r>
    </w:p>
    <w:p>
      <w:pPr>
        <w:pStyle w:val="ListParagraph"/>
        <w:spacing w:before="60" w:after="0"/>
        <w:ind w:left="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дношењем извјештаја о раду запослених,</w:t>
      </w:r>
    </w:p>
    <w:p>
      <w:pPr>
        <w:pStyle w:val="ListParagraph"/>
        <w:spacing w:before="60" w:after="0"/>
        <w:ind w:left="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непосредним увидом у рад запослених.</w:t>
      </w:r>
    </w:p>
    <w:p>
      <w:pPr>
        <w:pStyle w:val="ListParagraph"/>
        <w:spacing w:before="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>Запослени у Одјељењу подносе мјесечне извјештаје о реализацији Плана рада Одјељења за 20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sr-CS"/>
        </w:rPr>
        <w:t>. годину непосредном руководиоцу, шефу одсјека.</w:t>
      </w:r>
    </w:p>
    <w:p>
      <w:pPr>
        <w:pStyle w:val="ListParagraph"/>
        <w:spacing w:before="6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тих извјештаја израђују се мјесечни, квартални, полугодишњи и годишњи извјештаји о реализацији Плана рада.</w:t>
      </w:r>
    </w:p>
    <w:p>
      <w:pPr>
        <w:pStyle w:val="ListParagraph"/>
        <w:spacing w:before="6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Шефови Одсјека и начелник одјељ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ршење свих послова наведених у Плану рада Одјељења, пратиће континуираним сакупљањем и анализирањем добијених података а у циљу реализације планираних послова и остварења постављених циљева.</w:t>
      </w:r>
    </w:p>
    <w:p>
      <w:pPr>
        <w:pStyle w:val="ListParagraph"/>
        <w:spacing w:before="6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У току праћења извршења Плана рада 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 циљу остварења истог, начелник Одјељења уколико буде потребно предузеће и одређене корективне мјере.</w:t>
      </w:r>
    </w:p>
    <w:p>
      <w:pPr>
        <w:pStyle w:val="ListParagraph"/>
        <w:spacing w:before="6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Извјештавање о успјешности рада Одјељења у 20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sr-CS"/>
        </w:rPr>
        <w:t>. години подноси се у следећим форматима: извјештај о раду, извјештај о реализацији Плана рада, периодични извјештаји, евиденције предмета, статистички и други извјештаји.</w:t>
      </w:r>
    </w:p>
    <w:p>
      <w:pPr>
        <w:pStyle w:val="ListParagraph"/>
        <w:spacing w:before="6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јештаје о реализацији активности у Одјељењу подносе сви запослени.</w:t>
      </w:r>
    </w:p>
    <w:p>
      <w:pPr>
        <w:pStyle w:val="ListParagraph"/>
        <w:spacing w:before="6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Параметри мјерења о успјешности рада у 20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sr-CS"/>
        </w:rPr>
        <w:t>. години су: укупан број захтјева, рјешени и нерјешени предмети. На основу показатеља раде се анализе и предлажу мјере за повећање успјешности рада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ListParagraph"/>
        <w:spacing w:before="60" w:after="0"/>
        <w:contextualSpacing/>
        <w:jc w:val="center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  <w:t>КАЛЕНДАР ПРАЋЕЊА РЕАЛИЗАЦИЈЕ ГОДИШЊЕГ ПЛАНА РАД</w:t>
      </w:r>
      <w:r>
        <w:rPr>
          <w:rFonts w:cs="Times New Roman" w:ascii="Times New Roman" w:hAnsi="Times New Roman"/>
          <w:b/>
          <w:bCs/>
          <w:lang w:val="sr-CS"/>
        </w:rPr>
        <w:t>А</w:t>
      </w:r>
      <w:r>
        <w:rPr>
          <w:rFonts w:cs="Times New Roman" w:ascii="Times New Roman" w:hAnsi="Times New Roman"/>
          <w:b/>
          <w:bCs/>
          <w:lang w:val="bs-Cyrl-BA"/>
        </w:rPr>
        <w:t xml:space="preserve"> </w:t>
      </w:r>
      <w:r>
        <w:rPr>
          <w:rFonts w:cs="Times New Roman" w:ascii="Times New Roman" w:hAnsi="Times New Roman"/>
          <w:b/>
          <w:lang w:val="bs-Cyrl-BA"/>
        </w:rPr>
        <w:t>ОДЈЕЉЕЊА, ООЈ/УОЈ</w:t>
      </w:r>
    </w:p>
    <w:p>
      <w:pPr>
        <w:pStyle w:val="ListParagraph"/>
        <w:spacing w:before="60" w:after="0"/>
        <w:contextualSpacing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17"/>
        <w:gridCol w:w="1182"/>
        <w:gridCol w:w="1448"/>
        <w:gridCol w:w="3070"/>
      </w:tblGrid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АКТИВНОС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Р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НОСИЛАЦ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Напомен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Припремне активности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рдинациони састанак Начелника Одјељења са запосленима о приступу, организацији и ресурсима за спровођење праћења Плана рад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лена Савић, 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састанку свих запослених у Одјељењу представити Годишњи план радаОдјељења одредити улоге, одговорности и динамику праћења плана имплементације за текућу годину у складу са ППВИ процедурама и инструкцијама које даје ЈУРА-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ређивање службеника одговорних за прикупљање и евидентирање података о праћењу Плана рад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лена Савић, 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познати са активношћу службеници који су одговорни за прикупљање и евидентирање података о праћењу Плана р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МЈЕСЕЧНО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овјера динамике и консултације о проведби праћења Плана рада за текућу годин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јесеч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Јелена Савић, Начелник Одјељењ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челник Одјељења се редовно консултује са одговорним особама за праћење и провјерава да ли се праћење Годишњег плана рада Одјељења спроводи на одговарајући начин , у складу са ППВИ процедурама и захтјевима ЈУРА-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нформисање Начелника Одјељења о процесу имплементације укључујући и информације о процесу праћењ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агана Љубојевић, Шеф Одсјека 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да Стјепа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еф Одсје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 редовном састанку Одјељењ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КВАРТАЛНО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да података о извршеном праћењњу на кварталном нивоу ( текућу годину )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рај марта, јуна , септембра и децембра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лена Савић, 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челник Одјељења обједињује све податке прикупљене од особа одговорних за праћење редовних активности на кварталном нивоу ЈУРА ће органитовати састанке којима присуствује Начелник Одјељења.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формисање начелника одјељења о проведеној динамиции прикупљеним подацима о праћењу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ва седмица априла, јула и октобра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агана Љубојевић, Шеф Одсјека 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да Стјепа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еф Одсје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слије обављене контроле и верификације података они се упућују ЈУРА-и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ПОЛУГОДИШЊЕ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нсолидовати податке о обиму и учинцима ( полугодишње ) реализације Плана Одјељења за текућу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уни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лена Савић, 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челник Одјељења обједињује све податке прикупљене од особа одговорних за праћење редовних активности на полугодишњем нивоу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формисање Начелника Одјељења о консолидарној оцјени обима и учинка   (полугодишње ) реализације Плана Одјеље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уни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агана Љубојевић, Шеф Одсјека 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да Стјепа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еф Одсје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слије обављене контроле и верификације података они се упућују ЈУРА-и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ГОДИШЊЕ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нсолидација података о обиму и учинцима ( годишње ) реализације Плана Одјељења за 2017. год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ебруар 2018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л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авић, 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челник Одјељења обједињује све податке прикупљене од особа одговорних за праћење редовних активности на годишњем нивоу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формисање Начелника Одјељења о консолидарној оцјени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обима и учинке реализације Годишњег плана Одјељења за 2017. годи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ебруар 2018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агана Љубојевић, Шеф Одсјека 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да Стјепа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еф Одсје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редовном састанку Одјељења Начелник Одјељења представља консолидоване податке о реализацији Годишњег плана. Послије обављене контроле и верификације података , они се упућију ЈУРА-и у циљу њихове интеграције у годишњи извјештај Градске управе Бијељина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Упутства/за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ешке/закључци у вез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организаци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 процеса праћења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</w:tbl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V  Ресурси Одјељ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  <w:tab/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  <w:tab/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Постојећи људски ресурси и потребе за новим радним мјестим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Одјељењу за општу управу систематизовано је 49 радних мјеста.  Попуњена су 47 радна мјеста чији извршиоци послова имају следећу стручну спрему: ВСС 4 извршиоца ( 11,75 % ), ССС 43 извршилаца ( 89,25 % 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истематизована а непопуњена радна мјеста су: матичар матичног подручја Бијељина,  и интерни курир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У циљу извршења планираних послова и реализације постављених циљева потребно је извршити попуну наведених радних мјеста.</w:t>
      </w:r>
    </w:p>
    <w:tbl>
      <w:tblPr>
        <w:tblW w:w="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85"/>
        <w:gridCol w:w="1530"/>
        <w:gridCol w:w="1620"/>
      </w:tblGrid>
      <w:tr>
        <w:trPr>
          <w:trHeight w:val="341" w:hRule="atLeast"/>
        </w:trPr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СС 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4</w:t>
            </w:r>
          </w:p>
        </w:tc>
      </w:tr>
      <w:tr>
        <w:trPr>
          <w:trHeight w:val="24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КВ 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купн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8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/>
        <w:t>1.2. Потребе за усавршавањем запослен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1407"/>
        <w:gridCol w:w="1983"/>
      </w:tblGrid>
      <w:tr>
        <w:trPr>
          <w:trHeight w:val="7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Потребе за усавршавањем по кључним тема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олаз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нтерне/екстерне обук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еминари на теме везано за послове из надлежности Одјељења у организацији Министарста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кстерн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ришћење информационих технологи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терн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1. 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Одјељење за општу управу има одговарајући простор у коме су смјештени запосле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послени имају потребну опрему за рад. Сви послови у овом Одјељењу обављају се компјутерски и што се тиче бројног стања ИТ опреме тренутно је задовољавајуће, али када је у питању њен квалитет потребно је нагласити да је наведена опрема стара што утиче на брзину и квалитет пружања административних услуга.  Уколико се у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и у буџету Града обезбједе средства извршити набавку нове ИТ опре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поплаве која је била 2014. године архива Градске управе измјештена је из појединих депоа ( депо у Сарајевској улици, депо у Улици Патријарха Павла и дио архиве из архивског депоа у главној згради Градске управе) и тренутно је смјештена у просторије које нису условне за смјештај архивске грађе. Због тога је потребно обезбједити архивски депо који испуњава прописане услове за смјештај архивске грађ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Ауто за потребе Одјељења обезбјеђује Одсјек заједничких послова и није увијек у прилици да благовремено обезбједи ауто. Обзиром на природу послова које обавља ово Одјељење и чињеницу да је смјештено на више локација  неопходно је на задовољавајући начин рјешити питање кориштења аута.  </w:t>
      </w:r>
    </w:p>
    <w:p>
      <w:pPr>
        <w:pStyle w:val="Normal"/>
        <w:jc w:val="both"/>
        <w:rPr>
          <w:rFonts w:ascii="Times New Roman" w:hAnsi="Times New Roman" w:cs="Times New Roman"/>
          <w:color w:val="345A8A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345A8A"/>
          <w:sz w:val="20"/>
          <w:szCs w:val="20"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2.  Радна средина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Просторије у којима су смјештени запослени Одјељења за општу управу налазе се на 15 локација и углавном су снабдјевене потребном опремом и средствима за рад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Шалтер сала 1. и мокри чвор који се налази у њеној близини су у лошем стању што се одражава на рад и на укупан амбијент у шалтер сали због чега негодују странаке и запосле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>Због тога је у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и неопходно окречити шалтер салу број 1 и реновирати мокри чво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Такође, у наредној години потребно је реновирати пријемну канцеларију Градске управе и три мјесне канцелариј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Број: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02/8-052-7-2/18 </w:t>
      </w:r>
      <w:r>
        <w:rPr>
          <w:rFonts w:cs="Times New Roman" w:ascii="Times New Roman" w:hAnsi="Times New Roman"/>
          <w:b/>
          <w:sz w:val="22"/>
          <w:szCs w:val="22"/>
          <w:lang w:val="sr-BA"/>
        </w:rPr>
        <w:tab/>
        <w:tab/>
        <w:tab/>
        <w:tab/>
        <w:tab/>
        <w:t xml:space="preserve"> НАЧЕЛНИК ОДЈЕЉЕЊ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Датум,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15.01.2018.</w:t>
      </w:r>
      <w:r>
        <w:rPr>
          <w:rFonts w:cs="Times New Roman" w:ascii="Times New Roman" w:hAnsi="Times New Roman"/>
          <w:b/>
          <w:sz w:val="22"/>
          <w:szCs w:val="22"/>
          <w:lang w:val="sr-BA"/>
        </w:rPr>
        <w:tab/>
        <w:tab/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  </w:t>
      </w:r>
      <w:r>
        <w:rPr>
          <w:rFonts w:cs="Times New Roman" w:ascii="Times New Roman" w:hAnsi="Times New Roman"/>
          <w:lang w:val="sr-CS"/>
        </w:rPr>
        <w:t>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ЈЕЛЕНА САВИЋ  </w:t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5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gency FB" w:hAnsi="Agency FB" w:cs="Agency FB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1F497D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28:00Z</dcterms:created>
  <dc:creator>Dragan Vujic</dc:creator>
  <dc:description/>
  <cp:keywords/>
  <dc:language>en-US</dc:language>
  <cp:lastModifiedBy>Dragan Vujic</cp:lastModifiedBy>
  <cp:lastPrinted>2018-01-15T09:25:00Z</cp:lastPrinted>
  <dcterms:modified xsi:type="dcterms:W3CDTF">2018-01-15T11:28:00Z</dcterms:modified>
  <cp:revision>2</cp:revision>
  <dc:subject/>
  <dc:title/>
</cp:coreProperties>
</file>