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СЈЕКА ЗА ИНФОРМАЦИОНЕ ТЕХНОЛОГИЈ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en-GB"/>
        </w:rPr>
        <w:t>8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17365D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GB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hyperlink w:anchor="__RefHeading___Toc5038593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.</w:t>
          </w:r>
          <w:r>
            <w:rPr>
              <w:sz w:val="22"/>
              <w:szCs w:val="22"/>
              <w:lang w:val="en-GB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 xml:space="preserve">Преглед стратешко-програмских и редовних послова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rFonts w:cs="Times New Roman" w:ascii="Times New Roman" w:hAnsi="Times New Roman"/>
              <w:lang w:val="sr-BA" w:eastAsia="en-US"/>
            </w:rPr>
            <w:t xml:space="preserve"> за 2018. годину</w:t>
          </w:r>
          <w:r>
            <w:rPr>
              <w:lang w:val="en-US" w:eastAsia="en-US"/>
            </w:rPr>
            <w:tab/>
          </w:r>
          <w:hyperlink w:anchor="__RefHeading___Toc5038593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Latn-CS" w:eastAsia="en-US"/>
            </w:rPr>
            <w:t xml:space="preserve">III </w:t>
          </w:r>
          <w:r>
            <w:rPr>
              <w:rFonts w:cs="Times New Roman" w:ascii="Times New Roman" w:hAnsi="Times New Roman"/>
              <w:lang w:val="sr-BA" w:eastAsia="en-US"/>
            </w:rPr>
            <w:t xml:space="preserve">Буџет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lang w:val="en-US" w:eastAsia="en-US"/>
            </w:rPr>
            <w:tab/>
          </w:r>
          <w:hyperlink w:anchor="__RefHeading___Toc5038593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Latn-CS" w:eastAsia="en-US"/>
            </w:rPr>
            <w:t xml:space="preserve">IV Мјерење и извјештавање о успјешности рада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rFonts w:cs="Times New Roman" w:ascii="Times New Roman" w:hAnsi="Times New Roman"/>
              <w:lang w:val="sr-Latn-CS" w:eastAsia="en-US"/>
            </w:rPr>
            <w:t xml:space="preserve"> у 201</w:t>
          </w:r>
          <w:r>
            <w:rPr>
              <w:rFonts w:cs="Times New Roman" w:ascii="Times New Roman" w:hAnsi="Times New Roman"/>
              <w:lang w:val="sr-BA" w:eastAsia="en-US"/>
            </w:rPr>
            <w:t>8</w:t>
          </w:r>
          <w:r>
            <w:rPr>
              <w:rFonts w:cs="Times New Roman" w:ascii="Times New Roman" w:hAnsi="Times New Roman"/>
              <w:lang w:val="sr-Latn-CS" w:eastAsia="en-US"/>
            </w:rPr>
            <w:t>. години</w:t>
          </w:r>
          <w:r>
            <w:rPr>
              <w:lang w:val="en-US" w:eastAsia="en-US"/>
            </w:rPr>
            <w:tab/>
          </w:r>
          <w:hyperlink w:anchor="__RefHeading___Toc5038593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V Ресурси Одсјека</w:t>
          </w:r>
          <w:r>
            <w:rPr>
              <w:lang w:val="en-US" w:eastAsia="en-US"/>
            </w:rPr>
            <w:tab/>
          </w:r>
          <w:hyperlink w:anchor="__RefHeading___Toc503859388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bookmarkStart w:id="0" w:name="__RefHeading___Toc50385938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в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Одсјек за информационе технологије је задужен за унапређење и одржавање информационог система  Градске управе и  обављање осталих послова везано за примјену информационох технологија, а све у циљу ефикасније реализације услуга према грађанима и правним лици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сјек за ИТ обавља следеће послове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ложене послове самосталног развоја нових информационих система, при чему се ствара нов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атеријална </w:t>
      </w:r>
      <w:r>
        <w:rPr>
          <w:rFonts w:cs="Times New Roman" w:ascii="Times New Roman" w:hAnsi="Times New Roman"/>
          <w:lang w:val="ru-RU"/>
        </w:rPr>
        <w:t>вр</w:t>
      </w:r>
      <w:r>
        <w:rPr>
          <w:rFonts w:cs="Times New Roman" w:ascii="Times New Roman" w:hAnsi="Times New Roman"/>
          <w:lang w:val="sr-CS"/>
        </w:rPr>
        <w:t>иј</w:t>
      </w:r>
      <w:r>
        <w:rPr>
          <w:rFonts w:cs="Times New Roman" w:ascii="Times New Roman" w:hAnsi="Times New Roman"/>
          <w:lang w:val="ru-RU"/>
        </w:rPr>
        <w:t xml:space="preserve">едност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израде пројектне документације за набавку нових информационих система путем поступка јавне набавк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имплементације нових ИС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слове одржавања постојећих ИС које је Одсјек самостално разви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контроле и дефинисања задатака за потребе одржавања информационих система набављених у поступку јавне набавк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лове одржавања рачунарске опреме, рачунарске мреже и системског софтвера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везане за безбједност база података и комлетног информациног систем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подршке службеницима у кориштењу рачунарске опреме и софтве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е послове везане за примјену информационих технолог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 2018 је планирана имплементација пројекта који се финансира од стране </w:t>
      </w:r>
      <w:r>
        <w:rPr>
          <w:rFonts w:cs="Times New Roman" w:ascii="Times New Roman" w:hAnsi="Times New Roman"/>
          <w:lang w:val="en-GB"/>
        </w:rPr>
        <w:t xml:space="preserve">UNDP-a, </w:t>
      </w:r>
      <w:r>
        <w:rPr>
          <w:rFonts w:cs="Times New Roman" w:ascii="Times New Roman" w:hAnsi="Times New Roman"/>
          <w:lang w:val="sr-RS"/>
        </w:rPr>
        <w:t>а ради се о Информационом систему за евиденцију обвезника пореза на непокретности и комуналне накнаде. Саставни дио овог информационог система биће и службени портал путем кога ће грађани добити потребне информације везано за личну имовину која је основ за издавање рјешења за порез на непокретности и комуналну накнаду, преглед издатих рјешења, стање задужења и уплата  а такође ће имати могућност да поставе питања и добију одгово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истем ће такође омогућити приказ података у ГИС формат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114"/>
        <w:gridCol w:w="3511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ДСЈЕ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циљ 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sr-BA"/>
              </w:rPr>
              <w:t>Континуирано п</w:t>
            </w:r>
            <w:r>
              <w:rPr>
                <w:rFonts w:eastAsia="Calibri" w:cs="Times New Roman" w:ascii="Times New Roman" w:hAnsi="Times New Roman"/>
                <w:lang w:val="sr-BA"/>
              </w:rPr>
              <w:t>обољшање електронских јавних услуг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 xml:space="preserve">Исходи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плементација новог  информационог система за комуналну накнаду и порез на непокретности са ГИС модулом и </w:t>
            </w:r>
            <w:r>
              <w:rPr>
                <w:rFonts w:cs="Times New Roman" w:ascii="Times New Roman" w:hAnsi="Times New Roman"/>
                <w:lang w:val="en-GB"/>
              </w:rPr>
              <w:t>WEB</w:t>
            </w:r>
            <w:r>
              <w:rPr>
                <w:rFonts w:cs="Times New Roman" w:ascii="Times New Roman" w:hAnsi="Times New Roman"/>
                <w:lang w:val="sr-CS"/>
              </w:rPr>
              <w:t xml:space="preserve"> порталом за грађане.</w:t>
            </w:r>
          </w:p>
          <w:p>
            <w:pPr>
              <w:pStyle w:val="Normal"/>
              <w:autoSpaceDE w:val="false"/>
              <w:ind w:left="732" w:hanging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eastAsia="Calibri" w:cs="Times New Roman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екторски циљ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Циљ 5: Унаприједити постојеће облике комуникације локалне управе са грађанима увођењем е-Скупштине и електронских јавних услуга до 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BA"/>
              </w:rPr>
              <w:t>Пројекат: 5.2. Континуирано побољшање електронских јавних услуг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Грађани и правна лица , путем </w:t>
            </w:r>
            <w:r>
              <w:rPr>
                <w:rFonts w:cs="Times New Roman" w:ascii="Times New Roman" w:hAnsi="Times New Roman"/>
                <w:lang w:val="en-GB"/>
              </w:rPr>
              <w:t xml:space="preserve">WEB </w:t>
            </w:r>
            <w:r>
              <w:rPr>
                <w:rFonts w:cs="Times New Roman" w:ascii="Times New Roman" w:hAnsi="Times New Roman"/>
                <w:lang w:val="sr-BA"/>
              </w:rPr>
              <w:t xml:space="preserve">портала, ће имати увид у све податке  везано за комуналну накнаду и порез на непокретности. Такође, биће омогућена двосмјерна комуникација Градске управе и обвезника комуналне накнаде и пореза на непокрет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фикаснија евиденција обвезника комуналне накнаде и пореза на непокрет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Повећање прихода по основу обавеза за комуналну накнаду и порез на непокретност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4. </w:t>
            </w:r>
            <w:r>
              <w:rPr>
                <w:b/>
                <w:lang w:val="sr-CS"/>
              </w:rPr>
              <w:t>Унапређење јавности рада и сарадња са грађанима</w:t>
            </w:r>
            <w:r>
              <w:rPr>
                <w:lang w:val="sr-CS"/>
              </w:rPr>
              <w:t>, невладиним сектором, институцијама и предузећима, кроз нове форме које пружа савремена ИТ технологија, али и новим организационим рјешењима. Даља афирмација предвиђених начина комуникација са јавношћу је од прворазредног значаја. Посебно посветити пажњу редовном ажурирању информација које се дају путем званичне интернет странице (</w:t>
            </w:r>
            <w:hyperlink r:id="rId2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sr-Latn-CS"/>
                </w:rPr>
                <w:t>grad</w:t>
              </w:r>
              <w:r>
                <w:rPr>
                  <w:rStyle w:val="InternetLink"/>
                </w:rPr>
                <w:t>bijeljina.org</w:t>
              </w:r>
            </w:hyperlink>
            <w:r>
              <w:rPr/>
              <w:t>)</w:t>
            </w:r>
            <w:r>
              <w:rPr>
                <w:lang w:val="sr-CS"/>
              </w:rPr>
              <w:t>, давању информација путем саопштења и других уобичајених облика, те одржавању конференција за штампу. Израда информативних материјала, у циљу обавјештавања јавности, врши се према потребама и значају догађај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21. </w:t>
            </w:r>
            <w:r>
              <w:rPr>
                <w:b/>
                <w:lang w:val="sr-CS"/>
              </w:rPr>
              <w:t>Усредсређеност рада Градске управе на задовољавање потреба грађана из надлежности Града</w:t>
            </w:r>
            <w:r>
              <w:rPr>
                <w:lang w:val="sr-CS"/>
              </w:rPr>
              <w:t xml:space="preserve"> постаје основно опредјељење запослених тако да се ефикасношћу рада подиже задовољство грађана пруженим услуга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24. </w:t>
            </w:r>
            <w:r>
              <w:rPr>
                <w:b/>
                <w:lang w:val="sr-CS"/>
              </w:rPr>
              <w:t>Увођење нових програма у области ИТ и додатна набавка опреме</w:t>
            </w:r>
            <w:r>
              <w:rPr>
                <w:lang w:val="sr-CS"/>
              </w:rPr>
              <w:t xml:space="preserve"> у овој области треба да осигурају сталан раст ефикасности рада Градске управе и поузданост процедура и података који се реализују или настају примјеном информационих технологиј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before="60" w:after="0"/>
        <w:ind w:left="288" w:right="-2790" w:hanging="288"/>
        <w:rPr>
          <w:rFonts w:ascii="Times New Roman" w:hAnsi="Times New Roman" w:cs="Times New Roman"/>
          <w:color w:val="FF0000"/>
          <w:sz w:val="20"/>
          <w:szCs w:val="20"/>
          <w:lang w:val="sr-BA"/>
        </w:rPr>
      </w:pPr>
      <w:bookmarkStart w:id="1" w:name="__RefHeading___Toc503859385"/>
      <w:bookmarkEnd w:id="1"/>
      <w:r>
        <w:rPr>
          <w:rFonts w:cs="Times New Roman" w:ascii="Times New Roman" w:hAnsi="Times New Roman"/>
          <w:sz w:val="20"/>
          <w:szCs w:val="20"/>
          <w:lang w:val="sr-BA"/>
        </w:rPr>
        <w:t xml:space="preserve">Преглед стратешко-програмских и редовних послова </w:t>
      </w:r>
      <w:r>
        <w:rPr>
          <w:rFonts w:cs="Times New Roman" w:ascii="Times New Roman" w:hAnsi="Times New Roman"/>
          <w:sz w:val="20"/>
          <w:szCs w:val="20"/>
          <w:lang w:val="sr-CS"/>
        </w:rPr>
        <w:t>Одсјека</w:t>
      </w:r>
      <w:r>
        <w:rPr>
          <w:rFonts w:cs="Times New Roman" w:ascii="Times New Roman" w:hAnsi="Times New Roman"/>
          <w:sz w:val="20"/>
          <w:szCs w:val="20"/>
          <w:lang w:val="sr-BA"/>
        </w:rPr>
        <w:t xml:space="preserve"> за 2018. годину</w:t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color w:val="FF0000"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66"/>
        <w:gridCol w:w="1457"/>
        <w:gridCol w:w="1438"/>
        <w:gridCol w:w="1395"/>
        <w:gridCol w:w="1213"/>
        <w:gridCol w:w="107"/>
        <w:gridCol w:w="1121"/>
        <w:gridCol w:w="135"/>
        <w:gridCol w:w="1245"/>
        <w:gridCol w:w="316"/>
        <w:gridCol w:w="688"/>
        <w:gridCol w:w="739"/>
        <w:gridCol w:w="256"/>
        <w:gridCol w:w="1737"/>
      </w:tblGrid>
      <w:tr>
        <w:trPr>
          <w:trHeight w:val="52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.бр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(СЦ /СЕЦ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Веза за програм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П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езултати (у текућој години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ок за извршење  (у текућој години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Особа у Одјељењу/ООЈ/УОЈ која прати и/или реализује активност </w:t>
            </w:r>
            <w:r>
              <w:rPr>
                <w:rFonts w:cs="Times New Roman" w:ascii="Times New Roman" w:hAnsi="Times New Roman"/>
                <w:b/>
                <w:lang w:val="bs-Cyrl-B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75" w:hRule="atLeast"/>
        </w:trPr>
        <w:tc>
          <w:tcPr>
            <w:tcW w:w="14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5.2. </w:t>
            </w:r>
            <w:r>
              <w:rPr>
                <w:rFonts w:cs="Times New Roman" w:ascii="Times New Roman" w:hAnsi="Times New Roman"/>
                <w:lang w:val="sr-CS"/>
              </w:rPr>
              <w:t>Имплементација информационог система за комуналну накнаду и порез на непокретности са ГИС модулом и порталом за грађане.</w:t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Идејни пројекат урадио Одсјек за ИТ)</w:t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Ц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СЦ 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грам унапређења квалитета и приступачности јавних услуг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мплементиран информациони систем и пуштен у функцију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0,000.0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0,000.00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,000.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  <w:r>
              <w:rPr>
                <w:rFonts w:cs="Times New Roman" w:ascii="Times New Roman" w:hAnsi="Times New Roman"/>
                <w:lang w:val="sr-CS"/>
              </w:rPr>
              <w:t xml:space="preserve"> у сарадњи са Одјељењом за стамбено-комуналне послове, Одјељењом за финансије и УНДП-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Заједнички пројекат за два града Бања Лука и Бијељина и општину Фоча)</w:t>
            </w:r>
          </w:p>
        </w:tc>
      </w:tr>
      <w:tr>
        <w:trPr>
          <w:trHeight w:val="432" w:hRule="atLeast"/>
        </w:trPr>
        <w:tc>
          <w:tcPr>
            <w:tcW w:w="14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ЕДОВНИ ПОСЛОВИ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ru-RU"/>
              </w:rPr>
              <w:t>Одржавање и унапређење постојећег информационог система који је развио Одсјек за И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Ц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ам</w:t>
            </w:r>
            <w:r>
              <w:rPr>
                <w:rFonts w:cs="Times New Roman" w:ascii="Times New Roman" w:hAnsi="Times New Roman"/>
                <w:lang w:val="sr-BA"/>
              </w:rPr>
              <w:t xml:space="preserve"> информационих система редовно одржавано  и усклађено са захтјевима директних корисник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. евиденције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жавање интегралног информационог сист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Ц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Обезбјеђен поуздан рад  информационог система на нивоу Градске управе. Обезбјеђен висок ниво безбједности податак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</w:p>
        </w:tc>
      </w:tr>
      <w:tr>
        <w:trPr>
          <w:trHeight w:val="42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ктивности на наставку имплементације информационог система у ГИС технологији – Адресни регистар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Ц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вршена верификација кућних бројева и улица на територији Града. Унапређен модул за издавање увјерења и рјешења о одређивању кућних бројева.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  <w:r>
              <w:rPr>
                <w:rFonts w:cs="Times New Roman" w:ascii="Times New Roman" w:hAnsi="Times New Roman"/>
                <w:lang w:val="sr-CS"/>
              </w:rPr>
              <w:t xml:space="preserve"> у сарадњи Одјељењем за стамбено-комуналне послове, Одсјеком за мјесне заједнице  и Републичком управом за геодетске послове.  </w:t>
            </w:r>
          </w:p>
        </w:tc>
      </w:tr>
      <w:tr>
        <w:trPr>
          <w:trHeight w:val="288" w:hRule="atLeast"/>
        </w:trPr>
        <w:tc>
          <w:tcPr>
            <w:tcW w:w="14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А. Укупно стратешко програмски приорите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0,000.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0,000.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,000.00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. Укупно редовни послови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 </w:t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 К У П Н О  С Р Е Д С Т А В А  (А + Б):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256" w:type="dxa"/>
            <w:gridSpan w:val="2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43" w:type="dxa"/>
            <w:gridSpan w:val="3"/>
            <w:tcBorders/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  <w:tc>
          <w:tcPr>
            <w:tcW w:w="1993" w:type="dxa"/>
            <w:gridSpan w:val="2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val="bs-Cyrl-BA"/>
        </w:rPr>
      </w:pPr>
      <w:bookmarkStart w:id="2" w:name="__RefHeading___Toc503859386"/>
      <w:r>
        <w:rPr>
          <w:rFonts w:cs="Times New Roman" w:ascii="Times New Roman" w:hAnsi="Times New Roman"/>
          <w:sz w:val="24"/>
          <w:szCs w:val="24"/>
          <w:lang w:val="sr-Latn-CS"/>
        </w:rPr>
        <w:t xml:space="preserve">III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Буџе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сјека</w:t>
      </w:r>
      <w:bookmarkEnd w:id="2"/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bs-Cyrl-BA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План буџета за 2015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КАПИТАЛНИ РАСХОДИ:</w:t>
        <w:tab/>
        <w:tab/>
        <w:tab/>
        <w:tab/>
        <w:tab/>
        <w:t xml:space="preserve">            КМ</w:t>
        <w:tab/>
        <w:tab/>
        <w:tab/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u w:val="single"/>
          <w:lang w:val="sr-BA"/>
        </w:rPr>
      </w:pPr>
      <w:r>
        <w:rPr>
          <w:rFonts w:cs="Times New Roman" w:ascii="Times New Roman" w:hAnsi="Times New Roman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УКУПНА БУЏЕТСКА СРЕДСТВА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color w:val="000000"/>
          <w:lang w:val="sr-Latn-BA"/>
        </w:rPr>
        <w:t xml:space="preserve"> KM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ind w:firstLine="360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lang w:val="sr-BA"/>
        </w:rPr>
        <w:t xml:space="preserve">Одсјек </w:t>
      </w:r>
      <w:r>
        <w:rPr>
          <w:rFonts w:cs="Times New Roman" w:ascii="Times New Roman" w:hAnsi="Times New Roman"/>
          <w:lang w:val="sr-CS"/>
        </w:rPr>
        <w:t xml:space="preserve">за информационе технологије није потрошачка јединица и као такав нема своју буџетску ставку. Одређена буџетска средства Одсјека  заједничких послова се користе за набавку рачунарске опреме, одржавање рачунарске опреме,  антивирусну заштиту, службени мејл сервер  и одржавање система за бежично повезивање матичних уреда. Такође, у Одсјеку заједничких послова није децидно наведена ставка која се односи на Одсјек за информационе технологије. </w:t>
      </w:r>
    </w:p>
    <w:p>
      <w:pPr>
        <w:pStyle w:val="Heading1"/>
        <w:spacing w:before="60" w:after="0"/>
        <w:jc w:val="both"/>
        <w:rPr/>
      </w:pPr>
      <w:bookmarkStart w:id="3" w:name="__RefHeading___Toc503859387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IV Мјерење и извјештавање о успјешности р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сјек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у 201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 xml:space="preserve">Први корак у мјерењу извршења активности, остварених резултата и постигнутих ефеката, у односу на уложене ресурсе, јесте припрема овог плана </w:t>
      </w:r>
      <w:r>
        <w:rPr>
          <w:rFonts w:cs="Times New Roman" w:ascii="Times New Roman" w:hAnsi="Times New Roman"/>
          <w:lang w:val="sr-CS"/>
        </w:rPr>
        <w:t>Одсјека</w:t>
      </w:r>
      <w:r>
        <w:rPr>
          <w:rFonts w:cs="Times New Roman" w:ascii="Times New Roman" w:hAnsi="Times New Roman"/>
          <w:lang w:val="sr-BA"/>
        </w:rPr>
        <w:t>, којим се јасно прецизирају стратешки приоритети, редовне активности, временски оквир, показатељи успјешности, обавезе и одговорности за имплементацији пројеката на нивоу организационе јединице.</w:t>
      </w:r>
    </w:p>
    <w:p>
      <w:pPr>
        <w:pStyle w:val="Normal"/>
        <w:spacing w:before="6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 xml:space="preserve">За праћење и вредновање извршења циљева и задатака и реализацију активности задужен је </w:t>
      </w:r>
      <w:r>
        <w:rPr>
          <w:rFonts w:cs="Times New Roman" w:ascii="Times New Roman" w:hAnsi="Times New Roman"/>
          <w:lang w:val="sr-CS"/>
        </w:rPr>
        <w:t>Шеф одсјека.</w:t>
      </w:r>
      <w:r>
        <w:rPr>
          <w:rFonts w:cs="Times New Roman" w:ascii="Times New Roman" w:hAnsi="Times New Roman"/>
          <w:lang w:val="sr-BA"/>
        </w:rPr>
        <w:t xml:space="preserve">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према доле наведеном плану праћења обавља своја задужења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Шеф одсјека </w:t>
      </w:r>
      <w:r>
        <w:rPr>
          <w:rFonts w:cs="Times New Roman" w:ascii="Times New Roman" w:hAnsi="Times New Roman"/>
          <w:lang w:val="sr-BA"/>
        </w:rPr>
        <w:t xml:space="preserve"> ће за конкретне пројекте додјелити одговорност и задужења надлежним извршиоцима. Табела у наставку приказује табелу задужења за праћење реализације годишњег плана: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185"/>
        <w:gridCol w:w="2047"/>
        <w:gridCol w:w="2661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АКТИВНО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Р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НОСИЛА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Напомена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Координациони састанак са </w:t>
            </w:r>
            <w:r>
              <w:rPr>
                <w:rFonts w:cs="Times New Roman" w:ascii="Times New Roman" w:hAnsi="Times New Roman"/>
                <w:lang w:val="sr-RS"/>
              </w:rPr>
              <w:t>свим запосленима у Одсјеку у циљу представљања Годишњег плана Одсје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Јануар</w:t>
            </w:r>
            <w:r>
              <w:rPr>
                <w:rFonts w:cs="Times New Roman" w:ascii="Times New Roman" w:hAnsi="Times New Roman"/>
                <w:lang w:val="sr-RS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На редовном састанаку колегијума руководилаца представити Годишњи план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ређивање службеника Одсјека одговорних за прикупљање и евидентирање података о праћењу на нивоу Одсје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Јануар 20</w:t>
            </w:r>
            <w:r>
              <w:rPr>
                <w:rFonts w:cs="Times New Roman" w:ascii="Times New Roman" w:hAnsi="Times New Roman"/>
                <w:lang w:val="sr-BA"/>
              </w:rPr>
              <w:t>18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Одређивање службеника одговорних за прикупљање и евидентирање података о праћењу (на нивоу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МЈЕСЕЧНО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Провјера динамике и консултације о </w:t>
            </w:r>
            <w:r>
              <w:rPr>
                <w:rFonts w:cs="Times New Roman" w:ascii="Times New Roman" w:hAnsi="Times New Roman"/>
                <w:lang w:val="sr-RS"/>
              </w:rPr>
              <w:t>провођењу</w:t>
            </w:r>
            <w:r>
              <w:rPr>
                <w:rFonts w:cs="Times New Roman" w:ascii="Times New Roman" w:hAnsi="Times New Roman"/>
                <w:lang w:val="bs-BA"/>
              </w:rPr>
              <w:t xml:space="preserve"> праћења (за текућу годину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јесеч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се редовно консултује са одговорним особама за праћење и проверава да ли се праћење Годишњег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спроводи на одговарајући начин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</w:t>
            </w:r>
            <w:r>
              <w:rPr>
                <w:rFonts w:cs="Times New Roman" w:ascii="Times New Roman" w:hAnsi="Times New Roman"/>
                <w:lang w:val="sr-RS"/>
              </w:rPr>
              <w:t>свих запослених у Одсјеку</w:t>
            </w:r>
            <w:r>
              <w:rPr>
                <w:rFonts w:cs="Times New Roman" w:ascii="Times New Roman" w:hAnsi="Times New Roman"/>
                <w:lang w:val="bs-BA"/>
              </w:rPr>
              <w:t xml:space="preserve">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јесеч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На редовном састанаку </w:t>
            </w:r>
            <w:r>
              <w:rPr>
                <w:rFonts w:cs="Times New Roman" w:ascii="Times New Roman" w:hAnsi="Times New Roman"/>
                <w:lang w:val="sr-RS"/>
              </w:rPr>
              <w:t>свих запослених у Одсјек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КВАРТАЛНО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-II седмица наредног кварта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оћне евиденциј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</w:t>
            </w:r>
            <w:r>
              <w:rPr>
                <w:rFonts w:cs="Times New Roman" w:ascii="Times New Roman" w:hAnsi="Times New Roman"/>
                <w:lang w:val="sr-RS"/>
              </w:rPr>
              <w:t xml:space="preserve">ГУ </w:t>
            </w:r>
            <w:r>
              <w:rPr>
                <w:rFonts w:cs="Times New Roman" w:ascii="Times New Roman" w:hAnsi="Times New Roman"/>
                <w:lang w:val="bs-BA"/>
              </w:rPr>
              <w:t>о проведеној динамици и прикупљеним подацима о праћењу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-IV седмица наредног кварта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На редовном састанаку колегијума руководилаца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ПОЛУГОДИШЊ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Консолидација података о обиму и учинцима (полу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(за текућ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Ју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оћне евиден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полугодишњем ниво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о консолидираној оцјени обима и учинка (полу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Ју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sr-BA"/>
              </w:rPr>
              <w:t>Извјештај о рад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ГОДИШЊ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(за претходн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а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за протеклу годину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о консолидираној оцјени обима и учинка реализације Годишњег Плана </w:t>
            </w:r>
            <w:r>
              <w:rPr>
                <w:rFonts w:cs="Times New Roman" w:ascii="Times New Roman" w:hAnsi="Times New Roman"/>
                <w:lang w:val="sr-RS"/>
              </w:rPr>
              <w:t xml:space="preserve">Одсјека </w:t>
            </w:r>
            <w:r>
              <w:rPr>
                <w:rFonts w:cs="Times New Roman" w:ascii="Times New Roman" w:hAnsi="Times New Roman"/>
                <w:lang w:val="bs-BA"/>
              </w:rPr>
              <w:t>(за претходн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а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Извјештај о рад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sr-CS"/>
        </w:rPr>
      </w:pPr>
      <w:bookmarkStart w:id="4" w:name="__RefHeading___Toc503859388"/>
      <w:bookmarkEnd w:id="4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BA"/>
        </w:rPr>
        <w:t>V Ресурси Одсјек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BA"/>
        </w:rPr>
        <w:t>1.1. Постојећи људски ресурси и потребе за новим радним мјестима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 xml:space="preserve">У складу са започетим активностима  око увођења ГИС система, а имајући у виду да је ГИС превасходно из домена примјене информационих технологија за потребе свих одјељења, потребно је у наредном периоду извршити измјену организационе структуре Одсјека за ИТ и то формирањем Службе за информационе технологије са два или три  одсјека, од којих би један Одсјек био за ГИС а  други Одсјек за електронску јавну управу и базе податак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BA"/>
        </w:rPr>
      </w:pPr>
      <w:r>
        <w:rPr>
          <w:rFonts w:cs="Times New Roman" w:ascii="Times New Roman" w:hAnsi="Times New Roman"/>
          <w:sz w:val="16"/>
          <w:szCs w:val="16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Такође, потребно је обезбједити да постепено престане пракса да Одсјек за ИТ обавља послове који нису из домена информационих технологија (видео надзор, контрола радног времеа, снимање сједница скупштина итд), а за потребе других организационих јединиц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BA"/>
        </w:rPr>
      </w:pPr>
      <w:r>
        <w:rPr>
          <w:rFonts w:cs="Times New Roman" w:ascii="Times New Roman" w:hAnsi="Times New Roman"/>
          <w:sz w:val="16"/>
          <w:szCs w:val="16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ab/>
        <w:t>Будући да се у Одсјеку за ИТ обављају сложени послови из области информационих технологија неопходна је да запослени посједују адекватна предзнања из примјене информационих технологија и да иста редовно усавршавају кроз одређене обуке али и самостално кроз кориштење знања на интернет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BA"/>
        </w:rPr>
      </w:pPr>
      <w:r>
        <w:rPr>
          <w:rFonts w:cs="Times New Roman" w:ascii="Times New Roman" w:hAnsi="Times New Roman"/>
          <w:sz w:val="16"/>
          <w:szCs w:val="16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 xml:space="preserve"> Неодговарајући људски ресурси могу довести, не само до неадекватне примјене информационих технологија и подршке у раду осталих запослених, него и до катастрофалних последица по базе података у Градској  управ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1.2. Потребе за усавршавањем запослених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397"/>
        <w:gridCol w:w="2003"/>
      </w:tblGrid>
      <w:tr>
        <w:trPr>
          <w:trHeight w:val="755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Безбједност raчунaрске мреж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аза података - одржавање и програмирањ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Windows server и безбједност подата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Програмски језик C#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Виртуализација </w:t>
            </w:r>
            <w:r>
              <w:rPr>
                <w:rFonts w:cs="Times New Roman" w:ascii="Times New Roman" w:hAnsi="Times New Roman"/>
                <w:lang w:val="sr-CS"/>
              </w:rPr>
              <w:t>серв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Одсјек располаже адекватним материјалним ресурсима када су у питању запослени у одсјеку, али када су у питању заједнички ресурси на нивоу Градске управе, ту стање није задовољавајућ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централни сервер нису вршена улагања 7 година, а у 2017 године планирана је реинсталација сервера и повећане поузданости која није реализована будући да су одобрена средства била недовољна за озбиљније унапређење централног сервера везано и за софтвер и за хардвер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На нивоу Градске управе, велики проблем је постојећа рачунарска опрема која је застарила и већина старих рачунара је под XP оперативним системом  за који произођач више не даје подршку. У 2017 години су прво била планирана финансијска средства у износу од 6.000,00КМ без ПДВ, да би у 4 кварталу повећана на 24.000,00 (18 комплета рачунара, 8 штампача, три скенера, штампач у боји А3 и МФЦ штампач).  Набавка је покренута у новембру 2017 године, али није реализована због поступка пред Агенцијом за жалбе који је у току, и неће бити завршен до краја 2017 године. Текући проблеми се рјешавају изнајмљивањем рачунара и штампач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Рачунарска мрежа је неадекватна и захтјева значајну реконструкцију, посебно са становиштва безбједности комуникација. Одређена побољшања на активној опреми су планирана у 2017 године, али нису реализована због недовољних финансијских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Рјешење за наведене проблеме је формирање посебне буџетске ставке у оквиру потрошачке јединице Одсјека за заједничке послове која ће бити искључиво намењена за одржавање и унапређење информационог система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 xml:space="preserve">2.2. Радна средина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>Одсјек располаже адекватним радним простором који захтјева, осим текућег одржавања, и следеће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уградња улазних врата са контролом приступа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стављање решетки на прозоре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постављање видео надзора и дојаве пожара и влаге у просторију са главним сервером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рој: 02/15-052-4-__/17        </w:t>
        <w:tab/>
        <w:tab/>
        <w:tab/>
        <w:t xml:space="preserve">                                       Шеф одсјек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, 24.12.2017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Зоран Раниловић, дипл.инж.ел.</w:t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  <w:lang w:val="ru-RU"/>
      </w:rPr>
      <w:t>Г Р А Д   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gency FB" w:hAnsi="Agency FB" w:cs="Agency FB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2:00Z</dcterms:created>
  <dc:creator>Dragan Vujic</dc:creator>
  <dc:description/>
  <cp:keywords/>
  <dc:language>en-US</dc:language>
  <cp:lastModifiedBy>Dragan Vujic</cp:lastModifiedBy>
  <cp:lastPrinted>2017-03-11T19:54:00Z</cp:lastPrinted>
  <dcterms:modified xsi:type="dcterms:W3CDTF">2018-01-17T07:32:00Z</dcterms:modified>
  <cp:revision>2</cp:revision>
  <dc:subject/>
  <dc:title>ПЛАН РАДА</dc:title>
</cp:coreProperties>
</file>