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i/>
          <w:iCs/>
          <w:lang w:val="sr-CS"/>
        </w:rPr>
        <w:drawing>
          <wp:inline distT="0" distB="0" distL="0" distR="0">
            <wp:extent cx="895350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sr-Latn-CS"/>
        </w:rPr>
        <w:t>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ГРАД БИЈЕЉ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ПЛАН РА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ОДЈЕЉЕЊА ЗА ПРИВРЕД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 2018. ГОДИН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Heading1"/>
        <w:spacing w:before="6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држај</w:t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39" w:leader="dot"/>
            </w:tabs>
            <w:rPr>
              <w:rFonts w:ascii="Times New Roman" w:hAnsi="Times New Roman" w:cs="Times New Roman"/>
              <w:lang w:val="sr-C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sr-BA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lang w:val="sr-BA" w:eastAsia="en-US"/>
            </w:rPr>
            <w:fldChar w:fldCharType="separate"/>
          </w:r>
          <w:r>
            <w:rPr>
              <w:rFonts w:cs="Times New Roman" w:ascii="Times New Roman" w:hAnsi="Times New Roman"/>
              <w:lang w:val="sr-BA" w:eastAsia="en-US"/>
            </w:rPr>
            <w:t>Садржај</w:t>
          </w:r>
          <w:r>
            <w:rPr>
              <w:rFonts w:cs="Times New Roman" w:ascii="Times New Roman" w:hAnsi="Times New Roman"/>
              <w:lang w:val="en-US" w:eastAsia="en-US"/>
            </w:rPr>
            <w:tab/>
            <w:t>2</w:t>
          </w:r>
        </w:p>
        <w:p>
          <w:pPr>
            <w:pStyle w:val="Normal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>Увод</w:t>
          </w:r>
          <w:r>
            <w:rPr>
              <w:rFonts w:cs="Times New Roman" w:ascii="Times New Roman" w:hAnsi="Times New Roman"/>
              <w:lang w:val="en-US" w:eastAsia="en-US"/>
            </w:rPr>
            <w:tab/>
            <w:t>3</w:t>
          </w:r>
        </w:p>
        <w:p>
          <w:pPr>
            <w:pStyle w:val="Normal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I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>Преглед стратешко-програмских и редовних послова Одјељења за привреду за 2018. годину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CS" w:eastAsia="en-US"/>
            </w:rPr>
            <w:t>6</w:t>
          </w:r>
        </w:p>
        <w:p>
          <w:pPr>
            <w:pStyle w:val="Normal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II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 xml:space="preserve">Буџет Одјељења за привреду  </w:t>
          </w:r>
          <w:r>
            <w:rPr>
              <w:rFonts w:cs="Times New Roman" w:ascii="Times New Roman" w:hAnsi="Times New Roman"/>
              <w:lang w:val="en-US" w:eastAsia="en-US"/>
            </w:rPr>
            <w:tab/>
            <w:t>1</w:t>
          </w:r>
          <w:r>
            <w:rPr>
              <w:rFonts w:cs="Times New Roman" w:ascii="Times New Roman" w:hAnsi="Times New Roman"/>
              <w:lang w:val="sr-CS" w:eastAsia="en-US"/>
            </w:rPr>
            <w:t>4</w:t>
          </w:r>
        </w:p>
        <w:p>
          <w:pPr>
            <w:pStyle w:val="Normal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tabs>
              <w:tab w:val="left" w:pos="720" w:leader="none"/>
              <w:tab w:val="right" w:pos="9739" w:leader="dot"/>
            </w:tabs>
            <w:rPr>
              <w:rFonts w:ascii="Times New Roman" w:hAnsi="Times New Roman" w:cs="Times New Roman"/>
              <w:lang w:val="sr-Latn-C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V.</w:t>
          </w:r>
          <w:r>
            <w:rPr>
              <w:rFonts w:cs="Times New Roman" w:ascii="Times New Roman" w:hAnsi="Times New Roman"/>
              <w:lang w:val="sr-CS" w:eastAsia="en-US"/>
            </w:rPr>
            <w:t xml:space="preserve">    </w:t>
          </w:r>
          <w:r>
            <w:rPr>
              <w:rFonts w:cs="Times New Roman" w:ascii="Times New Roman" w:hAnsi="Times New Roman"/>
              <w:lang w:val="sr-BA" w:eastAsia="en-US"/>
            </w:rPr>
            <w:t xml:space="preserve">Мјерење и извјештавање о успјешности рада Одјељења за привреду у 2018. години </w:t>
          </w:r>
          <w:r>
            <w:rPr>
              <w:rFonts w:cs="Times New Roman" w:ascii="Times New Roman" w:hAnsi="Times New Roman"/>
              <w:lang w:val="sr-CS" w:eastAsia="en-US"/>
            </w:rPr>
            <w:t>.....16</w:t>
          </w:r>
        </w:p>
        <w:p>
          <w:pPr>
            <w:pStyle w:val="Normal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V.</w:t>
          </w:r>
          <w:r>
            <w:rPr>
              <w:rFonts w:cs="Times New Roman" w:ascii="Times New Roman" w:hAnsi="Times New Roman"/>
              <w:lang w:val="sr-CS" w:eastAsia="en-US"/>
            </w:rPr>
            <w:t xml:space="preserve">     Р</w:t>
          </w:r>
          <w:r>
            <w:rPr>
              <w:rFonts w:cs="Times New Roman" w:ascii="Times New Roman" w:hAnsi="Times New Roman"/>
              <w:lang w:val="sr-BA" w:eastAsia="en-US"/>
            </w:rPr>
            <w:t xml:space="preserve">есурси Одјељења за привреду  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CS" w:eastAsia="en-US"/>
            </w:rPr>
            <w:t>19</w:t>
          </w:r>
          <w:r>
            <w:rPr>
              <w:rFonts w:cs="Times New Roman" w:ascii="Times New Roman" w:hAnsi="Times New Roman"/>
              <w:lang w:val="sr-C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 w:eastAsia="en-US"/>
        </w:rPr>
      </w:pPr>
      <w:r>
        <w:rPr>
          <w:rFonts w:cs="Arial" w:ascii="Arial" w:hAnsi="Arial"/>
          <w:b/>
          <w:bCs/>
          <w:lang w:val="sr-BA" w:eastAsia="en-U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Heading1"/>
        <w:numPr>
          <w:ilvl w:val="0"/>
          <w:numId w:val="5"/>
        </w:numPr>
        <w:spacing w:before="60" w:after="0"/>
        <w:ind w:left="288" w:hanging="28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в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Одлуком о измјенама и допунама Одлуке о Градској управи Града Бијељина (''Службени гласник Града Бијељина'', бр. 27/2016), организациона јединица Одјељење за привреду и пољопривреду, подијељено је на двије одвојене организационе јединице: Одјељење за привреду и Одјељење за пољопривреду.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имплементацији пројеката локалног економског развоја, Одјељење за привреду има значајну улогу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BA"/>
        </w:rPr>
        <w:t>У овом одјељењу врше се  управни и стручни послове из надлежности Града који се односе на: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Студијске и аналитичке послове из области привреде (индустрија, трговина и снабдијевање, угоститељство, туризам, занатство, саобраћај и везе и остале услуге),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Израда рјешења у првом степену на основу Закона о занатско-предузетничкој дјелатности,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BA"/>
        </w:rPr>
        <w:t>Планирање привредног развоја,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Послове везане за самостално предузетништво и подстицај развоја малих и средњих предузећа и предузетника, 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Друге послове који му се посебним актима ставе у дјелокруг рада.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Приоритени послови Одјељења за привреду у 2018. години биће оријентисани на реализацију стратешких циљева кроз разне видове подршке привредном сектору, као и рјешавање по захтјевима странака у управном поступку из области занатско предузетничке дјелатности, уз стално побољшање квалитета услуга грађанима, правним и другим субјектима, што у крајњем има за циљ побољшање услова привређивања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BA"/>
        </w:rPr>
        <w:t>У наставку је дат табеларан приказ циљева Одјељења за привреду за 2018. годину, као и веза планираних пројеката са секторским циљевима дефинисаним у Стратегији развоја града Бијељине за период 2014 - 2023.године: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ListParagraph"/>
        <w:spacing w:lineRule="auto" w:line="276" w:before="60" w:after="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ГОДИШЊИ ЦИЉЕВИ ОДЈЕЉЕЊА ЗА ПРИВРЕДУ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Секторски циљеви и исход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ВЕЗА СА ПРОГРАМОМ РАДА ГРАДОНАЧЕЛНИКА И/ИЛИ ДРУГИМ ПРОГРАМСКИМ ДОКУМЕНТИМА 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 xml:space="preserve">Годишњи циљ 1: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 Наставити са подршком малим и средњим предузећима и предузетницима преко подстицаја Агенције за мала и средња предузећ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држано најмање 15 МСП, најмање 3 предузетника и очувано 40 постојећих радних мјеста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Секторски циљ 1:</w:t>
            </w:r>
            <w:r>
              <w:rPr>
                <w:rFonts w:cs="Times New Roman" w:ascii="Times New Roman" w:hAnsi="Times New Roman"/>
                <w:lang w:val="sr-BA"/>
              </w:rPr>
              <w:t xml:space="preserve"> повећати број МСП-а за најмање 50 са порастом броја запослених у том сектору за најмање 150 до краја 2018. годин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већан број МСП-а за најмање 50; пораст броја запослених за најмање 150 до краја 2018.године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9. Побољшавање услова привређивања, стимулисањем пројеката, посебно  у области привреде и пољопривреде. Ово би се постизало, између осталог, кроз реализацију следећих активности:  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9.1. побољшањима функционалне улоге Аграрног фонда, у складу са одлукама Скупштине Града и програмима подстицаја и субвенција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9.2. проширење обима услуга Агенције за мала и средња предузећа, укључујући савјетовања и друге видове подршке малим и средњим предузећима и предузетницима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9.3. изградња и опремање постојећих ''Индустријских зона'' и уређење "Индустријске зоне 4" те наставак провођења поступака за продају/уступање парцела потенцијалним инвеститорима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9.4. изналажење нових облика финансирања пројеката обезбјеђењем донаторских и кредитних средстава под повољнијим условима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 овом контексту, а имајући у виду лимитирана буџетска средства, посебне активности Градоначелника и Градске управе биће усмјерене на привлачење инвестиција, прије свега инвестиција које омогућавају нова радна мјеста. </w:t>
            </w:r>
          </w:p>
          <w:p>
            <w:pPr>
              <w:pStyle w:val="ListParagraph"/>
              <w:autoSpaceDE w:val="false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Годишњи циљ 2: </w:t>
            </w:r>
            <w:r>
              <w:rPr>
                <w:rFonts w:cs="Times New Roman" w:ascii="Times New Roman" w:hAnsi="Times New Roman"/>
                <w:bCs/>
                <w:lang w:val="sr-BA"/>
              </w:rPr>
              <w:t>Наставити са  пружањем услуга предузетницима кроз ефикасну и брзу регистрацију дјелатност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Исход</w:t>
            </w:r>
            <w:r>
              <w:rPr>
                <w:rFonts w:cs="Times New Roman" w:ascii="Times New Roman" w:hAnsi="Times New Roman"/>
                <w:bCs/>
                <w:lang w:val="sr-B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>Регистрација нових предузетничких радњ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86" w:hanging="27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Функционална и редовно ажурирана база података о предузетницима</w:t>
            </w:r>
            <w:r>
              <w:rPr>
                <w:rFonts w:cs="Times New Roman" w:ascii="Times New Roman" w:hAnsi="Times New Roman"/>
                <w:b/>
                <w:color w:val="002060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lang w:val="bs-Cyrl-BA"/>
              </w:rPr>
              <w:t>на подручју града Бијељина – регистар предузетник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кторски циљ 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</w:t>
            </w:r>
          </w:p>
          <w:p>
            <w:pPr>
              <w:pStyle w:val="Comment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грамима суфинансирања запошљавања и отварања нових радних мјеста  остварити пораст броја запослених до 500 у односу на постојеће стањ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већан број предузетника и пораст броја запослених код предузетника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егистровано 300 нових предузетничких радњ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Годишњи циљ 3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lang w:val="bs-Cyrl-BA"/>
              </w:rPr>
              <w:t>Наставити са пружањем подршке привредном сектору кроз субвенције, као и промотивне, информативне и едукативне мјере и активности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lang w:val="bs-Cyrl-BA"/>
              </w:rPr>
              <w:t>Исходи</w:t>
            </w:r>
            <w:r>
              <w:rPr>
                <w:rFonts w:cs="Times New Roman" w:ascii="Times New Roman" w:hAnsi="Times New Roman"/>
                <w:lang w:val="bs-Cyrl-BA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86" w:hanging="270"/>
              <w:rPr/>
            </w:pPr>
            <w:r>
              <w:rPr>
                <w:rFonts w:cs="Times New Roman" w:ascii="Times New Roman" w:hAnsi="Times New Roman"/>
                <w:lang w:val="bs-Cyrl-BA"/>
              </w:rPr>
              <w:t>Одржане најмање 2 обуке за представнике привредног сектор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86" w:hanging="270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ункционална и редовно ажурирана база података о привредним субјектима</w:t>
            </w:r>
            <w:r>
              <w:rPr>
                <w:rFonts w:cs="Times New Roman" w:ascii="Times New Roman" w:hAnsi="Times New Roman"/>
                <w:b/>
                <w:color w:val="002060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lang w:val="bs-Cyrl-BA"/>
              </w:rPr>
              <w:t>на подручју града Бијељин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86" w:hanging="270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Субвенције привредницима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86" w:hanging="270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ивредни сектор и потенцијали промовисани у контакту са потенцијалним инвеститорима и на сајмовим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86" w:hanging="27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Привредници редовно информисани о јавним позивима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286" w:hanging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Секторски циљ 1 (ЕС):</w:t>
            </w:r>
            <w:r>
              <w:rPr>
                <w:rFonts w:cs="Times New Roman" w:ascii="Times New Roman" w:hAnsi="Times New Roman"/>
                <w:lang w:val="bs-Cyrl-BA"/>
              </w:rPr>
              <w:t xml:space="preserve"> Повећати број МСП-а за најмање 50 са порастом броја запослених у том сектору за најмање 150 до краја 2018. године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lang w:val="bs-Cyrl-BA"/>
              </w:rPr>
            </w:pPr>
            <w:r>
              <w:rPr>
                <w:rFonts w:cs="Times New Roman" w:ascii="Times New Roman" w:hAnsi="Times New Roman"/>
                <w:b/>
                <w:lang w:val="bs-Cyrl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Повећање за још додатних 25 активних привредних субјеката, број запослених за 50 и број подржаних постојећих МСП за 5. 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 xml:space="preserve">Годишњи циљ 4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lang w:val="bs-Cyrl-BA"/>
              </w:rPr>
              <w:t>Наставити са активностима усмјереним на уређење индустријских зона и привлачењу инвеститор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bs-Cyrl-BA"/>
              </w:rPr>
              <w:t>Исходи</w:t>
            </w:r>
            <w:r>
              <w:rPr>
                <w:rFonts w:cs="Times New Roman" w:ascii="Times New Roman" w:hAnsi="Times New Roman"/>
                <w:lang w:val="bs-Cyrl-BA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60" w:after="0"/>
              <w:ind w:left="286" w:hanging="270"/>
              <w:rPr/>
            </w:pPr>
            <w:r>
              <w:rPr>
                <w:rFonts w:cs="Times New Roman" w:ascii="Times New Roman" w:hAnsi="Times New Roman"/>
                <w:lang w:val="bs-Cyrl-BA"/>
              </w:rPr>
              <w:t>Успостављена оперативна структура за управљање индустријском зоном 2</w:t>
            </w:r>
            <w:r>
              <w:rPr>
                <w:rFonts w:cs="Times New Roman" w:ascii="Times New Roman" w:hAnsi="Times New Roman"/>
                <w:b/>
                <w:color w:val="002060"/>
                <w:lang w:val="bs-Cyrl-B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60" w:after="0"/>
              <w:ind w:left="286" w:hanging="270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јмање 3 нова инвеститора на простору индустријске зоне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Секторски циљ 2:</w:t>
            </w:r>
            <w:r>
              <w:rPr>
                <w:rFonts w:cs="Times New Roman" w:ascii="Times New Roman" w:hAnsi="Times New Roman"/>
                <w:lang w:val="bs-Cyrl-BA"/>
              </w:rPr>
              <w:t xml:space="preserve"> Отварање најмање 2 нова производна погона  са најмање 100 запослених у оквиру постојећих индустријских зона до краја 2018. годин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bs-Cyrl-BA"/>
              </w:rPr>
              <w:t>Исходи</w:t>
            </w:r>
            <w:r>
              <w:rPr>
                <w:rFonts w:cs="Times New Roman" w:ascii="Times New Roman" w:hAnsi="Times New Roman"/>
                <w:lang w:val="bs-Cyrl-BA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Покренут један производни погон, створени услови за 15 нових радних мјеста у оквиру индустријске зоне, изграђено 1104 м саобраћајнице.        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вестицијски план за Индустријску зону II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080" w:right="1080" w:gutter="0" w:header="0" w:top="1417" w:footer="720" w:bottom="8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spacing w:before="60" w:after="0"/>
        <w:ind w:left="288" w:right="-2790" w:hanging="288"/>
        <w:jc w:val="center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глед стратешко-програмских и редовних послова Одјељења за привреду за 2018. годину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tbl>
      <w:tblPr>
        <w:tblW w:w="66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62"/>
        <w:gridCol w:w="48"/>
        <w:gridCol w:w="733"/>
        <w:gridCol w:w="1102"/>
        <w:gridCol w:w="11"/>
        <w:gridCol w:w="2637"/>
        <w:gridCol w:w="1051"/>
        <w:gridCol w:w="880"/>
        <w:gridCol w:w="168"/>
        <w:gridCol w:w="8"/>
        <w:gridCol w:w="1027"/>
        <w:gridCol w:w="27"/>
        <w:gridCol w:w="78"/>
        <w:gridCol w:w="9"/>
        <w:gridCol w:w="1290"/>
        <w:gridCol w:w="107"/>
        <w:gridCol w:w="9"/>
        <w:gridCol w:w="1045"/>
        <w:gridCol w:w="8"/>
        <w:gridCol w:w="1749"/>
      </w:tblGrid>
      <w:tr>
        <w:trPr>
          <w:trHeight w:val="78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Р.бр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Пројекти, мјере и редовни послови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Веза са стратегијом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 xml:space="preserve">Веза за програмом 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Резултати (у текућој години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Планирана средства (текућа година)</w:t>
            </w:r>
          </w:p>
        </w:tc>
        <w:tc>
          <w:tcPr>
            <w:tcW w:w="15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Рок за извршење  (у текућој години)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Буџет Града</w:t>
            </w:r>
          </w:p>
        </w:tc>
        <w:tc>
          <w:tcPr>
            <w:tcW w:w="12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Екстерни извори</w:t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2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СТРАТЕШКИ ПРОЈЕКТИ И МЈЕРЕ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  <w:lang w:val="sr-BA"/>
              </w:rPr>
              <w:t>1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одстицаји - Субвенције у привреди у оквиру буџетске ставке ''Афирмација предузетништва, студије, сајмови''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ЕЦ 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овећати број МСП-а за најмање 50 са порастом броја запослених у том сектору за најмање 150 до краја 2018. године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Омогућени подстицаји за унапређење, афирмацију и развој привредних субјекат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0.000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0.000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2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 складу са захтјевим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, Начелник одјељења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395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РЕДОВНИ ПОСЛОВИ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ипрема и израда информативно-аналитичких материјала  за Градоначелника и Скупштину Града;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својенo 5 аката,  извјештаја и информациј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Начелник одјељења, Татјана Вујић Стручни савјетник у одјељењу за привреду, </w:t>
            </w:r>
          </w:p>
        </w:tc>
      </w:tr>
      <w:tr>
        <w:trPr>
          <w:trHeight w:val="62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2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раћење и извјештавање рализације пројеката из стратегије развоја који се односе на Одјељење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својена 2 извјештаја о реализацији стратегије – шестомесечни и годишњ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 Стручни савјетник у одјељењу за привреду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3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Израда планова и програма  у надлежности Одјељењ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о 10 донешених планова и програм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 Стручни савјетник у одјељењу за привреду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правни поступак из области предузетничке дјелат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>Израђено око 1.000 управних аката из области предузетничке дјелат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Миодраг Милинковић ССС, Душан Трифковић ССС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Вања Ступар СС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5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арадња са надлежним републичким институцијама у области привреде и унапређења пословног окружења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 - 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rPr/>
            </w:pPr>
            <w:r>
              <w:rPr>
                <w:rFonts w:cs="Times New Roman" w:ascii="Times New Roman" w:hAnsi="Times New Roman"/>
                <w:lang w:val="sr-BA"/>
              </w:rPr>
              <w:t>Сарадња са институцијама и привредним субјектима из области привреде (надлежна министарства, управне организације) – упућено најмање 2 иницијатив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 Стручни савјетник у одјељењу за привред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6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Активно учешће на састанцима Привредног Савј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 - 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исуство на најмање 4 састанка годишњ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 Стручни савјетник у одјељењу за привред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7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едовне активности у области пружања саветодавне подршке и помоћи у остваривању финансијских подстицаја за привреднике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 - 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Годишње информисано најмање 500 привредник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 Стручни савјетник у одјељењу за привреду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Миодраг Милинковић ССС, Душан Трифковић СС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Вања Ступар ССС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Љубица Видић, ВС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8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Информисање преко званичне интернет презентације Града Бијељине у домену привреде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Израђено најмање 5 информација о актуелним догађањима из дјелокруга рада Одјељења, потребних за WEB страницу Града Бијељина.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 Стручни савјетник у одјељењу за привреду</w:t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9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муникација са грађанима и приватним сектором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>Дати одговори на питања грађана, пружена стручна помоћ и дати савјети из надлежности Одјељења. Годишње примљено најмање 2.000 грађана и привредника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ви запослени</w:t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0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омоћ око организације сајмова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rPr/>
            </w:pPr>
            <w:r>
              <w:rPr>
                <w:rFonts w:cs="Times New Roman" w:ascii="Times New Roman" w:hAnsi="Times New Roman"/>
                <w:lang w:val="sr-BA"/>
              </w:rPr>
              <w:t>Организован сајам туризма уз финансијску подрш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тручни савјетник у одјељењу за привред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иректор Туристичке организациј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Реализација Плана јавних набавки из надлежности Одељењ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Реализоване 2 јавне набав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0.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0.00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 складу са Планом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; Вања Ступар СС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2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журирање података и докумената за сертификат БФ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журирана БФЦ документациј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Стручни савјетник у одјељењу за привред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3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рада анализа и студија из области привред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рађено до 5 анализа за потребе Одсјека за ЛЕ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олугодишње извјештавање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Стручни савјетник у одјељењу за привред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4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моција дијалога међу локалним актерима, успостављање партнерског односа и редовна комуникација са спољним актери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моција дијалога међу локалним актерима, успостављање партнерског односа и редовна комуникација са спољним актерима (привредни сектор, привредна комора и удружења привредника, финансијске организације, међународне организације, академске институције итд.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Стручни савјетник у одјељењу за привред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5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Израда и презентација материјала развојних потенцијала града инвеститорима, донаторима, развојним агенцијама и другим екстерним актери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Израда и презентација материјала развојних потенцијала града инвеститорима, донаторима, развојним агенцијама и другим екстерним актерима у сарадњи са Одсјеком за ЛЕ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тручни савјетник у одјељењу за привре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6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моција града као повољног локалитета за улагања у циљу привлачења домаћих и страних инвестициј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моција града као повољног локалитета за улагања у циљу привлачења домаћих и страних инвестициј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тручни савјетник у одјељењу за привре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7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а пројектних предлога и пројектне документациј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шће у припреми пројектних предлога и пројектне документације у сарадњи са Одсјеком за ЛЕ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рема потребама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тручни савјетник у одјељењу за привреду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Љубица Видић, ВСС за послове у привре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8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тивградна зашти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аштита пољопривредних култура од временске непогоде – града уз ангажовање 24 противградне станиц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2.656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2.65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рема потписаном уговору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РЕКАПИТУЛАЦИЈА  СРЕДСТАВА </w:t>
            </w:r>
          </w:p>
        </w:tc>
      </w:tr>
      <w:tr>
        <w:trPr>
          <w:trHeight w:val="323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30.00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0.0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4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Б. Укупно редовни посл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92.656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92.65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4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 </w:t>
            </w:r>
          </w:p>
        </w:tc>
      </w:tr>
      <w:tr>
        <w:trPr>
          <w:trHeight w:val="426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У К У П Н О  С Р Е Д С Т А В А  (А + Б)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22.656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22.65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  <w:tc>
          <w:tcPr>
            <w:tcW w:w="29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/>
          <w:bCs/>
          <w:lang w:val="sr-BA"/>
        </w:rPr>
        <w:t>рограмски приоритети које реализује Одјељење за привреду,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а средства се налазе на позицијама Туристичке организације Бијељина: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tbl>
      <w:tblPr>
        <w:tblW w:w="66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68"/>
        <w:gridCol w:w="784"/>
        <w:gridCol w:w="1118"/>
        <w:gridCol w:w="2647"/>
        <w:gridCol w:w="1055"/>
        <w:gridCol w:w="196"/>
        <w:gridCol w:w="862"/>
        <w:gridCol w:w="1206"/>
        <w:gridCol w:w="30"/>
        <w:gridCol w:w="882"/>
        <w:gridCol w:w="630"/>
        <w:gridCol w:w="541"/>
        <w:gridCol w:w="517"/>
        <w:gridCol w:w="1400"/>
      </w:tblGrid>
      <w:tr>
        <w:trPr>
          <w:trHeight w:val="78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Р.бр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Пројекти, мјере и редовни послови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веза са стратегијом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 xml:space="preserve">Веза за програмом 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Резултати (у текућој години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Планирана средства (текућа година)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Буџетски код и/или ознаку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Рок за извршење  (у текућој години)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Буџет ЈЛС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Екстерни извори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</w:tr>
      <w:tr>
        <w:trPr>
          <w:trHeight w:val="27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</w:tr>
      <w:tr>
        <w:trPr>
          <w:trHeight w:val="410" w:hRule="atLeast"/>
        </w:trPr>
        <w:tc>
          <w:tcPr>
            <w:tcW w:w="148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СТРАТЕШКИ ПРОЈЕКТИ И МЈЕРЕ</w:t>
            </w:r>
          </w:p>
        </w:tc>
      </w:tr>
      <w:tr>
        <w:trPr>
          <w:trHeight w:val="137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напређење туристичке понуде, организација манифестациј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рограм развоја туризма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Организована Ликовне колонија, Златни котлић и Дринска рега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, сајам туризма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45.45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45.45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412900 – Унапређење туристичке понуде (Туристичкаорганизација)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цемба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, Начелник одјеље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/>
          <w:bCs/>
          <w:lang w:val="sr-BA"/>
        </w:rPr>
        <w:t>рограмски приоритети које реализује Одјељење за привреду,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а средства се налазе на позицијама Агенције за развој малих и средњих предузећа: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tbl>
      <w:tblPr>
        <w:tblW w:w="66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68"/>
        <w:gridCol w:w="784"/>
        <w:gridCol w:w="1118"/>
        <w:gridCol w:w="2647"/>
        <w:gridCol w:w="342"/>
        <w:gridCol w:w="713"/>
        <w:gridCol w:w="196"/>
        <w:gridCol w:w="342"/>
        <w:gridCol w:w="520"/>
        <w:gridCol w:w="342"/>
        <w:gridCol w:w="864"/>
        <w:gridCol w:w="30"/>
        <w:gridCol w:w="882"/>
        <w:gridCol w:w="630"/>
        <w:gridCol w:w="541"/>
        <w:gridCol w:w="517"/>
        <w:gridCol w:w="1400"/>
      </w:tblGrid>
      <w:tr>
        <w:trPr>
          <w:trHeight w:val="78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Р.бр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Пројекти, мјере и редовни послови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Vеза са стратегијом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 xml:space="preserve">Vеза за програмом 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Резултати (у текућој години)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Планирана средства (текућа година)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Буџетски код и/или ознаку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Рок за извршење  (у текућој години)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Буџет ЈЛС</w:t>
            </w:r>
          </w:p>
        </w:tc>
        <w:tc>
          <w:tcPr>
            <w:tcW w:w="1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Екстерни извори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</w:tr>
      <w:tr>
        <w:trPr>
          <w:trHeight w:val="27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</w:tr>
      <w:tr>
        <w:trPr>
          <w:trHeight w:val="410" w:hRule="atLeast"/>
        </w:trPr>
        <w:tc>
          <w:tcPr>
            <w:tcW w:w="148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СТРАТЕШКИ ПРОЈЕКТИ И МЈЕРЕ</w:t>
            </w:r>
          </w:p>
        </w:tc>
      </w:tr>
      <w:tr>
        <w:trPr>
          <w:trHeight w:val="137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Мјере подстицаја за развој постојећих малих и средњих предузећа на подручју града Бијељин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5 подржаних постојећих МСП;</w:t>
              <w:br/>
              <w:t xml:space="preserve">30 очуваних радних мјеста у постојећим МСП 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lang w:val="sr-BA"/>
              </w:rPr>
              <w:t>0.000,00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lang w:val="sr-BA"/>
              </w:rPr>
              <w:t>0.000,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200 - Подстицај развоја МСП (Агенција за развој МСП)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цемба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, Начелник одјеље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7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Мјере подстицаја за развој предузетништва и микро предузећа на подручју града Бијељ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/>
              </w:rPr>
              <w:t>Најмање 3 подржана постојећа предузетника</w:t>
              <w:br/>
              <w:t xml:space="preserve">5-10 очуваних радних мјеста у постојећим предузетничким радњама 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.000,00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.000,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200 - Подстицај развоја МСП (Агенција за развој МСП)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цемба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, Начелник одјеље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148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Стратешко програмски приоритети које реализује Одјељење за привреду, а средства се налазе на позицијама других буџетски корисника: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125.45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125.450</w:t>
            </w:r>
          </w:p>
        </w:tc>
        <w:tc>
          <w:tcPr>
            <w:tcW w:w="4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Стратешко програмски приоритети које реализује Одјељење за привреду у оквиру свог буџета: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-</w:t>
            </w:r>
          </w:p>
        </w:tc>
        <w:tc>
          <w:tcPr>
            <w:tcW w:w="4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7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УКУПНО Стратешко програмски приоритети: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125.45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4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Heading1"/>
        <w:numPr>
          <w:ilvl w:val="0"/>
          <w:numId w:val="5"/>
        </w:numPr>
        <w:spacing w:before="60" w:after="0"/>
        <w:ind w:left="288" w:hanging="28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уџет Одјељења за привреду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 xml:space="preserve">Назив потрошачке јединице: Одјељење за привреду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>Број потрошачке јединице: 0005150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tbl>
      <w:tblPr>
        <w:tblW w:w="117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5528"/>
        <w:gridCol w:w="1701"/>
        <w:gridCol w:w="1843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О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Извршење буџета за претходну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План буџета за 2017.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r-BA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и по основу коришћења роба и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496</w:t>
            </w:r>
            <w:r>
              <w:rPr>
                <w:b/>
                <w:bCs/>
                <w:color w:val="000000"/>
                <w:sz w:val="22"/>
                <w:szCs w:val="22"/>
              </w:rPr>
              <w:t>.6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49</w:t>
            </w:r>
            <w:r>
              <w:rPr>
                <w:b/>
                <w:bCs/>
                <w:color w:val="000000"/>
                <w:sz w:val="22"/>
                <w:szCs w:val="22"/>
              </w:rPr>
              <w:t>6.656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градна зашт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6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656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шкови дезинсек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color w:val="000000"/>
                <w:sz w:val="22"/>
                <w:szCs w:val="22"/>
              </w:rPr>
              <w:t>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шкови дератиза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7</w:t>
            </w:r>
            <w:r>
              <w:rPr>
                <w:color w:val="000000"/>
                <w:sz w:val="22"/>
                <w:szCs w:val="22"/>
              </w:rPr>
              <w:t>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ле уговорене услуге-материјални трошкови служб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кући грантови непрофитним субјект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14</w:t>
            </w:r>
            <w:r>
              <w:rPr>
                <w:b/>
                <w:bCs/>
                <w:color w:val="000000"/>
                <w:sz w:val="22"/>
                <w:szCs w:val="22"/>
              </w:rPr>
              <w:t>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44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ружење самосталних 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фирмација предузетништва, студије, сајм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 xml:space="preserve">УКУПНО ПОТРОШАЧКА ЈЕДИНИЦ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510</w:t>
            </w:r>
            <w:r>
              <w:rPr>
                <w:b/>
                <w:bCs/>
                <w:color w:val="000000"/>
                <w:sz w:val="22"/>
                <w:szCs w:val="22"/>
              </w:rPr>
              <w:t>.656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540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</w:rPr>
              <w:t>56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>РЕКАПИТУЛАЦИЈА: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numPr>
          <w:ilvl w:val="0"/>
          <w:numId w:val="8"/>
        </w:numPr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color w:val="000000"/>
          <w:lang w:val="sr-BA"/>
        </w:rPr>
        <w:t>ТЕКУЋИ РАСХОДИ:</w:t>
        <w:tab/>
        <w:tab/>
        <w:tab/>
        <w:tab/>
      </w:r>
      <w:r>
        <w:rPr>
          <w:rFonts w:cs="Times New Roman" w:ascii="Times New Roman" w:hAnsi="Times New Roman"/>
          <w:b/>
          <w:bCs/>
          <w:lang w:val="sr-BA"/>
        </w:rPr>
        <w:t xml:space="preserve">             540.656,00              </w:t>
        <w:tab/>
        <w:t>КМ</w:t>
      </w:r>
    </w:p>
    <w:p>
      <w:pPr>
        <w:pStyle w:val="Normal"/>
        <w:numPr>
          <w:ilvl w:val="1"/>
          <w:numId w:val="8"/>
        </w:numPr>
        <w:autoSpaceDE w:val="false"/>
        <w:spacing w:before="60" w:after="0"/>
        <w:rPr/>
      </w:pPr>
      <w:r>
        <w:rPr>
          <w:rFonts w:cs="Times New Roman" w:ascii="Times New Roman" w:hAnsi="Times New Roman"/>
          <w:lang w:val="sr-BA"/>
        </w:rPr>
        <w:t>Стратешко програмски приоритети:</w:t>
        <w:tab/>
        <w:tab/>
        <w:t xml:space="preserve">   30.000,00                  КМ</w:t>
      </w:r>
    </w:p>
    <w:p>
      <w:pPr>
        <w:pStyle w:val="Normal"/>
        <w:numPr>
          <w:ilvl w:val="1"/>
          <w:numId w:val="8"/>
        </w:numPr>
        <w:autoSpaceDE w:val="false"/>
        <w:spacing w:before="60" w:after="0"/>
        <w:rPr/>
      </w:pPr>
      <w:r>
        <w:rPr>
          <w:rFonts w:cs="Times New Roman" w:ascii="Times New Roman" w:hAnsi="Times New Roman"/>
          <w:u w:val="single"/>
          <w:lang w:val="sr-BA"/>
        </w:rPr>
        <w:t>Остали текући  расходи:</w:t>
        <w:tab/>
        <w:tab/>
        <w:tab/>
        <w:t xml:space="preserve">             510.656,00                  КМ</w:t>
        <w:tab/>
      </w:r>
    </w:p>
    <w:p>
      <w:pPr>
        <w:pStyle w:val="Normal"/>
        <w:autoSpaceDE w:val="false"/>
        <w:spacing w:before="60" w:after="0"/>
        <w:ind w:left="720" w:hanging="0"/>
        <w:rPr>
          <w:rFonts w:ascii="Times New Roman" w:hAnsi="Times New Roman" w:cs="Times New Roman"/>
          <w:b/>
          <w:b/>
          <w:bCs/>
          <w:u w:val="single"/>
          <w:lang w:val="sr-BA"/>
        </w:rPr>
      </w:pPr>
      <w:r>
        <w:rPr>
          <w:rFonts w:cs="Times New Roman" w:ascii="Times New Roman" w:hAnsi="Times New Roman"/>
          <w:b/>
          <w:bCs/>
          <w:u w:val="single"/>
          <w:lang w:val="sr-BA"/>
        </w:rPr>
      </w:r>
    </w:p>
    <w:p>
      <w:pPr>
        <w:pStyle w:val="Normal"/>
        <w:numPr>
          <w:ilvl w:val="0"/>
          <w:numId w:val="8"/>
        </w:numPr>
        <w:autoSpaceDE w:val="false"/>
        <w:spacing w:before="60" w:after="0"/>
        <w:rPr>
          <w:rFonts w:ascii="Times New Roman" w:hAnsi="Times New Roman" w:cs="Times New Roman"/>
          <w:u w:val="single"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КАПИТАЛНИ РАСХОДИ:</w:t>
        <w:tab/>
        <w:tab/>
        <w:tab/>
        <w:t xml:space="preserve">         </w:t>
        <w:tab/>
        <w:t>-                                  КМ</w:t>
        <w:tab/>
        <w:tab/>
        <w:tab/>
      </w:r>
    </w:p>
    <w:p>
      <w:pPr>
        <w:pStyle w:val="Normal"/>
        <w:numPr>
          <w:ilvl w:val="1"/>
          <w:numId w:val="8"/>
        </w:numPr>
        <w:autoSpaceDE w:val="false"/>
        <w:spacing w:before="60" w:after="0"/>
        <w:rPr/>
      </w:pPr>
      <w:r>
        <w:rPr>
          <w:rFonts w:cs="Times New Roman" w:ascii="Times New Roman" w:hAnsi="Times New Roman"/>
          <w:lang w:val="sr-BA"/>
        </w:rPr>
        <w:t>Стратешко програмски приоритети:</w:t>
        <w:tab/>
        <w:tab/>
        <w:t xml:space="preserve">     </w:t>
        <w:tab/>
        <w:t xml:space="preserve">                        КМ</w:t>
      </w:r>
    </w:p>
    <w:p>
      <w:pPr>
        <w:pStyle w:val="Normal"/>
        <w:numPr>
          <w:ilvl w:val="1"/>
          <w:numId w:val="8"/>
        </w:numPr>
        <w:autoSpaceDE w:val="false"/>
        <w:spacing w:before="60" w:after="0"/>
        <w:rPr/>
      </w:pPr>
      <w:r>
        <w:rPr>
          <w:rFonts w:cs="Times New Roman" w:ascii="Times New Roman" w:hAnsi="Times New Roman"/>
          <w:u w:val="single"/>
          <w:lang w:val="sr-BA"/>
        </w:rPr>
        <w:t>Остали капитални расходи:</w:t>
        <w:tab/>
        <w:tab/>
        <w:tab/>
        <w:t xml:space="preserve">            -            </w:t>
        <w:tab/>
        <w:t xml:space="preserve">            КМ</w:t>
        <w:tab/>
      </w:r>
    </w:p>
    <w:p>
      <w:pPr>
        <w:pStyle w:val="Normal"/>
        <w:numPr>
          <w:ilvl w:val="0"/>
          <w:numId w:val="8"/>
        </w:numPr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lang w:val="sr-BA"/>
        </w:rPr>
        <w:t xml:space="preserve">УКУПНА БУЏЕТСКА СРЕДСТВА ОДЈЕЉЕЊА:   </w:t>
        <w:tab/>
        <w:t xml:space="preserve">540.656,00                  </w:t>
      </w:r>
      <w:r>
        <w:rPr>
          <w:rFonts w:cs="Times New Roman" w:ascii="Times New Roman" w:hAnsi="Times New Roman"/>
          <w:b/>
          <w:bCs/>
          <w:color w:val="000000"/>
          <w:lang w:val="sr-BA"/>
        </w:rPr>
        <w:t>КМ</w:t>
        <w:tab/>
        <w:tab/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5"/>
        </w:numPr>
        <w:spacing w:before="60" w:after="0"/>
        <w:ind w:left="288" w:hanging="288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јерење и извјештавање о успјешности рада Одјељења за привреду у 2018. години</w:t>
      </w:r>
    </w:p>
    <w:p>
      <w:pPr>
        <w:pStyle w:val="Normal"/>
        <w:spacing w:before="60" w:after="0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За праћење и вредновање извршења циљева и задатака и реализацију активности задужен је начелник Одјељења и његова основна улога је да верификује податке које током имплементације пројеката прикупљају и у алату за мониторинг (АПИС) уносе надлежни извршиоци. Сваки запослени је дужан да води свој реферат и прикупља податке из своје области, из свих доступних извора. Праћење се ради свакодневно, током редовних активности или периодично у зависности од конкретне редовне активности, уз коришћење дефинисаног формата за праћење и оцјену. Запослени су дужни да сачињавају петнаестодневне Извјештаје о раду, као и кварталне и годишњи извјештај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BA"/>
        </w:rPr>
        <w:t>Начелник Одјељења дужан је да, у складу са дефинисаним календаром припрема извјештаје о имплементацији за начелника и Јединицу за управљање развојем, на кварталној основи (извјештај о напретку), као и за градоначелника, Скупштину града и Градски развојни тим (извјештај о постигнутим резултатима), једном годишње. Квартални извјештаји начелника Одјељења треба да буду квалитативни и аналитички, са освртом на проблеме и препреке у раду, разлоге за евентуално кашњење, итд., са конкретним препорукама за унапређење. Годишњи извјештај, осим квантитативних података и анализе извршења, треба са садржи и осврт на испуњеност секторских циљева и редовних задатака Одјељења и остварење индикатора у односу на уложене ресурсе и очекиване резултате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Табела у наставку приказује табелу задужења за мјерење учинка и успјешности Одјељења, са временским оквиром, односно, роковима, изворима података и начином праћења и вредновања: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before="120" w:after="240"/>
        <w:jc w:val="center"/>
        <w:rPr/>
      </w:pPr>
      <w:r>
        <w:rPr>
          <w:rFonts w:cs="Times New Roman" w:ascii="Times New Roman" w:hAnsi="Times New Roman"/>
          <w:b/>
          <w:bCs/>
          <w:lang w:val="bs-Cyrl-BA"/>
        </w:rPr>
        <w:t xml:space="preserve">КАЛЕНДАР ПРАЋЕЊА РЕАЛИЗАЦИЈЕ ГОДИШЊЕГ ПЛАНА РАДА </w:t>
      </w:r>
      <w:r>
        <w:rPr>
          <w:rFonts w:cs="Times New Roman" w:ascii="Times New Roman" w:hAnsi="Times New Roman"/>
          <w:b/>
          <w:lang w:val="bs-Cyrl-BA"/>
        </w:rPr>
        <w:t>ОДЈЕЉЕЊА ЗА ПРИВРЕДУ ГРАДА БИЈЕЉИНА</w:t>
      </w:r>
      <w:r>
        <w:rPr>
          <w:rFonts w:cs="Times New Roman" w:ascii="Times New Roman" w:hAnsi="Times New Roman"/>
          <w:b/>
          <w:bCs/>
          <w:lang w:val="bs-Cyrl-BA"/>
        </w:rPr>
        <w:t xml:space="preserve"> </w:t>
      </w:r>
    </w:p>
    <w:tbl>
      <w:tblPr>
        <w:tblW w:w="100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894"/>
        <w:gridCol w:w="1404"/>
        <w:gridCol w:w="1785"/>
        <w:gridCol w:w="2716"/>
      </w:tblGrid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АКТИВНОС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РО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НОСИЛАЦ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НАПОМЕНА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Координациони састанак  начелника Одјељења са свим запосленим о приступу, организацији и ресурсима за спровођење праћењ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Дејан Савић, начелник Одјељењ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  састанку представити Годишњи план Одјељења и прецизирати улоге, одговорности и динамику праћења плана имплементације за текућу годину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Одређивање службеника одговорних за прикупљање и евидентирање података о праћењ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Дејан Савић, начелник Одјељењ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Одређивање службеника одговорних за прикупљање и евидентирање података о праћењу 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МЈЕСЕЧНО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овјера динамике и консултације о реализацији праћења (за текућу годину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Мјесечно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Дејан Савић, начелник Одјељењ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Начелник Одјељења и Стручни савјетник се редовно консултују са одговорним особама за праћење и провјеравају да ли се праћење Годишњег плана Одјељења спроводи на одговарајући начин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формисање Начелника Одјељења 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Мјесечно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Татјана Вујић Стручни савје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Туристичке организациј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Агенције за развој МСП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 заједничким састанцима уз писани извјештај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КВАРТАЛНО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Прва и друга седмица марта, јуна, септембра и децембра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 xml:space="preserve">Дејан Савић, начелник Одјељења у сарадњи с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тручним савјетником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 xml:space="preserve">Начелник Одјељења у сарадњи са </w:t>
            </w:r>
            <w:r>
              <w:rPr>
                <w:rFonts w:cs="Times New Roman" w:ascii="Times New Roman" w:hAnsi="Times New Roman"/>
                <w:color w:val="000000"/>
                <w:lang w:val="bs-Cyrl-BA"/>
              </w:rPr>
              <w:t>Стручним савјетником</w:t>
            </w:r>
            <w:r>
              <w:rPr>
                <w:rFonts w:cs="Times New Roman" w:ascii="Times New Roman" w:hAnsi="Times New Roman"/>
                <w:lang w:val="bs-Cyrl-BA"/>
              </w:rPr>
              <w:t xml:space="preserve">  обједињује све податке прикупљене од особа одговорних за праћење конкретних пројеката и редовних активности на кварталном нивоу. 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Информисање Начелника Одјељења о проведеној динамици и прикупљеним подацима о праћењ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Крај марта, јуна, септембра и  децембра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Татјана Вујић Стручни савје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Туристичке организациј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Агенције за развој МСП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исани извјештаји носилаца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ПОЛУГОДИШЊЕ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солидација података о обиму и учинцима (полугодишње) реализације Плана Одјељења (за текућ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Јуни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Дејан Савић, начелник Одјељењ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Начелник Одјељења у сарадњи са Стручним сарадником обједињује све податке прикупљене од особа одговорних за праћење конкретних пројеката и редовних активности на полугдишњем ниво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формисање Начелника Одјељења о консолидованој оцјени обима и учинка (полугодишње) реализације Плана Одјељењ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Јуни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Татјана Вујић Стручни савје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Туристичке организациј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Агенције за развој МСП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исани извјештаји носилаца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ГОДИШЊЕ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солидација података о обиму и учинцима (годишње) реализације Плана Одјељења (за претходн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Дејан Савић, начелник Одјељењ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Начелник Одјељења у сарадњи са Стручним сарадником обједињује све податке прикупљене од особа одговорних за праћење конкретних пројеката и редовних активности на годишњем ниво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s-Cyrl-BA"/>
              </w:rPr>
              <w:t>Информисање Начелника Одјељења о консолидованој оцјени обима и учинка реализације Годишњег Плана Одјељења (за претходн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18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Татјана Вујић Стручни савје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Туристичке организациј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Агенције за развој МСП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На редовном састанку Начелник Одјељења  представља консолидоване податке о реализацији годишњег плана, у циљу њихове интеграције у Годишњи извјештај ГУ Бијељина.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Упутства/забиљешке/закључци у вези са организовањем процеса праћења (за све актере праћењ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bs-Cyrl-BA"/>
              </w:rPr>
              <w:footnoteReference w:id="2"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  <w:bookmarkStart w:id="1" w:name="_GoBack"/>
      <w:bookmarkStart w:id="2" w:name="_GoBack"/>
      <w:bookmarkEnd w:id="2"/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Heading1"/>
        <w:numPr>
          <w:ilvl w:val="0"/>
          <w:numId w:val="5"/>
        </w:numPr>
        <w:spacing w:before="60" w:after="0"/>
        <w:ind w:left="288" w:hanging="28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есурси Одјељења за привреду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45A8A"/>
          <w:lang w:val="sr-BA"/>
        </w:rPr>
        <w:t>1. Људски ресурси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  <w:t>1.1 . Постојећи људски ресурси и потребе за новим радним мјестима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Одјељење за привреду </w:t>
      </w:r>
      <w:r>
        <w:rPr>
          <w:rFonts w:cs="Times New Roman" w:ascii="Times New Roman" w:hAnsi="Times New Roman"/>
          <w:lang w:val="sr-BA"/>
        </w:rPr>
        <w:t xml:space="preserve">располаже стручним, високообразованим кадровима у коме је запослено 7 извршилаца. Сви запослени имају одговарајућу стручну спрему, од којих  5 запослених  има високу стручну спрему. У потпуности је равномјеран број мушкараца и жена, уз поштовање принципа родне равноправности. 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Latn-CS"/>
        </w:rPr>
      </w:pPr>
      <w:r>
        <w:rPr>
          <w:rFonts w:cs="Times New Roman" w:ascii="Times New Roman" w:hAnsi="Times New Roman"/>
          <w:b/>
          <w:color w:val="345A8A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spacing w:before="60" w:after="120"/>
        <w:jc w:val="both"/>
        <w:rPr/>
      </w:pPr>
      <w:r>
        <w:rPr/>
        <w:t xml:space="preserve"> </w:t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408"/>
        <w:gridCol w:w="1530"/>
        <w:gridCol w:w="1620"/>
      </w:tblGrid>
      <w:tr>
        <w:trPr>
          <w:trHeight w:val="341" w:hRule="atLeast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СС 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КВ 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куп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345A8A"/>
          <w:lang w:val="sr-Latn-CS"/>
        </w:rPr>
      </w:pPr>
      <w:r>
        <w:rPr>
          <w:rFonts w:cs="Times New Roman" w:ascii="Times New Roman" w:hAnsi="Times New Roman"/>
          <w:b/>
          <w:color w:val="345A8A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  <w:t>1.2. Потребе за усавршавањем запослених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Ово Одјељење има кадрове који имају добро развијене вјештине и знања која су у складу са описом радног мјеста.  Значајна је додатна обука о управљању пројектима, а нарочито обука из области припреме пројеката. Два запослена изражавају потребу за усавршавањем енглеског језика, који је кључан за припрему пројектних апликација за донаторе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vanish/>
          <w:lang w:val="sr-BA"/>
        </w:rPr>
        <w:t xml:space="preserve">Tabeljuopcinska...vanjemne za pracenje projekatane strategije: a redovna zaduženja i </w:t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380"/>
        <w:gridCol w:w="2183"/>
      </w:tblGrid>
      <w:tr>
        <w:trPr>
          <w:trHeight w:val="75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лазни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ипрема пројека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прављање пројектним циклус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lang w:val="sr-BA"/>
              </w:rPr>
              <w:t>Редовна савјетовања која организују надлежна министар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реирање повољног пословног окружењ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аркетинг у циљу привлачења инвестициј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Мониторинг и евалуациј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vanish/>
          <w:lang w:val="sr-BA"/>
        </w:rPr>
        <w:t xml:space="preserve">Tabeljuopcinska...vanjemne za pracenje projekatane strategije: a redovna zaduženja i </w:t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  <w:t>2.1. Материјални ресурси и ИТ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kern w:val="2"/>
          <w:lang w:val="sr-CS"/>
        </w:rPr>
        <w:t>Одељење за привреду се налази на адреси ул. Патријарха Павла бр. 1 и располаже са 4 канцеларије. Сви запослени располажу са рачунарском опремом и по потреби користе службено возило Одјељења за пољопривреду. Планира се добијање службеног возила у 2018.години. У одјељењу се користи апарат за штампање, копирање и скенирање докумената који је изнајмљен од предузећа DOO ''Copy Trade''. Постоји потреба за занављањем постојеће рачунарске опреме.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Latn-CS"/>
        </w:rPr>
      </w:pPr>
      <w:r>
        <w:rPr>
          <w:rFonts w:cs="Times New Roman" w:ascii="Times New Roman" w:hAnsi="Times New Roman"/>
          <w:b/>
          <w:color w:val="345A8A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  <w:t xml:space="preserve">2.2. Радна среди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Стање услова животне средине и заштите на раду  је задовољавајуће. На располагању се налазе три противпожарна апарата, гријање и расхладни систем је преко клима уређај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рој:</w:t>
      </w:r>
      <w:r>
        <w:rPr>
          <w:rFonts w:cs="Times New Roman" w:ascii="Times New Roman" w:hAnsi="Times New Roman"/>
          <w:lang w:val="sr-Latn-CS"/>
        </w:rPr>
        <w:t xml:space="preserve"> 02/1-3-1-</w:t>
      </w:r>
      <w:r>
        <w:rPr>
          <w:rFonts w:cs="Times New Roman" w:ascii="Times New Roman" w:hAnsi="Times New Roman"/>
          <w:lang w:val="sr-CS"/>
        </w:rPr>
        <w:t xml:space="preserve">7/18            </w:t>
        <w:tab/>
        <w:tab/>
        <w:tab/>
        <w:tab/>
        <w:t xml:space="preserve">            НАЧЕЛНИК ОДЈЕЉЕЊА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атум: 15. јануар 2018. </w:t>
      </w:r>
      <w:r>
        <w:rPr>
          <w:rFonts w:cs="Times New Roman" w:ascii="Times New Roman" w:hAnsi="Times New Roman"/>
          <w:lang w:val="sr-Latn-CS"/>
        </w:rPr>
        <w:t>године</w:t>
      </w:r>
      <w:r>
        <w:rPr>
          <w:rFonts w:cs="Times New Roman" w:ascii="Times New Roman" w:hAnsi="Times New Roman"/>
          <w:lang w:val="sr-CS"/>
        </w:rPr>
        <w:t xml:space="preserve">          </w:t>
        <w:tab/>
        <w:tab/>
        <w:t xml:space="preserve">      _____________________________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lang w:val="sr-Latn-CS"/>
        </w:rPr>
        <w:t xml:space="preserve">     </w:t>
      </w:r>
      <w:r>
        <w:rPr>
          <w:rFonts w:cs="Times New Roman" w:ascii="Times New Roman" w:hAnsi="Times New Roman"/>
          <w:lang w:val="sr-CS"/>
        </w:rPr>
        <w:t>Дејан Савић</w:t>
      </w:r>
    </w:p>
    <w:sectPr>
      <w:footerReference w:type="default" r:id="rId6"/>
      <w:footnotePr>
        <w:numFmt w:val="decimal"/>
      </w:footnotePr>
      <w:type w:val="nextPage"/>
      <w:pgSz w:w="11906" w:h="16838"/>
      <w:pgMar w:left="1080" w:right="1080" w:gutter="0" w:header="0" w:top="141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5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1F497D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45A8A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1F497D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Times New Roman" w:cs="Cambr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Calibri"/>
      <w:b/>
      <w:bCs/>
      <w:color w:val="345A8A"/>
      <w:sz w:val="32"/>
      <w:szCs w:val="32"/>
    </w:rPr>
  </w:style>
  <w:style w:type="character" w:styleId="FooterChar">
    <w:name w:val="Footer Char"/>
    <w:basedOn w:val="DefaultParagraphFont"/>
    <w:qFormat/>
    <w:rPr>
      <w:rFonts w:ascii="Cambria" w:hAnsi="Cambria" w:eastAsia="Times New Roman" w:cs="Cambria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Calibri"/>
      <w:lang w:val="hr-BA"/>
    </w:rPr>
  </w:style>
  <w:style w:type="character" w:styleId="FootnoteTextChar1">
    <w:name w:val="Footnote Text Char1"/>
    <w:basedOn w:val="DefaultParagraphFont"/>
    <w:qFormat/>
    <w:rPr>
      <w:rFonts w:ascii="Cambria" w:hAnsi="Cambria" w:eastAsia="Times New Roman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CommentTextChar">
    <w:name w:val="Comment Text Char"/>
    <w:basedOn w:val="DefaultParagraphFont"/>
    <w:qFormat/>
    <w:rPr>
      <w:rFonts w:ascii="Cambria" w:hAnsi="Cambria" w:eastAsia="Times New Roman" w:cs="Cambria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hr-BA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29:00Z</dcterms:created>
  <dc:creator>Dragan Vujic</dc:creator>
  <dc:description/>
  <cp:keywords/>
  <dc:language>en-US</dc:language>
  <cp:lastModifiedBy>Dragan Vujic</cp:lastModifiedBy>
  <cp:lastPrinted>2018-01-15T11:30:00Z</cp:lastPrinted>
  <dcterms:modified xsi:type="dcterms:W3CDTF">2018-01-15T11:29:00Z</dcterms:modified>
  <cp:revision>2</cp:revision>
  <dc:subject/>
  <dc:title> </dc:title>
</cp:coreProperties>
</file>