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s-Cyrl-BA"/>
        </w:rPr>
      </w:pPr>
      <w:r>
        <w:rPr>
          <w:rFonts w:cs="Times New Roman" w:ascii="Times New Roman" w:hAnsi="Times New Roman"/>
          <w:b/>
          <w:sz w:val="28"/>
          <w:szCs w:val="28"/>
          <w:lang w:val="bs-Cyrl-BA"/>
        </w:rPr>
        <w:t>ГРАД БИЈЕЉИНА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sz w:val="28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 xml:space="preserve">ПЛАН РАДА 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sr-CS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sr-CS"/>
        </w:rPr>
        <w:t>ОДЈЕЉЕЊА ЗА БОРАЧКО ИНВАЛИДСКУ И ЦИВИЛНУ ЗАШТИТУ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 xml:space="preserve">ЗА  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sr-CS"/>
        </w:rPr>
        <w:t>2018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>. ГОДИНУ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lang w:val="bs-Cyrl-BA"/>
        </w:rPr>
        <w:t xml:space="preserve">Бијељина, </w:t>
      </w:r>
      <w:r>
        <w:rPr>
          <w:rFonts w:cs="Times New Roman" w:ascii="Times New Roman" w:hAnsi="Times New Roman"/>
          <w:b/>
          <w:lang w:val="sr-CS"/>
        </w:rPr>
        <w:t>16.01.2018</w:t>
      </w:r>
      <w:r>
        <w:rPr>
          <w:rFonts w:cs="Times New Roman" w:ascii="Times New Roman" w:hAnsi="Times New Roman"/>
          <w:b/>
          <w:lang w:val="bs-Cyrl-BA"/>
        </w:rPr>
        <w:t>.  годин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Heading1"/>
        <w:spacing w:before="60" w:after="0"/>
        <w:rPr>
          <w:rFonts w:ascii="Arial" w:hAnsi="Arial" w:cs="Arial"/>
          <w:sz w:val="24"/>
          <w:szCs w:val="24"/>
          <w:lang w:val="sr-BA"/>
        </w:rPr>
      </w:pPr>
      <w:bookmarkStart w:id="0" w:name="__RefHeading___Toc392755006"/>
      <w:bookmarkEnd w:id="0"/>
      <w:r>
        <w:rPr>
          <w:rFonts w:cs="Arial" w:ascii="Arial" w:hAnsi="Arial"/>
          <w:sz w:val="24"/>
          <w:szCs w:val="24"/>
          <w:lang w:val="sr-BA"/>
        </w:rPr>
        <w:t>Садржај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  <w:lang w:val="sr-B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39" w:leader="dot"/>
            </w:tabs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 w:ascii="Arial" w:hAnsi="Arial"/>
              <w:lang w:val="sr-BA" w:eastAsia="en-US"/>
            </w:rPr>
            <w:instrText xml:space="preserve"> TOC \o "1-3" </w:instrText>
          </w:r>
          <w:r>
            <w:rPr>
              <w:rFonts w:cs="Arial" w:ascii="Arial" w:hAnsi="Arial"/>
              <w:lang w:val="sr-BA" w:eastAsia="en-US"/>
            </w:rPr>
            <w:fldChar w:fldCharType="separate"/>
          </w:r>
          <w:r>
            <w:rPr>
              <w:rFonts w:cs="Arial" w:ascii="Arial" w:hAnsi="Arial"/>
              <w:lang w:val="sr-BA" w:eastAsia="en-US"/>
            </w:rPr>
            <w:t>Садржај</w:t>
          </w:r>
          <w:r>
            <w:rPr>
              <w:rFonts w:cs="Arial"/>
              <w:lang w:val="en-US" w:eastAsia="en-US"/>
            </w:rPr>
            <w:tab/>
          </w:r>
          <w:hyperlink w:anchor="__RefHeading___Toc392755006">
            <w:r>
              <w:rPr>
                <w:rStyle w:val="IndexLink"/>
                <w:rFonts w:cs="Arial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olor w:val="1F497D"/>
              <w:lang w:val="sr-BA" w:eastAsia="en-US"/>
            </w:rPr>
            <w:t>I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sr-BA" w:eastAsia="en-US"/>
            </w:rPr>
            <w:t>Увод</w:t>
          </w:r>
          <w:r>
            <w:rPr>
              <w:lang w:val="en-US" w:eastAsia="en-US"/>
            </w:rPr>
            <w:tab/>
          </w:r>
          <w:hyperlink w:anchor="__RefHeading___Toc39275500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/>
          </w:pPr>
          <w:r>
            <w:rPr>
              <w:rFonts w:cs="Arial" w:ascii="Arial" w:hAnsi="Arial"/>
              <w:color w:val="1F497D"/>
              <w:lang w:val="sr-BA" w:eastAsia="en-US"/>
            </w:rPr>
            <w:t>II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sr-BA" w:eastAsia="en-US"/>
            </w:rPr>
            <w:t xml:space="preserve">Преглед стратешко-програмских и редовних послова Одјељења </w:t>
          </w:r>
          <w:r>
            <w:rPr>
              <w:rFonts w:cs="Arial" w:ascii="Arial" w:hAnsi="Arial"/>
              <w:lang w:val="sr-CS" w:eastAsia="en-US"/>
            </w:rPr>
            <w:t xml:space="preserve">за борачко-   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sz w:val="22"/>
              <w:szCs w:val="22"/>
              <w:lang w:val="sr-CS" w:eastAsia="en-US"/>
            </w:rPr>
          </w:pPr>
          <w:r>
            <w:rPr>
              <w:rFonts w:eastAsia="Arial" w:cs="Arial" w:ascii="Arial" w:hAnsi="Arial"/>
              <w:lang w:val="sr-CS" w:eastAsia="en-US"/>
            </w:rPr>
            <w:t xml:space="preserve">       </w:t>
          </w:r>
          <w:r>
            <w:rPr>
              <w:rFonts w:cs="Arial" w:ascii="Arial" w:hAnsi="Arial"/>
              <w:lang w:val="sr-CS" w:eastAsia="en-US"/>
            </w:rPr>
            <w:t xml:space="preserve">инвалидску и цивилну заштиту </w:t>
          </w:r>
          <w:r>
            <w:rPr>
              <w:rFonts w:cs="Arial" w:ascii="Arial" w:hAnsi="Arial"/>
              <w:lang w:val="sr-BA" w:eastAsia="en-US"/>
            </w:rPr>
            <w:t>за 201</w:t>
          </w:r>
          <w:r>
            <w:rPr>
              <w:rFonts w:cs="Arial" w:ascii="Arial" w:hAnsi="Arial"/>
              <w:lang w:val="en-US" w:eastAsia="en-US"/>
            </w:rPr>
            <w:t>8</w:t>
          </w:r>
          <w:r>
            <w:rPr>
              <w:rFonts w:cs="Arial" w:ascii="Arial" w:hAnsi="Arial"/>
              <w:lang w:val="sr-BA" w:eastAsia="en-US"/>
            </w:rPr>
            <w:t>. годину</w:t>
          </w:r>
          <w:r>
            <w:rPr>
              <w:lang w:val="en-US" w:eastAsia="en-US"/>
            </w:rPr>
            <w:tab/>
          </w:r>
          <w:r>
            <w:rPr>
              <w:lang w:val="sr-CS" w:eastAsia="en-US"/>
            </w:rPr>
            <w:t>5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Arial" w:hAnsi="Arial" w:cs="Arial"/>
              <w:lang w:val="sr-Latn-CS" w:eastAsia="en-US"/>
            </w:rPr>
          </w:pPr>
          <w:r>
            <w:rPr>
              <w:color w:val="1F497D"/>
              <w:lang w:val="sr-BA" w:eastAsia="en-US"/>
            </w:rPr>
            <w:t>III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bs-BA" w:eastAsia="en-US"/>
            </w:rPr>
            <w:t>Буџет Одјељења</w:t>
          </w:r>
          <w:r>
            <w:rPr>
              <w:rFonts w:cs="Arial" w:ascii="Arial" w:hAnsi="Arial"/>
              <w:lang w:val="sr-CS" w:eastAsia="en-US"/>
            </w:rPr>
            <w:t xml:space="preserve"> за борачко-инвалидску и цивилну заштиту</w:t>
          </w:r>
          <w:r>
            <w:rPr>
              <w:lang w:val="en-US" w:eastAsia="en-US"/>
            </w:rPr>
            <w:tab/>
          </w:r>
          <w:r>
            <w:rPr>
              <w:lang w:val="sr-CS" w:eastAsia="en-US"/>
            </w:rPr>
            <w:t>1</w:t>
          </w:r>
          <w:r>
            <w:rPr>
              <w:lang w:val="sr-Latn-CS" w:eastAsia="en-US"/>
            </w:rPr>
            <w:t>3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/>
          </w:pPr>
          <w:r>
            <w:rPr>
              <w:rFonts w:cs="Arial" w:ascii="Arial" w:hAnsi="Arial"/>
              <w:color w:val="1F497D"/>
              <w:lang w:val="sr-BA" w:eastAsia="en-US"/>
            </w:rPr>
            <w:t>IV.</w:t>
          </w:r>
          <w:r>
            <w:rPr>
              <w:sz w:val="22"/>
              <w:szCs w:val="22"/>
              <w:lang w:val="sr-CS" w:eastAsia="en-US"/>
            </w:rPr>
            <w:t xml:space="preserve">    </w:t>
          </w:r>
          <w:r>
            <w:rPr>
              <w:rFonts w:cs="Arial" w:ascii="Arial" w:hAnsi="Arial"/>
              <w:lang w:val="sr-BA" w:eastAsia="en-US"/>
            </w:rPr>
            <w:t>Мјерење и извјештавање о успјешности рада Одјељења</w:t>
          </w:r>
          <w:r>
            <w:rPr>
              <w:rFonts w:cs="Arial" w:ascii="Arial" w:hAnsi="Arial"/>
              <w:lang w:val="sr-CS" w:eastAsia="en-US"/>
            </w:rPr>
            <w:t xml:space="preserve"> за борачко-инвалидску    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Arial" w:hAnsi="Arial" w:cs="Arial"/>
              <w:lang w:val="sr-CS" w:eastAsia="en-US"/>
            </w:rPr>
          </w:pPr>
          <w:r>
            <w:rPr>
              <w:rFonts w:eastAsia="Arial" w:cs="Arial" w:ascii="Arial" w:hAnsi="Arial"/>
              <w:lang w:val="sr-CS" w:eastAsia="en-US"/>
            </w:rPr>
            <w:t xml:space="preserve">       </w:t>
          </w:r>
          <w:r>
            <w:rPr>
              <w:rFonts w:cs="Arial" w:ascii="Arial" w:hAnsi="Arial"/>
              <w:lang w:val="sr-CS" w:eastAsia="en-US"/>
            </w:rPr>
            <w:t xml:space="preserve">и    цивилну заштиту  </w:t>
          </w:r>
          <w:r>
            <w:rPr>
              <w:rFonts w:cs="Arial" w:ascii="Arial" w:hAnsi="Arial"/>
              <w:lang w:val="sr-BA" w:eastAsia="en-US"/>
            </w:rPr>
            <w:t>у 201</w:t>
          </w:r>
          <w:r>
            <w:rPr>
              <w:rFonts w:cs="Arial" w:ascii="Arial" w:hAnsi="Arial"/>
              <w:lang w:val="en-US" w:eastAsia="en-US"/>
            </w:rPr>
            <w:t>8</w:t>
          </w:r>
          <w:r>
            <w:rPr>
              <w:rFonts w:cs="Arial" w:ascii="Arial" w:hAnsi="Arial"/>
              <w:lang w:val="sr-BA" w:eastAsia="en-US"/>
            </w:rPr>
            <w:t>. години</w:t>
          </w:r>
          <w:r>
            <w:rPr>
              <w:lang w:val="en-US" w:eastAsia="en-US"/>
            </w:rPr>
            <w:tab/>
          </w:r>
          <w:r>
            <w:rPr>
              <w:lang w:val="sr-CS" w:eastAsia="en-US"/>
            </w:rPr>
            <w:t>1</w:t>
          </w:r>
          <w:r>
            <w:rPr>
              <w:lang w:val="sr-Latn-CS" w:eastAsia="en-US"/>
            </w:rPr>
            <w:t>5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Arial" w:hAnsi="Arial" w:cs="Arial"/>
              <w:lang w:val="sr-CS" w:eastAsia="en-US"/>
            </w:rPr>
          </w:pPr>
          <w:r>
            <w:rPr>
              <w:rFonts w:cs="Arial" w:ascii="Arial" w:hAnsi="Arial"/>
              <w:color w:val="1F497D"/>
              <w:lang w:val="sr-BA" w:eastAsia="en-US"/>
            </w:rPr>
            <w:t>V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sr-CS" w:eastAsia="en-US"/>
            </w:rPr>
            <w:t>Р</w:t>
          </w:r>
          <w:r>
            <w:rPr>
              <w:rFonts w:cs="Arial" w:ascii="Arial" w:hAnsi="Arial"/>
              <w:lang w:val="sr-BA" w:eastAsia="en-US"/>
            </w:rPr>
            <w:t>есурси Одјељења</w:t>
          </w:r>
          <w:r>
            <w:rPr>
              <w:rFonts w:cs="Arial" w:ascii="Arial" w:hAnsi="Arial"/>
              <w:lang w:val="sr-CS" w:eastAsia="en-US"/>
            </w:rPr>
            <w:t xml:space="preserve"> за борачко-инвалидску и цивилну заштиту</w:t>
          </w:r>
          <w:r>
            <w:rPr>
              <w:lang w:val="en-US" w:eastAsia="en-US"/>
            </w:rPr>
            <w:tab/>
          </w:r>
          <w:hyperlink w:anchor="__RefHeading___Toc392755011">
            <w:r>
              <w:rPr>
                <w:rStyle w:val="IndexLink"/>
                <w:lang w:val="en-US" w:eastAsia="en-US"/>
              </w:rPr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s-Cyrl-BA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s-Cyrl-BA" w:eastAsia="en-U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right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Heading1"/>
        <w:numPr>
          <w:ilvl w:val="0"/>
          <w:numId w:val="3"/>
        </w:numPr>
        <w:spacing w:before="60" w:after="0"/>
        <w:ind w:left="288" w:hanging="288"/>
        <w:jc w:val="both"/>
        <w:rPr>
          <w:rFonts w:ascii="Arial" w:hAnsi="Arial" w:cs="Arial"/>
          <w:sz w:val="20"/>
          <w:szCs w:val="20"/>
          <w:lang w:val="sr-BA"/>
        </w:rPr>
      </w:pPr>
      <w:bookmarkStart w:id="1" w:name="__RefHeading___Toc392755007"/>
      <w:r>
        <w:rPr>
          <w:rFonts w:cs="Arial" w:ascii="Arial" w:hAnsi="Arial"/>
          <w:sz w:val="20"/>
          <w:szCs w:val="20"/>
          <w:lang w:val="sr-BA"/>
        </w:rPr>
        <w:t>Увод</w:t>
      </w:r>
      <w:bookmarkEnd w:id="1"/>
      <w:r>
        <w:rPr>
          <w:rFonts w:cs="Arial" w:ascii="Arial" w:hAnsi="Arial"/>
          <w:sz w:val="20"/>
          <w:szCs w:val="20"/>
          <w:lang w:val="sr-BA"/>
        </w:rPr>
        <w:t xml:space="preserve"> 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spacing w:lineRule="auto" w:line="276" w:before="60" w:after="0"/>
        <w:jc w:val="both"/>
        <w:rPr/>
      </w:pPr>
      <w:r>
        <w:rPr>
          <w:rFonts w:cs="Arial" w:ascii="Arial" w:hAnsi="Arial"/>
          <w:sz w:val="20"/>
          <w:szCs w:val="20"/>
          <w:lang w:val="sr-BA"/>
        </w:rPr>
        <w:t xml:space="preserve">У оквиру Одјељења за </w:t>
      </w:r>
      <w:r>
        <w:rPr>
          <w:rFonts w:cs="Arial" w:ascii="Arial" w:hAnsi="Arial"/>
          <w:sz w:val="20"/>
          <w:szCs w:val="20"/>
          <w:lang w:val="sr-CS"/>
        </w:rPr>
        <w:t xml:space="preserve">борачко-инвалидску и цивилну заштиту </w:t>
      </w:r>
      <w:r>
        <w:rPr>
          <w:rFonts w:cs="Arial" w:ascii="Arial" w:hAnsi="Arial"/>
          <w:sz w:val="20"/>
          <w:szCs w:val="20"/>
          <w:lang w:val="sr-BA"/>
        </w:rPr>
        <w:t xml:space="preserve">организовани су </w:t>
      </w:r>
      <w:r>
        <w:rPr>
          <w:rFonts w:cs="Arial" w:ascii="Arial" w:hAnsi="Arial"/>
          <w:sz w:val="20"/>
          <w:szCs w:val="20"/>
          <w:lang w:val="sr-CS"/>
        </w:rPr>
        <w:t xml:space="preserve">следећи </w:t>
      </w:r>
      <w:r>
        <w:rPr>
          <w:rFonts w:cs="Arial" w:ascii="Arial" w:hAnsi="Arial"/>
          <w:sz w:val="20"/>
          <w:szCs w:val="20"/>
          <w:lang w:val="sr-BA"/>
        </w:rPr>
        <w:t>одсјеци:</w:t>
      </w:r>
    </w:p>
    <w:p>
      <w:pPr>
        <w:pStyle w:val="ListParagraph"/>
        <w:numPr>
          <w:ilvl w:val="0"/>
          <w:numId w:val="2"/>
        </w:numPr>
        <w:spacing w:lineRule="auto" w:line="276" w:before="60" w:after="0"/>
        <w:contextualSpacing w:val="false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CS"/>
        </w:rPr>
        <w:t>Одсјек за управно правне послове и заштиту корисника</w:t>
      </w:r>
    </w:p>
    <w:p>
      <w:pPr>
        <w:pStyle w:val="ListParagraph"/>
        <w:numPr>
          <w:ilvl w:val="0"/>
          <w:numId w:val="2"/>
        </w:numPr>
        <w:spacing w:lineRule="auto" w:line="276" w:before="60" w:after="0"/>
        <w:contextualSpacing w:val="false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Одсјек за</w:t>
      </w:r>
      <w:r>
        <w:rPr>
          <w:rFonts w:cs="Arial" w:ascii="Arial" w:hAnsi="Arial"/>
          <w:sz w:val="20"/>
          <w:szCs w:val="20"/>
          <w:lang w:val="sr-CS"/>
        </w:rPr>
        <w:t xml:space="preserve"> цивилну заштиту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Одсјек за управно правне послове и заштиту корисника </w:t>
      </w:r>
      <w:r>
        <w:rPr>
          <w:rFonts w:cs="Arial" w:ascii="Arial" w:hAnsi="Arial"/>
          <w:sz w:val="20"/>
          <w:szCs w:val="20"/>
          <w:lang w:val="sr-BA"/>
        </w:rPr>
        <w:t>Одјељењ</w:t>
      </w:r>
      <w:r>
        <w:rPr>
          <w:rFonts w:cs="Arial" w:ascii="Arial" w:hAnsi="Arial"/>
          <w:sz w:val="20"/>
          <w:szCs w:val="20"/>
          <w:lang w:val="sr-CS"/>
        </w:rPr>
        <w:t>а</w:t>
      </w:r>
      <w:r>
        <w:rPr>
          <w:rFonts w:cs="Arial" w:ascii="Arial" w:hAnsi="Arial"/>
          <w:sz w:val="20"/>
          <w:szCs w:val="20"/>
          <w:lang w:val="sr-BA"/>
        </w:rPr>
        <w:t xml:space="preserve"> за </w:t>
      </w:r>
      <w:r>
        <w:rPr>
          <w:rFonts w:cs="Arial" w:ascii="Arial" w:hAnsi="Arial"/>
          <w:sz w:val="20"/>
          <w:szCs w:val="20"/>
          <w:lang w:val="sr-CS"/>
        </w:rPr>
        <w:t xml:space="preserve">борачко-инвалидску и цивилну заштиту Градске управе града Бијељина, извршава правне, административне и друге стручне послове који су повезани са утврђивањем статуса, признавањем права и остваривањем здравствене и социјалне заштите породица погинулих бораца, војних инвалида, бораца и цивилних жртава рата одбрамбено-отаџбинског рата Републике Српске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Стратешки циљ је рјешавање стамбеног збрињавања ових категорија категорија становништва у сарадњи са ресорним Министарством, док се р</w:t>
      </w:r>
      <w:r>
        <w:rPr>
          <w:rFonts w:cs="Arial" w:ascii="Arial" w:hAnsi="Arial"/>
          <w:sz w:val="20"/>
          <w:szCs w:val="20"/>
          <w:lang w:val="sr-BA"/>
        </w:rPr>
        <w:t xml:space="preserve">едовне активности овог Одјељења односе на унапређење квалитета </w:t>
      </w:r>
      <w:r>
        <w:rPr>
          <w:rFonts w:cs="Arial" w:ascii="Arial" w:hAnsi="Arial"/>
          <w:sz w:val="20"/>
          <w:szCs w:val="20"/>
          <w:lang w:val="sr-CS"/>
        </w:rPr>
        <w:t xml:space="preserve">пружања услуга </w:t>
      </w:r>
      <w:r>
        <w:rPr>
          <w:rFonts w:cs="Arial" w:ascii="Arial" w:hAnsi="Arial"/>
          <w:sz w:val="20"/>
          <w:szCs w:val="20"/>
          <w:lang w:val="sr-BA"/>
        </w:rPr>
        <w:t xml:space="preserve"> грађан</w:t>
      </w:r>
      <w:r>
        <w:rPr>
          <w:rFonts w:cs="Arial" w:ascii="Arial" w:hAnsi="Arial"/>
          <w:sz w:val="20"/>
          <w:szCs w:val="20"/>
          <w:lang w:val="sr-CS"/>
        </w:rPr>
        <w:t>има</w:t>
      </w:r>
      <w:r>
        <w:rPr>
          <w:rFonts w:cs="Arial" w:ascii="Arial" w:hAnsi="Arial"/>
          <w:sz w:val="20"/>
          <w:szCs w:val="20"/>
          <w:lang w:val="sr-BA"/>
        </w:rPr>
        <w:t xml:space="preserve"> у области борачко-инвалидске заштите</w:t>
      </w:r>
      <w:r>
        <w:rPr>
          <w:rFonts w:cs="Arial" w:ascii="Arial" w:hAnsi="Arial"/>
          <w:sz w:val="20"/>
          <w:szCs w:val="20"/>
          <w:lang w:val="sr-CS"/>
        </w:rPr>
        <w:t xml:space="preserve">  и  заштите права корисника из ове области</w:t>
      </w:r>
      <w:r>
        <w:rPr>
          <w:rFonts w:cs="Arial" w:ascii="Arial" w:hAnsi="Arial"/>
          <w:sz w:val="20"/>
          <w:szCs w:val="20"/>
          <w:lang w:val="sr-BA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дсјек за цивилну заштиту обавља стручне, управне</w:t>
      </w:r>
      <w:r>
        <w:rPr>
          <w:rFonts w:cs="Arial" w:ascii="Arial" w:hAnsi="Arial"/>
          <w:sz w:val="20"/>
          <w:szCs w:val="20"/>
          <w:lang w:val="sr-CS"/>
        </w:rPr>
        <w:t>, административне</w:t>
      </w:r>
      <w:r>
        <w:rPr>
          <w:rFonts w:cs="Arial" w:ascii="Arial" w:hAnsi="Arial"/>
          <w:sz w:val="20"/>
          <w:szCs w:val="20"/>
        </w:rPr>
        <w:t xml:space="preserve"> и друге послове из области цивилне заштите на подручју Града Бијељина сходно Закону о заштити и спасавању у ванредним ситуацијама ( „Службени гласник Републике Српске, бр. 121/12</w:t>
      </w:r>
      <w:r>
        <w:rPr>
          <w:rFonts w:cs="Arial" w:ascii="Arial" w:hAnsi="Arial"/>
          <w:sz w:val="20"/>
          <w:szCs w:val="20"/>
          <w:lang w:val="sr-CS"/>
        </w:rPr>
        <w:t xml:space="preserve"> и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46/17“</w:t>
      </w:r>
      <w:r>
        <w:rPr>
          <w:rFonts w:cs="Arial" w:ascii="Arial" w:hAnsi="Arial"/>
          <w:sz w:val="20"/>
          <w:szCs w:val="20"/>
        </w:rPr>
        <w:t>),  донешеним подзаконским прописима и актима као и послове по наредби Начелника Одјељења, Градоначелника и Републичке управе цивилне заштит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ганизационо Одсјек је у саставу Одјељења за борачко-инвалидску и цивилну заштиту у Градској управи Града Бијељин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ратешки циљ је унапређење и развој цивилне заштите у систему заштите и спасавања у организационом,кадровском,материјалном и функционалном смислу како би се подигао ниво заштите и спасавања становништва и материјалних добара од елементарних непогода и др.несрећа које се испољавају на подручју Града Бијељина. Приоритети у раду Одсјека су: кадровско и  материјално јачање Одсјека,као и планско опремање и обучавање формираних структура цивилне заштите (јединица и повјереника) у Граду Бијељина, с ходно Програму развоја цивилне заштите у области заштите и спасавања Града Бијељина те Оперативним плановима и програмима обучавањ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</w:rPr>
        <w:t xml:space="preserve">Одсјек за цивилну заштиту у сарадњи са Одсјеком за локални економски развој и европске интеграције  аплицира и за иностране пројекте којима се омогућава опремање и обучавање за потребе заштите и спасавања/цивилне заштите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49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3195"/>
        <w:gridCol w:w="3592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ГОДИШЊИ ЦИЉЕВИ ОДЈЕЉЕЊ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 ЗА БОРАЧКО ИНВАЛИДСКУ И ЦИВИЛНУ ЗАШТИТУ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ВЕЗА СА СТРАТЕГИЈОМ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Секторски циљеви и исход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 xml:space="preserve">ВЕЗА СА ПРОГРАМОМ РАДА ГРАДОНАЧЕЛНИКА И/ИЛИ ДРУГИМ ПРОГРАМСКИМ ДОКУМЕНТИМА 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(Релевантни сегменти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 xml:space="preserve">Годишњи циљ 1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У 20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г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одини наставити с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реализацијом Програма Владе  за стамбено збрињавање ППБ и РВИ од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I до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IV категорије одбрамбено -отаџбинског рата Републике Српске и реализовати Пројекат бањске рехабилитације РВИ и чланова породица погинулих бораца одбрамбено- отабинског рата Републике Српске у сарадњи са Министарством рада и борачко-инвалидске заштите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 xml:space="preserve">Исходи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обољшањ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е 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услова живота борачке популације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и обезбеђење бањског лијечења за корисник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Секторски циљ 3: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oдмлађена висoкooбразoвана заједница са развије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м, квалитет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м и приступ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ч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м друщтве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м инфраструктур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м, квалитетним јавним услугама, унапријеђе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м с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цијал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м защтит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м и једнаким м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гућ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стима за све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Коначно збрињавање корисника из категорије породица погинулих бораца и ратних војних инвалида и бањско лијечење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лан рада Градоначелника и Градске управе у 2018. години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lang w:val="sr-CS"/>
              </w:rPr>
              <w:tab/>
              <w:t xml:space="preserve">"16. Посебна </w:t>
            </w:r>
            <w:r>
              <w:rPr>
                <w:b/>
                <w:lang w:val="sr-CS"/>
              </w:rPr>
              <w:t>брига и заштита права корисника права борачко-инвалидске заштите ради помоћи у рјешавању њихових потреба</w:t>
            </w:r>
            <w:r>
              <w:rPr>
                <w:lang w:val="sr-CS"/>
              </w:rPr>
              <w:t>, посебно у области стамбеног збрињавања и запошљавања, биће један од приоритетних послова које ће рјешавати органи Града и ресорна организациона јединица Градске управе, у складу са прописима и финансијским могућностима Града."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 xml:space="preserve">Годишњи циљ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У 2018.години уредити ентеријер спомен собе погинулим борцима ВРС 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 xml:space="preserve">Исходи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грађена и уређена спомен соба погинулим борцима ВРС површине 190,75 м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 xml:space="preserve">Секторски ци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</w:rPr>
              <w:t>Пoдмлађена висoкooбразoвана заједница са развије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м, квалитет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м и приступ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ч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м друщтве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м инфраструктур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м, квалитетним јавним услугама, унапријеђе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м с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цијал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м защтит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м и једнаким м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гућ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стима за све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ређена и опремљена спомен соба погинулим борцима ВРС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лан јавних набавки за 2018.годину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  <w:t xml:space="preserve">Годишњи циљ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 20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години реализовати редовну обуку формираних структура цивилне заштит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 xml:space="preserve">Исходи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Редовну обуку реализовати са 20 једин. ЦЗ опште и 20 јединица.специјализоване намјене као и са повјереницима заштите и спасавања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  <w:t xml:space="preserve">Секторски циљ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</w:rPr>
              <w:t>Пoдмлађена висoкooбразoвана заједница са развије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м, квалитет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м и приступ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ч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м друщтве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м инфраструктур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м, квалитетним јавним услугама, унапријеђе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м с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цијал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м защтит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м и једнаким м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гућ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стима за све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изање нивоа заштите угроженог становништва од елементарних непогода и других несрећа (најчешће поплава) на територији Града Бијељина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Програм развоја цивилне заштите у области заштите и спасавања Града Бијељи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-Годишњи план обуке 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оспособљавања штаба за ванредне ситуације, јединица цивилне заштите и повјереника заштите и спасавања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Годишњи</w:t>
            </w: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 xml:space="preserve"> циљ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Наставити са материјално-техничким опремањем цивилне заштите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eastAsia="Arial" w:cs="Arial"/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 xml:space="preserve">Исходи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Извршити набавку личне опреме (одјеће и обуће)за припаднике јединица ЦЗ.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`Извршити набавку 2 пластична чамца од полиетилена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  <w:t xml:space="preserve">Секторски циљ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</w:rPr>
              <w:t>Пoдмлађена висoкooбразoвана заједница са развије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м, квалитет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м и приступ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ч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м друщтве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м инфраструктур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м, квалитетним јавним услугама, унапријеђе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м с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цијал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м защтит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м и једнаким м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гућн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стима за све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одизање нивоа опремљености и функционалности цивилне заштите за дјеловање у ванредним  ситуацијама.а тиме и нивоа заштите угроженог становништва од елементарних непогода и др.несрећа које се испољавају на подручју града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B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/>
                <w:sz w:val="20"/>
                <w:szCs w:val="20"/>
                <w:lang w:val="sr-BA"/>
              </w:rPr>
              <w:t>-Програм развоја цивилне заштите у области заштите и спасавања Града Бијељина.</w:t>
            </w:r>
          </w:p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i/>
                <w:i/>
                <w:sz w:val="20"/>
                <w:szCs w:val="20"/>
                <w:lang w:val="sr-BA"/>
              </w:rPr>
            </w:pPr>
            <w:r>
              <w:rPr>
                <w:rFonts w:eastAsia="Arial Unicode MS" w:cs="Arial Unicode MS" w:ascii="Arial Unicode MS" w:hAnsi="Arial Unicode MS"/>
                <w:i/>
                <w:sz w:val="20"/>
                <w:szCs w:val="20"/>
                <w:lang w:val="sr-BA"/>
              </w:rPr>
            </w:r>
          </w:p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i/>
                <w:i/>
                <w:sz w:val="20"/>
                <w:szCs w:val="20"/>
                <w:lang w:val="sr-BA"/>
              </w:rPr>
            </w:pPr>
            <w:r>
              <w:rPr>
                <w:rFonts w:eastAsia="Arial Unicode MS" w:cs="Arial Unicode MS" w:ascii="Arial Unicode MS" w:hAnsi="Arial Unicode MS"/>
                <w:i/>
                <w:sz w:val="20"/>
                <w:szCs w:val="20"/>
                <w:lang w:val="sr-BA"/>
              </w:rPr>
            </w:r>
          </w:p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i/>
                <w:i/>
                <w:sz w:val="20"/>
                <w:szCs w:val="20"/>
                <w:lang w:val="sr-BA"/>
              </w:rPr>
            </w:pPr>
            <w:r>
              <w:rPr>
                <w:rFonts w:eastAsia="Arial Unicode MS" w:cs="Arial Unicode MS" w:ascii="Arial Unicode MS" w:hAnsi="Arial Unicode MS"/>
                <w:i/>
                <w:sz w:val="20"/>
                <w:szCs w:val="20"/>
                <w:lang w:val="sr-BA"/>
              </w:rPr>
              <w:t>-План јавних набавки за 2018.годину</w:t>
            </w:r>
          </w:p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i/>
                <w:i/>
                <w:sz w:val="20"/>
                <w:szCs w:val="20"/>
                <w:lang w:val="sr-BA"/>
              </w:rPr>
            </w:pPr>
            <w:r>
              <w:rPr>
                <w:rFonts w:eastAsia="Arial Unicode MS" w:cs="Arial Unicode MS" w:ascii="Arial Unicode MS" w:hAnsi="Arial Unicode MS"/>
                <w:i/>
                <w:sz w:val="20"/>
                <w:szCs w:val="20"/>
                <w:lang w:val="sr-BA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 Unicode MS" w:cs="Arial"/>
                <w:i/>
                <w:i/>
                <w:sz w:val="20"/>
                <w:szCs w:val="20"/>
                <w:lang w:val="sr-BA"/>
              </w:rPr>
            </w:pPr>
            <w:r>
              <w:rPr>
                <w:rFonts w:eastAsia="Arial Unicode MS" w:cs="Arial" w:ascii="Arial" w:hAnsi="Arial"/>
                <w:i/>
                <w:sz w:val="20"/>
                <w:szCs w:val="20"/>
                <w:lang w:val="sr-B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108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lineRule="auto" w:line="276" w:before="60" w:after="0"/>
        <w:contextualSpacing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Heading1"/>
        <w:numPr>
          <w:ilvl w:val="0"/>
          <w:numId w:val="3"/>
        </w:numPr>
        <w:spacing w:before="60" w:after="0"/>
        <w:ind w:left="288" w:right="-2790" w:hanging="288"/>
        <w:jc w:val="center"/>
        <w:rPr>
          <w:rFonts w:ascii="Arial" w:hAnsi="Arial" w:cs="Arial"/>
          <w:color w:val="FF0000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Преглед стратешко-програмских и редовних послова Одјељења за 201</w:t>
      </w:r>
      <w:r>
        <w:rPr>
          <w:rFonts w:cs="Arial" w:ascii="Arial" w:hAnsi="Arial"/>
          <w:sz w:val="20"/>
          <w:szCs w:val="20"/>
          <w:lang w:val="sr-CS"/>
        </w:rPr>
        <w:t>8</w:t>
      </w:r>
      <w:r>
        <w:rPr>
          <w:rFonts w:cs="Arial" w:ascii="Arial" w:hAnsi="Arial"/>
          <w:sz w:val="20"/>
          <w:szCs w:val="20"/>
          <w:lang w:val="sr-BA"/>
        </w:rPr>
        <w:t>. годину</w:t>
      </w:r>
    </w:p>
    <w:p>
      <w:pPr>
        <w:pStyle w:val="Normal"/>
        <w:ind w:right="-2700" w:hanging="0"/>
        <w:rPr>
          <w:rFonts w:ascii="Times New Roman" w:hAnsi="Times New Roman" w:cs="Times New Roman"/>
          <w:color w:val="FF0000"/>
          <w:sz w:val="20"/>
          <w:szCs w:val="20"/>
          <w:lang w:val="bs-Cyrl-B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bs-Cyrl-BA"/>
        </w:rPr>
      </w:r>
    </w:p>
    <w:tbl>
      <w:tblPr>
        <w:tblW w:w="1535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23"/>
        <w:gridCol w:w="805"/>
        <w:gridCol w:w="1143"/>
        <w:gridCol w:w="442"/>
        <w:gridCol w:w="2258"/>
        <w:gridCol w:w="1077"/>
        <w:gridCol w:w="903"/>
        <w:gridCol w:w="178"/>
        <w:gridCol w:w="1054"/>
        <w:gridCol w:w="112"/>
        <w:gridCol w:w="1440"/>
        <w:gridCol w:w="1082"/>
        <w:gridCol w:w="1802"/>
      </w:tblGrid>
      <w:tr>
        <w:trPr>
          <w:trHeight w:val="78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Р.бр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Пројекти, мјере и редовни послови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Веза са стратегијом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 xml:space="preserve">Веза за програмом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Резултати (у текућој години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Укупно планирана средства за текућу годину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Планирана средства (текућа година)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Буџетски код и/или ознака екст. изво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Рок за извршење  (у текућој години)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Особа у Служби/Одјељењу одговорна за  активност</w:t>
            </w:r>
          </w:p>
        </w:tc>
      </w:tr>
      <w:tr>
        <w:trPr>
          <w:trHeight w:val="44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Буџет Града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Екстерни извори</w:t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</w:r>
          </w:p>
        </w:tc>
      </w:tr>
      <w:tr>
        <w:trPr>
          <w:trHeight w:val="45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</w:r>
          </w:p>
        </w:tc>
      </w:tr>
      <w:tr>
        <w:trPr>
          <w:trHeight w:val="413" w:hRule="atLeast"/>
        </w:trPr>
        <w:tc>
          <w:tcPr>
            <w:tcW w:w="153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СТРАТЕШКИ ПРОЈЕКТИ И МЈЕРЕ</w:t>
            </w:r>
          </w:p>
        </w:tc>
      </w:tr>
      <w:tr>
        <w:trPr>
          <w:trHeight w:val="7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нирање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 стамбен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их 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>породичн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их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 објек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>та корисницима борачко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>инвалидске заштит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стамбених породичних објек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000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000,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6 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за рјешавање стамбених питања борачке категорије становниш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Жељка Грујичић, шеф одсјека</w:t>
            </w:r>
          </w:p>
        </w:tc>
      </w:tr>
      <w:tr>
        <w:trPr>
          <w:trHeight w:val="7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ројекат бањске рехабилитације ратних војних инвалида и чланова породица погинулих бораца одбрамбено-отаџбинског рата Републике Српске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корисни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во рада и борачко инвалидске 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ктоба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Зорица Тешановић, службеник</w:t>
            </w:r>
          </w:p>
        </w:tc>
      </w:tr>
      <w:tr>
        <w:trPr>
          <w:trHeight w:val="7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ограм Владе за стамбено  збрињавање породица погинулих бораца и ратних војних инвалида од прве до четврте категорије  одбрамбено-отаџбинског рата Републике Српск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одјела 5 стамбених јединица корисницима на основу конкурса и откуп исти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енос 4 стамбене јединице са власништва Владе РС у власништво Града Бијељин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расписивање конкурса за додјелу бесповратних новчаних средстава корисницим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во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рада и борачко инвалидске 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континуирано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таша Мастило, 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126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ређење и опремање  ентеријера   спомен собе погинулим борцима Војске Репбулике Српске и прибављање грађевинске дозвол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Уређење и и опремање ентеријера спомен соб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.000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.000,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511 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бавка грађевинских објеката, спомен соб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рај текуће годин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Жељка Грујичић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шеф одсјека</w:t>
            </w:r>
          </w:p>
        </w:tc>
      </w:tr>
      <w:tr>
        <w:trPr>
          <w:trHeight w:val="126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ализациј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редовне</w:t>
            </w:r>
            <w:r>
              <w:rPr>
                <w:rFonts w:cs="Arial" w:ascii="Arial" w:hAnsi="Arial"/>
                <w:sz w:val="16"/>
                <w:szCs w:val="16"/>
              </w:rPr>
              <w:t xml:space="preserve"> обуке формираних структура цивилне заштите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Годишњи план и програм обучавања  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оспособ. штаба, јединица ЦЗ и повјереника у 2018.годин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B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>Обука 20 једин. ЦЗ опште намјене, 20 јединица специјализоване намјене и повјереника заштите и спасавања. Укупно 1638 'припадника цивилне заштите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10.000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10.000,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412 400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Набавка материјала- Ц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412 90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Уговорене услуге-Цивилна зашти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ај,септембар –новембар 2018.год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Миленко Петричевић, самостални стручни сарадник за организовање и обуку структура ЦЗ </w:t>
            </w:r>
          </w:p>
        </w:tc>
      </w:tr>
      <w:tr>
        <w:trPr>
          <w:trHeight w:val="126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атеријално-техничко опремање цивилне заштит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sz w:val="16"/>
                <w:szCs w:val="16"/>
                <w:lang w:val="sr-BA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sr-BA"/>
              </w:rPr>
              <w:t xml:space="preserve">Програм развоја ЦЗ  </w:t>
            </w:r>
          </w:p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sz w:val="16"/>
                <w:szCs w:val="16"/>
                <w:lang w:val="sr-BA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sr-BA"/>
              </w:rPr>
            </w:r>
          </w:p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sz w:val="16"/>
                <w:szCs w:val="16"/>
                <w:lang w:val="sr-BA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sr-BA"/>
              </w:rPr>
            </w:r>
          </w:p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sz w:val="16"/>
                <w:szCs w:val="16"/>
                <w:lang w:val="sr-BA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sr-BA"/>
              </w:rPr>
              <w:t>План</w:t>
            </w:r>
          </w:p>
          <w:p>
            <w:pPr>
              <w:pStyle w:val="Normal"/>
              <w:autoSpaceDE w:val="false"/>
              <w:rPr>
                <w:rFonts w:ascii="Arial Unicode MS" w:hAnsi="Arial Unicode MS" w:eastAsia="Arial Unicode MS" w:cs="Arial Unicode MS"/>
                <w:sz w:val="16"/>
                <w:szCs w:val="16"/>
                <w:lang w:val="sr-BA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sr-BA"/>
              </w:rPr>
              <w:t>јавних набавки за 2018.год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Набавка;  личне опреме (одјеће и обуће) за припаднике јединица ЦЗ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40 комплета блуза и панталона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100 ком.зимских јакни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100 ком.кишних кабаниц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100 пари дубоких ципел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15 ком.плутача за спасавањ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Набавка 2 пластична чамца од полиетилен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17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13.000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30.000,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511 300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Набавка опреме-Цивилна зашти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Фебруар-јун 2018.год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Ненад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Шубарић,стручни сарадник за обезбјеђење МТС-а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lang w:val="sr-CS"/>
        </w:rPr>
      </w:r>
    </w:p>
    <w:tbl>
      <w:tblPr>
        <w:tblW w:w="2352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75"/>
        <w:gridCol w:w="753"/>
        <w:gridCol w:w="1585"/>
        <w:gridCol w:w="2258"/>
        <w:gridCol w:w="1077"/>
        <w:gridCol w:w="1072"/>
        <w:gridCol w:w="9"/>
        <w:gridCol w:w="1082"/>
        <w:gridCol w:w="75"/>
        <w:gridCol w:w="1336"/>
        <w:gridCol w:w="113"/>
        <w:gridCol w:w="1082"/>
        <w:gridCol w:w="1802"/>
        <w:gridCol w:w="1167"/>
        <w:gridCol w:w="1167"/>
        <w:gridCol w:w="1167"/>
        <w:gridCol w:w="1167"/>
        <w:gridCol w:w="1167"/>
        <w:gridCol w:w="1167"/>
        <w:gridCol w:w="1172"/>
      </w:tblGrid>
      <w:tr>
        <w:trPr>
          <w:trHeight w:val="395" w:hRule="atLeast"/>
        </w:trPr>
        <w:tc>
          <w:tcPr>
            <w:tcW w:w="153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РЕДОВНИ ПОСЛОВИ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6"/>
                <w:szCs w:val="16"/>
                <w:lang w:val="sr-BA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BA"/>
              </w:rPr>
            </w:r>
          </w:p>
        </w:tc>
      </w:tr>
      <w:tr>
        <w:trPr>
          <w:trHeight w:val="75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према и израда нормативно правних аката Начелнику, Скупштини и Представнику руководства за квалитет(извјештаји, информације и планови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0 извјештај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 информациј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 планова рад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/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Жељка Грујичић, шеф Одсје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Валентина Ристић, 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Зорица Беновић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раго Ристић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шеф Одсјека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62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игитализација војне документације (јединични и персонални картони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00 картон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Младен Марић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лужбеник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62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давање увјерења и других аката у надлежности Одјељењ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370 увјерењ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/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Јока Чутурило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ејана Манојловић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лужбеник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ладен Марић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Зорица Беновић, 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лисав Лакић, 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таша Мастило, службени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рко Николић, службени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6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журирање података у картотеци, матичним књигама и систему електронске обраде за годишта од 1970 до 197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лисав Лакић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лужбеник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6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пис умрлих лица из војне евиденциј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лисав Лакић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лужбеник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6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јава и одјава лица која су регулисала војну обавезу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0 одја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0 пријав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ејана Манојловић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лужбеник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6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рада захтјева упућених од стране државних органа(ресорно Министарство, Тужилаштво БиХ, ОБА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0 ак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лисав Лакић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ладен Марић, службени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6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јем , обрада и прослеђивање захтјева странака са приложеном документацијом ресорном Министарству за регулисање спорног учешћа у рату,као и обрада службених замолница достављених овом органу од стране Министарств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0 захтје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лисав Лакић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лужбеник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ладен Марић, 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6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9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журирање података у евиденцији по достављеним рјешењима о одрицању држављанства БиХ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 рјешењ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ејана Манојловић, 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6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журирање евиденције тј. уношење података са образца ВОБ 1 у електронску базу података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00 обвезник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лисав Лакић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6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нос у војну евиденцију рјешења и обавјештењ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датих од стране ресорног Министарства а тичу се захтјева странака за рјешавање спорног  учешћа у ВРС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0 акат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ладен Марић, 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ејана Манојловић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лужбеник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62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давање здравствених књижица, провјера  и давање повластице у здравствене књижице за бесплатно лијечење корисницима породичне инвалидние и РВ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00 повластиц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30 књижиц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Зорица Тешановић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лужбеник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6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ормирање социјалних карти и прибављање легитимација за кориснике борачко инвалидске заштит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500-социјалних кар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0-легитимациј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да Дринић, службеник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6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јем захтјева, провођење управног поступка, израда рјешења и закључака по захтјеву и службеној дужности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 из области борачко-инвалидске заштите (категоризација борца, накнада одликованом борцу и породицама погинулих бораца, годишњи и мјесечни борачки додатак, здравствена заштита, лична и породична инвалиднина, инвалиднина ЦЖР и др.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60 правних ак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Јока Чутурило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Зорица Беновић, службени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рко Николић, 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Зоран Томић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Зорица Тешановић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лужбеник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јем захтјева за увоз аута и прослеђивање у ресорно Министарство ради издавања потврде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0-захтјев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рко Николић, службеник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рада дописа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00-допис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и службеници у Одјељењу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7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јела једнократних новчаних помоћи у складу са одредбама Критерија за додјелу једнократне новчане помоћи за здравствену заштиту у 2017-ој години корисницима права из области борачко-инвалидске заштите из средстава ресорног Министарства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јем и комплетирање захтјева за новчану помоћ, те са мишљењем одјељења прослеђивање у ресорно Министарство ради даљег поступка- 50 захтјев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во рада и борачко инвалидске  заштите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Зорица Тешановић, службеник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8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Координирање при раду првостепене љекарске комисије за оцјену инвалидности борачких категорија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0 корисник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/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Зорица Тешановић, службеник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ализација захтјева за једнократне новчане помоћи корисницима борачко инвалидске заштите и евиденција истих у ИС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50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захтјев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90.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90.000,00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6 1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куће помоћи породицама палих бораца и инвалиди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Жељка Грујичић, шеф Одсје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да Дринић, 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Зорица Тешановић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лужбеник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10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окретање јавне набавке у сарадњи са Службом за јавне набавке, инвестиције и надзор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(реализује се кроз буџетско пословање)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санирање 3 стана корисницима борачко-инвалидске заштите који су у власништву Града Бијељин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ализује се кроз буџетско пословање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20.000,00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511 2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конструкција и инвестиционо одржавањ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Жељка Грујичић, шеф Одсјека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</w:tc>
      </w:tr>
      <w:tr>
        <w:trPr>
          <w:trHeight w:val="102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послови који се обављају по налогу ресорног Министарств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0 налога Министарства за корекције и надлежна поступањ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Јока Чутурило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Зорица Беновић, 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Валентина Ристић, службеник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68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уџетско пословањ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брада фактура 30</w:t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налози за плаћање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 и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текући грантови непрофитним организацијама -20</w:t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реализација активности цивилне заштите (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приказан буџетски код и средства кроз редовне послове цз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налози за покретање јавне набавке 2 (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приказан буџетски код и средства под бр. 2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закључци за обиљежавање значајних датума- 25</w:t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закључци за адаптацију и санацију спомен обиљежја- 10</w:t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закључци за адаптацију и санацију 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>стамбен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их 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>породичн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их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 објек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>та корисни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ка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 борачко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>инвалидске заштите</w:t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Latn-C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000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1.250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3.000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0.000,0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color w:val="FF66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000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1.250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3.000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0.000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color w:val="FF6600"/>
                <w:sz w:val="16"/>
                <w:szCs w:val="16"/>
                <w:lang w:val="sr-CS"/>
              </w:rPr>
              <w:t xml:space="preserve">    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6 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куће помоћи породицама палих  бораца и инвалиди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2 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тале уговорене услуге-материјални трошкови служб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415 2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Текући грант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ови непрофитним организација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5 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куће помоћи непрофитним организација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5 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чешће у изградњи спомен обиљежј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6 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за рјешавање стамбених питања борачке категорије становништ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Валентина Ристић,        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Жељка Грујичић, шеф Одсјека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23 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нос, преглед и ажурирање података у Информационом систему борачко инвалидске заштите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захтјев за промјену шифре исплате 2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вјере за кредит-1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уномоћи 18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унос и ажурирање у ИС свих издатих правних аката од стране одјељења и ресорног Министарства -116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ажурирање података о умрлим лицима у неактивну базу података-200 корисни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-унос увјерења о редовном школовању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штампање финансијских картица-3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кенирање докум.-15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Валентина Ристић, 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Зорица Беновић, службеник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стављање података о законским наследницима ресорном Министарству ради исплата по рјешењу о наслеђивању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65 ак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Валентина Ристић, 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Зорица Беновић, службеник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рхивирање предме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архивирање предмета-450 предмета у кошуљицам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архивирање - пописа аката-15 пописа (ради великој  број предмета вођена је евиденција кроз попис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Јока Чутурило, 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Зорица Беновић, 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рко Николић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Зорица Тешановић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нојловић Деја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ујичић Жељк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шеф Одсје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стило Наташ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лужбеник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езбеђивање уредне исплате  корисницима у складу са признатим правим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контрола исплате и обрачуна примањ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ажурирање адреса-6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унос добитака-3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унос обустава-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Валентина Ристић, 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Зорица Беновић, службеник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ређивање постојеће архиве задржане у Одјељењу и спајање списа корисника у досије корисник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бједињавање списа корисника у досије корисника (досије би чинили спис о категоризацији, спис о праву на борачки додатак и одликовање)-300 спис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Јока Чутурило, 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Зорица Беновић, службеник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мбено збрињавање ППБ и РВИ по конкурсу Града Бијељина, поступак откупа станова, рјешавање стамбеног питања неријешених а привремено смјештених породиц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расписивање конкурса за упражњене  2 стамбене јединиц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рјешавање стамбених питања неадекватно смјештених породица погинулих бораца-1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ажурирање евиденције корисника стамбених јединиц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легализација 2 куће за РВИ и ПП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ступак исељења из СЈ-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ипрема документације за откуп станова-1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вођење поступка око додјеле новчаних средстава за адаптацију стамбених јединица за ППБ и РВИ-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таша Мастило, 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и административни послови секретарице, пријем и упућивање странака, електронско прослеђивање предме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електронско прослеђивање свих запримљених захтјева-7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израда аката за потребе начелника одјељењ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ијем захтјева за ЈНП кроз интерну књигу и протокол истих кроз попис аката Одјељења-1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а Максимовић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хнички секретар,дактило.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вјера правоснажности рјешења о утврђеном статусу борца и издавање истих на реверс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50- овје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0- ревер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Јока Чутурило, 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Зорица Беновић, службеник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и послови који се тичу јавних набавки (израда плана и праћење реализације, листа оцјене добављача, рад у комисијама за примопредају радова,  налози за покретање ЈН, сагласности, анекси, рјешења о именовању и др.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о потреби а  у складу са покренутом јавном набавк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Жељка Грујичић, шеф Одсјека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ослови из дјелокруга савјетника Начелника Одјељењ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ављање послова из дјелокруга савјетника Начелника Одјељењ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лавиша Савић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вјетник Начелника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аћење Уговора закључених са Дирекцијом за изградњу и развој град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5-Угово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Жељка Грујичић, шеф Одсјека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Комисиј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нгажовање службеника у разним комисијама (пописне комисије, комисије за ЈНП, комисије за ЈН и сл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и службеници из Одјељења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јем странак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кодневни пријем странака и упућивање истих за остваривање права-7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и службеници из Одјељења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Израда извјештаја о реализацији планова рада Одсјека за цивилну заштиту за Републичку управу цивилне заштите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С.Ц.З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 годиш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њи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 Извјештај о рад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Драго Ристић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шеф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О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дсјека 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7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Израда оперативних планова заштите од поплава, пожара, сњежних падавина и снијега.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Годишњи планови Владе РС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-план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Фебруар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октобар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2018.год.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Драго Ристић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шеф Одсјека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Усклађивање организационе структуре снага ЦЗ са Процјеном угрожености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роцјена угрожености Града Бијељина од елементарне непогоде и др.неср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овјереници и јединице ЦЗ У 70 мјесних заједниц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 током 2018.год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етричевић,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службеник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Израда Годишњег плана обуке 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оспособљавања штаба за ванредне ситуације, јединица цивилне заштите и повјереника заштите и спасавања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лан РУЦЗ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пл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2018.год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енко  Петричевић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лужбеник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0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ординација у провођењу мјера и задатака цивилне заштите у редовним и ванредним ситуацијама (ангажовање  услед евентуалних  поплава,утапања,пожара,сњежнних падавина,уклањања НУС-а и др.активностима).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лан заштите и спасавања од елементарне непогоде и др.несреће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Просјечно  се годишње  уклони око  250 ком.експлозивних средстава, остале мјере и активности по потреби.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3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3.000,00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412 90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Уговорене услуге-Цивилна заштит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рема указаним потребама током 2018.год.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Радоми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арјанов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ачелник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Одјељења Драго Ристић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шефОдсјека и службеници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рипреме  и одржавање сједница Градског  штаба за ванредне ситуације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План рада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3 редовне сједнице,ванредне сједнице по потреби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Фебруар,март,октобар одн.по по потреби  у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2018.год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Драго Ристић,шеф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Одсјека  и службеници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2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Одржавање,сервисирање и поправак  постојеће опреме цивилне заштите.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лан рада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По потреби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2.000,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2.000,00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412 9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Уговорене услуге-Цивилна заштит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Континуирано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током 2018.год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Ненад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Шубарић,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       службеник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CS"/>
              </w:rPr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ружање стручне помоћи грађанима,органима,установама и предузећима из области  цивилне заштите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лан ра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300 физичких лица,20 правних лиц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BA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 током 2018.год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Драго Ристић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шеф Одсјека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Ажурирање Плана заштите и спасавања од елементарне непогоде и друге несреће Града Бијељина и Базе података.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лан рада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Комплетан  План најмање једном годишње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BA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 током 2018.год.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Драго Ристић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шеф Одсјека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Ажурирање евиденције попуне структура цивилне заштите са људством и МТС-ом.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лан рада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1638 припадника ЦЗ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BA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BA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 током 2018.год.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енко  Петричевић,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Ненад Шубарић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лужбеник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Издавање увјерења о поплављености и процијењеној штети по захтјевима  физичких и правних лица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лужбена евиденција –Регистар Владе Р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500 увјерења одн.по потреб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BA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рема достављеним захтјевима током 2018.год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Љубиша Лазић,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Брано Грујичић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лужбеник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Учешће на регионалним састанцима,курсевима и семинарима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лан рада ПОЦЗ и организатор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2 регионална састан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BA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Април –новембар п о потреби у 2018.год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Драго Ристић,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шеф Одсје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и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лужбеници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8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Учешће у припремама и организацији Савске регате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лан рада Одсјека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1000 учесник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BA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јул-август 2018.год.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Радомир Марјанов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ачелник Одјељ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ења и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лужбеници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9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Израда и достава извјештаја,информација,анализа,података и др.аката по захтјевима надлежних органа и институција.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3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ланови и програми  органа и институција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По захтјевим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BA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рема потребам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у 2018.год. 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Драго Ристић,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шеф Одсјека и службеници 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  <w:lang w:val="sr-BA"/>
              </w:rPr>
            </w:r>
          </w:p>
        </w:tc>
      </w:tr>
      <w:tr>
        <w:trPr>
          <w:trHeight w:val="426" w:hRule="atLeast"/>
        </w:trPr>
        <w:tc>
          <w:tcPr>
            <w:tcW w:w="153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РЕКАПИТУЛАЦИЈА  СРЕДСТАВА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6"/>
                <w:szCs w:val="16"/>
                <w:lang w:val="sr-BA"/>
              </w:rPr>
            </w:r>
          </w:p>
        </w:tc>
      </w:tr>
      <w:tr>
        <w:trPr>
          <w:trHeight w:val="323" w:hRule="atLeast"/>
        </w:trPr>
        <w:tc>
          <w:tcPr>
            <w:tcW w:w="7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А. Укупно стратешко програмски приоритети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0.000,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0.000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44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260" w:hRule="atLeast"/>
        </w:trPr>
        <w:tc>
          <w:tcPr>
            <w:tcW w:w="7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Б. Укупно редовни послов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13.250,0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13.250,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44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426" w:hRule="atLeast"/>
        </w:trPr>
        <w:tc>
          <w:tcPr>
            <w:tcW w:w="7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У К У П Н О  С Р Е Д С Т А В А  (А + Б)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53.250,0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53.250,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val="sr-BA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val="sr-BA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 </w:t>
            </w:r>
          </w:p>
        </w:tc>
        <w:tc>
          <w:tcPr>
            <w:tcW w:w="2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 </w:t>
            </w:r>
          </w:p>
        </w:tc>
        <w:tc>
          <w:tcPr>
            <w:tcW w:w="8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</w:tbl>
    <w:p>
      <w:pPr>
        <w:pStyle w:val="Normal"/>
        <w:tabs>
          <w:tab w:val="clear" w:pos="720"/>
          <w:tab w:val="left" w:pos="1950" w:leader="none"/>
        </w:tabs>
        <w:rPr>
          <w:rFonts w:ascii="Times New Roman" w:hAnsi="Times New Roman" w:cs="Times New Roman"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lang w:val="sr-CS"/>
        </w:rPr>
      </w:r>
    </w:p>
    <w:p>
      <w:pPr>
        <w:pStyle w:val="Heading1"/>
        <w:spacing w:before="60" w:after="0"/>
        <w:jc w:val="both"/>
        <w:rPr>
          <w:lang w:val="sr-CS"/>
        </w:rPr>
      </w:pPr>
      <w:r>
        <w:rPr>
          <w:lang w:val="sr-CS"/>
        </w:rPr>
        <w:t>III</w:t>
      </w:r>
      <w:r>
        <w:rPr>
          <w:lang w:val="sr-Latn-CS"/>
        </w:rPr>
        <w:t xml:space="preserve">. </w:t>
      </w:r>
      <w:r>
        <w:rPr>
          <w:lang w:val="sr-CS"/>
        </w:rPr>
        <w:t>Буџет Одјељења</w:t>
      </w:r>
      <w:r>
        <w:rPr>
          <w:lang w:val="sr-CS"/>
        </w:rPr>
        <w:t xml:space="preserve"> за борачко-инвалидску и цивилну заштиту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BA"/>
        </w:rPr>
        <w:t xml:space="preserve">Назив потрошачке јединице: </w:t>
      </w: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>Одјељење за борачко-инвалидску и цивилну заштиту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Број потрошачке јединице: </w:t>
      </w: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>0005180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val="bs-Cyrl-BA"/>
        </w:rPr>
      </w:r>
    </w:p>
    <w:tbl>
      <w:tblPr>
        <w:tblW w:w="119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0"/>
        <w:gridCol w:w="993"/>
        <w:gridCol w:w="5528"/>
        <w:gridCol w:w="1897"/>
        <w:gridCol w:w="1800"/>
      </w:tblGrid>
      <w:tr>
        <w:trPr>
          <w:trHeight w:val="48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ЕКОНОМСКИ 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ОПИС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BA"/>
              </w:rPr>
              <w:t>Извршење буџета за претходну год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  <w:t>Буџет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 xml:space="preserve"> 201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.годин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  <w:t>е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2</w:t>
            </w:r>
          </w:p>
        </w:tc>
        <w:tc>
          <w:tcPr>
            <w:tcW w:w="18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  <w:t>ТЕКУЋИ РАСХОД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CS"/>
              </w:rPr>
              <w:t>374.2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CS"/>
              </w:rPr>
              <w:t>353.250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  <w:t>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Расходи по основу материјала и услуг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Latn-CS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  <w:t>.00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  <w:t>19.00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24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Набавка материјала – Цивилна заштит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3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  <w:lang w:val="sr-BA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  <w:lang w:val="sr-BA"/>
              </w:rPr>
              <w:t>Уговорене услуге – Цивилна заштит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  <w:lang w:val="sr-BA"/>
              </w:rPr>
              <w:t>8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  <w:lang w:val="sr-BA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BA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BA"/>
              </w:rPr>
              <w:t>Остале уговорене услуге – материјални трошкови службе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3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BA"/>
              </w:rPr>
              <w:t>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BA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Текући грантови непрофитним организацијам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84.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174.25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52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Средства за финансирање Борачке организације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75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75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52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Средства за финансирање Организација породица погинулих и несталих лиц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0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0.5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52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Средства за финансирање Удружења несталих бораца и цивила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.5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.5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Текуће помоћи непрофитним организацијам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5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4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52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Средства за финансирање цивилних жртава рат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3.60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3.60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52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Удружење ратних војних инвалида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.5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.5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Удружење логораш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3.1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3.15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4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Капитални грантови непрофитним организацијам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Latn-CS"/>
              </w:rPr>
              <w:t>1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Latn-CS"/>
              </w:rPr>
              <w:t>85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Учешће у изградњи спомен обиљежј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11.85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416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Дознаке грађанима - текућ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Latn-CS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.00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61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Текуће помоћи породицама палих бораца и инвалидима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9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6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.00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4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Капиталне дознаке грађаним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68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Latn-CS"/>
              </w:rPr>
              <w:t>14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6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Средства за рјешавање стамбених питања борачке категорије становништв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68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149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sr-BA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sr-BA"/>
              </w:rPr>
              <w:t>КАПИТАЛНИ РАСХОД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sr-CS"/>
              </w:rPr>
              <w:t>159.962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sr-BA"/>
              </w:rPr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sr-BA"/>
              </w:rPr>
              <w:t>1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sr-CS"/>
              </w:rPr>
              <w:t>0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sr-BA"/>
              </w:rPr>
              <w:t>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5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Трошкови за набавку сталних средстава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159.96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511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Набавка грађевинских објеката, спомен соб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120.96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5112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Реконструкција и инвестиционо одржавање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9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5112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Реконструкција и инвестиционо одржавање-цз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5113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Набавка опреме – Цивилна заштита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.00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 xml:space="preserve">УКУПНО ПОТРОШАЧКА ЈЕДИНИЦА  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  <w:t>534.21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  <w:t>453.25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bs-Cyrl-BA"/>
        </w:rPr>
      </w:pPr>
      <w:r>
        <w:rPr>
          <w:rFonts w:cs="Times New Roman" w:ascii="Times New Roman" w:hAnsi="Times New Roman"/>
          <w:sz w:val="20"/>
          <w:szCs w:val="20"/>
          <w:lang w:val="bs-Cyrl-BA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  <w:t>РЕКАПИТУЛАЦИЈА:</w:t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  <w:t>ТЕКУЋИ РАСХОДИ:</w:t>
        <w:tab/>
        <w:tab/>
        <w:tab/>
        <w:t xml:space="preserve">                   </w:t>
      </w:r>
      <w:r>
        <w:rPr>
          <w:rFonts w:cs="Arial" w:ascii="Arial" w:hAnsi="Arial"/>
          <w:b/>
          <w:bCs/>
          <w:color w:val="000000"/>
          <w:lang w:val="sr-CS"/>
        </w:rPr>
        <w:t>353.250</w:t>
      </w:r>
      <w:r>
        <w:rPr>
          <w:rFonts w:cs="Arial" w:ascii="Arial" w:hAnsi="Arial"/>
          <w:b/>
          <w:bCs/>
          <w:color w:val="000000"/>
          <w:lang w:val="sr-BA"/>
        </w:rPr>
        <w:t>,00</w:t>
        <w:tab/>
        <w:t>КМ</w:t>
      </w:r>
    </w:p>
    <w:p>
      <w:pPr>
        <w:pStyle w:val="Normal"/>
        <w:numPr>
          <w:ilvl w:val="1"/>
          <w:numId w:val="4"/>
        </w:numPr>
        <w:autoSpaceDE w:val="false"/>
        <w:spacing w:before="60" w:after="0"/>
        <w:rPr/>
      </w:pPr>
      <w:r>
        <w:rPr>
          <w:rFonts w:cs="Arial" w:ascii="Arial" w:hAnsi="Arial"/>
          <w:color w:val="000000"/>
          <w:lang w:val="sr-BA"/>
        </w:rPr>
        <w:t>Стратешко програмски приоритети:</w:t>
        <w:tab/>
        <w:tab/>
      </w:r>
      <w:r>
        <w:rPr>
          <w:rFonts w:cs="Arial" w:ascii="Arial" w:hAnsi="Arial"/>
          <w:color w:val="000000"/>
          <w:lang w:val="sr-CS"/>
        </w:rPr>
        <w:t>60.000</w:t>
      </w:r>
      <w:r>
        <w:rPr>
          <w:rFonts w:cs="Arial" w:ascii="Arial" w:hAnsi="Arial"/>
          <w:color w:val="000000"/>
          <w:lang w:val="sr-BA"/>
        </w:rPr>
        <w:t>,00      КМ</w:t>
      </w:r>
    </w:p>
    <w:p>
      <w:pPr>
        <w:pStyle w:val="Normal"/>
        <w:numPr>
          <w:ilvl w:val="1"/>
          <w:numId w:val="4"/>
        </w:numPr>
        <w:autoSpaceDE w:val="false"/>
        <w:spacing w:before="60" w:after="0"/>
        <w:rPr/>
      </w:pPr>
      <w:r>
        <w:rPr>
          <w:rFonts w:cs="Arial" w:ascii="Arial" w:hAnsi="Arial"/>
          <w:color w:val="000000"/>
          <w:u w:val="single"/>
          <w:lang w:val="sr-BA"/>
        </w:rPr>
        <w:t>Остали</w:t>
      </w:r>
      <w:r>
        <w:rPr>
          <w:rFonts w:cs="Arial" w:ascii="Arial" w:hAnsi="Arial"/>
          <w:color w:val="000000"/>
          <w:u w:val="single"/>
          <w:lang w:val="sr-CS"/>
        </w:rPr>
        <w:t xml:space="preserve"> </w:t>
      </w:r>
      <w:r>
        <w:rPr>
          <w:rFonts w:cs="Arial" w:ascii="Arial" w:hAnsi="Arial"/>
          <w:color w:val="000000"/>
          <w:u w:val="single"/>
          <w:lang w:val="sr-BA"/>
        </w:rPr>
        <w:t>текући  расходи:</w:t>
        <w:tab/>
        <w:tab/>
        <w:tab/>
        <w:t xml:space="preserve">         </w:t>
      </w:r>
      <w:r>
        <w:rPr>
          <w:rFonts w:cs="Arial" w:ascii="Arial" w:hAnsi="Arial"/>
          <w:color w:val="000000"/>
          <w:u w:val="single"/>
          <w:lang w:val="sr-CS"/>
        </w:rPr>
        <w:t>293.250</w:t>
      </w:r>
      <w:r>
        <w:rPr>
          <w:rFonts w:cs="Arial" w:ascii="Arial" w:hAnsi="Arial"/>
          <w:color w:val="000000"/>
          <w:u w:val="single"/>
          <w:lang w:val="sr-BA"/>
        </w:rPr>
        <w:t>,00</w:t>
        <w:tab/>
        <w:t>КМ</w:t>
        <w:tab/>
      </w:r>
    </w:p>
    <w:p>
      <w:pPr>
        <w:pStyle w:val="Normal"/>
        <w:autoSpaceDE w:val="false"/>
        <w:spacing w:before="60" w:after="0"/>
        <w:ind w:left="720" w:hanging="0"/>
        <w:rPr>
          <w:rFonts w:ascii="Arial" w:hAnsi="Arial" w:cs="Arial"/>
          <w:b/>
          <w:b/>
          <w:bCs/>
          <w:color w:val="000000"/>
          <w:u w:val="single"/>
          <w:lang w:val="sr-BA"/>
        </w:rPr>
      </w:pPr>
      <w:r>
        <w:rPr>
          <w:rFonts w:cs="Arial" w:ascii="Arial" w:hAnsi="Arial"/>
          <w:b/>
          <w:bCs/>
          <w:color w:val="000000"/>
          <w:u w:val="single"/>
          <w:lang w:val="sr-BA"/>
        </w:rPr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rFonts w:ascii="Arial" w:hAnsi="Arial" w:cs="Arial"/>
          <w:color w:val="000000"/>
          <w:u w:val="single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  <w:t>КАПИТАЛНИ РАСХОДИ:</w:t>
        <w:tab/>
        <w:tab/>
        <w:tab/>
        <w:tab/>
        <w:t xml:space="preserve">         1</w:t>
      </w:r>
      <w:r>
        <w:rPr>
          <w:rFonts w:cs="Arial" w:ascii="Arial" w:hAnsi="Arial"/>
          <w:b/>
          <w:bCs/>
          <w:color w:val="000000"/>
          <w:lang w:val="sr-CS"/>
        </w:rPr>
        <w:t>0</w:t>
      </w:r>
      <w:r>
        <w:rPr>
          <w:rFonts w:cs="Arial" w:ascii="Arial" w:hAnsi="Arial"/>
          <w:b/>
          <w:bCs/>
          <w:color w:val="000000"/>
          <w:lang w:val="sr-BA"/>
        </w:rPr>
        <w:t>0.000,00</w:t>
        <w:tab/>
        <w:t>КМ</w:t>
        <w:tab/>
        <w:tab/>
        <w:tab/>
      </w:r>
    </w:p>
    <w:p>
      <w:pPr>
        <w:pStyle w:val="Normal"/>
        <w:numPr>
          <w:ilvl w:val="1"/>
          <w:numId w:val="4"/>
        </w:numPr>
        <w:autoSpaceDE w:val="false"/>
        <w:spacing w:before="60" w:after="0"/>
        <w:rPr/>
      </w:pPr>
      <w:r>
        <w:rPr>
          <w:rFonts w:cs="Arial" w:ascii="Arial" w:hAnsi="Arial"/>
          <w:color w:val="000000"/>
          <w:lang w:val="sr-BA"/>
        </w:rPr>
        <w:t>Стратешко програмски приоритети:</w:t>
        <w:tab/>
        <w:t xml:space="preserve">         </w:t>
      </w:r>
      <w:r>
        <w:rPr>
          <w:rFonts w:cs="Arial" w:ascii="Arial" w:hAnsi="Arial"/>
          <w:color w:val="000000"/>
          <w:lang w:val="sr-CS"/>
        </w:rPr>
        <w:t xml:space="preserve">  8</w:t>
      </w:r>
      <w:r>
        <w:rPr>
          <w:rFonts w:cs="Arial" w:ascii="Arial" w:hAnsi="Arial"/>
          <w:color w:val="000000"/>
          <w:lang w:val="sr-BA"/>
        </w:rPr>
        <w:t xml:space="preserve">0.000,00 </w:t>
        <w:tab/>
        <w:t>КМ</w:t>
      </w:r>
    </w:p>
    <w:p>
      <w:pPr>
        <w:pStyle w:val="Normal"/>
        <w:numPr>
          <w:ilvl w:val="1"/>
          <w:numId w:val="4"/>
        </w:numPr>
        <w:autoSpaceDE w:val="false"/>
        <w:spacing w:before="60" w:after="0"/>
        <w:rPr/>
      </w:pPr>
      <w:r>
        <w:rPr>
          <w:rFonts w:cs="Arial" w:ascii="Arial" w:hAnsi="Arial"/>
          <w:color w:val="000000"/>
          <w:u w:val="single"/>
          <w:lang w:val="sr-BA"/>
        </w:rPr>
        <w:t>Остали капитални расходи:</w:t>
        <w:tab/>
        <w:tab/>
        <w:tab/>
        <w:t>20.000,00</w:t>
        <w:tab/>
        <w:t>КМ</w:t>
        <w:tab/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  <w:t xml:space="preserve">УКУПНА БУЏЕТСКА СРЕДСТВА ОДЈЕЉЕЊА:    </w:t>
      </w:r>
      <w:r>
        <w:rPr>
          <w:rFonts w:cs="Arial" w:ascii="Arial" w:hAnsi="Arial"/>
          <w:b/>
          <w:bCs/>
          <w:color w:val="000000"/>
          <w:lang w:val="sr-CS"/>
        </w:rPr>
        <w:t>453.250,</w:t>
      </w:r>
      <w:r>
        <w:rPr>
          <w:rFonts w:cs="Arial" w:ascii="Arial" w:hAnsi="Arial"/>
          <w:b/>
          <w:bCs/>
          <w:color w:val="000000"/>
          <w:lang w:val="sr-BA"/>
        </w:rPr>
        <w:t>00     КМ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4144" w:gutter="0" w:header="0" w:top="360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</w:r>
    </w:p>
    <w:p>
      <w:pPr>
        <w:sectPr>
          <w:type w:val="continuous"/>
          <w:pgSz w:orient="landscape" w:w="16838" w:h="11906"/>
          <w:pgMar w:left="1440" w:right="4144" w:gutter="0" w:header="0" w:top="360" w:footer="720" w:bottom="90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60" w:after="0"/>
        <w:jc w:val="both"/>
        <w:rPr/>
      </w:pPr>
      <w:r>
        <w:rPr>
          <w:rFonts w:cs="Arial" w:ascii="Arial" w:hAnsi="Arial"/>
          <w:sz w:val="20"/>
          <w:szCs w:val="20"/>
          <w:lang w:val="sr-BA"/>
        </w:rPr>
        <w:t>IV.Мјерење и извјештавање о успјешности рада Одјељења</w:t>
      </w:r>
      <w:r>
        <w:rPr>
          <w:rFonts w:cs="Arial" w:ascii="Arial" w:hAnsi="Arial"/>
          <w:sz w:val="20"/>
          <w:szCs w:val="20"/>
          <w:lang w:val="sr-CS"/>
        </w:rPr>
        <w:t xml:space="preserve"> за борачко-инвалидску и цивилну   </w:t>
      </w:r>
    </w:p>
    <w:p>
      <w:pPr>
        <w:pStyle w:val="Heading1"/>
        <w:spacing w:before="60" w:after="0"/>
        <w:jc w:val="both"/>
        <w:rPr>
          <w:rFonts w:ascii="Arial" w:hAnsi="Arial" w:cs="Arial"/>
          <w:color w:val="FF0000"/>
          <w:sz w:val="20"/>
          <w:szCs w:val="20"/>
          <w:lang w:val="sr-BA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</w:t>
      </w:r>
      <w:r>
        <w:rPr>
          <w:rFonts w:cs="Arial" w:ascii="Arial" w:hAnsi="Arial"/>
          <w:sz w:val="20"/>
          <w:szCs w:val="20"/>
          <w:lang w:val="sr-CS"/>
        </w:rPr>
        <w:t>заштиту</w:t>
      </w:r>
      <w:r>
        <w:rPr>
          <w:rFonts w:cs="Arial" w:ascii="Arial" w:hAnsi="Arial"/>
          <w:sz w:val="20"/>
          <w:szCs w:val="20"/>
          <w:lang w:val="sr-BA"/>
        </w:rPr>
        <w:t xml:space="preserve"> у 201</w:t>
      </w:r>
      <w:r>
        <w:rPr>
          <w:rFonts w:cs="Arial" w:ascii="Arial" w:hAnsi="Arial"/>
          <w:sz w:val="20"/>
          <w:szCs w:val="20"/>
          <w:lang w:val="sr-CS"/>
        </w:rPr>
        <w:t>8</w:t>
      </w:r>
      <w:r>
        <w:rPr>
          <w:rFonts w:cs="Arial" w:ascii="Arial" w:hAnsi="Arial"/>
          <w:sz w:val="20"/>
          <w:szCs w:val="20"/>
          <w:lang w:val="sr-BA"/>
        </w:rPr>
        <w:t>. години</w:t>
      </w:r>
    </w:p>
    <w:p>
      <w:pPr>
        <w:pStyle w:val="Normal"/>
        <w:spacing w:before="60" w:after="0"/>
        <w:rPr>
          <w:rFonts w:ascii="Arial" w:hAnsi="Arial" w:cs="Arial"/>
          <w:color w:val="FF0000"/>
          <w:sz w:val="20"/>
          <w:szCs w:val="20"/>
          <w:lang w:val="sr-BA"/>
        </w:rPr>
      </w:pPr>
      <w:r>
        <w:rPr>
          <w:rFonts w:cs="Arial" w:ascii="Arial" w:hAnsi="Arial"/>
          <w:color w:val="FF0000"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BA"/>
        </w:rPr>
        <w:t>Први корак у мјерењу извршења активности, остварених резултата и постигнутих ефеката, у односу на уложене ресурсе, јесте припрема овог плана Одјељења, којим се јасно прецизирају стратешки приоритети, редовне активности, временски оквир, показатељи успјешности, обавезе и одговорности за имплементацији пројеката на нивоу организационе јединице.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BA"/>
        </w:rPr>
        <w:t xml:space="preserve">За праћење и вредновање извршења циљева и задатака и реализацију активности задужен је начелник Одјељења и његова основна улога је да верификује податке које током имплементације пројеката прикупљају и у алату за мониторинг (АПИС) уносе надлежни извршиоци. Сваки запослени је дужан да води свој реферат и прикупља податке </w:t>
      </w:r>
      <w:r>
        <w:rPr>
          <w:rFonts w:cs="Arial" w:ascii="Arial" w:hAnsi="Arial"/>
          <w:sz w:val="20"/>
          <w:szCs w:val="20"/>
          <w:lang w:val="sr-CS"/>
        </w:rPr>
        <w:t xml:space="preserve"> у писаном и електронском облику </w:t>
      </w:r>
      <w:r>
        <w:rPr>
          <w:rFonts w:cs="Arial" w:ascii="Arial" w:hAnsi="Arial"/>
          <w:sz w:val="20"/>
          <w:szCs w:val="20"/>
          <w:lang w:val="sr-BA"/>
        </w:rPr>
        <w:t>из своје области, из свих доступних извора</w:t>
      </w:r>
      <w:r>
        <w:rPr>
          <w:rFonts w:cs="Arial" w:ascii="Arial" w:hAnsi="Arial"/>
          <w:sz w:val="20"/>
          <w:szCs w:val="20"/>
          <w:lang w:val="sr-CS"/>
        </w:rPr>
        <w:t xml:space="preserve"> (ресорно Министарство, службе унутар Градске управе Града Бијељина,семинари,обуке, Републичка управа цивилне заштите и др.), као и непосредним контактом са нашим корисницима.</w:t>
      </w:r>
      <w:r>
        <w:rPr>
          <w:rFonts w:cs="Arial" w:ascii="Arial" w:hAnsi="Arial"/>
          <w:sz w:val="20"/>
          <w:szCs w:val="20"/>
          <w:lang w:val="sr-BA"/>
        </w:rPr>
        <w:t>Праћење се ради свакодневно, током реализације пројеката и редовних активности или периодично у зависности од захтјева самог пројекта или конкретне редовне активности, уз коришћење дефинисаног формата за праћење и оцјену. Сваки запослени који је задужен за један или више пројеката, дужан је да на мјесечном нивоу извјештава начелника Одјељења о напретку пројект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BA"/>
        </w:rPr>
        <w:t>Начелник Одјељења дужан је да, у складу са дефинисаним календаром припрема извјештаје о имплементацији за начелника и Јединицу за управљање развојем, на кварталној основи (извјештај о напретку), као и за градоначелника, Скупштину града и Општински развојни тим (извјештај о постигнутим резултатима), једном годишње. Квартални извјештаји шефа Одсјека/начелника Одјељења треба да буду квалитативни и аналитични, са освртом на проблеме и препреке у раду, разлоге за евентуално кашњење, итд., са конкретним препорукама за унапријеђење. Годишњи извјештај, осим квантитативних података и анализе извршења, треба са садрже и осврт на испуњеност секторских циљева и редовних задатака Одјељења и остварење индикатора у односу на уложене ресурсе и очекиване резултат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BA"/>
        </w:rPr>
        <w:t>Начелник Одјељења ће за конкретне пројекте додјелити одговорност и задужења надлежним извршиоцима, који ће бити задужени за прикупљање квантитативних података о реализацији пројеката у формату АПИС и, када је то потребно, давање квалитативних коментара о току пројекта. Шеф Одсјека/начелник Одјељења ће на мјесечној основи проверавати унос података и пратити напредак сваког појединачног пројект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BA"/>
        </w:rPr>
        <w:t xml:space="preserve">Табела у наставку приказује </w:t>
      </w:r>
      <w:r>
        <w:rPr>
          <w:rFonts w:cs="Arial" w:ascii="Arial" w:hAnsi="Arial"/>
          <w:sz w:val="20"/>
          <w:szCs w:val="20"/>
          <w:lang w:val="sr-CS"/>
        </w:rPr>
        <w:t>календар праћења реализације годишњег плана рада овог Одјељења</w:t>
      </w:r>
      <w:r>
        <w:rPr>
          <w:rFonts w:cs="Arial" w:ascii="Arial" w:hAnsi="Arial"/>
          <w:sz w:val="20"/>
          <w:szCs w:val="20"/>
          <w:lang w:val="sr-BA"/>
        </w:rPr>
        <w:t xml:space="preserve"> за мјерење учинка и успјешности Одјељења, са временским оквиром, односно, роковима, изворима података и начином праћења и вредновања:</w:t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КАЛЕНДАР ПРАЋЕЊА РЕАЛИЗАЦИЈЕ ГОДИШЊЕГ ПЛАНА РАДА ОДЈЕЉЕЊА ЗА БОРАЧКО ИНВАЛИДСКУ И ЦИВИЛНУ ЗАШТИТУ  ГРАДА БИЈЕЉИНА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80" w:right="108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1429"/>
        <w:gridCol w:w="2316"/>
        <w:gridCol w:w="1862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АКТИВНОС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РО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НОСИЛАЦ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НАПОМЕНА</w:t>
            </w:r>
          </w:p>
        </w:tc>
      </w:tr>
      <w:tr>
        <w:trPr/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Припремне активности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ржавање састанка са запосленим у Одјељењу ради упознавања запослених са Планом рада, приступу, организацији и ресурсима за спровођење пла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јануар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адомир Марјановић, Начелник  Одјељењ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ређивање службеника који ће бити одговорни за прикупљање и евидентирање података о раду односно праћењу реализације Пла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јануар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адомир Марјановић, Начелник  Одјељењ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икупљање и обрада подата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вакодневн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таша Мастило, 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орица Тешановић, 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орица Беновић, 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ирко Николић, 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Јока Чутурило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оран Томић, 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ада Дринић, 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Валентина Ристић, службени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Жељка Грујичић,  шеф Одсје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тана Максимовић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ехнички секрета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ејана Манојловић, 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илисав Лакић, 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ладен Марић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раго Ристић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шеф Одсје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иленко Петричевић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Љубиша Лазић, 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енад Шубарић, службе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рано Грујичић, службеник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МЈЕСЕЧНО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Контрола уношења података и праћење сваког појединачног пројект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рај месец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адомир Марјановић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челник Одјељења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Жељка Грујичић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шеф  Одсјека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раго Ристић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шеф Одсје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лужбеници који буду одређени од стране непосредног руководиоц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довни административни послови и стратешко-програмски послов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лан рада и Извјештај о реализацији плана ра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о 5. наредног мјесец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адомир Марјановић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челник Одјељења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Жељка Грујичић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шеф  Одсјека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раго Ристић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шеф  Одсјека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орица Беновић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лужбеник/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КВАРТАЛНО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вјештај о реализацији плана ра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стеком квартал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адомир Марјановић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челник Одјељења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Жељка Грујичић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шеф  Одсјека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раго Ристић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шеф  Одсјека/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вјештај о мониторингу коришћења средстава за набав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стеком кварта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адомир Марјановић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челник Одјељења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Жељка Грујичић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шеф  Одсјека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Валентина Ристић, службеник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Извјештај о мониторингу коришћења средстава за субвенције, грантове, социјалне и друге дознаке из буџета Града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стеком кварта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адомир Марјановић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челник Одјељења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Жељка Грујичић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шеф  Одсјека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Валентина Ристић, службеник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Јавне набавк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едвиђен планом јавних набавк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адомир Марјановић, Начелник Одјељењ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Жељка Грујичић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шеф Одсје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стручни сарадник за обезбјеђење са МТ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ПОЛУГОДИШЊЕ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вјештај о реализацији плана ра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стеком полугодишт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адомир Марјановић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челник Одјељења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Жељка Грујичић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шеф  Одсјека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раго Ристић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шеф  Одсјека/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нтрола интерног ревизо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стеком полугодиш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адомир Марјановић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челник Одјељења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ГОДИШЊЕ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Листа оцјене добављач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рај текуће годи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адомир Марјановић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челник Одјељења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Жељка Грујичић,  шеф Одсје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лан јавних набавк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о 20. јануара наредне годи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адомир Марјановић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челник Одјељења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Жељка Грујичић,  шеф Одсје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црт и план рада и Извјештај о реализацији плана ра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стеком текуће годи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Радомир Марјановић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челник Одјељења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Жељка Грујичић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шеф  Одсјека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раго Ристић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шеф  Одсјека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орица Беновић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лужбеник/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рада извјештаја о реализацији планова рада Одсјека за цивилну заштиту за Републичку управу цивилне заштит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стеком текуће годи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Радомир Марјановић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челник Одјељења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раго Ристић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шеф  Одсјека/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вјешај о раду Одјељења за борачко-инвалидску и цивилну заштиту Одсјеку за односе са јавношћу(форум одговорност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стеком текуће годи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адомир Марјановић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челник Одјељења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Жељка Грујичић,  шеф Одсјека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вјешај о раду Одјељења за борачко-инвалидску и цивилну заштит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Фебруар наредне годи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адомир Марјановић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челник Одјељења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Жељка Грујичић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шеф  Одсјека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раго Ристић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шеф  Одсјека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Валентина Ристић, службеник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нформација о стању права борачко-инвалидске заштит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а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редне годи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адомир Марјановић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челник Одјељења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Жељка Грујичић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шеф  Одсјека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раго Ристић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шеф  Одсјека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Валентина Ристић, службеник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Упутства/забиљешке/закључци у вези са организовањем процеса праћења (за све актере праћења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lang w:val="bs-Cyrl-BA"/>
              </w:rPr>
              <w:footnoteReference w:id="2"/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CS"/>
        </w:rPr>
        <w:t>Да би се пројекти и задаци систематски извршавали, неопходно је да  начелник  и шеф одјељења за сваког запосленог дефинише индивидуалне радне циљеве, са јасно дефинисаним активностима, наведеним појединачним обавезама и одговорностима, укључујући и улогу у процесу праћења и вредновањ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Heading1"/>
        <w:spacing w:before="60" w:after="0"/>
        <w:jc w:val="both"/>
        <w:rPr/>
      </w:pPr>
      <w:r>
        <w:rPr>
          <w:rFonts w:cs="Arial" w:ascii="Arial" w:hAnsi="Arial"/>
          <w:sz w:val="20"/>
          <w:szCs w:val="20"/>
          <w:lang w:val="sr-BA"/>
        </w:rPr>
        <w:t xml:space="preserve">V. </w:t>
      </w:r>
      <w:bookmarkStart w:id="2" w:name="__RefHeading___Toc392755011"/>
      <w:r>
        <w:rPr>
          <w:rFonts w:cs="Arial" w:ascii="Arial" w:hAnsi="Arial"/>
          <w:sz w:val="20"/>
          <w:szCs w:val="20"/>
          <w:lang w:val="sr-CS"/>
        </w:rPr>
        <w:t>Р</w:t>
      </w:r>
      <w:r>
        <w:rPr>
          <w:rFonts w:cs="Arial" w:ascii="Arial" w:hAnsi="Arial"/>
          <w:sz w:val="20"/>
          <w:szCs w:val="20"/>
          <w:lang w:val="sr-BA"/>
        </w:rPr>
        <w:t>есурси Одјељења</w:t>
      </w:r>
      <w:bookmarkEnd w:id="2"/>
      <w:r>
        <w:rPr>
          <w:rFonts w:cs="Arial" w:ascii="Arial" w:hAnsi="Arial"/>
          <w:sz w:val="20"/>
          <w:szCs w:val="20"/>
          <w:lang w:val="sr-BA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  <w:t>1. Људски ресурси</w:t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  <w:t>1.1 . Постојећи људски ресурси и потребе за новим радним мјестима</w:t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Одјељење за борачко-инвалидску и цивилну заштиту</w:t>
      </w:r>
      <w:r>
        <w:rPr>
          <w:rFonts w:cs="Arial" w:ascii="Arial" w:hAnsi="Arial"/>
          <w:sz w:val="20"/>
          <w:szCs w:val="20"/>
          <w:lang w:val="sr-CS"/>
        </w:rPr>
        <w:t xml:space="preserve"> располаже са стручним, високо образованим кадровима</w:t>
      </w:r>
      <w:r>
        <w:rPr>
          <w:rFonts w:cs="Arial" w:ascii="Arial" w:hAnsi="Arial"/>
          <w:sz w:val="20"/>
          <w:szCs w:val="20"/>
          <w:lang w:val="sr-Latn-C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Сви запослени  (19) имају одговарајућу стручну спрему, у складу са систематизацијом  радних мјеста у Градској управи. Скоро да је равномјеран број мушкараца и жена , уз поштовање   принципа родне равноправности.  У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BA"/>
        </w:rPr>
        <w:t>Одсј</w:t>
      </w:r>
      <w:r>
        <w:rPr>
          <w:rFonts w:cs="Arial" w:ascii="Arial" w:hAnsi="Arial"/>
          <w:sz w:val="20"/>
          <w:szCs w:val="20"/>
          <w:lang w:val="sr-CS"/>
        </w:rPr>
        <w:t xml:space="preserve">еку </w:t>
      </w:r>
      <w:r>
        <w:rPr>
          <w:rFonts w:cs="Arial" w:ascii="Arial" w:hAnsi="Arial"/>
          <w:sz w:val="20"/>
          <w:szCs w:val="20"/>
          <w:lang w:val="sr-BA"/>
        </w:rPr>
        <w:t xml:space="preserve"> за цивилну заштиту има </w:t>
      </w:r>
      <w:r>
        <w:rPr>
          <w:rFonts w:cs="Arial" w:ascii="Arial" w:hAnsi="Arial"/>
          <w:sz w:val="20"/>
          <w:szCs w:val="20"/>
          <w:lang w:val="sr-CS"/>
        </w:rPr>
        <w:t>пет</w:t>
      </w:r>
      <w:r>
        <w:rPr>
          <w:rFonts w:cs="Arial" w:ascii="Arial" w:hAnsi="Arial"/>
          <w:sz w:val="20"/>
          <w:szCs w:val="20"/>
          <w:lang w:val="sr-BA"/>
        </w:rPr>
        <w:t xml:space="preserve"> запослен</w:t>
      </w:r>
      <w:r>
        <w:rPr>
          <w:rFonts w:cs="Arial" w:ascii="Arial" w:hAnsi="Arial"/>
          <w:sz w:val="20"/>
          <w:szCs w:val="20"/>
          <w:lang w:val="sr-CS"/>
        </w:rPr>
        <w:t>их</w:t>
      </w:r>
      <w:r>
        <w:rPr>
          <w:rFonts w:cs="Arial" w:ascii="Arial" w:hAnsi="Arial"/>
          <w:sz w:val="20"/>
          <w:szCs w:val="20"/>
          <w:lang w:val="sr-BA"/>
        </w:rPr>
        <w:t xml:space="preserve"> радника што је недовољно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sr-BA"/>
        </w:rPr>
        <w:t xml:space="preserve"> јер је знатно повећан обим редовних а све су чешћи и ванредни послови посљедњих година (двије катастрофалне поплаве).Такође је висока и старосна структура запослених.С обзиром на  улогу, значај послова које обавља Одсјек и потребама, као и даљем развоју у наредном периоду потребно је приоритетно запошљавање </w:t>
      </w:r>
      <w:r>
        <w:rPr>
          <w:rFonts w:cs="Arial" w:ascii="Arial" w:hAnsi="Arial"/>
          <w:sz w:val="20"/>
          <w:szCs w:val="20"/>
          <w:lang w:val="sr-CS"/>
        </w:rPr>
        <w:t xml:space="preserve">на неодређено вријеме </w:t>
      </w:r>
      <w:r>
        <w:rPr>
          <w:rFonts w:cs="Arial" w:ascii="Arial" w:hAnsi="Arial"/>
          <w:sz w:val="20"/>
          <w:szCs w:val="20"/>
          <w:lang w:val="sr-BA"/>
        </w:rPr>
        <w:t xml:space="preserve">бар још једног високо образованог млађег лица са добрим познавањем информатике и енглеског језика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Табела у наставку даје преглед структуре запослених према стручној спреми и полу:</w:t>
      </w:r>
      <w:bookmarkStart w:id="3" w:name="_GoBack"/>
      <w:bookmarkEnd w:id="3"/>
    </w:p>
    <w:tbl>
      <w:tblPr>
        <w:tblW w:w="5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448"/>
        <w:gridCol w:w="1530"/>
        <w:gridCol w:w="1620"/>
      </w:tblGrid>
      <w:tr>
        <w:trPr>
          <w:trHeight w:val="341" w:hRule="atLeast"/>
        </w:trPr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труктура запослених по стручној спреми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труктура запослених по полу</w:t>
            </w:r>
          </w:p>
        </w:tc>
      </w:tr>
      <w:tr>
        <w:trPr>
          <w:trHeight w:val="404" w:hRule="atLeast"/>
        </w:trPr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Муш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Женских</w:t>
            </w:r>
          </w:p>
        </w:tc>
      </w:tr>
      <w:tr>
        <w:trPr>
          <w:trHeight w:val="35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ВСС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hr-HR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hr-HR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hr-HR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ВШ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hr-HR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hr-H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hr-HR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С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hr-HR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hr-HR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hr-HR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ВКВ 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- </w:t>
            </w:r>
          </w:p>
        </w:tc>
      </w:tr>
      <w:tr>
        <w:trPr>
          <w:trHeight w:val="24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hr-HR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hr-HR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hr-HR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CS"/>
        </w:rPr>
      </w:pPr>
      <w:r>
        <w:rPr>
          <w:rFonts w:cs="Arial" w:ascii="Arial" w:hAnsi="Arial"/>
          <w:b/>
          <w:color w:val="345A8A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CS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  <w:t>1.2. Потребе за усавршавањем запослених</w:t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vanish/>
          <w:sz w:val="20"/>
          <w:szCs w:val="20"/>
          <w:lang w:val="sr-BA"/>
        </w:rPr>
        <w:t xml:space="preserve">Tabeljuopcinska...vanjemne za pracenje projekatane strategije: a redovna zaduženja i </w:t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Када су у питању потребе за стручним усавршавањем запослених потребна су  редовна савјетовања и  семинари  која организују надлежна Министарства. </w:t>
      </w:r>
    </w:p>
    <w:tbl>
      <w:tblPr>
        <w:tblW w:w="996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9"/>
        <w:gridCol w:w="1439"/>
        <w:gridCol w:w="2027"/>
      </w:tblGrid>
      <w:tr>
        <w:trPr>
          <w:trHeight w:val="755" w:hRule="atLeast"/>
        </w:trPr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отребе за усавршавањем по кључним темама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Број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олазни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нтерне/екстерне обуке</w:t>
            </w:r>
          </w:p>
        </w:tc>
      </w:tr>
      <w:tr>
        <w:trPr/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ипрема пројека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нтерна обука</w:t>
            </w:r>
          </w:p>
        </w:tc>
      </w:tr>
      <w:tr>
        <w:trPr/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Управљање пројектним циклус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нтерна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 обука</w:t>
            </w:r>
          </w:p>
        </w:tc>
      </w:tr>
      <w:tr>
        <w:trPr/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Енглески јези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Екстерна обука</w:t>
            </w:r>
          </w:p>
        </w:tc>
      </w:tr>
      <w:tr>
        <w:trPr/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Редовна саветовања која организују надлежна министар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Екстерна обука</w:t>
            </w:r>
          </w:p>
        </w:tc>
      </w:tr>
      <w:tr>
        <w:trPr/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Функционисање цивилне заштите у ванредним ситуација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Екстерна обука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CS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  <w:t>2. Материјални ресурси и услови радне средине</w:t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CS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  <w:t>2.1. Материјални ресурси и ИТ</w:t>
      </w:r>
    </w:p>
    <w:p>
      <w:pPr>
        <w:pStyle w:val="Normal"/>
        <w:jc w:val="both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CS"/>
        </w:rPr>
        <w:t xml:space="preserve">Одјељење за борачко-инвалидску и цивилну заштиту опремљено  је са 18 рачунара, 14 штампача               (6 штампача са фотокопирањем од којих 1 има опцију за факс), 2 лаптопа и 4 скенера за испуњавање послова и задатака. </w:t>
      </w:r>
      <w:r>
        <w:rPr>
          <w:rFonts w:cs="Arial" w:ascii="Arial" w:hAnsi="Arial"/>
          <w:sz w:val="20"/>
          <w:szCs w:val="20"/>
          <w:lang w:val="sr-BA"/>
        </w:rPr>
        <w:t>Одсјек</w:t>
      </w:r>
      <w:r>
        <w:rPr>
          <w:rFonts w:cs="Arial" w:ascii="Arial" w:hAnsi="Arial"/>
          <w:sz w:val="20"/>
          <w:szCs w:val="20"/>
          <w:lang w:val="sr-CS"/>
        </w:rPr>
        <w:t>у</w:t>
      </w:r>
      <w:r>
        <w:rPr>
          <w:rFonts w:cs="Arial" w:ascii="Arial" w:hAnsi="Arial"/>
          <w:sz w:val="20"/>
          <w:szCs w:val="20"/>
          <w:lang w:val="sr-BA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 за цивилну заштиту н</w:t>
      </w:r>
      <w:r>
        <w:rPr>
          <w:rFonts w:cs="Arial" w:ascii="Arial" w:hAnsi="Arial"/>
          <w:sz w:val="20"/>
          <w:szCs w:val="20"/>
          <w:lang w:val="sr-BA"/>
        </w:rPr>
        <w:t>едостаје један рачунар, наручен је прије двије године.</w:t>
      </w:r>
      <w:r>
        <w:rPr>
          <w:rFonts w:cs="Arial" w:ascii="Arial" w:hAnsi="Arial"/>
          <w:sz w:val="20"/>
          <w:szCs w:val="20"/>
          <w:lang w:val="sr-CS"/>
        </w:rPr>
        <w:t>Р</w:t>
      </w:r>
      <w:r>
        <w:rPr>
          <w:rFonts w:cs="Arial" w:ascii="Arial" w:hAnsi="Arial"/>
          <w:sz w:val="20"/>
          <w:szCs w:val="20"/>
          <w:lang w:val="sr-BA"/>
        </w:rPr>
        <w:t>асположив</w:t>
      </w:r>
      <w:r>
        <w:rPr>
          <w:rFonts w:cs="Arial" w:ascii="Arial" w:hAnsi="Arial"/>
          <w:sz w:val="20"/>
          <w:szCs w:val="20"/>
          <w:lang w:val="sr-CS"/>
        </w:rPr>
        <w:t>а</w:t>
      </w:r>
      <w:r>
        <w:rPr>
          <w:rFonts w:cs="Arial" w:ascii="Arial" w:hAnsi="Arial"/>
          <w:sz w:val="20"/>
          <w:szCs w:val="20"/>
          <w:lang w:val="sr-BA"/>
        </w:rPr>
        <w:t xml:space="preserve"> рачунар</w:t>
      </w:r>
      <w:r>
        <w:rPr>
          <w:rFonts w:cs="Arial" w:ascii="Arial" w:hAnsi="Arial"/>
          <w:sz w:val="20"/>
          <w:szCs w:val="20"/>
          <w:lang w:val="sr-CS"/>
        </w:rPr>
        <w:t xml:space="preserve">ска опрема </w:t>
      </w:r>
      <w:r>
        <w:rPr>
          <w:rFonts w:cs="Arial" w:ascii="Arial" w:hAnsi="Arial"/>
          <w:sz w:val="20"/>
          <w:szCs w:val="20"/>
          <w:lang w:val="sr-BA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је углавном</w:t>
      </w:r>
      <w:r>
        <w:rPr>
          <w:rFonts w:cs="Arial" w:ascii="Arial" w:hAnsi="Arial"/>
          <w:sz w:val="20"/>
          <w:szCs w:val="20"/>
          <w:lang w:val="sr-BA"/>
        </w:rPr>
        <w:t xml:space="preserve"> стара и спора те је потребно </w:t>
      </w:r>
      <w:r>
        <w:rPr>
          <w:rFonts w:cs="Arial" w:ascii="Arial" w:hAnsi="Arial"/>
          <w:sz w:val="20"/>
          <w:szCs w:val="20"/>
          <w:lang w:val="sr-CS"/>
        </w:rPr>
        <w:t>набављање нове и савременије опреме</w:t>
      </w:r>
      <w:r>
        <w:rPr>
          <w:rFonts w:cs="Arial" w:ascii="Arial" w:hAnsi="Arial"/>
          <w:sz w:val="20"/>
          <w:szCs w:val="20"/>
          <w:lang w:val="sr-B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345A8A"/>
          <w:sz w:val="20"/>
          <w:szCs w:val="20"/>
          <w:lang w:val="sr-CS"/>
        </w:rPr>
      </w:pPr>
      <w:r>
        <w:rPr>
          <w:rFonts w:cs="Arial" w:ascii="Arial" w:hAnsi="Arial"/>
          <w:b/>
          <w:color w:val="345A8A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  <w:t xml:space="preserve">2.2. Радна средина </w:t>
      </w:r>
    </w:p>
    <w:p>
      <w:pPr>
        <w:pStyle w:val="Normal"/>
        <w:jc w:val="both"/>
        <w:rPr>
          <w:rFonts w:ascii="Arial" w:hAnsi="Arial" w:cs="Arial"/>
          <w:b/>
          <w:b/>
          <w:color w:val="345A8A"/>
          <w:sz w:val="20"/>
          <w:szCs w:val="20"/>
          <w:lang w:val="sr-CS"/>
        </w:rPr>
      </w:pPr>
      <w:r>
        <w:rPr>
          <w:rFonts w:cs="Arial" w:ascii="Arial" w:hAnsi="Arial"/>
          <w:b/>
          <w:color w:val="345A8A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Комплетно Одјељење је смјештено у згради 2. градске управе, а која је веома стара и неусловна за рад запослених,  (мањак простора за рад, стари и прљави итисони,  неокречене канцеларије, стар и недовољан канцеларијски намјештај итд.) што свакако утиче на здравље запослених, а која би се уз мало ангажовање надлежних у Градској управи  могла оспособити за потребе заштите  здравља и рада запослених, што  би у сваком погледу допринијело квалитету извршавања послова.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CS"/>
        </w:rPr>
        <w:t>Број:</w:t>
      </w:r>
      <w:r>
        <w:rPr>
          <w:rFonts w:cs="Arial" w:ascii="Arial" w:hAnsi="Arial"/>
          <w:sz w:val="20"/>
          <w:szCs w:val="20"/>
          <w:lang w:val="sr-Latn-CS"/>
        </w:rPr>
        <w:t>02/7-560-1-72/18</w:t>
      </w:r>
      <w:r>
        <w:rPr>
          <w:rFonts w:cs="Arial" w:ascii="Arial" w:hAnsi="Arial"/>
          <w:sz w:val="20"/>
          <w:szCs w:val="20"/>
          <w:lang w:val="sr-CS"/>
        </w:rPr>
        <w:t xml:space="preserve"> </w:t>
        <w:tab/>
        <w:tab/>
        <w:tab/>
        <w:tab/>
        <w:tab/>
        <w:t xml:space="preserve">                   НАЧЕЛНИК ОДЈЕЉЕЊА 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Датум:16.01.2018</w:t>
      </w:r>
      <w:r>
        <w:rPr>
          <w:rFonts w:cs="Arial" w:ascii="Arial" w:hAnsi="Arial"/>
          <w:sz w:val="20"/>
          <w:szCs w:val="20"/>
          <w:lang w:val="sr-Latn-CS"/>
        </w:rPr>
        <w:t>.године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______________________</w:t>
      </w:r>
    </w:p>
    <w:p>
      <w:pPr>
        <w:pStyle w:val="Normal"/>
        <w:rPr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ab/>
        <w:tab/>
        <w:tab/>
        <w:tab/>
        <w:tab/>
        <w:tab/>
        <w:t xml:space="preserve">                        Радомир Марјановић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sectPr>
      <w:footnotePr>
        <w:numFmt w:val="decimal"/>
      </w:footnotePr>
      <w:type w:val="continuous"/>
      <w:pgSz w:w="11906" w:h="16838"/>
      <w:pgMar w:left="1080" w:right="108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8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55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sr-CS"/>
        </w:rPr>
      </w:pPr>
      <w:r>
        <w:rPr>
          <w:rStyle w:val="FootnoteCharacters"/>
        </w:rPr>
        <w:footnoteRef/>
      </w:r>
      <w:r>
        <w:rPr>
          <w:lang w:val="sr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lang w:val="sr-BA"/>
      </w:rPr>
    </w:pPr>
    <w:r>
      <w:rPr>
        <w:sz w:val="12"/>
        <w:lang w:val="en-US" w:eastAsia="en-US"/>
      </w:rPr>
      <w:drawing>
        <wp:inline distT="0" distB="0" distL="0" distR="0">
          <wp:extent cx="961390" cy="9334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2"/>
        <w:lang w:val="sr-BA"/>
      </w:rPr>
    </w:pPr>
    <w:r>
      <w:rPr>
        <w:rFonts w:eastAsia="Calibri"/>
        <w:sz w:val="12"/>
        <w:lang w:val="ru-RU"/>
      </w:rPr>
      <w:t xml:space="preserve">     </w:t>
    </w:r>
    <w:r>
      <w:rPr>
        <w:rFonts w:eastAsia="Calibri"/>
        <w:sz w:val="12"/>
        <w:lang w:val="sr-BA"/>
      </w:rPr>
      <w:t xml:space="preserve"> </w:t>
    </w:r>
    <w:r>
      <w:rPr>
        <w:sz w:val="12"/>
      </w:rPr>
      <w:t xml:space="preserve">Г Р А Д   </w:t>
    </w:r>
    <w:r>
      <w:rPr>
        <w:sz w:val="12"/>
        <w:lang w:val="ru-RU"/>
      </w:rPr>
      <w:t xml:space="preserve"> Б И Ј Е Љ И Н А</w:t>
    </w:r>
  </w:p>
  <w:p>
    <w:pPr>
      <w:pStyle w:val="Normal"/>
      <w:rPr/>
    </w:pPr>
    <w:r>
      <w:rPr>
        <w:b/>
        <w:color w:val="FF0000"/>
        <w:sz w:val="16"/>
        <w:szCs w:val="16"/>
        <w:lang w:val="hr-HR"/>
      </w:rPr>
      <w:t>_________________________________________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color w:val="1F497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8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45A8A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lang w:val="en-US"/>
    </w:rPr>
  </w:style>
  <w:style w:type="character" w:styleId="WW8Num3z0">
    <w:name w:val="WW8Num3z0"/>
    <w:qFormat/>
    <w:rPr>
      <w:rFonts w:ascii="Cambria" w:hAnsi="Cambria" w:cs="Cambria"/>
      <w:b w:val="false"/>
      <w:bCs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1F497D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gency FB" w:hAnsi="Agency FB" w:cs="Agency FB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1F497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1F497D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BalloonTextChar">
    <w:name w:val="Balloon Text Char"/>
    <w:qFormat/>
    <w:rPr>
      <w:rFonts w:ascii="Lucida Grande;Times New Roman" w:hAnsi="Lucida Grande;Times New Roman" w:eastAsia="Times New Roman" w:cs="Lucida Grande;Times New Roman"/>
      <w:sz w:val="18"/>
      <w:szCs w:val="18"/>
    </w:rPr>
  </w:style>
  <w:style w:type="character" w:styleId="FooterChar">
    <w:name w:val="Footer Char"/>
    <w:qFormat/>
    <w:rPr>
      <w:rFonts w:ascii="Calibri" w:hAnsi="Calibri" w:eastAsia="Times New Roman" w:cs="Calibri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eastAsia="Times New Roman" w:cs="Calibri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Times New Roman" w:cs="Calibri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Times New Roman" w:cs="Calibri"/>
      <w:b/>
      <w:bCs/>
      <w:sz w:val="20"/>
      <w:szCs w:val="20"/>
    </w:rPr>
  </w:style>
  <w:style w:type="character" w:styleId="HeaderChar">
    <w:name w:val="Header Char"/>
    <w:qFormat/>
    <w:rPr>
      <w:rFonts w:ascii="Calibri" w:hAnsi="Calibri" w:eastAsia="Times New Roman" w:cs="Calibri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Calibri" w:hAnsi="Calibri" w:cs="Calibri"/>
      <w:b/>
      <w:bCs/>
      <w:color w:val="345A8A"/>
      <w:sz w:val="32"/>
      <w:szCs w:val="32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1:46:00Z</dcterms:created>
  <dc:creator>Dragan Vujic</dc:creator>
  <dc:description/>
  <cp:keywords/>
  <dc:language>en-US</dc:language>
  <cp:lastModifiedBy>Dragan Vujic</cp:lastModifiedBy>
  <cp:lastPrinted>2018-01-16T13:50:00Z</cp:lastPrinted>
  <dcterms:modified xsi:type="dcterms:W3CDTF">2018-01-17T12:00:00Z</dcterms:modified>
  <cp:revision>3</cp:revision>
  <dc:subject/>
  <dc:title>ГРАД БИЈЕЉИНА</dc:title>
</cp:coreProperties>
</file>