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ОДСЈЕКА ЗА ЛОКАЛНИ ЕКОНОМСКИ РАЗВОЈ И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ЕВРОПСКЕ ИНТЕГРАЦИЈ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 2018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16.01.2018. године</w:t>
      </w:r>
    </w:p>
    <w:p>
      <w:pPr>
        <w:pStyle w:val="TOCHeading"/>
        <w:rPr>
          <w:lang w:val="sr-Latn-BA"/>
        </w:rPr>
      </w:pPr>
      <w:r>
        <w:rPr>
          <w:lang w:val="bs-Cyrl-BA"/>
        </w:rPr>
        <w:t>Садржај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bs-Cyrl-BA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bs-Cyrl-BA" w:eastAsia="en-US"/>
            </w:rPr>
            <w:fldChar w:fldCharType="separate"/>
          </w:r>
          <w:hyperlink w:anchor="__RefHeading___Toc501952648"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I.</w:t>
            </w:r>
            <w:r>
              <w:rPr>
                <w:rStyle w:val="IndexLink"/>
                <w:sz w:val="22"/>
                <w:szCs w:val="22"/>
                <w:lang w:val="hr-BA" w:eastAsia="en-US"/>
              </w:rPr>
              <w:tab/>
              <w:t xml:space="preserve">    </w:t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Увод</w:t>
            </w:r>
            <w:r>
              <w:rPr>
                <w:rStyle w:val="IndexLink"/>
                <w:lang w:val="en-US" w:eastAsia="en-US"/>
              </w:rPr>
              <w:tab/>
              <w:t>........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lang w:val="en-US" w:eastAsia="en-US"/>
            </w:rPr>
          </w:pPr>
          <w:hyperlink w:anchor="__RefHeading___Toc501952649"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II.</w:t>
            </w:r>
            <w:r>
              <w:rPr>
                <w:rStyle w:val="IndexLink"/>
                <w:sz w:val="22"/>
                <w:szCs w:val="22"/>
                <w:lang w:val="hr-BA" w:eastAsia="en-US"/>
              </w:rPr>
              <w:t xml:space="preserve">         </w:t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 xml:space="preserve">Преглед стратешко-програмских и редовних послова Одсјека за ЛЕР и ЕИ за 2018. </w:t>
            </w:r>
            <w:r>
              <w:rPr>
                <w:rStyle w:val="IndexLink"/>
                <w:rFonts w:cs="Times New Roman" w:ascii="Times New Roman" w:hAnsi="Times New Roman"/>
                <w:lang w:val="sr-Latn-BA" w:eastAsia="en-US"/>
              </w:rPr>
              <w:t xml:space="preserve">    </w:t>
              <w:tab/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годину</w:t>
            </w:r>
            <w:r>
              <w:rPr>
                <w:rStyle w:val="IndexLink"/>
                <w:lang w:val="en-US" w:eastAsia="en-US"/>
              </w:rPr>
              <w:tab/>
              <w:t>....</w:t>
            </w:r>
            <w:r>
              <w:rPr>
                <w:rStyle w:val="IndexLink"/>
                <w:lang w:val="sr-RS" w:eastAsia="en-US"/>
              </w:rPr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lang w:val="sr-RS" w:eastAsia="en-US"/>
            </w:rPr>
          </w:pPr>
          <w:hyperlink w:anchor="__RefHeading___Toc501952650"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III.</w:t>
            </w:r>
            <w:r>
              <w:rPr>
                <w:rStyle w:val="IndexLink"/>
                <w:sz w:val="22"/>
                <w:szCs w:val="22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Буџет Одсјека за ЛЕР и Е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lang w:val="sr-RS" w:eastAsia="en-US"/>
            </w:rPr>
            <w:t>3</w:t>
          </w:r>
        </w:p>
        <w:p>
          <w:pPr>
            <w:pStyle w:val="Normal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lang w:val="sr-RS" w:eastAsia="en-US"/>
            </w:rPr>
          </w:pPr>
          <w:hyperlink w:anchor="__RefHeading___Toc501952651"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IV.</w:t>
            </w:r>
            <w:r>
              <w:rPr>
                <w:rStyle w:val="IndexLink"/>
                <w:sz w:val="22"/>
                <w:szCs w:val="22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Мјерење и извјештавање о успјешности рада Одсјека за ЛЕР и ЕИ у 2018. години</w:t>
            </w:r>
            <w:r>
              <w:rPr>
                <w:rStyle w:val="IndexLink"/>
                <w:lang w:val="en-US" w:eastAsia="en-US"/>
              </w:rPr>
              <w:tab/>
              <w:t>.......................................................................................................................................24</w:t>
            </w:r>
          </w:hyperlink>
          <w:r>
            <w:rPr>
              <w:lang w:val="sr-RS" w:eastAsia="en-US"/>
            </w:rPr>
            <w:t>4</w:t>
          </w:r>
        </w:p>
        <w:p>
          <w:pPr>
            <w:pStyle w:val="Normal"/>
            <w:rPr>
              <w:lang w:val="sr-RS" w:eastAsia="en-US"/>
            </w:rPr>
          </w:pPr>
          <w:r>
            <w:rPr>
              <w:lang w:val="sr-RS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sz w:val="22"/>
              <w:szCs w:val="22"/>
              <w:lang w:val="sr-RS" w:eastAsia="en-US"/>
            </w:rPr>
          </w:pPr>
          <w:hyperlink w:anchor="__RefHeading___Toc501952652"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V.</w:t>
            </w:r>
            <w:r>
              <w:rPr>
                <w:rStyle w:val="IndexLink"/>
                <w:sz w:val="22"/>
                <w:szCs w:val="22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bs-Cyrl-BA" w:eastAsia="en-US"/>
              </w:rPr>
              <w:t>Ресурси Одсјека за ЛЕР и ЕИ</w:t>
            </w:r>
            <w:r>
              <w:rPr>
                <w:rStyle w:val="IndexLink"/>
                <w:lang w:val="en-US" w:eastAsia="en-US"/>
              </w:rPr>
              <w:tab/>
              <w:t>.....28</w:t>
            </w:r>
          </w:hyperlink>
          <w:r>
            <w:rPr>
              <w:lang w:val="sr-RS" w:eastAsia="en-US"/>
            </w:rPr>
            <w:t>9</w:t>
          </w:r>
          <w:r>
            <w:rPr>
              <w:lang w:val="sr-R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bookmarkStart w:id="0" w:name="__RefHeading___Toc501952648"/>
      <w:bookmarkEnd w:id="0"/>
      <w:r>
        <w:rPr>
          <w:rFonts w:cs="Times New Roman" w:ascii="Times New Roman" w:hAnsi="Times New Roman"/>
          <w:sz w:val="24"/>
          <w:szCs w:val="24"/>
          <w:lang w:val="bs-Cyrl-BA"/>
        </w:rPr>
        <w:t>Ув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Одсјек за локални економски развој и европске интеграције (у даљем тексту: Одсјек за ЛЕР и ЕИ) је организациона јединица у оквиру Кабинета градоначелника и по свом опису послова најближа је дјелокругу рада Јединице за управљање развојем. Ово је кровна организациона јединица која координира планирање и реализацију пројеката и стога, активно сарађује са свим одјељењима у оквиру градске управе Бијељине и задужена је за вођење и редовно ажурирање базе података, која је основ за анализу, идентификацију пројеката и њихову припрему. Један од значајних задатака Одсјека за ЛЕР и ЕИ је и окупљање свих битних актера у заједници и сарадња са њима, као и успостављање и вођење јавно-приватног дијалога. 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Одсјек за ЛЕР и ЕИ такође је задужен за пројекте модернизације локалне самоуправе, путем увођења електронске управе и квалитетних услуга за грађане и пословни сектор, као и спровођење бројних пројеката и мјера које се односе на унапређење економског, друштвеног и културног живота. Специфична задужења обухватају и бригу о пројектима који се односе на енергетску ефикасност. Ово објашњава и разнородност пројеката којима се бави Одсјек за ЛЕР и ЕИ.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Као што и сам назив каже, овај Одсјек је задужен за праћење процеса ЕУ интеграција, укључујући представљање потенцијала Града и сарадњу са донаторима, координацију рада са њима и припрему пројектних приједлога за ЕУ предприступне фондове (ИПА). Одсјек има младе и изузетно компетентне људске ресурсе, са одличним познавањем рада на рачунару и енглеског језика, који су у потпуности способни да пишу пројектне приједлоге, којима континуирано и успјешно конкуришу за средства из међународних фондова.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bs-Cyrl-BA"/>
        </w:rPr>
        <w:t xml:space="preserve">Одсјек спроводи 4 пројекта и мјере из Стратегије развоја. Најзначајнији пројекти су: оснивање фонда за суфинансирање пројеката енергетске ефикасности и локалног економског развоја (220.000 КМ) и организација годишње манифестације Енергетски дани у Бијељини (10.000 КМ). </w:t>
      </w:r>
      <w:r>
        <w:rPr>
          <w:rFonts w:cs="Times New Roman" w:ascii="Times New Roman" w:hAnsi="Times New Roman"/>
          <w:lang w:val="bs-Cyrl-BA" w:eastAsia="en-US"/>
        </w:rPr>
        <w:t>Пројекти промоције енергетске ефикасности</w:t>
      </w:r>
      <w:r>
        <w:rPr>
          <w:rFonts w:cs="Times New Roman" w:ascii="Times New Roman" w:hAnsi="Times New Roman"/>
          <w:lang w:val="bs-Cyrl-BA"/>
        </w:rPr>
        <w:t xml:space="preserve"> као и едукативне мјере о енергетској ефикасности, врше се у склопу манифестације Енергетски дани Бијељина, као и кроз штампање промотивних и едукативних материјала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Фокус активности Одсјека за ЛЕР и ЕИ у 2018. години биће на ефикасној и активној реализацији 8 пројеката који су започети у 2017. години, или су одобрени од донатора за имплементацију у 2018. години. Наведени пројекти (4 вишегодишња и 4 до краја 2018. године) су у складу са стратешким циљевима Града, финансијски су подржани од различитих међународних донатора и укључују континуирану имплементацију различитих активности, као и координацију са великим бројем екстерних партнера као што су НВО сектор, привреда, јавне установе и предузећ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наведених активности, приоритет у 2018. години ће бити интензивнија промоција Града као повољног пословног окружења, координација процеса ревизије Стратегије развоја и подршка екстерним партнерима у аплицирању за донаторска средств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У наставку је дат преглед оперативних и секторских циљева Одсјека за 2018. годину са индикаторима, износима, временским оквиром и задужењим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ЕВИ ОДСЈЕКА ЗА ЛОКАЛНИ ЕКОНОМСКИ РАЗВОЈ И ЕВРОПСКЕ ИНТЕГРАЦИЈ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ВЕЗА СА ПРОГРАМОМ РАДА ГРАДОНАЧЕЛНИКА 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У 2018. години наставити са припремом  нових и унапређењем постојећих техника и алата за управљање развојем које Одсјек користи у свакодневном рад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ind w:left="196" w:hanging="18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Нова</w:t>
            </w:r>
            <w:r>
              <w:rPr>
                <w:rFonts w:cs="Times New Roman" w:ascii="Times New Roman" w:hAnsi="Times New Roman"/>
                <w:lang w:val="bs-Cyrl-BA"/>
              </w:rPr>
              <w:t xml:space="preserve"> електронска презентација Одсјека за ЛЕР и ЕИ, која је више орјентисана ка пословном сектору, редовно ажурирана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ind w:left="196" w:hanging="18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Редовно ажурирана званична презентација потенцијала Града и 4 промотивна летка и остали материјали који се користе у контакту са потенцијалним инвеститорима и релевантним организацијам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ind w:left="196" w:hanging="18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ункционалне и редовно ажуриране базе података о привредним субјектима, донаторима, пројектима, праћењу имплементације Стратегије развоја (АПИС) и енергетској потрошњи у јавним установама (ЕНМАСОФТ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ind w:left="196" w:hanging="18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</w:t>
            </w: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5 (ДС):</w:t>
            </w:r>
            <w:r>
              <w:rPr>
                <w:rFonts w:cs="Times New Roman" w:ascii="Times New Roman" w:hAnsi="Times New Roman"/>
                <w:lang w:val="bs-Cyrl-BA"/>
              </w:rPr>
              <w:t xml:space="preserve">  Секторски циљ 5: Унаприједити постојеће облике комуникације локалне управе са грађанима увођењем е-Скупштине и електронских јавних услуга до 2018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100 приступа систему 48 сати, од чега 50 позитивно ријешених.                     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37" w:hanging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1. План капиталних инвестициј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. ПРОГРАМ РАДА ГРАДОНАЧЕЛНИК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спостављена посебна организациона јединица Градске управе за област локалног економског развоја и европске интеграције, има посебне обавезе и одговорности које се, између осталог, огледају и у сљедеће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CS"/>
              </w:rPr>
              <w:t>10.1. успостављању квалитетне базе података о ресурсима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/потенцијалима који постоје на подручју Града.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ListParagraph"/>
              <w:autoSpaceDE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 2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У 2018. години наставити са пружањем подршке привредном сектору кроз промотивне, информативне и едукативне мјере и активност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У 2018. години одржане најмање 2 обуке за представнике привредног секто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ункционална и редовно ажурирана база података о привредним субјектима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на подручју града Бијељин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жана најмање 3 састанка Привредног савјет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Започета реализација најмање 3 пројекта у сарадњи са привредом и школам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 сектор и потенцијали промовисани у контакту са потенцијалним инвеститорима и на сајмовима / привредним форумим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ци редовно информисани о јавним позивима и подршка пружена у кандидовању пројектних приједлога за привлачење екстерних средста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 1 (ЕС):</w:t>
            </w:r>
            <w:r>
              <w:rPr>
                <w:rFonts w:cs="Times New Roman" w:ascii="Times New Roman" w:hAnsi="Times New Roman"/>
                <w:lang w:val="bs-Cyrl-BA"/>
              </w:rPr>
              <w:t xml:space="preserve"> Повећати број МСП-а за најмање 50 са порастом броја запослених у том сектору за најмање 150 до краја 2018. године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овећање за још додатних 25 активних привредних субјеката, број запослених за 50 и број подржаних постојећих МСП за 5.  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aps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. ПРОГРАМ РАДА ГРАДОНАЧЕЛНИК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Latn-BA"/>
              </w:rPr>
              <w:t>...</w:t>
            </w:r>
            <w:r>
              <w:rPr>
                <w:rFonts w:cs="Times New Roman" w:ascii="Times New Roman" w:hAnsi="Times New Roman"/>
                <w:lang w:val="sr-CS"/>
              </w:rPr>
              <w:t xml:space="preserve">посебне активности Градоначелника и Градске управе биће усмјерене </w:t>
            </w:r>
            <w:r>
              <w:rPr>
                <w:rFonts w:cs="Times New Roman" w:ascii="Times New Roman" w:hAnsi="Times New Roman"/>
                <w:b/>
                <w:lang w:val="sr-CS"/>
              </w:rPr>
              <w:t>на привлачење инвестиција, прије свега инвестиција које омогућавају нова радна мјест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lang w:val="sr-CS"/>
              </w:rPr>
              <w:t>Побољшавање услова привређивања,</w:t>
            </w:r>
            <w:r>
              <w:rPr>
                <w:rFonts w:cs="Times New Roman" w:ascii="Times New Roman" w:hAnsi="Times New Roman"/>
                <w:lang w:val="sr-CS"/>
              </w:rPr>
              <w:t xml:space="preserve"> стимулисањем пројеката, посебно  у области привреде и пољопривре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lang w:val="sr-Latn-BA"/>
              </w:rPr>
            </w:pPr>
            <w:r>
              <w:rPr>
                <w:rFonts w:cs="Times New Roman" w:ascii="Times New Roman" w:hAnsi="Times New Roman"/>
                <w:color w:val="FF0000"/>
                <w:lang w:val="sr-Latn-B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спостављена посебна организациона јединица Градске управе за област локалног економског развоја и европске интеграције, има посебне обавезе и одговорности које се, између осталог, огледају и у сљедеће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CS"/>
              </w:rPr>
              <w:t>10.1. успостављању квалитетне базе података о ресурсима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/потенцијалима који постоје на подручју Град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highlight w:val="yellow"/>
                <w:lang w:val="sr-Latn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lang w:val="sr-CS"/>
              </w:rPr>
              <w:t>Одржавање сертификат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и ресертификација</w:t>
            </w:r>
            <w:r>
              <w:rPr>
                <w:rFonts w:cs="Times New Roman" w:ascii="Times New Roman" w:hAnsi="Times New Roman"/>
                <w:lang w:val="sr-CS"/>
              </w:rPr>
              <w:t xml:space="preserve"> Града Бијељина ка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локалне заједнице са повољним пословним окружењем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sr-Latn-CS"/>
              </w:rPr>
              <w:t>Busines  Friendl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ertifica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South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Ea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Europ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lang w:val="sr-Latn-CS"/>
              </w:rPr>
              <w:t>BFC SEE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је један од приоритета Градске управе у 201</w:t>
            </w:r>
            <w:r>
              <w:rPr>
                <w:rFonts w:cs="Times New Roman" w:ascii="Times New Roman" w:hAnsi="Times New Roman"/>
                <w:lang w:val="sr-Latn-BA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 години. У циљу обезбеђења испуњености критеријума за серитификацију Града по овом стандарду, све организационе јединице Градске управе, као и посебно задужени тим ће обезбиједити услове како би Град Бијељина био успјешно ресертификован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 xml:space="preserve">Годишњи циљ 3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lang w:val="bs-Cyrl-BA"/>
              </w:rPr>
              <w:t>У 2018. години наставити са активностима усмјереним ка развоју Града и уређењу локација за инвестирање, привлачењу инвестиција и креирању услова за ново запошљавање на територији града Бијељина, нарочито Индустријске зоне 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јмање 6 нових инвеститора на простору Индустријске зоне 2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јмање 5 пројектних приједлога успостављено и аплицирано према релевантним донаторим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авјетодавна помоћ пружена у јачању капацитета приватног, јавног и невладиног сектора кроз едукације и подршку у писању пројектних приједлог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 2:</w:t>
            </w:r>
            <w:r>
              <w:rPr>
                <w:rFonts w:cs="Times New Roman" w:ascii="Times New Roman" w:hAnsi="Times New Roman"/>
                <w:lang w:val="bs-Cyrl-BA"/>
              </w:rPr>
              <w:t xml:space="preserve"> Отварање најмање 2 нова производна погона  са најмање 100 запослених у оквиру постојећих индустријских зона до краја 2018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окренут један производни погон, створени услови за 15 нових радних мјеста у оквиру индустријске зоне, изграђено 1104 м саобраћајнице, успостављена енергетски ефикасна ЛЕД расвјета дуж главне саобраћајнице.      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1.Инвестицијски план за Индустријску зону I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 ПРОГРАМ РАДА ГРАДОНАЧЕЛНИК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Latn-BA"/>
              </w:rPr>
              <w:t>...</w:t>
            </w:r>
            <w:r>
              <w:rPr>
                <w:rFonts w:cs="Times New Roman" w:ascii="Times New Roman" w:hAnsi="Times New Roman"/>
                <w:lang w:val="sr-CS"/>
              </w:rPr>
              <w:t xml:space="preserve">посебне активности Градоначелника и Градске управе биће усмјерене </w:t>
            </w:r>
            <w:r>
              <w:rPr>
                <w:rFonts w:cs="Times New Roman" w:ascii="Times New Roman" w:hAnsi="Times New Roman"/>
                <w:b/>
                <w:lang w:val="sr-CS"/>
              </w:rPr>
              <w:t>на привлачење инвестиција, прије свега инвестиција које омогућавају нова радна мјест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спостављена посебна организациона јединица Градске управе за област локалног економског развоја и европске интеграције, има посебне обавезе и одговорности које се, између осталог, огледају и у сљедеће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2. активно проналажење извора финансирања програма и пројеката из Стратегије развоја Град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3. активно праћење јавних позива за финансирање односно суфинансирање пројеката из области локалног економског развоја, посебно позива ИПА фондова, међународних организација, иностраних владиних и невладиних фондова и фондација и других асоцијациј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4. координација реализације започетих и израда нових пројеката, посебно пројеката из области енергетске ефикасности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>10.5. синхронизованим активностима са другим организационим јединицама Градске управе, доприносити повољнијем амбијенту за привлачење инвестиција, посебно стран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 xml:space="preserve">Годишњи циљ 4: </w:t>
            </w:r>
            <w:r>
              <w:rPr>
                <w:rFonts w:cs="Times New Roman" w:ascii="Times New Roman" w:hAnsi="Times New Roman"/>
                <w:lang w:val="bs-Cyrl-BA"/>
              </w:rPr>
              <w:t xml:space="preserve">У 2018. години наставити са промовисањем енергетске ефикасности и еколошке свијести грађана и информисаности о заштити животне средине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autoSpaceDE w:val="false"/>
              <w:spacing w:before="60" w:after="0"/>
              <w:ind w:left="196" w:hanging="18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постављена функционална и редовно ажурирана база за праћење потрошње енергије у јавним установама (ЕНМАСОФТ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autoSpaceDE w:val="false"/>
              <w:spacing w:before="60" w:after="0"/>
              <w:ind w:left="196" w:hanging="18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премљена и кандидована најмање 2 пројектна приједлога из области енергетске ефикасно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autoSpaceDE w:val="false"/>
              <w:spacing w:before="60" w:after="0"/>
              <w:ind w:left="196" w:hanging="18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рганизована промотивна активност „Енергетски дани“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autoSpaceDE w:val="false"/>
              <w:spacing w:before="60" w:after="0"/>
              <w:ind w:left="196" w:hanging="18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реирано и израђено 300 летака/брош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" w:leader="none"/>
              </w:tabs>
              <w:autoSpaceDE w:val="false"/>
              <w:spacing w:before="60" w:after="0"/>
              <w:ind w:left="196" w:hanging="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 5 (ЖС):</w:t>
            </w:r>
            <w:r>
              <w:rPr>
                <w:rFonts w:cs="Times New Roman" w:ascii="Times New Roman" w:hAnsi="Times New Roman"/>
                <w:lang w:val="bs-Cyrl-BA"/>
              </w:rPr>
              <w:t xml:space="preserve"> Реализацијом  мјера енергетске ефикасности и примјеном обновљивих извора енергије до 2018. године смањити емисије стаклених гасова за 17% са подручја Града Бијељин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У 2018. години смањена емисија за 5%, спроведене 2 промотивне мјере и активности, уграђени соларни системи на 2 објекта, одржана манифестација Енертески дани.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1. СЕАП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2. План енергетског развоја </w:t>
            </w:r>
          </w:p>
          <w:p>
            <w:pPr>
              <w:pStyle w:val="ListParagraph"/>
              <w:autoSpaceDE w:val="false"/>
              <w:ind w:left="360" w:hanging="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spacing w:before="60" w:after="0"/>
        <w:ind w:left="288" w:right="-2790" w:hanging="288"/>
        <w:jc w:val="center"/>
        <w:rPr/>
      </w:pPr>
      <w:bookmarkStart w:id="1" w:name="__RefHeading___Toc501952649"/>
      <w:bookmarkEnd w:id="1"/>
      <w:r>
        <w:rPr/>
        <w:t>Преглед стратешко-програмских и редовних послова Одсјека за ЛЕР и ЕИ за 2018. годину</w:t>
      </w:r>
    </w:p>
    <w:tbl>
      <w:tblPr>
        <w:tblW w:w="6400" w:type="pct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1"/>
        <w:gridCol w:w="1581"/>
        <w:gridCol w:w="861"/>
        <w:gridCol w:w="975"/>
        <w:gridCol w:w="1532"/>
        <w:gridCol w:w="1210"/>
        <w:gridCol w:w="178"/>
        <w:gridCol w:w="1078"/>
        <w:gridCol w:w="34"/>
        <w:gridCol w:w="1075"/>
        <w:gridCol w:w="43"/>
        <w:gridCol w:w="89"/>
        <w:gridCol w:w="234"/>
        <w:gridCol w:w="1173"/>
        <w:gridCol w:w="122"/>
        <w:gridCol w:w="1268"/>
        <w:gridCol w:w="2207"/>
      </w:tblGrid>
      <w:tr>
        <w:trPr>
          <w:trHeight w:val="529" w:hRule="atLeast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.бр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СЦ /СЕЦ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Веза са прог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П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езултати (у текућој години)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уџетски код и/или озна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BA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ок за извршење  (у текућој години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Особа у Одјељењу/ООЈ/УОЈ која прати и/или реализује активност  </w:t>
            </w:r>
          </w:p>
        </w:tc>
      </w:tr>
      <w:tr>
        <w:trPr>
          <w:trHeight w:val="30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Буџет ЈЛС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Екстерни извори</w:t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>
          <w:trHeight w:val="375" w:hRule="atLeast"/>
        </w:trPr>
        <w:tc>
          <w:tcPr>
            <w:tcW w:w="144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ТРАТЕШКИ ПРОЈЕКТИ И МЈЕРЕ</w:t>
            </w:r>
          </w:p>
        </w:tc>
      </w:tr>
      <w:tr>
        <w:trPr>
          <w:trHeight w:val="480" w:hRule="atLeast"/>
        </w:trPr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Успостављање фонда за суфинансирање пројеката из области ЛЕР-а и енергетске ефикасн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Ц4/СЕЦ 5/З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 5.7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јмање 4 пројекта из области ЛЕР-а и/или енергетске ефикасности суфинансирана у 201</w:t>
            </w:r>
            <w:r>
              <w:rPr>
                <w:rFonts w:cs="Times New Roman" w:ascii="Times New Roman" w:hAnsi="Times New Roman"/>
                <w:lang w:val="sr-Latn-BA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 години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BA"/>
              </w:rPr>
              <w:t>805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lang w:val="sr-Latn-BA"/>
              </w:rPr>
              <w:t>000</w:t>
            </w:r>
            <w:r>
              <w:rPr>
                <w:rFonts w:cs="Times New Roman" w:ascii="Times New Roman" w:hAnsi="Times New Roman"/>
                <w:lang w:val="bs-Cyrl-BA"/>
              </w:rPr>
              <w:t>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2</w:t>
            </w:r>
            <w:r>
              <w:rPr>
                <w:rFonts w:cs="Times New Roman" w:ascii="Times New Roman" w:hAnsi="Times New Roman"/>
                <w:lang w:val="sr-Latn-BA"/>
              </w:rPr>
              <w:t>05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lang w:val="sr-Latn-BA"/>
              </w:rPr>
              <w:t>000</w:t>
            </w:r>
            <w:r>
              <w:rPr>
                <w:rFonts w:cs="Times New Roman" w:ascii="Times New Roman" w:hAnsi="Times New Roman"/>
                <w:lang w:val="bs-Cyrl-BA"/>
              </w:rPr>
              <w:t>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600.000,00</w:t>
            </w:r>
          </w:p>
        </w:tc>
        <w:tc>
          <w:tcPr>
            <w:tcW w:w="1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4129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Суфинансир.пројеката и активности из области ЛЕР-а и енергетске ефикасно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ец, 201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Анкица Тодоровић, Шеф Одсје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</w:tr>
      <w:tr>
        <w:trPr>
          <w:trHeight w:val="510" w:hRule="atLeast"/>
        </w:trPr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2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рганизација манифестације Енергетски дани Бијељи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Промотивне, информативне и едукативне мјере и активности о </w:t>
            </w:r>
            <w:r>
              <w:rPr>
                <w:rFonts w:cs="Times New Roman" w:ascii="Times New Roman" w:hAnsi="Times New Roman"/>
                <w:lang w:val="sr-Latn-BA"/>
              </w:rPr>
              <w:t>EE</w:t>
            </w:r>
            <w:r>
              <w:rPr>
                <w:rFonts w:cs="Times New Roman" w:ascii="Times New Roman" w:hAnsi="Times New Roman"/>
                <w:lang w:val="bs-Cyrl-BA"/>
              </w:rPr>
              <w:t xml:space="preserve"> везане за приватни и комерцијални сектор (2016-2018) – реализује се у склопу манифестације „Енергетски дани“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Ц4/ СЕЦ 5/ З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 5.3. и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 5.8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Одржана манифестација  Енергетски дани у 2018. годин са најмање 100 учесника</w:t>
            </w:r>
            <w:r>
              <w:rPr>
                <w:rFonts w:cs="Times New Roman" w:ascii="Times New Roman" w:hAnsi="Times New Roman"/>
                <w:color w:val="FF0000"/>
                <w:lang w:val="bs-Cyrl-BA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bs-Cyrl-B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дигнута свијест најмање 100 представника привреде, јавних установа и предузећа о значају енергетске ефикас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bs-Cyrl-B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  <w:t>Израђено 200 промотивних летака/брошура о ЕЕ у 2018. години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0.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10.0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bs-Cyrl-BA"/>
              </w:rPr>
            </w:pPr>
            <w:r>
              <w:rPr>
                <w:rFonts w:cs="Times New Roman" w:ascii="Times New Roman" w:hAnsi="Times New Roman"/>
                <w:color w:val="FF0000"/>
                <w:lang w:val="bs-Cyrl-BA"/>
              </w:rPr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bs-Cyrl-BA"/>
              </w:rPr>
            </w:pPr>
            <w:r>
              <w:rPr>
                <w:rFonts w:cs="Times New Roman" w:ascii="Times New Roman" w:hAnsi="Times New Roman"/>
                <w:color w:val="FF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s-Cyrl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4129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Суфинансир.пројеклата и активности из области ЛЕР-а и енергетске ефикасно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BA"/>
              </w:rPr>
              <w:t>Нов</w:t>
            </w:r>
            <w:r>
              <w:rPr>
                <w:rFonts w:cs="Times New Roman" w:ascii="Times New Roman" w:hAnsi="Times New Roman"/>
                <w:lang w:val="bs-Cyrl-BA"/>
              </w:rPr>
              <w:t>, 201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Огњен Гаврић ССС за управљање енергијом, сви запослени у Одсје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</w:tr>
      <w:tr>
        <w:trPr>
          <w:trHeight w:val="432" w:hRule="atLeast"/>
        </w:trPr>
        <w:tc>
          <w:tcPr>
            <w:tcW w:w="144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ЕДОВНИ ПОСЛОВИ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43634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Координација учешћа свих релевантних актера у стратешком планирању, реализацији  приоритетних пројеката, праћењу и вредновању имплементације Стратегије </w:t>
            </w:r>
            <w:r>
              <w:rPr>
                <w:rFonts w:cs="Times New Roman" w:ascii="Times New Roman" w:hAnsi="Times New Roman"/>
                <w:lang w:val="bs-Cyrl-BA"/>
              </w:rPr>
              <w:t>развоја и активно учешће Партнерских група и осталих екстерних и интерних партнера у процесу ревизије Стратегиј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Најмање 4 састанка одржана са релевантним екстерним сарадницима и партнерским групама с циљем размјене информација и прикупљања мишљења за унапређење развоја Гр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2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Редовна комуникација и координација пројеката са градоначелником, шефом кабинета, савјетницима и начелницима одјељ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Сви релевантни чиниоци посједују правовремене информације у вези са развојним пројектима Града и пружају подршку у складу са својим ингеренцијама 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</w:p>
        </w:tc>
      </w:tr>
      <w:tr>
        <w:trPr>
          <w:trHeight w:val="7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3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Координација укључивања стратешких пројеката у план буџета, у сарадњи са Одјељењем за финансије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јекти од стратешког значаја укључени у буџет Град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4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Координација реализације годишњих планова имплементације и реализације пројектинх активности са осталим одјељењима и службама у Г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Најмање 4 састанка одржана са релевантним одјељењима с циљем пружања подршке при имплементацији и прикупљању информација о реализацији планираних пројек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  <w:r>
              <w:rPr>
                <w:rFonts w:cs="Times New Roman" w:ascii="Times New Roman" w:hAnsi="Times New Roman"/>
              </w:rPr>
              <w:t>, Ивана Љубинк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5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Припрема /ажурирање годишњиег плана рада и извјештаја о раду Одсјека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Припремљени годишњи план рада и извјештај о раду Одсјека 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, сви запослени у Одсјеку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6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аћење имплементације Стратегије интегрисаног развоја, израда извјештаја и координација процеса ревизије Стратегије развој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Сачињен годишњи извјештај о реализацији Стратегије развоја и прослијеђен Градоначелнику и Скупштини на разматрање 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вана Љубинк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7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Континуирано ажурирање свих база података везаних за Стратегију развоја Града (АПИС, Секторски и макроекономски индикатори) и база донатора, привредних субјеката, пројеката,  НВО, ЕНМАСОФТ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журирани подаци о пројектима, НВО сектору, енергетсој потрошњи у јавним објектима у власништву Града,  инвестиционим потенцијалима Града (Greenfield/Brownfield локације), привредним субјектима, имплементацији Стратегије развоја Град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вана Љубинковић, Ружица Мишовић, Ивана Јововић, Драган Јовановић. Огњен Гаврић</w:t>
            </w:r>
            <w:r>
              <w:rPr>
                <w:rFonts w:cs="Times New Roman" w:ascii="Times New Roman" w:hAnsi="Times New Roman"/>
              </w:rPr>
              <w:t>, Мишо Полетан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8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акти са међународним организацијама и страним инвеститорима и презентација  инвестиционих потенцијала Г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жано  најмање  5 састанака са потенцијалним донаторима / инвеститори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вестициони потенцијали Града презентовани на  најмање 2 сајма/конференције  инвестиција у земљи или иностранству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ржано најмање 5 састанака са међународним организацијама /амбасадам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9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едовни контакти са вишим нивоима власт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жан најмање један састанак са Агенцијом за привлачење инвестиција у БиХ (FIPA).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жана најмање два састанка са надлежним министраствима на нивоу РС (Министраство индустрије, енергетике и рударства, Министраство за регионалну сарадњу и економске односе) и са Агенцијом за развој малих и средњих предузећа РС.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Редовно ажурирани подаци о инвестиционим потенцијалима Града на званичним сајтовима виших нивоа власти  (FIPA, InvestSrpska</w:t>
            </w:r>
            <w:r>
              <w:rPr>
                <w:rFonts w:cs="Times New Roman" w:ascii="Times New Roman" w:hAnsi="Times New Roman"/>
                <w:lang w:val="sr-Latn-BA"/>
              </w:rPr>
              <w:t>,</w:t>
            </w:r>
            <w:r>
              <w:rPr>
                <w:rFonts w:cs="Times New Roman" w:ascii="Times New Roman" w:hAnsi="Times New Roman"/>
                <w:lang w:val="bs-Cyrl-BA"/>
              </w:rPr>
              <w:t xml:space="preserve"> Републичка агенција за развој МСП)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ржана најмање два састанка са Регионалном привредном комором Бијељин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држана најмање два састанка са Заводом за запошљавање РС- Филијала Бијељи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 и релевантни запослени у Одсјеку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0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едовно праћење потенцијалних извора финансирања за планиране пројекте, идентификација</w:t>
            </w: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 и израда документације о пројектима од значаја за развој Град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Директоријум донатора редовно ажуриран.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Идентификовано и израђено најмање 5 пројеката од значаја за развој Гра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вана Јововић, Драган Јовановић, Ружица Миш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1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Праћење реализације и пружање подршке Одјељењима и екстерним партнерима, односно субјектима овлашћеним за управљање развојним пројектим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еализација пројеката редовно праћена у свим Одјељењима, обезбијеђена стална координација и подршка у успостављању пројектних приједлога заинетересованих екстерних партнер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Анкица Тодоровић,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вана Јововић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ужица Мишовић, Драган Јован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2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Припрема и кандидовање пројеката за финансирање путем компоненти Инструмента за предприступну помоћ Европске уније, односно код међународних организација и фондова и других домаћих и страних инвеститор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Кандидовано најмање 2 пројекта за финансирање од стране донатора и/или заинтересованих инвеститор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highlight w:val="cy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  <w:lang w:val="bs-Cyrl-B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sr-Latn-BA"/>
              </w:rPr>
            </w:pPr>
            <w:r>
              <w:rPr>
                <w:rFonts w:cs="Times New Roman" w:ascii="Times New Roman" w:hAnsi="Times New Roman"/>
                <w:highlight w:val="cyan"/>
                <w:lang w:val="sr-Latn-BA"/>
              </w:rPr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  <w:lang w:val="bs-Cyrl-BA"/>
              </w:rPr>
            </w:pPr>
            <w:r>
              <w:rPr>
                <w:rFonts w:cs="Times New Roman" w:ascii="Times New Roman" w:hAnsi="Times New Roman"/>
                <w:highlight w:val="cyan"/>
                <w:lang w:val="bs-Cyrl-BA"/>
              </w:rPr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4129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Суфинансир. пројеклата и активности из области ЛЕР-а и енергетске ефикасно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вана Јововић, Драган Јовановић, сви запослени у Одсјеку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3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Планирање и провођење јавних набавки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ланиране и проведне најмање 3 јавне набавке у складу са релевантним законским пропис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ље Одсјека за ЛЕР и ЕИ у сарадњи са Службом за јавне набавке, инвестиције и надзор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Континуирана сарадња са  Привредним савјет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рганизована најмање 3 састанка Привредног савје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јмање 3 иницијативе привредног сектора прикупљено и прослијеђено Градоначелнику на разматрање и обраду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јмање 3 иницијативе Привредног савјета усвојене од стране Градске управе града Бијељина или виших нивоа власти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ужица Мишовић, Мишо Полетан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5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према и израда нормативно правних аката за Начелника и/или Скупштину Град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војено најмање 3 акта, извјештаја и информаци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6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арадња са Удружењима предузетника представницима МСП, Привредном комор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жано најмање 5 састанака са Удружењима предузетника и представницима МСП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сјећено најмање 20 МСП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ишо Полетан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7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инуирана размјена информација и анкетирање привредног сектора о унапређењу пословног окружења и о потребама за радном снаго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 сектор и пољопривредници редовно информисани о иницијативама и фондовима релевантних министарстава, агенција и донато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2 анализе анкета објављене на сајту Града и упућена повратна информација приватном сектору о резултатима анке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ишо Полетан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8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Сарадња са Одсјеком за ИТ и Односе с јавношћу с циљем редовног ажурирања интернет презентације Гра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даци ажурирани на мјесечној основи на интернет презентацији Града  који се тичу локалног економског развоја,инвестиција, пројеката,  одржаних састанака , семинара.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Јавност редовно обавијештена о актуелним јавним позивима за приватни сектор и НВО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жица Мишовић, Драган Јовановић, Ивана Јов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9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инуирана едукација свих запослених у Одсје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Сваки запослени похађао најмање 3 стручне обуке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ви запослени у Одсјеку за ЛЕР и ЕИ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20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купљање приједлога пројеката од приватног и јавног сектора и организација цивилног друштва и ажурирање плана капиталних инвестициј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План капиталних инвестиција садржи најмање 40% пројеката предложених од стране јавног/приватног/НВО сектор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вана Љубинковић,</w:t>
            </w:r>
            <w:r>
              <w:rPr>
                <w:rFonts w:cs="Times New Roman" w:ascii="Times New Roman" w:hAnsi="Times New Roman"/>
                <w:color w:val="943634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Ружица Мишовић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раган Јовановић</w:t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21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раћење реализације  Акционог плана о енергеткој одрживости (СЕАП) и припрема извјештаја о реализацији СЕАП-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Ц4/ СЕЦ 5/ З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окренута иницијатива за кадровску попуну енергетског савјета. Организован најмање један састанак Енергетског савје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премљена информација за Скупштину о степену реализације СЕАП-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/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т</w:t>
            </w:r>
            <w:r>
              <w:rPr>
                <w:rFonts w:cs="Times New Roman" w:ascii="Times New Roman" w:hAnsi="Times New Roman"/>
                <w:lang w:val="sr-RS"/>
              </w:rPr>
              <w:t>ин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њен Гаври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22.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</w:t>
            </w:r>
            <w:r>
              <w:rPr>
                <w:rFonts w:cs="Times New Roman" w:ascii="Times New Roman" w:hAnsi="Times New Roman"/>
                <w:lang w:val="sr-BA"/>
              </w:rPr>
              <w:t>зрада промотивних материјала у сврху промоције Града Бијељ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Ц 1,2,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ви прогр.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Ажуриране информације за промотивне материјале, дизајниран и израђен сет промотивних материјала за Град, укључујући и израду књиге графичких стнадарда 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bs-Cyrl-BA"/>
              </w:rPr>
              <w:t>.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bs-Cyrl-BA"/>
              </w:rPr>
              <w:t>.000,00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-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412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s-Cyrl-BA"/>
              </w:rPr>
              <w:t>Суфинансирање пројеклата и активности из области ЛЕР-а и енергетске ефик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ец, 2017</w:t>
            </w:r>
            <w:r>
              <w:rPr>
                <w:rFonts w:cs="Times New Roman" w:ascii="Times New Roman" w:hAnsi="Times New Roman"/>
                <w:lang w:val="sr-Latn-BA"/>
              </w:rPr>
              <w:t>.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Анкица Тодоровић, Ивана Јововић, Ружица Мишовић</w:t>
            </w:r>
          </w:p>
        </w:tc>
      </w:tr>
      <w:tr>
        <w:trPr>
          <w:trHeight w:val="288" w:hRule="atLeast"/>
        </w:trPr>
        <w:tc>
          <w:tcPr>
            <w:tcW w:w="144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ЕКАПИТУЛАЦИЈА  СРЕДСТАВА</w:t>
            </w:r>
          </w:p>
        </w:tc>
      </w:tr>
      <w:tr>
        <w:trPr>
          <w:trHeight w:val="288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. Укупно стратешко програмски приорите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815.0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15.000,00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600.000,00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bs-Cyrl-BA"/>
              </w:rPr>
            </w:r>
          </w:p>
        </w:tc>
      </w:tr>
      <w:tr>
        <w:trPr>
          <w:trHeight w:val="525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Б. Укупно редовни послов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5.000,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5.000,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0.000,00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>
          <w:trHeight w:val="288" w:hRule="atLeast"/>
        </w:trPr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 К У П Н О  С Р Е Д С Т А В А  (А + Б)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830.000,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230.000,00</w:t>
            </w:r>
          </w:p>
        </w:tc>
        <w:tc>
          <w:tcPr>
            <w:tcW w:w="12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600.000,00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 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 </w:t>
            </w:r>
          </w:p>
        </w:tc>
      </w:tr>
    </w:tbl>
    <w:p>
      <w:pPr>
        <w:pStyle w:val="Normal"/>
        <w:ind w:right="-2700" w:hanging="0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bookmarkStart w:id="2" w:name="__RefHeading___Toc501952650"/>
      <w:r>
        <w:rPr>
          <w:rFonts w:cs="Times New Roman" w:ascii="Times New Roman" w:hAnsi="Times New Roman"/>
          <w:sz w:val="24"/>
          <w:szCs w:val="24"/>
          <w:lang w:val="bs-Cyrl-BA"/>
        </w:rPr>
        <w:t>Буџет Одсјека за ЛЕР и ЕИ</w:t>
      </w:r>
      <w:bookmarkEnd w:id="2"/>
      <w:r>
        <w:rPr>
          <w:rFonts w:cs="Times New Roman" w:ascii="Times New Roman" w:hAnsi="Times New Roman"/>
          <w:sz w:val="24"/>
          <w:szCs w:val="24"/>
          <w:lang w:val="bs-Cyrl-BA"/>
        </w:rPr>
        <w:t xml:space="preserve"> 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Cs/>
          <w:color w:val="000000"/>
          <w:lang w:val="bs-Cyrl-BA"/>
        </w:rPr>
      </w:pPr>
      <w:r>
        <w:rPr>
          <w:rFonts w:cs="Times New Roman" w:ascii="Times New Roman" w:hAnsi="Times New Roman"/>
          <w:bCs/>
          <w:color w:val="000000"/>
          <w:lang w:val="bs-Cyrl-BA"/>
        </w:rPr>
        <w:t>Назив потрошачке јединице: Градоначелник Град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  <w:t>Број потрошачке јединице: 0005120</w:t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</w:r>
    </w:p>
    <w:tbl>
      <w:tblPr>
        <w:tblW w:w="11413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5"/>
        <w:gridCol w:w="953"/>
        <w:gridCol w:w="4819"/>
        <w:gridCol w:w="1419"/>
        <w:gridCol w:w="1416"/>
        <w:gridCol w:w="1560"/>
      </w:tblGrid>
      <w:tr>
        <w:trPr>
          <w:trHeight w:val="48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ЕКОНОМСКИ 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ОПИ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Извршење буџета за претходну (2017.) годи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План буџета з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. годину</w:t>
            </w:r>
          </w:p>
        </w:tc>
      </w:tr>
      <w:tr>
        <w:trPr>
          <w:trHeight w:val="30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s-Cyrl-BA"/>
              </w:rPr>
              <w:t>4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Суфинансирање пројеката и активности из области ЛЕР-а и енергетске ефикасност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bs-Cyrl-BA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bs-Cyrl-B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bs-Cyrl-BA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Пла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Извршењ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4129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рганизација манифестације Енергетски дани Бијељина  и промотивне, информативне и едукативне мјере и активности о енергетској ефикасности везане за приватни и комерцијални сектор (2018-2020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de-DE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.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4129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постављање фонда / суфинансирање пројеката из области локалног економског развоја и енергетске ефикасности (2018-2020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sr-Latn-B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.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sr-Latn-BA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lang w:val="sr-Latn-BA"/>
              </w:rPr>
              <w:t>722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205.000,00 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s-Cyrl-BA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4129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</w:t>
            </w:r>
            <w:r>
              <w:rPr>
                <w:rFonts w:cs="Times New Roman" w:ascii="Times New Roman" w:hAnsi="Times New Roman"/>
                <w:lang w:val="sr-BA"/>
              </w:rPr>
              <w:t>зрада промотивних материјала у сврху промоције града Бијељ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0.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 xml:space="preserve">УКУПНО ОДСЈЕК ЗА ЛЕР И ЕИ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BA"/>
              </w:rPr>
              <w:t>13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BA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BA"/>
              </w:rPr>
              <w:t>136.722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s-Cyrl-BA"/>
              </w:rPr>
              <w:t>230.000,00</w:t>
            </w:r>
          </w:p>
        </w:tc>
      </w:tr>
    </w:tbl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  <w:t>РЕКАПИТУЛАЦИЈА: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lang w:val="bs-Cyrl-BA"/>
        </w:rPr>
        <w:t>ТЕКУЋИ РАСХОДИ</w:t>
        <w:tab/>
        <w:tab/>
        <w:tab/>
        <w:tab/>
        <w:tab/>
        <w:tab/>
        <w:tab/>
        <w:t xml:space="preserve">  15.000 КМ</w:t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rPr>
          <w:rFonts w:ascii="Times New Roman" w:hAnsi="Times New Roman" w:cs="Times New Roman"/>
          <w:color w:val="000000"/>
          <w:u w:val="single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  <w:t>КАПИТАЛНИ РАСХОДИ</w:t>
        <w:tab/>
        <w:tab/>
        <w:tab/>
        <w:tab/>
        <w:tab/>
        <w:tab/>
        <w:t xml:space="preserve">            205.000 КМ</w:t>
        <w:tab/>
      </w:r>
    </w:p>
    <w:p>
      <w:pPr>
        <w:pStyle w:val="Normal"/>
        <w:numPr>
          <w:ilvl w:val="1"/>
          <w:numId w:val="7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lang w:val="bs-Cyrl-BA"/>
        </w:rPr>
        <w:t>Стратешко програмски приоритети:</w:t>
        <w:tab/>
        <w:tab/>
        <w:tab/>
        <w:t xml:space="preserve">            </w:t>
      </w:r>
      <w:r>
        <w:rPr>
          <w:rFonts w:cs="Times New Roman" w:ascii="Times New Roman" w:hAnsi="Times New Roman"/>
          <w:lang w:val="bs-Cyrl-BA"/>
        </w:rPr>
        <w:t xml:space="preserve">205.000 </w:t>
      </w:r>
      <w:r>
        <w:rPr>
          <w:rFonts w:cs="Times New Roman" w:ascii="Times New Roman" w:hAnsi="Times New Roman"/>
          <w:color w:val="000000"/>
          <w:lang w:val="bs-Cyrl-BA"/>
        </w:rPr>
        <w:t>КМ</w:t>
      </w:r>
    </w:p>
    <w:p>
      <w:pPr>
        <w:pStyle w:val="Normal"/>
        <w:numPr>
          <w:ilvl w:val="1"/>
          <w:numId w:val="7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u w:val="single"/>
          <w:lang w:val="bs-Cyrl-BA"/>
        </w:rPr>
        <w:t>Остали текући расходи:</w:t>
        <w:tab/>
        <w:tab/>
        <w:tab/>
        <w:tab/>
        <w:tab/>
        <w:tab/>
        <w:t xml:space="preserve">    0.000</w:t>
      </w:r>
      <w:r>
        <w:rPr>
          <w:rFonts w:cs="Times New Roman" w:ascii="Times New Roman" w:hAnsi="Times New Roman"/>
          <w:lang w:val="bs-Cyrl-BA"/>
        </w:rPr>
        <w:t xml:space="preserve">  </w:t>
      </w:r>
      <w:r>
        <w:rPr>
          <w:rFonts w:cs="Times New Roman" w:ascii="Times New Roman" w:hAnsi="Times New Roman"/>
          <w:color w:val="000000"/>
          <w:u w:val="single"/>
          <w:lang w:val="bs-Cyrl-BA"/>
        </w:rPr>
        <w:t>КМ</w:t>
        <w:tab/>
      </w:r>
    </w:p>
    <w:p>
      <w:pPr>
        <w:pStyle w:val="Normal"/>
        <w:numPr>
          <w:ilvl w:val="0"/>
          <w:numId w:val="7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lang w:val="bs-Cyrl-BA"/>
        </w:rPr>
        <w:t xml:space="preserve">УКУПНА БУЏЕТСКА СРЕДСТВА </w:t>
      </w:r>
      <w:r>
        <w:rPr>
          <w:rFonts w:cs="Times New Roman" w:ascii="Times New Roman" w:hAnsi="Times New Roman"/>
          <w:b/>
          <w:lang w:val="bs-Cyrl-BA"/>
        </w:rPr>
        <w:t>Одсјека за ЛЕР и ЕИ</w:t>
      </w:r>
      <w:r>
        <w:rPr>
          <w:rFonts w:cs="Times New Roman" w:ascii="Times New Roman" w:hAnsi="Times New Roman"/>
          <w:b/>
          <w:bCs/>
          <w:color w:val="000000"/>
          <w:lang w:val="bs-Cyrl-BA"/>
        </w:rPr>
        <w:t>:</w:t>
        <w:tab/>
        <w:t xml:space="preserve">       </w:t>
        <w:tab/>
        <w:t>230.000 КМ</w:t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</w:r>
    </w:p>
    <w:p>
      <w:pPr>
        <w:pStyle w:val="Normal"/>
        <w:autoSpaceDE w:val="false"/>
        <w:spacing w:before="60" w:after="0"/>
        <w:ind w:right="-279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s-Cyrl-BA"/>
        </w:rPr>
      </w:r>
    </w:p>
    <w:p>
      <w:pPr>
        <w:pStyle w:val="Normal"/>
        <w:autoSpaceDE w:val="false"/>
        <w:spacing w:before="60" w:after="0"/>
        <w:ind w:right="29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s-Cyrl-BA"/>
        </w:rPr>
        <w:t xml:space="preserve">Напомена 1: </w:t>
      </w:r>
      <w:r>
        <w:rPr>
          <w:rFonts w:cs="Times New Roman" w:ascii="Times New Roman" w:hAnsi="Times New Roman"/>
          <w:bCs/>
          <w:i/>
          <w:iCs/>
          <w:color w:val="000000"/>
          <w:lang w:val="bs-Cyrl-BA"/>
        </w:rPr>
        <w:t xml:space="preserve">Одсјек за ЛЕР и ЕИ се налази у склопу Кабинета градоначелника. </w:t>
      </w:r>
      <w:r>
        <w:rPr>
          <w:rFonts w:cs="Times New Roman" w:ascii="Times New Roman" w:hAnsi="Times New Roman"/>
          <w:bCs/>
          <w:iCs/>
          <w:color w:val="000000"/>
          <w:lang w:val="bs-Cyrl-BA"/>
        </w:rPr>
        <w:t>Буџет</w:t>
      </w:r>
      <w:r>
        <w:rPr>
          <w:rFonts w:eastAsia="Calibri" w:cs="Times New Roman" w:ascii="Times New Roman" w:hAnsi="Times New Roman"/>
          <w:color w:val="000000"/>
          <w:lang w:val="bs-Cyrl-BA"/>
        </w:rPr>
        <w:t>ска ставка: 412900 – Суфинансирање пројеката и активности из области ЛЕР-а и енергетске ефикасности намијењена је за финансирање активности које су предвиђене овим планом, а које су у надлежности Одсјека за ЛЕР и ЕИ.</w:t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  <w:lang w:val="bs-Cyrl-BA"/>
        </w:rPr>
        <w:t>Напомена 2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lang w:val="bs-Cyrl-BA"/>
        </w:rPr>
        <w:t>У буџету локалне самоуправе у Републици Српској, издатке за плате и накнаде трошкова запослених, доприносе послодаваца и остале доприносе, као и издатке за материјал, ситан инвентар и услуге, те издатке за текуће одржавање није могуће посебно приказати за свако Одјељење/Одсјек, јер су ови трошкови дати збирно за све запослене и за сва Одјељења, Одсјеке и Службе у буџету Одјељења за финансије, под економским кодом 41 – текући трошкови (411 – Расходи за лична примања и порези и доприноси за остала лична примања; 412 – Расходи по основу коришћења роба и услуга). Због тога се у наведеном буџету не налазе плате и доприноси, као и комунални трошкови Одсјека. Такође, локалне самоуправе у Републици Српској сматрају да је овај податак за њих ирелевантан, јер одјељења/одсјеци не извршавају тај дио буџета, па стога не могу да га планирају и прате, нити да извјештавају о њему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i/>
          <w:iCs/>
          <w:color w:val="000000"/>
          <w:lang w:val="bs-Cyrl-BA"/>
        </w:rPr>
        <w:t>Због непостојања програмског буџета, као и због чињенице да је буџет Града за 2018. годину припремљен прије израде индикативног финансијског плана за имплементацију стратешких пројеката за период 2018-2020. годин</w:t>
      </w:r>
      <w:r>
        <w:rPr>
          <w:rFonts w:cs="Times New Roman" w:ascii="Times New Roman" w:hAnsi="Times New Roman"/>
          <w:i/>
          <w:iCs/>
          <w:color w:val="000000"/>
          <w:lang w:val="de-DE"/>
        </w:rPr>
        <w:t>a</w:t>
      </w:r>
      <w:r>
        <w:rPr>
          <w:rFonts w:cs="Times New Roman" w:ascii="Times New Roman" w:hAnsi="Times New Roman"/>
          <w:i/>
          <w:iCs/>
          <w:color w:val="000000"/>
          <w:lang w:val="bs-Cyrl-BA"/>
        </w:rPr>
        <w:t>, могућа је суштинска неусклађеност буџета за ову годину са планом имплементације пројеката</w:t>
      </w:r>
      <w:r>
        <w:rPr>
          <w:rFonts w:cs="Times New Roman" w:ascii="Times New Roman" w:hAnsi="Times New Roman"/>
          <w:i/>
          <w:iCs/>
          <w:color w:val="000000"/>
          <w:lang w:val="sr-Latn-BA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lang w:val="bs-Cyrl-BA"/>
        </w:rPr>
        <w:t xml:space="preserve">јер позиције у буџету нису усклађиване са захтјевима за финансирање пројеката, у процесу припреме буџета.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FF0000"/>
          <w:sz w:val="24"/>
          <w:szCs w:val="24"/>
          <w:lang w:val="bs-Cyrl-BA"/>
        </w:rPr>
      </w:pPr>
      <w:bookmarkStart w:id="3" w:name="__RefHeading___Toc501952651"/>
      <w:bookmarkEnd w:id="3"/>
      <w:r>
        <w:rPr>
          <w:rFonts w:cs="Times New Roman" w:ascii="Times New Roman" w:hAnsi="Times New Roman"/>
          <w:sz w:val="24"/>
          <w:szCs w:val="24"/>
          <w:lang w:val="bs-Cyrl-BA"/>
        </w:rPr>
        <w:t>Мјерење и извјештавање о успјешности рада Одсјека за ЛЕР и ЕИ у 2018. годин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Мјерење и извјештавање о имплементацији пројеката и успјешности рада Одсјека обавља се у складу са Процедуром о планирању, праћењу, вредновању и извјештавању (ППВИ) Града Бијељина. На тај начин ће се обезбиједити систематизован и јединствени систем мјерења и извјештавања за све ОЈ, укључујући и Одсјек за ЛЕР и ЕИ Града Бијељин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Извршење и реализацију свих пројеката и активности наведених у годишњем плану за 2017. годину ће пратити Одсјек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За контролу прикупљања и праћења података задужен је Шеф Одсјека. Задужене особе ће прикупљати податке из одговарајућих извора, односно од институција и особа одговорних за имплементацију конкретних пројеката и редовних активности за посматрани период. Подаци се уносе у формат wоrd или excel табеле и достављају Одсјеку за ЛЕР и ЕИ, који има функцију јединице за управљање развојем (ЈУРА).</w:t>
      </w:r>
    </w:p>
    <w:p>
      <w:pPr>
        <w:pStyle w:val="ListParagraph"/>
        <w:spacing w:before="60" w:after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Путем израде Календара за праћење реализације Годишњег плана рада ГУ Бијељина, који у дефинисаном формату израђује ЈУРА, одређују се активности, рокови и носиоци у процесу праћења. Календар за праћење реализације Годишњег плана се односи на саму процедуру праћења а како би се осигурало редовно прикупљање и обрада података, припрема корективних мјера те  извјештавање о имплементацији пројеката и мјера и остварењу планираних редовних активности на годишњем нивоу.  Календар праћења Одсјека сачињен је у складу са календаром ЈУРА и прати његову динамику и захтјеве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Провођење праћења реализације Годишњег плана рада Одсјека за ЛЕР и ЕИ Града Бијељина (у складу са календаром праћења ЈУРА и календаром Одсјека) обезбјеђује повратну информацију о статусу имплементације пројеката и мјера, те стратегије у цјелини. Праћење обухвата прикупљање података (који се прослеђују ЈУРА-и, која затим уноси податке у јединствену базу – алат за праћење имплементације стратегије (АПИС)), анализу података о имплементацији пројеката, мјера и редовних послова, као и информисање ЈУРА-е и других релевантних субјеката о току и евентуалним одступањима од утврђеног плана у оквиру појединих интервенција. ЈУРА ће организовати кварталне састанке на којима ће о сваком пројекту појединачно бити подесен извјештај, како би ЈУРА податке унијела у АПИС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Израда полугодишњег извјештаја о реализацији плана рада Одсјека се врши на основу Годишњег плана Одсјека, прикупљањем података и праћењем његове реализације а према дефинисаном Обрасцу полугодишњег извјештаја о реализацији планова рада служби ГУ  и даје основу за уочавање напретка у реализацији плана рада Одсјек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lang w:val="bs-Cyrl-BA"/>
        </w:rPr>
        <w:t>Разматрање полугодишњег извјештаја о реализацији плана рада Одсјека омогућава да се донесу закључци и препоруке/корективне мјере које је потребно предузети у случају да су уочена значајна одступања од планова рада. ЈУРА сумира информације о дотадашњем процесу реализације планова рада свих ОЈ и пружа техничку подршку у формулисању закључака и препорука, као и корективних мјера уколико су потребне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Задужена особа припрема консолидоване податке о реализацији Годишњег плана рада и представља их Шефу Одсјека, који их контролише и верификује, а затим упућује ЈУРА-и,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, као и за уочавање евентуалних одступања у погледу имплементације плана. Годишњи планови рада ОЈ и Годишњи план рада ГУ су полазна основа, заједно са подацима  и информацијама прикупљеним из релевантних извора и обједињеним у АПИС-у, док се за израду користе Обрасци Годишњег извјештаја о реализацији планова одјељења и других организационих јединица, као и  Годишњег извјештаја о реализацији плана рада ГУ Бијељин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СЈЕКА ЗА ЛОКАЛНИ ЕКОНОМСКИ РАЗВОЈ И ЕВРОПСКЕ ИНТЕГРАЦИЈЕ  ГРАДА БИЈЕЉИН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70"/>
        <w:gridCol w:w="1593"/>
        <w:gridCol w:w="2810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ординациони састанак  Шефа Одсјека са запосленима о приступу, организацији и ресурсима за спровођење праћ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 састанку свих запослених у Одсјеку представити Годишњи план Одсјек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МЈЕСЕЧНО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Шеф Одсјека се редовно консултује са одговорном особом за праћење и провјерава да ли се праћење Годишњег плана Одсјека спроводи на одговарајући начин, у складу са ППВИ процедурама и захтјевима ЈУРА-е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Шефа Одсјека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Ружица Стајић </w:t>
            </w:r>
            <w:r>
              <w:rPr>
                <w:rFonts w:cs="Times New Roman" w:ascii="Times New Roman" w:hAnsi="Times New Roman"/>
                <w:lang w:val="bs-Cyrl-BA"/>
              </w:rPr>
              <w:t>ССС за планове развоја и финансијску конструкцију пројеката</w:t>
            </w:r>
            <w:r>
              <w:rPr>
                <w:rFonts w:cs="Times New Roman" w:ascii="Times New Roman" w:hAnsi="Times New Roman"/>
                <w:lang w:val="sr-Latn-BA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вана Љубинкови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Одсј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КВАРТАЛНО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брада података о извршеном праћењу на кварталном нивоу (за текућу годин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ва и друга седмица марта, јуна, септембра и децембра 20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Шеф Одсјека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ЈУРА ће организовати кварталне састанке на којима ће о сваком пројекту појединачно бити поднесен извјештај, како би ЈУРА податке унијела у АПИС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Шефа Одсјека о проведеној динамици и прикупљеним подацима о праћењ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Ружица Стајић </w:t>
            </w:r>
            <w:r>
              <w:rPr>
                <w:rFonts w:cs="Times New Roman" w:ascii="Times New Roman" w:hAnsi="Times New Roman"/>
                <w:lang w:val="bs-Cyrl-BA"/>
              </w:rPr>
              <w:t>ССС за планове развоја и финансијску конструкцију пројеката, Ивана Љубинкови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ОЛУГОДИШЊЕ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полугодишње) реализације Плана Одсјека (за текућу годину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Јун 201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Шеф Одсјека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Шефа Одсјека о консолидованој оцјени обима и учинка (полугодишње) реализације Плана Одсј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Јун 201</w:t>
            </w:r>
            <w:r>
              <w:rPr>
                <w:rFonts w:cs="Times New Roman" w:ascii="Times New Roman" w:hAnsi="Times New Roman"/>
                <w:lang w:val="de-DE"/>
              </w:rPr>
              <w:t>8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Ружица Стајић </w:t>
            </w:r>
            <w:r>
              <w:rPr>
                <w:rFonts w:cs="Times New Roman" w:ascii="Times New Roman" w:hAnsi="Times New Roman"/>
                <w:lang w:val="bs-Cyrl-BA"/>
              </w:rPr>
              <w:t>ССС за планове развоја и финансијску конструкцију пројеката, Ивана Љубинкови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Е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годишње) реализације Плана Одсјека(за претходну годин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de-DE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Анкица Тодоровић Шеф Одсј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Шеф Одсјека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Шефа Одсјека о консолидованој оцјени обима и учинка реализације Годишњег Плана Одсјека (за претходну годин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de-DE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 xml:space="preserve">Ружица Стајић </w:t>
            </w:r>
            <w:r>
              <w:rPr>
                <w:rFonts w:cs="Times New Roman" w:ascii="Times New Roman" w:hAnsi="Times New Roman"/>
                <w:lang w:val="bs-Cyrl-BA"/>
              </w:rPr>
              <w:t>ССС за планове развоја и финансијску конструкцију пројеката, Ивана Љубинкови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Одсјека, Шеф Одсјека  представља консолидоване податке 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организације процеса праћења (за све актере праћења)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i/>
          <w:color w:val="345A8A"/>
          <w:sz w:val="20"/>
          <w:szCs w:val="20"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bookmarkStart w:id="4" w:name="__RefHeading___Toc501952652"/>
      <w:r>
        <w:rPr>
          <w:rFonts w:cs="Times New Roman" w:ascii="Times New Roman" w:hAnsi="Times New Roman"/>
          <w:sz w:val="24"/>
          <w:szCs w:val="24"/>
          <w:lang w:val="bs-Cyrl-BA"/>
        </w:rPr>
        <w:t>Ресурси Одсјека за ЛЕР и ЕИ</w:t>
      </w:r>
      <w:bookmarkEnd w:id="4"/>
      <w:r>
        <w:rPr>
          <w:rFonts w:cs="Times New Roman" w:ascii="Times New Roman" w:hAnsi="Times New Roman"/>
          <w:sz w:val="24"/>
          <w:szCs w:val="24"/>
          <w:lang w:val="bs-Cyrl-BA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Одсјек за ЛЕР и ЕИ има веома одговорну улогу у координацији развоја Града. Особље је високо образовано и изузетно компетентно, како по питању вјештина, тако и стручних знања у области економског и друштвеног развоја, као и заштите животне средине и енергетске ефикасности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До децембра 2015. године Одсјек је по систематизацији имао шест радних мјеста. Нова систематизација обухвата допуњене и проширене описе послова запослених у Одсјеку, као и повећање броја запослених. Имајући у виду да је обим послова Одсјека заиста свеобухватан и сложен, Одсјеку су новом систематизацијом обезбијеђена два нова радна мјеста. У наставку је дата тренутна структура Одсјека према броју и полу запослених, која у потпуности испуњава захтјеве за стручном спремом и принципима полне равноправности: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bs-Cyrl-BA"/>
        </w:rPr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24"/>
        <w:gridCol w:w="1530"/>
        <w:gridCol w:w="1620"/>
      </w:tblGrid>
      <w:tr>
        <w:trPr>
          <w:trHeight w:val="341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bs-Cyrl-BA"/>
              </w:rPr>
              <w:t>Женски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ВСС 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DE" w:eastAsia="hr-HR"/>
              </w:rPr>
            </w:pPr>
            <w:r>
              <w:rPr>
                <w:rFonts w:cs="Times New Roman" w:ascii="Times New Roman" w:hAnsi="Times New Roman"/>
                <w:lang w:val="de-DE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DE" w:eastAsia="hr-HR"/>
              </w:rPr>
            </w:pPr>
            <w:r>
              <w:rPr>
                <w:rFonts w:cs="Times New Roman" w:ascii="Times New Roman" w:hAnsi="Times New Roman"/>
                <w:lang w:val="de-DE" w:eastAsia="hr-HR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В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ВКВ 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Cyrl-BA"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куп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val="bs-Cyrl-BA" w:eastAsia="hr-H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DE" w:eastAsia="hr-HR"/>
              </w:rPr>
            </w:pPr>
            <w:r>
              <w:rPr>
                <w:rFonts w:cs="Times New Roman" w:ascii="Times New Roman" w:hAnsi="Times New Roman"/>
                <w:lang w:val="de-DE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de-DE" w:eastAsia="hr-HR"/>
              </w:rPr>
            </w:pPr>
            <w:r>
              <w:rPr>
                <w:rFonts w:cs="Times New Roman" w:ascii="Times New Roman" w:hAnsi="Times New Roman"/>
                <w:lang w:val="de-DE" w:eastAsia="hr-HR"/>
              </w:rPr>
              <w:t>5</w:t>
            </w:r>
          </w:p>
        </w:tc>
      </w:tr>
    </w:tbl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>1.2. Потребе за усавршавањем запослених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Иако Одсјек има солидне капацитете за припрему пројеката и управљање пројектним циклусом, као и запослене са одличним знањем енглеског језика, као организација која учи, Одсјек наглашава потребу за усавршавањем у одређеним областима на континуираној основи. 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У наставку је дат табеларни приказ потреба за обуком: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399"/>
        <w:gridCol w:w="2003"/>
      </w:tblGrid>
      <w:tr>
        <w:trPr>
          <w:trHeight w:val="75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олаз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терне/екстерне обуке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према пројеката (ИП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ониторинг и евалуациј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реирање повољног пословног окружењ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еђуопштинска сарадњ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 и комуникација са различитим битним актери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аркетинг у циљу привлачења инвестициј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прављање промјена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Размјена добре праксе у управљању развој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</w:rPr>
              <w:t>Организација процеса анкетирањ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Екстерна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vanish/>
          <w:lang w:val="bs-Cyrl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lang w:val="bs-Cyrl-BA"/>
        </w:rPr>
        <w:fldChar w:fldCharType="begin"/>
      </w:r>
      <w:r>
        <w:rPr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bs-Cyrl-BA"/>
        </w:rPr>
        <w:fldChar w:fldCharType="separate"/>
      </w:r>
      <w:r>
        <w:rPr>
          <w:vanish/>
          <w:rFonts w:cs="Times New Roman" w:ascii="Times New Roman" w:hAnsi="Times New Roman"/>
          <w:lang w:val="bs-Cyrl-BA"/>
        </w:rPr>
        <w:t>0</w:t>
      </w:r>
      <w:r>
        <w:rPr>
          <w:vanish/>
          <w:rFonts w:cs="Times New Roman" w:ascii="Times New Roman" w:hAnsi="Times New Roman"/>
          <w:lang w:val="bs-Cyrl-BA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Одсјек за ЛЕР и ЕИ је у фебруару 2016. године прешао у зграду просторног уређења, у дјелимично реновиран канцеларијски простор. Особље Одсјека распоређено је у три канцеларије, које су у истом дијелу зграде и врло близу, што знатно олакшава континуирану размјену информација и свакодневну координацију послова. Одсјек за ЛЕР и ЕИ располаже добром инфраструктуром и техничком подршком, коју је обезбиједио из екстерних средстава кроз пројекте и на тај начин значајно технички унаприједио свој рад. Из наведених средстава набављено је шест рачунара, један лаптоп, штампач, скенер, </w:t>
      </w:r>
      <w:r>
        <w:rPr>
          <w:rFonts w:cs="Times New Roman" w:ascii="Times New Roman" w:hAnsi="Times New Roman"/>
          <w:color w:val="000000"/>
          <w:lang w:val="bs-Cyrl-BA"/>
        </w:rPr>
        <w:t xml:space="preserve">3 ручна скенера, визуелни аудио уређај за презентације, 3 презентацијске бијеле зидне табле, </w:t>
      </w:r>
      <w:r>
        <w:rPr>
          <w:rFonts w:cs="Times New Roman" w:ascii="Times New Roman" w:hAnsi="Times New Roman"/>
          <w:color w:val="000000"/>
          <w:lang w:val="sr-Latn-BA"/>
        </w:rPr>
        <w:t>5</w:t>
      </w:r>
      <w:r>
        <w:rPr>
          <w:rFonts w:cs="Times New Roman" w:ascii="Times New Roman" w:hAnsi="Times New Roman"/>
          <w:color w:val="000000"/>
          <w:lang w:val="bs-Cyrl-BA"/>
        </w:rPr>
        <w:t xml:space="preserve"> бежичн</w:t>
      </w:r>
      <w:r>
        <w:rPr>
          <w:rFonts w:cs="Times New Roman" w:ascii="Times New Roman" w:hAnsi="Times New Roman"/>
          <w:color w:val="000000"/>
          <w:lang w:val="sr-Latn-BA"/>
        </w:rPr>
        <w:t>их</w:t>
      </w:r>
      <w:r>
        <w:rPr>
          <w:rFonts w:cs="Times New Roman" w:ascii="Times New Roman" w:hAnsi="Times New Roman"/>
          <w:color w:val="000000"/>
          <w:lang w:val="bs-Cyrl-BA"/>
        </w:rPr>
        <w:t xml:space="preserve"> телефона, као и намјештај за три канцеларије.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  <w:t xml:space="preserve">2.2. Радна сре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lang w:val="bs-Cyrl-BA"/>
        </w:rPr>
      </w:pPr>
      <w:r>
        <w:rPr>
          <w:rFonts w:cs="Times New Roman" w:ascii="Times New Roman" w:hAnsi="Times New Roman"/>
          <w:b/>
          <w:color w:val="345A8A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s-Cyrl-BA"/>
        </w:rPr>
        <w:t xml:space="preserve">Канцеларијски простор и услови рада Одсјека за ЛЕР и ЕИ су од фебруара 2016. године знатно унапријеђени и побољшани. </w:t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ind w:left="5760" w:hanging="5760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ind w:left="5760" w:hanging="5760"/>
        <w:rPr/>
      </w:pPr>
      <w:r>
        <w:rPr>
          <w:rFonts w:cs="Times New Roman" w:ascii="Times New Roman" w:hAnsi="Times New Roman"/>
          <w:lang w:val="bs-Cyrl-BA"/>
        </w:rPr>
        <w:t xml:space="preserve">Број: </w:t>
      </w:r>
      <w:r>
        <w:rPr>
          <w:rFonts w:cs="Times New Roman" w:ascii="Times New Roman" w:hAnsi="Times New Roman"/>
          <w:lang w:val="sr-CS"/>
        </w:rPr>
        <w:t>02-</w:t>
      </w:r>
      <w:r>
        <w:rPr>
          <w:rFonts w:cs="Times New Roman" w:ascii="Times New Roman" w:hAnsi="Times New Roman"/>
          <w:lang w:val="bs-Cyrl-BA"/>
        </w:rPr>
        <w:t>14-057-9/18</w:t>
        <w:tab/>
        <w:tab/>
        <w:tab/>
        <w:tab/>
        <w:tab/>
        <w:tab/>
        <w:t xml:space="preserve">    Шеф Одсјека за локални економски 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lang w:val="bs-Cyrl-BA"/>
        </w:rPr>
        <w:t xml:space="preserve">   </w:t>
      </w:r>
      <w:r>
        <w:rPr>
          <w:rFonts w:cs="Times New Roman" w:ascii="Times New Roman" w:hAnsi="Times New Roman"/>
          <w:lang w:val="bs-Cyrl-BA"/>
        </w:rPr>
        <w:t>развој и европске интеграције</w:t>
      </w:r>
    </w:p>
    <w:p>
      <w:pPr>
        <w:pStyle w:val="Normal"/>
        <w:rPr/>
      </w:pPr>
      <w:r>
        <w:rPr>
          <w:rFonts w:cs="Times New Roman" w:ascii="Times New Roman" w:hAnsi="Times New Roman"/>
          <w:lang w:val="bs-Cyrl-BA"/>
        </w:rPr>
        <w:t xml:space="preserve">Датум: 16.01. 2018. </w:t>
      </w:r>
    </w:p>
    <w:p>
      <w:pPr>
        <w:pStyle w:val="Normal"/>
        <w:ind w:left="720" w:hanging="0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  Анкица Тодоровић</w:t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  <w:lang w:val="sr-BA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gency FB" w:hAnsi="Agency FB" w:cs="Agency FB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38:00Z</dcterms:created>
  <dc:creator>Dragan Vujic</dc:creator>
  <dc:description/>
  <cp:keywords/>
  <dc:language>en-US</dc:language>
  <cp:lastModifiedBy>Dragan Vujic</cp:lastModifiedBy>
  <cp:lastPrinted>2018-01-16T14:39:00Z</cp:lastPrinted>
  <dcterms:modified xsi:type="dcterms:W3CDTF">2018-01-24T08:38:00Z</dcterms:modified>
  <cp:revision>2</cp:revision>
  <dc:subject/>
  <dc:title/>
</cp:coreProperties>
</file>