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ДЈЕЉЕЊА ЗА ПРОСТОРНО УРЕЂЕЊ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 2018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16.01.2018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fldChar w:fldCharType="separate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t>I</w:t>
          </w: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bs-Cyrl-BA" w:eastAsia="en-US"/>
            </w:rPr>
            <w:t>Увод ..........................................................................................................................................3-4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ind w:left="480" w:hanging="480"/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Преглед стратешко-програмских и редовних послова Одјељења за просторно уређење  за     2018.  годину.............................................................................................................................5-7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Times New Roman" w:ascii="Times New Roman" w:hAnsi="Times New Roman"/>
              <w:lang w:val="bs-Cyrl-BA" w:eastAsia="en-US"/>
            </w:rPr>
            <w:t>уџет Одјељења за просторно уређење.....................................................................................8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ind w:left="480" w:hanging="480"/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Мјерење и извјештавање о успјешности рада Одјељења за просторно уређење у 2018. години.....................................................................................................................................9-12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Times New Roman" w:ascii="Times New Roman" w:hAnsi="Times New Roman"/>
              <w:lang w:val="sr-CS" w:eastAsia="en-US"/>
            </w:rPr>
            <w:t>Р</w:t>
          </w:r>
          <w:r>
            <w:rPr>
              <w:rFonts w:cs="Times New Roman" w:ascii="Times New Roman" w:hAnsi="Times New Roman"/>
              <w:lang w:val="bs-Cyrl-BA" w:eastAsia="en-US"/>
            </w:rPr>
            <w:t>есурси Одјељења за просторно уређење..........................................................................12-13</w:t>
          </w:r>
          <w:r>
            <w:rPr>
              <w:rFonts w:cs="Times New Roman" w:ascii="Times New Roman" w:hAnsi="Times New Roman"/>
              <w:lang w:val="bs-Cyrl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bs-Cyrl-BA"/>
        </w:rPr>
        <w:t xml:space="preserve">Одјељење за  просторно уређење има кључну улогу у стварању услова за имплементацију пројеката капиталних улагања у инфраструктуру града, па је његов превасходни значај у пружању подршке другим одјељењима у реализацији њихових стратешких циљева и приоритета, као и годишњих планова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У Одјељењу постоје три организационе јединице, и то: </w:t>
      </w:r>
      <w:r>
        <w:rPr>
          <w:rFonts w:cs="Times New Roman" w:ascii="Times New Roman" w:hAnsi="Times New Roman"/>
          <w:bCs/>
          <w:sz w:val="22"/>
          <w:szCs w:val="22"/>
          <w:lang w:val="bs-Cyrl-BA"/>
        </w:rPr>
        <w:t>Одсјек за урбанизам и документацију,  Одсјек за грађевинске и употребне дозволе и Одсјек за легализацију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Cs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Cs/>
          <w:sz w:val="22"/>
          <w:szCs w:val="22"/>
          <w:lang w:val="bs-Cyrl-BA"/>
        </w:rPr>
        <w:t>У надлежности Одјељења за просторно уређење су сљедећи послови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Cs/>
          <w:sz w:val="22"/>
          <w:szCs w:val="22"/>
          <w:lang w:val="bs-Cyrl-B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Припрема просторно – планске документациј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Издавање локацијских услова, одобрења за грађење и одобрења за употреб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Легализација бесправно изграђених објеката</w:t>
      </w:r>
    </w:p>
    <w:p>
      <w:pPr>
        <w:pStyle w:val="Normal"/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Приоритет у раду Одјељења за просторно уређење бић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s-Cyrl-BA"/>
        </w:rPr>
        <w:t>израд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просторно–планске документације укупне вредности </w:t>
      </w:r>
      <w:r>
        <w:rPr>
          <w:rFonts w:cs="Times New Roman" w:ascii="Times New Roman" w:hAnsi="Times New Roman"/>
          <w:sz w:val="22"/>
          <w:szCs w:val="22"/>
          <w:lang w:val="sr-CS"/>
        </w:rPr>
        <w:t>30</w:t>
      </w:r>
      <w:r>
        <w:rPr>
          <w:rFonts w:cs="Times New Roman" w:ascii="Times New Roman" w:hAnsi="Times New Roman"/>
          <w:sz w:val="22"/>
          <w:szCs w:val="22"/>
          <w:lang w:val="bs-Cyrl-BA"/>
        </w:rPr>
        <w:t>0.000 КМ планираних у 201</w:t>
      </w:r>
      <w:r>
        <w:rPr>
          <w:rFonts w:cs="Times New Roman" w:ascii="Times New Roman" w:hAnsi="Times New Roman"/>
          <w:sz w:val="22"/>
          <w:szCs w:val="22"/>
          <w:lang w:val="sr-CS"/>
        </w:rPr>
        <w:t>8</w:t>
      </w:r>
      <w:r>
        <w:rPr>
          <w:rFonts w:cs="Times New Roman" w:ascii="Times New Roman" w:hAnsi="Times New Roman"/>
          <w:sz w:val="22"/>
          <w:szCs w:val="22"/>
          <w:lang w:val="bs-Cyrl-BA"/>
        </w:rPr>
        <w:t>. години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коју улази окончање поступка усвајања просторних планова започетих у претходној години (Просторни план Града Бијељина, Урбанистички план Града Бијељина и Урбанистички план Јања)</w:t>
      </w:r>
      <w:r>
        <w:rPr>
          <w:rFonts w:cs="Times New Roman" w:ascii="Times New Roman" w:hAnsi="Times New Roman"/>
          <w:sz w:val="22"/>
          <w:szCs w:val="22"/>
          <w:lang w:val="bs-Cyrl-BA"/>
        </w:rPr>
        <w:t>.</w:t>
      </w:r>
    </w:p>
    <w:p>
      <w:pPr>
        <w:pStyle w:val="Normal"/>
        <w:spacing w:before="120" w:after="6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У наставку су дати годишњи циљеви Одјељења, са очекиваним исходима и очекиваним остварењем секторских циљев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ГОДИШЊИ ЦИЉЕВИ ООЈ/УОЈ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1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зрада просторно – планске документациј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војен Просторни план Града Бијељин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војен Урбанистички план Града Бијељин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војен Урбанистички план Јањ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својен Регулациони план „Филип Вишњић“ у Бијељин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Годишњи циљ 2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конито и ефикасно извршавање послова из надлежности Одјељења за просторно уређењ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0 издатих локацијских услова; 120 издатих грађевинских дозвола; 50 издатих употребних дозвол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Секторски циљ 2 у области животне средине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рађеном и усвојеном просторно-планском документацијом за период 2015-2024 године, Град Бијељина кроз нове економске пројекте и пројекте инфраструктуре побољшава стање животне сре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0" w:after="0"/>
              <w:ind w:left="459" w:hanging="36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јмање пет нових пројеката и инвестициј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екторски циљ 2 у области животне средине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рађеном и усвојеном просторно-планском документацијом за период 2015-2024 године, Град Бијељина кроз нове економске пројекте и пројекте инфраструктуре побољшава стање животне сре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0 издатих локацијских услова; 120 издатих грађевинских дозвола; 50 издатих употребних дозвол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Буџет града за 2016.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2017.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шњи план инфраструктруног развој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План рада градоначелника и Градске управе Бијељина за 2018. годину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Latn-BA"/>
              </w:rPr>
              <w:t>I.</w:t>
            </w: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lang w:val="sr-CS"/>
              </w:rPr>
              <w:t>Питањима заштите животне средине на подручју Града ће се посветити посебна пажња,</w:t>
            </w:r>
            <w:r>
              <w:rPr>
                <w:rFonts w:cs="Times New Roman" w:ascii="Times New Roman" w:hAnsi="Times New Roman"/>
                <w:lang w:val="sr-CS"/>
              </w:rPr>
              <w:t xml:space="preserve"> превасходно извршавањем послова у складу са законом а посебно путем надзора над примјеном прописа из ове области. Реализација планова и  програма из Стратегије развоја Града који се односе на заштиту животне средине дају оквир дјеловања у овој област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ind w:left="288" w:right="-2700" w:hanging="0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II Преглед стратешко-програмских и редовних послова Одјељења за просторно уређење  за 2018.  годину</w:t>
      </w:r>
    </w:p>
    <w:p>
      <w:pPr>
        <w:pStyle w:val="Normal"/>
        <w:ind w:right="-2700" w:hanging="0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tbl>
      <w:tblPr>
        <w:tblW w:w="56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03"/>
        <w:gridCol w:w="1049"/>
        <w:gridCol w:w="1276"/>
        <w:gridCol w:w="1196"/>
        <w:gridCol w:w="963"/>
        <w:gridCol w:w="897"/>
        <w:gridCol w:w="896"/>
        <w:gridCol w:w="1177"/>
        <w:gridCol w:w="624"/>
        <w:gridCol w:w="289"/>
        <w:gridCol w:w="1717"/>
      </w:tblGrid>
      <w:tr>
        <w:trPr>
          <w:trHeight w:val="52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Р.бр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Пројекти, мјере и редовни послов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(СЦ /СЕЦ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 xml:space="preserve">Веза за програм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(П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Резултати (у текућој годин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Планирана средства (текућа годин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Рок за извршење  (у текућој години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 xml:space="preserve">Особа у Одјељењу/ООЈ/УОЈ која прати и/или реализује активнос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Буџет ЈЛС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Екстерни извори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</w:tr>
      <w:tr>
        <w:trPr>
          <w:trHeight w:val="3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</w:tr>
      <w:tr>
        <w:trPr>
          <w:trHeight w:val="375" w:hRule="atLeast"/>
        </w:trPr>
        <w:tc>
          <w:tcPr>
            <w:tcW w:w="1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СТРАТЕШКИ ПРОЈЕКТИ И МЈЕРЕ</w:t>
            </w:r>
          </w:p>
        </w:tc>
      </w:tr>
      <w:tr>
        <w:trPr>
          <w:trHeight w:val="32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.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зрада просторно – планске документациј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осторни плана Града Бијељина,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рбанистички план Града Бијељина,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рбанистички план Јањ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гулациони план „Филип Вишњић“ у Бијељин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Ц4/СЕЦ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З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свајањем просторно-планске документације од стране Скупштине Града омогућиће се планско уређење простора и развој привред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5117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ојектовање-урбанистичка регулатива-ЈП „Дирекција за изградњу и развој града“ ДОО Бијељина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Децембар 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Миладин Ракић, Начелник Одјељења </w:t>
            </w:r>
          </w:p>
        </w:tc>
      </w:tr>
      <w:tr>
        <w:trPr>
          <w:trHeight w:val="1250" w:hRule="atLeast"/>
        </w:trPr>
        <w:tc>
          <w:tcPr>
            <w:tcW w:w="1271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</w:tc>
      </w:tr>
      <w:tr>
        <w:trPr>
          <w:trHeight w:val="432" w:hRule="atLeast"/>
        </w:trPr>
        <w:tc>
          <w:tcPr>
            <w:tcW w:w="1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РЕДОВНИ ПОСЛОВИ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.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ипрема и израда нормаивно правних аката за Градоначелника и Скупштин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Ц 1,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ви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зград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фраструкту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 грађењ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својено 10 аката и 10 извјештаја и информациј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онт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иран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Миладин Ракић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Владо Работ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ушан Савић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2.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аћење и извјештавање реализације пројеката из Стратегије развоја који се односе на Одјељењ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Ц 1,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ви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зград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фраструкту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 грађењ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Усвојен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звјештај о реализацији стратегије –  годишњ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онт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иран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Миладин Раки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Владо Работ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ушан Савић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бласт просторног уређења града (спровођење управних поступака по захтјеву инвеститора и издавање потребне документације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Ц 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ви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зград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фраструкту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 грађењ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20 издатих локацијских усло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20 издатих грађевинских дозвола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0 издатих употребних дозво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20 издатих грађевинских дозвола 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5 дозвола за рушење објекат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(легализација)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60 записника о исколчавању обје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25 записника о провјери усклађености ископа темеља са записником о исколчавању објекта,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онт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ира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офија Јовановић, Жељка Коралија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Војна Јелач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ушанка Веселиновић,</w:t>
            </w:r>
          </w:p>
          <w:p>
            <w:pPr>
              <w:pStyle w:val="Normal"/>
              <w:ind w:right="70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њежана Рашев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гњен Рашев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рагана Павлов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Саша Вујановић, 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Жељка Луку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њежана Павлов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Јадранко Вишњ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Бојан Мојић,</w:t>
            </w:r>
          </w:p>
          <w:p>
            <w:pPr>
              <w:pStyle w:val="Normal"/>
              <w:ind w:right="700" w:hanging="0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Жељко Перушић</w:t>
            </w:r>
          </w:p>
        </w:tc>
      </w:tr>
      <w:tr>
        <w:trPr>
          <w:trHeight w:val="4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правни акти којима се одбацују или одбијају захтјеви инвеститор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Ц 1,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ви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зградњ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фраструкту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 грађењ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0 издатих рјешења да су објекти изграђени до краја 1980. године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50 управних аката којима се одбацују или одбијају захтјеви странака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30 управних аката којима се одбацују или одбијају захтјеви странака (легализациј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онт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уирано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Владо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Војна Јелачић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рагана Павловић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гњен Рашевић</w:t>
            </w:r>
          </w:p>
        </w:tc>
      </w:tr>
      <w:tr>
        <w:trPr>
          <w:trHeight w:val="288" w:hRule="atLeast"/>
        </w:trPr>
        <w:tc>
          <w:tcPr>
            <w:tcW w:w="1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РЕКАПИТУЛАЦИЈА  СРЕДСТАВА</w:t>
            </w:r>
          </w:p>
        </w:tc>
      </w:tr>
      <w:tr>
        <w:trPr>
          <w:trHeight w:val="288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А. Укупно стратешко програмски приоритети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Б. Укупно редовни послов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/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  </w:t>
            </w:r>
          </w:p>
        </w:tc>
      </w:tr>
      <w:tr>
        <w:trPr>
          <w:trHeight w:val="288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У К У П Н О  С Р Е Д С Т А В А  (А + Б):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.000,00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 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II Буџет Одјељења за просторно уређење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Назив потрошачке јединице: Одјељење за просторно уређење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s-Cyrl-BA"/>
        </w:rPr>
        <w:t>000516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4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6435"/>
        <w:gridCol w:w="3240"/>
        <w:gridCol w:w="216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План буџета за        2018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sr-BA"/>
              </w:rPr>
              <w:t>ТЕКУЋИ РАСХОД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2"/>
                <w:lang w:val="sr-BA"/>
              </w:rPr>
              <w:t>4.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2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Расходи по основу коришћења роба и услуг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2"/>
                <w:lang w:val="sr-BA"/>
              </w:rPr>
              <w:t>4.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2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bs-Cyrl-BA"/>
              </w:rPr>
              <w:t>4129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bs-Cyrl-BA"/>
              </w:rPr>
              <w:t>Непоменуте услуге - материјални трошкови служб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2"/>
                <w:lang w:val="sr-BA"/>
              </w:rPr>
              <w:t>4.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2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bs-Cyrl-B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18"/>
                <w:lang w:val="bs-Cyrl-BA"/>
              </w:rPr>
              <w:t>КАПИТАЛНИ РАСХОД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.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Трошкови за набавку сталних средста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.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5117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bs-Cyrl-BA"/>
              </w:rPr>
              <w:t>Пројектовање - урбанистичка регулатива-ЈП „Дирекција за изградњу и развој града“ ДОО Бијељи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.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sr-C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Cs w:val="18"/>
                <w:lang w:val="bs-Cyrl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val="sr-CS"/>
              </w:rPr>
              <w:t>3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val="bs-Cyrl-BA"/>
              </w:rPr>
              <w:t>.000,00 К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val="sr-CS"/>
              </w:rPr>
              <w:t>3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8"/>
                <w:lang w:val="bs-Cyrl-BA"/>
              </w:rPr>
              <w:t>.000,00 К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BA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ab/>
        <w:tab/>
        <w:t xml:space="preserve">        4.000,00 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0 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текући  расходи:</w:t>
        <w:tab/>
        <w:tab/>
        <w:tab/>
        <w:t xml:space="preserve">         </w:t>
        <w:tab/>
        <w:tab/>
        <w:t xml:space="preserve">           </w:t>
        <w:tab/>
        <w:t>4.000,00 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  <w:tab/>
        <w:tab/>
        <w:t>300.000,00 КМ</w:t>
        <w:tab/>
        <w:tab/>
        <w:tab/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300.000,00 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ab/>
        <w:t>0 КМ</w:t>
        <w:tab/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ОДЈЕЉЕЊА ЗА ПРОСТОРНО УРЕЂЕЊЕ:</w:t>
        <w:tab/>
        <w:tab/>
        <w:tab/>
        <w:t>304.000,00 КМ</w:t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72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IV Мјерење и извјештавање о успјешности рада Одјељења за просторно уређење у 2018. години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Мјерење и извјештавање о имплементацији пројеката и успјешности рада одјељења обавља се у складу са Процедуром о планирању, праћењу, вредновању и извјештавању (ППВИ) Града Бијељина. На тај начин ће се обезбједити систематизован и јединствени систем мјерења и извјештавања за све ОЈ, укључујући и Одјељење за просторно уређење Града Бијељин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Извршење и реализацију свих пројеката и активности наведених у годишњем плану за 2018. годину ће пратити одјељење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За контролу прикупљања и праћења података задужен је начелник одјељења. Задужене особе ће прикупљати податке из одговарајућих извора, односно од институција и особа одговорних за имплементацију конкретних пројеката и редовних активности за посматрани период. Подаци се уносе у формат wоrd или excel табеле и достављају Одсјеку за ЛЕР и Е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bs-Cyrl-BA"/>
        </w:rPr>
        <w:t>, који има функцију јединице за управљање развојем (ЈУРА).</w:t>
      </w:r>
    </w:p>
    <w:p>
      <w:pPr>
        <w:pStyle w:val="ListParagraph"/>
        <w:spacing w:before="60" w:after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Путем израде Календара за праћење реализације Годишњег плана рада ГУ Бијељина, који у дефинисаном формату израђује ЈУРА, одређују се активности, рокови и носиоци у процесу праћења. Календар за праћење реализације Годишњег плана се односи на саму процедуру праћења а како би се осигурало редовно прикупљање и обрада података, припрема корективних мјера те  извјештавање о имплементацији пројеката и мјера и остварењу планираних редовних активности на годишњем нивоу.  Календар праћења одјељења сачињен је у складу са календаром ЈУРА и прати његову динамику и захтјеве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Провођење праћења реализације Годишњег плана рада Одјељења за просторно уређење Града Бијељина (у складу са календаром праћења ЈУРА и календаром Одјељења) обезбјеђује повратну информацију о статусу имплементације пројеката и мјера, те стратегије у цјелини. Праћење обухвата прикупљање података (који се прослеђују ЈУРА-и, која затим уноси податке у јединствену базу – алат за праћење имплементације стратегије (АПИС), анализу података о имплементацији пројеката, мјера и редовних послова, као и информисање ЈУРА-е и других релевантних субјеката о току и евентуалним одступањима од утврђеног плана у оквиру појединих интервенција. ЈУРА ће организовати кварталне састанке на којима ће о сваком пројекту појединачно бити подесен извјештај, како би ЈУРА податке унела у АПИС: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Израда полугодишњег извјештаја о реализацији плана рада Одјељења се врши на основу Годишњег плана Одјељења,  прикупљањем података и праћењем његове реализације а према дефинисаном Обрасцу полугодишњег извјештаја о реализацији планова рада служби ОУ  и даје основу за уочавање напретка у реализацији плана рада Одјељењ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Разматрање полугодишњег извјештаја о реализацији плана рада Одјељења омогућава да се донесу закључци и препоруке/корективне мјере које је потребно предузети у случају да су уочена значајна одступања од планова рада. ЈУРА сумира информације о дотадашњем процесу реализације планова рада свих ОЈ и пружа техничку подршку у формулисању закључака и препорука, као и корективних мјера уколико су потребне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Задужена особа припрема консолидоване податке о реализацији Годишњег плана рада </w:t>
      </w:r>
      <w:r>
        <w:rPr>
          <w:rFonts w:cs="Times New Roman" w:ascii="Times New Roman" w:hAnsi="Times New Roman"/>
          <w:sz w:val="22"/>
          <w:szCs w:val="22"/>
          <w:lang w:val="sr-CS"/>
        </w:rPr>
        <w:t>Одјељења</w:t>
      </w:r>
      <w:r>
        <w:rPr>
          <w:rFonts w:cs="Times New Roman" w:ascii="Times New Roman" w:hAnsi="Times New Roman"/>
          <w:sz w:val="22"/>
          <w:szCs w:val="22"/>
          <w:lang w:val="bs-Cyrl-BA"/>
        </w:rPr>
        <w:t>, представља их Начелнику Одјељења, који их контролише и верификује, а затим упућује ЈУРА-и, која их интегрише у јединствени Годишњи извјештај о реализацији и садржи информације о реализованим активностима свих ОЈ и даје основу за уочавање напретка у реализацији планова рада ОЈ и ГУ у цјелини, као и за уочавање евентуалних одступања у погледу имплементације плана. Годишњи планови рада ОЈ и Годишњи план рада ГУ су полазна основа, заједно са подацима  и информацијама прикупљеним из релевантних извора и обједињеним у АПИС-у, док се за израду користе обрасци Годишњег извјештаја о реализацији планова одјељења и других организационих јединица, као и  Годишњег извјештаја о реализацији плана рада ГУ Бијељина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contextualSpacing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ЗА ПРОСТОРНО УРЕЂЕЊЕ</w:t>
      </w:r>
    </w:p>
    <w:p>
      <w:pPr>
        <w:pStyle w:val="ListParagraph"/>
        <w:spacing w:before="60" w:after="0"/>
        <w:contextualSpacing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17"/>
        <w:gridCol w:w="1270"/>
        <w:gridCol w:w="1489"/>
        <w:gridCol w:w="2839"/>
      </w:tblGrid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Координациони састанак  Начелника Одјељења са упосленима о приступу, организацији и ресурсима за спровођење праћењ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Cyrl-BA"/>
              </w:rPr>
              <w:t>Миладин Ракић, Начелник Одјељењ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  састанку свих запослених у Одјељењу представити Годишњи план Одјељења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Cyrl-BA"/>
              </w:rPr>
              <w:t>Миладин Ракић, Начелник Одјељењ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МЈЕСЕЧНО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Мјесечн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Cyrl-BA"/>
              </w:rPr>
              <w:t>Миладин Ракић, Начелник Одјељењ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>
          <w:trHeight w:val="2402" w:hRule="atLeast"/>
        </w:trPr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формисање Начелника Одјељења службе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Мјесечн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ладо Работа, шеф Одсјека за грађевинске и употребне дозво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КВАРТАЛНО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рва и друга седмица марта, јуна, септембра и децембр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Cyrl-BA"/>
              </w:rPr>
              <w:t>Миладин Ракић, Начелник Одјељењ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Начелник Одјељења обједињује све податке прикупљене од особа одговорних за праћење конкретних пројеката и редовних активности на кварталном ниво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ЈУРА ће организовати кварталне састанке на којима ће о сваком пројекту појединачно бити подесен извјештај, како би ЈУРА податке унела у АПИС: 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Крај марта, јуна, септембра и  децембр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ладо Работа, шеф Одсјека за грађевинске и употребне дозво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ОЛУГОДИШЊЕ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Јун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Cyrl-BA"/>
              </w:rPr>
              <w:t>Миладин Ракић, Начелник Одјељењ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челник Одјељења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формисање Начелника Одјељења о консолидираној оцјени обима и учинка (полугодишње) реализације Плана Одјељењ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Јун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ГОДИШЊЕ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Консолидација података о обиму и учинцима (годишње) реализације Плана Одјељења(за претходну годину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Cyrl-BA"/>
              </w:rPr>
              <w:t>Миладин Ракић, Начелник Одјељењ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челник Одјељења обједињује све податке прикупљене од особа одговорних за праћење конкретних пројеката и редовних активности на годишњем нивоу.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формисање Начелника Одјељења о консолидираној оцјени обима и учинка реализације Годишњег Плана Одјељења(за претходну годину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ладоРабота, шеф Одсјека за грађевинске и употребне дозво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 редовном састанку Одјељења, Начелник Одјељења представља консолидоване податке 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Упутства/забиљешке/закључци у вези организације процеса праћења (за све актере праћења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V  Ресурси Одјељења за просторно уређењ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1. Постојећи људски ресурси и потребе за новим радним мјестима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јељење за просторно уређење броји 21 (двадесетједан) запослених. Од тога 12 запослених има високу стручну спрему, а 9 средњу стручну спрему. 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лога и задатак Одјељења за просторно уређење јесте извршење стручних и управних послова из надлежности Града који се односе на: припрему просторно-планске документације, развојне планове, праћење реализације стратешких планова из дјелокруга рада, издавање локацијских услова и одобрења заграђење, исколчавање објеката, технички преглед и употребна дозвола изграђених објеката, контролу инвестиционо-техничке документације, легализација бесправно изграђених објеката као и друге послове који му се посебним актима ставе у дјелокруг рада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а би се рад Одјељења учинио додатно ефикаснијим потребни су нови кадрови за сљедећа радна мје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s-Cyrl-BA"/>
        </w:rPr>
        <w:t>Постојећа непопуњена радна мјест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, а која су неопходна за ефикасно функционисање Одјељењ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шеф одсјека за урбанизам и документаци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– један извршилац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самостални стручни сарадник за припрему локацијских услов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– један извршилац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технички секретар</w:t>
      </w:r>
    </w:p>
    <w:p>
      <w:pPr>
        <w:pStyle w:val="Normal"/>
        <w:spacing w:before="60" w:after="120"/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60" w:after="120"/>
        <w:ind w:left="36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385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СС 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КВ 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куп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</w:t>
            </w:r>
          </w:p>
        </w:tc>
      </w:tr>
    </w:tbl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vanish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>Tabeljuopcinska...vanjemne za pracenje projekata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 xml:space="preserve">ne strategije: a redovna zaduženja i </w:t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Потребе за усавршавањем по кључним тема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рипреме пројек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кстерн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прављање пројектним циклус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кстерн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нглески јези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кстерн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Коришћење програма AUTOCA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кстер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Одјељење за просторно уређење броји 21 (двадесетједан) запосле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авилником о организацији и систематизацији радних мјеста у Градској управи Града Бијељина је предвиђено да Одјељење за извршење послова из своје надлежности броји 25 (двадесетпет) запослених. С тим у вези, постоји потреба за новим кадровим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Постојећи материјални услови у којима Одјељење за просторно уређење обавља послове из своје надлежности су такви да изискују потребу за побољшањем (електроинсталације, подови, ормари за смјештај пројеката, кречење итд.)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Снабдјевеност Одјељења ИТ опремом је таква да је потребно исту обновити.</w:t>
      </w:r>
      <w:r>
        <w:rPr>
          <w:rFonts w:cs="Times New Roman" w:ascii="Times New Roman" w:hAnsi="Times New Roman"/>
          <w:i/>
          <w:sz w:val="22"/>
          <w:szCs w:val="22"/>
          <w:lang w:val="bs-Cyrl-B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i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Не постоје ризици који би утицали на животе и здравље запослених у Одјељењу за просторно уређење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szCs w:val="20"/>
          <w:lang w:val="sr-BA"/>
        </w:rPr>
      </w:pPr>
      <w:r>
        <w:rPr>
          <w:rFonts w:cs="Times New Roman" w:ascii="Times New Roman" w:hAnsi="Times New Roman"/>
          <w:b/>
          <w:szCs w:val="20"/>
          <w:lang w:val="sr-BA"/>
        </w:rPr>
        <w:t xml:space="preserve">Број: </w:t>
      </w:r>
      <w:r>
        <w:rPr>
          <w:rFonts w:cs="Times New Roman" w:ascii="Times New Roman" w:hAnsi="Times New Roman"/>
          <w:szCs w:val="20"/>
          <w:lang w:val="sr-BA"/>
        </w:rPr>
        <w:t>02/2-050-2-11/18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  <w:lang w:val="sr-BA"/>
        </w:rPr>
      </w:pPr>
      <w:r>
        <w:rPr>
          <w:rFonts w:cs="Times New Roman" w:ascii="Times New Roman" w:hAnsi="Times New Roman"/>
          <w:b/>
          <w:sz w:val="22"/>
          <w:szCs w:val="20"/>
          <w:lang w:val="sr-BA"/>
        </w:rPr>
        <w:t xml:space="preserve">Датум: </w:t>
      </w:r>
      <w:r>
        <w:rPr>
          <w:rFonts w:cs="Times New Roman" w:ascii="Times New Roman" w:hAnsi="Times New Roman"/>
          <w:sz w:val="22"/>
          <w:szCs w:val="20"/>
          <w:lang w:val="sr-BA"/>
        </w:rPr>
        <w:t>16.01.2018. го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Cs w:val="22"/>
          <w:lang w:val="sr-BA"/>
        </w:rPr>
        <w:t>НАЧЕЛНИК ОДЈЕЉЕЊА ЗА ПРОСТОРНО УРЕЂЕЊЕ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BA"/>
        </w:rPr>
      </w:pPr>
      <w:r>
        <w:rPr>
          <w:rFonts w:cs="Times New Roman" w:ascii="Times New Roman" w:hAnsi="Times New Roman"/>
          <w:b/>
          <w:szCs w:val="22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         ____________________________________</w:t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ab/>
        <w:tab/>
        <w:tab/>
        <w:tab/>
        <w:tab/>
        <w:tab/>
        <w:t xml:space="preserve">                  Миладин Ракић</w:t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</w:r>
  </w:p>
  <w:p>
    <w:pPr>
      <w:pStyle w:val="Header"/>
      <w:rPr>
        <w:lang w:val="sr-BA"/>
      </w:rPr>
    </w:pPr>
    <w:r>
      <w:rPr>
        <w:lang w:val="sr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</w:r>
  </w:p>
  <w:p>
    <w:pPr>
      <w:pStyle w:val="Header"/>
      <w:rPr>
        <w:lang w:val="sr-BA"/>
      </w:rPr>
    </w:pPr>
    <w:r>
      <w:rPr>
        <w:lang w:val="sr-B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gency FB" w:hAnsi="Agency FB" w:cs="Agency FB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1F497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30:00Z</dcterms:created>
  <dc:creator>Dragan Vujic</dc:creator>
  <dc:description/>
  <cp:keywords/>
  <dc:language>en-US</dc:language>
  <cp:lastModifiedBy>Dragan Vujic</cp:lastModifiedBy>
  <cp:lastPrinted>2018-01-16T11:58:00Z</cp:lastPrinted>
  <dcterms:modified xsi:type="dcterms:W3CDTF">2018-01-16T14:30:00Z</dcterms:modified>
  <cp:revision>2</cp:revision>
  <dc:subject/>
  <dc:title/>
</cp:coreProperties>
</file>