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ОДЈЕЉЕЊА КОМУНАЛНЕ ПОЛИЦИЈЕ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201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BA"/>
        </w:rPr>
        <w:t>8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tabs>
          <w:tab w:val="clear" w:pos="720"/>
          <w:tab w:val="left" w:pos="7095" w:leader="none"/>
        </w:tabs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</w:r>
      <w:r>
        <w:br w:type="page"/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s-Cyrl-BA"/>
        </w:rPr>
      </w:pPr>
      <w:r>
        <w:rPr>
          <w:rFonts w:cs="Times New Roman" w:ascii="Times New Roman" w:hAnsi="Times New Roman"/>
          <w:b/>
          <w:szCs w:val="22"/>
          <w:lang w:val="bs-Cyrl-BA"/>
        </w:rPr>
        <w:t>Садржај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/>
              <w:color w:val="1F497D"/>
              <w:lang w:val="en-US" w:eastAsia="en-US"/>
            </w:rPr>
            <w:instrText xml:space="preserve"> TOC \o "1-3" </w:instrText>
          </w:r>
          <w:r>
            <w:rPr>
              <w:b w:val="false"/>
              <w:rFonts w:cs="Times New Roman"/>
              <w:color w:val="1F497D"/>
              <w:lang w:val="en-US" w:eastAsia="en-US"/>
            </w:rPr>
            <w:fldChar w:fldCharType="separate"/>
          </w:r>
          <w:r>
            <w:rPr>
              <w:rFonts w:cs="Times New Roman"/>
              <w:b w:val="false"/>
              <w:color w:val="1F497D"/>
              <w:lang w:val="en-US" w:eastAsia="en-US"/>
            </w:rPr>
            <w:t>I</w:t>
          </w:r>
          <w:r>
            <w:rPr>
              <w:rFonts w:cs="Times New Roman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Times New Roman"/>
              <w:b w:val="false"/>
              <w:lang w:val="en-US" w:eastAsia="en-US"/>
            </w:rPr>
            <w:t>Увод</w:t>
            <w:tab/>
          </w:r>
          <w:hyperlink w:anchor="__RefHeading___Toc395720553">
            <w:r>
              <w:rPr>
                <w:rStyle w:val="IndexLink"/>
                <w:rFonts w:cs="Times New Roman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r>
            <w:rPr>
              <w:b w:val="false"/>
              <w:sz w:val="22"/>
              <w:szCs w:val="22"/>
            </w:rPr>
            <w:t>II</w:t>
            <w:tab/>
          </w:r>
          <w:r>
            <w:rPr>
              <w:b w:val="false"/>
            </w:rPr>
            <w:t xml:space="preserve">Преглед стратешко-програмских и редовних послова Одјељења Комуналне полиције </w:t>
          </w:r>
        </w:p>
        <w:p>
          <w:pPr>
            <w:pStyle w:val="Contents1"/>
            <w:rPr>
              <w:b w:val="false"/>
              <w:b w:val="false"/>
              <w:sz w:val="22"/>
              <w:szCs w:val="22"/>
              <w:lang w:val="bs-Cyrl-BA" w:eastAsia="en-US"/>
            </w:rPr>
          </w:pPr>
          <w:r>
            <w:rPr>
              <w:b w:val="false"/>
            </w:rPr>
            <w:t xml:space="preserve">  </w:t>
          </w:r>
          <w:r>
            <w:rPr>
              <w:b w:val="false"/>
              <w:lang w:val="bs-Cyrl-BA" w:eastAsia="en-US"/>
            </w:rPr>
            <w:t xml:space="preserve">  </w:t>
          </w:r>
          <w:r>
            <w:rPr>
              <w:b w:val="false"/>
              <w:lang w:val="sr-Latn-CS" w:eastAsia="en-US"/>
            </w:rPr>
            <w:t xml:space="preserve">    </w:t>
          </w:r>
          <w:r>
            <w:rPr>
              <w:b w:val="false"/>
              <w:lang w:val="bs-Cyrl-BA" w:eastAsia="en-US"/>
            </w:rPr>
            <w:t>за</w:t>
          </w:r>
          <w:r>
            <w:rPr>
              <w:b w:val="false"/>
              <w:lang w:val="sr-Latn-CS" w:eastAsia="en-US"/>
            </w:rPr>
            <w:t xml:space="preserve"> </w:t>
          </w:r>
          <w:r>
            <w:rPr>
              <w:b w:val="false"/>
            </w:rPr>
            <w:t>201</w:t>
          </w:r>
          <w:r>
            <w:rPr>
              <w:b w:val="false"/>
              <w:lang w:val="sr-BA" w:eastAsia="en-US"/>
            </w:rPr>
            <w:t>8</w:t>
          </w:r>
          <w:r>
            <w:rPr>
              <w:b w:val="false"/>
            </w:rPr>
            <w:t>.</w:t>
          </w:r>
          <w:r>
            <w:rPr>
              <w:b w:val="false"/>
              <w:lang w:val="bs-Cyrl-BA" w:eastAsia="en-US"/>
            </w:rPr>
            <w:t>год</w:t>
          </w:r>
          <w:r>
            <w:rPr>
              <w:b w:val="false"/>
            </w:rPr>
            <w:t>………</w:t>
          </w:r>
          <w:r>
            <w:rPr>
              <w:b w:val="false"/>
              <w:lang w:val="sr-BA" w:eastAsia="en-US"/>
            </w:rPr>
            <w:t>.......</w:t>
          </w:r>
          <w:r>
            <w:rPr>
              <w:b w:val="false"/>
            </w:rPr>
            <w:t>…………………………………………………………………………..</w:t>
          </w:r>
          <w:r>
            <w:rPr>
              <w:b w:val="false"/>
              <w:lang w:val="bs-Cyrl-BA" w:eastAsia="en-US"/>
            </w:rPr>
            <w:t>7</w:t>
          </w:r>
        </w:p>
        <w:p>
          <w:pPr>
            <w:pStyle w:val="Contents1"/>
            <w:rPr>
              <w:b w:val="false"/>
              <w:b w:val="false"/>
              <w:sz w:val="22"/>
              <w:szCs w:val="22"/>
              <w:lang w:val="sr-BA" w:eastAsia="en-US"/>
            </w:rPr>
          </w:pPr>
          <w:r>
            <w:rPr>
              <w:b w:val="false"/>
              <w:sz w:val="22"/>
              <w:szCs w:val="22"/>
            </w:rPr>
            <w:t>III</w:t>
            <w:tab/>
            <w:t>Б</w:t>
          </w:r>
          <w:r>
            <w:rPr>
              <w:b w:val="false"/>
            </w:rPr>
            <w:t>уџет Одјељења Комуналне полиције</w:t>
          </w:r>
          <w:r>
            <w:rPr>
              <w:b w:val="false"/>
              <w:lang w:val="sr-BA" w:eastAsia="en-US"/>
            </w:rPr>
            <w:t xml:space="preserve"> за 2018.год.</w:t>
          </w:r>
          <w:r>
            <w:rPr>
              <w:b w:val="false"/>
            </w:rPr>
            <w:tab/>
          </w:r>
          <w:r>
            <w:rPr>
              <w:b w:val="false"/>
              <w:lang w:val="sr-BA" w:eastAsia="en-US"/>
            </w:rPr>
            <w:t>13</w:t>
          </w:r>
        </w:p>
        <w:p>
          <w:pPr>
            <w:pStyle w:val="Contents1"/>
            <w:rPr>
              <w:b w:val="false"/>
              <w:b w:val="false"/>
              <w:lang w:val="sr-BA" w:eastAsia="en-US"/>
            </w:rPr>
          </w:pPr>
          <w:r>
            <w:rPr>
              <w:b w:val="false"/>
              <w:sz w:val="22"/>
              <w:szCs w:val="22"/>
            </w:rPr>
            <w:t>IV</w:t>
            <w:tab/>
          </w:r>
          <w:r>
            <w:rPr>
              <w:b w:val="false"/>
            </w:rPr>
            <w:t>Мјерење и извјештавање о успјешности рада Одјељења Комуналне полиције у 201</w:t>
          </w:r>
          <w:r>
            <w:rPr>
              <w:b w:val="false"/>
              <w:lang w:val="sr-BA" w:eastAsia="en-US"/>
            </w:rPr>
            <w:t>8</w:t>
          </w:r>
          <w:r>
            <w:rPr>
              <w:b w:val="false"/>
            </w:rPr>
            <w:t>.</w:t>
          </w:r>
        </w:p>
        <w:p>
          <w:pPr>
            <w:pStyle w:val="Contents1"/>
            <w:rPr>
              <w:b w:val="false"/>
              <w:b w:val="false"/>
              <w:sz w:val="22"/>
              <w:szCs w:val="22"/>
              <w:lang w:val="sr-BA" w:eastAsia="en-US"/>
            </w:rPr>
          </w:pPr>
          <w:r>
            <w:rPr>
              <w:b w:val="false"/>
              <w:lang w:val="sr-BA" w:eastAsia="en-US"/>
            </w:rPr>
            <w:t xml:space="preserve">    </w:t>
          </w:r>
          <w:r>
            <w:rPr>
              <w:b w:val="false"/>
              <w:lang w:val="sr-Latn-CS" w:eastAsia="en-US"/>
            </w:rPr>
            <w:t xml:space="preserve">    </w:t>
          </w:r>
          <w:r>
            <w:rPr>
              <w:b w:val="false"/>
            </w:rPr>
            <w:t>години</w:t>
            <w:tab/>
          </w:r>
          <w:r>
            <w:rPr>
              <w:b w:val="false"/>
              <w:lang w:val="sr-BA" w:eastAsia="en-US"/>
            </w:rPr>
            <w:t>15</w:t>
          </w:r>
        </w:p>
        <w:p>
          <w:pPr>
            <w:pStyle w:val="Contents1"/>
            <w:rPr>
              <w:sz w:val="22"/>
              <w:szCs w:val="22"/>
              <w:lang w:val="sr-BA" w:eastAsia="en-US"/>
            </w:rPr>
          </w:pPr>
          <w:r>
            <w:rPr>
              <w:b w:val="false"/>
              <w:sz w:val="22"/>
              <w:szCs w:val="22"/>
            </w:rPr>
            <w:t>V</w:t>
            <w:tab/>
          </w:r>
          <w:r>
            <w:rPr>
              <w:b w:val="false"/>
              <w:lang w:val="sr-BA" w:eastAsia="en-US"/>
            </w:rPr>
            <w:t>Р</w:t>
          </w:r>
          <w:r>
            <w:rPr>
              <w:b w:val="false"/>
            </w:rPr>
            <w:t xml:space="preserve">есурси Одјељења Комуналне полиције </w:t>
            <w:tab/>
          </w:r>
          <w:r>
            <w:rPr>
              <w:b w:val="false"/>
              <w:lang w:val="sr-BA" w:eastAsia="en-US"/>
            </w:rPr>
            <w:t>24</w:t>
          </w:r>
          <w:r>
            <w:rPr>
              <w:b w:val="false"/>
              <w:lang w:val="sr-BA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bookmarkStart w:id="0" w:name="__RefHeading___Toc395720553"/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>I Увод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 </w:t>
      </w:r>
    </w:p>
    <w:p>
      <w:pPr>
        <w:pStyle w:val="Heading1"/>
        <w:spacing w:before="6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bs-Cyrl-BA"/>
        </w:rPr>
      </w:pPr>
      <w:r>
        <w:rPr>
          <w:rFonts w:cs="Arial" w:ascii="Arial" w:hAnsi="Arial"/>
          <w:b w:val="false"/>
          <w:color w:val="000000"/>
          <w:sz w:val="20"/>
          <w:szCs w:val="20"/>
          <w:lang w:val="sr-BA"/>
        </w:rPr>
        <w:t>Одјељење комуналне полиције представља посебну организациону јединицу Градске управе Бијељина чије надлежности су прописане Законом о комуналној полицији (Сл.гл.РС бр 28/13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Истим законом су поред надлежности уређене области радно-правног статуса комуналних полицајаца, начин и поступак вршења комунално-инспекцијског надзора, обавезе и овлаштења комуналних полицајаца као и друга питања од значаја за обављање комунално-инспекцијског надзора према важећим прописима на подручју Републике Српс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Примарни задатак комуналне полиције је свакако вршење комунално-инспекцијског надзора над примјеном закона, одлука града Бијељина, као и друих прописа и општих аката из области комуналних и других дјелатности утврђених посебним зако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Такође Законом о комуналној полицији је предвиђено да полиција врши комунално инспекцијски надзор и над примјеном других прописа ако је тим прописом предвиђена надлежност комуналне полиције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068"/>
        <w:gridCol w:w="3066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ГОДИШЊИ ЦИЉЕВИ ОДЈЕЉЕЊА КОМУНАЛНЕ ПОЛИЦИЈ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Секторски циљеви и исход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Релевантни сегменти)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Годишњи циљ 1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Доследно спровођењ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одредби Закона о комуналној полицији са акцентом на исправној примјени одредби које регулишу</w:t>
            </w: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поступке обављања комунално инспекцијског надзора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надлежности комуналне полиције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радно-правни стаус комуналног полицајца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начин и поступак вршења комунално инспекцијског надзора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обавезе и овлаштења комуналног полицајца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права и обавезе субјекта надзор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Cs/>
                <w:sz w:val="22"/>
                <w:szCs w:val="22"/>
                <w:lang w:val="bs-Cyrl-B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У складу са стратешким циљем број 3. из Стратегије развоја Града Бијељина 2014-2023.год. доследним спровођењем наведеног одржати и побољшати ниво услуга као и ниво професионалности у поступцима комунално инспекцијских надзор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s-Cyrl-BA"/>
              </w:rPr>
              <w:t>Стратешки циљ 3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s-Cyrl-BA"/>
              </w:rPr>
              <w:t>Подмлађена високообразована заједница са развијеном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сходи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Отлоњене све уочене неправилности код спровођења комунално инспекцијских надзор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 xml:space="preserve">Отклоњене све недоумице које се појављују у спровођењу комунално инспекцијских надзора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Створена функционална и добро оспособљена организациона јединица градске управе која у сваком моменту може одговорити датим задацим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Квалитет живот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Унапређење квалитета живота грађана кроз доследно и квалитетно пружање услуга кроз поступке спровођења комунално инспекцијских надзора а све у складу са законом који регулише исто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 xml:space="preserve">Унапређење квалитета рада и задовољства запослени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Исто тако, јачањем законитости рада органа Града, јачати законитост рада запослених у Градској управи, посебно службеника који непосредно раде на одлучивању о појединачним захтјевима грађана и других корисника услуга, укључујући контролу и надзор над примјеном прописа (инспекцијски и комунално-инспекцијски надзор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дговорност запослених у Градској управи мора бити наглашена, а случајеви свјесног кршења прописа морају бити адекватно санкциониса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( План рада Градоначелника и Градске управе  Града Бијељина у 2018. години)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Годишњи циљ 2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Доследно спровођење одредби Закона и подзаконских аката које регулишу области које су у надлежности контроле Комуналне полициј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венствено се исто односи на следеће законске и подзаконске акте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lang w:val="sr-B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Закон о комуналним дјелатностима (Сл.гл.РС 51/02, 124/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Закон о гробљима РС (сл.гл.РС 31/1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Закон о одржавању стамбених зграда (Сл.гл.РС број 101/1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водоводу и канализацији на подручју општине Бијељина (Сл.Гл. 11/12, 19/1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-Одлука о заштити изворишта воде за пиће „Грмић“ </w:t>
            </w:r>
            <w:r>
              <w:rPr>
                <w:rFonts w:cs="Arial" w:ascii="Arial" w:hAnsi="Arial"/>
                <w:sz w:val="20"/>
                <w:szCs w:val="20"/>
              </w:rPr>
              <w:t>(Сл. Гл.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6/0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комуналном реду на подручју општине Бијељина (Сл.гл.5/13,12/1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прикупљању, одвожењу и депоновању комуналног отпада на подручју општине Бијељина (Сл.гл 5/13, 22/13, 5/14 и 19/15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зеленилу на подручју општине Бијељина (Сл.гл.бр. 13/12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паркирању у Граду Бијељина (Сл.гл.бр. 22/06,23/07, 3/11, 7/1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радном времену угоститељских, занатско предузетничких и трговинских објеката на подручју општине Бијељина (</w:t>
            </w:r>
            <w:r>
              <w:rPr>
                <w:rFonts w:cs="Arial" w:ascii="Arial" w:hAnsi="Arial"/>
                <w:sz w:val="20"/>
                <w:szCs w:val="20"/>
              </w:rPr>
              <w:t>Сл.гл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бр.21/11, 11/1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Одлука о рекламирању на подручју општине Бијељина(Сл.гл. 3/12, 27/1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Одлука о истицању пословног имена на подручју општине Бијељина (Сл.гл. 3/1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длука о условима држања домаћих животиња и кућних љубимаца на подручју града Бијељина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(Сл.гл.бр. 27/13, 2/15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Одлука о локалним путевима на подручју града Бијељина (Сл. Гл. Града Бијељина бр. 11/1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-Одлука о некатегорисаним путевима на подручју града Бијељина (Сл. Гл. Града Бијељина бр. 11/13,7/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ледним спровођењем наведених законских и подзаконских аката створити повољно окружење погодно за живот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Стратешки циљ 3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s-Cyrl-BA"/>
              </w:rPr>
              <w:t>Подмлађена високообразована заједница са развијеном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>
                <w:rFonts w:ascii="Arial" w:hAnsi="Arial" w:cs="Arial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Отлоњене све уочене неправилности код тумачења одредби законских и подзаконских аката које регулишу области које су у надлежности контроле Комуналне полициј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>
                <w:rFonts w:ascii="Arial" w:hAnsi="Arial" w:cs="Arial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Отклоњене све недоумице које се појављују у тумачењу законских и подзаконских аката које регулишу области које су у надлежности контроле Комуналне полиције</w:t>
            </w:r>
          </w:p>
          <w:p>
            <w:pPr>
              <w:pStyle w:val="ListParagraph"/>
              <w:widowControl w:val="false"/>
              <w:autoSpaceDE w:val="false"/>
              <w:spacing w:before="60" w:after="0"/>
              <w:contextualSpacing/>
              <w:rPr>
                <w:rFonts w:ascii="Arial" w:hAnsi="Arial" w:cs="Arial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Створена функционална и добро оспособљена организациона јединица градске управе која у сваком моменту може одговорити датим задацим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Квалитет живот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Унапређење квалитета живота грађана кроз доследно и квалитетно пружање услуга кроз поступке спровођења комунално инспекцијских надзора а све у складу са законом који регулише ист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Годишњи циљ 3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ршење 3</w:t>
            </w:r>
            <w:r>
              <w:rPr>
                <w:rFonts w:cs="Arial" w:ascii="Arial" w:hAnsi="Arial"/>
                <w:sz w:val="20"/>
                <w:szCs w:val="20"/>
              </w:rPr>
              <w:t>400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комунално-инспекцијских надзора над </w:t>
            </w:r>
            <w:r>
              <w:rPr>
                <w:rFonts w:cs="Arial" w:ascii="Arial" w:hAnsi="Arial"/>
                <w:sz w:val="20"/>
                <w:szCs w:val="20"/>
              </w:rPr>
              <w:t>субјектима контроле у дијелу поштовања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законских одредби и подзаконских аката којим се регулишу област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пружања комуналних услуга производње и испорука воде, пречишћавања и одвођења отпадних вода на подручју града Бијељин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-пружања комуналних услуга производње и испоруке топлотне енергије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подручју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пружања и кориштења услуга скупљања, одвожења и депоновање комуналног отпада из стамбених и пословних простора на подручју Града Бијељ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комуналног реда, одржавања, чишћења и кориштења јавних површина, дрвореда, јавних зелених површина као и јавних површина и објеката изграђених за паркирање моторних возила на подручју града Бијељ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вршење угоститељске дјелатности на подручју града Бијељ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бласт постављања пословног имена и реклама на подручју града Бијељ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држање домаћих животиња и кућних љубимаца на подручју град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ржавања гробаља и обављање погребне дјелатности на подручју Г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ржавања и кориштења локалних и некатегорисаних путева на подручју града Бијељин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 xml:space="preserve">Исходи : 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  <w:t xml:space="preserve">Вршењем комунално инспекцијског надзора у 2018.год над поштовањем законских и подзаконских аката који регулишу наведене области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довести до унапређења области пружања комуналних услуга на подручју Града Бијељина као и до подизања нивоа поштовања законске регулативе од стране како физичких лица тако и од стране предузетника и правних лица.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Стратешки циљ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Изграђена јака и конкурентна привреда која оптимално користи географске, друштвене, инфраструктурне и људске ресурс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s-Cyrl-BA"/>
              </w:rPr>
              <w:t>Исходи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  <w:t>Извршењем наведеног броја контрола смањити непоштовање одредби законски и иподзаконских аката од стране физички и привредних субјеката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2"/>
                <w:szCs w:val="22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Економски развој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  <w:t>Помоћи у стварању претпоставки за рад у уређеном друштвеном систему, систему поштовања права.</w:t>
            </w:r>
          </w:p>
          <w:p>
            <w:pPr>
              <w:pStyle w:val="ListParagraph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  <w:t>Поступцима контроле довести до стварања предуслова поштовања прописаних норми од стране свих привредних субјеката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s-Cyrl-BA"/>
              </w:rPr>
              <w:t>Квалитет живот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  <w:t>Унапређење квалитета рада и задовољства грађана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s-Cyrl-BA"/>
              </w:rPr>
              <w:t>Животна средина: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s-Cyrl-B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  <w:t>Створити систем који ће омогућавати стално побољшање у погледу заштите животне средине и заштите имовине и живота грађан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tabs>
          <w:tab w:val="clear" w:pos="720"/>
          <w:tab w:val="left" w:pos="1950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p>
      <w:pPr>
        <w:pStyle w:val="Contents1"/>
        <w:rPr>
          <w:lang w:val="sr-BA" w:eastAsia="en-US"/>
        </w:rPr>
      </w:pPr>
      <w:r>
        <w:rPr/>
        <w:t>II - Преглед стратешко-програмских и редовних послова Одјељења Комуналне полиције за</w:t>
      </w:r>
      <w:r>
        <w:rPr>
          <w:lang w:val="sr-BA" w:eastAsia="en-US"/>
        </w:rPr>
        <w:t xml:space="preserve"> </w:t>
      </w:r>
      <w:r>
        <w:rPr/>
        <w:t>201</w:t>
      </w:r>
      <w:r>
        <w:rPr>
          <w:lang w:val="sr-BA" w:eastAsia="en-US"/>
        </w:rPr>
        <w:t>8</w:t>
      </w:r>
      <w:r>
        <w:rPr/>
        <w:t xml:space="preserve">. </w:t>
      </w:r>
      <w:r>
        <w:rPr>
          <w:lang w:val="sr-BA" w:eastAsia="en-US"/>
        </w:rPr>
        <w:t>г</w:t>
      </w:r>
      <w:r>
        <w:rPr/>
        <w:t>од</w:t>
      </w:r>
      <w:r>
        <w:rPr>
          <w:lang w:val="sr-BA" w:eastAsia="en-US"/>
        </w:rPr>
        <w:t>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/>
      </w:r>
    </w:p>
    <w:tbl>
      <w:tblPr>
        <w:tblW w:w="6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03"/>
        <w:gridCol w:w="615"/>
        <w:gridCol w:w="1058"/>
        <w:gridCol w:w="1673"/>
        <w:gridCol w:w="1055"/>
        <w:gridCol w:w="797"/>
        <w:gridCol w:w="796"/>
        <w:gridCol w:w="792"/>
        <w:gridCol w:w="1849"/>
        <w:gridCol w:w="2726"/>
      </w:tblGrid>
      <w:tr>
        <w:trPr>
          <w:trHeight w:val="78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ок за извршење (у текућој годин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активност</w:t>
            </w:r>
          </w:p>
        </w:tc>
      </w:tr>
      <w:tr>
        <w:trPr>
          <w:trHeight w:val="44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</w:tr>
      <w:tr>
        <w:trPr>
          <w:trHeight w:val="395" w:hRule="atLeast"/>
        </w:trPr>
        <w:tc>
          <w:tcPr>
            <w:tcW w:w="14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8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Учествовање у координацији, имплементацији, мониторингу и евалуацији локалне развојне стратегије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Оперативни план V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glavlje 6.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Спровођење и имплементација Страгије развоја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Latn-CS"/>
              </w:rPr>
              <w:t>Ратомир Драганић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ачелник одј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8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ипрема и израда годишњег плана рада за Одјељење комуналне полиције (за наредну годину 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Израђен годишњи план рада Одјељења комуналне полиције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ануар 2018.год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Ратомир Драгани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ачелник одј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8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MS PGothic" w:cs="Arial"/>
                <w:sz w:val="16"/>
                <w:szCs w:val="16"/>
                <w:lang w:val="bs-BA"/>
              </w:rPr>
            </w:pPr>
            <w:r>
              <w:rPr>
                <w:rFonts w:eastAsia="MS PGothic" w:cs="Arial" w:ascii="Arial" w:hAnsi="Arial"/>
                <w:sz w:val="16"/>
                <w:szCs w:val="16"/>
                <w:lang w:val="sr-BA"/>
              </w:rPr>
              <w:t>Учествовање у изради обједињеног Годишњег плана рада Градске управе Града Бијељина</w:t>
            </w:r>
            <w:r>
              <w:rPr>
                <w:rFonts w:eastAsia="MS PGothic" w:cs="Arial" w:ascii="Arial" w:hAnsi="Arial"/>
                <w:sz w:val="16"/>
                <w:szCs w:val="16"/>
                <w:lang w:val="bs-BA"/>
              </w:rPr>
              <w:t xml:space="preserve"> (</w:t>
            </w:r>
            <w:r>
              <w:rPr>
                <w:rFonts w:eastAsia="MS PGothic" w:cs="Arial" w:ascii="Arial" w:hAnsi="Arial"/>
                <w:sz w:val="16"/>
                <w:szCs w:val="16"/>
                <w:lang w:val="sr-BA"/>
              </w:rPr>
              <w:t>за наредну годину</w:t>
            </w:r>
            <w:r>
              <w:rPr>
                <w:rFonts w:eastAsia="MS PGothic" w:cs="Arial" w:ascii="Arial" w:hAnsi="Arial"/>
                <w:sz w:val="16"/>
                <w:szCs w:val="16"/>
                <w:lang w:val="bs-BA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MS PGothic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eastAsia="MS PGothic"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Израђен и усвојен годишњи план рада Градске управе Бијељи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ануар 2018.год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Ратомир Драгни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ачелник одј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62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склађивање рада Одјељења са другим одјељењим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 службама Градске управе, и надлежним органима , организацијама и институцијама у оквиру овлашћењ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Функционалан рад Одјељења у складу са Политиком квалитета и законским оквиром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Ратомир Драгн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ачелник  одј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Праћење и извјештавањ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о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рализациј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спроведених комунално инспекцијских надзора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Усвојен извјештај о раду Одјељења у текућој годин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Ратомир Драгн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ачелник  одј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6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bs-BA"/>
              </w:rPr>
              <w:t xml:space="preserve">Припрема и израда нормативно правних аката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из надлежности рада одјељења</w:t>
            </w:r>
            <w:r>
              <w:rPr>
                <w:rFonts w:cs="Arial" w:ascii="Arial" w:hAnsi="Arial"/>
                <w:sz w:val="16"/>
                <w:szCs w:val="16"/>
                <w:lang w:val="bs-B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 xml:space="preserve">Припремљени нормативно-правни акти з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е потребне активности у поступку комунално инспекцијског надзор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Ратомир Драган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Начелник одјељењ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рано Шакот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Самостални стручни сарадник за управно правне послове 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7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Праћење, кординација послова , заступања и евидентирања у вези уложених жалби на рјешење комуналних полицајаца, издавања прекршајних налога односно прокретања и вођења прекршајних поступака код надлежних судова.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Остварење што мањег процента прихваћених жалби од стране другостепеног органа као и поништених прекршајних налога од стране надлежног суда у односу на издате прекршајне налоге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рано Шакот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Самостални стручни сарадник за управно правне послов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Наталија Качаре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виши стручни сарадник за административне и секретарске послове 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Спровођење акције „АПРИЛ – МЈЕСЕЦ ЧИСТОЋЕ“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Спровођење свих плански предвиђених активности у мјесецу априлу за вријеме трајања акције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периоду од 01.04.2018 – 30.04.2018.год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Ратомир Драган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Начелник одјељењ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рано Шакот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Самостални стручни сарадник за управно правне послов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Васо Митр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- Наталија Качарев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виши стручни сарадник за административне и секретарске послове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бласт пружања комуналних услуга производње и испорука воде, пречишћавања и одвођења отпадних вода на подручју града Бијељ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Извршење 70 комунално инспекцијских надзора по основу службене дужности односно пријава грађана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tabs>
                <w:tab w:val="clear" w:pos="720"/>
                <w:tab w:val="left" w:pos="2319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 xml:space="preserve">област пружања комуналних услуга производње и испоруке топлотне енергије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на подручју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Г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25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бласт пружања и кориштења услуга скупљања, одвожења и збрињавања комуналног отпада из стамбених и пословних простора на подручју града Бијељин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одвоз отпада из домаћинства као и другог комуналног отпада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постављање посуда (контејнера) и уличних корпи за отпатк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50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бласт комуналног реда, одржавања, чишћења и кориштења јавних површина, дрвореда, јавних зелених површина као и јавних површина и објеката изграђених за паркирање моторних возила на подручју града Бијељ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 одржавање чистоће на јавним површинама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 уређење насеља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 xml:space="preserve">(- </w:t>
            </w:r>
            <w:r>
              <w:rPr>
                <w:rFonts w:cs="Arial" w:ascii="Arial" w:hAnsi="Arial"/>
                <w:i/>
                <w:sz w:val="16"/>
                <w:szCs w:val="16"/>
              </w:rPr>
              <w:t>одржавање и кориштење јавн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и</w:t>
            </w:r>
            <w:r>
              <w:rPr>
                <w:rFonts w:cs="Arial" w:ascii="Arial" w:hAnsi="Arial"/>
                <w:i/>
                <w:sz w:val="16"/>
                <w:szCs w:val="16"/>
              </w:rPr>
              <w:t>х саобраћајних површина у насељу (плочници, тргови и саобраћајнице)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одржавање и кориштење јавних зелених површина и дрвореда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 одржавање и кориштење јавних простора за паркирање возила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одржавање вањских ограда и рукохвата (мостови, јавна степеништа и др...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обиљежаавање улица,тргова, стамбених,пословних и стамбено пословних објеката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заузимање јавних површина за продају робе и продају робе ван простора предвиђеног за продају те робе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уклањање старих и других предмета са јавних површина ако су остављени супротно одредбама прописа јединице локалне самопуправе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)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130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вршење угоститељске дјелатности на подручју града Бијељ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радно вријеме угоститељских објеката на подручју града Бијељина извођење  музике уживо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35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бласт постављања пословног имена и реклама на подручју града Бијељ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 истицање пословног имена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рекламирањ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70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област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 xml:space="preserve">услова држања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sr-BA"/>
              </w:rPr>
              <w:t>домаћих животиња и кућних љубимаца на подручју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 xml:space="preserve"> г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одлука о условима за држање домаћих животиња и кућних љубимаца на подручју Града Бијељина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25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област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државања гробаља и обављање погребне дјелатности на подручју Града Бијељин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25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Из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бласт одржавања и кориштења локалних и некатегорисаних путева на подручју г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18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8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</w:tr>
      <w:tr>
        <w:trPr>
          <w:trHeight w:val="426" w:hRule="atLeast"/>
        </w:trPr>
        <w:tc>
          <w:tcPr>
            <w:tcW w:w="14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 xml:space="preserve">РЕКАПИТУЛАЦИЈА СРЕДСТАВА </w:t>
            </w:r>
          </w:p>
        </w:tc>
      </w:tr>
      <w:tr>
        <w:trPr>
          <w:trHeight w:val="323" w:hRule="atLeast"/>
        </w:trPr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У К У П Н О С Р Е Д С Т А В А (А + Б):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Heading1"/>
        <w:spacing w:before="60" w:after="0"/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2"/>
          <w:szCs w:val="22"/>
          <w:lang w:val="bs-Cyrl-BA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BA"/>
        </w:rPr>
        <w:t>Буџет Одјељења Комуналне полиције</w:t>
      </w:r>
      <w:r>
        <w:rPr>
          <w:rFonts w:cs="Arial" w:ascii="Arial" w:hAnsi="Arial"/>
          <w:bCs w:val="false"/>
          <w:i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bs-Cyrl-BA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>Назив потрошачке јединице: КОМУНАЛНА ПОЛИЦИЈА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>Број потрошачке јединице: 502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tbl>
      <w:tblPr>
        <w:tblW w:w="11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План буџета за 2018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 xml:space="preserve">ТЕКУЋИ РАС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Расходи по основу кориштења роба и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стале уговорене услуге-материјални трошкови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Извршења по налогу комуналне поли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 xml:space="preserve">УКУПНО ПОТРОШАЧКА ЈЕДИН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3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8.000,00</w:t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lang w:val="sr-BA"/>
        </w:rPr>
        <w:t>ТЕКУЋИ РАСХОДИ:</w:t>
        <w:tab/>
        <w:tab/>
        <w:tab/>
        <w:tab/>
        <w:tab/>
        <w:t xml:space="preserve">8.000,00  </w:t>
        <w:tab/>
        <w:t>КМ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КАПИТАЛНИ РАСХОДИ:</w:t>
        <w:tab/>
        <w:tab/>
        <w:tab/>
        <w:tab/>
        <w:tab/>
        <w:t xml:space="preserve">  0,00</w:t>
        <w:tab/>
        <w:t>КМ</w:t>
        <w:tab/>
        <w:tab/>
        <w:tab/>
      </w:r>
    </w:p>
    <w:p>
      <w:pPr>
        <w:pStyle w:val="Normal"/>
        <w:numPr>
          <w:ilvl w:val="1"/>
          <w:numId w:val="9"/>
        </w:numPr>
        <w:autoSpaceDE w:val="false"/>
        <w:spacing w:before="60" w:after="0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  <w:tab/>
        <w:tab/>
        <w:tab/>
        <w:t>КМ</w:t>
      </w:r>
    </w:p>
    <w:p>
      <w:pPr>
        <w:pStyle w:val="Normal"/>
        <w:numPr>
          <w:ilvl w:val="1"/>
          <w:numId w:val="9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color w:val="000000"/>
          <w:u w:val="single"/>
          <w:lang w:val="sr-BA"/>
        </w:rPr>
        <w:t>Остали капитални расходи:</w:t>
        <w:tab/>
        <w:tab/>
        <w:tab/>
        <w:tab/>
        <w:tab/>
        <w:t>КМ</w:t>
        <w:tab/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lang w:val="sr-BA"/>
        </w:rPr>
        <w:t xml:space="preserve">УКУПНА БУЏЕТСКА СРЕДСТВА ОДЈЕЉЕЊА </w:t>
      </w:r>
    </w:p>
    <w:p>
      <w:pPr>
        <w:pStyle w:val="Normal"/>
        <w:autoSpaceDE w:val="false"/>
        <w:spacing w:before="60" w:after="0"/>
        <w:ind w:left="720" w:hanging="0"/>
        <w:rPr/>
      </w:pPr>
      <w:r>
        <w:rPr>
          <w:rFonts w:cs="Arial" w:ascii="Arial" w:hAnsi="Arial"/>
          <w:b/>
          <w:bCs/>
          <w:color w:val="000000"/>
          <w:lang w:val="sr-BA"/>
        </w:rPr>
        <w:t>КОМУНАЛНЕ ПОЛИЦИЈЕ:</w:t>
        <w:tab/>
        <w:t xml:space="preserve">      </w:t>
        <w:tab/>
        <w:tab/>
        <w:tab/>
        <w:t xml:space="preserve"> 8.000,00  КМ</w:t>
        <w:tab/>
        <w:tab/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  <w:t>IV Мјерење и извјештавање о успјешности рада Одјељења Комуналне полиције у 201</w:t>
      </w:r>
      <w:r>
        <w:rPr>
          <w:rFonts w:cs="Arial" w:ascii="Arial" w:hAnsi="Arial"/>
          <w:color w:val="000000"/>
          <w:sz w:val="22"/>
          <w:szCs w:val="22"/>
          <w:lang w:val="sr-CS"/>
        </w:rPr>
        <w:t>8</w:t>
      </w:r>
      <w:r>
        <w:rPr>
          <w:rFonts w:cs="Arial" w:ascii="Arial" w:hAnsi="Arial"/>
          <w:color w:val="000000"/>
          <w:sz w:val="22"/>
          <w:szCs w:val="22"/>
          <w:lang w:val="sr-BA"/>
        </w:rPr>
        <w:t>. години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Први корак у мјерењу извршења активности, остварених резултата и постигнутих ефеката, у односу на уложене ресурсе, јесте припрема овог плана Одјељења, којим се јасно прецизирају стратешки приоритети, редовне активности, временски оквир, показатељи успјешности, обавезе и одговорности за имплементацији пројеката на нивоу организационе јединице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 xml:space="preserve">За праћење и вредновање извршења циљева и задатака и реализацију активности задужен је начелник Одјељења и његова основна улога је да верификује податке које доставља сваки запослени. Сваки запослени у одјељењу је дужан да води свој реферат и прикупља податке из своје области, из свих доступних извора. 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Праћење се ради свакодневно, током редовних активности или периодично у зависности од активности, уз коришћење дефинисаног формата за праћење и оцјену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Надзор и контрола мјерења учинка се дијеле у двије цјелине: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надзор и контрола мјерења учинка Комуналних полицајаца</w:t>
      </w:r>
      <w:r>
        <w:rPr>
          <w:rFonts w:cs="Arial" w:ascii="Arial" w:hAnsi="Arial"/>
          <w:sz w:val="20"/>
          <w:szCs w:val="20"/>
          <w:lang w:val="sr-Latn-CS"/>
        </w:rPr>
        <w:t>,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надзор и контрола мјерења учинка осталих запослених у одјељењу Комуналне полиције</w:t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BA"/>
        </w:rPr>
      </w:pPr>
      <w:r>
        <w:rPr>
          <w:rFonts w:cs="Times New Roman" w:ascii="Times New Roman" w:hAnsi="Times New Roman"/>
          <w:sz w:val="20"/>
          <w:szCs w:val="20"/>
          <w:lang w:val="sr-BA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Надзор и контрола мјерења учинка комуналних полицајаца је везан за надзор спровођења поступака комунално- инспекцијског надзора поред надзора над поштовањем одлука и правилника који су својствени самом раду административне службе.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Основни елементи који служе за мјерење учинка комуналних полицајаца су: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обављених контрола,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сачињених записника,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издатих рјешења,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сачињених контролних записника по основу издатих рјешења,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рјешења на које је уложена жалба другостепеном органу,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/>
      </w:pPr>
      <w:r>
        <w:rPr>
          <w:rFonts w:cs="Arial" w:ascii="Arial" w:hAnsi="Arial"/>
          <w:sz w:val="20"/>
          <w:szCs w:val="20"/>
          <w:lang w:val="sr-BA"/>
        </w:rPr>
        <w:t xml:space="preserve">Број рјешења које је другостепени орган поништио у жалбеном поступку, 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рјешења које је другостепени орган потврдио у жалбеном поступку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Рок спровођења поступка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издатих прекршајних налога по утврђеним околностима непоштовања законских одредби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издатих прекршајних налога по основу неизвршења рјешења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благовремено затражених судских одлучивања по основу издатих прекршајних налога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поништених прекршајних налога од стране суда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архивираних предмета,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 xml:space="preserve">Начелник Одјељења дужан је да, у складу са дефинисаним календаром припрема извјештаје о надзору и контроли учинка комуналних полицајаца, за Градоначелника као и за Скупштину града као и по достављеном захтјеву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        </w:t>
      </w:r>
      <w:r>
        <w:rPr>
          <w:rFonts w:cs="Arial" w:ascii="Arial" w:hAnsi="Arial"/>
          <w:sz w:val="20"/>
          <w:szCs w:val="20"/>
          <w:lang w:val="sr-BA"/>
        </w:rPr>
        <w:t>Начелник Одјељења ће за конкретне извјештаје додијелити одговорност и задужења надлежним извршиоцима (комуналним полицајцима), који ће бити задужени за прикупљање квантитативних података за састављање извјештај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Прикупљање и обраду података добијених од комуналних полицајаца као и припрему извјештаја ће вршити Виши стручни сарадник за административне и секретарс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 xml:space="preserve">Такође Упутством о вођењу евиденције о извршеном комунално-инспекцијском надзору који је прописао Министар управе и локалне самоуправе предвиђена је обавеза комуналних полицајаца да воде евиденцију о обављеним комунално.инспекцијскоим надзорима и да исте податке похрањују у зато предвиђене евиденције. Подаци у предвиђеној евиденцији морају бити идентични извјештајним подацима које комунални полицајци достављају начелнику Одјељења комуналне полициј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Табела у наставку приказује табелу задужења за мјерење учинка и успјешности Одјељења, са временским оквиром, односно роковима, изворима података и начином праћења и вредновањ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tbl>
      <w:tblPr>
        <w:tblW w:w="98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620"/>
        <w:gridCol w:w="1530"/>
        <w:gridCol w:w="2070"/>
        <w:gridCol w:w="2486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Задуже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Носилац одговор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Временски окви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Извори податак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Начин праћењ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обављених комунално инспекцијских надзора у извјештајном пери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Васо Митрић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сачињених записника о комунално инспекцијском надзору у извјештајном период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покренутих управних поступака по извршеним комунално инспекцијским надзорима у извјештајном период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сачињених службених забиљешки у поступцима комунално инспекцијских надзора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издатих рјешења у извјештајном пери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извршених комунално инспекцијских контрола по основу контроле извршења рјешења у извјештајном период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издатих прекршајних налога по утврђеним околностима непоштовања законских одредби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издатих прекршајних налога по основу неизвршења рјешења у извјештајном периоду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покренутих прекршајних поступака код надлежног суда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архивираних предмета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атић Зд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рјешења на која је уложена жалба другостепеном органу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ано Шакота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управно правн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рјешења која је поништио другостепени орган у ожалбеном поступку у извјештајном периоду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ано Шакота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управно правне послов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>
          <w:trHeight w:val="194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издатих прекршајних налога на које је затражено судско одлуч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ано Шакота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управно правн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поништених прекршајних налога од стране овлаштеног суда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ано Шакота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управно правн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 о броју запримљених,евид-ентираних и распоређених  пријава,жалби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обавјеште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администрати-вне и секретарск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прекршајних налога које су евидентирани у у РОФ и евиденцију одјеље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администрати-вне и секретарск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отпремљених и евидентираних пис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администрати-вне и секретарск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архивираних предмета и повезаних уплата прекршајних на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администрати-вне и секретарск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сачињених рјешења, пуномоћи, дописа,извјештаја комуналне поли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администрати-вне и секретарск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Квартални извјештаји начелника Одјељења треба да буду квалитативни и аналитички, са освртом на проблеме и препреке у раду, разлоге за  исте , са конкретним препорукама за унапређење. Полугодишњи и годишњи извјештај, осим квантитативних података и анализа извршења, треба да садржи и осврт на испуњеност секторских циљева и редовних задатака Одјељења и остварење индикатора у односу на уложене ресурсе и очекиване резултат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bs-Cyrl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s-Cyrl-BA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rFonts w:cs="Times New Roman" w:ascii="Times New Roman" w:hAnsi="Times New Roman"/>
          <w:b/>
          <w:lang w:val="bs-Cyrl-BA"/>
        </w:rPr>
        <w:t>ОДЈЕЉЕЊА КОМУНАЛНЕ ПОЛИЦИЈЕ</w:t>
      </w:r>
    </w:p>
    <w:tbl>
      <w:tblPr>
        <w:tblW w:w="100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855"/>
        <w:gridCol w:w="1400"/>
        <w:gridCol w:w="1861"/>
        <w:gridCol w:w="2697"/>
      </w:tblGrid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АКТИВНОС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Р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ОСИЛА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АПОМЕНА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ординациони састанак  начелника Одјељења са свим запосленим о приступу, организацији и ресурсима за спровођење праћењ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Драганић, начелник Одјељењ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  састанку представити Годишњи план Одјељења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Одређивање службеника одговорних за прикупљање и евидентирање података о праћењ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Драганић, начелник Одјељењ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МЈЕСЕЧНО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овјера динамике и консултације о реализацији праћења (за текућу годин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Драганић, начелник Одјељењ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челник Одјељења и ВСС за административне и секретарске  послове се редовно консултују са одговорним особама за праћење и провјеравају да ли се праћење Годишњег плана Одјељења спроводи на одговарајући начин.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Начелника Одјељења 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Наталија Качар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иши стручни сарадник за административне и секретарске послове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 заједничким састанцима уз писани извјештај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КВАРТАЛНО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ва и друга седмица марта, јуна, септембра и децембра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 xml:space="preserve">Ратомир Драганић, начелник Одјељења у сарадњи с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s-Cyrl-BA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Вишим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s-Cyrl-BA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стручним сарадником за административне и секретарске послов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челник Одјељења у сарадњи с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СС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 за административне и секретарске послове обједињује све податке прикупљене од особа одговорних за праћење конкретних пројеката и редовних активности на кварталном нивоу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Начелника Одјељења о проведеној динамици и прикупљеним подацима о праћењ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рај марта, јуна, септембра и  децембра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Наталија Качар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иши стручни сарадник за административне и секретарске послове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ОЛУГОДИШЊЕ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нсолидација података о обиму и учинцима (полугодишње) реализације Плана Одјељења (за текућу годину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н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Драганић, начелник Одјељењ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челник Одјељења у сарадњи са ВСС за административне и секретарске послове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Начелника Одјељења о консолидованој оцјени обима и учинка (полугодишње) реализације Плана Одјељењ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н 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Наталија Качар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иши стручни сарадник за административне и секретарске послове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bs-Cyrl-B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ГОДИШЊЕ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нсолидација података о обиму и учинцима (годишње) реализације Плана Одјељења (за претходну годину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Драганић, начелник Одјељењ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челник Одјељења у сарадњи са ВСС за административне и секретарске послове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Начелника Одјељења о консолидованој оцјени обима и учинка реализације Годишњег Плана Одјељења (за претходну годину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Наталија Качар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иши стручни сарадник за административне и секретарске послове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 редовном састанку Начелник Одјељења  представља консолидоване податке о реализацији годишњег плана, у циљу њихове интеграције у Годишњи извјештај ГУ Бијељина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Heading1"/>
        <w:spacing w:before="60" w:after="0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CS"/>
        </w:rPr>
        <w:t>Р</w:t>
      </w:r>
      <w:r>
        <w:rPr>
          <w:rFonts w:cs="Arial" w:ascii="Arial" w:hAnsi="Arial"/>
          <w:color w:val="000000"/>
          <w:sz w:val="22"/>
          <w:szCs w:val="22"/>
          <w:lang w:val="sr-BA"/>
        </w:rPr>
        <w:t>есурси Одјељења Комуналне полиције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bs-Cyrl-B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BA"/>
        </w:rPr>
        <w:t>1. Људски ресурс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 xml:space="preserve">Одјељење Комуналне полиције на дан 15.01.2018.године броји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sr-Latn-CS"/>
        </w:rPr>
        <w:t>6</w:t>
      </w:r>
      <w:r>
        <w:rPr>
          <w:rFonts w:cs="Arial" w:ascii="Arial" w:hAnsi="Arial"/>
          <w:sz w:val="20"/>
          <w:szCs w:val="20"/>
          <w:lang w:val="sr-BA"/>
        </w:rPr>
        <w:t xml:space="preserve"> запослених и то: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1- Начелник Комуналне полиције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1</w:t>
      </w:r>
      <w:r>
        <w:rPr>
          <w:rFonts w:cs="Arial" w:ascii="Arial" w:hAnsi="Arial"/>
          <w:sz w:val="20"/>
          <w:szCs w:val="20"/>
          <w:lang w:val="sr-Latn-CS"/>
        </w:rPr>
        <w:t>3</w:t>
      </w:r>
      <w:r>
        <w:rPr>
          <w:rFonts w:cs="Arial" w:ascii="Arial" w:hAnsi="Arial"/>
          <w:sz w:val="20"/>
          <w:szCs w:val="20"/>
          <w:lang w:val="sr-BA"/>
        </w:rPr>
        <w:t>- Комуналних полицајаца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1- Самостални стручни сарадник за управно правне послове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1- Виши стручни сарадник за административне и секретарске послове</w:t>
      </w:r>
    </w:p>
    <w:p>
      <w:pPr>
        <w:pStyle w:val="NormalWeb"/>
        <w:spacing w:before="180" w:after="18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</w:rPr>
        <w:t xml:space="preserve">Комунална полиција врши надзор над 734 km² површине </w:t>
      </w:r>
      <w:r>
        <w:rPr>
          <w:rFonts w:cs="Arial" w:ascii="Arial" w:hAnsi="Arial"/>
          <w:sz w:val="20"/>
          <w:szCs w:val="20"/>
          <w:lang w:val="sr-BA"/>
        </w:rPr>
        <w:t>Г</w:t>
      </w:r>
      <w:r>
        <w:rPr>
          <w:rFonts w:cs="Arial" w:ascii="Arial" w:hAnsi="Arial"/>
          <w:sz w:val="20"/>
          <w:szCs w:val="20"/>
        </w:rPr>
        <w:t xml:space="preserve">рада Бијељине на начин </w:t>
      </w:r>
      <w:r>
        <w:rPr>
          <w:rFonts w:cs="Arial" w:ascii="Arial" w:hAnsi="Arial"/>
          <w:sz w:val="20"/>
          <w:szCs w:val="20"/>
          <w:lang w:val="sr-BA"/>
        </w:rPr>
        <w:t>да</w:t>
      </w:r>
      <w:r>
        <w:rPr>
          <w:rFonts w:cs="Arial" w:ascii="Arial" w:hAnsi="Arial"/>
          <w:sz w:val="20"/>
          <w:szCs w:val="20"/>
        </w:rPr>
        <w:t xml:space="preserve"> је територија подјељена на </w:t>
      </w:r>
      <w:r>
        <w:rPr>
          <w:rFonts w:cs="Arial" w:ascii="Arial" w:hAnsi="Arial"/>
          <w:sz w:val="20"/>
          <w:szCs w:val="20"/>
          <w:lang w:val="sr-BA"/>
        </w:rPr>
        <w:t>пет</w:t>
      </w:r>
      <w:r>
        <w:rPr>
          <w:rFonts w:cs="Arial" w:ascii="Arial" w:hAnsi="Arial"/>
          <w:sz w:val="20"/>
          <w:szCs w:val="20"/>
        </w:rPr>
        <w:t xml:space="preserve"> зона одговорности и за сваку појединачну зону </w:t>
      </w:r>
      <w:r>
        <w:rPr>
          <w:rFonts w:cs="Arial" w:ascii="Arial" w:hAnsi="Arial"/>
          <w:sz w:val="20"/>
          <w:szCs w:val="20"/>
          <w:lang w:val="sr-BA"/>
        </w:rPr>
        <w:t xml:space="preserve">су </w:t>
      </w:r>
      <w:r>
        <w:rPr>
          <w:rFonts w:cs="Arial" w:ascii="Arial" w:hAnsi="Arial"/>
          <w:sz w:val="20"/>
          <w:szCs w:val="20"/>
        </w:rPr>
        <w:t>одговор</w:t>
      </w:r>
      <w:r>
        <w:rPr>
          <w:rFonts w:cs="Arial" w:ascii="Arial" w:hAnsi="Arial"/>
          <w:sz w:val="20"/>
          <w:szCs w:val="20"/>
          <w:lang w:val="sr-BA"/>
        </w:rPr>
        <w:t>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BA"/>
        </w:rPr>
        <w:t xml:space="preserve"> два, односно три </w:t>
      </w:r>
      <w:r>
        <w:rPr>
          <w:rFonts w:cs="Arial" w:ascii="Arial" w:hAnsi="Arial"/>
          <w:sz w:val="20"/>
          <w:szCs w:val="20"/>
        </w:rPr>
        <w:t>комунал</w:t>
      </w:r>
      <w:r>
        <w:rPr>
          <w:rFonts w:cs="Arial" w:ascii="Arial" w:hAnsi="Arial"/>
          <w:sz w:val="20"/>
          <w:szCs w:val="20"/>
          <w:lang w:val="sr-BA"/>
        </w:rPr>
        <w:t>на</w:t>
      </w:r>
      <w:r>
        <w:rPr>
          <w:rFonts w:cs="Arial" w:ascii="Arial" w:hAnsi="Arial"/>
          <w:sz w:val="20"/>
          <w:szCs w:val="20"/>
        </w:rPr>
        <w:t xml:space="preserve"> полицајац</w:t>
      </w:r>
      <w:r>
        <w:rPr>
          <w:rFonts w:cs="Arial" w:ascii="Arial" w:hAnsi="Arial"/>
          <w:sz w:val="20"/>
          <w:szCs w:val="20"/>
          <w:lang w:val="sr-BA"/>
        </w:rPr>
        <w:t>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180" w:after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</w:rPr>
        <w:t xml:space="preserve">Рад </w:t>
      </w:r>
      <w:r>
        <w:rPr>
          <w:rFonts w:cs="Arial" w:ascii="Arial" w:hAnsi="Arial"/>
          <w:sz w:val="20"/>
          <w:szCs w:val="20"/>
          <w:lang w:val="sr-BA"/>
        </w:rPr>
        <w:t>Одјељењ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BA"/>
        </w:rPr>
        <w:t>к</w:t>
      </w:r>
      <w:r>
        <w:rPr>
          <w:rFonts w:cs="Arial" w:ascii="Arial" w:hAnsi="Arial"/>
          <w:sz w:val="20"/>
          <w:szCs w:val="20"/>
        </w:rPr>
        <w:t>омуналне полиције организован је у двије смјене и то:</w:t>
      </w:r>
    </w:p>
    <w:p>
      <w:pPr>
        <w:pStyle w:val="NormalWeb"/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смјена од 08 до 16 часова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I смјена (са два комунална полицајца) од 14 до 22 часа</w:t>
      </w:r>
    </w:p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</w:rPr>
        <w:t>У нерадне дане дежура један комунални полицајац у времену од 08 до 16 часова</w:t>
      </w:r>
    </w:p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У 2018.години нема потребе за новим радним мјестима.</w:t>
      </w:r>
    </w:p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spacing w:before="6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48"/>
        <w:gridCol w:w="1530"/>
        <w:gridCol w:w="1620"/>
      </w:tblGrid>
      <w:tr>
        <w:trPr>
          <w:trHeight w:val="341" w:hRule="atLeast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СС +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КВ 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i/>
          <w:color w:val="345A8A"/>
          <w:sz w:val="22"/>
          <w:szCs w:val="22"/>
          <w:lang w:val="bs-Cyrl-BA"/>
        </w:rPr>
      </w:r>
    </w:p>
    <w:p>
      <w:pPr>
        <w:pStyle w:val="Normal"/>
        <w:rPr/>
      </w:pPr>
      <w:r>
        <w:rPr/>
        <w:t>1.2. Потребе за усавршавањем запослених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1407"/>
        <w:gridCol w:w="1983"/>
      </w:tblGrid>
      <w:tr>
        <w:trPr>
          <w:trHeight w:val="7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лаз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Поступак комунално инспекцијског надзора у пракс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а обук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имјена Закона о прекршајима РС са акцентом на начин евидентирања у РО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а обук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имјена Закона о општем управном поступку, са акцентом на спровођење првостепеног поступка и општењем органа и страна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а обук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Одјељење комуналне полиције је смјештено у новим просоријама у склопу стамбено-пословног објекта у ул. Меше Селимовића бр.22. Тренутно располажемо са седам канцеларија, што задовољава потребе службе у односу на број комуналних полицајаца.</w:t>
      </w:r>
    </w:p>
    <w:p>
      <w:pPr>
        <w:pStyle w:val="Normal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  <w:t>2.1. Материјални ресурси и ИТ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У току 2018. године потребно је извршити замјену рачунарских конфигурација новијим конфигурацијама, те набавку једног моторна возила.Потребна је набавка нових униформи  (љетна и зимска) као и обуће (љетна и зимска) за комуналне полицајце, које им по закону следују.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ab/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BA"/>
        </w:rPr>
        <w:t>2.2. Радна средина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bs-Cyrl-BA"/>
        </w:rPr>
        <w:t>Одјељење комуналне полиције је смјештено у нове просторије, те је по питању условности радне средине достигнут веома висок ниво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bs-Cyrl-BA"/>
        </w:rPr>
      </w:pPr>
      <w:r>
        <w:rPr>
          <w:rFonts w:cs="Arial" w:ascii="Arial" w:hAnsi="Arial"/>
          <w:i/>
          <w:sz w:val="20"/>
          <w:szCs w:val="20"/>
          <w:lang w:val="bs-Cyrl-BA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i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BA"/>
        </w:rPr>
        <w:t>Број:</w:t>
        <w:tab/>
      </w:r>
      <w:r>
        <w:rPr>
          <w:rFonts w:cs="Arial" w:ascii="Arial" w:hAnsi="Arial"/>
          <w:b/>
          <w:sz w:val="20"/>
          <w:szCs w:val="20"/>
        </w:rPr>
        <w:t>02/13</w:t>
      </w:r>
      <w:r>
        <w:rPr>
          <w:rFonts w:cs="Arial" w:ascii="Arial" w:hAnsi="Arial"/>
          <w:b/>
          <w:sz w:val="20"/>
          <w:szCs w:val="20"/>
          <w:lang w:val="sr-BA"/>
        </w:rPr>
        <w:t>-</w:t>
      </w:r>
      <w:r>
        <w:rPr>
          <w:rFonts w:cs="Arial" w:ascii="Arial" w:hAnsi="Arial"/>
          <w:b/>
          <w:sz w:val="20"/>
          <w:szCs w:val="20"/>
        </w:rPr>
        <w:t>37</w:t>
      </w:r>
      <w:r>
        <w:rPr>
          <w:rFonts w:cs="Arial" w:ascii="Arial" w:hAnsi="Arial"/>
          <w:b/>
          <w:sz w:val="20"/>
          <w:szCs w:val="20"/>
          <w:lang w:val="sr-CS"/>
        </w:rPr>
        <w:t>1-2-12</w:t>
      </w:r>
      <w:r>
        <w:rPr>
          <w:rFonts w:cs="Arial" w:ascii="Arial" w:hAnsi="Arial"/>
          <w:b/>
          <w:sz w:val="20"/>
          <w:szCs w:val="20"/>
        </w:rPr>
        <w:t>/1</w:t>
      </w:r>
      <w:r>
        <w:rPr>
          <w:rFonts w:cs="Arial" w:ascii="Arial" w:hAnsi="Arial"/>
          <w:b/>
          <w:sz w:val="20"/>
          <w:szCs w:val="20"/>
          <w:lang w:val="sr-BA"/>
        </w:rPr>
        <w:t>8</w:t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  <w:t>Датум, 15.01.2018. 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sr-BA"/>
        </w:rPr>
      </w:pPr>
      <w:r>
        <w:rPr>
          <w:rFonts w:eastAsia="Arial" w:cs="Arial" w:ascii="Arial" w:hAnsi="Arial"/>
          <w:b/>
          <w:sz w:val="20"/>
          <w:szCs w:val="20"/>
          <w:lang w:val="sr-BA"/>
        </w:rPr>
        <w:t xml:space="preserve"> </w:t>
      </w:r>
      <w:r>
        <w:rPr>
          <w:rFonts w:cs="Arial" w:ascii="Arial" w:hAnsi="Arial"/>
          <w:b/>
          <w:sz w:val="20"/>
          <w:szCs w:val="20"/>
          <w:lang w:val="sr-BA"/>
        </w:rPr>
        <w:tab/>
        <w:tab/>
        <w:tab/>
        <w:tab/>
        <w:tab/>
        <w:tab/>
        <w:tab/>
        <w:t xml:space="preserve">         НАЧЕЛНИКА ОДЈЕЉЕЊА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lang w:val="sr-BA"/>
        </w:rPr>
        <w:tab/>
        <w:tab/>
        <w:tab/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___________________________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BA"/>
        </w:rPr>
        <w:t>Ратомир  Драганић</w:t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5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</w:t>
    </w:r>
    <w:r>
      <w:rPr>
        <w:sz w:val="12"/>
      </w:rPr>
      <w:t xml:space="preserve">Г Р А Д  </w:t>
    </w:r>
    <w:r>
      <w:rPr>
        <w:sz w:val="12"/>
        <w:lang w:val="ru-RU"/>
      </w:rPr>
      <w:t>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gency FB" w:hAnsi="Agency FB" w:cs="Agency FB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1F497D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29:00Z</dcterms:created>
  <dc:creator>Dragan Vujic</dc:creator>
  <dc:description/>
  <cp:keywords/>
  <dc:language>en-US</dc:language>
  <cp:lastModifiedBy>Dragan Vujic</cp:lastModifiedBy>
  <cp:lastPrinted>2018-01-16T14:38:00Z</cp:lastPrinted>
  <dcterms:modified xsi:type="dcterms:W3CDTF">2018-01-16T14:31:00Z</dcterms:modified>
  <cp:revision>3</cp:revision>
  <dc:subject/>
  <dc:title/>
</cp:coreProperties>
</file>