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sr-Latn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ОРГАНИЗАЦИОНЕ ЈЕДИНИЦЕ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(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>O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CS"/>
        </w:rPr>
        <w:t>ДСЈЕК ЗАЈЕДНИЧКИХ ПОСЛОВА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ЗА  </w:t>
      </w:r>
      <w:r>
        <w:rPr>
          <w:rFonts w:cs="Times New Roman" w:ascii="Times New Roman" w:hAnsi="Times New Roman"/>
          <w:b/>
          <w:color w:val="17365D"/>
          <w:sz w:val="28"/>
          <w:szCs w:val="22"/>
          <w:u w:val="single"/>
          <w:lang w:val="bs-Cyrl-BA"/>
        </w:rPr>
        <w:t>2018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 xml:space="preserve">Бијељина, </w:t>
      </w:r>
      <w:r>
        <w:rPr>
          <w:rFonts w:cs="Times New Roman" w:ascii="Times New Roman" w:hAnsi="Times New Roman"/>
          <w:b/>
          <w:lang w:val="sr-Latn-BA"/>
        </w:rPr>
        <w:t>11.01.2018</w:t>
      </w:r>
      <w:r>
        <w:rPr>
          <w:rFonts w:cs="Times New Roman" w:ascii="Times New Roman" w:hAnsi="Times New Roman"/>
          <w:b/>
          <w:lang w:val="bs-Cyrl-BA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s-Cyrl-BA"/>
        </w:rPr>
        <w:t>Садржај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страна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fldChar w:fldCharType="separate"/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t>I</w:t>
          </w: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ab/>
          </w:r>
          <w:r>
            <w:rPr>
              <w:rFonts w:cs="Times New Roman" w:ascii="Times New Roman" w:hAnsi="Times New Roman"/>
              <w:lang w:val="bs-Cyrl-BA" w:eastAsia="en-US"/>
            </w:rPr>
            <w:t>Увод</w:t>
            <w:tab/>
            <w:t>3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I</w:t>
            <w:tab/>
          </w:r>
          <w:r>
            <w:rPr>
              <w:rFonts w:cs="Times New Roman" w:ascii="Times New Roman" w:hAnsi="Times New Roman"/>
              <w:lang w:val="bs-Cyrl-BA" w:eastAsia="en-US"/>
            </w:rPr>
            <w:t xml:space="preserve">Преглед стратешко-програмских и редовних послова Одсјека заједничких послова за </w:t>
          </w:r>
          <w:r>
            <w:rPr>
              <w:rFonts w:cs="Times New Roman" w:ascii="Times New Roman" w:hAnsi="Times New Roman"/>
              <w:lang w:val="sr-Latn-BA" w:eastAsia="en-US"/>
            </w:rPr>
            <w:t xml:space="preserve">  </w:t>
          </w:r>
          <w:r>
            <w:rPr>
              <w:rFonts w:cs="Times New Roman" w:ascii="Times New Roman" w:hAnsi="Times New Roman"/>
              <w:lang w:val="bs-Cyrl-BA" w:eastAsia="en-US"/>
            </w:rPr>
            <w:t>2018.  годину</w:t>
            <w:tab/>
            <w:t>5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II</w:t>
            <w:tab/>
            <w:t>Б</w:t>
          </w:r>
          <w:r>
            <w:rPr>
              <w:rFonts w:cs="Times New Roman" w:ascii="Times New Roman" w:hAnsi="Times New Roman"/>
              <w:lang w:val="bs-Cyrl-BA" w:eastAsia="en-US"/>
            </w:rPr>
            <w:t>уџет Одсјека заједничких послова</w:t>
            <w:tab/>
            <w:t>9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V</w:t>
            <w:tab/>
          </w:r>
          <w:r>
            <w:rPr>
              <w:rFonts w:cs="Times New Roman" w:ascii="Times New Roman" w:hAnsi="Times New Roman"/>
              <w:lang w:val="bs-Cyrl-BA" w:eastAsia="en-US"/>
            </w:rPr>
            <w:t>Мјерење и  извјештавање  о  успјешности рада Одсјека заједничких послова у 2018.години</w:t>
            <w:tab/>
            <w:t>11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V</w:t>
            <w:tab/>
          </w:r>
          <w:r>
            <w:rPr>
              <w:rFonts w:cs="Times New Roman" w:ascii="Times New Roman" w:hAnsi="Times New Roman"/>
              <w:lang w:val="sr-CS" w:eastAsia="en-US"/>
            </w:rPr>
            <w:t>Р</w:t>
          </w:r>
          <w:r>
            <w:rPr>
              <w:rFonts w:cs="Times New Roman" w:ascii="Times New Roman" w:hAnsi="Times New Roman"/>
              <w:lang w:val="bs-Cyrl-BA" w:eastAsia="en-US"/>
            </w:rPr>
            <w:t>есурси Одјељења, Одсјека заједничких послова</w:t>
            <w:tab/>
            <w:t>13</w:t>
          </w:r>
          <w:r>
            <w:rPr>
              <w:rFonts w:cs="Times New Roman" w:ascii="Times New Roman" w:hAnsi="Times New Roman"/>
              <w:lang w:val="bs-Cyrl-BA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Heading1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s-Cyrl-B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sr-Latn-B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bs-Cyrl-BA"/>
        </w:rPr>
        <w:t xml:space="preserve"> Увод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bs-Cyrl-B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CS"/>
        </w:rPr>
        <w:t>Одсјек заједничких послова Град</w:t>
      </w:r>
      <w:r>
        <w:rPr>
          <w:rFonts w:cs="Times New Roman" w:ascii="Times New Roman" w:hAnsi="Times New Roman"/>
          <w:lang w:val="sr-Latn-BA"/>
        </w:rPr>
        <w:t>c</w:t>
      </w:r>
      <w:r>
        <w:rPr>
          <w:rFonts w:cs="Times New Roman" w:ascii="Times New Roman" w:hAnsi="Times New Roman"/>
          <w:lang w:val="sr-CS"/>
        </w:rPr>
        <w:t>ке управе Бијељи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ма за циљ да обезбједи одговарајуће услове за рад запосленим у Градској управи Бијељина. По захтјевима руководилаца /начелника  служби /одјељења, Одсјек заједничких послова је дужн да,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>у складу са својим надлежностима, правилницима  и упутствима  о раду Одсјека, одговори на исте</w:t>
      </w:r>
      <w:r>
        <w:rPr>
          <w:rFonts w:cs="Times New Roman" w:ascii="Times New Roman" w:hAnsi="Times New Roman"/>
          <w:lang w:val="sr-Latn-BA"/>
        </w:rPr>
        <w:t>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сјек заједничких послова обавља следеће послове: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 на телефонској централи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зичко и техничко обезбјеђење објеката и опреме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екуће и инвестиционо одржавање објеката и опреме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тивпожарна заштита, заштита на раду, спровођење кућног реда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и сервирање хране, топлих и хладних напитака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лови за превоз лица и ствари за потребе Градске управе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ланира и набавља робу/услуге/радове и врши њихову дистрибуцију / извођење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тролише квалитет и квантите робе/услуга/радова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пратећу документацију за фактуре и материјално књиговодство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према фактуре, обрађује и прослеђује у финансијско-буџетско пословање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рађује документацију за трезорско пословање - Образац бр. 1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креће налоге у поступку Јавне набавке, израђује посебан дио тендерске документације, прати реализацију закључених уговора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даје средства из магацина на основу овјерене и потписане документације, прати задужења по организационим јединицама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оди складишну евиденцију</w:t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ГОДИШЊИ ЦИЉЕВИ ООЈ/УОЈ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Секторски циљеви и исходи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ПРОГРАМОМ РАДА ГРАДОНАЧЕЛНИКА И/ИЛ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Годишњи циљ 1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фикасно одржавање, управљање и заштита објеката и опреме, ка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бавка и дистрибу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преме,робе и услуга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циљу заштите и очувања објеката , имовине  и опреме осигурана вриједност у 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години ј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  <w:t>92.146.000,00 К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-Успјешно је проведено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  <w:t xml:space="preserve">20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јавних набавки и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  <w:t xml:space="preserve">55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иректних споразу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Секторски циљ 1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напређење постојећих облика комуникације локалне управе са грађанима путем увођења          е-Скупштине  и електронских јавних услуга ( до 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)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овећано задовољство грађана услугам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чање законитости ра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бољшање система буџетирањ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мањење буџетског дефици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бољшање квалитета услуг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средсређеност рада Градске управе на задовољавање потреба грађана из надлежности Гра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обољшања интерних контролних поступа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вођење нових програма у области ИТ и додатна набавка опр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н јавних набавки за 2018. годину представља конкретизовани облик пружања услуга према корисници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бавка додатних средстава опреме за потребе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радске управ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же се вршити само у складу са Планом јавних набавки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ind w:left="288" w:right="-270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s-Cyrl-BA"/>
        </w:rPr>
        <w:t xml:space="preserve">II Преглед стратешко-програмских и редовних послова Одсјека заједничких послова  з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bs-Cyrl-BA"/>
        </w:rPr>
        <w:t>2018</w:t>
      </w:r>
      <w:r>
        <w:rPr>
          <w:rFonts w:cs="Times New Roman" w:ascii="Times New Roman" w:hAnsi="Times New Roman"/>
          <w:color w:val="000000"/>
          <w:sz w:val="28"/>
          <w:szCs w:val="28"/>
          <w:lang w:val="bs-Cyrl-BA"/>
        </w:rPr>
        <w:t>.  годину</w:t>
      </w:r>
    </w:p>
    <w:p>
      <w:pPr>
        <w:pStyle w:val="Normal"/>
        <w:ind w:right="-2700" w:hanging="0"/>
        <w:rPr>
          <w:rFonts w:ascii="Times New Roman" w:hAnsi="Times New Roman" w:cs="Times New Roman"/>
          <w:color w:val="000000"/>
          <w:sz w:val="20"/>
          <w:szCs w:val="20"/>
          <w:lang w:val="bs-Cyrl-B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tbl>
      <w:tblPr>
        <w:tblW w:w="243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9"/>
        <w:gridCol w:w="841"/>
        <w:gridCol w:w="1559"/>
        <w:gridCol w:w="2268"/>
        <w:gridCol w:w="1701"/>
        <w:gridCol w:w="62"/>
        <w:gridCol w:w="903"/>
        <w:gridCol w:w="169"/>
        <w:gridCol w:w="1063"/>
        <w:gridCol w:w="71"/>
        <w:gridCol w:w="32"/>
        <w:gridCol w:w="1386"/>
        <w:gridCol w:w="63"/>
        <w:gridCol w:w="1082"/>
        <w:gridCol w:w="131"/>
        <w:gridCol w:w="1664"/>
        <w:gridCol w:w="7"/>
        <w:gridCol w:w="8174"/>
      </w:tblGrid>
      <w:tr>
        <w:trPr>
          <w:trHeight w:val="7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1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2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6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6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РЕДОВНИ ПОС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tbl>
            <w:tblPr>
              <w:tblW w:w="16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2553"/>
              <w:gridCol w:w="850"/>
              <w:gridCol w:w="1559"/>
              <w:gridCol w:w="2268"/>
              <w:gridCol w:w="1701"/>
              <w:gridCol w:w="1276"/>
              <w:gridCol w:w="851"/>
              <w:gridCol w:w="1559"/>
              <w:gridCol w:w="1276"/>
              <w:gridCol w:w="1927"/>
            </w:tblGrid>
            <w:tr>
              <w:trPr>
                <w:trHeight w:val="1607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Реконструкција и адаптација објеката у власништву Градске управ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СЦ 3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СЕЦ 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Програм унапређења квалитета и приступачност јавних усуга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Унапређење система рада у Градској управ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1.149.73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1.149.732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sr-CS"/>
                    </w:rPr>
                    <w:t>5112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Средства за реконструкцију и адаптацију објеката у власништву Градске управ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До краја 2018. године.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Митар Шкорић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Шеф Одсјека зај. послова</w:t>
                  </w:r>
                </w:p>
              </w:tc>
            </w:tr>
            <w:tr>
              <w:trPr>
                <w:trHeight w:val="1647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2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-Поправљени кровов на згради главне зград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-Замјењени прозора на главној зград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-Адаптиран  мокри чвор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СЦ 3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СЕЦ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 xml:space="preserve">Програм унапређења квалитета и приступачност јавних услуга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Унапређење система рада у Градској управ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85.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</w:tr>
            <w:tr>
              <w:trPr>
                <w:trHeight w:val="2016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3.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-Послови на телефонској централи - комуникација између запослених и екстерних корисник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СЦ З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СЕЦБ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Програм унапређења квалитета и приступачност јавних усуга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Обављено најмање 700 телефонских позива/одговора дневно тј. око 168.000 позива у току годин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свакодневно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 xml:space="preserve">Телефониста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CS"/>
                    </w:rPr>
                    <w:t>Николић Јован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350" w:hRule="atLeast"/>
        </w:trPr>
        <w:tc>
          <w:tcPr>
            <w:tcW w:w="16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Физичко и техничко обезбјеђење просторија и покретне имовине Градске упра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евоз лица по службеном налогу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бјекти у власништвуГрадске управе обезбјеђени 24 са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-Свакодневни превоз лица 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вакодневно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Петровић Славиш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Ристић Бој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Марковић Нико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Тешановић Мил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Матић Љубоми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Ерић Светисла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65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-Текуће одржавање објеката, опреме иуређаја у власништву Градск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упра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 Свакодневно текуће одржавање објеката и опреме у власништву Градске управ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вакодневно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Одржавање и заштита објеката и опреме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Обрен Бож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Текуће одржавање зграда и опрем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Стојић Ив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Одржавањ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хигијен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Зелић Санд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Васиљевић Мила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Вујић Биља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Тошић Јудми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Мићић Ма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Симић Стој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Томић Јел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Жига Васвиј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Милановић Јагли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Шкобић Рај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Влачић Бо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-Вулета Савиц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Дамјановић Та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Симеун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дми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Начић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отивпожарна заштита, заштита на раду,провођење кућног реда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3 ,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Функционално 125 против пожарних апарата,хидрантсдка мреж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вакодневно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Божић Обре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7</w:t>
            </w:r>
          </w:p>
        </w:tc>
        <w:tc>
          <w:tcPr>
            <w:tcW w:w="2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ипремање и сервирање хране,топли и хладних напитака (ја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ухиња,четири чајне кухиње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ЕЦ 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Свакодневно припремаљено најмање 250 топлих оброка за кориснике јавне кухињ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-  припремњено  и сервирано најмање 98000 топлих и хладних  напита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вакодневно</w:t>
            </w:r>
          </w:p>
          <w:p>
            <w:pPr>
              <w:pStyle w:val="Normal"/>
              <w:ind w:firstLine="405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Божић Обрен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Марјановић Н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Ранкић 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Јевтић Г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Ристић Драга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Симић Стој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Бојанић Јел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Савић Славиц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Бојанић Јелица</w:t>
            </w:r>
          </w:p>
        </w:tc>
        <w:tc>
          <w:tcPr>
            <w:tcW w:w="8181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8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Планирање и набавка роба/услуга/радова и њихова дистрибуција/извођењ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Спровед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најмање  70 јавних  набавк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-Шкорић Мита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Борка Радован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Гојковић Драг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Икић Ва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17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ихватање фактура, контрола и прослијеђивање на плаћ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буџетско посло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припрема пратеће документације за фактуре-материјално посло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трезорско послоавањ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прихваћено   најмање 3100 факту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урађено  најмање 460 захтје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-израђено најмање 860 налога за улаз и излаз роб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-Шкорић Мит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Борка Радовановић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Гојковић Драг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Икић 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16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кретање налога јавне набавке, израда посебног дијела тендерске документације, праћење реализације закључених оквирних споразума/угово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зрађена тендерска документација за најмање 51 Јавну набав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Митар Шкор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Гојковић Драг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Икић Ва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Праћење реализације врше сви радници СЗП осим спремачица, портира и чувара)</w:t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1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бавка робе за потребе Градске управ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закључено најмање 51 уговор  и извршена набавка робе/услуга по закљученим уговорим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едовно контролисање квлитета и квантитета набављене робе,праћење реализације угово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Шкорић Мита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Обрен Божић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Радовановић Бор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Гојковић Драг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Икић 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Петровић Миле</w:t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здавање средстава из магацина на основу потписане и овјерене документације (улазно –излазна докуметација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остављ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набавље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редстава по организационим јединицама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етровић  Миле</w:t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1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игурање имовине и радника, осигурање и регистрација службених воз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 Осигурана  укупна имовина Градске упра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 Осигурано 385 запослен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сигурано и регистровано 30 возила, двије приколице, 17 возила ватрогасних једи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Митар Шкор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Божић Обре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Гојковић Драг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Икић Ва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Симић Злат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p>
      <w:pPr>
        <w:pStyle w:val="Normal"/>
        <w:tabs>
          <w:tab w:val="clear" w:pos="720"/>
          <w:tab w:val="left" w:pos="1950" w:leader="none"/>
        </w:tabs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  <w:t xml:space="preserve"> </w:t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spacing w:before="200" w:after="0"/>
        <w:ind w:right="-2700" w:hanging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s-Cyrl-B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s-Cyrl-BA"/>
        </w:rPr>
        <w:t>III Буџет Одсјека заједничких послова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Назив потрошачке јединице: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>Одсјек заједничких послова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Број потрошачке јединице:  0005240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tbl>
      <w:tblPr>
        <w:tblW w:w="136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83"/>
        <w:gridCol w:w="1149"/>
        <w:gridCol w:w="6394"/>
        <w:gridCol w:w="1968"/>
        <w:gridCol w:w="2132"/>
      </w:tblGrid>
      <w:tr>
        <w:trPr>
          <w:trHeight w:val="480" w:hRule="atLeast"/>
        </w:trPr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КОНОМСКИ КОД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ПИС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Извршење буџета за претходну годин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н буџета за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.годину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CS"/>
              </w:rPr>
              <w:t>4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sr-CS"/>
              </w:rPr>
              <w:t>ТЕКУЋИ РАСХОД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  <w:t>904.732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  <w:t>4121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  <w:t>Трошкови  закуп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  <w:t>4.232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  <w:t>4.232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2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Трошкови енергиј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70.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70.000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sr-CS"/>
              </w:rPr>
              <w:t>4122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sr-CS"/>
              </w:rPr>
              <w:t>Трошкови комуналних услуг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sr-CS"/>
              </w:rPr>
              <w:t>170.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sr-CS"/>
              </w:rPr>
              <w:t>205.000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  <w:t>4123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  <w:t>Набавка материјал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  <w:t>140.000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  <w:t>140.000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4124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Материјал за посебне намјен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50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Трошкови текућег одржавањ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600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Трошкови гори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88.000,0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85.000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6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Путни трошков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2.000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1.500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7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Трошкови осигурања имоинеколективно осигурање,трошкови одржавања лиценц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80.000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7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говорене услуге-оглашавање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30.000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5.000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Уговорене услуге-остали расход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4.000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Остале услуге –материјални трошкови одсјек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000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Остали непоменути расход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000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28.000.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  <w:t>КАПИТАЛНИ РАСХОД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  <w:t>215.000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51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Трошкови за набавку сталних средста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5111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Набавка грађевинских објека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511200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Средства за инвестиције ,одржавање и реконструкцију објеката у власништву општине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000,00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85.000,00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5113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Набавка опреме за Градску управу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99.930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3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  <w:t>51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  <w:t>5161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  <w:t xml:space="preserve">Издатци за залихе  материјала  и ситног инвентара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  <w:t>20.000,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sr-CS"/>
              </w:rPr>
              <w:t>30.000,00</w:t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CS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CS"/>
        </w:rPr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ТЕКУЋИ РАСХОДИ:</w:t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CS"/>
        </w:rPr>
        <w:t>904.732,0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КМ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КАПИТАЛНИ РАСХОДИ:</w:t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CS"/>
        </w:rPr>
        <w:t>245.000,0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ab/>
        <w:t>КМ</w:t>
        <w:tab/>
      </w:r>
    </w:p>
    <w:p>
      <w:pPr>
        <w:pStyle w:val="Normal"/>
        <w:autoSpaceDE w:val="false"/>
        <w:spacing w:before="6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___________________________________________________________</w:t>
      </w:r>
    </w:p>
    <w:p>
      <w:pPr>
        <w:pStyle w:val="Normal"/>
        <w:autoSpaceDE w:val="false"/>
        <w:spacing w:before="6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95B3D7" w:val="clear"/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- УКУПНА БУЏЕТСКА СРЕДСТВА ОДСЈЕКА          1.149.732,00</w:t>
        <w:tab/>
        <w:t xml:space="preserve">  КМ</w:t>
        <w:tab/>
        <w:tab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6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BA"/>
        </w:rPr>
        <w:tab/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bs-Cyrl-B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bs-Cyrl-BA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sr-BA"/>
        </w:rPr>
        <w:t>IV.  Мјерење и извјештавање о успјешности рада Одсјека у 2018. години</w:t>
      </w:r>
    </w:p>
    <w:p>
      <w:pPr>
        <w:pStyle w:val="Normal"/>
        <w:spacing w:before="60" w:after="0"/>
        <w:rPr>
          <w:rFonts w:ascii="Times New Roman" w:hAnsi="Times New Roman" w:cs="Times New Roman"/>
          <w:color w:val="00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BA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sr-BA"/>
        </w:rPr>
        <w:t>Први корак  у мјерењу извршења активности, остварених резултата и постигнутих ефеката, у односу на уложене ресурсе, јесте припрема овог плана Одсјека, којим се јасно прецизирају редовне активности, временски оквир, показатељи успјешности, обавезе и одговорности на нивоу организационе јединице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sr-BA"/>
        </w:rPr>
        <w:t xml:space="preserve">За праћење и вредновање извршења циљева 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задатака и реализацију активности задужен је Шеф Одсјека и његова основна улога је да верификује податке које током </w:t>
      </w:r>
      <w:r>
        <w:rPr>
          <w:rFonts w:cs="Times New Roman" w:ascii="Times New Roman" w:hAnsi="Times New Roman"/>
          <w:lang w:val="sr-CS"/>
        </w:rPr>
        <w:t xml:space="preserve">године </w:t>
      </w:r>
      <w:r>
        <w:rPr>
          <w:rFonts w:cs="Times New Roman" w:ascii="Times New Roman" w:hAnsi="Times New Roman"/>
          <w:lang w:val="sr-BA"/>
        </w:rPr>
        <w:t>уносе надлежни извршиоци. Сваки запослени је дужан да води свој реферат и прикупља податке из своје области, из свих доступних извора. Праћење се ради свакодневно</w:t>
      </w:r>
      <w:r>
        <w:rPr>
          <w:rFonts w:cs="Times New Roman" w:ascii="Times New Roman" w:hAnsi="Times New Roman"/>
          <w:lang w:val="sr-CS"/>
        </w:rPr>
        <w:t xml:space="preserve"> ил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ериодично зависности </w:t>
      </w:r>
      <w:r>
        <w:rPr>
          <w:rFonts w:cs="Times New Roman" w:ascii="Times New Roman" w:hAnsi="Times New Roman"/>
          <w:lang w:val="sr-BA"/>
        </w:rPr>
        <w:t>реализације  редовних активности или периодично у зависности од захтјева конкретне редовне активности, уз коришћење дефинисаног формата за праћење и оцјену. Сваки запослени који је задужен за један или више</w:t>
      </w:r>
      <w:r>
        <w:rPr>
          <w:rFonts w:cs="Times New Roman" w:ascii="Times New Roman" w:hAnsi="Times New Roman"/>
          <w:lang w:val="sr-CS"/>
        </w:rPr>
        <w:t xml:space="preserve"> реферата</w:t>
      </w:r>
      <w:r>
        <w:rPr>
          <w:rFonts w:cs="Times New Roman" w:ascii="Times New Roman" w:hAnsi="Times New Roman"/>
          <w:lang w:val="sr-BA"/>
        </w:rPr>
        <w:t xml:space="preserve">, дужан је да на мјесечном нивоу извјештава Шефа Одсјека </w:t>
      </w:r>
      <w:r>
        <w:rPr>
          <w:rFonts w:cs="Times New Roman" w:ascii="Times New Roman" w:hAnsi="Times New Roman"/>
          <w:lang w:val="sr-CS"/>
        </w:rPr>
        <w:t>о извршеним пословим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еф одсјека дужан је да, у складу са дефинисаним календаром припрема извјештаје о Имплементацији плана рада Одсјека на кварталној основи за Одсјек за управљање развојем као за Градоначелника, Скупштину града о постигнутим резултати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Квартални извјештаји Шефа Одсјека треба да буду квалитативни и аналитични, са освртом на проблеме и препреке у раду, разлоге за евентуално кашњење, итд., са конкретним препорукама за унапријеђењ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Годишњи извјештај, осим квантитативних података и анализе извршења, треба </w:t>
      </w:r>
      <w:r>
        <w:rPr>
          <w:rFonts w:cs="Times New Roman" w:ascii="Times New Roman" w:hAnsi="Times New Roman"/>
          <w:lang w:val="sr-CS"/>
        </w:rPr>
        <w:t>да</w:t>
      </w:r>
      <w:r>
        <w:rPr>
          <w:rFonts w:cs="Times New Roman" w:ascii="Times New Roman" w:hAnsi="Times New Roman"/>
          <w:lang w:val="sr-BA"/>
        </w:rPr>
        <w:t xml:space="preserve"> садрже и осврт на испуњеност секторских циљева и редовних задатака Одсјека и остварење индикатора у односу на уложене ресурсе и очекиване резултат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>Табела у наставку приказује задужења за мјерење учинка и успјешности Одсјека, са временским оквиром, односно, роковима, изворима података и начином праћења и вредновања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70"/>
        <w:gridCol w:w="1326"/>
        <w:gridCol w:w="2856"/>
      </w:tblGrid>
      <w:tr>
        <w:trPr>
          <w:trHeight w:val="712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СИЛАЦ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ПРИПРЕМНЕ АКТИВ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ординациони састанак са шефовима Одсјека,Служби о приступу, организацији и ресурсима за спровођење праћ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ануа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Шеф Одсјека са заосленима у Одсјеку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 састанку представити Годишњи план рада Одсјека и прецизирати улоге, одговорности и динамику праћења плана имплементације за текућу годин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ређивање службеника одговорних за прикупљање и евидентирање података о праћењ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ануа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Шеф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ређивање службеника одговорних за праћење и евидентирање података о праћењу (на нивоу Одсјека)</w:t>
            </w:r>
          </w:p>
        </w:tc>
      </w:tr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ЈЕСЕЧНО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вјера динамике и консултације о проведби праћења ( за текућу годину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јесеч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Шеф Одсјека  у складу са дефинисаним календаром припрема извјештај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 имплементацији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кварталној основи (извјештај о напретку), као и з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радоначелника, Скупштину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 се редовно консултује са одговорним особама и провјерава да ли се праћење годишњег плана Одсјека спроводи  на одговарајући начин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формисање Одсјека за управљање развојем о стању/прогресу имплементације, укључујући и информације о процесу праћења за текућу годин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јесеч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јека  и запослен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 редовном састанку</w:t>
            </w:r>
          </w:p>
        </w:tc>
      </w:tr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КВАРТАЛНО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рада података о извршеном праћењу на кварталном нивоу ( за текућу годину 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Latn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едмица наредног кварт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Шеф Одсјек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 обједињује све податке прикупљене од особа одговорних за праћење редовних активности на кварталном ниво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формисање Одсјека за управљање развојем о проведеној динамици и прикупљеним подацима о праћењ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III-IV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едмица наредног кварт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 редовном састанку</w:t>
            </w:r>
          </w:p>
        </w:tc>
      </w:tr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ОЛУГОДИШЊЕ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Консолидација података о обиму и учинцима (полугодишње) реализација Плана Одсјека(за текућу годину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Ју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и запослен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 обједињује све податке прикупљене од особа одговорних за праћење редовних активности  на полугодишнјем ниво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Информисање Одсјека за управљање развојем о консолидираној оцјени обима и учинка  (полугодишње) реализацује Плана Одсје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Ју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Шеф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нформисање о косилидираној оцјени обима и учинка (полугодишње) реализације Плана </w:t>
            </w:r>
          </w:p>
        </w:tc>
      </w:tr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ОДИШЊЕ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Консолидација података о обиму и учинцима (годишње) реализација Плана Одсјека (за претходну годину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Ма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Одсје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 запослен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уководилац Службе обједињује све податке прикупљене од особа одговорних за праћење редовних активности за претходну годину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Иформисање Одсјека за управљање развојем о консолидираној оцјени обима и учинка реализације Годишњег Плана Службе (за претходну годину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Ма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Шеф Одсјека и запослен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 редовном састанку колегијума руководилаца</w:t>
            </w:r>
          </w:p>
        </w:tc>
      </w:tr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Упутства/забелешке/закључци у вези организације процеса праћења (за све актере праћењ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</w:p>
        </w:tc>
      </w:tr>
    </w:tbl>
    <w:p>
      <w:pPr>
        <w:pStyle w:val="Heading1"/>
        <w:spacing w:before="60" w:after="0"/>
        <w:jc w:val="both"/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sr-BA"/>
        </w:rPr>
        <w:t xml:space="preserve">V. </w:t>
      </w:r>
      <w:r>
        <w:rPr>
          <w:rFonts w:cs="Times New Roman" w:ascii="Times New Roman" w:hAnsi="Times New Roman"/>
          <w:color w:val="000000"/>
          <w:sz w:val="28"/>
          <w:szCs w:val="28"/>
          <w:lang w:val="sr-CS"/>
        </w:rPr>
        <w:t>Ресурси Служб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45A8A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color w:val="345A8A"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345A8A"/>
          <w:lang w:val="sr-BA"/>
        </w:rPr>
        <w:t>1. Људски ресурси</w:t>
      </w:r>
      <w:r>
        <w:rPr>
          <w:rFonts w:cs="Times New Roman" w:ascii="Times New Roman" w:hAnsi="Times New Roman"/>
          <w:b/>
          <w:color w:val="345A8A"/>
          <w:lang w:val="sr-CS"/>
        </w:rPr>
        <w:t xml:space="preserve"> Одсје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CS"/>
        </w:rPr>
        <w:t>Служба заједничких послова</w:t>
      </w:r>
      <w:r>
        <w:rPr>
          <w:rFonts w:cs="Times New Roman" w:ascii="Times New Roman" w:hAnsi="Times New Roman"/>
          <w:color w:val="000000"/>
          <w:lang w:val="sr-BA"/>
        </w:rPr>
        <w:t xml:space="preserve"> свакодневно пружа </w:t>
      </w:r>
      <w:r>
        <w:rPr>
          <w:rFonts w:cs="Times New Roman" w:ascii="Times New Roman" w:hAnsi="Times New Roman"/>
          <w:color w:val="000000"/>
          <w:lang w:val="sr-CS"/>
        </w:rPr>
        <w:t>услуге запосленима у Градској управи,</w:t>
      </w:r>
      <w:r>
        <w:rPr>
          <w:rFonts w:cs="Times New Roman" w:ascii="Times New Roman" w:hAnsi="Times New Roman"/>
          <w:color w:val="000000"/>
          <w:lang w:val="sr-BA"/>
        </w:rPr>
        <w:t xml:space="preserve">  читав низ изузетно значајних услуга из сво</w:t>
      </w:r>
      <w:r>
        <w:rPr>
          <w:rFonts w:cs="Times New Roman" w:ascii="Times New Roman" w:hAnsi="Times New Roman"/>
          <w:color w:val="000000"/>
          <w:lang w:val="sr-CS"/>
        </w:rPr>
        <w:t>је надлежности</w:t>
      </w:r>
      <w:r>
        <w:rPr>
          <w:rFonts w:cs="Times New Roman" w:ascii="Times New Roman" w:hAnsi="Times New Roman"/>
          <w:color w:val="000000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 xml:space="preserve"> Служби</w:t>
      </w:r>
      <w:r>
        <w:rPr>
          <w:rFonts w:cs="Times New Roman" w:ascii="Times New Roman" w:hAnsi="Times New Roman"/>
          <w:color w:val="000000"/>
          <w:lang w:val="sr-BA"/>
        </w:rPr>
        <w:t xml:space="preserve">, као што се види и из приложене табеле </w:t>
      </w:r>
      <w:r>
        <w:rPr>
          <w:rFonts w:cs="Times New Roman" w:ascii="Times New Roman" w:hAnsi="Times New Roman"/>
          <w:color w:val="000000"/>
          <w:lang w:val="sr-CS"/>
        </w:rPr>
        <w:t>систематизовано</w:t>
      </w:r>
      <w:r>
        <w:rPr>
          <w:rFonts w:cs="Times New Roman" w:ascii="Times New Roman" w:hAnsi="Times New Roman"/>
          <w:color w:val="000000"/>
          <w:lang w:val="sr-BA"/>
        </w:rPr>
        <w:t xml:space="preserve"> је укупно </w:t>
      </w:r>
      <w:r>
        <w:rPr>
          <w:rFonts w:cs="Times New Roman" w:ascii="Times New Roman" w:hAnsi="Times New Roman"/>
          <w:color w:val="000000"/>
          <w:lang w:val="sr-CS"/>
        </w:rPr>
        <w:t>43</w:t>
      </w:r>
      <w:r>
        <w:rPr>
          <w:rFonts w:cs="Times New Roman" w:ascii="Times New Roman" w:hAnsi="Times New Roman"/>
          <w:color w:val="000000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радна  мјеста.</w:t>
      </w:r>
      <w:r>
        <w:rPr>
          <w:rFonts w:cs="Times New Roman" w:ascii="Times New Roman" w:hAnsi="Times New Roman"/>
          <w:color w:val="000000"/>
          <w:lang w:val="sr-B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sr-BA"/>
        </w:rPr>
      </w:pPr>
      <w:r>
        <w:rPr>
          <w:rFonts w:cs="Times New Roman" w:ascii="Times New Roman" w:hAnsi="Times New Roman"/>
          <w:i/>
          <w:iCs/>
          <w:lang w:val="sr-BA"/>
        </w:rPr>
        <w:t xml:space="preserve"> </w:t>
      </w:r>
    </w:p>
    <w:tbl>
      <w:tblPr>
        <w:tblW w:w="7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448"/>
        <w:gridCol w:w="1530"/>
        <w:gridCol w:w="2478"/>
      </w:tblGrid>
      <w:tr>
        <w:trPr>
          <w:trHeight w:val="341" w:hRule="atLeast"/>
        </w:trPr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стручној спреми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ш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СС +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ВКВ -</w:t>
            </w:r>
            <w:r>
              <w:rPr>
                <w:rFonts w:cs="Times New Roman" w:ascii="Times New Roman" w:hAnsi="Times New Roman"/>
                <w:lang w:val="sr-CS"/>
              </w:rPr>
              <w:t xml:space="preserve"> К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 w:eastAsia="hr-HR"/>
              </w:rPr>
            </w:pPr>
            <w:r>
              <w:rPr>
                <w:rFonts w:cs="Times New Roman" w:ascii="Times New Roman" w:hAnsi="Times New Roman"/>
                <w:lang w:val="sr-CS" w:eastAsia="hr-HR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 xml:space="preserve">УКУПНО: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hr-HR"/>
              </w:rPr>
            </w:pPr>
            <w:r>
              <w:rPr>
                <w:rFonts w:cs="Times New Roman" w:ascii="Times New Roman" w:hAnsi="Times New Roman"/>
                <w:b/>
                <w:lang w:val="sr-CS" w:eastAsia="hr-HR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hr-HR"/>
              </w:rPr>
            </w:pPr>
            <w:r>
              <w:rPr>
                <w:rFonts w:cs="Times New Roman" w:ascii="Times New Roman" w:hAnsi="Times New Roman"/>
                <w:b/>
                <w:lang w:val="sr-CS" w:eastAsia="hr-HR"/>
              </w:rPr>
              <w:t>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sr-CS" w:eastAsia="hr-HR"/>
              </w:rPr>
            </w:pPr>
            <w:r>
              <w:rPr>
                <w:rFonts w:cs="Times New Roman" w:ascii="Times New Roman" w:hAnsi="Times New Roman"/>
                <w:b/>
                <w:lang w:val="sr-CS" w:eastAsia="hr-HR"/>
              </w:rPr>
              <w:t>26</w:t>
            </w:r>
          </w:p>
        </w:tc>
      </w:tr>
    </w:tbl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i/>
          <w:i/>
          <w:iCs/>
          <w:color w:val="3366FF"/>
          <w:lang w:val="sr-BA"/>
        </w:rPr>
      </w:pPr>
      <w:r>
        <w:rPr>
          <w:rFonts w:cs="Times New Roman" w:ascii="Times New Roman" w:hAnsi="Times New Roman"/>
          <w:b/>
          <w:i/>
          <w:iCs/>
          <w:color w:val="3366FF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65F91"/>
          <w:lang w:val="sr-BA"/>
        </w:rPr>
      </w:pPr>
      <w:r>
        <w:rPr>
          <w:rFonts w:cs="Times New Roman" w:ascii="Times New Roman" w:hAnsi="Times New Roman"/>
          <w:b/>
          <w:color w:val="365F91"/>
          <w:lang w:val="sr-BA"/>
        </w:rPr>
        <w:t xml:space="preserve">    </w:t>
      </w:r>
      <w:r>
        <w:rPr>
          <w:rFonts w:cs="Times New Roman" w:ascii="Times New Roman" w:hAnsi="Times New Roman"/>
          <w:b/>
          <w:color w:val="365F91"/>
          <w:lang w:val="sr-BA"/>
        </w:rPr>
        <w:t>2. Материјални ресурси Одсјек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епокретна имовин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кретна имовин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прем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465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сјек заједничких послова ће у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>. години, захваљујући својим људским и материјалним ресурсима, опреми ( канцеларијска, непокретна, рачунарска), правилницима и упутствима о раду Одсјека ажурно извршавати послове из свог дјелокруга и на тај начин омогућити несметан рад осталим организационим јединицама у Градској управи Бијељина. Планирани ресурси су, у складу са Планом буџета за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>. годину и захтјевима стандарда планирани у Плану Јавних набавки за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 xml:space="preserve">. годину, при чему свака набавка има термин отпочињања активности, финансијски план, крајњи рок реализације и захтјеве (наведене у тендерској документацији) који се морају испоштовати, како бисмо испунили очекивања запослених и екстерних корисника. </w:t>
      </w:r>
    </w:p>
    <w:p>
      <w:pPr>
        <w:pStyle w:val="Normal"/>
        <w:tabs>
          <w:tab w:val="clear" w:pos="720"/>
          <w:tab w:val="left" w:pos="465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>Уколико дође до потребе за покретањем набавке која није планирана планом, таква набавка ће имати карактер непланиране и проћи ће кроз све фазе као и планиране Јавне набав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  <w:lang w:val="ru-RU"/>
        </w:rPr>
        <w:t xml:space="preserve"> 02/10-054-1-</w:t>
      </w:r>
      <w:r>
        <w:rPr>
          <w:rFonts w:cs="Times New Roman" w:ascii="Times New Roman" w:hAnsi="Times New Roman"/>
          <w:lang w:val="sr-CS"/>
        </w:rPr>
        <w:t>17/18</w:t>
        <w:tab/>
      </w:r>
      <w:r>
        <w:rPr>
          <w:rFonts w:cs="Times New Roman" w:ascii="Times New Roman" w:hAnsi="Times New Roman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lang w:val="sr-CS"/>
        </w:rPr>
        <w:t>Шеф</w:t>
      </w:r>
      <w:r>
        <w:rPr>
          <w:rFonts w:cs="Times New Roman" w:ascii="Times New Roman" w:hAnsi="Times New Roman"/>
          <w:lang w:val="ru-RU"/>
        </w:rPr>
        <w:t xml:space="preserve"> Одсјека </w:t>
      </w:r>
      <w:r>
        <w:rPr>
          <w:rFonts w:cs="Times New Roman" w:ascii="Times New Roman" w:hAnsi="Times New Roman"/>
          <w:lang w:val="sr-CS"/>
        </w:rPr>
        <w:t>заједничких посл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Датум: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Latn-BA"/>
        </w:rPr>
        <w:t>7</w:t>
      </w:r>
      <w:r>
        <w:rPr>
          <w:rFonts w:cs="Times New Roman" w:ascii="Times New Roman" w:hAnsi="Times New Roman"/>
          <w:lang w:val="ru-RU"/>
        </w:rPr>
        <w:t>.01.2018.годин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ab/>
        <w:t xml:space="preserve">                  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Митар Шкорић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ing1"/>
        <w:spacing w:before="60" w:after="0"/>
        <w:jc w:val="both"/>
        <w:rPr>
          <w:rFonts w:ascii="Arial" w:hAnsi="Arial" w:cs="Arial"/>
          <w:sz w:val="20"/>
          <w:szCs w:val="20"/>
          <w:lang w:val="sr-CS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5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gency FB" w:hAnsi="Agency FB" w:cs="Agency FB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1F497D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20:00Z</dcterms:created>
  <dc:creator>Dragan Vujic</dc:creator>
  <dc:description/>
  <cp:keywords/>
  <dc:language>en-US</dc:language>
  <cp:lastModifiedBy>Dragan Vujic</cp:lastModifiedBy>
  <cp:lastPrinted>2018-01-17T14:32:00Z</cp:lastPrinted>
  <dcterms:modified xsi:type="dcterms:W3CDTF">2018-01-18T07:20:00Z</dcterms:modified>
  <cp:revision>2</cp:revision>
  <dc:subject/>
  <dc:title/>
</cp:coreProperties>
</file>