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ОДСЈЕКА ЗА УПРАВЉАЊЕ ЉУДСКИМ РЕСУРСИМА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ЗА 2018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 xml:space="preserve">Бијељина, </w:t>
      </w:r>
      <w:r>
        <w:rPr>
          <w:rFonts w:cs="Times New Roman" w:ascii="Times New Roman" w:hAnsi="Times New Roman"/>
          <w:b/>
          <w:lang w:val="sr-RS"/>
        </w:rPr>
        <w:t>јануар</w:t>
      </w:r>
      <w:r>
        <w:rPr>
          <w:rFonts w:cs="Times New Roman" w:ascii="Times New Roman" w:hAnsi="Times New Roman"/>
          <w:b/>
          <w:lang w:val="bs-Cyrl-BA"/>
        </w:rPr>
        <w:t xml:space="preserve"> 2018.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Cs w:val="22"/>
          <w:lang w:val="bs-Cyrl-BA"/>
        </w:rPr>
        <w:t>Садржај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стра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jc w:val="both"/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bs-Cyrl-BA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bs-Cyrl-BA" w:eastAsia="en-US"/>
            </w:rPr>
            <w:fldChar w:fldCharType="separate"/>
          </w:r>
          <w:r>
            <w:rPr>
              <w:rFonts w:cs="Times New Roman" w:ascii="Times New Roman" w:hAnsi="Times New Roman"/>
              <w:lang w:val="bs-Cyrl-BA" w:eastAsia="en-US"/>
            </w:rPr>
            <w:t>I</w:t>
          </w: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ab/>
          </w:r>
          <w:r>
            <w:rPr>
              <w:rFonts w:cs="Times New Roman" w:ascii="Times New Roman" w:hAnsi="Times New Roman"/>
              <w:lang w:val="bs-Cyrl-BA" w:eastAsia="en-US"/>
            </w:rPr>
            <w:t>Увод...............................................................................................................................................3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ind w:left="480" w:hanging="480"/>
            <w:jc w:val="both"/>
            <w:rPr>
              <w:rFonts w:ascii="Times New Roman" w:hAnsi="Times New Roman" w:cs="Times New Roman"/>
              <w:sz w:val="22"/>
              <w:szCs w:val="22"/>
              <w:lang w:val="sr-R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I</w:t>
            <w:tab/>
          </w:r>
          <w:r>
            <w:rPr>
              <w:rFonts w:cs="Times New Roman" w:ascii="Times New Roman" w:hAnsi="Times New Roman"/>
              <w:lang w:val="bs-Cyrl-BA" w:eastAsia="en-US"/>
            </w:rPr>
            <w:t>Преглед стратешко-програмских и редовних послова Одсјека за управљање људским ресурсима за 2018. год</w:t>
          </w:r>
          <w:r>
            <w:rPr>
              <w:rFonts w:cs="Times New Roman" w:ascii="Times New Roman" w:hAnsi="Times New Roman"/>
              <w:lang w:val="en-US" w:eastAsia="en-US"/>
            </w:rPr>
            <w:t>ину…</w:t>
          </w:r>
          <w:r>
            <w:rPr>
              <w:rFonts w:cs="Times New Roman" w:ascii="Times New Roman" w:hAnsi="Times New Roman"/>
              <w:lang w:val="sr-RS" w:eastAsia="en-US"/>
            </w:rPr>
            <w:t>.......................................................................................................4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jc w:val="both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II</w:t>
            <w:tab/>
            <w:t>Б</w:t>
          </w:r>
          <w:r>
            <w:rPr>
              <w:rFonts w:cs="Times New Roman" w:ascii="Times New Roman" w:hAnsi="Times New Roman"/>
              <w:lang w:val="bs-Cyrl-BA" w:eastAsia="en-US"/>
            </w:rPr>
            <w:t>уџет Одсјека за управљање људским ресурсима..........</w:t>
          </w:r>
          <w:r>
            <w:rPr>
              <w:rFonts w:cs="Times New Roman" w:ascii="Times New Roman" w:hAnsi="Times New Roman"/>
              <w:lang w:val="en-US" w:eastAsia="en-US"/>
            </w:rPr>
            <w:t>..........................................................</w:t>
          </w:r>
          <w:r>
            <w:rPr>
              <w:rFonts w:cs="Times New Roman" w:ascii="Times New Roman" w:hAnsi="Times New Roman"/>
              <w:lang w:val="bs-Cyrl-BA" w:eastAsia="en-US"/>
            </w:rPr>
            <w:t>6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ind w:left="480" w:hanging="480"/>
            <w:jc w:val="both"/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V</w:t>
            <w:tab/>
          </w:r>
          <w:r>
            <w:rPr>
              <w:rFonts w:cs="Times New Roman" w:ascii="Times New Roman" w:hAnsi="Times New Roman"/>
              <w:lang w:val="bs-Cyrl-BA" w:eastAsia="en-US"/>
            </w:rPr>
            <w:t>Мјерење и извјештавање о успјешности рада Одсјека за управљање људским ресурсима за 2018. годину..............................................................................................................................7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jc w:val="both"/>
            <w:rPr>
              <w:rFonts w:ascii="Times New Roman" w:hAnsi="Times New Roman" w:cs="Times New Roman"/>
              <w:sz w:val="22"/>
              <w:szCs w:val="22"/>
              <w:lang w:val="sr-R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V</w:t>
            <w:tab/>
          </w:r>
          <w:r>
            <w:rPr>
              <w:rFonts w:cs="Times New Roman" w:ascii="Times New Roman" w:hAnsi="Times New Roman"/>
              <w:lang w:val="sr-CS" w:eastAsia="en-US"/>
            </w:rPr>
            <w:t>Р</w:t>
          </w:r>
          <w:r>
            <w:rPr>
              <w:rFonts w:cs="Times New Roman" w:ascii="Times New Roman" w:hAnsi="Times New Roman"/>
              <w:lang w:val="bs-Cyrl-BA" w:eastAsia="en-US"/>
            </w:rPr>
            <w:t>есурси Одсјека за управљање људским ресурсима за 2018. годину</w:t>
          </w:r>
          <w:r>
            <w:rPr>
              <w:rFonts w:cs="Times New Roman" w:ascii="Times New Roman" w:hAnsi="Times New Roman"/>
              <w:lang w:val="sr-RS" w:eastAsia="en-US"/>
            </w:rPr>
            <w:t>.....................................9</w:t>
          </w:r>
          <w:r>
            <w:rPr>
              <w:rFonts w:cs="Times New Roman" w:ascii="Times New Roman" w:hAnsi="Times New Roman"/>
              <w:lang w:val="sr-R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I Увод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Одсјек за </w:t>
      </w:r>
      <w:r>
        <w:rPr>
          <w:rFonts w:cs="Times New Roman" w:ascii="Times New Roman" w:hAnsi="Times New Roman"/>
          <w:i/>
          <w:sz w:val="22"/>
          <w:szCs w:val="22"/>
          <w:lang w:val="sr-BA"/>
        </w:rPr>
        <w:t>управљање људским ресурсима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је задужен за </w:t>
      </w:r>
      <w:r>
        <w:rPr>
          <w:rFonts w:cs="Times New Roman" w:ascii="Times New Roman" w:hAnsi="Times New Roman"/>
          <w:i/>
          <w:sz w:val="22"/>
          <w:szCs w:val="22"/>
          <w:lang w:val="sr-BA"/>
        </w:rPr>
        <w:t>праћење и организовање разних облика стручног усавршавања и израда плана и програма стручног усавршавања запослених у Градској управи, праћење оцјењивање запослених, израда статистичких анализа у погледу квалификационе, старосне, социјалне и друге структуре запослених, учествовање у изради аката којима се уређују права, обавезе и одговорност запослених, учествовање у изради акта о организацији и систематизацији радних мјеста, спровођење процедуре запошљавања у Градској управи, припремање спровођења поступка утврђивања дисциплинске и материјалне одговорности запослених, израда појединачних аката у вези запослењем</w:t>
      </w:r>
      <w:r>
        <w:rPr>
          <w:rFonts w:cs="Times New Roman" w:ascii="Times New Roman" w:hAnsi="Times New Roman"/>
          <w:i/>
          <w:sz w:val="22"/>
          <w:szCs w:val="22"/>
        </w:rPr>
        <w:t xml:space="preserve">, поступање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у вези прајава корупције и притужбама грађана</w:t>
      </w:r>
      <w:r>
        <w:rPr>
          <w:rFonts w:cs="Times New Roman" w:ascii="Times New Roman" w:hAnsi="Times New Roman"/>
          <w:i/>
          <w:sz w:val="22"/>
          <w:szCs w:val="22"/>
          <w:lang w:val="sr-BA"/>
        </w:rPr>
        <w:t xml:space="preserve"> те други послови везани за људске ресурсе у Градској управ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  <w:t>Правни оквир за рад Одсјека за људским ресурсима произилази из одредаба Закона о службеницима и намјештеницима у органима јединице локалне самоуправе. Како је током 2017.гоедине донесено више подзаконских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аката на основу наведеног закона приоритет рада Одсјека за управљање људским ресурсима ће бити њихова имплементација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BA"/>
        </w:rPr>
        <w:t xml:space="preserve"> 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ЦИЉЕВИ ОДСЈЕК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СТРАТЕГИЈ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Секторски циљев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ПРОГРАМ РАДА ГРАДОНАЧЕЛНИК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Релевантни сегменти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Годишњи: 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Реализација Плана рада Одсјека за управљење људским ресурсима за 2018. годину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Исходи: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Повећање ефикасности, транспарентности, лакоће приступа и могућности одговора на  административне захтјеве грађана и пословног сектора.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Општи: 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Људски ресурси који задовољавају потребе и побољшање „пословних резултата“, не само јединице локалне самуправе, већ и свих привредних и непривредних субјеката, који послују на подручју Града Бијељине  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Стратешки циљ: </w:t>
            </w:r>
            <w:r>
              <w:rPr>
                <w:rFonts w:cs="Times New Roman" w:ascii="Times New Roman" w:hAnsi="Times New Roman"/>
                <w:color w:val="1A1617"/>
                <w:sz w:val="22"/>
                <w:szCs w:val="22"/>
              </w:rPr>
              <w:t>Подмлађена високообразована заједница са развијеном, квалитетном и</w:t>
              <w:br/>
              <w:t xml:space="preserve">приступачном друштвеном инфраструктуром, квалитетни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јавним услугама,</w:t>
              <w:br/>
              <w:t>унапријеђеном социјалном заштитом и једнаким могућностима за св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1A1617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1A1617"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A161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A1617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A161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A1617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A161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A1617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A161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A1617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1A1617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1A1617"/>
                <w:sz w:val="22"/>
                <w:szCs w:val="22"/>
                <w:lang w:val="sr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План рада Градоначелника и Градске управе Града Бијељина у 2018.години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ктивности на идентификацији и сузбијању случајева корупције,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запошљавање, обука и стручно усавршавање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ind w:left="288" w:right="-2700" w:hanging="0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II Преглед стратешко-програмских и редовних послова </w:t>
      </w:r>
      <w:r>
        <w:rPr>
          <w:rFonts w:cs="Times New Roman" w:ascii="Times New Roman" w:hAnsi="Times New Roman"/>
          <w:sz w:val="22"/>
          <w:szCs w:val="22"/>
          <w:lang w:val="sr-BA"/>
        </w:rPr>
        <w:t>Одсјека за управљања људским ресурсима за 2018. годину</w:t>
      </w:r>
    </w:p>
    <w:p>
      <w:pPr>
        <w:pStyle w:val="Normal"/>
        <w:ind w:right="-2700" w:hanging="0"/>
        <w:rPr>
          <w:rFonts w:ascii="Times New Roman" w:hAnsi="Times New Roman" w:cs="Times New Roman"/>
          <w:sz w:val="20"/>
          <w:szCs w:val="20"/>
          <w:lang w:val="bs-Cyrl-BA"/>
        </w:rPr>
      </w:pPr>
      <w:r>
        <w:rPr>
          <w:rFonts w:cs="Times New Roman" w:ascii="Times New Roman" w:hAnsi="Times New Roman"/>
          <w:sz w:val="20"/>
          <w:szCs w:val="20"/>
          <w:lang w:val="bs-Cyrl-BA"/>
        </w:rPr>
      </w:r>
    </w:p>
    <w:p>
      <w:pPr>
        <w:pStyle w:val="Normal"/>
        <w:tabs>
          <w:tab w:val="clear" w:pos="720"/>
          <w:tab w:val="left" w:pos="1950" w:leader="none"/>
        </w:tabs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tbl>
      <w:tblPr>
        <w:tblW w:w="66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62"/>
        <w:gridCol w:w="48"/>
        <w:gridCol w:w="733"/>
        <w:gridCol w:w="1102"/>
        <w:gridCol w:w="11"/>
        <w:gridCol w:w="2637"/>
        <w:gridCol w:w="1051"/>
        <w:gridCol w:w="880"/>
        <w:gridCol w:w="168"/>
        <w:gridCol w:w="8"/>
        <w:gridCol w:w="1027"/>
        <w:gridCol w:w="27"/>
        <w:gridCol w:w="78"/>
        <w:gridCol w:w="9"/>
        <w:gridCol w:w="1290"/>
        <w:gridCol w:w="107"/>
        <w:gridCol w:w="9"/>
        <w:gridCol w:w="1045"/>
        <w:gridCol w:w="8"/>
        <w:gridCol w:w="1749"/>
      </w:tblGrid>
      <w:tr>
        <w:trPr>
          <w:trHeight w:val="78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Р.бр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СЦ / СЕЦ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Веза за програ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 xml:space="preserve">П 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Резултати (у текућој години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15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Рок за извршење  (у текућој години)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12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</w:tc>
      </w:tr>
      <w:tr>
        <w:trPr>
          <w:trHeight w:val="46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1.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2.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</w:tr>
      <w:tr>
        <w:trPr>
          <w:trHeight w:val="395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</w:tr>
      <w:tr>
        <w:trPr>
          <w:trHeight w:val="50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1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Рад на регистру запослених у органима јединице локалне самоуправе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Унос података о запосленима у регистру запослени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тана Гај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50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2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тручно образовање и професионално  усавршавање запослен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 xml:space="preserve">Донесен План стручног образовања и професионалног усавршавања за 2018.годину и праћење његове реализације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5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3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провођење поступка оцјењивања службен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 xml:space="preserve">Извршено оцјењивање службеника и спроведени сви други послови везани за ову област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4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Анализа интерне организације у Градкој управ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Извршена  Анализ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ун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5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Праћење и контрола рада приправника/волонтера у Градској управи, приправнички испит и други послови везани за ову облас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Положени приправнички испи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6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Издавање рјешења и уговора из области радних однос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Донесена рјешења и уговори из области радних однос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Алексић Јел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7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Издавање увјерења из области радних односа за запослене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Поступљено по захтјеву запослених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тана Гајић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8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Пријаве/одјаве радника ПУРС и ЗЗЗРС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Извршене одјаве-пријаве ПУ РС, ЗЗЗР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Алексић Јелена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9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Рјешавање притужби грађана и други послови везани за Правилник који регулише ову област – службеник за притужб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Спроведени сви поступци по притужбама грађан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9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Поступање у вези са пријавама корупције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Спроведени сви поступци по пријавама грађана у вези корупциј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11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Заступања на суду из области радних однос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Окончани судски поступц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12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Редовно ажурирање матичних књига, досијеа запослених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Извршене овјере радничких и здраствених књижица, ажуриране матичне књиге и досијеи запослених, извршена достава података организационим јединицима у Градској управи Града Бијељина, другим органима и организацијама, извршено поступање по налогу управног инспектора и дру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 Алексић Јел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тана Гај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Б. Укупно редовни посл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</w:tr>
      <w:tr>
        <w:trPr>
          <w:trHeight w:val="305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У К У П Н О  С Р Е Д С Т А В А  (А + Б)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 </w:t>
            </w:r>
          </w:p>
        </w:tc>
        <w:tc>
          <w:tcPr>
            <w:tcW w:w="29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sr-Latn-RS"/>
        </w:rPr>
      </w:pPr>
      <w:r>
        <w:rPr>
          <w:rFonts w:cs="Times New Roman" w:ascii="Times New Roman" w:hAnsi="Times New Roman"/>
          <w:i/>
          <w:sz w:val="22"/>
          <w:szCs w:val="22"/>
          <w:lang w:val="sr-Latn-R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III Буџет </w:t>
      </w:r>
      <w:r>
        <w:rPr>
          <w:rFonts w:cs="Times New Roman" w:ascii="Times New Roman" w:hAnsi="Times New Roman"/>
          <w:sz w:val="22"/>
          <w:szCs w:val="22"/>
          <w:lang w:val="sr-BA"/>
        </w:rPr>
        <w:t>Одсјека за управљање људским ресурсима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Назив потрошачке јединице: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Број потрошачке јединице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tbl>
      <w:tblPr>
        <w:tblW w:w="145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6435"/>
        <w:gridCol w:w="3240"/>
        <w:gridCol w:w="2160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ЕКОНОМСКИ КОД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ОПИС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Извршење буџета за претходну годи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План буџета за        . 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 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 xml:space="preserve">УКУПНО ПОТРОШАЧКА ЈЕДИНИЦА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</w:tr>
    </w:tbl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РЕКАПИТУЛАЦИЈА: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ТЕКУЋИ РАСХОДИ:</w:t>
        <w:tab/>
        <w:tab/>
        <w:tab/>
        <w:tab/>
        <w:tab/>
        <w:tab/>
        <w:t xml:space="preserve">        </w:t>
        <w:tab/>
        <w:t>КМ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ab/>
        <w:tab/>
        <w:t>КМ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Остали текући  расходи:</w:t>
        <w:tab/>
        <w:tab/>
        <w:tab/>
        <w:t xml:space="preserve">         </w:t>
        <w:tab/>
        <w:tab/>
        <w:t xml:space="preserve">           </w:t>
        <w:tab/>
        <w:t>КМ</w:t>
        <w:tab/>
      </w:r>
    </w:p>
    <w:p>
      <w:pPr>
        <w:pStyle w:val="Normal"/>
        <w:autoSpaceDE w:val="false"/>
        <w:spacing w:before="6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val="sr-BA"/>
        </w:rPr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КАПИТАЛНИ РАСХОДИ:</w:t>
        <w:tab/>
        <w:tab/>
        <w:tab/>
        <w:tab/>
        <w:tab/>
        <w:tab/>
        <w:tab/>
        <w:t>КМ</w:t>
        <w:tab/>
        <w:tab/>
        <w:tab/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ab/>
        <w:tab/>
        <w:t>КМ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Остали капитални расходи:</w:t>
        <w:tab/>
        <w:tab/>
        <w:tab/>
        <w:tab/>
        <w:tab/>
        <w:tab/>
        <w:t>КМ</w:t>
        <w:tab/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УКУПНА БУЏЕТСКА СРЕДСТВА ОДЈЕЉЕЊА/ООЈ:</w:t>
        <w:tab/>
        <w:tab/>
        <w:tab/>
        <w:t>КМ</w:t>
        <w:tab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s-Cyrl-BA"/>
        </w:rPr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>Напомена бр.1. 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ема Одлуци</w:t>
      </w:r>
      <w:r>
        <w:rPr>
          <w:rFonts w:cs="Times New Roman" w:ascii="Times New Roman" w:hAnsi="Times New Roman"/>
          <w:sz w:val="22"/>
          <w:szCs w:val="22"/>
        </w:rPr>
        <w:t xml:space="preserve"> о буџету Града Бијељина за 2018. годину (“Службени гласник Града Бијељина”, број: 27/17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који је Скупштина Града Бијељина усвојила на својој 13. сједници одржаној дана 15.12.2017. године, </w:t>
      </w:r>
      <w:r>
        <w:rPr>
          <w:rFonts w:cs="Times New Roman" w:ascii="Times New Roman" w:hAnsi="Times New Roman"/>
          <w:sz w:val="22"/>
          <w:szCs w:val="22"/>
        </w:rPr>
        <w:t>Одсјек за управљање људским ресурсима није самостална потрошачка јединица кој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сопствене потреб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сполаже буџетским средствим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</w:rPr>
        <w:t>Напомена бр.2.: Издатке за плате и накнаде трошкова запослених, доприносе послодавца и остале доприносе, као и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датке за материјал, ситан инвентар и услуге, те издатке за текуће одржавање није могуће посебно приказати за сваку организациону јединицу (у овом случају Одсјека), јер су ови трошкови дати збирно за све запослене и све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рганизационе јединице у оквиру буџета Одјељења за финансије под економским кодом 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41-текући трошкови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411</w:t>
      </w:r>
      <w:r>
        <w:rPr>
          <w:rFonts w:cs="Times New Roman" w:ascii="Times New Roman" w:hAnsi="Times New Roman"/>
          <w:sz w:val="22"/>
          <w:szCs w:val="22"/>
          <w:lang w:val="sr-BA"/>
        </w:rPr>
        <w:t>-</w:t>
      </w:r>
      <w:r>
        <w:rPr>
          <w:rFonts w:cs="Times New Roman" w:ascii="Times New Roman" w:hAnsi="Times New Roman"/>
          <w:sz w:val="22"/>
          <w:szCs w:val="22"/>
        </w:rPr>
        <w:t>расходи за лична примања и порези и доприноси за остала лична примања;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412-расходи по основу коришћења роба и услуга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IV Мјерење и извјештавање о успјешности рада </w:t>
      </w:r>
      <w:r>
        <w:rPr>
          <w:rFonts w:cs="Times New Roman" w:ascii="Times New Roman" w:hAnsi="Times New Roman"/>
          <w:sz w:val="22"/>
          <w:szCs w:val="22"/>
          <w:lang w:val="sr-BA"/>
        </w:rPr>
        <w:t>Одсјека за управљање људским ресурсима у 2018. годин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  <w:t xml:space="preserve">Да би се пратило извршење планираних послова у 2018. години неоходно је извршити мјерења. 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  <w:t>Први корак у мјерењу извршења активности, остварених резултата и постигнутих ефеката, у односу на уложене ресурсе, јесте припрема Плана Одсјека за управљање људским ресурсим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  <w:t xml:space="preserve">За праћење и вредновање извршења циљева и задатака и реализацију активности задужен је шеф Одсјека за управљање људским ресурсима и његова основна улога је да верификује податке које током извршења редовних послова прикупљају и евидентирају извршиоци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  <w:t>Сваки запослени је дужан да води свој реферат и прикупља податке из своје области, из свих доступних извора. Праћење се ради свакодневно или периодично у зависности од конкретне редовне активности. Сваки запослени дужан је да на мјесечном нивоу извјештава шефа Одсјека за управљање људским ресурсим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  <w:t>На основу прикупљених података Одсјек за управљање људским ресурсима даје оцјену о обиму и квалитету извршења планираних послова, предузима превентивне или корективне мјере ради обезбјеђења извршења Плана рада Одсјека за управљање људским ресурсима. Параметар оцјене успјешности је степен реализације активности наведених у Плану рада. Циљ постизања  успјешности рада је најмање 95% извршењ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  <w:t>О прикупљеним подацима и оцјенама извршења састављају се записи у слободној форми, а о предузетим корективним или превентивним мјерама успостављају се записи у складу  са одговарајућом процедуром СУК-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  <w:t>Табела у наставку приказује табелу задужења за мјерење учинка и успјешности Одсјека за управљање људским ресурсима, са временским оквиром, односно, роковима, изворима података и начином праћења и вредновањ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  <w:t>КАЛЕНДАР ПРАЋЕЊА РЕАЛИЗАЦИЈЕ ГОДИШЊЕГ ПЛАНА РАДА                       ОДСЈЕКА ЗА УПРАВЉАЊЕ ЉУДСКИМ РЕСУРСИ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</w:r>
    </w:p>
    <w:tbl>
      <w:tblPr>
        <w:tblW w:w="100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94"/>
        <w:gridCol w:w="1404"/>
        <w:gridCol w:w="1785"/>
        <w:gridCol w:w="2716"/>
      </w:tblGrid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АКТИВНОС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Р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НОСИЛАЦ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НАПОМЕНА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Координациони састанак шефа Одсјека са запосленим о приступу, организацији и ресурсима за спровођење праћењ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Фебруар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 w:eastAsia="en-US"/>
              </w:rPr>
              <w:t>Дејан Благојевић, шеф Одсје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На  састанку запослених у Одсјеку представити годишњи план Одсјека и прецизирати улоге, одговорности и динамику праћења плана имплементације за текућу годину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Одређивање запослених одговорних за прикупљање и евидентирање података о праћењ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Фебруар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 w:eastAsia="en-US"/>
              </w:rPr>
              <w:t>Дејан Благојевић, шеф Одсје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Одређивање запослених одговорних за прикупљање и евидентирање података о праћењу.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МЈЕСЕЧНО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ровјера динамике и консултације о реализацији праћења (за текућу годину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Мјесеч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 w:eastAsia="en-US"/>
              </w:rPr>
              <w:t>Дејан Благојевић, шеф Одсје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Шеф Одсјека 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е редовно консултује са одговорним особома за праћење и провјерава да ли се праћење годишњег плана Одсјека спроводи на одговарајући начин.</w:t>
            </w:r>
          </w:p>
        </w:tc>
      </w:tr>
      <w:tr>
        <w:trPr>
          <w:trHeight w:val="620" w:hRule="atLeast"/>
        </w:trPr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Информисање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шефа Одсјека 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Мјесеч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 xml:space="preserve">Св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запосле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 xml:space="preserve"> за своју облас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На редовном састанку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сјек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КВАРТАЛНО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рва и друга седмица марта, јуна, септембра и децембра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 w:eastAsia="en-US"/>
              </w:rPr>
              <w:t>Дејан Благојевић, шеф Одсје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Шеф Одсјека обједињује све податке прикупљене од особа одговорних за праћење конкретних пројеката и редовних активности на кварталном нивоу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нформисање шефа Одсјека о проведеној динамици и прикупљеним подацима о праћењ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Крај марта, јуна, септембра и  децембра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 xml:space="preserve">Св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запосле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 xml:space="preserve"> за своју облас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исани извјештаји носилаца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ПОЛУГОДИШЊЕ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Консолидација података о обиму и учинцима (полугодишње) реализације Плана Одсјека (за текућ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Јуни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 w:eastAsia="en-US"/>
              </w:rPr>
              <w:t>Дејан Благојевић, шеф Одсје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Шеф Одсјека обједињује све податке прикупљене од особа одговорних за праћење редовних активности на полугдишњем нивоу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нформисање шефа Одсјека о консолидованој оцјени обима и учинка (полугодишње) реализације Плана Одсјек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Јуни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 xml:space="preserve">Св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запосле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 xml:space="preserve"> за своју обла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осле обављене контроле и верификације података, они се  упућују ЈУРА-и.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ГОДИШЊЕ</w:t>
            </w:r>
          </w:p>
        </w:tc>
      </w:tr>
      <w:tr>
        <w:trPr>
          <w:trHeight w:val="818" w:hRule="atLeast"/>
        </w:trPr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Консолидација података о обиму и учинцима (годишње) реализације Плана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сј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(за претходн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Фебруар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 w:eastAsia="en-US"/>
              </w:rPr>
              <w:t>Дејан Благојевић, шеф Одсје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Шеф Одсјека 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обједињује све податке прикупљене од особа одговорних за праћење редовних активности на годишњем нивоу.</w:t>
            </w:r>
          </w:p>
        </w:tc>
      </w:tr>
      <w:tr>
        <w:trPr>
          <w:trHeight w:val="1835" w:hRule="atLeast"/>
        </w:trPr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Информисање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а Одсјека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 о консолидираној оцјени обима и учинка реализације годишњег Плана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сје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за претходн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Фебруар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 xml:space="preserve">Св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запосле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 xml:space="preserve"> за своју обла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На редовном састанку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сјека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сјека</w:t>
            </w: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 представља консолидоване податке о реализацији годишњег плана. После обављене контроле и верификације података, они се  упућују ЈУРА-и у циљу њихове интеграције у Годишњи извјештај ГУ Бијељина.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Упутства/забиљешке/закључци у вези са организовањем процеса праћења (за све актере праћења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BA"/>
        </w:rPr>
      </w:pPr>
      <w:r>
        <w:rPr>
          <w:rFonts w:cs="Times New Roman" w:ascii="Times New Roman" w:hAnsi="Times New Roman"/>
          <w:sz w:val="20"/>
          <w:szCs w:val="20"/>
          <w:lang w:val="sr-BA"/>
        </w:rPr>
      </w:r>
    </w:p>
    <w:p>
      <w:pPr>
        <w:pStyle w:val="ListParagraph"/>
        <w:spacing w:before="60" w:after="0"/>
        <w:contextualSpacing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ListParagraph"/>
        <w:spacing w:before="60" w:after="0"/>
        <w:contextualSpacing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ListParagraph"/>
        <w:spacing w:before="60" w:after="0"/>
        <w:contextualSpacing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ListParagraph"/>
        <w:spacing w:before="60" w:after="0"/>
        <w:contextualSpacing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Spacing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Spacing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Spacing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Spacing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Spacing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Spacing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Spacing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Spacing"/>
        <w:rPr>
          <w:rFonts w:ascii="Times New Roman" w:hAnsi="Times New Roman" w:cs="Times New Roman"/>
          <w:szCs w:val="22"/>
          <w:lang w:val="bs-Cyrl-BA"/>
        </w:rPr>
      </w:pPr>
      <w:r>
        <w:rPr>
          <w:rFonts w:cs="Times New Roman" w:ascii="Times New Roman" w:hAnsi="Times New Roman"/>
          <w:szCs w:val="22"/>
          <w:lang w:val="bs-Cyrl-BA"/>
        </w:rPr>
      </w:r>
    </w:p>
    <w:p>
      <w:pPr>
        <w:pStyle w:val="NoSpacing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NoSpacing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V  Ресурси </w:t>
      </w:r>
      <w:r>
        <w:rPr>
          <w:rFonts w:cs="Times New Roman" w:ascii="Times New Roman" w:hAnsi="Times New Roman"/>
          <w:color w:val="365F91"/>
          <w:sz w:val="22"/>
          <w:szCs w:val="22"/>
          <w:lang w:val="sr-BA" w:eastAsia="en-US"/>
        </w:rPr>
        <w:t>Одсјека за управљење људским ресурсим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  <w:t>1. Људски ресурси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  <w:tab/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Постојећи људски ресурси и потребе за новим радним мјестима</w:t>
      </w:r>
    </w:p>
    <w:p>
      <w:pPr>
        <w:pStyle w:val="Normal"/>
        <w:ind w:left="112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Spacing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932"/>
        <w:gridCol w:w="1530"/>
        <w:gridCol w:w="1620"/>
      </w:tblGrid>
      <w:tr>
        <w:trPr>
          <w:trHeight w:val="341" w:hRule="atLeast"/>
        </w:trPr>
        <w:tc>
          <w:tcPr>
            <w:tcW w:w="5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5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СС +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hr-H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hr-H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Ш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hr-HR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КВ 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купно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BA" w:eastAsia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 w:eastAsia="hr-HR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BA" w:eastAsia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 w:eastAsia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BA" w:eastAsia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 w:eastAsia="hr-HR"/>
              </w:rPr>
              <w:t>2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Како је у Одсјеку дошло до повећаног обима послова и да су додати нови послови потребно је извршити реорганизацију Одсјека па радно мјесто дактилографа рангирати у радно мјесто стручног сарадника </w:t>
      </w:r>
      <w:r>
        <w:rPr>
          <w:rFonts w:cs="Times New Roman" w:ascii="Times New Roman" w:hAnsi="Times New Roman"/>
          <w:sz w:val="22"/>
          <w:szCs w:val="22"/>
          <w:lang w:val="sr-BA"/>
        </w:rPr>
        <w:t>за радне односе, а у скоријој будућности размишљати о новом радном мјесту самосталног стручног сарадника за управљање људским ресурсим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Потребе за усавршавањем запослених</w:t>
      </w:r>
    </w:p>
    <w:p>
      <w:pPr>
        <w:pStyle w:val="Normal"/>
        <w:ind w:left="1125" w:hanging="0"/>
        <w:rPr>
          <w:rFonts w:ascii="Times New Roman" w:hAnsi="Times New Roman" w:cs="Times New Roman"/>
          <w:vanish/>
          <w:sz w:val="22"/>
          <w:szCs w:val="22"/>
          <w:lang w:val="bs-Cyrl-BA"/>
        </w:rPr>
      </w:pPr>
      <w:r>
        <w:rPr>
          <w:rFonts w:cs="Times New Roman" w:ascii="Times New Roman" w:hAnsi="Times New Roman"/>
          <w:vanish/>
          <w:sz w:val="22"/>
          <w:szCs w:val="22"/>
          <w:lang w:val="bs-Cyrl-BA"/>
        </w:rPr>
        <w:t>Tabeljuopcinska...vanjemne za pracenje projekata</w:t>
      </w:r>
    </w:p>
    <w:p>
      <w:pPr>
        <w:pStyle w:val="Normal"/>
        <w:ind w:left="1125" w:hanging="0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vanish/>
          <w:sz w:val="22"/>
          <w:szCs w:val="22"/>
          <w:lang w:val="bs-Cyrl-BA"/>
        </w:rPr>
        <w:t xml:space="preserve">ne strategije: a redovna zaduženja i </w:t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ада су у питању потребе за стручним усавршавањем запослених потребна су редовна савјетовања и  семинари која организују надлежна Министарства и Удружење за радно право и социјалну заштиту.</w:t>
      </w:r>
    </w:p>
    <w:p>
      <w:pPr>
        <w:pStyle w:val="Normal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1407"/>
        <w:gridCol w:w="1983"/>
      </w:tblGrid>
      <w:tr>
        <w:trPr>
          <w:trHeight w:val="7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полазн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Обука на друге различите теме из области радних однос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кстерна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Радни споров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кстерна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Редовна саветовања која организују надлежна министар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Екстер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B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2.1.  Материјалн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BA"/>
        </w:rPr>
        <w:t>ресурси и ИТ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Одсјек за управљање људским ресурсима је опремљен са три рачунара, фотокопир апаратом и  штампачем, што је у овом моменту није довољно за извршавање редовних послова. У наредном периоду је потребно обезбједити скенер ради уноса података у регистар запослених, штампач и замјенити један постојећи рачунар. </w:t>
      </w:r>
      <w:r>
        <w:rPr>
          <w:rFonts w:cs="Times New Roman" w:ascii="Times New Roman" w:hAnsi="Times New Roman"/>
          <w:sz w:val="22"/>
          <w:szCs w:val="22"/>
          <w:lang w:val="sr-BA"/>
        </w:rPr>
        <w:t>Текући трошкови канцеларијског материјала су обезбјеђени преко Одсјека заједничких послова, у оквиру буџетске позиције материјалних трошкова рада Градске управе.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2.2.  Радна средина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Одсјек за управљање људским ресурсима је смјештен у двије просторије у главној згради Градске управе. Током 2018.године потребно је извршити реновирање једне просторије због дотрајалости канцеларијског намјештаја и неокреченог простора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Број: 02/14-152-1-2/18                  </w:t>
        <w:tab/>
        <w:tab/>
        <w:tab/>
        <w:tab/>
        <w:t xml:space="preserve">               ШЕФ ОДСЈЕКА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ату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15.01.2018. године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ЗА УПРАВЉАЊЕ ЉУДСКИМ РЕСУРСИМА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BA"/>
        </w:rPr>
        <w:t>Дејан Благојевић</w:t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5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</w:rPr>
      <w:t xml:space="preserve">Г Р А Д   </w:t>
    </w:r>
    <w:r>
      <w:rPr>
        <w:sz w:val="12"/>
        <w:lang w:val="ru-RU"/>
      </w:rPr>
      <w:t xml:space="preserve">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gency FB" w:hAnsi="Agency FB" w:cs="Agency FB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27:00Z</dcterms:created>
  <dc:creator>Dragan Vujic</dc:creator>
  <dc:description/>
  <cp:keywords/>
  <dc:language>en-US</dc:language>
  <cp:lastModifiedBy>Dragan Vujic</cp:lastModifiedBy>
  <dcterms:modified xsi:type="dcterms:W3CDTF">2018-01-17T07:27:00Z</dcterms:modified>
  <cp:revision>2</cp:revision>
  <dc:subject/>
  <dc:title/>
</cp:coreProperties>
</file>