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0. став 2. Закона о буџетском систему ("Службени гласник Републике Српске", број 54/08,126/08 и 92/09), члана 30. алинеја 3.Закона о локалној самоуправи ("Службени гласник Републике Српске ", број 101/04,42/05 и 118/05 и члана 35. алинеја 4. Статута општине Бијељина ("Службени гласник општине Бијељина, број 5/05, 6/05 и 6/06"),  на сједници одржаној дана 17.децембра 2010. године </w:t>
      </w:r>
    </w:p>
    <w:p>
      <w:pPr>
        <w:pStyle w:val="Normal"/>
        <w:rPr>
          <w:lang w:val="sr-CS"/>
        </w:rPr>
      </w:pPr>
      <w:r>
        <w:rPr>
          <w:lang w:val="sr-CS"/>
        </w:rPr>
        <w:t>д о н и ј е л а  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1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усваја буџет општине Бијељина за 2011.годину у износу од 48.956.34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 општине Бијељина за 2011.годину садржи укупна буџетска средства у износу од  48.956.340,00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4.535.795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капиталне издатке                                     11.142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буџетску резерву                                             56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отплату по основу задужења                      2.718.545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изворима и врстама и распоред прихода на основу ближе намјене, утврђују се у билансу буџета општине Бијељина за 2011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Предлога Одлуке о буџету општине Бијељина за 2011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 Буџет општине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11.годину је рађен на бази процијењених параметара развоја, цјелокупне економске ситуације,препорука датих у Документу оквирног буџета за  2011-2013 , и исти је планиран у износу од 48.956.340,00 КМ са пренесеним дијелом неутрошених обвезница у износу од 2.300.000,00 у 2010.години и  обвезнице које су  орочене ,а  пренесене у износу од 5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0.години за  ( десет мјесец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процјена остварења прихода до краја 2010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прихода у протеклих десет мјесеци фискалне 2010.године  износи 30.759.043,98 КМ и у поређењу са планираним износом остварење је  у висини планираног буџета, и  са оваквом  динамиком  остварења  за очекивати је више средстава у односу на планирана до краја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ом општине Бијељина за 2010.годину -ребалансом планирана су средства у износу од 48.567.387,72 КМ гдје су укључена и неутрошена средства по основу обвезница и прилив по основу задужења, а ребалансом су у Нацрту планирана средства у износу од 47.507.930,68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1.години пројекција средстава заснована на бази остварења као и Документа оквирног буџета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текуће помоћи и прилив по основу продаје имовине. Порески приходи су планирани у износу од 28.836.600,00 КМ, а састоје се из прихода по основу : пореза на лична примања, приход од ПДВ-а и остали порези.У групи пореских прихода највеће  учешће има приход по основу ПДВ-а и планиран је у висини од 22.682.400,00 КМ, а на бази остварења за десет мјесеци,процјене остварења до краја  и процента увећања наведеног у Документу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>Порез на доходак ( лична примања) је планиран у износу од 3.494.200,00 КМ, и биљежи благи раст у односу на 2 010.годину, будући да је најнижа плата у односу на 2010. годину ( од 01.07.) повећана са 320,00 КМ на 370,00 КМ.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и на имовину су планирани у износу од 2.590.000,00 КМ, а односе се на: порез на имовину, непокретности и на наслеђе и поклон. Порез на имовину је планиран у висини од 870.000,00 КМ и у односу на планирана средства по овом основу у 2010.години средства су увећана.Порез на промет непокретности  је планиран у износу од  1.550.000,00 КМ. Ови приходи су локалног карактера и у наредном периоду треба повећати активност на наплативости истих у сарадњи са Пореском управом, Подручном јединицом Бијељина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11.908.539,56 КМ и чине 24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899.200,00 КМ, а састоје се од : комуналних такси 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88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фирму,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115.000,00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1.052.000,00 КМ..Боравишне таксе се дијеле 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основу накнада за уређење и кориштење грађевинског земљишта су планирани у износу од 2.127.000,00 КМ, а наплаћују се у складу са Одлуком о грађевинском  земљишту . Накнада за уређење грађевинског земљишта је планирана у висини од 1.627.000,00 КМ, а  накнада за кориштење грађевинског земљишта  у износу од 500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38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камата су планирани у износу од 38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518.910,00 КМ, а на основу финансијских планова корисника.</w:t>
      </w:r>
    </w:p>
    <w:p>
      <w:pPr>
        <w:pStyle w:val="Normal"/>
        <w:jc w:val="both"/>
        <w:rPr/>
      </w:pPr>
      <w:r>
        <w:rPr>
          <w:lang w:val="sr-CS"/>
        </w:rPr>
        <w:tab/>
        <w:t>Група прихода " остали приходи" су планирани у износу од 320.000,00 КМ ( по основу учешћа на тендеру,од пољопривреде, и остали приходи).</w:t>
      </w:r>
    </w:p>
    <w:p>
      <w:pPr>
        <w:pStyle w:val="Normal"/>
        <w:jc w:val="both"/>
        <w:rPr/>
      </w:pPr>
      <w:r>
        <w:rPr>
          <w:lang w:val="sr-CS"/>
        </w:rPr>
        <w:t>Укупна буџетска средства  планирана у износу од 48.956.340,00 КМ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89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ХОДИ ПО ЕКОНОМСКОЈ  КЛАСИФИКАЦИЈИ ЗА 2011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 средстава  - издатака у износу од 48.956.340,00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4.535.79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Капитални расходи                                               11.142.000,00 КМ</w:t>
      </w:r>
    </w:p>
    <w:p>
      <w:pPr>
        <w:pStyle w:val="Normal"/>
        <w:jc w:val="both"/>
        <w:rPr/>
      </w:pPr>
      <w:r>
        <w:rPr>
          <w:lang w:val="sr-CS"/>
        </w:rPr>
        <w:tab/>
        <w:t>Отплата по основу задужења је планирана у висини од 2.718.545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4.535.795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.</w:t>
      </w:r>
    </w:p>
    <w:p>
      <w:pPr>
        <w:pStyle w:val="Normal"/>
        <w:jc w:val="both"/>
        <w:rPr/>
      </w:pPr>
      <w:r>
        <w:rPr>
          <w:lang w:val="sr-CS"/>
        </w:rPr>
        <w:tab/>
        <w:t>Расходи по основу коришћења роба и услуга износе 10.574.749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 су планиране у износу од 10.534.072,00 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 износе 675.000,00 КМ и односе се на помоћи појединцима и за адаптацију здравствених амбуланти . Помоћи појединцима се односе на помоћи  подршке очувања породице .</w:t>
      </w:r>
    </w:p>
    <w:p>
      <w:pPr>
        <w:pStyle w:val="Normal"/>
        <w:jc w:val="both"/>
        <w:rPr/>
      </w:pPr>
      <w:r>
        <w:rPr>
          <w:lang w:val="sr-CS"/>
        </w:rPr>
        <w:tab/>
        <w:t>За адаптације у здравствене амбуланте предвиђена су средства у износу од 305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 11.142.000,00 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>. Потрошачка јединица " Скупштина општине</w:t>
      </w:r>
      <w:r>
        <w:rPr>
          <w:lang w:val="sr-CS"/>
        </w:rPr>
        <w:t>" има буџетски оквир у износу од 845.000,00 КМ. Трошкови се односе на : накнаде за рад одборника , трошкове сједница, обиљежавање значајних  датума, репрезентацију и финансирање рада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 470.000,00 КМ.</w:t>
      </w:r>
    </w:p>
    <w:p>
      <w:pPr>
        <w:pStyle w:val="Normal"/>
        <w:jc w:val="both"/>
        <w:rPr/>
      </w:pPr>
      <w:r>
        <w:rPr>
          <w:lang w:val="sr-CS"/>
        </w:rPr>
        <w:tab/>
        <w:t>Трошкови сједница  су планирани у износу од 90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 170.000,00 КМ, а за обиљежавање : Новогодишњих празника, Славе општине, 24.септембар, и других датума у мјесним зајед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b/>
          <w:lang w:val="sr-CS"/>
        </w:rPr>
        <w:t>. Потрошачка јединица " Кабинет Начелника</w:t>
      </w:r>
      <w:r>
        <w:rPr>
          <w:lang w:val="sr-CS"/>
        </w:rPr>
        <w:t>" има оквир у износу од 368.0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68.000,00 КМ, а за : трошкове енергије,комуналне услуге и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35.000,00КМ .Средства за путне трошкове у износу од 10.000,00 КМ су планирана за дневнице за службена путовањ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560.000,00 КМ, за непланиране издатке, елементарне непогоде недовољно планиране у складу са Законом о буџетском систему и користиће се у складу са Одлуком о кориштењу средстава буџетске резе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3.001.782,00 КМ и у поређењу са ребалансираним средствима-процјеном увећање је за 7%, а потрошња се односи на : исплату личних  примања запослених у АСО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ланирана за бруто плате износе 5.740.000,00 КМ, а план средстава  и обрачун је заснован на броју запослених у септембру 2010.године ( 340),примјени важећих коефицијената.Средства смањена у износу од 400.000,00 КМ усмјерена у буџетску резерву која ће се користити у складу са Законом о буџетском систему за непредвиђене расходе-елементарне непог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2.580.300,00 КМ.Накнаде по основу топлог оброка су увећане због измјене најниже плате од  01.07.2010.године са 320,00 КМ на 370,00 КМ.Средства за накнаде по Колективном уговору ( регрес,зимница и огрев) се исплаћују у мањем обиму од утврђених  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1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ко Појединачним колективним уговором тако и уговором за запослене у локалној управи због недостатка средстава ,рестриктивних мјера у 2009. и 2010.години.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898.937,00 КМ, у складу са планом отплате. Средства за отплату по основу кредитног задужења и по основу  обвезница износе 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3.420.000,00 КМ, а за трошкове : материјала и услуга, текуће помоћи и капиталне помоћи. За санацију водотокова предвиђена су средства у износу од 67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а инфраструктура поред канала као и за финансирање рада ( материјалне трошкове и лична примања) .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72.000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50.000,00 КМ.Средства Аграрног фонда ( лична примања и материјалне трошкове) су планирана у износу од 264.000,00 КМ, а подстицајна средства за развој пољопривреде износе 1.77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474.000,00 КМ, а средства су предвиђена  за уговорене услуге у износу од 24.000,00 КМ и за урбанистичку регулативу ( просторне, регулационе плано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11.059.000,00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 намјене су предвиђена у износу од 1.400.000,00 КМ.Средства за судске спорове су прдвиђена у износу од 510.000,00 КМ.За уличну расвјету ( потрошњу ,одржавање и кићење града) планирана су средства у износу од 1.40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државање локалних и некатегорисаних путева  су предвиђена у износу од 1.300.000,00 КМ, за : зимско одржавање путне мреже,хоризонталну и вертикалну сигнализацију, крпљење  ударних рупа, насипање макадамских путева  (прољетно и јесење) и услуге надзора које се дозначавају Дирекцији за изградњу и разв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6.240.000,00 КМ и финансирају се из средстава буџета и средстава по основу обвезниц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 и гасификацију), индустријску зону, набавку земљишта и грађевинких објеката.Средства за индустријску зону, набавку земљишта топлификацију су из обвезница и у наведеним средствима су укључена и неутрошена средства у 2010.години за ов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- 92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919.000,00 КМ и то за трошкова материјала и услуга,текуће помоћи, капиталне помоћи и капиталне издатке. Трошкови материјала и услуга су планирани у износу од 41.000,00 КМ, а за потребе цивилне заштите и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презентацију.Текуће помоћи појединцима планиране у износу од  41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у скла у складу са критеријима. Текуће помоћи непрофитним организацијама планиране у износу од 158.000,00 КМ су предвиђене за финансирање рада организација ( Борачка, Организација заробљених,Организација цивилних жртава,Логораш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80.000,00 КМ, и средства се додјељују на основу предлога Комисије и утврђених критерија.Средства у износу од 80.000,00 КМ су предвиђена за стамбено збрињавање припадника борачке категорије становништва суфинансирање са Министарств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9.331.580,00 КМ, а за трошкове :  материјала и услуга, текуће помоћи, капиталне помоћи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 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 након проведеног Конкурса и утврђених критерија , средства за стипендирање ученика и студената . Средства за финансирање текућих помоћи непрофитним организацијама су планирана у износу од 3.718.600,00 КМ, а односе се на финансирање : институција културе, физичке културе, удружења и организација.Средства за финансирање физичке културе су планирана у износу од 1.510.000,00 КМ, и односе се на финансирање : спорта по програму, резерву спорта и школски спорт.За финансирање трошкова 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удружења и организација  за материјалне трошкове износи 40.000,00 КМ, а за пројекте након проведеног конкурса  планирана су средства у износу од 4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е помоћи планиране у износу од 455.000,00 КМ се односе  на : помоћи за здравствене амбуланте, помоћи појединцима  за пројекте очувања породице и д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у 2011.години износе 3.730.000,00 КМ, а предвиђена су за финансирање : инвестиција у образовању, инвестиција у културне установе (Центар за културу и домови културе) и инвестиције у спортске објекте.Капитални издаци се финансирају из средстава буџе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1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49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93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574.000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Средства за набавку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материјала су планирана у износу од 300.000,00 КМ и предвиђена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4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 214.000,00 КМ, а за  : услуге, репрезентацију и остале расходе. Средства за услуге су планирана у износу од 170.000,00 КМ.За оглашавање по основу конкурса, огласа, јавних  набавки и друго оглашавање планирана су средства у износу од 90.000,00 КМ.Остали расходи су планирани у износу од 4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 280.000,00 КМ, за набавку опреме и реконструкцију објеката ( пословног простора АСО).</w:t>
      </w:r>
    </w:p>
    <w:p>
      <w:pPr>
        <w:pStyle w:val="Normal"/>
        <w:jc w:val="both"/>
        <w:rPr/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 7.347.978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2.656.279,00 КМ. Од наведеног износа за финансирање рада Центра за социјални рад предвиђена су средства у износу од 705.873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1.950.406,00 КМ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266.300,00 КМ, а из средстава буџета и властитих средстава по основу упл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пожарна заштита се односи на финансирање рада ватрогасних јединица, финансирање текућих издатака (материјалних трошкова, личних примања) и материјално техничко опремање.За ову намјену су планирана средства у износу од 1.449.092,00 КМ у Ватрогасној јединици Бијељина и Ватрогасно друштво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456.923,00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45.839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38.79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- 94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генција за развој малих и средњих предузећа има потрошачки оквир у износу од 337.751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 11.528.037,00 КМ што  чини 24% буџетске потрошњ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рошкови по основу коришћења роба и услуга износе 10.574.749,00 КМ и у буџетској потрошњи учествују са 21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Грантови појединцима износе 2.998.742,00 КМ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екуће помоћи непрофитним организацијама су планиране у износу од 6.570.600,00    КМ и чине 12 %потрошње, а обухватају : финансирање  институција културе, физичке културе,образовања, политичких странака, удружења и организациј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апиталне помоћи су планиране у износу од 675.000,00 КМ .</w:t>
      </w:r>
    </w:p>
    <w:p>
      <w:pPr>
        <w:pStyle w:val="Normal"/>
        <w:jc w:val="both"/>
        <w:rPr/>
      </w:pPr>
      <w:r>
        <w:rPr>
          <w:lang w:val="sr-CS"/>
        </w:rPr>
        <w:t>- капитални издаци  износе 11.142.000,00 КМ и чине 23 % буџета а финансирају се из средстава буџета, обвез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отплата по основу задужења ( кредит и обвезнице) износе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95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1.940.300,00 КМ и чине 25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кономски послови износе 5.203.482,00 КМ, и обухватају трошкове по основу : камата, подстицаја развоја пољопривредне производње,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 632.000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/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3.406.931,00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у заштиту. Средства за ову намјену су планирана у износу од  640.000,00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ултуру, рекреацију имају оквир потрошње у износу од 6.442.523,00 КМ, што представља13,28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76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 5.373.559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бразовање имају планиран оквир потрошње у износу од 2.039.000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ске резерве су увећана и износе 56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48.956.340,00 КМ и у поређењу са 2010.годином  ,првим планом има повећање од 4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У В О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з Предлог Одлуке о буџету општине Бијељина за 2011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ње и пројекција буџета општине Бијељина за 2011.годину је засновано на Документу оквирног буџета за период 2011-2013 година као и стратешким циљевима општине Бијељина ( а који су садржани у  Стратегији развоја општине Бијељина до 2015.год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оритетни задаци у области финансија с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напређење контроле над општинским  приходима - доследна примјена У путства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чуну,наплати и контроли наплате непореских прихо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ранспарентност потрошње буџетск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поступку планирања буџета, а у складу са Упутством одржавања јавних распра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езбиједити учешће грађана у буџетски процес планир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и потрошњи буџетских средстава руководити се принципом  рационалности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штедњом и с тим у вези вршити контролу потрошње сходно Закону о изврш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буџета, Одлуци о извршењу буџ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ција прихода за  2011.годину је заснована на анализи остварења прихода у протеклих десет мјесеци 2010.године као и процјени остварења прихода - средстава до краја 2010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а средства буџета  за 2011. годину износи  48.956.340,00 КМ са пренесеним средствима по основу  обвезница у износу од 5.000.000,00 КМ и неутрошеним у 2010.години у износу од 2.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планираним нивоом средстава извршен је распоред средстава по корисницима- потрошачким  јединицама у систему трезор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трошкови учествују са 72 % у укупном буџету, а обухватају : плате и накнаде запослених у АСО,Скупштини и буџетским корисницима, материјалне трошкове,уговорене услуге,текуће помоћи појединцима и непрофитним организацијама</w:t>
      </w:r>
    </w:p>
    <w:p>
      <w:pPr>
        <w:pStyle w:val="Normal"/>
        <w:jc w:val="both"/>
        <w:rPr/>
      </w:pPr>
      <w:r>
        <w:rPr>
          <w:lang w:val="sr-CS"/>
        </w:rPr>
        <w:t>капиталне помоћи.Трошкови плата и накнада учествују са 24,7 % у укупној буџетској потрошњи.Трошкови материјала у ислуга учествују са 20,3 % у буџету ( трошкови услуга обухватају услуге по  основу јавне потрошње )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појединцима ( помоћи социјалној категорији становништва, борачкој, средства за стипендије) су планиране у износу од 2.998.472,00,00 КМ или 7 %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непрофитним организацијама су планиране у износу од 6.570.600,00КМ, а односе се на : помоћи институцијама културе, спорта, удружењима,организацијама и политичким партијама. Ова група трошкова учествује са 12 % у потрош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износе 11.142.000,00 КМ, а односе се на : финансирање комуналне инфраструктуре ( путна, водоводна, канализациона  и електро ), градња школских објеката, спортских, културних и др.Ова група расхода учествује са 23 % у буџетској потрошњи.Капитални расходи се финансирају из буџетских средстава и из средстава  обвезница.Из средстава обвезница финансира се индустријска зона и Центар за културу, то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 отплату по основу задужења ( кредит и обвезнице) су планирана у износу од 2.718.54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04:00Z</dcterms:created>
  <dc:creator>nmarkovic</dc:creator>
  <dc:description/>
  <dc:language>en-US</dc:language>
  <cp:lastModifiedBy>Korisnik</cp:lastModifiedBy>
  <cp:lastPrinted>2010-12-20T10:52:00Z</cp:lastPrinted>
  <dcterms:modified xsi:type="dcterms:W3CDTF">2015-08-04T07:04:00Z</dcterms:modified>
  <cp:revision>2</cp:revision>
  <dc:subject/>
  <dc:title>Н А Ц Р Т</dc:title>
</cp:coreProperties>
</file>