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ГРАДСКА УПРАВА 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</w:t>
      </w:r>
      <w:r>
        <w:rPr>
          <w:b/>
          <w:lang w:val="sr-BA"/>
        </w:rPr>
        <w:t>ЗА ПЕРИОД 01.01.-30.06.2016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</w:t>
      </w:r>
      <w:r>
        <w:rPr>
          <w:b/>
          <w:lang w:val="sr-BA"/>
        </w:rPr>
        <w:t>јул, 2016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0.06.2016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6. годину је донесен у износу од  46.993.681,00 КМ и исти је распоређен за измирење расхода- издатака.</w:t>
      </w:r>
    </w:p>
    <w:p>
      <w:pPr>
        <w:pStyle w:val="Normal"/>
        <w:jc w:val="both"/>
        <w:rPr/>
      </w:pPr>
      <w:r>
        <w:rPr>
          <w:lang w:val="sr-BA"/>
        </w:rPr>
        <w:tab/>
        <w:t>У првом полугодишту 2016. године остварење буџета је 19.201.146,01 КМ, и у односу на планирана средства на годишњем нивоу остварење износи 40 %, a у односу на средства планирана за првих шест мјесеци остварење је 88 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 13.805.361,35КМ, а непореских     4.474.987,48 КМ.Највеће остварење у групи пореских прихода имају приходи по основу индиректних пореза и исти износе 10.813.754,00 КМ.Ова група прихода у поређењу са планираним средствима на годишњем нивоу је остварена са  48 % .Порези на лична примања износе 2.035.497,96 КМ и у поређењу са 2015.годином  у истом периоду остварење  је  веће за 160.174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обухватају четири групе : група 721 ( приходи финансијске и нефинансијске имовине), приходи групе 722 ( приходи од такси , накнада и прихода од пружања јавних услуга) приходи новчаних казни група 723 и  остали непорески приходи ( група 72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оквиру групе  (721) евидентирани су приходи од камата на новчана средства на банковним рачунима, приходи по основу  закупа и  ренте.Ови приходи су остварени у износу од 361.922,83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 групе ( 722) су приходи од пружања јавних услуга, уређења грађевинског земљишта, кориштења комуналних добара, као и приходи који се евидентирају и реализују по посебним законским прописима ( накнаде за воде , противпожарна заштита, накнада по основу претварања пољопривредног земљишта у непољопривредно  земљиште и накнаде за коришћење природних ресурса.Остварење ове групе прихода износи 3.993.250,84 КМ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 xml:space="preserve"> </w:t>
      </w:r>
      <w:r>
        <w:rPr>
          <w:lang w:val="sr-BA"/>
        </w:rPr>
        <w:t>У групи непореских прихода ( прихода по основу  такси и накнада) значајно  остварење имају приходи по основу такси и исти износе 1.653.660,70  КМ,  а састоје се од административних и комуналних такси .Приходи по основу накнада кориштење природних добара износе 1.743.527,05  КМ и у односу на планирана  средства по овом основу остварење је 30 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пштинских органа ( економски  код 722521 су остварени у износу од 72.731,03 КМ) представљају приходе остварене по основу обављања вјенчања на терену, преглед пословних просторија,вршење санитарно ветеринарског надзора, продаја службених гласника Града и др.). Властити приходи буџетских корисника износе 523.332,06  КМ, а остали општински приходи  износе 113.238,81  КМ.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између буџетских јединица ( јединицама локалне самоуправе) дозначени су од стране Министарства здравља и социјалне помоћи за пројекте и активности  у области  здравствене и социјалне  зашите, у складу са  Законом о социјалној заштити, а износе 731.325,87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>Приходи по основу камата на новчана и орочена средства  износе 10.360,27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4.години остварење је износило 17.615.471,19 КМ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5. години остварење средстава је износило 20.953.731,98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 Градској управи, тако и другим корисницима, али и измирење  по основу капиталних издата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, буџетска потрошња у првих шест мјесеци 2016. године износи 19.780.873,77   КМ (ФОНД 01) што чини 90  % у односу на динамичкии план (након повлачења средстава), а у поређењу са планираним средствима на годишњем нивоу извршење је 42  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4. годином потрошња је износила 19.185.284,73  КМ, а  у 2015. години  21.143.558,81 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буџетске резерве  су реалоцирана на текуће-ванредне помоћи појединцима у Кабинету Градоначелни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штајном периоду  вршене су реалокације  код потрошачких јединица, о чему је дат приказ. Такође,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 ( повучено 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 јануар – јун  2016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                                           </w:t>
      </w:r>
      <w:r>
        <w:rPr>
          <w:lang w:val="sr-BA"/>
        </w:rPr>
        <w:t>буџетском систему,Правилником  о форми и садржају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>буџета и извјештаја о извршењу буџета и Програмом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рада Скупштине Града  Бијељина за 2016.годину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Циљ  Извјештаја је да информише о кретању оствар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ња прихода-средстава буџета за период  јануар-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јун 2016.године, као и трошењу средстава додиј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љених одјељењима Градске управе  и другим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корисницима буџета како оним који су у систему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 - јун 2016.године, као и трошења средстава додијељених Одјељењима Градске управ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6.годину, укупно планирани приходи - средства  износе  46.993.681,00 КМ, а остварење у првих шест мјесеци износи 19.201.146,01  КМ, а са средствима по основу помоћи-донација,трансфера,средства износе 20.301.574,01 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ој половини године  износи 19.780.873,77  КМ, а са издацима измиреним  из средстава донација и других фондова издаци износе 20.650.754,43 КМ  , и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 </w:t>
      </w:r>
      <w:r>
        <w:rPr>
          <w:lang w:val="sr-BA"/>
        </w:rPr>
        <w:t>- 3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Извршење буџета – општи дио</w:t>
      </w:r>
      <w:r>
        <w:rPr>
          <w:lang w:val="sr-BA"/>
        </w:rPr>
        <w:t xml:space="preserve"> даje  приказ остварења: пореских,непореских прихода,грантова и трансфера као и извршења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 13.805.361,35  КМ што представља 45  % у односу на планирана средства,односно 94 % планираним динамичким планом средстава. Остварење прихода по основу ПДВ-а износи 10.813.754,00 КМ или 48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епорески приходи имају остварење  од 4.474.987,48  КМ или 35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остварени у износу од     731.325,87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19.201.146,01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- текући износе 15.316.914,88  КМ у првих шест мјесеци текуће године (46 % у односу на годишњи план расхода),а издаци за нефинансијску имовину износе  1.694.772,48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 текућим издацима  садржани су издаци: за лична примања, расходе по основу коришћења роба и услуга, расходи финансирања, субвенције, грантови, дознаке на име социјалне заштите,трансфер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даци за нефинансијску имовину се односе на : издатке за набавку земљишта за дислокацију ватрогасне јединице , инвестиције, измирење обавеза по основу експропријациј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приходи и примици за нефинансијску имовину за  период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01.01.-30.06.2016. 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приходи и примици за нефинансијску имовину дају  приказ остварења пореских, непореских прихода и примитака у прва два квартала 2016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( порески и непорески приходи, грантови и трансфери) планирана динамичким планом за првих шест мјесеци износе 21.736.468,25 КМ , и остварење у истом периоду је око 88 % у односу на планирана средства или 19.201.146,01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стварење пореских прихода износи 13.805.361,35   КМ или 45 % у односу на планирана средства (порески приходи), на годишњем нивоу,односно 94 % у односу на динамички план за прву половину године.У овој групи прихода највеће учешће  имају приходи по основу индиректних пореза – пореза по основу ПДВ-а  и исти износи 10.813.754,00  КМ ( за 545.264  КМ више у поређењу са остварењем ове врсте прихода у 2015.години)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 од пореза на лична примања за два квартала имају остварење од 2.035.497,96  КМ или 76 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5.330.500,00 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ходи по основу пореза на непокретности за првих шест мјесеци  су планирани у износу од 1.323.746,45  КМ , а остварење износи 949.63517 КМ и у поређењу са остварењем ове врсте у прошлој години у истом периоду остварење је мање за око 372.325,18 КМ 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Непорески приходи су остварени у износу од 4.474.987,48 КМ и у укупном остварењу средстава имају учешће у износу од  23 %.Ова група прихода обухвата приходе  по основу: прихода од закупа, ренте, 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Административне-градске таксе  остварене у износу од 483.254,60 КМ, а комуналне   1.166.560,35 КМ.Приход од комуналних такси се односи на приход по основу: комуналних  такси на фирму, заузеће, рекламу , 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их шест мјесеци остварење  износи 33.817,9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око 826.134,84  КМ и у поређењу са планираним средствима за првих шест мјесеци остварење је за 57   % мање у односу на планирана средства за првих шест мјесеци текуће године, а у поређењу са остварењем ове врсте прихода у 2015.години овај приход је мањи  за око 600 хиљада конвертибилних марака  . Накнада за кориштење вода  има остварење у износу од 194.541,73  КМ и користе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су остварена у износу од 240.582,09  КМ и у поређењу са планираним средствима на годишњем нивоу  остварење је 42 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ab/>
        <w:t>Властити приходи буџетских корисника су остварени у износу од 523.332,06 КМ и на нивоу су планираних средстава за извјештајни период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ab/>
        <w:t xml:space="preserve">Остали непорески приходи су остварени у износу од 113.238,81  КМ, а односе се на приходе по основу : уплата по основу извршних рјешења, учешћа на тендеру и других прихода.     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ab/>
        <w:t>Буџетска средства остварена у првом полугодишту текуће године кориштена су за буџетску потрошњу, издатке планиране буџетом за 2016.год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731.325,87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19.201.146,01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мици по основу пореза на додату вриједност износе 41.419,10  КМ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 издаци за нефинансијску имовину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овој табели приказани су буџетски расходи  и издаци за нефинансијску имов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Буџетски расходи и издаци за  2016.годинu су планирани у износу од  39.972.628,00 КМ , а за шест мјесеци извршени су у износу од 17.011.687,36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 ( текући ) су извршени у износу од 15.316.914,88 КМ, а издаци за нефинансијску имовину износе 1.694.772,48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Расходи- издаци у првих шест мјесеци 2016.године износе 19.780.873,77  КМ ( са отплатом) што предстваља 42 % потрошње у односу на планирана средства на годишњем нивоу.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15.316.914,88  КМ. Издаци за лична примања Градске управе  и корисника износе 6.591.101,47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ходи по основу коришћења роба и услуга су извршени у износу од  3.508.359,14  КМ, а извршење се односи на : трошкове закупа,енергије,комуналних услуга, услуга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државања јавних површина,текућег одржавања,уговорених услуга.У овој групи расхода су и расходи за бруто накнаде одборницима, комисијама , надзорном одбору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Текући грантови непрофитним субјектима су грантови: за спорт, 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713.720,46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1.694.772,48  КМ и представљају издатке за нефинансијску имовину ( група 51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2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Рачун финансирања за првих шест мјесеци  2016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јештај о извршењу буџета за период 01.01.-30.06.2016.године поред буџетских прихода, примитака за нефинансијску имовину,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, задуживања и отплате дуго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мици обухватају групу ( 911) отплата зајмова и 921 задуживање . Задужање у 2016.години није планирано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 за отплату дугова група 621 имају извршење у износу од 2.769.186,41  КМ  и односи се на отплату по основу кредитног задужењ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9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 - Буџетски издаци по организацио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260.405,50 КМ, а извршење се односи на : расходе по основу коришћења роба и услуга, за бруто накнаде одборницима, надзорном одбору , комисијама и текуће грантове непрофитним  субјектима.Расходи по основу коришћења роба и услуга су извршени у износу од 21.280,53 КМ, а односе се на трошкове одржавања сједница, репрезентације и обиљежавања манифестација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Расходи за бруто накнаде одборницима и друге накнаде ( Надзорном одбору, комисије) дневнице за вјенчања, су извршене у износу од 202.336,27 КМ. Издаци за рад ГИК-а су извршени у износу од 34.259,56  КМ, а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>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од 275.255,65  КМ, а потрошња се односи на: расходе по основу коришћења роба и услуга, текуће помоћи  и капиталне расходе. Расходи по основу коришћења роба и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услуга су извршени у износу од 210.674,75     КМ, а потрошња се односи  на : трошкове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енергије , комуналних услуга, режијског материјала и одржавање (трошкови који се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односе на мјесне заједнице), услуге информисања, репрезентације и афирмацију. 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здаци по основу услуга-односи са јавношћу се односе на медијско праћење и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оглашавање путем  електронских медија,промоција и презентација  Града и др.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ab/>
        <w:t>Текуће помоћи, су извршене у износу од 27.755,20 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 за тешку материјалну ситуацију, лијечење , које су додијељене у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складу са  утврђеним критеријима.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4.000,00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КМ, а потрошњ у првом кварталу износи 3.291,93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 xml:space="preserve">8.583.303,10  КМ, а потрошња се односи на : исплату личних примања запослених у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Градској управи са порезима и доприносима, расходе по основу коришћења роба и услу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га,обавеза по основу камата ,отплату по основу задужења .За лична примања, бруто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плате извршење  је 3.205.770,17  КМ, а обрачун је заснован на примјени важећих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коефицијената утврђених ПКУ и основици која се није мијењала неколико година.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1.723.025,16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имнице,огрева   у складу са  ГКУ и трошкове превоза (долазак на посао и повратак).</w:t>
      </w:r>
    </w:p>
    <w:p>
      <w:pPr>
        <w:pStyle w:val="Normal"/>
        <w:ind w:left="-720" w:right="-829" w:hanging="0"/>
        <w:jc w:val="both"/>
        <w:rPr/>
      </w:pPr>
      <w:r>
        <w:rPr>
          <w:lang w:val="sr-BA"/>
        </w:rPr>
        <w:tab/>
        <w:tab/>
        <w:t xml:space="preserve">Средства за поврате по Рјешењу  Пореске управе су извршена у износу од 40.780,16  КМ.  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Извршење расхода за камате по основу задужења  износи 713.720,46  КМ, и у складу је      </w:t>
      </w:r>
    </w:p>
    <w:p>
      <w:pPr>
        <w:pStyle w:val="Normal"/>
        <w:ind w:right="-469" w:hanging="0"/>
        <w:jc w:val="both"/>
        <w:rPr/>
      </w:pPr>
      <w:r>
        <w:rPr>
          <w:lang w:val="sr-BA"/>
        </w:rPr>
        <w:t>са планом отплате , као и отплата по основу задужења која је извршена у износу од 2.769.186,41  КМ.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/>
      </w:pPr>
      <w:r>
        <w:rPr>
          <w:lang w:val="sr-BA"/>
        </w:rPr>
        <w:t>5.</w:t>
      </w:r>
      <w:r>
        <w:rPr>
          <w:b/>
          <w:lang w:val="sr-BA"/>
        </w:rPr>
        <w:t xml:space="preserve">Потрошачка јединица „ Одјељење за привреду и пољопривреду“ </w:t>
      </w:r>
      <w:r>
        <w:rPr>
          <w:lang w:val="sr-BA"/>
        </w:rPr>
        <w:t>има извршење у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износу од 749.225,57 КМ, а потрошња се односи на расходе по основу коришћења роба и      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услуга и текуће грантове непрофитним субјектима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Расходи  по основу коришћења роба и услуга  имају извршење у износу од 167.016,81 КМ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а  потрошња се односи на : материјалне трошкове,  трошкове противградне заштите,услу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>ге  хигијеничарске службе  и финансирање рада ЈП „Воде“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0 -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Средства за подстицај имају извршење у износу од 413.700,00.За финансирање рада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Аграрног фонда извршење износи 155.587,5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5.019,21  КМ, а потрошња се односи на  расходе по основу коришћења роба и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слуга ( материјални трошкови службе) и урбанистичку регулатив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1.913.818,76  КМ , а потрошња се односи на  текуће и капиталне расходе.Текући расходи- расходи по основу коришћења роба и услуга, су извршени у износу од 1.665.844,74  КМ, а односе се на:  комуналну потрошњу, одржавање локалних путева, потрошњу и одржавање јавне расвјете,зимску службу  и друге услуге. Комунална потрошња  се односи на одржавање јавне хигијене и  у првих шест мјесеци има извршење у износу од 334.242,19 КМ. Потрошња јавне расвјете и текућег одржавања износи 555.401,35 КМ. За рад зимске службе утрошено је 162.459,84 КМ.Средства за спорове имају извршење у износу од 206.062,8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у извршени у износу од 247.974,02 КМ, и извршење се односи на рјешавање имовинских питања у износу од 184.214,00 КМ и друг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8.</w:t>
      </w:r>
      <w:r>
        <w:rPr>
          <w:b/>
          <w:lang w:val="sr-BA"/>
        </w:rPr>
        <w:t xml:space="preserve">Потрошачка јединица „ Одјељење за борачко инвалидску и цивилну заштиту“ </w:t>
      </w:r>
      <w:r>
        <w:rPr>
          <w:lang w:val="sr-BA"/>
        </w:rPr>
        <w:t>има буџетски оквир потрошње од 259.553,80  КМ, а потрошња се односи на текуће и капиталне расходе. У текућим расходима садржани су расходи по основу : материјала и услуга, текући грантови непрофитним субјектима, капиталне дознаке и др.Финансирање непрофитних организација  има извршење од 95.499,80 КМ. Текуће помоћи породицама  палих бораца и инвалида имају извршење у износу од 78.264,86  КМ, а односе се на помоћи за тешку материјалну ситуацију, помоћи за лијечење и друго и додјељују се у складу са утврђеним критеријима.За учешће у изградњи спомен обиљежја ( обиљежје  другој мајевичкој бригади и мајкама палих бораца ) утрошено је 9.0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9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2.053.954,98 КМ , а извршење се односи на : текуће расходе по основу коришћења роба и услуга, текуће грантове, дознака на име социјалне заштите.Текући грантови имају извршење од 1.513.665,92  КМ, а потрошња се односи на финансирање: спорта, културе, политичких партија, финасирање примарне здравствене заштите,издатке за стипендије,социјално осигур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финансирање спорта износе 958.339,01 КМ, а извршење се односи на  дознаке клубовима по дисциплинама и у складу са утврђеним распоредом који је регулисан  Одлуком о распореду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Дознака средстава за материјалне трошкове удружењима након проведеног конкурса и утврђене расподјеле износи 39.000,00 . За финансирање пројеката удружења грађана извршење износи 91.650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За стипендије које се исплаћују на основу Рјешења након проведеног конкурса извршено  је 156.349,84 КМ.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Капитални издаци имају извршење у износу од 295.375,44КМ, а извршење се односи на: инвестиције у градњу Центра за социјални рад и за спортске објекте,збрињавање социјалних категориј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 капиталних издатака се врши из буџетских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71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0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 6.508,66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1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420.965,54  КМ.Расходи по основу коришћења роба и услуга су извршени у износу од 384.448,17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Набавка материјала има извршење у износу од 65.695,47 КМ, а потрошња се односи на набавку : канцеларијског, потрошног , рекламног и др. материјала.Комуналне услуге су извршене у износу од 96.361,34  КМ, а односе се на : потрошњу телефона, отпрему поште, потрошњу воде, канализацију и др.Уговорене услуге су извршене у износу од 29.268,82 КМ , а за потрошњу горива и путне трошкове утрошено је 37.932,43 КМ.Капитални расходи су извршени у износу од 36.517,37 КМ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2.</w:t>
      </w:r>
      <w:r>
        <w:rPr>
          <w:b/>
          <w:lang w:val="sr-BA"/>
        </w:rPr>
        <w:t>Потрошачка јединица“ Територијална ватрогасна јединица“</w:t>
      </w:r>
      <w:r>
        <w:rPr>
          <w:lang w:val="sr-BA"/>
        </w:rPr>
        <w:t xml:space="preserve"> има извршење од  865.151,91 КМ за материјално техничко опремање- опрему, набавка земљишта, а исплата личних примања је у оквиру Градске управ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3</w:t>
      </w:r>
      <w:r>
        <w:rPr>
          <w:b/>
          <w:lang w:val="sr-BA"/>
        </w:rPr>
        <w:t xml:space="preserve">.Потрошачка јединица  „Комунална полиција“ </w:t>
      </w:r>
      <w:r>
        <w:rPr>
          <w:lang w:val="sr-BA"/>
        </w:rPr>
        <w:t>има оквир потрошње у износу од 1.592,00 КМ за трошкове репрезентације.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отрошња код осталих корисника трезора износи 4.382.827,16 КМ,а извршење се односи на потрошачке јединице: Центар за социјални рад, Дјечији вртић, Библиотека, Музеј, СКУД „ Семберија“,средње школе, Туристичка организација , Агенција за развој малих и средњих предузећа и Центар за културу „Семберија“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 Центра за социјални рад.У оквиру социјалне заштите планирана су и извршена средства за јавну кухињу и проценат извршења у овој потрошачкој јединици износи 89  % у односу на планирана средства за прва два квартал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У потрошачкој јединици „Дјечији вртић „ потрошња износи 684.387,12 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Материјални трошкови средњим школама се финансирају из буџетских и властитих средстава , а извршење у првих шест мјесеци текуће године износи 505.270,50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Институције културе које су у систему трезора имају извршење у износу од 641.385,54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ршење у потрошачкој јединици „Туристичка организација“ износи 138.582,11  КМ, а потрошња се односи на финансирање рада организације, ( лична примања и материјални трошкови, накнаде за Управни одбор) и издаци за  унапређење туристичке пону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Агенција за развој малих и средњих предузећа  има потрошњу у износу од 57.810,94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Центар за културу „Семберија“ има извршење расхода у износу од 412.160,88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 03 износе 118.380,69 КМ и измирени су из средстава донација, фонда 02 износе 501.831,37 из средстава од водних накнада,фонд 05 249.668,60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67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АСХОДИ ПО ФУНКЦИОНАЛ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7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/Б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sr-BA"/>
              </w:rPr>
              <w:t>ОПИ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План за 2016.годи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Извршење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1.01.-30.06.2016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пште јавне услуг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3.648.299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6.350.006,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бра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авни ред и сигурно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4.331.20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577.014,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аштита животне средин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602.65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64.877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тамбени и заједнич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7.229.72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2.841.539,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драв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405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155.808,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екреација,култура и религ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3.215.02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625.662,7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бразовањ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.962.94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751.252,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6.544.5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3.457.605,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Збир функц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37.939.35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>16.823.766,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68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Опште јавне услуге су  извршене у износу од 6.350.006,29  КМ, а обухватају трошкове Градске управе и Скупштине ( јавну потрошњу).Учешће ових трошкова у укупној потрошњи у првом полугодишту  износи 32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1.577.014,32 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Заштита животне средине обухвата потрошњу по основу :  мјерења загађења ,заштите од штетних утицаја ( конкурс за пројекте.Ова група расхода износи 64.877,00 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рјешавање стамбених питања , а извршење износи 2.841.539,81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155.808,19 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културу, физичку културу имају извршење у износу од 1.625.662,79  КМ и чине  8 % потрошње у првих шест мјесеци текуће годин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751.252,36 КМ , а потрошња се односи на  финансирање материјалних трошкова средњих школа, стипендирање ученика и студената, интервенција у образовању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оцијална и дјечија заштита има извршење у првом полугодишту у износу од 3.457.605,29  КМ што представља 17 % укупне потрошње.Потрошња ове групе се односи на финансирање : социјалне заштите, дјечије заштите, помоћи социјалним категоријама становништва, 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 xml:space="preserve"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их шест мјесеци текуће године 42 % у односу на укупно планирану потрошњу за фискалну 2016.годину, односно 90% у односу на динамичким планом утврђену потрошњу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2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еалокација средстава у ПЈТ у периоду 01.04.-30.06.2016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Taбеларни преглед прерасподјеле буџетских средстава у оквиру буџетског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корисника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/б     орг.код         буџетски корисник               опис           износ прерас.    напомена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             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573"/>
        <w:gridCol w:w="2787"/>
        <w:gridCol w:w="1667"/>
        <w:gridCol w:w="1254"/>
        <w:gridCol w:w="138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412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8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454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за култур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 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маниф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4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92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4001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Музичка шко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25,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69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12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 1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412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461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дир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 Цента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2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58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.ком.послове и з.ж.с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003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470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.ком.послове и з.ж.с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38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80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485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3.03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491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3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80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 xml:space="preserve">10.000,00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534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38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570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Д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„ </w:t>
            </w:r>
            <w:r>
              <w:rPr>
                <w:lang w:val="sr-BA"/>
              </w:rPr>
              <w:t>Семберија“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9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67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4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404-2-175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за култур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102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38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603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5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608/16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 насл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 Цента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35.817,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78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Одјељење за друштвене дјелатности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 и.обр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 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20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657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052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ш.с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и.обр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парт.о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соц.к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80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052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рез.с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к.насл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омл.о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пенз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амб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ужина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п.пород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и.об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Роми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соц.к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и.об.д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дир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200р.образ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200 образ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спорт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Домови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улт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20.000,00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80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052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 Роми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соц.к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2/5-40-1-89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0517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8006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25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2-014-1-692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0524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551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2-014-1-641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0524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517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2-014-1-681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0515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ољопривред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 дерат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200дезинс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-3-1-209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0501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Територијална в.јединиц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38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2-014-1-741/16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570"/>
        <w:gridCol w:w="2778"/>
        <w:gridCol w:w="1684"/>
        <w:gridCol w:w="1254"/>
        <w:gridCol w:w="137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052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с.об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517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0.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2-014-1-744/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051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спор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ф.култ.р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5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2-014-1-750/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051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517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3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75.5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2-014-1-773/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05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Д“ Семберија“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534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130/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052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1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 к.насл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7.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09/16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Табеларни преглед коришћења средстава буџетске резерв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92"/>
        <w:gridCol w:w="1836"/>
        <w:gridCol w:w="1462"/>
        <w:gridCol w:w="1631"/>
        <w:gridCol w:w="1814"/>
      </w:tblGrid>
      <w:tr>
        <w:trPr>
          <w:trHeight w:val="11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/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рганизациони к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уџетски корисни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пи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износ прераспоређених средстава б.рез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помена</w:t>
            </w:r>
          </w:p>
        </w:tc>
      </w:tr>
      <w:tr>
        <w:trPr>
          <w:trHeight w:val="8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-</w:t>
            </w:r>
            <w:r>
              <w:rPr>
                <w:lang w:val="sr-BA"/>
              </w:rPr>
              <w:t>б.рез.</w:t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416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lang w:val="sr-BA"/>
              </w:rPr>
              <w:t>5.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1/16</w:t>
            </w:r>
          </w:p>
        </w:tc>
      </w:tr>
    </w:tbl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</w:t>
      </w:r>
      <w:r>
        <w:rPr>
          <w:b/>
          <w:lang w:val="sr-BA"/>
        </w:rPr>
        <w:t>УКУПНО                                                                      5.000,00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ЧЕТНО И ЗАВРШНО СТАЊЕ НА РАЧУНИМА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рачу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почетно стање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01.01.2016.годин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завршно 30.06.2016.годин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64.550,8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>110.907,7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.329.518,5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</w:t>
            </w:r>
            <w:r>
              <w:rPr>
                <w:lang w:val="sr-BA"/>
              </w:rPr>
              <w:t>1.032.978,0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>1.494.069,4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</w:t>
            </w:r>
            <w:r>
              <w:rPr>
                <w:b/>
                <w:lang w:val="sr-BA"/>
              </w:rPr>
              <w:t>1.143.885,83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наведеној табели дат је приказ почетног и завршног стања ЈРТ и Рачуна посебних намјена (рачун за воде,школа и др.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РЕГЛЕД СТАЊА НА РАЧУНИМ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НАЗИВ РАЧУНА                                               СТАЊЕ 30.06.2016.ГОДИНЕ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 Павловић 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56.122,5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 Н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54.785,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Н.б.ГИС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54.982,7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рилика плус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 </w:t>
            </w:r>
            <w:r>
              <w:rPr>
                <w:lang w:val="sr-BA"/>
              </w:rPr>
              <w:t>12,9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ИД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</w:t>
            </w:r>
            <w:r>
              <w:rPr>
                <w:lang w:val="sr-BA"/>
              </w:rPr>
              <w:t>266,2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ОШ.Д.ДРАГАЉЕВАЦ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</w:t>
            </w:r>
            <w:r>
              <w:rPr>
                <w:lang w:val="sr-BA"/>
              </w:rPr>
              <w:t>1.058,5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а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</w:t>
            </w:r>
            <w:r>
              <w:rPr>
                <w:lang w:val="sr-BA"/>
              </w:rPr>
              <w:t>490,9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е Нова б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</w:t>
            </w:r>
            <w:r>
              <w:rPr>
                <w:lang w:val="sr-BA"/>
              </w:rPr>
              <w:t>181.404,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МЗ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</w:t>
            </w:r>
            <w:r>
              <w:rPr>
                <w:lang w:val="sr-BA"/>
              </w:rPr>
              <w:t>2.531,6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</w:t>
            </w:r>
            <w:r>
              <w:rPr>
                <w:lang w:val="sr-BA"/>
              </w:rPr>
              <w:t>396.095,4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РПН Економска школа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</w:t>
            </w:r>
            <w:r>
              <w:rPr>
                <w:lang w:val="sr-BA"/>
              </w:rPr>
              <w:t>1.662,5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Техничка 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</w:t>
            </w:r>
            <w:r>
              <w:rPr>
                <w:lang w:val="sr-BA"/>
              </w:rPr>
              <w:t>1.188,2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љопривредна и мед.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27.076,4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 и прекњижавање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</w:t>
            </w:r>
            <w:r>
              <w:rPr>
                <w:lang w:val="sr-BA"/>
              </w:rPr>
              <w:t>1.227,1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аштита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</w:t>
            </w:r>
            <w:r>
              <w:rPr>
                <w:lang w:val="sr-BA"/>
              </w:rPr>
              <w:t>3.042,3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 и прекњижавањ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33.941,0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 П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</w:t>
            </w:r>
            <w:r>
              <w:rPr>
                <w:lang w:val="sr-BA"/>
              </w:rPr>
              <w:t>142.013,7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е П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</w:t>
            </w:r>
            <w:r>
              <w:rPr>
                <w:lang w:val="sr-BA"/>
              </w:rPr>
              <w:t>173.614,6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Мјесне заједнице П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12.362,0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. П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   </w:t>
            </w:r>
            <w:r>
              <w:rPr>
                <w:lang w:val="sr-BA"/>
              </w:rPr>
              <w:t>6,8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                              </w:t>
            </w:r>
            <w:r>
              <w:rPr>
                <w:b/>
                <w:lang w:val="sr-BA"/>
              </w:rPr>
              <w:t xml:space="preserve">1.143.885,83 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5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ДРУГОМ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.Закључком број: 02/5-62-1-89/16 одобрава се повлачење средстава из трећег квартала у други код ЈУ СКУД „Семберија“ на економском коду 411200 у износу од 3.9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.Закључком број: 02/3-37-1-598/16  одобрава се повлачење средстава из  трећег кварталана економском коду 4129007 у Одјељењу за стамбено коуналне послове и заштиту животне средине у износу од 45.000,00 КМ и четвртог у износу од 36.000,00 КМ 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 : 02/6-82/16 одобрава се повлачење средстава из трећег  квартала у други  у износу од 2.000,00 КМ на економском коду 4129002 у ПЈТ 000522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4. Закључком број : 02/5-61-1-70/16 одобрава се повлачење средстава из  трећег    квартала у други у износу од 780,00 КМ  у ПЈТ 0815054 на економском коду 511100 и 511300 у износу од 52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5.Закључком број: 02/5-61-1-73/16 одобрава се повлачење новчаних средстава из трећег   квартала у други  код  ЈУ Средња стручна школа на економском коду 412600 у износу од 390,00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6.Закључком број : 02/5-61-1-77/16 одобрава се повлачење средстава из трећег у други квартал у ПЈТПољопривредна и медицинска школа  на економском  коду 511100 у износу од 39.000,00 КМ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7.Закључком број : 02/5-61-1-76/16 одобрава се повлачење средстава из трећег квартала у други квартал у  ЈУ Техничка школа на економском коду 511300 у износу од 1.485,64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8.Закључком број : 02-014-1-567/16 одобрава се повлачење средстава из трећег квартала у други код Кабинета Градоначелника на економском коду 412100 у износу од 1.716,00 К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9.Закључком број: 02/5-61-1-91/16 одобрава се повлачење средстава из трећег и четвртог квартала у други квартал код ЈУ Економска школа на економском коду 412200 износа о д 7.000,00 и 8.000,00 КМ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0. Закључком број: 02/5-61-1-92/16 одобрава се повлачење средстава из трећег квартала у други , код ЈУ Економска школа  на економском коду 412500 у износу од 1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1.Закључком број : 02/5-61-1-93/16 одобрава се повлачење средстава код ЈУ Техничка школа на економском коду 41300 у износу од 3.378,44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2.Закључком број : 02/8-052-3-52/16 одобрава се повлачење средстава   из трећег квартала у други код ПЈТ Одјељење за општу управу на економском коду 412900 у износу од 1.04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3.Закључком број : 02/5-61-1-95/16 одобрава се повлачење средстава из трећег у други квартал  у ЈУ Гимназија на економском коду 412300 у износу од 4.030,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14.Закључком број: 02/1-3-1-181/16 одобрава се повлачење средстава из трећег и четвртог кватала у други квартал у ПЈТ Туристичка организација на економском коду 412500 у износу од 3.190,00 К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6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5.Закључком број : 02/5-40-1-83/16 одобрава се повлачење средстава из трећег  квартала  у други на економском коду 415200 – спорт по Правилнику код Одјељења за друштвене дјелатности у износу од 55.000,00 КМ, на економском коду 416100 „подршка очувању породице“ у износу од 6.200,00,416100 „сахране“ у износу од 6.800,00 КМ,511200 инв.одржавање-Дирекција износа од 2. и из трећег и четвртог квартала на економском коду 511300 износа од 3.300,00 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6.Закључком број: 02/5-40-1-92/16 одобрава се повлачење средстава из трећег у други квартал  у Одјељењу за друштвене дјелатности на економском коду 412900 “мртвозорство“ у износу од 9.3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7. Закључком број: 02/5-61-1-101/16 одобрава се повлачење средстава из трећег у други квартал  код ЈУ Гимназија на економском коду 412600 у износу од 1.04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8.Закључком број: 02/5-62-1-128/16 одобрава се повлачење средстава из трећег квартала у други код ПЈ Народна библиотека на економском коду 412900 у износу од 1.3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9.Закључком број:02/10-404-2-192/16 одобрава се повлачење средстава из трећег квартала у други  на економском коду 412700 код Службе заједничких послова у износу од 9.1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0.Закључком број: 02/5-058-36-86/16 одобрава се повлачење средстава из трећег у други квартал са економскоког кода 412200 у ПЈТ Центар за социјални рад у износу од 4.800,00 КМ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1.Закључком број: 02/5-61-1-111/16 одобрава се повлачење средстава из трећег квартала у други у износу од 1500,00 на економском коду 412900 у ПЈТ Техничка школ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2.Закључком број: 02/10-404-2-196/16 одобрава се повлачење средстава из трећег у други квартал код Службе заједничких послова са економског кода 511200 у износу од 20.8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3.Закључком број: 02/10-404-2-197/16 одобрава се повлачење средстава из четвртог квартала у други у износу од 5.000,00 КМ код Службе заједничких послова на економском коду 5112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4.Закључком број: 02/5-40-1-99/16 одобрава се повлачење средстава из трећег квартала у други у Одјељењу за друштвене дјелатности на економском коду 415200 „ спорт по Правилнику “ у износу од 394.5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5.Закључком број: 02/7-560-1-348/16 одобрава се повлачење средстава на економском коду 4152004 из трећег квартала у други у Одјељењу за борачко инвалидску и цивилну заштиту у износу од 9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6.Закључком број: 02-014-1-727/16 одобрава се повлачење средстава из трећег квартала у други у износу од 9.100,00 КМ на економском коду 4129001 у ПЈТ Кабинет Градоначелник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77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7.Закључком број: 02/5-40-1-104/16 одобрава се повлачење средстава из трећег и четвртог квартала на економском коду 511100-инвестиције у спортске објекте у Одјељењу за друштвене дјелатности у износу од 40.000,00 и 10.000,00 у четврто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8.Закључком број: 02/4-40-2-919/16  одобрава се повлачење средстава из трећег и четвртог квартала у Одјељењу за финансије на економском коду 413100 у износу од 50.000,00 и економском коду 413300 камате на кредите у износу од 261.56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9.Закључком број: 02/5-40-1-110/16 одобрава се повлачење средстава из  трећег квартала у други на економском коду 416100-стипендије у износу од 10.000,00 КМ у Одјељењу за друштвене дјелатности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0.Закључком број: 02/5-40-1-67/16 одобрава се повлачење средстава из трећег и четвртог квартала код ЈУ Центар за културу „ Семберија“ на економском коду 511300 у износу од 2.82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31.Закључком број: 02/5-61-1-117/16 одобрава се повлачење средстава из трећег квартала у други код ЈУ Музичка школа на економским кодовима 412200-енергија у износу од 1.202,76 КМ и 412200 комуналне услуге у износу од 661,90 К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5:00Z</dcterms:created>
  <dc:creator>nmarkovic</dc:creator>
  <dc:description/>
  <cp:keywords/>
  <dc:language>en-US</dc:language>
  <cp:lastModifiedBy>nmarkovic</cp:lastModifiedBy>
  <cp:lastPrinted>2016-11-22T13:19:00Z</cp:lastPrinted>
  <dcterms:modified xsi:type="dcterms:W3CDTF">2016-11-22T12:19:00Z</dcterms:modified>
  <cp:revision>987</cp:revision>
  <dc:subject/>
  <dc:title>РЕПУБЛИКА СРПСКА</dc:title>
</cp:coreProperties>
</file>