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both"/>
        <w:rPr>
          <w:color w:val="00FFFF"/>
          <w:lang w:val="sr-BA"/>
        </w:rPr>
      </w:pPr>
      <w:r>
        <w:rPr>
          <w:color w:val="00FFFF"/>
          <w:lang w:val="sr-BA"/>
        </w:rPr>
      </w:r>
    </w:p>
    <w:p>
      <w:pPr>
        <w:pStyle w:val="Normal"/>
        <w:rPr>
          <w:color w:val="00FFFF"/>
          <w:lang w:val="sr-BA"/>
        </w:rPr>
      </w:pPr>
      <w:r>
        <w:rPr>
          <w:color w:val="00FFFF"/>
          <w:lang w:val="sr-BA"/>
        </w:rPr>
      </w:r>
    </w:p>
    <w:p>
      <w:pPr>
        <w:pStyle w:val="Normal"/>
        <w:rPr/>
      </w:pPr>
      <w:r>
        <w:rPr/>
        <w:t>РЕПУБЛИКА СРПСКА</w:t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/>
        <w:t>ГРАДОНАЧЕЛНИК</w:t>
      </w:r>
    </w:p>
    <w:p>
      <w:pPr>
        <w:pStyle w:val="Normal"/>
        <w:rPr/>
      </w:pPr>
      <w:r>
        <w:rPr>
          <w:lang w:val="sr-BA"/>
        </w:rPr>
        <w:t>ГРАДСКА УПРАВА 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</w:t>
      </w:r>
      <w:r>
        <w:rPr>
          <w:b/>
          <w:lang w:val="sr-BA"/>
        </w:rPr>
        <w:t>О ИЗВРШЕЊУ БУЏЕТА ГРАДА  БИЈЕЉИНА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</w:t>
      </w:r>
      <w:r>
        <w:rPr>
          <w:b/>
          <w:lang w:val="sr-BA"/>
        </w:rPr>
        <w:t>ЗА ПЕРИОД 01.01.-30.09.2016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БИЈЕЉИНА,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</w:t>
      </w:r>
      <w:r>
        <w:rPr>
          <w:b/>
          <w:lang w:val="sr-BA"/>
        </w:rPr>
        <w:t>октобар, 2016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У В О Д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</w:t>
      </w:r>
      <w:r>
        <w:rPr>
          <w:lang w:val="sr-BA"/>
        </w:rPr>
        <w:t>Уз Извјештај о извршењу буџета Града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</w:t>
      </w:r>
      <w:r>
        <w:rPr>
          <w:lang w:val="sr-BA"/>
        </w:rPr>
        <w:t>за период 01.01.-30.09.2016.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Буџет Града Бијељина за 2016. годину је донесен у износу од  46.993.681,00 КМ и исти је распоређен за измирење расхода- издатака.</w:t>
      </w:r>
    </w:p>
    <w:p>
      <w:pPr>
        <w:pStyle w:val="Normal"/>
        <w:jc w:val="both"/>
        <w:rPr/>
      </w:pPr>
      <w:r>
        <w:rPr>
          <w:lang w:val="sr-BA"/>
        </w:rPr>
        <w:tab/>
        <w:t>У првих девет мјесеци 2016. године остварење буџета је 30.461.136,56 КМ, и у односу на планирана средства на годишњем нивоу остварење износи 64  %, a у односу на средства планирана за извјештајни период  остварење је 87  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стварење пореских прихода износи 22.032.628,55 КМ , а непореских      6.980.958,94 КМ.Највеће остварење у групи пореских прихода имају приходи по основу индиректних пореза и исти износе 17.342.191,39 КМ.Ова група прихода у поређењу са планираним средствима на годишњем нивоу је остварена са 77  % .Порези на лична примања имају остварење у износу од 3.054.572,86КМ и у поређењу са 2015.годином  у истом периоду остварење  је веће  за 177.760,5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обухватају четири групе : група 721 ( приходи финансијске и нефинансијске имовине), приходи групе 722 ( приходи од такси , накнада и прихода од пружања јавних услуга) приходи новчаних казни група 723 и  остали непорески приходи ( група 729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оквиру групе  (721) евидентирани су приходи од камата на новчана средства на банковним рачунима, приходи по основу  закупа и  ренте.Ови приходи су остварени у износу од 567.241,34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 групе ( 722) су приходи од пружања јавних услуга, уређења грађевинског земљишта, кориштења комуналних добара, као и приходи који се евидентирају и реализују по посебним законским прописима ( накнаде за воде , противпожарна заштита, накнада по основу претварања пољопривредног земљишта у непољопривредно  земљиште и накнаде за коришћење природних ресурса.Остварење ове групе прихода износи 6.254.084,57  КМ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У групи непореских прихода ( прихода по основу  такси и накнада) значајно  остварење имају приходи по основу такси и исти износе 2.242.328,79  КМ,  а састоје се од административних и комуналних такси .Приходи по основу накнада за кориштење природних добара износе 3.028.455,42 КМ и у односу на планирана  средства по овом основу остварење је 52,2  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пштинских органа ( економски  код 722521 су остварени у износу од 122.815,27 КМ ) представљају приходе остварене по основу обављања вјенчања на терену, преглед пословних просторија, вршење санитарно ветеринарског надзора, продаја службених гласника Града и др.). Властити приходи буџетских корисника износе 860.485,09  КМ, а остали општински приходи  износе 148.363,03   КМ.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ансфери између буџетских јединица ( јединицама локалне самоуправе) дозначени су од стране Министарства здравља и социјалне помоћи за пројекте и активности  у области  здравствене и социјалне  зашите, у складу са  Законом о социјалној заштити,  износе 1.103.175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>Приходи по основу камата надепонована новчана средства  износе  14.249,97 КМ.</w:t>
      </w:r>
    </w:p>
    <w:p>
      <w:pPr>
        <w:pStyle w:val="Normal"/>
        <w:jc w:val="both"/>
        <w:rPr/>
      </w:pPr>
      <w:r>
        <w:rPr>
          <w:lang w:val="sr-BA"/>
        </w:rPr>
        <w:tab/>
        <w:t>Приходи-буџетска средства у последње двије године у истом периоду су остварени 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4.години остварење је износило 30.945.213,31  КМ</w:t>
      </w:r>
    </w:p>
    <w:p>
      <w:pPr>
        <w:pStyle w:val="Normal"/>
        <w:ind w:left="705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5. години остварење средстава је износило  35.596.774,09 КМ,а у 2016.години 30.461.136,56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остварењем буџетских средстава извршено је измирење обавеза према  корисницима, како  Градској управи, тако и другим корисницима, али и измирење  по основу капиталних издатака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вршење, буџетска потрошња  за девет мјесеци 2016. године износи 32.121.232,02    КМ (ФОНД 01) што чини 89 % у односу на динамичкии план (након повлачења средстава), а у поређењу са планираним средствима на годишњем нивоу извршење је 68  %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поређењу са 2014. годином потрошња је износила 30.296.329,66  КМ, а  у 2015. години 31.858.156,06  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редства буџетске резерве  су реалоцирана на текуће-ванредне помоћи појединцима у Кабинету Градоначелника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извјштајном периоду  вршене су реалокације  код потрошачких јединица, о чему је дат приказ. Такође, вршено је повлачење  средстава из наредних квартала за позиције које су имале потребу за већим нивоом средстава од средстава планираних динамичким планом ( повучено 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BA"/>
        </w:rPr>
        <w:t xml:space="preserve">        </w:t>
      </w:r>
      <w:r>
        <w:rPr>
          <w:lang w:val="sr-BA"/>
        </w:rPr>
        <w:t>о  извршењу буџета за период  јануар – септембар 2016.године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en-US"/>
        </w:rPr>
        <w:t xml:space="preserve">                                                     </w:t>
      </w:r>
      <w:r>
        <w:rPr>
          <w:lang w:val="sr-CS"/>
        </w:rPr>
        <w:t xml:space="preserve">Израда овог Извјештаја је предвиђена Законом о </w:t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lang w:val="sr-CS"/>
        </w:rPr>
        <w:t>буџетском систему,Правилником о форми и садржају</w:t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lang w:val="sr-CS"/>
        </w:rPr>
        <w:t>буџета и извјештаја о извршењу буџета и Програмом</w:t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lang w:val="sr-CS"/>
        </w:rPr>
        <w:t>рада Скупштине Града Бијељина за 2016.годину.</w:t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lang w:val="sr-CS"/>
        </w:rPr>
        <w:t>Циљ Извјештаја је да информише о кретању остварења</w:t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lang w:val="sr-CS"/>
        </w:rPr>
        <w:t>прихода-средстава буџета за период јануар-септембар</w:t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lang w:val="sr-CS"/>
        </w:rPr>
        <w:t>2016.године,као и трошењу средстава додијељених</w:t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lang w:val="sr-CS"/>
        </w:rPr>
        <w:t>одјељењима градске управе и другим корисницима</w:t>
      </w:r>
    </w:p>
    <w:p>
      <w:pPr>
        <w:pStyle w:val="Normal"/>
        <w:ind w:right="-109" w:hanging="0"/>
        <w:jc w:val="both"/>
        <w:rPr/>
      </w:pPr>
      <w:r>
        <w:rPr>
          <w:lang w:val="sr-CS"/>
        </w:rPr>
        <w:t xml:space="preserve">                                                     </w:t>
      </w:r>
      <w:r>
        <w:rPr>
          <w:lang w:val="sr-CS"/>
        </w:rPr>
        <w:t xml:space="preserve">буџета како оним који су у систему трезора, тако и </w:t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lang w:val="sr-CS"/>
        </w:rPr>
        <w:t>другим корисницима.</w:t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/>
      </w:pPr>
      <w:r>
        <w:rPr>
          <w:lang w:val="sr-CS"/>
        </w:rPr>
        <w:t xml:space="preserve">                               </w:t>
      </w:r>
      <w:r>
        <w:rPr>
          <w:lang w:val="sr-BA"/>
        </w:rPr>
        <w:t>Законом о буџетском систему предвиђена је израда Извјештаја о извршењу буџета свака три мјесеца текуће фискалне године.Овај Извјештај обухвата обим кретања, остварења прихода- средстава за период јануар - септембар 2016.године, као и трошења средстава додијељених Одјељењима Градске управе и другим корисницима-потрошачким јединицам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У складу са опредјељењима на основу којих је донесен  буџет Града  Бијељина за 2016.годину, укупно планирани приходи - средства  износе  46.993.681,00 КМ, а остварење за 9 мјесеци износи 30.461.136,56 КМ, а са средствима по основу помоћи-донација,трансфера, средства износе 32.460.034.32 KM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Извршење – буџетски издаци у првих девет мјесеци 2016. године  износи 32.121.232,02  КМ, а са издацима измиреним  из средстава донација и других фондова издаци износе 33.498.822,52  КМ  , и извршење се односи на текуће и капиталне издатк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 </w:t>
      </w:r>
      <w:r>
        <w:rPr>
          <w:lang w:val="sr-BA"/>
        </w:rPr>
        <w:t>- 3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b/>
          <w:lang w:val="sr-BA"/>
        </w:rPr>
        <w:t>Извршење буџета – општи дио</w:t>
      </w:r>
      <w:r>
        <w:rPr>
          <w:lang w:val="sr-BA"/>
        </w:rPr>
        <w:t xml:space="preserve"> даje  приказ остварења: пореских,непореских прихода,грантова и трансфера као и извршења рас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стварење пореских прихода износи 22.032.628,55   КМ што представља 72  % у односу на планирана средства, односно 96 % планираним динамичким планом средстава. Остварење прихода по основу ПДВ-а износи 17.342.191,39 КМ или  око 78 % у односу на планирана средства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Непорески приходи имају остварење  од 6.980.958,94  КМ или 54 % у односу на планирана средства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су остварени у износу од       1.103.175,00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  у износу од 30.195.758,28 КМ су кориштени за измирење расхода планираних буџето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- текући износе  24.037.779,31  КМ у првих девет мјесеци текуће године (72 % у односу на годишњи план расхода), а издаци за нефинансијску имовину износе 4.193.479,67 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 текућим издацима  садржани су издаци: за лична примања, расходе по основу коришћења роба и услуга, расходи финансирања, субвенције, грантови, дознаке на име социјалне заштите,трансфери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даци за нефинансијску имовину се односе на : издатке за набавку земљишта за дислокацију ватрогасне јединице , инвестиције у опрему и инфраструктуру, измирење обавеза по основу експропријациј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приходи и примици за нефинансијску имовину за  период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01.01.-30.09.2016. 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приходи и примици за нефинансијску имовину дају  приказ остварења пореских, непореских прихода и примитака у прва три  квартала 2016.годин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( порески и непорески приходи, грантови и трансфери) планирана динамичким планом за девет мјесеци износе 33.132.741,95  КМ , и остварење у истом периоду је око  91% у односу на планирана средства или 30.195.758,28 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Остварење пореских прихода износи 22.032.628,55 КМ или 72 % у односу на планирана средства (порески приходи), на годишњем нивоу,односно 96 % у односу на динамички план за девет мјесеци 2016. године.У овој групи прихода највеће учешће  имају приходи по основу индиректних пореза – пореза по основу ПДВ-а  и исти износи 17.342.191,39  КМ ( за 432.058,20 КМ више у поређењу са остварењем ове врсте прихода у 2015.години)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ходи  од пореза на лична примања за три квартала имају остварење од 3.054.572,86  КМ или 76  %, у односу на динамичким планом планирана средства ове врсте, а састоје се  од пореза на приходе од самосталне дјелатности и пореза на лична примања. Ови  приходи су планирани  у износу од 5.330.500,00  КМ на годишњем ниво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риходи по основу пореза на непокретности за девет мјесеци  су планирани у износу од   2.082.127,95 КМ , а остварење износи 1.577.070,70 КМ и у поређењу са остварењем ове врсте у прошлој години у истом периоду остварење је мање  за око 332.114,78 КМ (услед смањења стопе новом одлуком) 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Непорески приходи су остварени у износу од 6.980.958,94 КМ и у укупном остварењу средстава имају учешће у износу од 23  %.Ова група прихода обухвата приходе  по основу: прихода од закупа, ренте, камата,такси накнада за кориштење природних добара, приходе органа, властите приходе и остале општинске приходе.У овој групи највеће учешће  имају приходи од накнада и такси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Административне таксе  остварене у износу од 706.971,93КМ, а комуналне    1.531.511,11 КМ.Приход од комуналних такси се односи на приход по основу: комуналних  такси на фирму, заузеће, рекламу , паркирање и остале предмете таксирања.Наведене таксе се наплаћују у складу са Одлуком о  комуналним таксама и приход су локалног карактер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оравишне таксе су приход који се дијели између Туристичког савеза и Туристичке организације и у првих девет мјесеци остварење  износи 57.442,70 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риход по основу накнада за уређење и кориштење грађевинског земљишта је остварен у износу од око 1.627.074,09  КМ и у поређењу са планираним средствима за  три квартала остварење је за  42% мање у односу на планирана средства за исти период текуће године, а у поређењу са остварењем ове врсте прихода у 2015.години овај приход је мањи  за 1.137.897  хиљада конвертибилних марака  . Накнада за кориштење вода  има остварење у износу од 286.868,37  КМ и користи се у складу са Законом о водама и Програмом о начину кориштења средста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Средства противпожарне заштите су остварена у износу од 453.226,17  КМ и у поређењу са планираним средствима на годишњем нивоу  остварење је 79  %.Ова средства се дијеле између Ватрогасног савеза и буџета и намјенски се троше за материјално техничко опремање ватрогасних јединиц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Властити приходи буџетских корисника су остварени у износу од 860.485,09  КМ, и мање је остварење у односу на планирана средстава за извјештајни период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ab/>
        <w:t xml:space="preserve">Остали непорески приходи су остварени у износу од 148.363,03  КМ, а односе се на приходе по основу : уплата по основу извршних рјешења, учешћа на тендеру и других прихода.     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Трансфери  по основу финансирања ЈЛС за социјалну заштиту су остварени у износу од   1.103.175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римици по основу излазног пореза на додату вриједност износе 50.390,62   КМ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-средства  у износу од 30.461.136,56 КМ су кориштени за измирење расхода планираних буџето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расходи и  издаци за нефинансијску имовину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 овој табели приказани су буџетски расходи  и издаци за нефинансијску имов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Буџетски расходи и издаци у  2016.години су планирани у износу од  39.965.628,00 КМ ,  а након реалокација план износи 39.814.776,00 КМ, и за девет мјесеци  извршени су у износу од 28.231.258,98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 ( текући ) су извршени у износу од 24.037.779,31 КМ, а издаци за нефинансијску имовину износе 4.193.479,67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Расходи - издаци за девет мјесеци 2016.године износе 32.121.232,02  КМ ( са отплатом) што предстваља 68 % потрошње у односу на планирана средства на годишњем нивоу. 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уџетска потрошња се састоји из текућих и капиталних издатака.Текући издаци су: расходи за лична примања, расходи по основу коришћења роба и услуга, расходи финансирања камата,субвенције, грантови ( текући и капитални) и помоћи и ова група расхода има извршење у износу од 24.037.779,31  КМ. Издаци за лична примања Градске управе  и корисника износе  9.917.048,63 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Расходи по основу коришћења роба и услуга су извршени у износу од  6.012.347,52  КМ, а извршење се односи на : трошкове закупа,енергије,комуналних услуга, услуга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одржавања јавних површина,текућег одржавања,уговорених услуга.У овој групи расхода су и расходи за бруто накнаде одборницима, комисијама , надзорном одбору и др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Текући грантови непрофитним субјектима су грантови: за спорт, културу, партије,организације и удружења,подстицај пољопривредне производ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грантови су грантови појединцима из борачке категорије становништва, а текуће помоћи су помоћи појединцима и трошкови социјалне заштите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Расходи по основу камата на кредите и обвезнице су извршени у износу од 981.248,58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е састоје из : трошкова за набавку сталних средстава, издатака за осталу имовину, а извршење износи 4.193.479,67 КМ и представљају издатке за нефинансијску имовину ( група 51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2 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>Рачун финансирања за девет  мјесеци  2016.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вјештај о извршењу буџета за период 01.01.-30.09.2016.године поред буџетских прихода, примитака за нефинансијску имовину, те буџетских расхода и издатака за нефинансијску имовину укључује и рачун финансирања у оквиру ког су приказани нето ефекти примитака и издатака од финансијске имовине , задуживања и отплате дуго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мици обухватају групу ( 911) отплата зајмова и 921 задуживање . Задужање у 2016.години није планирано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здаци  за отплату дугова група 621 имају извршење у износу од 3.889.973,04  КМ  и односи се на отплату по основу кредитног задужења (кредит и обвезнице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9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ТРОШЊА ПО ПОТРОШАЧКИМ ЈЕДИНИЦАМА - Буџетски издаци по организационој класификациј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1. </w:t>
      </w:r>
      <w:r>
        <w:rPr>
          <w:b/>
          <w:lang w:val="sr-BA"/>
        </w:rPr>
        <w:t>Потрошачка јединица „Скупштина Града“</w:t>
      </w:r>
      <w:r>
        <w:rPr>
          <w:lang w:val="sr-BA"/>
        </w:rPr>
        <w:t xml:space="preserve"> има извршење у износу од 444.845,09 КМ, а извршење се односи на : расходе по основу коришћења роба и услуга, за бруто накнаде одборницима, надзорном одбору , комисијама и текуће грантове непрофитним  субјектима.Расходи по основу коришћења роба и услуга су извршени у износу од 66.003,04 КМ, а односе се на трошкове одржавања сједница, репрезентације и обиљежавања манифестација, трошков ( материјала и услуга) градске изборне комисије.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Расходи за бруто накнаде одборницима и друге накнаде ( Надзорном одбору, комисије) дневнице за вјенчања, су извршене у износу од  298.945,82 КМ. Издаци за рад ГИК-а су извршени у износу од 71.332,05  КМ, а  исплата се врши у складу  са  Одлуком о висини накнада за рад чланова Градске  изборне комисије. </w:t>
      </w:r>
    </w:p>
    <w:p>
      <w:pPr>
        <w:pStyle w:val="Normal"/>
        <w:ind w:left="720" w:right="-109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2.</w:t>
      </w:r>
      <w:r>
        <w:rPr>
          <w:b/>
          <w:lang w:val="sr-BA"/>
        </w:rPr>
        <w:t>Потрошачка јединица „Кабинет Градоначелника“</w:t>
      </w:r>
      <w:r>
        <w:rPr>
          <w:lang w:val="sr-BA"/>
        </w:rPr>
        <w:t xml:space="preserve"> има оквир потрошње у износу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од 432.151,98 КМ, а потрошња се односи на: расходе по основу коришћења роба и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услуга, текуће помоћи  и капиталне расходе. Расходи по основу коришћења роба и</w:t>
      </w:r>
    </w:p>
    <w:p>
      <w:pPr>
        <w:pStyle w:val="Normal"/>
        <w:ind w:left="-180" w:right="-109" w:hanging="0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 xml:space="preserve">услуга су извршени у износу од 321.566,29 КМ, а потрошња се односи  на : трошкове </w:t>
      </w:r>
    </w:p>
    <w:p>
      <w:pPr>
        <w:pStyle w:val="Normal"/>
        <w:ind w:left="-180" w:right="-109" w:hanging="0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енергије , комуналних услуга, режијског материјала и одржавање (трошкови који се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 </w:t>
      </w:r>
      <w:r>
        <w:rPr>
          <w:lang w:val="sr-BA"/>
        </w:rPr>
        <w:t xml:space="preserve">односе на мјесне заједнице), услуге информисања, репрезентације и афирмацију. 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Издаци по основу услуга-односи са јавношћу се односе на медијско праћење и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оглашавање путем  електронских медија, промоција и презентација  Града и друго и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имају извршење од 169.233,47 КМ.</w:t>
      </w:r>
    </w:p>
    <w:p>
      <w:pPr>
        <w:pStyle w:val="Normal"/>
        <w:ind w:left="-180" w:right="-109" w:firstLine="180"/>
        <w:jc w:val="both"/>
        <w:rPr/>
      </w:pPr>
      <w:r>
        <w:rPr>
          <w:lang w:val="sr-BA"/>
        </w:rPr>
        <w:tab/>
        <w:t>Текуће помоћи, су извршене у износу од  57.584,64  КМ, а помоћи се односе на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омоћи појединцима  за тешку материјалну ситуацију, лијечење , које су додијељене у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складу са  утврђеним критеријима.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3.  </w:t>
      </w:r>
      <w:r>
        <w:rPr>
          <w:b/>
          <w:lang w:val="sr-BA"/>
        </w:rPr>
        <w:t>Потрошачка јединица „Општа управа“</w:t>
      </w:r>
      <w:r>
        <w:rPr>
          <w:lang w:val="sr-BA"/>
        </w:rPr>
        <w:t xml:space="preserve"> има  буџетски оквир  у износу од 3.400,00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КМ, а потрошња за три  квартала  износи 3.365,73 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4</w:t>
      </w:r>
      <w:r>
        <w:rPr>
          <w:b/>
          <w:lang w:val="sr-BA"/>
        </w:rPr>
        <w:t xml:space="preserve">.  Потрошачка јединица “ Одјељење за финансије“ </w:t>
      </w:r>
      <w:r>
        <w:rPr>
          <w:lang w:val="sr-BA"/>
        </w:rPr>
        <w:t>има оквир потрошње у износу од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12.509.482,93 КМ, а потрошња се односи на : исплату личних примања запослених у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Градској управи са порезима и доприносима, расходе по основу коришћења роба и услу     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га,обавеза по основу камата ,отплату по основу задужења .За лична примања, бруто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плате извршење  је 4.806.702,11   КМ, а обрачун је заснован на примјени важећих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коефицијената утврђених ПКУ и основици која се није мијењала неколико година. </w:t>
      </w:r>
    </w:p>
    <w:p>
      <w:pPr>
        <w:pStyle w:val="Normal"/>
        <w:ind w:right="-109" w:hanging="0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Средства за накнаде имају  извршење у износу од 2.601.652,38 КМ, а извршење се     </w:t>
      </w:r>
    </w:p>
    <w:p>
      <w:pPr>
        <w:pStyle w:val="Normal"/>
        <w:ind w:left="-540" w:right="-109" w:hanging="0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односи на исплату накнада по основу топлог оброка и накнада  по основу :   регреса, 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зимнице,огрева   у складу са  ГКУ и трошкове превоза (долазак на посао и повратак).</w:t>
      </w:r>
    </w:p>
    <w:p>
      <w:pPr>
        <w:pStyle w:val="Normal"/>
        <w:ind w:left="-720" w:right="-829" w:hanging="0"/>
        <w:jc w:val="both"/>
        <w:rPr/>
      </w:pPr>
      <w:r>
        <w:rPr>
          <w:lang w:val="sr-BA"/>
        </w:rPr>
        <w:tab/>
        <w:tab/>
        <w:t xml:space="preserve">Средства за поврате по Рјешењу  Пореске управе су извршена у износу од  18.184,97 КМ.  </w:t>
      </w:r>
    </w:p>
    <w:p>
      <w:pPr>
        <w:pStyle w:val="Normal"/>
        <w:ind w:left="-720" w:right="-109" w:hanging="0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 xml:space="preserve">Извршење расхода за камате по основу задужења  износи 962.501,76  КМ, и у складу је      </w:t>
      </w:r>
    </w:p>
    <w:p>
      <w:pPr>
        <w:pStyle w:val="Normal"/>
        <w:ind w:right="-469" w:hanging="0"/>
        <w:jc w:val="both"/>
        <w:rPr/>
      </w:pPr>
      <w:r>
        <w:rPr>
          <w:lang w:val="sr-BA"/>
        </w:rPr>
        <w:t>са планом отплате , као и отплата по основу задужења која је извршена у износу од 3.889.973,04  КМ.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289" w:firstLine="720"/>
        <w:rPr/>
      </w:pPr>
      <w:r>
        <w:rPr>
          <w:lang w:val="sr-BA"/>
        </w:rPr>
        <w:t>5.</w:t>
      </w:r>
      <w:r>
        <w:rPr>
          <w:b/>
          <w:lang w:val="sr-BA"/>
        </w:rPr>
        <w:t xml:space="preserve">Потрошачка јединица „ Одјељење за привреду и пољопривреду“ </w:t>
      </w:r>
      <w:r>
        <w:rPr>
          <w:lang w:val="sr-BA"/>
        </w:rPr>
        <w:t>има извршење у</w:t>
      </w:r>
    </w:p>
    <w:p>
      <w:pPr>
        <w:pStyle w:val="Normal"/>
        <w:ind w:left="-720" w:right="-289" w:firstLine="720"/>
        <w:jc w:val="both"/>
        <w:rPr/>
      </w:pPr>
      <w:r>
        <w:rPr>
          <w:lang w:val="sr-BA"/>
        </w:rPr>
        <w:t xml:space="preserve">износу од 1.623.990,56 КМ, а потрошња се односи на расходе по основу коришћења роба и       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  <w:t>услуга и текуће грантове непрофитним субјектима.</w:t>
      </w:r>
    </w:p>
    <w:p>
      <w:pPr>
        <w:pStyle w:val="Normal"/>
        <w:ind w:left="-720" w:right="-289" w:firstLine="720"/>
        <w:jc w:val="both"/>
        <w:rPr>
          <w:lang w:val="en-US"/>
        </w:rPr>
      </w:pPr>
      <w:r>
        <w:rPr>
          <w:lang w:val="sr-BA"/>
        </w:rPr>
        <w:t>Расходи  по основу коришћења роба и услуга  имају извршење у износу од 644.477,31 КМ,</w:t>
      </w:r>
    </w:p>
    <w:p>
      <w:pPr>
        <w:pStyle w:val="Normal"/>
        <w:ind w:left="-720" w:right="-289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0 -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>а  потрошња се односи на : материјалне трошкове,  трошкове противградне заштите,услу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>ге  хигијеничарске службе  и финансирање рада ЈП „Воде“ као и за санацију водоток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Средства за подстицај имају извршење у износу од 693.198,33 КМ .За финансирање рада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Аграрног фонда утрошено је 245.482,5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6.</w:t>
      </w:r>
      <w:r>
        <w:rPr>
          <w:b/>
          <w:lang w:val="sr-BA"/>
        </w:rPr>
        <w:t>Потрошачка јединица „ Одјељење за просторно уређење“</w:t>
      </w:r>
      <w:r>
        <w:rPr>
          <w:lang w:val="sr-BA"/>
        </w:rPr>
        <w:t xml:space="preserve">  има оквир потрошње у износу од 53.007,35   КМ, а потрошња се односи на  расходе по основу коришћења роба и услуга ( материјални трошкови службе) и урбанистичку регулатив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7.</w:t>
      </w:r>
      <w:r>
        <w:rPr>
          <w:b/>
          <w:lang w:val="sr-BA"/>
        </w:rPr>
        <w:t xml:space="preserve">Потрошачка јединица „ Одјељење за стамбено комуналне послове и заштиту животне средине“ </w:t>
      </w:r>
      <w:r>
        <w:rPr>
          <w:lang w:val="sr-BA"/>
        </w:rPr>
        <w:t>има оквир потрошње у износу од 4.643.205,62  КМ , а потрошња се односи на  текуће и капиталне расход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Текући расходи- расходи по основу коришћења роба и услуга, су извршени у износу од 2.860.763,09   КМ, а односе се на:  комуналну потрошњу, одржавање локалних путева, потрошњу и одржавање јавне расвјете, зимску службу  и друге услуге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Комунална потрошња  се односи на одржавање јавне хигијене и  у првих девет мјесеци има извршење у износу од 681.549,74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отрошња јавне расвјете и текућег одржавања износи 921.493,81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За рад зимске службе утрошено је  162.459,84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Средства за спорове имају извршење у износу од 229.502,73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у извршени у износу од 1.782.442,53  КМ, и извршење се односи на рјешавање имовинских питања у износу од 291.626,73  КМ, изградњу комуналне инфраструктуре (асфалтирање Мз Пиперци, Ново насеље, Дворови изградња саобраћајнице у оквиру индустријске зоне 2, прикључење и изградња водоводне мреже) и друге издатк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8.</w:t>
      </w:r>
      <w:r>
        <w:rPr>
          <w:b/>
          <w:lang w:val="sr-BA"/>
        </w:rPr>
        <w:t xml:space="preserve">Потрошачка јединица „ Одјељење за борачко инвалидску и цивилну заштиту“ </w:t>
      </w:r>
      <w:r>
        <w:rPr>
          <w:lang w:val="sr-BA"/>
        </w:rPr>
        <w:t>има буџетски оквир потрошње од 594.748,24  КМ, а потрошња се односи на текуће и капиталне расход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У текућим расходима садржани су расходи по основу : материјала и услуга, текући грантови непрофитним субјектима, капиталне дознаке и др.Финансирање непрофитних организација  има извршење од 128.312,30 КМ. Текуће помоћи породицама  палих бораца и инвалида имају извршење у износу од  147.784,86   КМ, а односе се на помоћи за тешку материјалну ситуацију, помоћи за лијечење и друго и додјељују се у складу са утврђеним критеријима.За учешће у изградњи спомен обиљежја ( обиљежје  другој мајевичкој бригади и мајкама палих бораца ) утрошено је 13.750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Капитални расходи се односе на доградњу депоа Музеја „Семберија“ и спомен собе и извршење износи 126.481,1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9.</w:t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„ Одјељење за друштвене дјелатности“</w:t>
      </w:r>
      <w:r>
        <w:rPr>
          <w:lang w:val="sr-BA"/>
        </w:rPr>
        <w:t xml:space="preserve"> има оквир потрошње у износу од 3.502.229,81  КМ , а извршење се односи на : текуће расходе по основу коришћења роба и услуга, текуће грантове, дознака на име социјалне заштите.Текући грантови имају извршење од 2.305.253,54  КМ, а потрошња се односи на финансирање: спорта, културе, политичких партија, финасирање примарне здравствене заштите, издатке за стипендије,социјално осигура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за финансирање спорта износе 1.364.236,19 КМ, а извршење се односи на  дознаке клубовима по дисциплинама и средства су дозначавана у складу са утврђеним распоредом који је регулисан  Одлуком о распореду средста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1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Дознака средстава за материјалне трошкове удружењима након проведеног конкурса и утврђене расподјеле износи 73.000,00 КМ . За финансирање пројеката удружења грађана извршење износи  115.000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За стипендије које се исплаћују на основу Рјешења након проведеног конкурса извршено  је 194.706,06 КМ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Капитални издаци имају извршење у износу од 836.227,37 КМ, а извршење се односи на: инвестиције у градњу Центра за социјални рад, инвестиције у образовању (школа у мјесној заједници „Лединци“, и за спортске објекте (радови на стадиону), збрињавање социјалних категорија ,као и реконструкција  и инвестиције у играоницу у Новом насељу у Јањи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Финансирање капиталних издатака се врши из буџетских средста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0</w:t>
      </w:r>
      <w:r>
        <w:rPr>
          <w:b/>
          <w:lang w:val="sr-BA"/>
        </w:rPr>
        <w:t xml:space="preserve">. Потрошачка јединица „ Одјељење за инспекцијске  послове“ </w:t>
      </w:r>
      <w:r>
        <w:rPr>
          <w:lang w:val="sr-BA"/>
        </w:rPr>
        <w:t>има извршење у износу од 8.443,88   КМ по основу коришћења роба и услуг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1.</w:t>
      </w:r>
      <w:r>
        <w:rPr>
          <w:b/>
          <w:lang w:val="sr-BA"/>
        </w:rPr>
        <w:t xml:space="preserve">Потрошачка јединица „ Служба заједничких послова“ </w:t>
      </w:r>
      <w:r>
        <w:rPr>
          <w:lang w:val="sr-BA"/>
        </w:rPr>
        <w:t>има оквир потрошње у износу од 649.230,43  КМ. Расходи по основу коришћења роба и услуга су извршени у износу од 542.984,10  КМ, а односе се на : трошкове енергије, горива за гријање, за возни парк, услуге информисања-оглашавања, уговорене услуге, комуналне услуге, набавку материјала и др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 xml:space="preserve">Набавка материјала има извршење у износу од 90.209,41  КМ, а потрошња се односи на набавку : канцеларијског, потрошног , рекламног и др. материјала.Комуналне услуге су извршене у износу од 128.400,72   КМ, а односе се на : потрошњу телефона, отпрему поште, потрошњу воде, канализацију и др.Уговорене услуге су извршене у износу од 37.931,07 КМ , а за потрошњу горива и путне трошкове утрошено је  62.577,55 КМ.Капитални расходи су извршени у износу од 106.246,33 КМ и потрошња се односи на набавку  рачунарске опреме, канцеларијског намјештаја и опреме за ГИС пројекат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2.</w:t>
      </w:r>
      <w:r>
        <w:rPr>
          <w:b/>
          <w:lang w:val="sr-BA"/>
        </w:rPr>
        <w:t>Потрошачка јединица“ Територијална ватрогасна јединица“</w:t>
      </w:r>
      <w:r>
        <w:rPr>
          <w:lang w:val="sr-BA"/>
        </w:rPr>
        <w:t xml:space="preserve"> има извршење од   963.224,28  КМ за материјално техничко опремање - опрему, набавку земљишта, а исплата личних примања је у оквиру Градске управ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13</w:t>
      </w:r>
      <w:r>
        <w:rPr>
          <w:b/>
          <w:lang w:val="sr-BA"/>
        </w:rPr>
        <w:t xml:space="preserve">.Потрошачка јединица  „Комунална полиција“ </w:t>
      </w:r>
      <w:r>
        <w:rPr>
          <w:lang w:val="sr-BA"/>
        </w:rPr>
        <w:t>има оквир потрошње у износу од  3.573,10 КМ за трошкове репрезентације.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отрошња код осталих корисника трезора износи 6.689.733,02  КМ, а извршење се односи на потрошачке јединице: Центар за социјални рад, Дјечији вртић, Библиотека, Музеј, СКУД „ Семберија“,средње школе, Туристичка организација , Агенција за развој малих и средњих предузећа и Центар за културу „Семберија“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Финансирање социјалне заштите се односи на финансирање социјалних помоћи у складу са Законом о социјалној заштити и финансирање рада институције Центра за социјални рад.У оквиру социјалне заштите планирана су и извршена средства за јавну кухињу и проценат извршења у овој потрошачкој јединици износи 91  % у односу на планирана средства за прва три квартала.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sr-BA"/>
        </w:rPr>
        <w:tab/>
        <w:t>У потрошачкој јединици „Дјечији вртић „ потрошња износи 1.048.453,73   КМ, а финансира се из средстава буџета и властитих прихода.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5" w:right="-109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-72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Материјални трошкови средњих школа се финансирају из буџетских и властитих средстава , а извршење  за девет мјесеци текуће године износи 728.363,90 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Институције културе које су у систему трезора имају извршење у износу од 950.459,98  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вршење у потрошачкој јединици „Туристичка организација“ износи 221.844,96   КМ, а потрошња се односи на финансирање рада организације, ( лична примања и материјални трошкови, накнаде за Управни одбор) и издаци за  унапређење туристичке понуд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Агенција за развој малих и средњих предузећа  има потрошњу у износу од 141.068,69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Центар за културу „Семберија“ има извршење расхода у износу од 611.602,46 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Расходи фонда  03 износе 129.938,47  КМ и измирени су из средстава донација, фонда 02 износе 571.277,95 КМ и измирени су  из средстава од водних накнада,фонд 05 има извршење од 676.374,08 КМ из средстава трансфер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67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РАСХОДИ ПО ФУНКЦИОНАЛНОЈ КЛАСИФИКАЦИЈ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7"/>
        <w:gridCol w:w="2303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/Б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</w:t>
            </w:r>
            <w:r>
              <w:rPr>
                <w:lang w:val="sr-BA"/>
              </w:rPr>
              <w:t>ОПИ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План за 2016.годин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Извршење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1.01.-30.09.2016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пште јавне услуг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13.648.299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9.954.036.12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бра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авни ред и сигурнос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Економски послов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4.331.20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 xml:space="preserve">2.379.209,38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Заштита животне средин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>602.65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 xml:space="preserve">385.379,28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тамбени и заједнички послов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7.229.72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5.611.360.6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Здрав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>405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323.474,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екреација,култура и религиј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3.215.02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2.492.678,7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бразовањ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.962.945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 xml:space="preserve">1.486.823,86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оцијална зашти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6.544.5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5.332.918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Збир функциј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b/>
                <w:lang w:val="sr-BA"/>
              </w:rPr>
              <w:t>37.939.35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</w:t>
            </w:r>
            <w:r>
              <w:rPr>
                <w:b/>
                <w:lang w:val="sr-BA"/>
              </w:rPr>
              <w:t xml:space="preserve">27.965.880,70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68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РАСХОДИ ПО ФУНКЦИОНАЛНОЈ КЛАСИФИКАЦИЈИ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Расходи по  функционалној класификацији су : расходи за опште јавне услуге,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Опште јавне услуге су  извршене у износу од   9.954.036,12 КМ, а обухватају трошкове Градске управе и Скупштине ( јавну потрошњу).Учешће ових трошкова у укупној потрошњи у првих девет мјесеци  износи 30 %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Економски послови имају извршење у износу од 2.379.209,38  КМ, а обухватају потрошњу по основу измирења : камата, подстицај пољопривредне производње, подстицај развоја малих предузећа и сл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Заштита животне средине обухвата потрошњу по основу :  мјерења загађења ,заштите од штетних утицаја дезинсекција и др .Ова група расхода износи 385.379,28 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Расходи групе „ стамбени и заједнички послови“ се односе на : комуналну потрошњу, комуналну инфраструктуру, рјешавање стамбених питања, а извршење износи  5.611.360,61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Финансирање здравствене заштите  се односи на : финансирање примарне здравствене заштите, и амбуланте породичне медицине и социјално осигурање .Извршење ове групе расхода износи  323.474,08 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културу, физичку културу имају извршење у износу од 2.492.678,77  КМ и чине 7  % потрошње у првих девет  мјесеци текуће године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образовање су извршена у износу од 1.486.823,86 КМ , а потрошња се односи на  финансирање материјалних трошкова средњих школа, стипендирање ученика и студената, интервенција у образовању као и инвестиције у образовању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оцијална и дјечија заштита има извршење у прва три квартала у износу од 5.332.918,60  КМ што представља 16 % укупне потрошње.Потрошња ове групе се односи на финансирање : социјалне заштите, дјечије заштите, помоћи социјалним категоријама становништва, борачкој популацији и др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>Сви показатељи, табеларни преглед по економској,организационој и функционалној класификацији, образложење расхода по потрошачким јединицама указује да је потрошња за девет  мјесеци текуће године 68  % у односу на укупно планирану потрошњу за фискалну 2016.годину, односно 93 % у односу на динамичким планом утврђену потрошњу за извјештајни период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73 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Реалокација средстава у ПЈТ у периоду 01.07.-30.09.2016.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Taбеларни преглед прерасподјеле буџетских средстава у оквиру буџетског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корисника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/б     орг.код         буџетски корисник               опис           износ прерас.    напомена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                                          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524"/>
        <w:gridCol w:w="2715"/>
        <w:gridCol w:w="1929"/>
        <w:gridCol w:w="1264"/>
        <w:gridCol w:w="125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спорт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к.и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наслеђ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20.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128/1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омуналне послове и з.ж.средин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37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 41610002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4.6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917/1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пенз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5200кул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5.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141/1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518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алидску и ц.заштит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300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120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0.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7-560-1-411/1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4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Дјечији вртић“ Чика Јова Змај“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2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2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5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1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3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.5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1-1-125/1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1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купштина Град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2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70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393,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1-013-1-206/1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52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5.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966/1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10011и.об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520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2.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145/1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9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алидску и ц.заштит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1001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520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 xml:space="preserve">1.750,00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7-560-1-420/1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сјек заједничких посло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200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415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.ист.наслеђе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0.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970/1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Одсјек заједничких послов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2001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5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01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>7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969/1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пенз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5200рез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5.5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157/1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</w:t>
            </w:r>
            <w:r>
              <w:rPr>
                <w:lang w:val="sr-BA"/>
              </w:rPr>
              <w:t>74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 пенз.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5200 култ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155/1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омуналне послове и з.ж.средин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38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2.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18/1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омуналне послове и з.ж.средин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38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7.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38/16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 ш.спорт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5200о.пол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5200 рез.ф.к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мртвоз.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5200к.ист.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 xml:space="preserve">1.000,00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3.4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161/1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сјек заједничких посло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2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2.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10-054-1-270/1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0521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с.П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5200рез.с.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-415200о.орг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100сах.н.л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с.з.Рома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пенз.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6100 подс.с.категор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2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2.000,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6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2.8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6.5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170/1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5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СКУД“Семберија“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1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896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2-1-163/1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05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Центар за култур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1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.886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2/5-40-1-171/1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51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општу управ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500 524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6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2-014-1-1080/1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омуналне послове и з.ж.средин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800к.пот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500одр.путева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30.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2-014-1-1090/1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517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омуналне послове и з.ж.средин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-517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110013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6.729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2-014-1-1107/1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омуналне послове и з.ж.средин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-517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621900514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150.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54/1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алидску и ц.заштиту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1001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52007с.обиљ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3.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7-560-1-479/16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75</w:t>
      </w:r>
      <w:r>
        <w:rPr/>
        <w:t>-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544"/>
        <w:gridCol w:w="2703"/>
        <w:gridCol w:w="1835"/>
        <w:gridCol w:w="1243"/>
        <w:gridCol w:w="135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омуналне послове и з.ж.средин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71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5200резспорта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6.00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2-014-1-1124/1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517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омуналне послове и з.ж.средин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71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50040л.п.о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8.00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2-014-1-1123/1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омуналне послове и з.ж.средин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71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1100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2.00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140/1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81505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Пољопривредна и мед.школ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71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7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6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0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2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.00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1-1-165/1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омуналне послове и з.ж.средин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37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8002 к.п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.00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152/1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сјек заједничких посло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5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2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5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3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3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.00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10-054-1-279/1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омуналне послове и з.ж.средин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71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1100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0.49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181/1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39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621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852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4-40-2-1334/1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сјек заједничких посло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2002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6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.50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10-054-1-286/1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5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Центар за култур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3.50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2-1-168/1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5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Центар за култур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6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7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.00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2-1-169/1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дјелатно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6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1100и.об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70.00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182/1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.и цивилну заштит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110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6.00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7-560-1-539/1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.и цивилну заштит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2002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61002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61002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13002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610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5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2.3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.70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052/1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сјек заједничких посло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3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5200252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80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050/1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омуналне послове и з.ж.средин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7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1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0.000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075/1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дјелатно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 з.з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61005180 ј.п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100 сахране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610051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.00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075/1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алидску и цивилну заштит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1002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610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.30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7-560-1-552/1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омуналне послове и з.ж.средин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5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610051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7.00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144/1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дјелатно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100и.у обр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позор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100соц.к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 мртвоз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к.и.нас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.00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189/1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6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Oдјељење за финансиј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1200 накнаде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610051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7.00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202/1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Одјељење за стамбено комуналне послове и з.ж.средине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7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37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79.874,7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183/1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8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524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сјек заједничких послова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200 1,2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8.00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10-054-1-310/16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Табеларни преглед коришћења средстава буџетске резерв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092"/>
        <w:gridCol w:w="1836"/>
        <w:gridCol w:w="1462"/>
        <w:gridCol w:w="1631"/>
        <w:gridCol w:w="1814"/>
      </w:tblGrid>
      <w:tr>
        <w:trPr>
          <w:trHeight w:val="113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р/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рганизациони к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уџетски корисни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пи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износ прераспоређених средстава б.рез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помена</w:t>
            </w:r>
          </w:p>
        </w:tc>
      </w:tr>
      <w:tr>
        <w:trPr>
          <w:trHeight w:val="8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б.резер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>-</w:t>
            </w:r>
            <w:r>
              <w:rPr>
                <w:lang w:val="sr-BA"/>
              </w:rPr>
              <w:t>б.рез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сара</w:t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њ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  </w:t>
            </w:r>
            <w:r>
              <w:rPr>
                <w:lang w:val="sr-BA"/>
              </w:rPr>
              <w:t>10.0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45/16</w:t>
            </w:r>
          </w:p>
        </w:tc>
      </w:tr>
      <w:tr>
        <w:trPr>
          <w:trHeight w:val="8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б.резер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>-</w:t>
            </w:r>
            <w:r>
              <w:rPr>
                <w:lang w:val="sr-BA"/>
              </w:rPr>
              <w:t>б.рез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1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  </w:t>
            </w:r>
            <w:r>
              <w:rPr>
                <w:lang w:val="sr-BA"/>
              </w:rPr>
              <w:t>30.0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2-014-1-1116/16</w:t>
            </w:r>
          </w:p>
        </w:tc>
      </w:tr>
      <w:tr>
        <w:trPr>
          <w:trHeight w:val="8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б.резер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>-</w:t>
            </w:r>
            <w:r>
              <w:rPr>
                <w:lang w:val="sr-BA"/>
              </w:rPr>
              <w:t>б.рез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6100 в.п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lang w:val="sr-BA"/>
              </w:rPr>
              <w:t>1.611,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114/16</w:t>
            </w:r>
          </w:p>
        </w:tc>
      </w:tr>
      <w:tr>
        <w:trPr>
          <w:trHeight w:val="8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б.резер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>-</w:t>
            </w:r>
            <w:r>
              <w:rPr>
                <w:lang w:val="sr-BA"/>
              </w:rPr>
              <w:t>б.рез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6100 в.п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lang w:val="sr-BA"/>
              </w:rPr>
              <w:t>2.0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023/16</w:t>
            </w:r>
          </w:p>
        </w:tc>
      </w:tr>
    </w:tbl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77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ЧЕТНО И ЗАВРШНО СТАЊЕ НА РАЧУНИМА ЈРТ И РПН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14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зив рачун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 xml:space="preserve">почетно стање    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</w:t>
            </w:r>
            <w:r>
              <w:rPr>
                <w:b/>
                <w:lang w:val="sr-BA"/>
              </w:rPr>
              <w:t>01.01.2016.годин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>завршно 30.09.2016.годин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64.550,8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</w:t>
            </w:r>
            <w:r>
              <w:rPr>
                <w:lang w:val="sr-BA"/>
              </w:rPr>
              <w:t>93.445,2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1.329.518,5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</w:t>
            </w:r>
            <w:r>
              <w:rPr>
                <w:lang w:val="sr-BA"/>
              </w:rPr>
              <w:t>398.892,0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>1.494.069,4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     </w:t>
            </w:r>
            <w:r>
              <w:rPr>
                <w:b/>
                <w:lang w:val="sr-BA"/>
              </w:rPr>
              <w:t>492.337,35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наведеној табели дат је приказ почетног и завршног стања ЈРТ и Рачуна посебних намјена (рачун за воде,школа и др.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РЕГЛЕД СТАЊА НА РАЧУНИМ ЈРТ И РПН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НАЗИВ РАЧУНА                                               СТАЊЕ 30.09.2016.ГОДИНЕ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 Павловић бан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</w:t>
            </w:r>
            <w:r>
              <w:rPr>
                <w:lang w:val="sr-BA"/>
              </w:rPr>
              <w:t>41.876,8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 Н.бан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</w:t>
            </w:r>
            <w:r>
              <w:rPr>
                <w:lang w:val="sr-BA"/>
              </w:rPr>
              <w:t>51.568,4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Н.б.ГИС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     </w:t>
            </w:r>
            <w:r>
              <w:rPr>
                <w:lang w:val="sr-BA"/>
              </w:rPr>
              <w:t>73,6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рилика плус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     </w:t>
            </w:r>
            <w:r>
              <w:rPr>
                <w:lang w:val="sr-BA"/>
              </w:rPr>
              <w:t>12,9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ИДА Н.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   </w:t>
            </w:r>
            <w:r>
              <w:rPr>
                <w:lang w:val="sr-BA"/>
              </w:rPr>
              <w:t>267,3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ОШ.Д.ДРАГАЉЕВАЦ Н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</w:t>
            </w:r>
            <w:r>
              <w:rPr>
                <w:lang w:val="sr-BA"/>
              </w:rPr>
              <w:t>1.062,9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ија Н.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   </w:t>
            </w:r>
            <w:r>
              <w:rPr>
                <w:lang w:val="sr-BA"/>
              </w:rPr>
              <w:t>492,9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ије Н.б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</w:t>
            </w:r>
            <w:r>
              <w:rPr>
                <w:lang w:val="sr-BA"/>
              </w:rPr>
              <w:t>176.456,8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МЗ Н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</w:t>
            </w:r>
            <w:r>
              <w:rPr>
                <w:lang w:val="sr-BA"/>
              </w:rPr>
              <w:t>1.628,3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ВОДЕ Н.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</w:t>
            </w:r>
            <w:r>
              <w:rPr>
                <w:lang w:val="sr-BA"/>
              </w:rPr>
              <w:t>25.093,2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Економска школ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</w:t>
            </w:r>
            <w:r>
              <w:rPr>
                <w:lang w:val="sr-BA"/>
              </w:rPr>
              <w:t>3.947,3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Техничка школ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   </w:t>
            </w:r>
            <w:r>
              <w:rPr>
                <w:lang w:val="sr-BA"/>
              </w:rPr>
              <w:t>456,2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ољопривредна и мед.школ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</w:t>
            </w:r>
            <w:r>
              <w:rPr>
                <w:lang w:val="sr-BA"/>
              </w:rPr>
              <w:t>36.940,7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оврат и прекњижавање Н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</w:t>
            </w:r>
            <w:r>
              <w:rPr>
                <w:lang w:val="sr-BA"/>
              </w:rPr>
              <w:t>1.091,3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оцијална заштита Н.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</w:t>
            </w:r>
            <w:r>
              <w:rPr>
                <w:lang w:val="sr-BA"/>
              </w:rPr>
              <w:t>125.461,3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оврат и прекњижавање П.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   </w:t>
            </w:r>
            <w:r>
              <w:rPr>
                <w:lang w:val="sr-BA"/>
              </w:rPr>
              <w:t>320,8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Воде П.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</w:t>
            </w:r>
            <w:r>
              <w:rPr>
                <w:lang w:val="sr-BA"/>
              </w:rPr>
              <w:t>8.471,3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ије П.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</w:t>
            </w:r>
            <w:r>
              <w:rPr>
                <w:lang w:val="sr-BA"/>
              </w:rPr>
              <w:t>16.994,8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Мјесне заједнице П.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     </w:t>
            </w:r>
            <w:r>
              <w:rPr>
                <w:lang w:val="sr-BA"/>
              </w:rPr>
              <w:t>71,7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оцијална з.П .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       </w:t>
            </w:r>
            <w:r>
              <w:rPr>
                <w:lang w:val="sr-BA"/>
              </w:rPr>
              <w:t>0,0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Боравишна такс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     </w:t>
            </w:r>
            <w:r>
              <w:rPr>
                <w:lang w:val="sr-BA"/>
              </w:rPr>
              <w:t xml:space="preserve">48,00 </w:t>
            </w:r>
          </w:p>
        </w:tc>
      </w:tr>
    </w:tbl>
    <w:p>
      <w:pPr>
        <w:pStyle w:val="Normal"/>
        <w:ind w:right="-109" w:hanging="0"/>
        <w:jc w:val="both"/>
        <w:rPr>
          <w:b/>
          <w:b/>
          <w:lang w:val="en-US"/>
        </w:rPr>
      </w:pPr>
      <w:r>
        <w:rPr>
          <w:b/>
          <w:lang w:val="sr-BA"/>
        </w:rPr>
        <w:t>УКУПНО                                                                                492.337,35</w:t>
      </w:r>
    </w:p>
    <w:p>
      <w:pPr>
        <w:pStyle w:val="Normal"/>
        <w:ind w:right="-1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8 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ПОВЛАЧЕЊЕ СРЕДСТАВА У ТРЕЋЕМ  КВАРТАЛУ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.Закључком број: 02/5-40-1-120/16 одобрава се повлачење средстава из четвртог квартала у трећи код ЈУ Музеј „Семберија“ на економском коду 412600 у износу од 26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2.Закључком број: 02/5-61-1-123/16  одобрава се повлачење средстава из  четвртог квартала у трећи на економском коду 412500 у ПЈТ Економска школа у износу од 1.537,00 КМ за одржавање објект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.Закључком број : 02/5-61-1-128/16 одобрава се повлачење средстава из четвртог  квартала у трећи  у износу од 5.800,00 КМ на економском коду 517100 у ПЈТ 0815065, и 412500 у износу  од 2.32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4. Закључком број : 02-014-1-965/16 одобрава се повлачење средстава из  четвртог    квартала у трећи у износу од 7.700,00 КМ  у ПЈТ 0005120 на економском коду 4129003 репрезентациј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5.Закључком број: 02/17-215-1-265/16 одобрава се повлачење новчаних средстава из четвртог   квартала у трећи  код Територијалне ватрогасне јединице на економском коду 516100 у износу од 2.7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6.Закључком број : 02/7-560-1-441/16 одобрава се повлачење средстава из четвртог у трећи квартал у ПЈТ Одјељење за борачко инвалидску и цивилну  заштиту на економском коду 4129001 у износу од 2.5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7.Закључком број : 02/3-37-1-1350/16 одобрава се повлачење средстава из четвртог квартала у трећи квартал у  ПЈТ Одјељење за стамбено комуналне послове и заштиту животне средине на економском коду 51110037 у износу од 630.000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8.Закључком број : 02-014-1-1115/16 одобрава се повлачење средстава из четвртог квартала у трећи код Кабинета Градоначелника на економском коду 372200 у износу од 14.500,00 КМ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9.Закључком број: 02/8-052-3-73/16 одобрава се повлачење средстава из  четвртог квартала у трећи квартал код Одјељења за општу управу, на економском коду 412900 у износу од 5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0. Закључком број: 02/3-37-1-1546/16 одобрава се повлачење средстава из четвртог квартала у трећи , код Одјељења за стамбено комуналне послове и заштиту животне средине на економском коду 517100 у износу од 280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1.Закључком број : 02/5-61-1-162/16 одобрава се повлачење средстава из четвртог у трећи квартал  код ЈУ Гимназија „Филип Вишњић“ на економском коду 412300 у износу од 3.875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79-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2.Закључком број : 02/5-61-1-161/16 одобрава се повлачење средстава   из четвртог квартала у трећи код ПЈТ ЈУ Гимназија „Филип Вишњић“ на економском коду 412600 у износу од 1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3.Закључком број : 02-014-1-1147/16 одобрава се повлачење средстава из четвртог квартала у трећи  квартал  у  ПЈТ Кабинет Градоначелника на економском коду 412900 (ЛЕР) у износу од 8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4.Закључком број: 02/4-40-2-1312/16 одобрава се повлачење средстава из четвртог кватала у трећи квартал у Одјељењу за финансије на економском коду 41330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5.Закључком број: 02/10-054-1-285/16 одобрава се повлачење средстава из четвртог квартала у трећи у ПЈТ 0005240 на економском коду  4129003 у износу од 8.100,00 КМ и на економском коду 516100 у износу од 5.4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6.Закључком број: 02-014-1-2006/16 одобрава се повлачење средстава из четвртог квартала у трећи код ЈУ Центар за културу на економском коду 411100 у износу од 30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7.Закључком број: 02/4-40-2-1335/16 одобрава се повлачење средстава из четвртог у трећи квартал у Одјељењу за финансије на економском коду 413900 у износу од 5.800,00 и на економском коду 412900 у износу од 17.4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8.Закључком број : 02/5-40-1-183/16 одобрава се повлачење средстава из четвртог у трећи квартал у ПЈТ Одјељење за друштвене дјелатности на економском коду 415200 спорт по Правилнику у износу од 270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9.Закључком број : 02/7-560-1-541/16 одобрава се повлачење средстава из четвртог квартала у трећи у ПЈТ Одјељење за борачко инвалидску и цивилну заштиту на економском коду 511300 у износу од 1.7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0.Закључком број: 02/5-40-1-188/16 одобрава се повлачење средстава  из четвртог квартала у трећи у ПЈТ Одјељењу за друштвене дјелатности на економском коду 416100 „сахране незбринутих лица“ у износу од 7.5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1.Закључком број: 02/5-40-1-187/16 одобрава се повлачење средстава из четвртог у трећи квартал у ПЈТ Одјељење за друштвене дјелатности на економском коду 415200 у износу од 92.5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2.Закључком број: 02/7-560-1-541/16 одобрава се повлачење средстава из четвртог квартала у трећи на економском коду 511300 у Одјељењу за борачко инвалидску и цивилну заштиту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23.Закључком број: 02/5-40-1-188/16 одобрава се повлачење средстава у Одјељењу за друштвене дјелатности на економском коду 416100 „сахране незбринутих лица“, у износу од 7.500,00 КМ.</w:t>
      </w:r>
    </w:p>
    <w:p>
      <w:pPr>
        <w:pStyle w:val="Normal"/>
        <w:ind w:left="-180"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80"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80"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5" w:right="-109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  <w:t xml:space="preserve">- </w:t>
      </w:r>
      <w:r>
        <w:rPr>
          <w:lang w:val="sr-CS"/>
        </w:rPr>
        <w:t>80</w:t>
      </w:r>
      <w:r>
        <w:rPr>
          <w:lang w:val="en-US"/>
        </w:rPr>
        <w:t>-</w:t>
        <w:tab/>
        <w:tab/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en-US"/>
        </w:rPr>
      </w:pPr>
      <w:r>
        <w:rPr>
          <w:lang w:val="sr-BA"/>
        </w:rPr>
        <w:t>24.Закључком број:02/10-054-1-306/16 одобрава се  повлачење средстава из четвртог у трећи квартал у ПЈТ 0005240 на економском коду 412700 износа 18.090,00 КМ.</w:t>
      </w:r>
    </w:p>
    <w:p>
      <w:pPr>
        <w:pStyle w:val="Normal"/>
        <w:ind w:left="-180"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25.Закључком број:02/5-40-1-196/16 одобрава се повлачење средстава из четвртог у трећи</w:t>
      </w:r>
    </w:p>
    <w:p>
      <w:pPr>
        <w:pStyle w:val="Normal"/>
        <w:ind w:left="-180" w:right="-109" w:hanging="0"/>
        <w:jc w:val="both"/>
        <w:rPr>
          <w:lang w:val="en-US"/>
        </w:rPr>
      </w:pPr>
      <w:r>
        <w:rPr>
          <w:lang w:val="sr-BA"/>
        </w:rPr>
        <w:t>квартал у ПЈТ 0005210 на економском коду 415200 културно историјско наслеђе  у                                                               износу од 17.500,00 КМ и на економском коду 415200 „Вишњићеви дани“ у износу од 6.250,00 КМ.</w:t>
      </w:r>
    </w:p>
    <w:p>
      <w:pPr>
        <w:pStyle w:val="Normal"/>
        <w:ind w:left="-180"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6.Закључком број: 02/5-40-1-197/16 одобрава се повлачење средстава из четвртог у трећи квартал у ПЈТ 5210 на економском коду 412900 у износу од 7.5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color w:val="FF99CC"/>
          <w:lang w:val="sr-BA"/>
        </w:rPr>
      </w:pPr>
      <w:r>
        <w:rPr>
          <w:lang w:val="sr-BA"/>
        </w:rPr>
        <w:t>27.Закључком број: 02/5-40-1-199/16 одобрава се повлачење средстава из четврог у трећи квартал у ПЈТ Одјељење за друштвене дјелатности на економском коду 415200 –финансирање политичких партија у износу од 50.000,00 КМ.</w:t>
      </w:r>
    </w:p>
    <w:p>
      <w:pPr>
        <w:pStyle w:val="Normal"/>
        <w:ind w:left="-180" w:right="-109" w:hanging="0"/>
        <w:jc w:val="both"/>
        <w:rPr>
          <w:color w:val="FF99CC"/>
          <w:lang w:val="sr-BA"/>
        </w:rPr>
      </w:pPr>
      <w:r>
        <w:rPr>
          <w:color w:val="FF99CC"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</w:t>
      </w:r>
      <w:r>
        <w:rPr>
          <w:b/>
          <w:lang w:val="sr-BA"/>
        </w:rPr>
        <w:t>ОДЈЕЉЕЊЕ ЗА ФИНАНСИЈ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BA"/>
      </w:rPr>
    </w:pPr>
    <w:r>
      <w:rPr>
        <w:lang w:val="sr-BA"/>
      </w:rPr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5:00Z</dcterms:created>
  <dc:creator>nmarkovic</dc:creator>
  <dc:description/>
  <cp:keywords/>
  <dc:language>en-US</dc:language>
  <cp:lastModifiedBy>nmarkovic</cp:lastModifiedBy>
  <cp:lastPrinted>2016-11-23T12:44:00Z</cp:lastPrinted>
  <dcterms:modified xsi:type="dcterms:W3CDTF">2016-11-23T12:04:00Z</dcterms:modified>
  <cp:revision>1350</cp:revision>
  <dc:subject/>
  <dc:title>РЕПУБЛИКА СРПСКА</dc:title>
</cp:coreProperties>
</file>