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  <w:t>РЕПУБЛИКА СРПСКА</w:t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/>
        <w:t>ГРАДОНАЧЕЛНИК</w:t>
      </w:r>
    </w:p>
    <w:p>
      <w:pPr>
        <w:pStyle w:val="Normal"/>
        <w:rPr/>
      </w:pPr>
      <w:r>
        <w:rPr>
          <w:lang w:val="sr-BA"/>
        </w:rPr>
        <w:t>ГРАДСКА УПРАВА 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</w:t>
      </w:r>
      <w:r>
        <w:rPr>
          <w:b/>
          <w:lang w:val="sr-BA"/>
        </w:rPr>
        <w:t>О ИЗВРШЕЊУ БУЏЕТА ГРАДА  БИЈЕЉИНА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</w:t>
      </w:r>
      <w:r>
        <w:rPr>
          <w:b/>
          <w:lang w:val="sr-BA"/>
        </w:rPr>
        <w:t>ЗА ПЕРИОД 01.01.-31.03.2016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БИЈЕЉИНА,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</w:t>
      </w:r>
      <w:r>
        <w:rPr>
          <w:b/>
          <w:lang w:val="sr-BA"/>
        </w:rPr>
        <w:t>Aприл, 2016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У В О Д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</w:t>
      </w:r>
      <w:r>
        <w:rPr>
          <w:lang w:val="sr-BA"/>
        </w:rPr>
        <w:t>Уз Извјештај о извршењу буџета Града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</w:t>
      </w:r>
      <w:r>
        <w:rPr>
          <w:lang w:val="sr-BA"/>
        </w:rPr>
        <w:t>за период 01.01.-31.03.2016.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Буџет Града Бијељина за 2016. годину је донесен у износу од  46.993.681,00 КМ и исти је распоређен за измирење расхода- издатака.</w:t>
      </w:r>
    </w:p>
    <w:p>
      <w:pPr>
        <w:pStyle w:val="Normal"/>
        <w:jc w:val="both"/>
        <w:rPr/>
      </w:pPr>
      <w:r>
        <w:rPr>
          <w:lang w:val="sr-BA"/>
        </w:rPr>
        <w:tab/>
        <w:t>У првом кварталу 2016. године остварење буџета је 9.094.024,35 КМ, и у односу на планирана средства на годишњем нивоу остварење износи 19  %, a у односу на средства планирана за први квартал остварење је  103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стварење пореских прихода износи 6.644.003,82 КМ, а непореских    2.254.495,73 КМ.Највеће остварење у групи пореских прихода имају приходи по основу индиректних пореза и исти износе 5.312.881,05  КМ.Ова група прихода у поређењу са планираним средствима на годишњем нивоу је остварена са 23  % .Порези на лична примања износе 954.618,71  КМ и у поређењу са 2015.годином  у истом периоду остварење  је  веће за 80.947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обухватају четири групе : група 721 ( приходи финансијске и нефинансијске имовине), приходи групе 722 ( приходи од такси , накнада и прихода од пружања јавних услуга) приходи новчаних казни група 723 и  остали непорески приходи ( група 729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оквиру групе  (721) евидентирани су приходи од камата на новчана средства на банковним рачунима, приходи по основу  закупа и  ренте.Ови приходи су остварени у износу од 102.943,22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 групе ( 722) су приходи од пружања јавних услуга, уређења грађевинског земљишта, кориштења комуналних добара, као и приходи који се евидентирају и реализују по посебним законским прописима ( накнаде за воде , противпожарна заштита, накнада по основу претварања пољопривредног земљишта у непољопривредно  земљиште и накнаде за коришћење природних ресурса.Остварење ове групе прихода износи 941.823,64 КМ.</w:t>
      </w:r>
    </w:p>
    <w:p>
      <w:pPr>
        <w:pStyle w:val="Normal"/>
        <w:jc w:val="both"/>
        <w:rPr/>
      </w:pPr>
      <w:r>
        <w:rPr>
          <w:lang w:val="sr-BA"/>
        </w:rPr>
        <w:t>Приходи општинских органа ( економски  код 722521 су остварени у износу од 28.776,07 КМ) представљају приходе остварене по основу обављања вјенчања на терену, преглед пословних просторија,вршење санитарно ветеринарског надзора, продаја службених гласника Града и др.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између буџетских јединица ( јединицама локалне самоуправе) дозначени од стране Министарства здравља и социјалне помоћи за пројекте и активности  у области  здравствене и социјалне  зашите, у складу са новим Законом о социјалној зашти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групи непореских прихода ( прихода по основу  такси и накнада) значајно  остварење имају приходи по основу такси и исти износе 860.912,79  КМ,  а састоје се од административних и комуналних такси .Приходи по основу накнада кориштење природних добара износе 941.823,64 КМ и у односу на планирана  средства по овом основу остварење је 16  %.</w:t>
      </w:r>
    </w:p>
    <w:p>
      <w:pPr>
        <w:pStyle w:val="Normal"/>
        <w:jc w:val="both"/>
        <w:rPr/>
      </w:pPr>
      <w:r>
        <w:rPr>
          <w:lang w:val="sr-BA"/>
        </w:rPr>
        <w:tab/>
        <w:t>Приходи по основу камата на новчана и орочена средства  износе 6.201,57  КМ.</w:t>
      </w:r>
    </w:p>
    <w:p>
      <w:pPr>
        <w:pStyle w:val="Normal"/>
        <w:jc w:val="both"/>
        <w:rPr/>
      </w:pPr>
      <w:r>
        <w:rPr>
          <w:lang w:val="sr-BA"/>
        </w:rPr>
        <w:t>Властити приходи буџетских корисника износе 257.296,05 КМ, а остали општински приходи  износе 52.817,39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-буџетска средства у протекле двије године у истом периоду су остварени 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4.години остварење је износило 8.059.383,79 КМ.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5. години остварење средстава је износило 9.187.959,94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остварењем буџетских средстава извршено је измирење обавеза према  корисницима, како  Градској управи, тако и другим корисницима, али и измирење капиталних издатака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вршење, буџетска потрошња у првом кварталу 2016. године износи 8.876.681,90  КМ (ФОНД 01) што чини 89 % у односу на квартални план (након повлачења средстава), а у поређењу са планираним средствима на годишњем нивоу извршење је 18  %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поређењу са 2014. годином потрошња је износила 8.942.529,19 КМ, а  у 2015. години 9.744.703,21  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редства буџетске резерве  су реалоцирана на текуће-ванредне помоћи појединцима у Кабинету Градоначелника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извјштајном периоду  вршене су реалокације  код потрошачких јединица, о чему је дат приказ. Такође, вршено је повлачење  средстава из наредних квартала за позиције које су имале потребу за већим нивоом средстава од средстава планираних динамичким планом ( повучено 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>о  извршењу буџета за период  јануар – март  2016.годин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     </w:t>
      </w:r>
      <w:r>
        <w:rPr>
          <w:lang w:val="sr-BA"/>
        </w:rPr>
        <w:t xml:space="preserve">Израда овог Извјештаја је  предвиђена Законом о </w:t>
      </w:r>
    </w:p>
    <w:p>
      <w:pPr>
        <w:pStyle w:val="Normal"/>
        <w:ind w:firstLine="708"/>
        <w:jc w:val="center"/>
        <w:rPr/>
      </w:pPr>
      <w:r>
        <w:rPr>
          <w:lang w:val="sr-BA"/>
        </w:rPr>
        <w:t xml:space="preserve">                                           </w:t>
      </w:r>
      <w:r>
        <w:rPr>
          <w:lang w:val="sr-BA"/>
        </w:rPr>
        <w:t>буџетском систему,Правилником  о форми и садржају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  <w:t xml:space="preserve">                                         </w:t>
      </w:r>
      <w:r>
        <w:rPr>
          <w:lang w:val="sr-BA"/>
        </w:rPr>
        <w:t>буџета и извјештаја о извршењу буџета и Програмом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рада Скупштине Града  Бијељина за 2016.годину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Циљ  Извјештаја је да информише о кретању остваре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ња прихода-средстава буџета за период  јануар-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март 2016.године, као и трошењу средстава додиј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љених одјељењима Градске управе  и другим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корисницима буџета како оним који су у систему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трезора, тако и другим корисници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Законом о буџетском систему предвиђена је израда Извјештаја о извршењу буџета свака три мјесеца текуће фискалне године.Овај Извјештај обухвата обим кретања, остварења прихода- средстава за период јануар- март 2016.године, као и трошења средстава додијељених Одјељењима Градске управе и другим корисницима-потрошачким јединица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складу са опредјељењима на основу којих је донесен  буџет Града  Бијељина за 2016.годину, укупно планирани приходи- средства  износе  46.993.681,00 КМ, а остварење у првом кварталу износи 9.094.024.35 КМ, а са средствима по основу помоћи-донација средства износе 9.681.445,14   КМ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звршење – буџетски издаци у првом кварталу износи 8.876.681,90  КМ, а са издацима измиреним  из средстава донација издаци износе 9.383.044,99 КМ  ,а извршење се односи на текуће и капиталне издатк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3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>Извршење буџета – општи дио</w:t>
      </w:r>
      <w:r>
        <w:rPr>
          <w:lang w:val="sr-BA"/>
        </w:rPr>
        <w:t xml:space="preserve"> даje  приказ остварења: пореских,непореских прихода,грантова и трансфера као и извршења рас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стварење пореских прихода износи 6.644.003,82  КМ што представља 21 % у односу на планирана средства,односно за 4 % више у поређењу са кварталним ( динамичким планом средстава). Остварење прихода по основу ПДВ-а износи 5.312.881,05 КМ или   23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Непорески приходи имају остварење  од 2.254.495,73  КМ или 17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извршени у износу од    123.475,33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 у износу од 9.094.024,35  КМ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- текући износе 7.120.897,04  КМ у првом кварталу (21 % у односу на годишњи план расхода),а издаци за нефинансијску имовину износе 665.512,53 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 текућим издацима  садржани су издаци: за лична примања,расходе по основу коришћења роба и услуга,расходи финансирања,субвенције,грантови,дознаке на име социјалне заштите,трансфер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даци за нефинансијску имовину се односе на : издатке за набавку земљишта за дислокацију ватрогасне јединице , инвестиције, измирење обавеза по основу експропријациј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приходи и примици за нефинансијску имовину за  период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01.01.-31.03.2016. 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приходи и примици за нефинансијску имовину дају  приказ остварења пореских, непореских прихода и примитака у првом кварталу 2016.годи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( порески и непорески приходи,грантови и трансфери) планирана динамичким планом за први квартал износе 9.065.347,10 КМ , и остварење у првом кварталу је око 100 % у односу на планирана средст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ње прихода – средстава за прва три мјесеца 2016. године  износи 9.023.524,88  КМ, и у поређењу са планираним средствима на годишњем нивоу остварење је 20 %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стварење пореских прихода износи 6.644.003,82  КМ или 22  % у односу на планирана средства (порески приходи), на годишњем нивоу,односно 104 % у односу на динамички план за први квартал.У овој групи прихода највеће учешће  имају приходи по основу индиректних пореза – пореза по основу ПДВ-а  и исти износи 5.312.881,05 КМ ( за 465.156,12  КМ више у поређењу са остварењем ове врсте прихода у 2015.години)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ходи  од пореза на лична примања за први квартал имају остварење од 954.618,71  КМ или 73  %, у односу на динамичким планом планирана средства ове врсте, а састоје се  од пореза на приходе од самосталне дјелатности и пореза на лична примања. Ови  приходи су планирани  у износу од 5.330.500,00  КМ на годишњем ниво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ходи по основу пореза на непокретности за први квартал су планирани у износу од  2.720.605,00 КМ , а остварење износи 375.351,75  КМ и у поређењу са остварењем ове врсте у прошлој години у истом периоду остварење је веће за око 60.000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Непорески приходи су остварени у износу од 2.254.495,73 КМ и у укупном остварењу средстава имају учешће у износу од 24  %.Ова група прихода обухвата приходе  по основу: прихода од закупа, ренте, камата,такси накнада за кориштење природних добара, приходе органа, властите приходе и остале општинске приходе.У овој групи највеће учешће  имају приходи од накнада и такс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Административне таксе  остварене у износу од 214.627,58 КМ, а комуналне   646.285,21КМ.Приход од комуналних такси се односи на приход по основу: комуналних  такси на фирму, заузеће, рекламу ,паркирање и остале предмете таксирања.Наведене таксе се наплаћују у складу са Одлуком о  комуналним таксама и приход су локалног карактер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оравишне таксе су приход који се дијели између Туристичког савеза и Туристичке организације и у првом кварталу извршење износи 13.066,13 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риход по основу накнада за уређење и кориштење грађевинског земљишта је остварен у износу од око 460.000   КМ и у поређењу са планираним средствима за први квартал остварење је за    37% мање у односу на планирана средства за први квартал, а у поређењу са остварењем ове врст прихода у 2015.години овај приход је мањи  за око 230.000 .Накнада за кориштење вода  има остварење у износу од 89.037,00  КМ и користе се у складу са Законом о водама и Програмом о начину кориштења средста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Средства противпожарне заштите су остварена у износу од 223.252,54  КМ и у поређењу са планираним средствима на годишњем нивоу  остварење је 39  %.Ова средства се дијеле између Ватрогасног савеза и буџета и намјенски се троше за материјално техничко опремање ватрогасних јединиц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Властити приходи буџетских корисника су остварени у износу од  257.296,05 КМ или 3 % више у односу на планирана средства за први квартал (највеће остварење код Дјечијег вртића ,  за 22 % више у односу на план за први квартал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 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Остали непорески приходи су остварени у износу од 52.817,39  КМ, а односе се на приходе по основу : уплата по основу извршних рјешења, учешћа на тендеру и других приход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ab/>
        <w:t>Буџетска средства остварена у првом кварталу кориштена су за буџетску потрошњу, издатке планиране буџетом за 2016.год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извршени у износу од  123.475,33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 у износу од 9.094.024,35 КМ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мици по основу пореза на додату вриједност износе  20.109,83 КМ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 издаци за нефинансијску имовину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 овој табели приказани су буџетски расходи  и издаци за нефинансијску имов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Буџетски расходи и издаци за први квартал 2016.године су планирани у износу од 39.965.628,00 КМ , а извршени су у износу од 7.786.409,57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 ( текући ) су извршени у износу од  7.120.897,04 КМ, а издаци за нефинансијску имовину износе 665.512,53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- издаци у првом кварталу износе  8.876.681,90 КМ ( са отплатом) што предстваља 18  % потрошње у односу на планирана средства на годишњем нивоу.  Издаци измирени из средстава фонда 03 износе  45.989,95КМ,фонда 02 455.626,87 и фонда 05 4.746,27 и исти се не планирају буџетом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уџетска потрошња се састоји из текућих и капиталних издатака.Текући издаци су: расходи за лична примања, расходи по основу коришћења роба и услуга, расходи финансирања камата,субвенције, грантови ( текући и капитални) и помоћи и ова група расхода има извршење у износу од 7.120.897,04 КМ. Издаци за лична примања Градске управе  и корисника износе 3.211.753,51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Расходи по основу коришћења роба и услуга су извршени у износу од  1.610.793,93 КМ, а извршење се односи на : трошкове закупа,енергије,комуналних услуга, услуга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државања јавних површина,текућег одржавања,уговорених услуга.У овој групи расхода су и расходи за бруто накнаде одборницима, комисијама ,надзорном одбору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Текући грантови непрофитним субјектима су грантови: за спорт,културу, партије,организације и удружења,подстицај пољопривредне производ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грантови су грантови за здравствене амбуланте, и појединцима из борачке категорије становништва, а текуће помоћи су помоћи појединцима и трошкови социјалне заштит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 по основу камата на кредите и обвезнице су извршени у износу од 282.061,96 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е састоје из : трошкова за набавку сталних средстава, издатака за осталу имовину, а извршење износи 665.512,53 КМ и представљају издатке за нефинансијску имовину ( група 51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2 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>Рачун финансирања за први квартал 2016.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јештај о извршењу буџета за период 01.01.-31.03.2016.године поред буџетских прихода, примитака за нефинансијску имовину, 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, задуживања и отплате дуго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мици обухватају групу ( 911) отплата зајмова и 921 задуживање . Задужање у 2016.години није планирано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даци  за отплату дугова група 621 имају извршење у износу од 1.090.272,33 КМ  и односи се на отплату по основу кредитног задужењ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9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ТРОШЊА ПО ПОТРОШАЧКИМ ЈЕДИНИЦАМА - Буџетски издаци по организацио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1. </w:t>
      </w:r>
      <w:r>
        <w:rPr>
          <w:b/>
          <w:lang w:val="sr-BA"/>
        </w:rPr>
        <w:t>Потрошачка јединица „Скупштина Града“</w:t>
      </w:r>
      <w:r>
        <w:rPr>
          <w:lang w:val="sr-BA"/>
        </w:rPr>
        <w:t xml:space="preserve"> има извршење у износу од 94.933,16 КМ, а извршење се односи на : расходе по основу коришћења роба и услуга, за бруто накнаде одборницима, надзорном одбору , комисијама и текуће грантове непрофитним  субјектима.Расходи по основу коришћења роба и услуга су извршени у износу од 11.394,57 КМ, а односе се на трошкове одржавања сједница, репрезентације и обиљежавања манифестација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Расходи за бруто накнаде одборницима и друге накнаде ( Надзорном одбору, комисије) дневнице за вјенчања, су извршене у износу од 77.349,71 КМ. Издаци за рад ГИК-а су извршени у износу од  4.904,98 КМ, а  исплата је вршена у складу  са  Одлуком о висини накнада за рад чланова Градске  изборне комисије. </w:t>
      </w:r>
    </w:p>
    <w:p>
      <w:pPr>
        <w:pStyle w:val="Normal"/>
        <w:ind w:left="720" w:right="-109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2.</w:t>
      </w:r>
      <w:r>
        <w:rPr>
          <w:b/>
          <w:lang w:val="sr-BA"/>
        </w:rPr>
        <w:t>Потрошачка јединица „Кабинет Градоначелника“</w:t>
      </w:r>
      <w:r>
        <w:rPr>
          <w:lang w:val="sr-BA"/>
        </w:rPr>
        <w:t xml:space="preserve"> има оквир потрошње у износу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од 141.052,45  КМ, а потрошња се односи на: расходе по основу коришћења роба и услуга, текуће помоћи  и капиталне расходе. Расходи по основу коришћења роба и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услуга су извршени у износу од 130.933,25 КМ, а потрошња се односи  на : трошкове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енергијје , комуналних услуга, режијског материјала и одржавање (трошкови који се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односе на мјесне заједнице), услуге информисања, репрезентације и афирмацију. 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Издаци по основу услуга-односи са јавношћу се односе на медијско праћење и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оглашавање путем  електронских медија,промоција Града и др.</w:t>
      </w:r>
    </w:p>
    <w:p>
      <w:pPr>
        <w:pStyle w:val="Normal"/>
        <w:ind w:left="-180" w:right="-109" w:firstLine="180"/>
        <w:jc w:val="both"/>
        <w:rPr/>
      </w:pPr>
      <w:r>
        <w:rPr>
          <w:lang w:val="sr-BA"/>
        </w:rPr>
        <w:tab/>
        <w:t>Текуће помоћи, су извршене у износу од 7.705,20 КМ, а помоћи се односе на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омоћи појединцима  за тешку материјалну ситуацију, лијечење ,које су додијељене у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складу са  утврђеним критеријима.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3.  </w:t>
      </w:r>
      <w:r>
        <w:rPr>
          <w:b/>
          <w:lang w:val="sr-BA"/>
        </w:rPr>
        <w:t>Потрошачка јединица „Општа управа“</w:t>
      </w:r>
      <w:r>
        <w:rPr>
          <w:lang w:val="sr-BA"/>
        </w:rPr>
        <w:t xml:space="preserve"> има  буџетски оквир  у износу од 4.000,00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КМ, а потрошњ у првом кварталу износи 1.631,43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4</w:t>
      </w:r>
      <w:r>
        <w:rPr>
          <w:b/>
          <w:lang w:val="sr-BA"/>
        </w:rPr>
        <w:t xml:space="preserve">.  Потрошачка јединица “ Одјељење за финансије“ </w:t>
      </w:r>
      <w:r>
        <w:rPr>
          <w:lang w:val="sr-BA"/>
        </w:rPr>
        <w:t>има оквир потрошње у износу од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3.823.909,16 КМ, а потрошња се односи на : исплату личних примања запослених у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Градској управи са порезима и доприносима, расходе по основу коришћења роба и услу     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га,обавеза по основу камата ,отплату по основу задужења .За лична примања, бруто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плате извршење  је 1.589.540,64 КМ, а обрачун је заснован на примјени важећих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коефицијената утврђених ПКУ и основици која се није мијењала неколико година. </w:t>
      </w:r>
    </w:p>
    <w:p>
      <w:pPr>
        <w:pStyle w:val="Normal"/>
        <w:ind w:right="-109" w:hanging="0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Средства за накнаде имају  извршење у износу од 794.329,56 КМ, а извршење се     </w:t>
      </w:r>
    </w:p>
    <w:p>
      <w:pPr>
        <w:pStyle w:val="Normal"/>
        <w:ind w:left="-540" w:right="-109" w:hanging="0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односи на исплату накнада по основу топлог оброка и накнада  по основу :   регреса, 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зимнице,огрева   у складу са  ГКУ и трошкове превоза (долазак на посао и повратак).</w:t>
      </w:r>
    </w:p>
    <w:p>
      <w:pPr>
        <w:pStyle w:val="Normal"/>
        <w:ind w:left="-720" w:right="-829" w:hanging="0"/>
        <w:jc w:val="both"/>
        <w:rPr/>
      </w:pPr>
      <w:r>
        <w:rPr>
          <w:lang w:val="sr-BA"/>
        </w:rPr>
        <w:tab/>
        <w:tab/>
        <w:t xml:space="preserve">Средства за поврате по Рјешењу  Пореске управе су извршена у износу од 5.365,82  КМ.  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 xml:space="preserve">Извршење расхода за камате по основу задужења  износи 282.061,96  КМ, и у складу је      </w:t>
      </w:r>
    </w:p>
    <w:p>
      <w:pPr>
        <w:pStyle w:val="Normal"/>
        <w:ind w:right="-469" w:hanging="0"/>
        <w:jc w:val="both"/>
        <w:rPr/>
      </w:pPr>
      <w:r>
        <w:rPr>
          <w:lang w:val="sr-BA"/>
        </w:rPr>
        <w:t>са планом отплате , као и отплата по основу задужења која је извршена у износу од 1.090.272,33  КМ.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289" w:firstLine="720"/>
        <w:rPr/>
      </w:pPr>
      <w:r>
        <w:rPr>
          <w:lang w:val="sr-BA"/>
        </w:rPr>
        <w:t>5.</w:t>
      </w:r>
      <w:r>
        <w:rPr>
          <w:b/>
          <w:lang w:val="sr-BA"/>
        </w:rPr>
        <w:t xml:space="preserve">Потрошачка јединица „ Одјељење за привреду и пољопривреду“ </w:t>
      </w:r>
      <w:r>
        <w:rPr>
          <w:lang w:val="sr-BA"/>
        </w:rPr>
        <w:t>има извршење у</w:t>
      </w:r>
    </w:p>
    <w:p>
      <w:pPr>
        <w:pStyle w:val="Normal"/>
        <w:ind w:left="-720" w:right="-289" w:firstLine="720"/>
        <w:jc w:val="both"/>
        <w:rPr/>
      </w:pPr>
      <w:r>
        <w:rPr>
          <w:lang w:val="sr-BA"/>
        </w:rPr>
        <w:t xml:space="preserve">износу од 170.185,81 КМ, а потрошња се односи на расходе по основу коришћења роба и       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  <w:t>услуга и текуће грантове непрофитним субјектима.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Расходи  по основу коришћења роба и услуга  имају извршење у износу од 84.892,71 КМ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а  потрошња се односи на : материјалне трошкове,  трошкове противградне заштите,услу</w:t>
      </w:r>
    </w:p>
    <w:p>
      <w:pPr>
        <w:pStyle w:val="Normal"/>
        <w:ind w:left="-720" w:right="-289" w:firstLine="72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0 -</w:t>
      </w:r>
    </w:p>
    <w:p>
      <w:pPr>
        <w:pStyle w:val="Normal"/>
        <w:ind w:left="-720" w:right="-289" w:firstLine="720"/>
        <w:jc w:val="both"/>
        <w:rPr/>
      </w:pPr>
      <w:r>
        <w:rPr>
          <w:lang w:val="sr-BA"/>
        </w:rPr>
        <w:t>ге  хигијеничарске службе  и финансирање рада ЈП „Воде“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Средства за подстицај у првом кварталу нису имала извршење.За финансирање рада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Аграрног фонда извршење износи 79.522,50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6.</w:t>
      </w:r>
      <w:r>
        <w:rPr>
          <w:b/>
          <w:lang w:val="sr-BA"/>
        </w:rPr>
        <w:t>Потрошачка јединица „ Одјељење за просторно уређење“</w:t>
      </w:r>
      <w:r>
        <w:rPr>
          <w:lang w:val="sr-BA"/>
        </w:rPr>
        <w:t xml:space="preserve">  има оквир потрошње у износу од 779,90  КМ, а потрошња се односи на  расходе по основу коришћења роба и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слуга ( материјални трошкови службе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7.</w:t>
      </w:r>
      <w:r>
        <w:rPr>
          <w:b/>
          <w:lang w:val="sr-BA"/>
        </w:rPr>
        <w:t xml:space="preserve">Потрошачка јединица „ Одјељење за стамбено комуналне послове и заштиту животне средине“ </w:t>
      </w:r>
      <w:r>
        <w:rPr>
          <w:lang w:val="sr-BA"/>
        </w:rPr>
        <w:t>има оквир потрошње у износу од 823.968,65  КМ , а потрошња се односи на  текуће и капиталне расходе.Текући расходи- расходи по основу коришћења роба и услуга, су извршени у износу од 749.251,77  КМ, а односе се на:  комуналну потрошњу, одржавање локалних путева, потрошњу и одржавање јавне расвјете,зимску службу  и друге услуге. Комунална потрошња  се односи на одржавање јавне хигијене и  у првом кварталу има извршење у износу од 48.288,15 КМ. Потрошња јавне расвјете и текућег одржавања износи 376.302,45 КМ. За рад зимске службе утрошено је 151.649,04 КМ.Средства за спорове имају извршење у износу од 89.923,6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у извршени у износу од 74.716,88 КМ, и извршење се односи на рјешавање имовинских питања у износу од 65.000,00 КМ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8.</w:t>
      </w:r>
      <w:r>
        <w:rPr>
          <w:b/>
          <w:lang w:val="sr-BA"/>
        </w:rPr>
        <w:t xml:space="preserve">Потрошачка јединица „ Одјељење за борачко инвалидску и цивилну заштиту“ </w:t>
      </w:r>
      <w:r>
        <w:rPr>
          <w:lang w:val="sr-BA"/>
        </w:rPr>
        <w:t>има буџетски оквир потрошње од 135.260,55  КМ, а потрошња се односи на текуће и капиталне расходе. У текућим расходима садржани су расходи по основу : материјала и услуга, текући грантови непрофитним субјектима, капиталне дознаке и др.Финансирање непрофитних организација  има извршење од 45.412,50 КМ. Текуће помоћи породицама  палих бораца и инвалида имају извршење у износу од 43.395,70  КМ, а односе се на помоћи за тешку материјалну ситуацију, помоћи за лијечење и друго и додјељују се у складу са утврђеним критеријима.За учешће у изградњи спомен обиљежја ( обиљежје  другој мајевичкој бригади и мајкама палих бораца ) утрошено је 8.00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9.</w:t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„ Одјељење за друштвене дјелатности“</w:t>
      </w:r>
      <w:r>
        <w:rPr>
          <w:lang w:val="sr-BA"/>
        </w:rPr>
        <w:t xml:space="preserve"> има оквир потрошње у износу од 1.088.472,38 КМ , а извршење се односи на : текуће расходе по основу коришћења роба и услуга, текуће грантове, дознака на име социјалне заштите.Текући грантови имају извршење од 777.170,61  КМ, а потрошња се односи на финансирање: спорта, културе, политичких партија, финасирање примарне здравствене заштите,издатке за стипендије,социјално осигура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за финансирање спорта износе 578.341,43 КМ, а извршење се односи на  дознаке клубовима по дисциплинама и у складу са утврђеним распоредом који је регулисан  Одлуком о распореду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Дознака средстава за материјалне трошкове удружењима ће се реализовати након проведеног конкурса и утврђене расподјеле . За финансирање пројеката до реализације у првом кварталу није дошло јер је Одлука  о расподјели средстава донесена у априлу мјесец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За стипендије које се исплаћују на основу Рјешења након проведеног конкурса извршено  је 77.225,00 КМ.                                               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Капитални издаци имају извршење у износу од 201.085,33 КМ, а извршење се односи на: инвестиције у градњу Центра за социјални рад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Финансирање капиталних издатака се врши из буџетских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71 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0</w:t>
      </w:r>
      <w:r>
        <w:rPr>
          <w:b/>
          <w:lang w:val="sr-BA"/>
        </w:rPr>
        <w:t xml:space="preserve">. Потрошачка јединица „ Одјељење за инспекцијске  послове“ </w:t>
      </w:r>
      <w:r>
        <w:rPr>
          <w:lang w:val="sr-BA"/>
        </w:rPr>
        <w:t>има извршење у износу од  2.762,65 КМ по основу коришћења роба и услуг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1.</w:t>
      </w:r>
      <w:r>
        <w:rPr>
          <w:b/>
          <w:lang w:val="sr-BA"/>
        </w:rPr>
        <w:t xml:space="preserve">Потрошачка јединица „ Служба заједничких послова“ </w:t>
      </w:r>
      <w:r>
        <w:rPr>
          <w:lang w:val="sr-BA"/>
        </w:rPr>
        <w:t>има оквир потрошње у износу од 191.382,11  КМ.Расходи по основу коришћења роба и услуга су извршени у износу од 175.486,84 КМ, а односе се на : трошкове енергије, горива за гријање, за возни парк, услуге информисања-оглашавања, уговорене услуге, комуналне услуге, набавку материјала и др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 xml:space="preserve">Набавка материјала има извршење у износу од 23.006,84 КМ, а потрошња се односи на набавку : канцеларијског, потрошног , рекламног и др. материјала.Комуналне услуге су извршене у износу од 39.933,21  КМ, а односе се на : потрошњу телефона, отпрему поште, потрошњу воде, канализацију и др.Уговорене услуге су извршене у износу од 11.377,55  КМ , а за потрошњу горива и путне трошкове утрошено је 16.776,70 КМ.Капитални расходи су извршени у износу од 15.895,27 КМ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2.</w:t>
      </w:r>
      <w:r>
        <w:rPr>
          <w:b/>
          <w:lang w:val="sr-BA"/>
        </w:rPr>
        <w:t>Потрошачка јединица“ Територијална ватрогасна јединица“</w:t>
      </w:r>
      <w:r>
        <w:rPr>
          <w:lang w:val="sr-BA"/>
        </w:rPr>
        <w:t xml:space="preserve"> има извршење од  333.310,50 КМ за материјално техничко опремање, набавка земљишта, а исплата личних примања је у оквиру Градске управ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отрошња код осталих корисника трезора износи 2.068.457,15 КМ,а извршење се односи на потрошачке јединице: Центар за социјални рад, Дјечији вртић, Библиотека, Музеј, СКУД „ Семберија“,средње школе, Туристичка организација , Агенција за развој малих и средњих предузећа и Центар за културу „Семберија“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Финансирање социјалне заштите се односи на финансирање социјалних помоћи у складу са Законом о социјалној заштити и финансирање рада институције.У оквиру социјалне заштите планирана су и извршена средства за јавну кухињу и проценат извршења у овој потрошачкој јединици износи 92  % у односу на планирана средства за први квартал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У потрошачкој јединици „Дјечији вртић „ потрошња износи 340.677,82  КМ, а финансира се из средстава буџета и властитих приход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Материјални трошкови средњим школама се финансирају из буџетских и властитих средстава , а извршење у првом кварталу износи 162.954,85 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Институције културе које су у систему трезора имају извршење у износу од 332.219,23 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ршење у потрошачкој јединици „Туристичка организација“ износи 55.836,53  КМ, а потрошња се односи на финансирање рада организације, ( лична примања и материјални трошкови, накнаде за Управни одбор) и издаци за  унапређење туристичке понуд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Агенција за развој малих и средњих предузећа  има потрошњу у износу од 27.424,41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Центар за културу „Семберија“ има извршење расхода у износу од 214.267,93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Расходи фонда  03 износе 45.989,95 КМ и измирени су из средстава донација, фонда 02 износе 455.626,87 из средстава од водних накна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67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АСХОДИ ПО ФУНКЦИОНАЛ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7"/>
        <w:gridCol w:w="2303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/Б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</w:t>
            </w:r>
            <w:r>
              <w:rPr>
                <w:lang w:val="sr-BA"/>
              </w:rPr>
              <w:t>ОПИ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План за 2016.годин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Извршење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1.01.-31.03.2016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пште јавне услуг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3.648.299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3.017.380,8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бра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авни ред и сигурнос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Економски послов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4.331.20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554.907,6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Заштита животне средин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602.65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</w:t>
            </w:r>
            <w:r>
              <w:rPr>
                <w:lang w:val="sr-BA"/>
              </w:rPr>
              <w:t>37.112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тамбени и заједнички послов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7.229.72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.104.779,6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Здрав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405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</w:t>
            </w:r>
            <w:r>
              <w:rPr>
                <w:lang w:val="sr-BA"/>
              </w:rPr>
              <w:t>69.804,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екреација,култура и религиј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3.215.02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879.162,6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бразовањ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.962.945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247.162,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6.544.5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.805.600,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Збир функциј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37.939.35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</w:t>
            </w:r>
            <w:r>
              <w:rPr>
                <w:b/>
                <w:lang w:val="sr-BA"/>
              </w:rPr>
              <w:t>7.715.910,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68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РАСХОДИ ПО ФУНКЦИОНАЛНОЈ КЛАСИФИКАЦИЈИ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Расходи по  функционалној класификацији су : расходи за опште јавне услуге,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Опште јавне услуге су  извршене у износу од 3.017.380,89  КМ, а обухватају трошкове Градске управе и Скупштине ( јавну потрошњу).Учешће ових трошкова у укупној потрошњи у првом кварталу износи 33 %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Економски послови имају извршење у износу од 554.907,65  КМ, а обухватају потрошњу по основу измирења: камата, подстицај пољопривредне производње, подстицај развоја малих предузећа и с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Заштита животне средине обухвата потрошњу по основу :  мјерења загађења ,заштите од штетних утицаја ( конкурс за пројекте.Ова група расхода износи 37.112,00 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Расходи групе „ стамбени и заједнички послови“ се односе на : комуналну потрошњу, комуналну инфраструктуру,рјешавање стамбених питања , а извршење износи 1.104.779,68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Финансирање здравствене заштите  се односи на : финансирање примарне здравствене заштите, и амбуланте породичне медицине.Извршење ове групе расхода износи 69.804,99 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културу, физичку културу имају извршење у износу од 879.162,66  КМ и чине  9 % потрошње у првом кварталу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образовање су извршена у износу од 247.162,07 КМ , а потрошња се односи на  финансирање материјалних трошкова средњих школа, стипендирање ученика и студената, интервенција у образовању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оцијална и дјечија заштита има извршење у првом кварталу у износу од 1.805.600,16  КМ што представља 20 % укупне потрошње.Потрошња ове групе се односи на финансирање : социјалне заштите, дјечије заштите, помоћи социјалним категоријама становништва, борачкој популацији и др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Сви показатељи, табеларни преглед по економској,организационој и функционалној класификацији, образложење расхода по потрошачким јединицама указује да је потрошња у првом кварталу 18 % у односу на укупно планирану потрошњу за фискалну 2016.годину односно 94% у односу на динамичким планом утврђену потрошњу за први кварта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2 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еалокација средстава у ПЈТ у периоду 01.01.-31.03.2016.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Taбеларни преглед прерасподјеле буџетских средстава у оквиру буџетског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корисника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/б     орг.код         буџетски корисник               опис           износ прерас.    напомена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                                         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573"/>
        <w:gridCol w:w="2787"/>
        <w:gridCol w:w="1667"/>
        <w:gridCol w:w="1254"/>
        <w:gridCol w:w="1383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1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55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4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3005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0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56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Територијална ватрогасна јединиц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70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7-215-1-11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12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37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6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5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91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алидску и цивилну з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3.578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7-560-1-56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ЗП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200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400053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46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56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17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и з. ж.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5004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80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0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3-37-1-376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кул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5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 xml:space="preserve">6.000,00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61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81505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Гимназија „Филип Вишњић“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 xml:space="preserve">900,00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1-1-50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5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Центар за културу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„ </w:t>
            </w:r>
            <w:r>
              <w:rPr>
                <w:lang w:val="sr-BA"/>
              </w:rPr>
              <w:t>Семберија“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200е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маниф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.3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2-1-66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00 к.у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5005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.691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307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7об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084001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.5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323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5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Професионална ватрогасна јединиц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52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00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350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и з.ж.средин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7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5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0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349/16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алидску и ц.заштит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7-560-1-206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81505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Техничка шко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1-1-58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0524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лужба заједничких посл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200550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7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383/16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Табеларни преглед коришћења средстава буџетске резерв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92"/>
        <w:gridCol w:w="1836"/>
        <w:gridCol w:w="1462"/>
        <w:gridCol w:w="1631"/>
        <w:gridCol w:w="1814"/>
      </w:tblGrid>
      <w:tr>
        <w:trPr>
          <w:trHeight w:val="113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р/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рганизациони к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уџетски корисни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пи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износ прераспоређених средстава б.рез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помена</w:t>
            </w:r>
          </w:p>
        </w:tc>
      </w:tr>
      <w:tr>
        <w:trPr>
          <w:trHeight w:val="8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б.резер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-</w:t>
            </w:r>
            <w:r>
              <w:rPr>
                <w:lang w:val="sr-BA"/>
              </w:rPr>
              <w:t>б.рез.</w:t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4161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  </w:t>
            </w:r>
            <w:r>
              <w:rPr>
                <w:lang w:val="sr-BA"/>
              </w:rPr>
              <w:t>5.0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91/16</w:t>
            </w:r>
          </w:p>
        </w:tc>
      </w:tr>
    </w:tbl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</w:t>
      </w:r>
      <w:r>
        <w:rPr>
          <w:b/>
          <w:lang w:val="sr-BA"/>
        </w:rPr>
        <w:t>УКУПНО                                                                      5.000,00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ЧЕТНО И ЗАВРШНО СТАЊЕ НА РАЧУНИМА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14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зив рачун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 xml:space="preserve">почетно стање   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</w:t>
            </w:r>
            <w:r>
              <w:rPr>
                <w:b/>
                <w:lang w:val="sr-BA"/>
              </w:rPr>
              <w:t>01.01.2016.годин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завршно 31.03.2016.годин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64.550,8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91.134,4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1.329.518,5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</w:t>
            </w:r>
            <w:r>
              <w:rPr>
                <w:lang w:val="sr-BA"/>
              </w:rPr>
              <w:t>906.448,5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>1.494.069,4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     </w:t>
            </w:r>
            <w:r>
              <w:rPr>
                <w:b/>
                <w:lang w:val="sr-BA"/>
              </w:rPr>
              <w:t>997.582,98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наведеној табели дат је приказ почетног и завршног стања ЈРТ и Рачуна посебних намјена (рачун за воде,школа и др.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РЕГЛЕД СТАЊА НА РАЧУНИМ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НАЗИВ РАЧУНА                                               СТАЊЕ 31.03.2016.ГОДИНЕ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</w:t>
            </w:r>
            <w:r>
              <w:rPr>
                <w:lang w:val="sr-BA"/>
              </w:rPr>
              <w:t>3.050,3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 Н.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</w:t>
            </w:r>
            <w:r>
              <w:rPr>
                <w:lang w:val="sr-BA"/>
              </w:rPr>
              <w:t>88.084,0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Н.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</w:t>
            </w:r>
            <w:r>
              <w:rPr>
                <w:lang w:val="sr-BA"/>
              </w:rPr>
              <w:t>54.982,7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рилика плус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</w:t>
            </w:r>
            <w:r>
              <w:rPr>
                <w:lang w:val="sr-BA"/>
              </w:rPr>
              <w:t>5.773,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ИД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</w:t>
            </w:r>
            <w:r>
              <w:rPr>
                <w:lang w:val="sr-BA"/>
              </w:rPr>
              <w:t>265,1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ОШ.Д.ДРАГАЉЕВАЦ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</w:t>
            </w:r>
            <w:r>
              <w:rPr>
                <w:lang w:val="sr-BA"/>
              </w:rPr>
              <w:t>1.343,1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иј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</w:t>
            </w:r>
            <w:r>
              <w:rPr>
                <w:lang w:val="sr-BA"/>
              </w:rPr>
              <w:t>2.086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иј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</w:t>
            </w:r>
            <w:r>
              <w:rPr>
                <w:lang w:val="sr-BA"/>
              </w:rPr>
              <w:t>162.460,0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МЗ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</w:t>
            </w:r>
            <w:r>
              <w:rPr>
                <w:lang w:val="sr-BA"/>
              </w:rPr>
              <w:t>2.521,2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ВОД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</w:t>
            </w:r>
            <w:r>
              <w:rPr>
                <w:lang w:val="sr-BA"/>
              </w:rPr>
              <w:t>663,4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Економска шко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</w:t>
            </w:r>
            <w:r>
              <w:rPr>
                <w:lang w:val="sr-BA"/>
              </w:rPr>
              <w:t>966,9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Техничка шко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</w:t>
            </w:r>
            <w:r>
              <w:rPr>
                <w:lang w:val="sr-BA"/>
              </w:rPr>
              <w:t>1.845,0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љопривредна и мед.шко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</w:t>
            </w:r>
            <w:r>
              <w:rPr>
                <w:lang w:val="sr-BA"/>
              </w:rPr>
              <w:t>24.266,8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врат и прекњижавањ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</w:t>
            </w:r>
            <w:r>
              <w:rPr>
                <w:lang w:val="sr-BA"/>
              </w:rPr>
              <w:t>3.475,5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оцијална зашти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</w:t>
            </w:r>
            <w:r>
              <w:rPr>
                <w:lang w:val="sr-BA"/>
              </w:rPr>
              <w:t>2.237,9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врат и прекњижавањ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</w:t>
            </w:r>
            <w:r>
              <w:rPr>
                <w:lang w:val="sr-BA"/>
              </w:rPr>
              <w:t>75.542,4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Вод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</w:t>
            </w:r>
            <w:r>
              <w:rPr>
                <w:lang w:val="sr-BA"/>
              </w:rPr>
              <w:t>389.096,2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иј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</w:t>
            </w:r>
            <w:r>
              <w:rPr>
                <w:lang w:val="sr-BA"/>
              </w:rPr>
              <w:t>166.647,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Мјесне заједниц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</w:t>
            </w:r>
            <w:r>
              <w:rPr>
                <w:lang w:val="sr-BA"/>
              </w:rPr>
              <w:t>12.268,5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оцијална з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    </w:t>
            </w:r>
            <w:r>
              <w:rPr>
                <w:lang w:val="sr-BA"/>
              </w:rPr>
              <w:t>6,7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 xml:space="preserve">                                </w:t>
            </w:r>
            <w:r>
              <w:rPr>
                <w:b/>
                <w:lang w:val="sr-BA"/>
              </w:rPr>
              <w:t>997.582,98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5 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ПОВЛАЧЕЊЕ СРЕДСТАВА У ПРВОМ КВАРТАЛУ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.Закључком број: 02-014-1-60/16 одобрава се повлачење средстава из другог квартала у први код  Кабинета Градоначелника на економском коду 4129004 ЛЕР износа од 17.600,из трећег квартала у износу од  14.000,00.Одобрава се повлачење са економског кода 4129003 износа 8.800,00,из трећег квартала износа од 10.400,00 и из четвртог квартала у први износа 1.8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2.Закључком број: 02/5-62-1-17/16  одобрава се повлачење средстава из другог у први квартал на економском коду 412200 у износу од 1.750,00 код Музеја „Семберија“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.Закључком број : 02/17-215-1-15/16 одобрава се повлачење средстава из другог  квартала у први  у износу од 149.500,00 КМ на економском коду 513100 у ПЈТ 0005125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4. Закључком број : 02/5-058-36-12/16 одобрава се повлачење средстава из  другог    квартала у износу од 720,00 КМ  у ПЈТ Центар за социјални рад на економском коду 412700 ради регистрације возил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5.Закључком број 02/5-62-1-40/16 одобрава се повлачење новчаних средстава из другог   квартала у први  код  Народне библиотеке на економском коду 412200 ради набавке лож уља за грејну сезону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6.Закључком број : 02/5-61-1-32/16 одобрава се повлачење средстава из другог у први квартал у ПЈТТехничка школа на економском  коду 511300 у износу од 1.257,08 за набавку клуп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7.Закључком број : 02/5-62-1-42/16 одобрава се повлачење средстава из трећег квартала у први квартал у  ЈУ Центар за културу на економском коду 412900 манифестације у износу од 9.100,00 КМ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8.Закључком број : 02/8-052-3-31/16 одобрава се повлачење средстава код Одјељења за општу управу на економском коду 412900 у износу од 88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9.Закључком број: 02/5-61-1-37/16 одобрава се повлачење средстава из другог у први квартал код ЈУ Средњастручна школа Јања на економском коду 412200 т.енергије у износу од 2.948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0. Закључком број: 02/5-62-1-53/16 одобрава се повлачење средстава из другог квартала у први, код ЈУ СКУД “ Семберија“ на економском коду 4112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1.Закључком број : 02/4-40-2-267/16 одобрава се повлачење средстава код Одјељења за финансије на економском коду 413300 у износу од 44.000,00 КМ и на економском коду 413900 у износу од 2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2.Закључком број : 02/5-62-1-64/16 одобрава се повлачење средстава   из другог квартала у први код ПЈТ Народна библиотека, на економском коду 412700 у износу од 920,00 КМ и на економском коду 511300 у износу од 92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6 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3.Закључком број : 02-014-1-260/16 одобрава се повлачење средстава из другог у први квартал  у ПЈТ Кабинет Градоначелника, на економском коду 412900 репрезентација у износу од 7.7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4.Закључком број: 02/5-40-1-44/16 одобрава се повлачење средстава из другог у први квартал у ПЈТ Одјељење за друштвене дјелатности на економском коду 415200 култура у износу од 6.900,00 КМ, и 415200 спорт по Правилнику у износу од 10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5.Закључком број : 02/5-61-1-53/16 одобрава се повлачење средстава из другог  квартала  код ПЈТ ЈУ Техничка школа , на економском коду 412300  у износу од 2.858,68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6.Закључком број: 02/5-62-1-73/16 одобрава се повлачење средстава из четвртог у први квартал  у ПЈ ЈУ Центар за културу на економском коду 412900 манифестације у износу од 10.15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7. Закључком број: 02/5-40-1-47/16 одобрава се повлачење средстава код Одјељења за друштвене дјелатности на економском коду 511100 у цјелокупном износу  од 5.2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8.Закључком број: 02/5-62-1-80/16 одобрава се повлачење средстава из другог квартала у први код ПЈ ЈУ Центар за културу, на економском коду 511300 у износу од 5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9.Закључком број:02/5-40-1-52/16 одобрава се повлачење средстава у Одјељењу  за друштвене дјелатности  на економском коду 415200-интервенције у образовању у износу од 5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0.Закључком број: 02/7-560-1-209/16 одобрава се повлачење средстава са економскоког кода 511300 у Одјељењу за инвалидско борачку и цивилну заштиту у износу од 7.500,00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1.Закључком број: 02-014-1-339/16 одобрава се повлачење средстава из другог квартала у први у износу од 1.452,00 на економском коду 412100 у ПЈТ Кабинет Градоначелник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</w:t>
      </w:r>
      <w:r>
        <w:rPr>
          <w:b/>
          <w:lang w:val="sr-BA"/>
        </w:rPr>
        <w:t>ОДЈЕЉЕЊЕ ЗА ФИНАНСИЈ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BA"/>
      </w:rPr>
    </w:pPr>
    <w:r>
      <w:rPr>
        <w:lang w:val="sr-BA"/>
      </w:rPr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45:00Z</dcterms:created>
  <dc:creator>nmarkovic</dc:creator>
  <dc:description/>
  <cp:keywords/>
  <dc:language>en-US</dc:language>
  <cp:lastModifiedBy>nmarkovic</cp:lastModifiedBy>
  <cp:lastPrinted>2016-04-15T12:19:00Z</cp:lastPrinted>
  <dcterms:modified xsi:type="dcterms:W3CDTF">2016-04-26T12:17:00Z</dcterms:modified>
  <cp:revision>768</cp:revision>
  <dc:subject/>
  <dc:title>РЕПУБЛИКА СРПСКА</dc:title>
</cp:coreProperties>
</file>