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0.06.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sr-BA"/>
        </w:rPr>
        <w:t>јул , 2015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</w:t>
      </w:r>
      <w:r>
        <w:rPr>
          <w:lang w:val="sr-BA"/>
        </w:rPr>
        <w:t>за период 01.01.-30.06.2015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5. годину је донесен у износу од  45.247.790,00 КМ са пренесеним средствима по основу обвезница и кредитним задужење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их шест мјесеци 2015. године остварење буџета је 20.953.757,90  КМ  и у односу на планирана средства на годишњем нивоу остварење износи 46  %, a у односу на средства планирана за првo полугодиште  остварење је 4 % веће у односу на динамички план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 13.477.350,89КМ, а непореских   5.401.020,64 КМ.Највеће остварење у групи пореских прихода имају приходи по основу индиректних пореза и исти износе 10.268.489,93   КМ.Ова група прихода у поређењу са планираним средствима на годишњем нивоу је остварена са 46 % .Порези на лична примања износе 1.875.323,76 КМ и у поређењу са 2014.годином  у истом периоду остварење  је за 220.275,56 КМ ма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оквиру групе  (721) евидентирани су приходи од камата на новчана средства на банковним рачунима, приходи по основу  закупа и  рен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</w:t>
      </w:r>
    </w:p>
    <w:p>
      <w:pPr>
        <w:pStyle w:val="Normal"/>
        <w:jc w:val="both"/>
        <w:rPr/>
      </w:pPr>
      <w:r>
        <w:rPr>
          <w:lang w:val="sr-BA"/>
        </w:rPr>
        <w:t>Приходи општинских органа ( економски  код 722521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1.626.774,50  КМ, а састоје се од административних и комуналних такси .Приходи по основу накнада  износе 2.427.315,18  КМ и у односу на планирана  средства по овом основу остварење је 70 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18.400,17 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568.823,50  КМ, а остали општински приходи 69.374,37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обрачунског карактера износе 3.158.916  КМ, а расходи обрачунског карактера ( који се не планирају) износе 811.91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2014.години остварење је износило 17.615.471,19 КМ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у 2013. години остварење средстава је износило 21.646.283,16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обавеза по основу капиталних издата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вршење, буџетска потрошња у првом полугодишту 2015. године износи 21.143.558,81  КМ што чини 95 % у односу на динамички план (након повлачења средстава), а у поређењу са планираним средствима на годишњем нивоу извршење је   46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 2014. години потрошња је износила  19.185.284,73 КМ, а  у 2013. години    19.423.601,29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редства буџетске резерве  су реалоцирана на  ванредне помоћ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јун  2015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рада Скупштине Града  Бијељина за 2015.годин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јун 2015.године, као и трошењу средстава додиј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јун 2015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5.годину, укупно планирани приходи- средства са неутрошеним обвезницама и кредитним средствима износе  45.247.790,00 КМ, а остварење у првих шест мјесеци износи 20.953.757,90  КМ, а са средствима по основу помоћи-донација средства износе   21.028.449,15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их шест мјесеци  износи 21.143.558,81  КМ, а са издацима измиреним  из средстава донација издаци износе 21.208.962,94 КМ,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3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13.477.350,89  КМ што представља 45  % у односу на планирана средства на годишњем нивоу. Остварење прихода по основу ПДВ-а износи  10.268.489,93 КМ или 47  % у односу на планирана средст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5.401.020,64  КМ или 58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  693.809,0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(порески, непорески и грантови)  у износу од 19.587.979,40 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14.966.538,66  КМ у првом полугодишту, 47% у односу на годишњи план расхода),а издаци за нефинансијску имовину износе 3.506.232,9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грантови и дознаке на име социјалне заштит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нефинансијску имовину се односе на : издатке за инфраструктуру,инвестиц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за отплату дугова су у складу са ануитетним планом и износе 2.670.787,25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       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</w:t>
      </w:r>
      <w:r>
        <w:rPr>
          <w:b/>
          <w:lang w:val="sr-BA"/>
        </w:rPr>
        <w:t>01.01.-30.06.2015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ом полугодишту  2015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планирана динамичким планом за првих шест мјесеци 2015.године износе 20.078.714,74  КМ , а остварење са примицима и задужењем износи 20.953.757,90 КМ и  у поређењу са остварењем средстава у истом периоду 2014.године  је за 18 % веће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ње прихода –средстава за првих 6 мјесеци 2015. године у поређењу са годишњим планом средстава је 46   %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13.477.350,89  КМ или 45  % у односу на планирана средства (порески приходи), на годишњем нивоу,односно 98  % у односу на динамички план прихода за првих шест мјесеци .У овој групи прихода највеће учешће  имају приходи по основу индиректних пореза – пореза по основу ПДВ-а  и исти износи  10.268.489,93 КМ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о полугодиште имају остварење од 1.875.323,76  КМ или 80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36.500,00  КМ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по основу пореза на непокретности за прво полугодиште су планирани у износу од 970.900,00 КМ , а остварење износи 1.321.960,35КМ и у поређењу са остварењем ове врсте у прошлој години у истом периоду остварење је за 36% веће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епорески приходи су остварени у износу од 5.401.020,64КМ и у укупном остварењу средстава имају учешће у износу од 25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су остварене у износу од 449.723,37 КМ, а комуналне   1.177.051,13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6 мјесеци извршење износи 27.735,8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1.411.573,06  КМ и у поређењу са планираним средствима за првих шест мјесеци остварење је 120  % .Накнада за кориштење вода  има остварење у износу од 177.302,32  КМ и користе се у складу са Законом о водама и Програмом о начину кориштења средстава који усваја Скупштина Град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46.207,63 КМ и у поређењу са планираним средствима на годишњем нивоу, остварење је 51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568.823,50   КМ или 15 % више у односу на планирана средства за прво полугодиште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69.374,37  КМ, а односе се на приходе по основу : уплата по основу извршних рјешења, учешћа на тендеру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шест мјесеци 2015.године  кориштена су за буџетску потрошњу, издатке планиране буџетом за 2015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693.809,0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и примици ( без примитака по основу задужења),   износе   20.453.757,90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751.271,00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0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првих шест мјесеци  2015.године су планирани у износу од 22.231.638,50 КМ , а извршени су у износу од 21.143.558,8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14.966.538,66 КМ, а издаци за нефинансијску имовину износе 3.506.232,90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ој половини године износе 21.143.558,81КМ ( са отплатом),  што предстваља 46 % потрошње у односу на планирана средства на годишњем нивоу, а у односу на динамичким планом планиране издатке извршење је   95%.Буџетски расходи и издаци за нефинансијску имовину у првој половини текуће године су извршени у износу од 18.472.771,56 КМ- текући и капитални или 48% у односу на план ове групе расхода и издатака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14.966.538,66 КМ. Издаци за лична примања Градске управе  и корисника износе 6.554.129,2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3.502.267,22 КМ, а извршење се односи на : трошкове закупа, енергије, комуналних услуга, услуга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 текућег одржавања, уговорених услуга. У овој групи расхода су и расходи за: бруто накнаде одборницима, комисијама , надзорном одбору,волонтерима, рад ван радног однос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културу, политичке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54.726,79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3.506.232,90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12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ериод 01.01.-30.06. 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6.2015.године поред буџетских прихода,примитака за нефинансијску имовину,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задуживања и отплате дуго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обухватају групу ( 911) отплата зајмова и 921 задуживање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Примици по основу краткорочне позајмице износе 500.000,00 КМ. Издаци  за отплату дугова група 621 имају извршење у износу од 2.670.787,25  КМ и односи се на отплату по основу кредитног задужења и обвезница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1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258.909,03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 22.940,62 КМ, а односе се на трошкове одржавања сједница,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су извршене у износу од 194.391,32  КМ. Издаци за рад ГИК-а су извршени у износу од   41.577,09 КМ, а  исплата је вршена у складу  са  Одлуком о висини накнада за рад чланова Градске  изборне комисије као и за бирачке одборе ангажоване за провођење избора за савјете у мјесним заједницама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 320.403,02 КМ, а потрошња се односи на: расходе по основу коришћења роба и услуга, текуће помоћи  појединцима и непрофитним организацијама.</w:t>
      </w:r>
    </w:p>
    <w:p>
      <w:pPr>
        <w:pStyle w:val="Normal"/>
        <w:ind w:left="-180" w:right="-28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Расходи по основу коришћења роба и услуга су извршени у износу од 262.290,93 КМ ,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потрошња се односи  на : трошкове енергије, кому налних услуга, режијског материјала       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ржавање, услуге информисања, репрезентације и афирмацију .Издаци по основу </w:t>
      </w:r>
    </w:p>
    <w:p>
      <w:pPr>
        <w:pStyle w:val="Normal"/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слуга-односи са јавношћу се односе на медијско праћење и оглашавање путем еле</w:t>
      </w:r>
    </w:p>
    <w:p>
      <w:pPr>
        <w:pStyle w:val="Normal"/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тронских медија, промоција.                                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36.138,25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које су додијељене у 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у првих шест мјесеци  износи 130,5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>4.</w:t>
      </w:r>
      <w:r>
        <w:rPr>
          <w:b/>
          <w:lang w:val="sr-BA"/>
        </w:rPr>
        <w:t>Потрошачка јединица „Комунална полиција“</w:t>
      </w:r>
      <w:r>
        <w:rPr>
          <w:lang w:val="sr-BA"/>
        </w:rPr>
        <w:t xml:space="preserve">  има потрошњу у износу од 122,50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5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 xml:space="preserve">9.617.508,36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а,обавеза по основу камата ,отплату по основу задужења .За лична примања извршење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износи 4.940.918,53  КМ , а исплата је заснована на примјени   важећих коефицијената и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НЦР, основице која је утврђена при изради буџета за  2015.годину . 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874.133,40 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зимнице,огрева   у складу са  ГКУ и трошкове превоза (долазак на посао и повратак) као   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и друге помоћи (лијечење,случај смрти,отпремнине).</w:t>
      </w:r>
    </w:p>
    <w:p>
      <w:pPr>
        <w:pStyle w:val="Normal"/>
        <w:ind w:left="-720" w:right="-829" w:hanging="0"/>
        <w:jc w:val="both"/>
        <w:rPr>
          <w:lang w:val="sr-BA"/>
        </w:rPr>
      </w:pPr>
      <w:r>
        <w:rPr>
          <w:lang w:val="sr-BA"/>
        </w:rPr>
        <w:tab/>
        <w:tab/>
        <w:t>Средства за поврате по Рјешењу  Пореске управе су извршена у износу од 17.800,90   КМ.</w:t>
      </w:r>
    </w:p>
    <w:p>
      <w:pPr>
        <w:pStyle w:val="Normal"/>
        <w:ind w:right="-829" w:hanging="0"/>
        <w:jc w:val="both"/>
        <w:rPr>
          <w:lang w:val="sr-BA"/>
        </w:rPr>
      </w:pPr>
      <w:r>
        <w:rPr>
          <w:lang w:val="sr-BA"/>
        </w:rPr>
        <w:t xml:space="preserve">За накнаде за рад волонтерима извршење износи 56.742,48 КМ, а за допринос солидарности </w:t>
      </w:r>
    </w:p>
    <w:p>
      <w:pPr>
        <w:pStyle w:val="Normal"/>
        <w:ind w:right="-829" w:hanging="0"/>
        <w:jc w:val="both"/>
        <w:rPr>
          <w:lang w:val="sr-BA"/>
        </w:rPr>
      </w:pPr>
      <w:r>
        <w:rPr>
          <w:lang w:val="sr-BA"/>
        </w:rPr>
        <w:t>утрошено је 36.523,07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854.726,83   КМ, и у складу је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72 -    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>са планом отплате , као и отплата по основу задужења која је извршена у износу од 2.670.787,25  КМ.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/>
      </w:pPr>
      <w:r>
        <w:rPr>
          <w:lang w:val="sr-BA"/>
        </w:rPr>
        <w:t>6.</w:t>
      </w:r>
      <w:r>
        <w:rPr>
          <w:b/>
          <w:lang w:val="sr-BA"/>
        </w:rPr>
        <w:t xml:space="preserve">Потрошачка јединица „ Одјељење за привреду и пољопривреду“ </w:t>
      </w:r>
      <w:r>
        <w:rPr>
          <w:lang w:val="sr-BA"/>
        </w:rPr>
        <w:t>има извршење 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износу од 864.232,81  КМ, а потрошња се односи на расходе по основу коришћења роба и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услуга и текуће грантове непрофитним субјектима.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Расходи  по основу коришћења роба и услуга  имају извршење у износу од 439.345,31КМ,  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а  потрошња се односи на : материјалне трошкове,  трошкове противградне заштите,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услуге хигијеничарске службе  и одржавање водоток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Трошкови одржавања каналске  мреже и одржавања водотокова и водопривредних објеката износе 209.285,87   КМ, и средства су дозначена ЈП „Воде“.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 за афирмацију домаће пољопривредне производње  имају извршење  у износу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  10.000,00 (медијско представљање и промоција домаће производње)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вршење подстицајних средстава која се дозначавају у складу са Програмом расподјел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ових средстава има извршење у износу од 253.000,00 КМ и дозначена су Аграрном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фонду који врши дозначавање средстава у складу са Програмом расподјел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Средства намијењена   функционисању  Аграрног фонда имају извршење у износ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од 155.587,5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26.940,65  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 услуга ( материјални трошкови) и урбанистичку регулатив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3.146.771,80 КМ , а потрошња се односи на  текуће и капиталне расходе.Текући расходи- расходи по основу коришћења роба и услуга, су извршени у износу од 1.265.902,13 КМ, а односе се на: услуге мјерења загађења зрака, комуналну потрошњу, локалне путеве, потрошњу јавне расвјете,одржавање  и друге услуге. Комунална потрошња  се односи на одржавање јавне хигијене и  у првом полугодишту има извршење у износу од 255.079,10 КМ. Потрошња јавне расвјете и текућег одржавања износи 522.511,76   КМ. За рад зимске службе ( трошкови рада механизације на рашчишћавању у граду и селима) утрошено је 178.447,34 КМ.Средства за спорове (судска поравнања) имају извршење у износу од   86.610,2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1.880.869,67  КМ, и извршење се односи на комуналну инфраструктуру ( путна, водоводна, електро , канализација.)- 1.493.276,13 КМ.За инфраструктуру средства су кориштена за изградњу: саобраћајница (Дворови,Тријешница Гојсовац и др.), паркинг простора , ограде на новом гробљу, водоводне мреже (мјесне заједница Пучиле, Вељко Лукић, Батковић -Клис главни колектор и др.За  набавку земљишта утрошено је  око 90.000 КМ.Инфраструктура-експропријација, рјешавање имовинских питања има извршење у износу од 230.260,60 КМ, а потрошња се односи на градњу капеле на новом градском гробљу,ограде, рјешавању имовинско правних послова, судска поравнањ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Потрошња средстава  водопривредних накнада се односи на изградњу идејног пројекта за доњи ток ријеке Јање, ископ канала у насељу Јања, Ковачићи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379.786,13 КМ, а потрошња се односи на текуће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3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е. У текућим расходима садржани су расходи по основу : материјала и услуга, текући грантови непрофитним субјектима,капиталне дознаке и др.Финансирање непрофитних организација  има извршење од 65.625,00  КМ. Текуће помоћи породицама  палих бораца и инвалида имају извршење у износу од 102.638,81 КМ, а односе се н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омоћи за тешку материјалну ситуацију, помоћи за лијечење и друго и додјељују се у складу са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расходи су извршени у износу од 177.606,34 КМ, а за суфинасирање стамбених јединица и реконструкцију и инвестиционо одржава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1.704.763,29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1.357.869,02  КМ, а потрошња се односи на финансирање: спорта, културе, политичких партија, удружења , организац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782.318,58 КМ, а дозначена су клубовима по дисциплинама и у складу са утврђеним распоредом који је регулисан  Одлуком 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пореду средстава. Из средстава „резерва спорта „ измирени су трошкови за избор спортисте године,техничко организовање и медијско праћење ове манифестације и за РСИ запослених у градској управи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Средства за финансирање културе и институција културе које нису у систему трезора су извршена у износу од  73.213,28 КМ.</w:t>
      </w:r>
    </w:p>
    <w:p>
      <w:pPr>
        <w:pStyle w:val="Normal"/>
        <w:ind w:right="-109" w:firstLine="708"/>
        <w:jc w:val="both"/>
        <w:rPr>
          <w:lang w:val="sr-BA"/>
        </w:rPr>
      </w:pPr>
      <w:r>
        <w:rPr>
          <w:lang w:val="sr-BA"/>
        </w:rPr>
        <w:t xml:space="preserve">Средства за финансирање програма удружења и пројеката удружења грађана имају извршење у износу од 85.970,25 КМ .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сплаћено је 155.228,42 КМ.                                                  </w:t>
      </w:r>
    </w:p>
    <w:p>
      <w:pPr>
        <w:pStyle w:val="Normal"/>
        <w:ind w:right="-109" w:firstLine="708"/>
        <w:jc w:val="both"/>
        <w:rPr/>
      </w:pPr>
      <w:r>
        <w:rPr>
          <w:lang w:val="sr-BA"/>
        </w:rPr>
        <w:t>Капитални издаци имају извршење у износу од 75.115,11   КМ, а извршење се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носи на : инвестиције у образовању ,стамбено збрињавање Рома, социјалних категор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.898,82 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439.021,58  КМ.Расходи по основу коришћења роба и услуга су извршени у износу од 412.320,48  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Набавка материјала има извршење у износу од 64.489,14  КМ, а потрошња се односи на набавку : канцеларијског, потрошног , рекламног и др. материјала. Комуналне услуге су извршене у износу од 88.550,40  КМ, а односе се на : потрошњу телефона, отпрему поште, потрошњу воде, канализацију и др.Уговорене услуге су извршене у износу од 20.398,22  КМ (систематски прегледи ватрогасаца, услуге организовања прославе н.празника и др.), а за потрошњу горива и путне трошкове утрошено је 51.927,88 КМ.Капитални расходи су извршени у износу од 26.701,10 КМ, а потрошња се односи на набавку рачунара,штампача,полица,тракастих завјеса и др. за потребе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4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3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од   583.096,61 КМ за капиталне расходе- набавку опреме, а исплата личних примања је у оквиру Градске управ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4.099.973,70 КМ,а извршење се односи на потрошачке јединице: Центар за социјални рад, Социјална заштита, Дјечији вртић, Библиотека, Музеј, СКУД „ Семберија“, средње школе, Туристичка организација 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84  % у односу на планирана средства за прво полугодиш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695.941,30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их 6 мјесеци износи 403.920,68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590.823,4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вршење у потрошачкој јединици „Туристичка организација“ износи 140.761,84  КМ, а потрошња се односи на финансирање рада организације, ( лична примања и материјални трошкови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 има потрошњу у износу од 69.871,53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371.258,8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65.404,13  КМ ,а извршени су код : Одјељења за друштвене дјелатности-капитални расходи, Дјечијег вртића текући и капитални расходи, СКУД-а „Семберија“ и Центра за култур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75 -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АСХОДИ ПО ФУНКЦИОНАЛ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7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sr-BA"/>
              </w:rPr>
              <w:t>ОПИ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План за 2015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Извршење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1.01.-30.06.201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2.552.60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6.515.813,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4.493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487.343,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 xml:space="preserve">645.656,00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227.781,46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.964.2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981.649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506.5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75.999,9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2.786.85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447.927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384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632.018,06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6.230.13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.138.459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Збир функциј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34.563.09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17.606.993,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Опште јавне услуге су  извршене у износу од 6.515.813,27  КМ, а обухватају трошкове Градске управе и Скупштине ( јавну потрошњу).Учешће ових трошкова у укупној потрошњи у првих шест мјесеци 2015.године износи 30 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487.343,75 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Заштита животне средине обухвата потрошњу по основу :  мјерења загађења , противградна заштита,хигијеничарска служба. Ова група расхода износи  227.781,46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6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2.981.649,35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175.999,98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1.447.927,80  КМ и чине 6 % потрошње у првој половини 2015.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632.018,06   КМ , а потрошња се односи на  финансирање материјалних трошкова средњих школа, стипендирање ученика и студената, интервенција у образовању, инвестициј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3.138.459,39 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ом полугодишту текуће године 46  % у односу на укупно планирану потрошњу односно 95  % у односу на динамичким планом утврђену потрошњу за првих 6 мјесеци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7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4.-30.06.2015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Taбеларни преглед прерасподјеле буџетских средстава у оквиру буџетског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корисника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697"/>
        <w:gridCol w:w="1535"/>
        <w:gridCol w:w="1535"/>
        <w:gridCol w:w="15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р/</w:t>
            </w:r>
            <w:r>
              <w:rPr>
                <w:lang w:val="sr-B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.к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.корис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, закљ.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445"/>
        <w:gridCol w:w="2692"/>
        <w:gridCol w:w="1617"/>
        <w:gridCol w:w="1549"/>
        <w:gridCol w:w="1534"/>
      </w:tblGrid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.за стамб.ком.посл. и заштиту ж.средин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800-02 к.п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511500-01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0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3-37-1-260/15</w:t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Музеј „ Семберија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9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61/15</w:t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хничка школа  „Михајло Пупин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108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85/2015</w:t>
            </w:r>
          </w:p>
        </w:tc>
      </w:tr>
      <w:tr>
        <w:trPr>
          <w:trHeight w:val="84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41230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5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45/15</w:t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3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4-40-2-46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4-40-2-422/15</w:t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.послове и заштиту ж.среди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-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800-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0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459/15</w:t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хничка школ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Михајло Пупин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.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/5-61-1-98/20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-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4,5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30/15</w:t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3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1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4-40-2-554/15</w:t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ичка 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 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4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41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02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 Семберија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300,00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88/15</w:t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 415200-5,52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комуналне полициј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 415200-5,52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-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заједничких по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 415200-5 52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-5,52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 послове и з.ж.среди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-5,52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14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6100,5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.043,7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02/15</w:t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,5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2.621,9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49/15</w:t>
            </w:r>
          </w:p>
        </w:tc>
      </w:tr>
      <w:tr>
        <w:trPr>
          <w:trHeight w:val="5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лужба  заједничких посло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900-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,51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6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98/15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5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 и пољопривре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5200 подс.,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,51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0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96/15</w:t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3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0.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96/15</w:t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,51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3.826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96/15</w:t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6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7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674/15</w:t>
            </w:r>
          </w:p>
        </w:tc>
      </w:tr>
      <w:tr>
        <w:trPr>
          <w:trHeight w:val="5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Табеларни преглед коришћења средстава буџетске резерв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92"/>
        <w:gridCol w:w="1836"/>
        <w:gridCol w:w="1462"/>
        <w:gridCol w:w="1828"/>
        <w:gridCol w:w="1617"/>
      </w:tblGrid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рганизациони к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ски корисни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 прераспоређених средстава б.рез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помена</w:t>
            </w:r>
          </w:p>
        </w:tc>
      </w:tr>
      <w:tr>
        <w:trPr>
          <w:trHeight w:val="8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.резер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абинет 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б.рез.</w:t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6100 в.помоћ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>7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02-014-1-674/15</w:t>
            </w:r>
          </w:p>
        </w:tc>
      </w:tr>
    </w:tbl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</w:t>
      </w:r>
      <w:r>
        <w:rPr>
          <w:b/>
          <w:lang w:val="sr-BA"/>
        </w:rPr>
        <w:t>УКУПНО                                                                        700,00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9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5"/>
        <w:gridCol w:w="3153"/>
      </w:tblGrid>
      <w:tr>
        <w:trPr>
          <w:trHeight w:val="5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5.годин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6.2015.године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92.775,5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322.856,52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87.406,0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lang w:val="sr-BA"/>
              </w:rPr>
              <w:t>1.106.736,21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880.181,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</w:t>
            </w:r>
            <w:r>
              <w:rPr>
                <w:b/>
                <w:lang w:val="sr-BA"/>
              </w:rPr>
              <w:t>1.429.592,73</w:t>
            </w:r>
          </w:p>
        </w:tc>
      </w:tr>
      <w:tr>
        <w:trPr>
          <w:trHeight w:val="2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2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28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ТАБЕЛА-Преглед стања новчаних средстава на дан 30.06.2015.године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240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/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азив ба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азив рач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број рачу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стање 30.06.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Нова ба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0777777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69.435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Интернаци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5-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3.421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3777777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36.79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.за в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2777777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16.84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1777777-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>68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7777777-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69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Технич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5777777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655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Економска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4777777-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349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.б.Пољопривредна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6777777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7.492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Нова б. социјал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5-001-09777777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.31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8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7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75.36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5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55.162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.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54-001-00004660-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</w:t>
            </w:r>
            <w:r>
              <w:rPr>
                <w:lang w:val="sr-BA"/>
              </w:rPr>
              <w:t>6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1.429.592,73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0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ДРУГОМ 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1.Закључком број: 02/1-3-1-127/15 одобрава се повлачење средстава из трећег квартала у други код  Агенције за развој малих и средњих предузећа на економском коду 511300 у износу од 468,00 КМ и из четвртог квартала у други у износу од 522,00 КМ 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.Закључком број: 02/5-61-1-81/15  одобрава се повлачење средстава из трећег у други квартал на економском коду 412600 у износу од 370,00 КМ код  ЈУ Средња стручна школа Јањ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3.Закључком број : 02-4-40-2-445/15 одобрава се повлачење средстава из трећег и четвртог квартала у други  у износу од 5.200,00 и 5.800,00 КМ у ПЈ Одјељење за финансије на економском коду 4139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 Закључком број : 02/5-61-1-84/15 одобрава се повлачење средстава из  трећег   квартала у други у ПЈТ ЈУ Гимназија „Филип Вишњић“ на економском коду 412200 енергије у износу од 7.8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-014-1-456/15 одобрава се повлачење новчаних средстава из трећег квартала у други код ПЈТ Кабинет Градоначелника на економском коду 416100 у износу од 9.1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6.Закључком број : 02/5-61-1-95/15 одобрава се повлачење средстава из трећег у други квартал у ПЈТ Гимназија на економском оду 511300 у износу од 2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7.Закључком број : 02-014-1-518/15 одобрава се повлачење средстава из четвртог у други квартал у ПЈТ Кабинет Градоначелника у износу од 20.000,00 КМ на економском коду 412900- сарадња са другим општинам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8.Закључком број : 02/5-61-1- 97/15 одобрава се повлачење средстава код ЈУ Гимназија „Филип Вишњић“ из трећег у други квартал на економском коду 412600 у износу од 1.0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-014-1-534/15 одобрава се повлачење средстава из трећег у други квартал  у износу од 22.880,00 на економском коду 412200 енергија код ПЈТ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 Закључком број: 02/4-40-2-555/15 одобрава се повлачење средстава  у ПЈТ Одјељење за финансије  на економском коду 413300 у износу од 166.1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1.Закључком број : 02/5-62-1-83/15 одобрава се повлачење средстава из трећег у други квартал код ЈУ Центар за културу  „Семберија“ на економском коду 412500 у износу  од 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2.Закључком број : 02/5-62-1-82/15 одобрава се повлачење средстава код  Музеја „ Семберија“ на економском коду 412600 у износу од 26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81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3.Закључком број : 02-440-2-591/15 одобрава се повлачење средстава из трећег у други квартал код Одјељења за финансије на економском коду 621300 у износу од 906.750,00,економског кода 413100 из четвртог у други квартал  у износу од 6.000,00 и економског кода 412900  у износу од 1.0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/1-3-1-199/15 одобрава се повлачење средстава из трећег у други квартал у износу од  520,00 и 580,00 на економском коду  412600 код Агенције за развој малих и средњих предузећ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5.Закључком број : 02/5-61-1-110/15 одобрава се повлачење средстава из трећег квартала у други код ПЈТ ЈУ Средња стручна школа Јања на економском коду 411200 у износу од 7.28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6.Закључком број : 02/5-61-1-109/15 одобрава се повлачење средстава код  ЈУ Гимназија „ Филип Вишњић“ на економском коду 511100 у износу од 1.0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5-62-1-92/15 одобрава се повлачење средстава из четвртог квартала у други  код ЈУ Центар за културу „Семберија“ на економском коду 412900 у износу од 3.9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8.Закључком број : 02/5-62-1-91/15 одобрава се повлачење средстава из трећег квартала у други за ПЈТ Музеј „Семберија“ на економском коду 412500 у износу од 26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19.Закључком број : 02-014-1-643/15 одобрава се  повлачење средстава у ПЈТ 5160 у износу од 1.200,00 КМ и ПЈТ 5240 у износу од 1.040,00 КМ на економским кодовима 412900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: 02/10-054-1-124/15 одобрава се повлачење средстава из трећег у други квартал  код Службе заједничких послова на економском коду 412500 у износу од 18.2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: 02/4-40-2-647/15 одобрава се повлачење средстава из трећег квартала у други у Одјељењу за финансије на економском коду 412900 „бруто накнаде волонтерима“ у износу од 21.537,36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2.Закључком број : 02/10-054-1-131/15 одобрава се повлачење средстава из трећег у други квартал у Служби заједничких послова на економском коду 412900 у износу од 2.34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 : 02/7-560-1-349/15 одобрава се  повлачење средстава из трећег и четвртог у други квартал у Одјељењу за борачко инвалидску и цивилну заштиту на економском коду 412400  у износу од 6.000,00 и 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4.Закључком број : 02/10-054-1-132/15 одобрава се повлачење средстава из трећег у други квартал у Служби заједничких послова на економском коду 412700 у износу од 10.400,00 и 17.42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5-07-09T14:09:00Z</cp:lastPrinted>
  <dcterms:modified xsi:type="dcterms:W3CDTF">2015-08-11T07:34:00Z</dcterms:modified>
  <cp:revision>814</cp:revision>
  <dc:subject/>
  <dc:title>РЕПУБЛИКА СРПСКА</dc:title>
</cp:coreProperties>
</file>