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66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Потрошачка јединица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"Скупштина општине" има извршење у износу од 339.822,40 КМ, а извршење се односи на: накнаде одборницима, трошкове сједница, трошкове репрезентације, оглашавања, обиљежавања значајних датума и финансирање рада ОИК-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накнада одборницима износе 77.057,62 КМ, а потрошња се односи на накнаде како одборницима за сједнице тако и за вјенчања, трошкове комисија, надзорног одбор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сједница се односе на трошкове снимања  сједница, трошкове гласника, објава питањ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дговора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>Трошкови уговорених услуга-оглашавање се односе на оглашавања, објаве набавки и сл. за АСО и Скупштину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Обиљежавање значајних датума има извршење 149.945,89 КМ или 75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 у односу на годишњи план, а потрошња се односи на обиљежавање манифестација (Новогодишњи празници, честитке поводом празника и др.)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редства за рад изборне комисије су извршена у износу од 57.473,62 КМ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отрошачка  јединица "Кабинет Начелника" има извршење 93.802,49 КМ, а потрошња се односи на: путне трошкове,репрезентацију, односе са јавношћу, ванредне помоћи и текуће и капиталне грантове мјесним заједницам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екуће  помоћи Мјесним заједницама се односе на помоћи за манифестацију "Фестивал села", те материјални трошкови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лаћање потрошње струј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воде телефона и сл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ab/>
        <w:t>Извршење буџетске резерве износи 28.105,00 КМ, а средства су дозначена следећим  корисницима:</w:t>
      </w:r>
    </w:p>
    <w:p>
      <w:pPr>
        <w:pStyle w:val="Normal"/>
        <w:rPr/>
      </w:pPr>
      <w:r>
        <w:rPr>
          <w:sz w:val="28"/>
          <w:lang w:val="sr-CS"/>
        </w:rPr>
        <w:t xml:space="preserve">1.Бојанић Симо </w:t>
      </w:r>
      <w:r>
        <w:rPr>
          <w:sz w:val="28"/>
          <w:lang w:val="en-US"/>
        </w:rPr>
        <w:tab/>
        <w:tab/>
        <w:tab/>
        <w:tab/>
        <w:t xml:space="preserve">  </w:t>
      </w:r>
      <w:r>
        <w:rPr>
          <w:sz w:val="28"/>
          <w:lang w:val="sr-CS"/>
        </w:rPr>
        <w:t>5.000,00 КМ за санацију од клизишта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2. Бојанић  Микан                            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  5.000,00 КМ    "                      "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3. Мајкић Мирослав                           3.500,00 КМ   "                       "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4.Ковачевић Милан                            3.500,00 КМ санација клизишт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5.Мјесна заједница Јања                    7.605,00 КМ санација штете на гробљу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6.Драган Штрбац                                3.500,00 КМ накнада штете од клизишт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___________________________________________________________________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</w:t>
      </w:r>
      <w:r>
        <w:rPr>
          <w:sz w:val="28"/>
          <w:lang w:val="sr-CS"/>
        </w:rPr>
        <w:t>УКУПНО                                      28.105,00 КМ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Потрошачка јединица "Општа управа" није имала трошкова у првом кварталу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Одјељење за финансије има потрошњу у првом кварталу у износу од 1.787.414,99 КМ, а потрошња се односи на: бруто плате и накнаде запослених, трошкове провизије и отплату камате на домаће кредит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отрошња ове потрошачке јединице за први квартал је у мањем износу у односу на планирана средства јер није вршена корекција НЦР као основице за  лична примања, због доношења новог Појединачног колективног уговора и утврђивања нових коефицијената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отрошачка  јединица "Одјељење за привреду и пољопривреду" има буџетски оквир 4.002.798,00 КМ, а извршење 382.643,80 КМ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67-</w:t>
      </w:r>
    </w:p>
    <w:p>
      <w:pPr>
        <w:pStyle w:val="Normal"/>
        <w:jc w:val="both"/>
        <w:rPr/>
      </w:pPr>
      <w:r>
        <w:rPr>
          <w:sz w:val="28"/>
          <w:lang w:val="sr-CS"/>
        </w:rPr>
        <w:t>Извршење је највеће код средстава за санацију водотокова и подстицај пољопривредне производњ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анација водотокова се односи на одржавање каналске инфраструктуре.</w:t>
      </w:r>
    </w:p>
    <w:p>
      <w:pPr>
        <w:pStyle w:val="Normal"/>
        <w:jc w:val="both"/>
        <w:rPr/>
      </w:pPr>
      <w:r>
        <w:rPr>
          <w:sz w:val="28"/>
          <w:lang w:val="sr-CS"/>
        </w:rPr>
        <w:t>Одјељење за просторно уређење има извршење у износу од 156.434,16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 потрошња се односи на рад комисија и урбанистичку  регулативу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отрошачка јединица «Одјељење за стамбено комуналне послове» има буџетски оквир потрошње у износу од 2.677.784,23 КМ. Финансирање комуналне потрошње у износу од 528.999,34 КМ се односи на: трошкове одржавања  чистоћ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јавне хигијен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отрошња јавне расвјет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за воду и канализацију износе 60.136,85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државање чистоће 156.965,98 КМ, а  за трошкове одржавања и потрошње јавне расвјете као и огласе и остале расходе из области комуналне дјелатности извршење је 311.896,51 КМ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(око 280.000, КМ јавна расвјета)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Одржавање локалних и некатегорисаних путева је 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sr-CS"/>
        </w:rPr>
        <w:t>извршено у износу од 316.185,00 КМ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експропријације и спорова по издатим извршним Рјешењима и за заобилазницу износе 786.004,28 КМ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Капитални расходи из буџетских средстава износе 828.839,41 КМ, а потрошња се односи на расвјету 46.639,13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утну инфраструктуру 192.416,82 КМ, водоводну 50.737,43 КМ,  трошкове канализације  491.493,71 КМ и финансирање Еко Деп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Капитални расходи из кредитних средстава износе 187.231,40 КМ, а односе се на изградњу улице «Ковиљуше»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реконструкцију пута Бријесница и Рачанска улица.</w:t>
      </w:r>
    </w:p>
    <w:p>
      <w:pPr>
        <w:pStyle w:val="Normal"/>
        <w:jc w:val="both"/>
        <w:rPr/>
      </w:pPr>
      <w:r>
        <w:rPr>
          <w:sz w:val="28"/>
          <w:lang w:val="sr-CS"/>
        </w:rPr>
        <w:t>Одјељење за борачко инвалидску  заштиту има извршење трошкова у износу од 244.233,83 КМ, а потрошња се односи на: једнократне помоћи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финансирање организација и удружења, цивилне заштите и  рјешавање стамбених питања породица борачке категорије становништва. Потрошња је испод одобрених  средстава како у односу на годишњи план, тако и у односу на квартални (потрошња има сезонски карактер)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отрошачка  јединица  «Одјељење за друштвене дјелатности» има оквир потрошње у износу од  2.520.893,97 КМ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 услуга износе 110.241,20 КМ, текуће помоћи 1.527.785,61 КМ, капиталне помоћи 409.753,94 КМ и из кредитних средстава 473.113.,22 КМ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Финансирање здравствене заштите се односи  на финансирање примарне здравствене заштите (Дом здравља), за обавезни вид заштит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Осигурање социјално угроженог становништва, социјалне помоћи за лијечење су извршене у првом кварталу у износу  до 30.047,50 КМ. Средства за  стипендије  су извршена у износу од 86.333,50 КМ, а средства су додијељена на основу Рјешења о стипендирању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редства за финансирање превоза ученика у првом кварталу износе 90.000,00 КМ, а дозначена су  предузећу које врши превоз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ab/>
        <w:t>Средства за финансирање физичке културе су извршена у износу од 618.470,53 КМ или 35 % од укупно планираних средстава или у односу на квартални план  57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%.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68-</w:t>
      </w:r>
    </w:p>
    <w:p>
      <w:pPr>
        <w:pStyle w:val="Normal"/>
        <w:jc w:val="both"/>
        <w:rPr/>
      </w:pPr>
      <w:r>
        <w:rPr>
          <w:sz w:val="28"/>
          <w:lang w:val="sr-CS"/>
        </w:rPr>
        <w:t>Највеће остварење  је код спорта по програму гдје је извршење 549.741,04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 средства су дозначена клубовима по разним дисциплинама (фудбал, кошарк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рукомет и друге дисциплине)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Извршење у већем проценту у односу на планирана средства за први квартал је због повлачења средстава за клубове из наредног квартала-почетак такмичарске сезоне и већи трошкови у овом периоду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Из средстава за спорт измирене су и обавезе по основу кориштења сале и стадиона Дирекцији за развој која газдује овим објектим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редства за културу су извршена у износу од  20.824,00 КМ, а потрошња се односи дозначавање средстава  по Закључцима за културне манифестације, помоћи за штампање књига –више корисник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Финансирање политичких партија се врши у складу са Одлуком о финансирању и извршење је у складу са кварталним планом средстав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Финансирање институција културе је вршено у складу са планом одобреним средствима за извјештајни период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Финансирање рада предшколских установа према пројектима износи 57.550,00КМ.</w:t>
      </w:r>
    </w:p>
    <w:p>
      <w:pPr>
        <w:pStyle w:val="Normal"/>
        <w:jc w:val="both"/>
        <w:rPr/>
      </w:pPr>
      <w:r>
        <w:rPr>
          <w:sz w:val="28"/>
          <w:lang w:val="sr-CS"/>
        </w:rPr>
        <w:t>Капиталне помоћи се односе на: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анацију здравствених амбуланти ,болнице и  инвести ције у образовању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За инвестиције у образовању утрошено је  356.870,32 КМ  (за  опремање сале у  школи)</w:t>
      </w:r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За инвестиције у високо школску установу утрошено је 396.400,73 КМ, а  за реконстру кцију културних установа 76.712,49 КМ. Наведени трошкови су из кредитних средстава измирени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Потрошачка јединица «Одјељење за инспекцијске послове» има извршење у износу од 2.018,60 КМ, а потрошња се односи  на материјалне трошкове службе и инспекцијске узорке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Потрошачка јединица «Служба заједничких послова» има оквир буџетске потрошње у износу од  501.270,79 КМ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Наведени трошкови су трошкови АСО  и Скупш  тин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материјала и услуга се односе на трошкове: енергије, путне трошкове, набавку материјала, трошкове горива, текућег одржавања, осигурања и услуг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 енергије се односе на потрошњу у пословним зградама, и због сезонског карактера потрошње веће је извршење у односу на планирана средств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редства за набавку материјала су извршена у износу од 60.310,39 КМ, а потрошња се односи на: набавку канцеларијског материјала, образац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штамп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отрошног материјал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рехрамбеног материјала материјала за чишћење и др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горива за аута и гријање су извршени у износу од 50.478,93 КМ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рошкови услуга у износу од 59.947,32 КМ се односе на трошкове  поштанских услуга, телефонских и других. Из средстава осталих расхода измирене су обавезе по основу стручног усавршавањ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котизације, помоћи у случају смрти члана породице, накнада пензионерима и с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ab/>
        <w:t>Из средстава за помоћ Синдикату финансиран је одлазак на Дан мимоза у Херцег Нов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-69-</w:t>
      </w:r>
    </w:p>
    <w:p>
      <w:pPr>
        <w:pStyle w:val="Normal"/>
        <w:jc w:val="both"/>
        <w:rPr/>
      </w:pPr>
      <w:r>
        <w:rPr>
          <w:sz w:val="28"/>
          <w:lang w:val="sr-CS"/>
        </w:rPr>
        <w:t>Набавка  основних средстава у износу од 143.861,38 КМ  се односи  на  набавку компју терске опреме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(47.842,47 КМ)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набавка моторних возила (91.600,00КМ), набавка друге опрем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Реконструкција објеката и одржавање зграда у власништву  износи  42.007,53 КМ.</w:t>
      </w:r>
    </w:p>
    <w:p>
      <w:pPr>
        <w:pStyle w:val="Normal"/>
        <w:jc w:val="both"/>
        <w:rPr/>
      </w:pPr>
      <w:r>
        <w:rPr>
          <w:sz w:val="28"/>
          <w:lang w:val="sr-CS"/>
        </w:rPr>
        <w:t>Потрошња   код осталих корисника трезора  износи 1.399.042,68 КМ (Центар за социјални рад, Дјечији вртић, Ватрогасне јединице,Библиотека, Музеј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Туристичка организација и средње школе).</w:t>
      </w:r>
    </w:p>
    <w:p>
      <w:pPr>
        <w:pStyle w:val="Normal"/>
        <w:jc w:val="both"/>
        <w:rPr/>
      </w:pPr>
      <w:r>
        <w:rPr>
          <w:sz w:val="28"/>
          <w:lang w:val="sr-CS"/>
        </w:rPr>
        <w:t>Финансирање  социјалне заштите се односи на финансирање помоћи у складу са Законом о социјалној заштити (новчана помоћ и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њега других лица, јавна кухиња, помоћ у кући, помоћ  за огрев) као и финансирање рада Цент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У потрошачкој јединици Д.вртић извршење је 207.448,99 КМ, а односи се на: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дјечију  заштиту, финансирање личних примања, материјалних трошкова ове установ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Институције културе које су у систему трезора имају извршење на нивоу планираних средстава, изезев код трошкова сезонског карактера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Финансирање материјалних трошкова средњих школа је приказано кроз потрошачке јединице –школе и потрошња је на нивоу планираних средстава за овај кварта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Противпожарна заштита је евидентирана у ватрогасним јединицама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У Ватрогасној јединици Бијељина потрошња је већа у односу на план код набавке опреме због техничког опремања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– оспособљавања ове јединиц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71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Расходи по функционалној класификацији су: расходи за опште јавне услуг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економски послови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заштита животне средин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стамбени и заједнички послови, здравство, култура,о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бразовање и социјална заштита.</w:t>
      </w:r>
    </w:p>
    <w:p>
      <w:pPr>
        <w:pStyle w:val="Normal"/>
        <w:jc w:val="both"/>
        <w:rPr/>
      </w:pPr>
      <w:r>
        <w:rPr>
          <w:sz w:val="28"/>
          <w:lang w:val="sr-CS"/>
        </w:rPr>
        <w:t>Опште јавне услуге износе 3.168.570,10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 обухватају трошкове АСО (плате и накнад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материјалне трошкове), трошкове Скупштин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Учешће ових трошкова у укупној потрошњи износи 32 %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Економски послови  имају извршење у износу од 342.135,12 КМ, а потрошња се односи на: измирење обавеза по основу камата на домаће кредит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финансирање подстицаја пољопривредне производње и др.</w:t>
      </w:r>
    </w:p>
    <w:p>
      <w:pPr>
        <w:pStyle w:val="Normal"/>
        <w:jc w:val="both"/>
        <w:rPr/>
      </w:pPr>
      <w:r>
        <w:rPr>
          <w:sz w:val="28"/>
          <w:lang w:val="sr-CS"/>
        </w:rPr>
        <w:t>Заштита животне средине обухвата трошкове хигијеничарске служб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заштиту од бук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Највеће остварење имају расходи групе "стамбени и заједнички послови" и износе 3.320.574,02 КМ, а односе се на: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комуналну потрошњу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локалне путеве, 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путну инфраструктуру, водоводну, канализацију, рјешавање стамбених питања и др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Финансирање здравствене заштите се односи на примарну здравствену заштиту и соци јално осигурање.</w:t>
      </w:r>
    </w:p>
    <w:p>
      <w:pPr>
        <w:pStyle w:val="Normal"/>
        <w:jc w:val="both"/>
        <w:rPr/>
      </w:pPr>
      <w:r>
        <w:rPr>
          <w:sz w:val="28"/>
          <w:lang w:val="sr-CS"/>
        </w:rPr>
        <w:t>Средства за културу, физичку културу су извршена у износу од 1.241.557,71 КМ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 xml:space="preserve">што чини 13 % 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укупне буџетске потрошње.</w:t>
      </w:r>
    </w:p>
    <w:p>
      <w:pPr>
        <w:pStyle w:val="Normal"/>
        <w:jc w:val="both"/>
        <w:rPr/>
      </w:pPr>
      <w:r>
        <w:rPr>
          <w:sz w:val="28"/>
          <w:lang w:val="sr-CS"/>
        </w:rPr>
        <w:t>Образовање има извршење 1.147.306,90 КМ, а потрошња се односи на: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материјалне трошкове средњих школа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инвестиције у образовању и високо школску  установу, интервенције у образовању.</w:t>
      </w:r>
    </w:p>
    <w:p>
      <w:pPr>
        <w:pStyle w:val="Normal"/>
        <w:jc w:val="both"/>
        <w:rPr/>
      </w:pPr>
      <w:r>
        <w:rPr>
          <w:sz w:val="28"/>
          <w:lang w:val="sr-CS"/>
        </w:rPr>
        <w:t>Средства социјалне и дјечије заштите су извршена у износу од 670.107,85 КМ, а извршење се односи на финансирање социјалне заштите, помоћи борачкој популацији и дјечије заштите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Учешће ове групе расхода у буџетској потрошњи износи 7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%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Сви показатељи табеларни приказ, те образложење расхода по потрошачким јединицама указује да је потрошња у првом кварталу 19 % у односу на планирана средства  на годишњем нивоу, односно 82 % на нивоу посматраног квартала.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ab/>
      </w:r>
      <w:r>
        <w:rPr>
          <w:b/>
          <w:bCs/>
          <w:sz w:val="28"/>
          <w:lang w:val="sr-CS"/>
        </w:rPr>
        <w:t>Реалокације вршене у првом кварталу:</w:t>
      </w:r>
    </w:p>
    <w:p>
      <w:pPr>
        <w:pStyle w:val="Normal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1. Закључак бр: 02/5-62-1-32/08 од 13.02.2008.године за реалокацију средстава за потро шачку јединицу Музеј са економског кода 821600 на 821300 у износу од 3.429,50 КМ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2.Закључак бр: 02/5-62-1-52/08 од 19.02.2008.године за потрошачку јединицу СКУД "Семберија" са еконмског кода 613900 на економски код 613400 у износу од 1.500,00 КМ.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3.Закључак бр:02/5-61-1-50/08 од 28.02.2008. за потрошачку јединицу Средња стручна школа Јања са економског кода 613200 трошкови енергије на економски код 613900 трошкови услуга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72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4.Закључак бр:02/5-61-1-67/08 од 14.03.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за потрошачку јединицу Техничка школа са еконмског кода 613400 на 613100 у износу од 4.000,00 КМ.</w:t>
      </w:r>
    </w:p>
    <w:p>
      <w:pPr>
        <w:pStyle w:val="Normal"/>
        <w:jc w:val="both"/>
        <w:rPr/>
      </w:pPr>
      <w:r>
        <w:rPr>
          <w:sz w:val="28"/>
          <w:lang w:val="sr-CS"/>
        </w:rPr>
        <w:t>5.Закључак бр: 02/5-62-1-72/08 од 13.03.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за потрошачку јединицу Музеј "Се мберија", реалокација са економског кода 611200 на економски код 611100 у износу од 4.000,00 КМ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Heading1"/>
        <w:ind w:firstLine="708"/>
        <w:rPr>
          <w:lang w:val="en-US"/>
        </w:rPr>
      </w:pPr>
      <w:r>
        <w:rPr/>
        <w:t>Повлачење средстава из другог  квартала у први</w:t>
      </w:r>
    </w:p>
    <w:p>
      <w:pPr>
        <w:pStyle w:val="Normal"/>
        <w:ind w:firstLine="708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>Одлуком о  извршењу буџета  за 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у дата је могућност измјене кварталног плана, односно повлачења средстава због потребе за сезонским кориштењем средстава, о чему дајемо следећи приказ:</w:t>
      </w:r>
    </w:p>
    <w:p>
      <w:pPr>
        <w:pStyle w:val="Normal"/>
        <w:jc w:val="both"/>
        <w:rPr/>
      </w:pPr>
      <w:r>
        <w:rPr>
          <w:sz w:val="28"/>
          <w:lang w:val="sr-CS"/>
        </w:rPr>
        <w:t>1.Закључак бр:02/10-054-1-35/08 од 25.03.2008. године Одсјек за опште послове,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а односи се на економски код 613800, повлачење 7.500,00 КМ.</w:t>
      </w:r>
    </w:p>
    <w:p>
      <w:pPr>
        <w:pStyle w:val="Normal"/>
        <w:jc w:val="both"/>
        <w:rPr/>
      </w:pPr>
      <w:r>
        <w:rPr>
          <w:sz w:val="28"/>
          <w:lang w:val="sr-CS"/>
        </w:rPr>
        <w:t>2.Закључак бр: 02/3-37-479/08 од 25.03.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Одјељење за стамбено комуналне послове са конта 613900 "експропријација за заобилазницу-кредитна средства ", повлачење из  другог и трећег квартала у износу од 200.000,00 КМ због обавеза за плаћањ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3.Закључак бр:02/5-61-1-75/08 од 24.03.2008.године за потрошачку јединицу Економска школа економски код 613900 и износ 1.000,00 КМ из другог квартала у први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4.Закључак бр.02/5-105/08 од 19.03.2008.године Одјељење за друштвене дјелатности економски код 614300 износ 331.200,00 "средства за спорт по програму" из другог квартала у први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5.Закључак бр:02/5-62-1-71/08 од 13.03.2008.године за потрошачку јединицу "Библиотека" 8.500,00 КМ на економском коду 613500 из другог у први квартал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6.Закључак бр:02/7-560-1-52/08 0д 07.03.2008.године Одјељење за борачко инвалидску заштиту економски код 614300  средства из другог квартала у први.</w:t>
      </w:r>
    </w:p>
    <w:p>
      <w:pPr>
        <w:pStyle w:val="TextBody"/>
        <w:rPr>
          <w:lang w:val="en-US"/>
        </w:rPr>
      </w:pPr>
      <w:r>
        <w:rPr/>
        <w:t>7.Закључак бр:02/5-61-1-56/08 од 05.03.2008.године за Гимназију повлачење средстава из другог и трећег квартала на економски код 613500 700,00 КМ и 613900 9.187,00 КМ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8.Закључак бр. 02/5-62-1-63/08 од 04.03.2008.године за потрошачку јединицу СКУД "Семберија" са еконмоског кода 613900 износ 2.700,00 КМ из другог квартала у први.</w:t>
      </w:r>
    </w:p>
    <w:p>
      <w:pPr>
        <w:pStyle w:val="Normal"/>
        <w:jc w:val="both"/>
        <w:rPr/>
      </w:pPr>
      <w:r>
        <w:rPr>
          <w:sz w:val="28"/>
          <w:lang w:val="sr-CS"/>
        </w:rPr>
        <w:t>9.Закључак бр:02/1-3-1-57/08 од 22.02.2008</w:t>
      </w:r>
      <w:r>
        <w:rPr>
          <w:sz w:val="28"/>
          <w:lang w:val="en-US"/>
        </w:rPr>
        <w:t>.</w:t>
      </w:r>
      <w:r>
        <w:rPr>
          <w:sz w:val="28"/>
          <w:lang w:val="sr-CS"/>
        </w:rPr>
        <w:t xml:space="preserve"> године за Агенцију за развој малих и средњих предузећа  повлачење средстава из  другог у први квартал, 400,00 КМ из другог у први квартал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10.Закључак бр:029 Б-03-1-015/08 ОД 12.02.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ОИК  повлачење средстава из другог квартала у први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-73-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11.Закључак бр.02/5-58-31-31/08 од 05.02.2008.године за Центар за социјални рад са економског кода 614200 средства из другог квартала у први 70.602,00 КМ.</w:t>
      </w:r>
    </w:p>
    <w:p>
      <w:pPr>
        <w:pStyle w:val="Normal"/>
        <w:jc w:val="both"/>
        <w:rPr/>
      </w:pPr>
      <w:r>
        <w:rPr>
          <w:sz w:val="28"/>
          <w:lang w:val="sr-CS"/>
        </w:rPr>
        <w:t>12.Закључак бр:02/10-054-1-1-12/08 од 31.01.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за Одсјек општих послова повлачење средстава у износу од 75.000,00 КМ на економски код 821300.</w:t>
      </w:r>
    </w:p>
    <w:p>
      <w:pPr>
        <w:pStyle w:val="Normal"/>
        <w:jc w:val="both"/>
        <w:rPr/>
      </w:pPr>
      <w:r>
        <w:rPr>
          <w:sz w:val="28"/>
          <w:lang w:val="sr-CS"/>
        </w:rPr>
        <w:t>13.Закључак бр:04/08 од 22.01.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за Втрогасну једниницу Бијељина повлачење средстава на конту 821300 средства из другог квартал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sr-CS"/>
        </w:rPr>
        <w:t>14.Зкључак бр.01-013-1-4/08 од 18.01.2008.</w:t>
      </w:r>
      <w:r>
        <w:rPr>
          <w:sz w:val="28"/>
          <w:lang w:val="en-US"/>
        </w:rPr>
        <w:t xml:space="preserve"> </w:t>
      </w:r>
      <w:r>
        <w:rPr>
          <w:sz w:val="28"/>
          <w:lang w:val="sr-CS"/>
        </w:rPr>
        <w:t>године повлачење за Скупштину из другог квартала у први на економским кодовима 613900-сједнице,трошкови репрезентације, оглашавање и значајни датуми.За сједнице 27.500,00 КМ, за трошкове репрезентације 10.000,00 КМ, за оглашавање 25.000,00 КМ и за значајне датуме 50.000,00 К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  <w:lang w:val="sr-BA"/>
        </w:rPr>
        <w:t>ОДЈЕЉЕЊЕ ЗА ФИНАНСИЈ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  <w:sz w:val="28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33:00Z</dcterms:created>
  <dc:creator>nmarkovic</dc:creator>
  <dc:description/>
  <dc:language>en-US</dc:language>
  <cp:lastModifiedBy>IKulasevic</cp:lastModifiedBy>
  <cp:lastPrinted>2008-05-16T07:07:00Z</cp:lastPrinted>
  <dcterms:modified xsi:type="dcterms:W3CDTF">2008-05-19T07:00:00Z</dcterms:modified>
  <cp:revision>13</cp:revision>
  <dc:subject/>
  <dc:title>                                                            И З В Ј Е Ш Т А Ј</dc:title>
</cp:coreProperties>
</file>