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>-</w:t>
      </w:r>
      <w:r>
        <w:rPr>
          <w:lang w:val="en-US"/>
        </w:rPr>
        <w:t>9</w:t>
      </w:r>
      <w:r>
        <w:rPr>
          <w:lang w:val="sr-CS"/>
        </w:rPr>
        <w:t>-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 w:val="28"/>
          <w:lang w:val="sr-CS"/>
        </w:rPr>
        <w:t>Укупно остварење  прихода за прва три мјесеца износи  9.562.880,96 КМ, а са кредитним средствима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- приливом по основу задужења од 1.100.000,00 КМ укупна буџетска средства износе  10.662.880,96 КМ.</w:t>
      </w:r>
    </w:p>
    <w:p>
      <w:pPr>
        <w:pStyle w:val="Normal"/>
        <w:jc w:val="both"/>
        <w:rPr/>
      </w:pPr>
      <w:r>
        <w:rPr>
          <w:sz w:val="28"/>
          <w:lang w:val="sr-CS"/>
        </w:rPr>
        <w:t>Од укупно планираних пореских прихода у износу од 34.604.507,32 КМ остварено је 7.159.004,56 КМ или 21 %  у односу на план, а у поређењу са кварталним планом који износи 7.612.991,61 КМ остварење је мање 6 %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Највеће учешће у овим приходима има приход од индиректног пореза и исти износи 5.377.786,15 КМ, а  расподјела се врши у складу са  Одлуком о распореду од индиректних порез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лан прихода по основу ПДВ-а за  први квартал износи 6.217.091,61 КМ, што указује на мање остварење у прва три мјесеца 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оређења ради у 2007.години остварење прихода по овом основу је било за 9% веће и са порезом на промет износио је 5.027.534,65 КМ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Приходи од пореза на доходак су остварени у износу од 780.582,09 КМ или 21% у односу на планирана средства на годишњем нивоу или у односу на квартални план за 4% мањ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Ови приходи се састоје од пореза на приходе од самосталне дјелатности, пореза на лична примања и порез</w:t>
      </w:r>
      <w:r>
        <w:rPr>
          <w:sz w:val="28"/>
          <w:lang w:val="en-US"/>
        </w:rPr>
        <w:t xml:space="preserve">a </w:t>
      </w:r>
      <w:r>
        <w:rPr>
          <w:sz w:val="28"/>
          <w:lang w:val="sr-CS"/>
        </w:rPr>
        <w:t>на доходак од пољопривреде.</w:t>
      </w:r>
    </w:p>
    <w:p>
      <w:pPr>
        <w:pStyle w:val="Normal"/>
        <w:jc w:val="both"/>
        <w:rPr/>
      </w:pPr>
      <w:r>
        <w:rPr>
          <w:sz w:val="28"/>
          <w:lang w:val="sr-CS"/>
        </w:rPr>
        <w:t>Остварење прихода по основу прихода од пољопривреде износи 26.102,00 КМ и у односу  на планирана средства остварење је 26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%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Приходи по основу пореза на имовину износе 783.491,57 КМ и у поређењу са планом остварење је 32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% на годишњем плану, односно у односу на квартални план  остварење је 44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%. Највеће остварење је код пореза на промет непокретности и пореза на имовину. Порез на имовину је остварен  са 42% у односу на планирана средства на годишњем нивоу или  89%  на нивоу плана за први квартал, што је свакако позитиван корак у наплати ове врсте приход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Разрез, контролу наплате ове врсте прихода врши Пореска управа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одручна јединица Бијељина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Непорески приходи су остварени  у износу од  2.315.626,40 КМ или 20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% у односу на планирана средств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лан ове групе прихода на нивоу првог квартала износи 2.565.667,50 КМ што указује да је остварење мање за 9 %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Ова група прихода обухвата приходе по основу: такси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земљишне ренте, накнада за кориштење природних добара, властите приходе и остале приходе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Приходи по основу такси су остварени у износу од 922.898,25 КМ, а односе се на административне и комуналне такс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Административне таксе су остварене у износу од 398.414,25 КМ и у односу на планирана средства извршење износи 26 % (за план на годишњем нивоу, а за квартални остварење  је  веће  за 17 % у односу на план)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 xml:space="preserve">Остварење комуналних такси износи 524.484,00 КМ, а састоји се  од: комуналних такси на фирму, кориштење простора на јавним површинама, рекламни панои и остали предмети таксирања. Комуналне таксе на фирму су остварене у износу од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sr-CS"/>
        </w:rPr>
        <w:t>-</w:t>
      </w:r>
      <w:r>
        <w:rPr>
          <w:sz w:val="28"/>
          <w:lang w:val="en-US"/>
        </w:rPr>
        <w:t>10</w:t>
      </w:r>
      <w:r>
        <w:rPr>
          <w:sz w:val="28"/>
          <w:lang w:val="sr-CS"/>
        </w:rPr>
        <w:t>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370.718,54 КМ и остварење у односу на план је 37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%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Ова врста  прихода се утврђује и контролише од стране ПЈ Бијељина, а у складу са Одлуком о комуналним таксама. Комуналне таксе за кориштење простора за паркирање у првом кварталу нису  остварене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ј. није вршена дознака, а наплату врши Дирекција за развој и изградњу града.Остварење боравишних такси износи 6.588,75 КМ  што је знатно испод планираног износа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а средства се дијеле између Туристичког савеза и Туристичке организације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Накнада за уређење грађевинског замљишта се наплаћује у складу са Одлуком, а остварење за први квартал износи 402.384,54 КМ што је  53 % више у удносу на план за први квартал, док је накнада за кориштење грађевинског земљишта далеко испод планираног износ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Средства за репродукцију шума се наплаћују на РЈП, а подјела се врши у складу са Уговором  између  Шумског газдинства  Лопаре и општине у односу 90:10 у корист газдинства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Накнада за одводњавање је наплаћена у износу од 45.982,50 КМ, остале  накнаде за воду се наплаћују путем  рачуна  посебних  намјена  за  воде.</w:t>
      </w:r>
    </w:p>
    <w:p>
      <w:pPr>
        <w:pStyle w:val="Normal"/>
        <w:jc w:val="both"/>
        <w:rPr/>
      </w:pPr>
      <w:r>
        <w:rPr>
          <w:sz w:val="28"/>
          <w:lang w:val="sr-CS"/>
        </w:rPr>
        <w:t>Средства противпожарне заштите се дијеле између Ватрогасног савеза и буџета и користе се за техничко опремање ватрогасних јединица-друштав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Остварење ове врсте прихода износи 163.004,27 КМ што  је за 7 % мање у односу на планирана средства за први квартал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Властити приходи су остварени у износу од 208.569,07 КМ, у ове приходе нису укључени приходи корисника који имају рачуне посебних намјена (Пољопривредна и Мед</w:t>
      </w:r>
      <w:r>
        <w:rPr>
          <w:sz w:val="28"/>
          <w:lang w:val="sr-BA"/>
        </w:rPr>
        <w:t>ицинска</w:t>
      </w:r>
      <w:r>
        <w:rPr>
          <w:sz w:val="28"/>
          <w:lang w:val="sr-CS"/>
        </w:rPr>
        <w:t xml:space="preserve"> школа, Техничка школа и Економска)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Остали општински приходи  су остварени у износу од 222.684,74 КМ а односе се на приходе од суфинансирања ,и остале општинске приходе.У осталим приходима садржа ни су приходи по основу преноса средстава са девизног рачуна , уплата средстава по основу поврата средстава од ОФС за клубове који нису регистровани и остали приходи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Прилив од продаје зграда (станови) износи 88.250,00 КМ.</w:t>
      </w:r>
    </w:p>
    <w:p>
      <w:pPr>
        <w:pStyle w:val="Normal"/>
        <w:jc w:val="both"/>
        <w:rPr/>
      </w:pPr>
      <w:r>
        <w:rPr>
          <w:sz w:val="28"/>
          <w:lang w:val="sr-CS"/>
        </w:rPr>
        <w:t>Прили</w:t>
      </w:r>
      <w:r>
        <w:rPr>
          <w:sz w:val="28"/>
          <w:lang w:val="sr-BA"/>
        </w:rPr>
        <w:t>в</w:t>
      </w:r>
      <w:r>
        <w:rPr>
          <w:sz w:val="28"/>
          <w:lang w:val="sr-CS"/>
        </w:rPr>
        <w:t xml:space="preserve"> од кредитног задужења износи 1.100.000,00 КМ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Сви наведени подаци, порески приходи, непорески, прилив од продаје указују да су буџетска средства  у првом кварталу остварена у износу од 10.662.880,96 КМ и кориштена су за буџетску потрошњ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33:00Z</dcterms:created>
  <dc:creator>nmarkovic</dc:creator>
  <dc:description/>
  <dc:language>en-US</dc:language>
  <cp:lastModifiedBy>IKulasevic</cp:lastModifiedBy>
  <cp:lastPrinted>2008-05-08T15:40:00Z</cp:lastPrinted>
  <dcterms:modified xsi:type="dcterms:W3CDTF">2008-05-16T13:43:00Z</dcterms:modified>
  <cp:revision>8</cp:revision>
  <dc:subject/>
  <dc:title>                                                            И З В Ј Е Ш Т А Ј</dc:title>
</cp:coreProperties>
</file>