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ГРАДСКА УПРАВА 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</w:t>
      </w:r>
      <w:r>
        <w:rPr>
          <w:b/>
          <w:lang w:val="sr-BA"/>
        </w:rPr>
        <w:t>ЗА ПЕРИОД 01.01.-30.06.201</w:t>
      </w:r>
      <w:r>
        <w:rPr>
          <w:b/>
          <w:lang w:val="en-US"/>
        </w:rPr>
        <w:t>7</w:t>
      </w:r>
      <w:r>
        <w:rPr>
          <w:b/>
          <w:lang w:val="sr-BA"/>
        </w:rPr>
        <w:t>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</w:t>
      </w:r>
      <w:r>
        <w:rPr>
          <w:b/>
          <w:lang w:val="sr-BA"/>
        </w:rPr>
        <w:t>јул, 201</w:t>
      </w:r>
      <w:r>
        <w:rPr>
          <w:b/>
          <w:lang w:val="en-US"/>
        </w:rPr>
        <w:t>7</w:t>
      </w:r>
      <w:r>
        <w:rPr>
          <w:b/>
          <w:lang w:val="sr-BA"/>
        </w:rPr>
        <w:t>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0.06.201</w:t>
      </w:r>
      <w:r>
        <w:rPr>
          <w:lang w:val="en-US"/>
        </w:rPr>
        <w:t>7</w:t>
      </w:r>
      <w:r>
        <w:rPr>
          <w:lang w:val="sr-BA"/>
        </w:rPr>
        <w:t>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</w:t>
      </w:r>
      <w:r>
        <w:rPr>
          <w:lang w:val="en-US"/>
        </w:rPr>
        <w:t>7</w:t>
      </w:r>
      <w:r>
        <w:rPr>
          <w:lang w:val="sr-BA"/>
        </w:rPr>
        <w:t xml:space="preserve">. годину је донесен у износу од  </w:t>
      </w:r>
      <w:r>
        <w:rPr>
          <w:lang w:val="en-US"/>
        </w:rPr>
        <w:t>47.143.911</w:t>
      </w:r>
      <w:r>
        <w:rPr>
          <w:lang w:val="sr-BA"/>
        </w:rPr>
        <w:t xml:space="preserve">,00 КМ </w:t>
      </w:r>
      <w:r>
        <w:rPr>
          <w:lang w:val="en-US"/>
        </w:rPr>
        <w:t>,</w:t>
      </w:r>
      <w:r>
        <w:rPr>
          <w:lang w:val="sr-CS"/>
        </w:rPr>
        <w:t xml:space="preserve"> а ребалансом буџета утврђена су средства у износу од 52.415.196,00 КМ, </w:t>
      </w:r>
      <w:r>
        <w:rPr>
          <w:lang w:val="sr-BA"/>
        </w:rPr>
        <w:t>и исти је распоређен за измирење расхода- издатака.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У првом полугодишту 2017. године остварење буџета је </w:t>
      </w:r>
      <w:r>
        <w:rPr>
          <w:lang w:val="en-US"/>
        </w:rPr>
        <w:t>24.771.789,68</w:t>
      </w:r>
      <w:r>
        <w:rPr>
          <w:lang w:val="sr-BA"/>
        </w:rPr>
        <w:t xml:space="preserve"> КМ, и у односу на планирана средства на годишњем нивоу остварење износи </w:t>
      </w:r>
      <w:r>
        <w:rPr>
          <w:lang w:val="en-US"/>
        </w:rPr>
        <w:t>47</w:t>
      </w:r>
      <w:r>
        <w:rPr>
          <w:lang w:val="sr-BA"/>
        </w:rPr>
        <w:t xml:space="preserve"> %, a у односу на средства планирана за првих шест мјесеци остварење је  </w:t>
      </w:r>
      <w:r>
        <w:rPr>
          <w:lang w:val="en-US"/>
        </w:rPr>
        <w:t>98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</w:t>
      </w:r>
      <w:r>
        <w:rPr>
          <w:lang w:val="en-US"/>
        </w:rPr>
        <w:t xml:space="preserve"> 13.675.746,31</w:t>
      </w:r>
      <w:r>
        <w:rPr>
          <w:lang w:val="sr-BA"/>
        </w:rPr>
        <w:t xml:space="preserve">КМ, а непореских     </w:t>
      </w:r>
      <w:r>
        <w:rPr>
          <w:lang w:val="en-US"/>
        </w:rPr>
        <w:t xml:space="preserve">4.549.859,17 </w:t>
      </w:r>
      <w:r>
        <w:rPr>
          <w:lang w:val="sr-BA"/>
        </w:rPr>
        <w:t xml:space="preserve">КМ.Највеће остварење у групи пореских прихода имају приходи по основу индиректних пореза и исти износе </w:t>
      </w:r>
      <w:r>
        <w:rPr>
          <w:lang w:val="en-US"/>
        </w:rPr>
        <w:t xml:space="preserve">10.429.775,00 </w:t>
      </w:r>
      <w:r>
        <w:rPr>
          <w:lang w:val="sr-BA"/>
        </w:rPr>
        <w:t>КМ.Ова група прихода у поређењу са планираним средствима на годишњем нивоу је остварена са</w:t>
      </w:r>
      <w:r>
        <w:rPr>
          <w:lang w:val="en-US"/>
        </w:rPr>
        <w:t xml:space="preserve"> 46</w:t>
      </w:r>
      <w:r>
        <w:rPr>
          <w:lang w:val="sr-BA"/>
        </w:rPr>
        <w:t xml:space="preserve"> % .Порези на лична примања износе</w:t>
      </w:r>
      <w:r>
        <w:rPr>
          <w:lang w:val="en-US"/>
        </w:rPr>
        <w:t xml:space="preserve"> 2.050.718.54</w:t>
      </w:r>
      <w:r>
        <w:rPr>
          <w:lang w:val="sr-BA"/>
        </w:rPr>
        <w:t xml:space="preserve"> КМ и у поређењу са 201</w:t>
      </w:r>
      <w:r>
        <w:rPr>
          <w:lang w:val="en-US"/>
        </w:rPr>
        <w:t>6</w:t>
      </w:r>
      <w:r>
        <w:rPr>
          <w:lang w:val="sr-BA"/>
        </w:rPr>
        <w:t>.годином  у истом периоду остварење  је  веће за</w:t>
      </w:r>
      <w:r>
        <w:rPr>
          <w:lang w:val="en-US"/>
        </w:rPr>
        <w:t xml:space="preserve"> 15.220,58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обухватају четири групе : група 721 ( приходи финансијске и нефинансијске имовине), приходи групе 722 ( приходи од такси , накнада и прихода од пружања јавних услуга) приходи новчаних казни група 723 и  остали непорески приходи ( група 72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 оквиру групе  (721) евидентирани су приходи од камата на новчана средства на банковним рачунима, приходи по основу  закупа и  ренте.Ови приходи су остварени у износу од </w:t>
      </w:r>
      <w:r>
        <w:rPr>
          <w:lang w:val="en-US"/>
        </w:rPr>
        <w:t>308.134,15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ходи групе ( 722) су приходи од пружања јавних услуга, уређења грађевинског земљишта, кориштења комуналних добара, као и приходи који се евидентирају и реализују по посебним законским прописима ( накнаде за воде , противпожарна заштита, накнада по основу претварања пољопривредног земљишта у непољопривредно  земљиште и накнаде за коришћење природних ресурса.Остварење ове групе прихода износи </w:t>
      </w:r>
      <w:r>
        <w:rPr>
          <w:lang w:val="en-US"/>
        </w:rPr>
        <w:t xml:space="preserve">5.237.003,61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групи непореских прихода ( прихода по основу  такси и накнада) значајно  остварење имају приходи по основу такси и исти износе </w:t>
      </w:r>
      <w:r>
        <w:rPr>
          <w:lang w:val="en-US"/>
        </w:rPr>
        <w:t xml:space="preserve">1.636.574,46 </w:t>
      </w:r>
      <w:r>
        <w:rPr>
          <w:lang w:val="sr-BA"/>
        </w:rPr>
        <w:t xml:space="preserve">КМ,  а састоје се од административних и комуналних такси .Приходи по основу накнада кориштење природних добара износе </w:t>
      </w:r>
      <w:r>
        <w:rPr>
          <w:lang w:val="en-US"/>
        </w:rPr>
        <w:t>1.812.055,50</w:t>
      </w:r>
      <w:r>
        <w:rPr>
          <w:lang w:val="sr-BA"/>
        </w:rPr>
        <w:t xml:space="preserve">КМ и у односу на планирана  средства по овом основу остварење је </w:t>
      </w:r>
      <w:r>
        <w:rPr>
          <w:lang w:val="en-US"/>
        </w:rPr>
        <w:t>68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пштинских органа ( економски  код 722521 су остварени у износу од</w:t>
      </w:r>
      <w:r>
        <w:rPr>
          <w:lang w:val="en-US"/>
        </w:rPr>
        <w:t xml:space="preserve"> 78.274,00</w:t>
      </w:r>
      <w:r>
        <w:rPr>
          <w:lang w:val="sr-BA"/>
        </w:rPr>
        <w:t xml:space="preserve"> КМ) представљају приходе остварене по основу обављања вјенчања на терену, преглед пословних просторија,вршење санитарно ветеринарског надзора, продаја службених гласника Града и др.). Властити приходи буџетских корисника износе </w:t>
      </w:r>
      <w:r>
        <w:rPr>
          <w:lang w:val="en-US"/>
        </w:rPr>
        <w:t xml:space="preserve">503.443,65 </w:t>
      </w:r>
      <w:r>
        <w:rPr>
          <w:lang w:val="sr-BA"/>
        </w:rPr>
        <w:t xml:space="preserve">КМ, а остали општински приходи  износе </w:t>
      </w:r>
      <w:r>
        <w:rPr>
          <w:lang w:val="en-US"/>
        </w:rPr>
        <w:t xml:space="preserve"> 189.417,41</w:t>
      </w:r>
      <w:r>
        <w:rPr>
          <w:lang w:val="sr-BA"/>
        </w:rPr>
        <w:t>КМ.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Трансфери између буџетских јединица ( јединицама локалне самоуправе) дозначени су од стране Министарства здравља и социјалне помоћи за пројекте и активности  у области  здравствене и социјалне  зашите, у складу са  Законом о социјалној заштити, а износе </w:t>
      </w:r>
      <w:r>
        <w:rPr>
          <w:lang w:val="en-US"/>
        </w:rPr>
        <w:t>813.836,52</w:t>
      </w:r>
      <w:r>
        <w:rPr>
          <w:lang w:val="sr-BA"/>
        </w:rPr>
        <w:t>КМ</w:t>
      </w:r>
      <w:r>
        <w:rPr>
          <w:lang w:val="en-US"/>
        </w:rPr>
        <w:t xml:space="preserve">, a </w:t>
      </w:r>
      <w:r>
        <w:rPr>
          <w:lang w:val="sr-CS"/>
        </w:rPr>
        <w:t>за санацију насипа дозначено је из Фонда солидарности 500.000,00 КМ за експропријацију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>Приходи по основу камата на новчана средства  износе 4.452,11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5.години остварење је износило 20.953.731,98 КМ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6. години остварење средстава је износило 19.201.146,01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 Градској управи, тако и другим корисницима, али и измирење  по основу капиталних издата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, буџетска потрошња у првих шест мјесеци 2017. године износи 22.872.951,77 КМ (ФОНД 01) што чини 82  % у односу на динамичкии план (након повлачења средстава), а у поређењу са планираним средствима на годишњем нивоу извршење је 43  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15. годином потрошња је износила 21.143.558,81  КМ, а  у 2016. години  19.780.873,77 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ештајном периоду 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 ( повучено 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 јануар – јун  2017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                     </w:t>
      </w:r>
      <w:r>
        <w:rPr>
          <w:lang w:val="en-US"/>
        </w:rPr>
        <w:t xml:space="preserve">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BA"/>
        </w:rPr>
        <w:t>буџетском систему,Правилником  о форми и садржају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буџета и извјештаја о извршењу буџета и Програмом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рада Скупштине Града  Бијељина за 2017.годину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Циљ  Извјештаја је да информише о кретању оствар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ња прихода-средстава буџета за период  јануар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јун 2017.године, као и трошењу средстава додиј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љених одјељењима Градске управе  и други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</w:t>
      </w:r>
      <w:r>
        <w:rPr>
          <w:lang w:val="sr-BA"/>
        </w:rPr>
        <w:t>корисницима буџета како оним који су у систему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</w:t>
      </w:r>
      <w:r>
        <w:rPr>
          <w:lang w:val="sr-BA"/>
        </w:rPr>
        <w:t>трезора, тако и другим корисницим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 - јун 2017.године, као и трошења средстава додијељених Одјељењима Градске управе и другим корисницима-потрошачким јединица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7.годину,односно ребаланса усвојеног у јуну 2017.године, укупно планирани приходи - средства  износе  52.415.196,00 КМ, а остварење у првих шест мјесеци износи  24.771.789,68КМ, а са средствима по основу помоћи-донација,трансфера,средства износе 24.930.651,72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ој половини године  износи 22.872.951,77 КМ, а са издацима измиреним  из средстава донација и других фондова издаци износе 23.016.542,42 КМ  , и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Извршење буџета – општи дио</w:t>
      </w:r>
      <w:r>
        <w:rPr>
          <w:lang w:val="sr-BA"/>
        </w:rPr>
        <w:t xml:space="preserve"> даje  приказ остварења: пореских,непореских прихода,грантова и трансфера као и извршења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</w:t>
      </w:r>
      <w:r>
        <w:rPr>
          <w:lang w:val="en-US"/>
        </w:rPr>
        <w:t xml:space="preserve"> </w:t>
      </w:r>
      <w:r>
        <w:rPr>
          <w:lang w:val="sr-BA"/>
        </w:rPr>
        <w:t>13.675.746,31 КМ што представља 44  % у односу на планирана средства,односно 91 % планираним динамичким планом средстава. Остварење прихода по основу ПДВ-а износи 10.429.775,00 КМ или 46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Непорески приходи имају остварење  од 4.549.859,17 КМ или 38 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остварени у износу од     813.836,52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24.771.789,68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- текући износе 14.713.216,37 КМ у првих шест мјесеци текуће године (43 % у односу на годишњи план расхода),а издаци за нефинансијску имовину износе  1.585.475,03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 текућим издацима  садржани су издаци: за лична примања, расходе по основу коришћења роба и услуга, расходи финансирања, субвенције, грантови, дознаке на име социјалне заштите,трансфер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даци за нефинансијску имовину се односе на : издатке за набавку земљишта  , инвестиције, измирење обавеза по основу експропријациј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>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приходи и примици за нефинансијску имовину за  период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01.01.-30.06.2017. 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приходи и примици за нефинансијску имовину дају  приказ остварења пореских, непореских прихода и примитака у прва два квартала 2017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( порески и непорески приходи, грантови и трансфери) планирана динамичким планом за првих шест мјесеци износе 21.235.730,86 КМ , и остварење у истом периоду је око  92% у односу на планирана средства или 19.639.842,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стварење пореских прихода износи 13.675.746,31 КМ или 44 % у односу на планирана средства (порески приходи), на годишњем нивоу,односно 91 % у односу на динамички план за прву половину године.У овој групи прихода највеће учешће  имају приходи по основу индиректних пореза – пореза по основу ПДВ-а  и исти износи 10.429.775,00 КМ (383.979  КМ мање у поређењу са остварењем ове врсте прихода у 2016.години)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ходи  од пореза на лична примања за два квартала имају остварење од  2.050.718,54КМ или 75  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5.452.000,00 КМ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ходи по основу пореза на непокретности за првих шест мјесеци  су планирани у износу од 2.745.000,00 КМ , а остварење износи 1.181.784,30 КМ и у поређењу са остварењем ове врсте у прошлој години у истом периоду остварење је веће за око 232.000 КМ 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Непорески приходи су остварени у износу од 4.549.859,17 КМ и у укупном остварењу средстава имају учешће у износу од 23 %.Ова група прихода обухвата приходе  по основу: прихода од закупа, ренте, камата,такси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Административне-градске таксе  остварене у износу од 429.918,46 КМ, а комуналне   1.206.656,00 КМ.Приход од комуналних такси се односи на приход по основу: комуналних  такси на фирму, заузеће, рекламу , 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у првих шест мјесеци остварење  износи 29.457,07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око 874 хиљаде КМ и у поређењу са планираним средствима за првих шест мјесеци остварење је за  52  % мање у односу на планирана средства за првих шест мјесеци текуће године, а у поређењу са остварењем ове врсте прихода у 2016.години овај приход је већи  за око 90  хиљада конвертибилних марака  . Накнада за кориштење вода  има остварење у износу од 171.151,03 КМ и користе се у складу са Законом о водама и Програмом о начину кориштења средста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су остварена у износу од 268.781,53 КМ и у поређењу са планираним средствима на годишњем нивоу  остварење је 53 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Властити приходи буџетских корисника су остварени у износу од  503.443,65 КМ и веће је остварење у односу на план средстава за извјештајни период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8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ab/>
        <w:t xml:space="preserve">Остали непорески приходи су остварени у износу од 189.417,41 КМ, а односе се на приходе по основу : уплата по основу извршних рјешења, учешћа на тендеру,од рефундација и других прихода.     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ab/>
        <w:t>Буџетска средства остварена у првом полугодишту текуће године кориштена су за буџетску потрошњу, издатке планиране ребалансом буџета за 2017.год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813.836,52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19.639.842,00 КМ су кориштени за измирење расхода планираних ребалансом буџет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мици по основу пореза на додату вриједност износе 48.568,35 КМ ,од продаје имовине 1.402.318,49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1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 издаци за нефинансијску имовину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овој табели приказани су буџетски расходи  и издаци за нефинансијску имов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Буџетски расходи и издаци за  2017.годинu су планирани у износу од 41.483.847,00 КМ , а за шест мјесеци извршени су у износу од 16.298.691,40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 ( текући ) су извршени у износу од 14.713.216,37 КМ, а издаци за нефинансијску имовину износе 1.585.475,03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Расходи- издаци у првих шест мјесеци 2017.године износе 22.872.951,77 КМ ( са отплатом) што предстваља  43 % потрошње у односу на планирана средства на годишњем нивоу.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14.713.216,37 КМ. Издаци за лична примања Градске управе  и корисника износе  6.820.327,84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Расходи по основу коришћења роба и услуга су извршени у износу од 3.223.839,30 КМ, а извршење се односи на : трошкове закупа,енергије,комуналних услуга, услуга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државања јавних површина,текућег одржавања,уговорених услуга.У овој групи расхода су и расходи за бруто накнаде одборницима, комисијама , надзорном одбору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Текући грантови непрофитним субјектима су грантови: за спорт, 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600.950,49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1.585.475,03 КМ и представљају издатке за нефинансијску имовину ( група 51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>Рачун финансирања за првих шест мјесеци  2017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јештај о извршењу буџета за период 01.01.-30.06.2017.године поред буџетских прихода, примитака за нефинансијску имовину, 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, задуживања и отплате дуго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мици обухватају групу ( 911) отплата зајмова и 921 задуживање . Задужање у 2017.години је планирано у износу од 4,6 милиона конвертибилних марака, а у извјештајном периоду реализовано 3.597.0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 за отплату дугова група 621 имају извршење у износу од 3.023.561,10 КМ  и односи се на отплату по основу кредитног задужењ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7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 - Буџетски издаци по организацио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Града“</w:t>
      </w:r>
      <w:r>
        <w:rPr>
          <w:lang w:val="sr-BA"/>
        </w:rPr>
        <w:t xml:space="preserve"> има извршење у износу од 203.829,50 КМ, а извршење се односи на : расходе по основу коришћења роба и услуга, за бруто накнаде одборницима, надзорном одбору , комисијама и текуће грантове непрофитним  субјектима.Расходи по основу коришћења роба и услуга су извршени у износу од</w:t>
      </w:r>
      <w:r>
        <w:rPr>
          <w:lang w:val="en-US"/>
        </w:rPr>
        <w:t xml:space="preserve"> 179.612,45</w:t>
      </w:r>
      <w:r>
        <w:rPr>
          <w:lang w:val="sr-BA"/>
        </w:rPr>
        <w:t xml:space="preserve"> КМ, а односе се на трошкове одржавања сједница, репрезентације и обиљежавања манифестација .Извршење позиције „ значајни датуми“ износи 12.772,80 КМ и потрошња се односи на значајне датуме, израду градских одликовањ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Расходи за бруто накнаде одборницима и друге накнаде ( Надзорном одбору, комисије) дневнице за вјенчања, су извршене у износу од 160.480,13 КМ. Издаци за рад ГИК-а су извршени у износу од 22.486,98 КМ, а  исплата је вршена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>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Од 220.297,29 КМ, а потрошња се односи на: расходе по основу коришћења роба и услуга, текуће помоћи  и капиталне расходе. Расходи по основу коришћења роба и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услуга су извршени у износу од 184.909,61 КМ, а потрошња се односи  на : трошкове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енергије , комуналних услуга, режијског материјала и одржавање (трошкови који се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односе на мјесне заједнице), услуге информисања, репрезентације и афирмацију. 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здаци по основу услуга-односи са јавношћу се односе на медијско праћење и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CS"/>
        </w:rPr>
      </w:pPr>
      <w:r>
        <w:rPr>
          <w:lang w:val="sr-BA"/>
        </w:rPr>
        <w:t xml:space="preserve">   </w:t>
      </w:r>
      <w:r>
        <w:rPr>
          <w:lang w:val="sr-BA"/>
        </w:rPr>
        <w:t>оглашавање путем  електронских медија,промоција и презентација  Града и</w:t>
      </w:r>
      <w:r>
        <w:rPr>
          <w:lang w:val="en-US"/>
        </w:rPr>
        <w:t xml:space="preserve"> </w:t>
      </w:r>
      <w:r>
        <w:rPr>
          <w:lang w:val="sr-CS"/>
        </w:rPr>
        <w:t>др.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Текуће помоћи мјесним заједницама имају извршење 20.435,00 КМ, а потрошња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се односи на издвајање за ФК,СКУД Суво поље, мјесна заједница Д.Црњелово за 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зраду пројектно техничке документације за трибине на спортским теренима.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ab/>
        <w:t>Текуће помоћи, су извршене у износу од  13.500,00 КМ, а помоћи се односе на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појединцима  за тешку материјалну ситуацију, лијечење , које су додијељене у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складу са  утврђеним критеријима.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4.000,00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КМ, а потрошња у првом кварталу износи 324,88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 xml:space="preserve">8.984.252,51 КМ, а потрошња се односи на : исплату личних примања запослених у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Градској управи са порезима и доприносима, расходе по основу коришћења роба и услу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га,обавеза по основу камата ,отплату по основу задужења .За лична примања, бруто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плате извршење  је 3.150.991,84 КМ, а обрачун је заснован на примјени важећих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коефицијената утврђених ПКУ и основици која се није мијењала неколико година.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1.768.576,68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зимнице, огрева   у складу са  ГКУ и трошкове превоза (долазак на посао и повратак).</w:t>
      </w:r>
    </w:p>
    <w:p>
      <w:pPr>
        <w:pStyle w:val="Normal"/>
        <w:ind w:left="-720" w:right="-829" w:hanging="0"/>
        <w:jc w:val="both"/>
        <w:rPr/>
      </w:pPr>
      <w:r>
        <w:rPr>
          <w:lang w:val="sr-BA"/>
        </w:rPr>
        <w:tab/>
        <w:tab/>
        <w:t xml:space="preserve"> Средства за поврате по Рјешењу  Пореске управе су извршена у износу од  48.214,94 КМ.  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Извршење расхода за камате по основу задужења  износи 600.283,92 КМ , а отплата по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снову задужења је извршена у износу од 3.023.561,10 КМ.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 xml:space="preserve">78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>
          <w:lang w:val="en-US"/>
        </w:rPr>
      </w:pPr>
      <w:r>
        <w:rPr>
          <w:lang w:val="sr-BA"/>
        </w:rPr>
        <w:t>5.</w:t>
      </w:r>
      <w:r>
        <w:rPr>
          <w:b/>
          <w:lang w:val="sr-BA"/>
        </w:rPr>
        <w:t xml:space="preserve">Потрошачка јединица „ Одјељење за привреду“ </w:t>
      </w:r>
      <w:r>
        <w:rPr>
          <w:lang w:val="sr-BA"/>
        </w:rPr>
        <w:t>има извршење у износу од 115.396,73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КМ, а потрошња се односи на расходе по основу коришћења роба и услуга и текуће                                                               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>грантове непрофитним субјектима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Расходи  по основу коришћења роба и услуга  имају извршење у износу од 109.096,73 КМ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а  потрошња се односи на : материјалне трошкове,  трошкове противградне заштите и   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трошкове дезинсекције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ољопривреду“</w:t>
      </w:r>
      <w:r>
        <w:rPr>
          <w:lang w:val="sr-BA"/>
        </w:rPr>
        <w:t xml:space="preserve"> има оквир потрошње у износу од 2.395.250,00 КМ, а извршење износи 291.230,97 КМ.Потрошња се односи на : трошкове хигијеничарске службе, материјалне трошкове,одржавање водотокова и текуће грантове непрофитним организацијама ( Аграрни фонд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124.279,11 КМ, а потрошња се односи на  расходе по основу коришћења роба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 услуга ( материјални трошкови службе) и урбанистичку регулативу.За урбанистичку регулативу утрошено је 123.892,19 КМ ( ЗА УРБАНИСТИЧКИ ПЛАН Града,просторни план, измјене регулационог плана индустријске зоне 4. И др.)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2.633.689,91 КМ , а потрошња се односи на  текуће и капиталне расходе.Текући расходи- расходи по основу коришћења роба и услуга, су извршени у износу од 1.418.648,79 КМ, а односе се на:  комуналну потрошњу, одржавање локалних путева, потрошњу и одржавање јавне расвјете,зимску службу  и друге услуге. Комунална потрошња  се односи на одржавање јавне хигијене и  у првих шест мјесеци има извршење у износу од  295.235,34 КМ. Потрошња јавне расвјете и текућег одржавања износи 613.252,81 КМ. За рад зимске службе утрошено је 233.933,66 КМ.Средства за спорове имају извршење у износу од 92.183,04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у извршени у износу од 1.122.858,08 КМ, и извршење се односи на рјешавање имовинских питања у износу од 229.888,37 КМ ,комуналну инфраструктуру,( асфалтирање у мјесним заједницама: Рухотина, В.Обарска Којчиновац,Лединци,Дворови,Амајлије и др.), инфраструктуру из водопривредних накнада и друг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8.</w:t>
      </w:r>
      <w:r>
        <w:rPr>
          <w:b/>
          <w:lang w:val="sr-BA"/>
        </w:rPr>
        <w:t xml:space="preserve">Потрошачка јединица „ Одјељење за борачко инвалидску и цивилну заштиту“ </w:t>
      </w:r>
      <w:r>
        <w:rPr>
          <w:lang w:val="sr-BA"/>
        </w:rPr>
        <w:t>има буџетски оквир потрошње од 315.373,61 КМ, а потрошња се односи на текуће и капиталне расходе. У текућим расходима садржани су расходи по основу : материјала и услуга, текући грантови непрофитним субјектима, капиталне дознаке и др.Финансирање непрофитних организација  има извршење од 103.429,00 КМ. Текуће помоћи породицама  палих бораца и инвалида имају извршење у износу од 55.790,40 КМ, а односе се на помоћи за тешку материјалну ситуацију, помоћи за лијечење и друго и додјељују се у складу са утврђеним критеријима.За учешће у изградњи спомен обиљежја  утрошено је 8.651,00 ( 5.000,00 Удружењу породица несталих и заробљених за споменик и борачкој организацији у мјесној заједници Попови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9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1.597.120,47 КМ , а извршење се односи на : текуће расходе по основу коришћења роба и услуга, текуће грантове, дознака на име социјалне заштите.Текући грантови имају извршење од 1.244.311,84 КМ, а потрошња се односи на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</w:t>
      </w:r>
      <w:r>
        <w:rPr>
          <w:lang w:val="sr-BA"/>
        </w:rPr>
        <w:t>-79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: спорта, културе, политичких партија, финасирање примарне здравствене заштите,издатке за стипендије,социјално осигура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за финансирање спорта износе 687.218,21 КМ, а извршење се односи на  дознаке клубовима по дисциплинама и у складу са утврђеним распоредом који је регулисан  Одлуком о распореду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Дознака средстава за материјалне трошкове удружењима након проведеног конкурса и утврђене расподјеле износи 10.000,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За стипендије које се исплаћују на основу Рјешења након проведеног конкурса извршено  је  135.807,63 КМ.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Капитални издаци имају извршење у износу од 140.869,89 КМ, а извршење се односи на: инвестиције у градњу Центра за социјални рад и за спортске објекте,збрињавање социјалних категориј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 капиталних издатака се врши из буџетских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0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2.251,48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1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412.778,93 КМ.Расходи по основу коришћења роба и услуга су извршени у износу од 387.595,23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Набавка материјала има извршење у износу од 63.664,75 КМ, а потрошња се односи на набавку : канцеларијског, потрошног , рекламног и др. материјала.Комуналне услуге су извршене у износу од 89.703,38 КМ, а односе се на : потрошњу телефона, отпрему поште, потрошњу воде, канализацију и др.Уговорене услуге су извршене у износу од 11.416,26 КМ , а за потрошњу горива и путне трошкове утрошено је 37.298,04 КМ.Капитални расходи су извршени у износу од 19.881,36 КМ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2.</w:t>
      </w:r>
      <w:r>
        <w:rPr>
          <w:b/>
          <w:lang w:val="sr-BA"/>
        </w:rPr>
        <w:t>Потрошачка јединица“ Територијална ватрогасна јединица“</w:t>
      </w:r>
      <w:r>
        <w:rPr>
          <w:lang w:val="sr-BA"/>
        </w:rPr>
        <w:t xml:space="preserve"> нема извршење  у првој половини 2017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3</w:t>
      </w:r>
      <w:r>
        <w:rPr>
          <w:b/>
          <w:lang w:val="sr-BA"/>
        </w:rPr>
        <w:t xml:space="preserve">.Потрошачка јединица  „Комунална полиција“ </w:t>
      </w:r>
      <w:r>
        <w:rPr>
          <w:lang w:val="sr-BA"/>
        </w:rPr>
        <w:t>има оквир потрошње у износу од 2.768,27 КМ за трошкове репрезентације.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отрошња код осталих корисника трезора износи 4.524.028,11 КМ,а извршење се односи на потрошачке јединице: Центар за социјални рад, Дјечији вртић, Библиотека, Музеј, СКУД „ Семберија“,средње школе, Туристичка организација , Агенција за развој малих и средњих предузећа и Центар за културу „Семберија“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 Центра за социјални рад.У оквиру социјалне заштите планирана су и извршена средства за јавну кухињу и проценат извршења у овој потрошачкој јединици износи 94  % у односу на планирана средства за прва два квартал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У потрошачкој јединици „Дјечији вртић „ потрошња износи 789.281,18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</w:t>
      </w:r>
      <w:r>
        <w:rPr>
          <w:lang w:val="sr-BA"/>
        </w:rPr>
        <w:t>80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Материјални трошкови средњим школама се финансирају из буџетских и властитих средстава , а извршење у првих шест мјесеци текуће године износи 372.174,54 КМ.            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Институције културе које су у систему трезора имају извршење у износу од 624.9</w:t>
      </w:r>
      <w:r>
        <w:rPr>
          <w:lang w:val="en-US"/>
        </w:rPr>
        <w:t xml:space="preserve">21,75 </w:t>
      </w:r>
      <w:r>
        <w:rPr>
          <w:lang w:val="sr-CS"/>
        </w:rPr>
        <w:t>КМ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Извршење у потрошачкој јединици „Туристичка организација“ износи 156.178,30 КМ, а потрошња се односи на финансирање рада организације, ( лична примања и материјални трошкови, накнаде за Управни одбор) и издаци за  унапређење туристичке пону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Агенција за развој малих и средњих предузећа  има потрошњу у износу од 68.512,33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Центар за културу „Семберија“ има извршење расхода у износу од 389.651,72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фонда  03 износе 51.342,36 КМ и измирени су из средстава донација,  из средстава фонда 05 износе 92.248,29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6</w:t>
      </w:r>
      <w:r>
        <w:rPr>
          <w:lang w:val="sr-BA"/>
        </w:rPr>
        <w:t>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ab/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Опште јавне услуге су  извршене у износу од 6.580.390,90 КМ, а обухватају трошкове Градске управе и Скупштине ( јавну потрошњу).Учешће ових трошкова у укупној потрошњи у првом полугодишту  износи 28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1.004.316,79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Заштита животне средине обухвата потрошњу по основу :  мјерења загађења ,заштите од штетних утицаја ( конкурс за пројекте.Ова група расхода износи 435.060,31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 рјешавање стамбених питања , а извршење износи 1.106.585,43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Извршење ове групе расхода износи  177.243,55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културу, физичку културу имају извршење у износу од 1.602.045,59 КМ и чине 7  % потрошње у првих шест мјесеци текуће године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535.646,39 КМ , а потрошња се односи на  финансирање материјалних трошкова средњих школа, стипендирање ученика и студената, интервенција у образовању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оцијална и дјечија заштита има извршење у првом полугодишту у износу од 3.371.023,11 КМ што представља 14 % укупне потрошње.Потрошња ове групе се односи на финансирање : социјалне заштите, дјечије заштите, помоћи социјалним категоријама становништва, 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 xml:space="preserve"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их шест мјесеци текуће године 43  % у односу на укупно планирану потрошњу за фискалну 2017.годину, односно 82% у односу на динамичким планом утврђену потрошњу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81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еалокације средстава у ПЈТ у периоду 01.04.-30.06.2017.године су укључене ребалансом.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ЧЕТНО И ЗАВРШНО СТАЊЕ НА РАЧУНИМА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рачу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почетно стање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</w:t>
            </w:r>
            <w:r>
              <w:rPr>
                <w:b/>
                <w:lang w:val="sr-BA"/>
              </w:rPr>
              <w:t>01.01.2017.годин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завршно 30.06.2017.годин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14.193,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BA"/>
              </w:rPr>
              <w:t>427.247,7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373.487,4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BA"/>
              </w:rPr>
              <w:t>499.519,1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487.680,5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 </w:t>
            </w:r>
            <w:r>
              <w:rPr>
                <w:b/>
                <w:lang w:val="sr-BA"/>
              </w:rPr>
              <w:t>926.766,90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наведеној табели дат је приказ почетног и завршног стања ЈРТ и Рачуна посебних намјена (рачун за воде,школа и др.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5" w:right="-109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- 8</w:t>
      </w:r>
      <w:r>
        <w:rPr>
          <w:lang w:val="sr-CS"/>
        </w:rPr>
        <w:t>2</w:t>
      </w:r>
      <w:r>
        <w:rPr>
          <w:lang w:val="en-US"/>
        </w:rPr>
        <w:t xml:space="preserve">-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РЕГЛЕД СТАЊА НА РАЧУНИМ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НАЗИВ РАЧУНА                                               СТАЊЕ 30.06.2017.ГОДИНЕ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 Павловић 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 xml:space="preserve">93.855,40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 Н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BA"/>
              </w:rPr>
              <w:t xml:space="preserve">333.392,34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Н.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BA"/>
              </w:rPr>
              <w:t>180.046,8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рилика плус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 xml:space="preserve">9.257,01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ИД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 xml:space="preserve">270,72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ОШ.Д.ДРАГАЉЕВАЦ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 xml:space="preserve">1.076,20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а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BA"/>
              </w:rPr>
              <w:t xml:space="preserve">211.961,68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е Нова б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 xml:space="preserve">499,10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МЗ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 xml:space="preserve">714,96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 xml:space="preserve">345,27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РПН Економска школа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 xml:space="preserve">719,00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Техничка 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 xml:space="preserve">1.555,57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љопривредна и мед.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 xml:space="preserve">10.976,75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 и прекњижавање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 xml:space="preserve">15.032,55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оцијална заштита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>4.800,7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 и прекњижавањ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</w:t>
            </w:r>
            <w:r>
              <w:rPr>
                <w:lang w:val="sr-BA"/>
              </w:rPr>
              <w:t xml:space="preserve">1,25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 П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</w:t>
            </w:r>
            <w:r>
              <w:rPr>
                <w:lang w:val="en-US"/>
              </w:rPr>
              <w:t xml:space="preserve"> </w:t>
            </w:r>
            <w:r>
              <w:rPr>
                <w:lang w:val="sr-BA"/>
              </w:rPr>
              <w:t xml:space="preserve">833,15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е П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en-US"/>
              </w:rPr>
              <w:t xml:space="preserve"> </w:t>
            </w:r>
            <w:r>
              <w:rPr>
                <w:lang w:val="sr-BA"/>
              </w:rPr>
              <w:t xml:space="preserve">23.768,57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БОРАВИШНА ТАКС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37.659,7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оцијална з. П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</w:t>
            </w:r>
            <w:r>
              <w:rPr>
                <w:lang w:val="sr-BA"/>
              </w:rPr>
              <w:t xml:space="preserve">0,03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b/>
                <w:lang w:val="sr-BA"/>
              </w:rPr>
              <w:t xml:space="preserve">926.766,90        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8</w:t>
      </w:r>
      <w:r>
        <w:rPr>
          <w:lang w:val="sr-CS"/>
        </w:rPr>
        <w:t>3</w:t>
      </w:r>
      <w:r>
        <w:rPr>
          <w:lang w:val="sr-BA"/>
        </w:rPr>
        <w:t xml:space="preserve">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ДРУГОМ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.Закључком број: 02/7-560-1-332/17 одобрава се повлачење средстава из трећег квартала у други код Одјељења за борачко инвалидску и цивилну заштиту на економском коду 415200-4 у износу од 22.150,00 КМ и на економском коду 511100 у износу 42.65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.Закључком број: 02-014-1-958/17  одобрава се повлачење средстава из  трећег квартала на економском коду 511100  „стамбено збрињавање Рома“ у Одјељењу за друштвене дјелатности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 : 02-4-40-2-868/17 одобрава се повлачење средстава из трећег и четвртог квартала у други  у износу од 1.033.599,00 КМ и 344.533,00 на економском коду 631900 у ПЈТ 000514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4. Закључком број : 02-014-1-1011/17 одобрава се повлачење средстава из  трећег    и четвртог квартала у други у износу од 780,00 КМ  у ПЈТ 0005120 на економском коду 412600 износа 780,00 и 87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5.Закључком број: 02/5-40-1-48/17 одобрава се повлачење новчаних средстава из трећег   квартала у други код Одјељења за друштвене дјелатности на економском коду 415200 з.заштита у износу од 46.200,00, на економском коду 412900 у износу од 500,00 КМ, на економском коду 511100 инвестиције у образовању износа од 220.000,00 КМ,инвестиције у спортске објекте износа 5.150,00 и на економском коду 511200 износа од 748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6.Закључком број :  одобрава се повлачење средстава из трећег и четвртог у други квартал у ПЈТПољопривредна и медицинска школа  на економском  коду 511200 у износу од 6.760,00 КМ  и 7.540,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7.Закључком број : 02/5-61-1-76/16 одобрава се повлачење средстава из  четвртог квартала у други квартал у  ЈУ Центар за културу „ Семберија“ на економском коду 412900 „расходи за културне манифестације“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b/>
          <w:lang w:val="sr-BA"/>
        </w:rPr>
        <w:t>ОДЈЕЉЕЊЕ ЗА ФИНАНСИЈ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45:00Z</dcterms:created>
  <dc:creator>nmarkovic</dc:creator>
  <dc:description/>
  <cp:keywords/>
  <dc:language>en-US</dc:language>
  <cp:lastModifiedBy>nmarkovic</cp:lastModifiedBy>
  <cp:lastPrinted>2017-07-27T10:47:00Z</cp:lastPrinted>
  <dcterms:modified xsi:type="dcterms:W3CDTF">2017-09-12T10:51:00Z</dcterms:modified>
  <cp:revision>1105</cp:revision>
  <dc:subject/>
  <dc:title>РЕПУБЛИКА СРПСКА</dc:title>
</cp:coreProperties>
</file>