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РЕПУБЛИКА СРПСКА</w:t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/>
        <w:t>ГРАДОНАЧЕЛНИК</w:t>
      </w:r>
    </w:p>
    <w:p>
      <w:pPr>
        <w:pStyle w:val="Normal"/>
        <w:rPr/>
      </w:pPr>
      <w:r>
        <w:rPr>
          <w:lang w:val="sr-BA"/>
        </w:rPr>
        <w:t>ГРАДСКА УПРАВА 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</w:t>
      </w:r>
      <w:r>
        <w:rPr>
          <w:b/>
          <w:lang w:val="sr-BA"/>
        </w:rPr>
        <w:t>О ИЗВРШЕЊУ БУЏЕТА ГРАДА  БИЈЕЉИНА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</w:t>
      </w:r>
      <w:r>
        <w:rPr>
          <w:b/>
          <w:lang w:val="sr-BA"/>
        </w:rPr>
        <w:t>ЗА ПЕРИОД 01.01.-30.0</w:t>
      </w:r>
      <w:r>
        <w:rPr>
          <w:b/>
          <w:lang w:val="en-US"/>
        </w:rPr>
        <w:t>9</w:t>
      </w:r>
      <w:r>
        <w:rPr>
          <w:b/>
          <w:lang w:val="sr-BA"/>
        </w:rPr>
        <w:t>.201</w:t>
      </w:r>
      <w:r>
        <w:rPr>
          <w:b/>
          <w:lang w:val="en-US"/>
        </w:rPr>
        <w:t>7</w:t>
      </w:r>
      <w:r>
        <w:rPr>
          <w:b/>
          <w:lang w:val="sr-BA"/>
        </w:rPr>
        <w:t>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    </w:t>
      </w:r>
      <w:r>
        <w:rPr>
          <w:b/>
          <w:lang w:val="sr-BA"/>
        </w:rPr>
        <w:t>БИЈЕЉИНА,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</w:t>
      </w:r>
      <w:r>
        <w:rPr>
          <w:b/>
          <w:lang w:val="sr-BA"/>
        </w:rPr>
        <w:t>октобар, 201</w:t>
      </w:r>
      <w:r>
        <w:rPr>
          <w:b/>
          <w:lang w:val="en-US"/>
        </w:rPr>
        <w:t>7</w:t>
      </w:r>
      <w:r>
        <w:rPr>
          <w:b/>
          <w:lang w:val="sr-BA"/>
        </w:rPr>
        <w:t>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У В О Д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</w:t>
      </w:r>
      <w:r>
        <w:rPr>
          <w:lang w:val="sr-BA"/>
        </w:rPr>
        <w:t>Уз Извјештај о извршењу буџета Града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</w:t>
      </w:r>
      <w:r>
        <w:rPr>
          <w:lang w:val="sr-BA"/>
        </w:rPr>
        <w:t>за период 01.01.-30.0</w:t>
      </w:r>
      <w:r>
        <w:rPr>
          <w:lang w:val="en-US"/>
        </w:rPr>
        <w:t>9</w:t>
      </w:r>
      <w:r>
        <w:rPr>
          <w:lang w:val="sr-BA"/>
        </w:rPr>
        <w:t>.201</w:t>
      </w:r>
      <w:r>
        <w:rPr>
          <w:lang w:val="en-US"/>
        </w:rPr>
        <w:t>7</w:t>
      </w:r>
      <w:r>
        <w:rPr>
          <w:lang w:val="sr-BA"/>
        </w:rPr>
        <w:t>.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Буџет Града Бијељина за 201</w:t>
      </w:r>
      <w:r>
        <w:rPr>
          <w:lang w:val="en-US"/>
        </w:rPr>
        <w:t>7</w:t>
      </w:r>
      <w:r>
        <w:rPr>
          <w:lang w:val="sr-BA"/>
        </w:rPr>
        <w:t xml:space="preserve">. годину је донесен у износу од  </w:t>
      </w:r>
      <w:r>
        <w:rPr>
          <w:lang w:val="en-US"/>
        </w:rPr>
        <w:t>47.143.911</w:t>
      </w:r>
      <w:r>
        <w:rPr>
          <w:lang w:val="sr-BA"/>
        </w:rPr>
        <w:t xml:space="preserve">,00 КМ </w:t>
      </w:r>
      <w:r>
        <w:rPr>
          <w:lang w:val="en-US"/>
        </w:rPr>
        <w:t>,</w:t>
      </w:r>
      <w:r>
        <w:rPr>
          <w:lang w:val="sr-CS"/>
        </w:rPr>
        <w:t xml:space="preserve"> а ребалансом буџета утврђена су средства у износу од 52.415.196,00 КМ, </w:t>
      </w:r>
      <w:r>
        <w:rPr>
          <w:lang w:val="sr-BA"/>
        </w:rPr>
        <w:t>и исти је распоређен за измирење расхода- издатака.</w:t>
      </w:r>
    </w:p>
    <w:p>
      <w:pPr>
        <w:pStyle w:val="Normal"/>
        <w:jc w:val="both"/>
        <w:rPr/>
      </w:pPr>
      <w:r>
        <w:rPr>
          <w:lang w:val="sr-BA"/>
        </w:rPr>
        <w:tab/>
        <w:t xml:space="preserve">У првих девет мјесеци  2017. године остварење буџета је </w:t>
      </w:r>
      <w:r>
        <w:rPr>
          <w:lang w:val="sr-CS"/>
        </w:rPr>
        <w:t>38.313.761,47</w:t>
      </w:r>
      <w:r>
        <w:rPr>
          <w:lang w:val="sr-BA"/>
        </w:rPr>
        <w:t xml:space="preserve"> КМ, и у односу на планирана средства на годишњем нивоу остварење износи </w:t>
      </w:r>
      <w:r>
        <w:rPr>
          <w:lang w:val="sr-CS"/>
        </w:rPr>
        <w:t>73</w:t>
      </w:r>
      <w:r>
        <w:rPr>
          <w:lang w:val="sr-BA"/>
        </w:rPr>
        <w:t xml:space="preserve"> %, a у односу на средства планирана за првих девет мјесеци остварење је  </w:t>
      </w:r>
      <w:r>
        <w:rPr>
          <w:lang w:val="sr-CS"/>
        </w:rPr>
        <w:t>96</w:t>
      </w:r>
      <w:r>
        <w:rPr>
          <w:lang w:val="sr-BA"/>
        </w:rPr>
        <w:t xml:space="preserve">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стварење пореских прихода износи</w:t>
      </w:r>
      <w:r>
        <w:rPr>
          <w:lang w:val="en-US"/>
        </w:rPr>
        <w:t xml:space="preserve"> </w:t>
      </w:r>
      <w:r>
        <w:rPr>
          <w:lang w:val="sr-CS"/>
        </w:rPr>
        <w:t>22.253.186,07</w:t>
      </w:r>
      <w:r>
        <w:rPr>
          <w:lang w:val="sr-BA"/>
        </w:rPr>
        <w:t xml:space="preserve">КМ, а непореских     </w:t>
      </w:r>
      <w:r>
        <w:rPr>
          <w:lang w:val="sr-CS"/>
        </w:rPr>
        <w:t>7.941.955,17</w:t>
      </w:r>
      <w:r>
        <w:rPr>
          <w:lang w:val="en-US"/>
        </w:rPr>
        <w:t xml:space="preserve"> </w:t>
      </w:r>
      <w:r>
        <w:rPr>
          <w:lang w:val="sr-BA"/>
        </w:rPr>
        <w:t xml:space="preserve">КМ.Највеће остварење у групи пореских прихода имају приходи по основу индиректних пореза и исти износе </w:t>
      </w:r>
      <w:r>
        <w:rPr>
          <w:lang w:val="sr-CS"/>
        </w:rPr>
        <w:t>17.117.826,74</w:t>
      </w:r>
      <w:r>
        <w:rPr>
          <w:lang w:val="en-US"/>
        </w:rPr>
        <w:t xml:space="preserve"> </w:t>
      </w:r>
      <w:r>
        <w:rPr>
          <w:lang w:val="sr-BA"/>
        </w:rPr>
        <w:t>КМ.Ова група прихода у поређењу са планираним средствима на годишњем нивоу је остварена са</w:t>
      </w:r>
      <w:r>
        <w:rPr>
          <w:lang w:val="en-US"/>
        </w:rPr>
        <w:t xml:space="preserve"> </w:t>
      </w:r>
      <w:r>
        <w:rPr>
          <w:lang w:val="sr-CS"/>
        </w:rPr>
        <w:t>75</w:t>
      </w:r>
      <w:r>
        <w:rPr>
          <w:lang w:val="sr-BA"/>
        </w:rPr>
        <w:t xml:space="preserve"> % .Порези на лична примања износе</w:t>
      </w:r>
      <w:r>
        <w:rPr>
          <w:lang w:val="en-US"/>
        </w:rPr>
        <w:t xml:space="preserve"> </w:t>
      </w:r>
      <w:r>
        <w:rPr>
          <w:lang w:val="sr-CS"/>
        </w:rPr>
        <w:t>3.087.810,28</w:t>
      </w:r>
      <w:r>
        <w:rPr>
          <w:lang w:val="sr-BA"/>
        </w:rPr>
        <w:t xml:space="preserve"> КМ и у поређењу са 201</w:t>
      </w:r>
      <w:r>
        <w:rPr>
          <w:lang w:val="en-US"/>
        </w:rPr>
        <w:t>6</w:t>
      </w:r>
      <w:r>
        <w:rPr>
          <w:lang w:val="sr-BA"/>
        </w:rPr>
        <w:t>.годином  у истом периоду остварење  је  веће за</w:t>
      </w:r>
      <w:r>
        <w:rPr>
          <w:lang w:val="en-US"/>
        </w:rPr>
        <w:t xml:space="preserve"> </w:t>
      </w:r>
      <w:r>
        <w:rPr>
          <w:lang w:val="sr-CS"/>
        </w:rPr>
        <w:t>33.237,42</w:t>
      </w:r>
      <w:r>
        <w:rPr>
          <w:lang w:val="sr-BA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обухватају четири групе : група 721 ( приходи финансијске и нефинансијске имовине), приходи групе 722 ( приходи од такси , накнада и прихода од пружања јавних услуга) приходи новчаних казни група 723 и  остали непорески приходи ( група 729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 оквиру групе  (721) евидентирани су приходи од камата на новчана средства на банковним рачунима, приходи по основу  закупа и  ренте.Ови приходи су остварени у износу од </w:t>
      </w:r>
      <w:r>
        <w:rPr>
          <w:lang w:val="sr-CS"/>
        </w:rPr>
        <w:t xml:space="preserve">757.577,79 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 групе ( 722) су приходи од пружања јавних услуга, уређења грађевинског земљишта, кориштења комуналних добара, као и приходи који се евидентирају и реализују по посебним законским прописима ( накнаде за воде , противпожарна заштита, накнада по основу претварања пољопривредног земљишта у непољопривредно  земљиште и накнаде за коришћење природних ресурса</w:t>
      </w:r>
      <w:r>
        <w:rPr>
          <w:lang w:val="sr-CS"/>
        </w:rPr>
        <w:t>)</w:t>
      </w:r>
      <w:r>
        <w:rPr>
          <w:lang w:val="sr-BA"/>
        </w:rPr>
        <w:t xml:space="preserve">.Остварење ове групе прихода износи </w:t>
      </w:r>
      <w:r>
        <w:rPr>
          <w:lang w:val="sr-CS"/>
        </w:rPr>
        <w:t>7.096.189,33</w:t>
      </w:r>
      <w:r>
        <w:rPr>
          <w:lang w:val="en-US"/>
        </w:rPr>
        <w:t xml:space="preserve"> 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У групи непореских прихода ( прихода по основу  такси и накнада) значајно  остварење имају приходи по основу такси и исти износе </w:t>
      </w:r>
      <w:r>
        <w:rPr>
          <w:lang w:val="sr-CS"/>
        </w:rPr>
        <w:t>2.410.960,11</w:t>
      </w:r>
      <w:r>
        <w:rPr>
          <w:lang w:val="en-US"/>
        </w:rPr>
        <w:t xml:space="preserve"> </w:t>
      </w:r>
      <w:r>
        <w:rPr>
          <w:lang w:val="sr-BA"/>
        </w:rPr>
        <w:t>КМ,  а састоје се од административних и комуналних такси .Приходи по основу накнада кориштење природних добара</w:t>
      </w:r>
      <w:r>
        <w:rPr>
          <w:lang w:val="en-US"/>
        </w:rPr>
        <w:t>-</w:t>
      </w:r>
      <w:r>
        <w:rPr>
          <w:lang w:val="sr-CS"/>
        </w:rPr>
        <w:t>накнада за кориштење и уређење грађевинског земљишта,</w:t>
      </w:r>
      <w:r>
        <w:rPr>
          <w:lang w:val="sr-BA"/>
        </w:rPr>
        <w:t xml:space="preserve"> износе </w:t>
      </w:r>
      <w:r>
        <w:rPr>
          <w:lang w:val="sr-CS"/>
        </w:rPr>
        <w:t xml:space="preserve">2.144.031,93 </w:t>
      </w:r>
      <w:r>
        <w:rPr>
          <w:lang w:val="sr-BA"/>
        </w:rPr>
        <w:t xml:space="preserve">КМ и у односу на планирана  средства по овом основу остварење је </w:t>
      </w:r>
      <w:r>
        <w:rPr>
          <w:lang w:val="sr-CS"/>
        </w:rPr>
        <w:t>7</w:t>
      </w:r>
      <w:r>
        <w:rPr>
          <w:lang w:val="en-US"/>
        </w:rPr>
        <w:t>8</w:t>
      </w:r>
      <w:r>
        <w:rPr>
          <w:lang w:val="sr-BA"/>
        </w:rPr>
        <w:t xml:space="preserve">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пштинских органа ( економски  код 722521 су остварени у износу од</w:t>
      </w:r>
      <w:r>
        <w:rPr>
          <w:lang w:val="en-US"/>
        </w:rPr>
        <w:t xml:space="preserve"> </w:t>
      </w:r>
      <w:r>
        <w:rPr>
          <w:lang w:val="sr-CS"/>
        </w:rPr>
        <w:t>136.471,70</w:t>
      </w:r>
      <w:r>
        <w:rPr>
          <w:lang w:val="sr-BA"/>
        </w:rPr>
        <w:t xml:space="preserve"> КМ) представљају приходе остварене по основу обављања вјенчања на терену, преглед пословних просторија,вршење санитарно ветеринарског надзора, продаја службених гласника Града и др.). Властити приходи буџетских корисника износе </w:t>
      </w:r>
      <w:r>
        <w:rPr>
          <w:lang w:val="sr-CS"/>
        </w:rPr>
        <w:t>823.181,30</w:t>
      </w:r>
      <w:r>
        <w:rPr>
          <w:lang w:val="en-US"/>
        </w:rPr>
        <w:t xml:space="preserve"> </w:t>
      </w:r>
      <w:r>
        <w:rPr>
          <w:lang w:val="sr-BA"/>
        </w:rPr>
        <w:t xml:space="preserve">КМ, а остали општински приходи  износе </w:t>
      </w:r>
      <w:r>
        <w:rPr>
          <w:lang w:val="en-US"/>
        </w:rPr>
        <w:t xml:space="preserve"> </w:t>
      </w:r>
      <w:r>
        <w:rPr>
          <w:lang w:val="sr-CS"/>
        </w:rPr>
        <w:t xml:space="preserve">60.048,05 </w:t>
      </w:r>
      <w:r>
        <w:rPr>
          <w:lang w:val="sr-BA"/>
        </w:rPr>
        <w:t>КМ.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Трансфери између буџетских јединица ( јединицама локалне самоуправе) дозначени су од стране Министарства здравља и социјалне помоћи за пројекте и активности  у области  здравствене и социјалне  зашите, у складу са  Законом о социјалној заштити, а износе </w:t>
      </w:r>
      <w:r>
        <w:rPr>
          <w:lang w:val="sr-CS"/>
        </w:rPr>
        <w:t xml:space="preserve">1.218.692,00 </w:t>
      </w:r>
      <w:r>
        <w:rPr>
          <w:lang w:val="sr-BA"/>
        </w:rPr>
        <w:t>КМ</w:t>
      </w:r>
      <w:r>
        <w:rPr>
          <w:lang w:val="en-US"/>
        </w:rPr>
        <w:t xml:space="preserve">, a </w:t>
      </w:r>
      <w:r>
        <w:rPr>
          <w:lang w:val="sr-CS"/>
        </w:rPr>
        <w:t>за санацију насипа дозначено је из Фонда солидарности 500.000,00 КМ за експропријацију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>Приходи по основу камата на новчана средства  износе 4.452,11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-буџетска средства у протекле двије године у истом периоду су остварени 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5.години остварење је износило 35.596.472,92 КМ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6. години остварење средстава је износило 30.461.136,56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остварењем буџетских средстава извршено је измирење обавеза према  корисницима, како  градској управи, тако и другим корисницима, али и измирење  по основу капиталних издатака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вршење, буџетска потрошња за девет мјесеци 2017. године износи 35.686.982,97 КМ (ФОНД 01) што чини 89  % у односу на динамичкии план , а у поређењу са планираним средствима на годишњем нивоу извршење је 68 %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поређењу са 2015. годином потрошња је износила 31.858.156,06  КМ, а  у 2016. години  32.121.232,02 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извјештајном периоду вршено је повлачење  средстава из наредних квартала за позиције које су имале потребу за већим нивоом средстава од средстава планираних динамичким планом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>о  извршењу буџета за период  јануар – септембар  2017.годин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                     </w:t>
      </w:r>
      <w:r>
        <w:rPr>
          <w:lang w:val="en-US"/>
        </w:rPr>
        <w:t xml:space="preserve">                   </w:t>
      </w:r>
      <w:r>
        <w:rPr>
          <w:lang w:val="sr-BA"/>
        </w:rPr>
        <w:t xml:space="preserve">Израда овог Извјештаја је  предвиђена Законом о </w:t>
      </w:r>
    </w:p>
    <w:p>
      <w:pPr>
        <w:pStyle w:val="Normal"/>
        <w:ind w:firstLine="708"/>
        <w:jc w:val="center"/>
        <w:rPr/>
      </w:pPr>
      <w:r>
        <w:rPr>
          <w:lang w:val="sr-BA"/>
        </w:rPr>
        <w:t xml:space="preserve">                                     </w:t>
      </w:r>
      <w:r>
        <w:rPr>
          <w:lang w:val="sr-BA"/>
        </w:rPr>
        <w:t>буџетском систему,Правилником  о форми и садржају</w:t>
      </w:r>
    </w:p>
    <w:p>
      <w:pPr>
        <w:pStyle w:val="Normal"/>
        <w:ind w:firstLine="708"/>
        <w:jc w:val="center"/>
        <w:rPr/>
      </w:pPr>
      <w:r>
        <w:rPr>
          <w:lang w:val="sr-BA"/>
        </w:rPr>
        <w:t xml:space="preserve">                                    </w:t>
      </w:r>
      <w:r>
        <w:rPr>
          <w:lang w:val="sr-BA"/>
        </w:rPr>
        <w:t>буџета и извјештаја о извршењу буџета и Програмом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рада Скупштине Града  Бијељина за 2017.годину.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Циљ  Извјештаја је да информише о кретању остваре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ња прихода-средстава буџета за период  јануар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септембар 2017. године, као и трошењу средстава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додијељених одјељењима Градске управе  и другим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корисницима буџета како оним који су у систему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трезора, тако и другим корисницим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Законом о буџетском систему предвиђена је израда Извјештаја о извршењу буџета свака три мјесеца текуће фискалне године.Овај Извјештај обухвата обим кретања, остварења прихода- средстава за период јануар - септембар 2017.године, као и трошења средстава додијељених Одјељењима градске управе и другим корисницима-потрошачким јединица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складу са опредјељењима на основу којих је донесен  буџет Града  Бијељина за 2017.годину,односно ребаланса усвојеног у јуну 2017.године, укупно планирани приходи - средства  износе  52.415.196,00 КМ, а остварење у првих девет мјесеци износи  38.313.761,47 КМ, а са средствима по основу помоћи-донација,трансфера,средства износе 38.729.465,65 КМ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звршење – буџетски издаци у прва три квартала 2017.године  износи 35.686.982,97 КМ, а са издацима измиреним  из средстава донација и других фондова издаци износе 36.075.484,97 КМ  , и извршење се односи на текуће и капиталне издатк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4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>Извршење буџета – општи дио</w:t>
      </w:r>
      <w:r>
        <w:rPr>
          <w:lang w:val="sr-BA"/>
        </w:rPr>
        <w:t xml:space="preserve"> даje  приказ остварења: пореских,непореских прихода,грантова и трансфера као и извршења рас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стварење пореских прихода износи</w:t>
      </w:r>
      <w:r>
        <w:rPr>
          <w:lang w:val="en-US"/>
        </w:rPr>
        <w:t xml:space="preserve"> </w:t>
      </w:r>
      <w:r>
        <w:rPr>
          <w:lang w:val="sr-BA"/>
        </w:rPr>
        <w:t>22.253.186,07 КМ што представља 72  % у односу на планирана средства,односно 95 % планираним динамичким планом средстава. Остварење прихода по основу ПДВ-а износи 17.117.826,74 КМ или 75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Непорески приходи имају остварење  од 7.941.955,17 КМ или 66 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остварени у износу од     1.208.492,0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 у износу од 38.313.761,47 КМ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- текући износе 23.829.695,45 КМ у првих девет мјесеци текуће године (70 % у односу на годишњи план расхода),а издаци за нефинансијску имовину износе  3.247.789,84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 текућим издацима  садржани су издаци: за лична примања, расходе по основу коришћења роба и услуга, расходи финансирања, субвенције, грантови, дознаке на име социјалне заштите,трансфер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даци за нефинансијску имовину се односе на : издатке за набавку земљишта  , инвестиције, измирење обавеза по основу експропријациј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</w:t>
      </w:r>
      <w:r>
        <w:rPr>
          <w:lang w:val="sr-BA"/>
        </w:rPr>
        <w:t>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приходи и примици за нефинансијску имовину за  период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01.01.-30.09.2017. 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приходи и примици за нефинансијску имовину дају  приказ остварења пореских, непореских прихода и примитака у прва два квартала 2017.годи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( порески и непорески приходи, грантови и трансфери) планирана динамичким планом за првих девет мјесеци износе 33.463.379,00 КМ , и остварење у истом периоду је око  96% у односу на планирана средства или 32.014.233,24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стварење пореских прихода износи 22.253.186,07 КМ или 72 % у односу на планирана средства (порески приходи), на годишњем нивоу,односно 95 % у односу на динамички план за девет мјесеци 2017. године.У овој групи прихода највеће учешће  имају приходи по основу индиректних пореза – пореза по основу ПДВ-а  и исти износи 17.117.826,74 КМ (224.364,65  КМ мање у поређењу са остварењем ове врсте прихода у 2016.години)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ходи  од пореза на лична примања за три квартала имају остварење од  3.087.810,28 КМ или 75  %, у односу на динамичким планом планирана средства ове врсте, а састоје се  од пореза на приходе од самосталне дјелатности и пореза на лична примања. Ови  приходи су планирани  у износу од 5.452.000,00 КМ на годишњем ниво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ходи по основу пореза на непокретности за првих девет мјесеци  су планирани у износу од 2.745.000,00 КМ , а остварење износи 2.027.845,25 КМ и у поређењу са остварењем ове врсте прихода у прошлој години у истом периоду, остварење је веће за око 405.000,00 КМ 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Непорески приходи су остварени у износу од 7.941.955,17 КМ и у укупном остварењу средстава имају учешће у износу од 20 %.Ова група прихода обухвата приходе  по основу: прихода од закупа, ренте, камата,такси накнада за кориштење природних добара, приходе органа, властите приходе и остале општинске приходе.У овој групи највеће учешће  имају приходи од накнада и такс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Административне-градске таксе  остварене у износу од 680.027,38 КМ, а комуналне   1.720.797,43 КМ.Приход од комуналних такси се односи на приход по основу: комуналних  такси на фирму, заузеће, рекламу , паркирање и остале предмете таксирања.Наведене таксе се наплаћују у складу са Одлуком о  комуналним таксама и приход су локалног карактер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оравишне таксе су приход који се дијели између Туристичког савеза и Туристичке организације и у првих девет мјесеци остварење  износи 56.204,49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риход по основу накнада за уређење и кориштење грађевинског земљишта је остварен у износу од око 2.144 хиљаде КМ и у поређењу са планираним средствима за девет мјесеци остварење је 76%, а у поређењу са остварењем ове врсте прихода у 2016.години овај приход је већи  за око 580.000  хиљада конвертибилних марака  . Накнада за кориштење вода  има остварење у износу од 265.979,02 КМ и користе се у складу са Законом о водама и Програмом о начину кориштења средста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Средства противпожарне заштите су остварена у износу од 498.903,73 КМ и у поређењу са планираним средствима на годишњем нивоу  остварење је 100  %.Ова средства се дијеле између Ватрогасног савеза и буџета и намјенски се троше за материјално техничко опремање ватрогасних јединиц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Властити приходи буџетских корисника су остварени у износу од  823.181,30 КМ и веће је остварење у односу на план средстава за извјештајни период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8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ab/>
        <w:t xml:space="preserve">Остали непорески приходи су остварени у износу од 60.048,05 КМ, а односе се на приходе по основу : уплата по основу извршних рјешења, учешћа на тендеру, и од других прихода.                                                    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ab/>
        <w:t>Буџетска средства остварена у првих девет мјесеци текуће године кориштена су за буџетску потрошњу, издатке планиране ребалансом буџета за 2017.год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извршени у износу од  1.208.492,0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 у износу од 38.313.761,47 КМ су кориштени за измирење расхода планираних ребалансом буџет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мици по основу пореза на додату вриједност износе 72.068,09 КМ , од продаје имовине 1.402.318,49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</w:t>
      </w:r>
      <w:r>
        <w:rPr>
          <w:lang w:val="en-US"/>
        </w:rPr>
        <w:t>1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 издаци за нефинансијску имовину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 овој табели приказани су буџетски расходи  и издаци за нефинансијску имов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Буџетски расходи и издаци за  2017.годинu су планирани у износу од 41.483.847,00 КМ , а за девет мјесеци извршени су у износу од 27.077.485,29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 ( текући ) су извршени у износу од 23.829.695,45 КМ, а издаци за нефинансијску имовину износе 3.247.789,84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Расходи- издаци у првих девет мјесеци 2017.године износе 35.686.982,97 КМ ( са отплатом) што предстваља  68 % потрошње у односу на планирана средства на годишњем нивоу.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уџетска потрошња се састоји из текућих и капиталних издатака.Текући издаци су: расходи за лична примања, расходи по основу коришћења роба и услуга, расходи финансирања камата,субвенције, грантови ( текући и капитални) и помоћи и ова група расхода има извршење у износу од 23.829.695,45 КМ. Издаци за лична примања Градске управе  и корисника износе  10.195.023,91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Расходи по основу коришћења роба и услуга су извршени у износу од 5.204.962,43 КМ, а извршење се односи на : трошкове закупа,енергије,комуналних услуга, услуга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државања јавних површина,текућег одржавања,уговорених услуга.У овој групи расхода су и расходи за бруто накнаде одборницима, комисијама , надзорном одбору и др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Текући грантови непрофитним субјектима су грантови: за спорт, културу, партије,организације и удружења,подстицај пољопривредне производ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грантови су грантови за здравствене амбуланте, и појединцима из борачке категорије становништва, а текуће помоћи су помоћи појединцима и трошкови социјалне заштит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 по основу камата на кредите и обвезнице су извршени у износу од 898.887,88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е састоје из : трошкова за набавку сталних средстава, издатака за осталу имовину, а извршење износи 3.247.789,84 КМ и представљају издатке за нефинансијску имовину ( група 51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</w:t>
      </w:r>
      <w:r>
        <w:rPr>
          <w:lang w:val="en-US"/>
        </w:rPr>
        <w:t>4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>Рачун финансирања за првих девет  мјесеци  2017.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јештај о извршењу буџета за период 01.01.-30.09.2017.године поред буџетских прихода, примитака за нефинансијску имовину, 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, задуживања и отплате дуго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мици обухватају групу ( 911) отплата зајмова и 921 задуживање . Задужање у 2017.години је планирано у износу од 4,6 милиона конвертибилних марака, а у извјештајном периоду реализовано 4.597.00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даци  за отплату дугова група 621 имају извршење у износу од 4.452.162,11 КМ  и односи се на отплату по основу кредитног задужењ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7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ТРОШЊА ПО ПОТРОШАЧКИМ ЈЕДИНИЦАМА - Буџетски издаци по организацио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1. </w:t>
      </w:r>
      <w:r>
        <w:rPr>
          <w:b/>
          <w:lang w:val="sr-BA"/>
        </w:rPr>
        <w:t>Потрошачка јединица „Скупштина Града“</w:t>
      </w:r>
      <w:r>
        <w:rPr>
          <w:lang w:val="sr-BA"/>
        </w:rPr>
        <w:t xml:space="preserve"> има извршење у износу од 338.912,16 КМ, а извршење се односи на : расходе по основу коришћења роба и услуга, за бруто накнаде одборницима, надзорном одбору , комисијама и текуће грантове непрофитним  субјектима.Расходи по основу коришћења роба и услуга су извршени у износу од</w:t>
      </w:r>
      <w:r>
        <w:rPr>
          <w:lang w:val="en-US"/>
        </w:rPr>
        <w:t xml:space="preserve"> </w:t>
      </w:r>
      <w:r>
        <w:rPr>
          <w:lang w:val="sr-CS"/>
        </w:rPr>
        <w:t>57.103,29</w:t>
      </w:r>
      <w:r>
        <w:rPr>
          <w:lang w:val="sr-BA"/>
        </w:rPr>
        <w:t xml:space="preserve"> КМ, а односе се на трошкове одржавања сједница, репрезентације и обиљежавања манифестација . Извршење позиције „ значајни датуми“ износи 39.988,06 КМ и потрошња се односи на значајне датуме, израду градских одликовањ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Расходи за бруто накнаде одборницима и друге накнаде ( Надзорном одбору, комисије) дневнице за вјенчања, су извршене у износу од 220.961,23 КМ. Издаци за рад ГИК-а су извршени у износу од 32.934,72 КМ, а  исплата је вршена у складу  са  Одлуком о висини накнада за рад чланова Градске  изборне комисије. </w:t>
      </w:r>
    </w:p>
    <w:p>
      <w:pPr>
        <w:pStyle w:val="Normal"/>
        <w:ind w:left="720" w:right="-109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2.</w:t>
      </w:r>
      <w:r>
        <w:rPr>
          <w:b/>
          <w:lang w:val="sr-BA"/>
        </w:rPr>
        <w:t>Потрошачка јединица „Кабинет Градоначелника“</w:t>
      </w:r>
      <w:r>
        <w:rPr>
          <w:lang w:val="sr-BA"/>
        </w:rPr>
        <w:t xml:space="preserve"> има оквир потрошње у износу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од 357.326,16 КМ, а потрошња се односи на: расходе по основу коришћења роба и услуга, текуће помоћи  и капиталне расходе. Расходи по основу коришћења роба и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услуга су извршени у износу од 302.856,09 КМ, а потрошња се односи  на : трошкове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енергије , комуналних услуга, режијског материјала и одржавање (трошкови који се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односе на мјесне заједнице), услуге информисања, репрезентације и афирмацију. 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Издаци по основу услуга-односи са јавношћу се односе на медијско праћење и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CS"/>
        </w:rPr>
      </w:pPr>
      <w:r>
        <w:rPr>
          <w:lang w:val="sr-BA"/>
        </w:rPr>
        <w:t xml:space="preserve">   </w:t>
      </w:r>
      <w:r>
        <w:rPr>
          <w:lang w:val="sr-BA"/>
        </w:rPr>
        <w:t>оглашавање путем  електронских медија, промоција и презентација  Града и</w:t>
      </w:r>
      <w:r>
        <w:rPr>
          <w:lang w:val="en-US"/>
        </w:rPr>
        <w:t xml:space="preserve"> </w:t>
      </w:r>
      <w:r>
        <w:rPr>
          <w:lang w:val="sr-CS"/>
        </w:rPr>
        <w:t>др.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Текуће помоћи мјесним заједницама имају извршење 24.351,60 КМ, а потрошња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се односи на издвајање за ФК,СКУД Суво поље, мјесна заједница Д.Црњелово за </w:t>
      </w:r>
    </w:p>
    <w:p>
      <w:pPr>
        <w:pStyle w:val="Normal"/>
        <w:tabs>
          <w:tab w:val="clear" w:pos="708"/>
          <w:tab w:val="left" w:pos="9000" w:leader="none"/>
          <w:tab w:val="left" w:pos="9071" w:leader="none"/>
        </w:tabs>
        <w:ind w:left="-180" w:right="-28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израду пројектно техничке документације за трибине на спортским теренима,уређење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просторија мјесне заједнице „ Вук Караџић“ и др..</w:t>
      </w:r>
    </w:p>
    <w:p>
      <w:pPr>
        <w:pStyle w:val="Normal"/>
        <w:ind w:left="-180" w:right="-109" w:firstLine="180"/>
        <w:jc w:val="both"/>
        <w:rPr/>
      </w:pPr>
      <w:r>
        <w:rPr>
          <w:lang w:val="sr-BA"/>
        </w:rPr>
        <w:tab/>
        <w:t>Текуће помоћи, су извршене у износу од  28.250,00 КМ, а помоћи се односе на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омоћи појединцима  за тешку материјалну ситуацију, лијечење , које су додијељене у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складу са  утврђеним критеријима.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3.  </w:t>
      </w:r>
      <w:r>
        <w:rPr>
          <w:b/>
          <w:lang w:val="sr-BA"/>
        </w:rPr>
        <w:t>Потрошачка јединица „Општа управа“</w:t>
      </w:r>
      <w:r>
        <w:rPr>
          <w:lang w:val="sr-BA"/>
        </w:rPr>
        <w:t xml:space="preserve"> има  буџетски оквир  у износу од 2.000,00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КМ, а потрошња за девет мјесеци  износи 1.600,42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4</w:t>
      </w:r>
      <w:r>
        <w:rPr>
          <w:b/>
          <w:lang w:val="sr-BA"/>
        </w:rPr>
        <w:t xml:space="preserve">.  Потрошачка јединица “ Одјељење за финансије“ </w:t>
      </w:r>
      <w:r>
        <w:rPr>
          <w:lang w:val="sr-BA"/>
        </w:rPr>
        <w:t>има оквир потрошње у износу од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 xml:space="preserve">13.322.082,91 КМ, а потрошња се односи на : исплату личних примања запослених у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градској управи са порезима и доприносима, расходе по основу коришћења роба и услу     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га,обавеза по основу камата ,отплату по основу задужења .За лична примања, бруто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плате извршење  је 4.702.498,32 КМ, а обрачун је заснован на примјени важећих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коефицијената утврђених ПКУ и основици која се није мијењала неколико година. </w:t>
      </w:r>
    </w:p>
    <w:p>
      <w:pPr>
        <w:pStyle w:val="Normal"/>
        <w:ind w:right="-109" w:hanging="0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Средства за накнаде имају  извршење у износу од 2.879.310,25 КМ, а извршење се     </w:t>
      </w:r>
    </w:p>
    <w:p>
      <w:pPr>
        <w:pStyle w:val="Normal"/>
        <w:ind w:left="-540" w:right="-109" w:hanging="0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односи на исплату накнада по основу топлог оброка и накнада  по основу :   регреса, 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зимнице, огрева   у складу са  ГКУ и трошкове превоза (долазак на посао и повратак).</w:t>
      </w:r>
    </w:p>
    <w:p>
      <w:pPr>
        <w:pStyle w:val="Normal"/>
        <w:ind w:left="-720" w:right="-829" w:hanging="0"/>
        <w:jc w:val="both"/>
        <w:rPr/>
      </w:pPr>
      <w:r>
        <w:rPr>
          <w:lang w:val="sr-BA"/>
        </w:rPr>
        <w:tab/>
        <w:tab/>
        <w:t xml:space="preserve"> Средства за поврате по Рјешењу  Пореске управе су извршена у износу од  18.027,13 КМ.  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Извршење расхода за камате по основу задужења  износи 898.221,31 КМ , а отплата по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основу задужења је извршена у износу од 4.452.162,11 КМ.</w:t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46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 xml:space="preserve">78 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289" w:firstLine="720"/>
        <w:rPr>
          <w:lang w:val="en-US"/>
        </w:rPr>
      </w:pPr>
      <w:r>
        <w:rPr>
          <w:lang w:val="sr-BA"/>
        </w:rPr>
        <w:t>5.</w:t>
      </w:r>
      <w:r>
        <w:rPr>
          <w:b/>
          <w:lang w:val="sr-BA"/>
        </w:rPr>
        <w:t xml:space="preserve">Потрошачка јединица „ Одјељење за привреду“ </w:t>
      </w:r>
      <w:r>
        <w:rPr>
          <w:lang w:val="sr-BA"/>
        </w:rPr>
        <w:t>има извршење у износу од 382.570,17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КМ, а потрошња се односи на расходе по основу коришћења роба и услуга и текуће                                                                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  <w:t>грантове непрофитним субјектима.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Расходи  по основу коришћења роба и услуга  имају извршење у износу од 372.630,17 КМ</w:t>
      </w:r>
    </w:p>
    <w:p>
      <w:pPr>
        <w:pStyle w:val="Normal"/>
        <w:ind w:left="-720" w:right="-289" w:firstLine="720"/>
        <w:jc w:val="both"/>
        <w:rPr/>
      </w:pPr>
      <w:r>
        <w:rPr>
          <w:lang w:val="sr-BA"/>
        </w:rPr>
        <w:t xml:space="preserve">а  потрошња се односи на : материјалне трошкове,  трошкове противградне заштите и   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трошкове дезинсекције.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6.</w:t>
      </w:r>
      <w:r>
        <w:rPr>
          <w:b/>
          <w:lang w:val="sr-BA"/>
        </w:rPr>
        <w:t>Потрошачка јединица „ Одјељење за пољопривреду“</w:t>
      </w:r>
      <w:r>
        <w:rPr>
          <w:lang w:val="sr-BA"/>
        </w:rPr>
        <w:t xml:space="preserve"> има оквир потрошње у износу од 2.395.250,00 КМ, а извршење износи 1.453.574,41 КМ.Потрошња се односи на : трошкове хигијеничарске службе, материјалне трошкове, одржавање водотокова и текуће грантове непрофитним организацијама ( Аграрни фонд и ЈП Воде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6.</w:t>
      </w:r>
      <w:r>
        <w:rPr>
          <w:b/>
          <w:lang w:val="sr-BA"/>
        </w:rPr>
        <w:t>Потрошачка јединица „ Одјељење за просторно уређење“</w:t>
      </w:r>
      <w:r>
        <w:rPr>
          <w:lang w:val="sr-BA"/>
        </w:rPr>
        <w:t xml:space="preserve">  има оквир потрошње у износу од 144.911,06 КМ, а потрошња се односи на  расходе по основу коришћења роба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 услуга ( материјални трошкови службе) и урбанистичку регулативу.За урбанистичку регулативу утрошено је 143.425,34 КМ ( ЗА УРБАНИСТИЧКИ ПЛАН Града,просторни план, измјене регулационог плана индустријске зоне 4. и др.)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7.</w:t>
      </w:r>
      <w:r>
        <w:rPr>
          <w:b/>
          <w:lang w:val="sr-BA"/>
        </w:rPr>
        <w:t xml:space="preserve">Потрошачка јединица „ Одјељење за стамбено комуналне послове и заштиту животне средине“ </w:t>
      </w:r>
      <w:r>
        <w:rPr>
          <w:lang w:val="sr-BA"/>
        </w:rPr>
        <w:t>има оквир потрошње у износу од 5.699.219,84 КМ , а потрошња се односи на  текуће и капиталне расходе.Текући расходи- расходи по основу коришћења роба и услуга, су извршени у износу од 2.180.594,33 КМ, а односе се на:  комуналну потрошњу, одржавање локалних путева, потрошњу и одржавање јавне расвјете,зимску службу  и друге услуге. Комунална потрошња  се односи на одржавање јавне хигијене и  у првих девет мјесеци има извршење у износу од  627.681,96 КМ. Потрошња јавне расвјете и текућег одржавања износи 793.720,86 КМ. За рад зимске службе утрошено је 233.933,66 КМ.Средства за спорове имају извршење у износу од 558.714,77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у извршени у износу од 2.548.007,63 КМ, и извршење се односи на рјешавање имовинских питања у износу од 400.452,50 КМ ,комуналну инфраструктуру,( асфалтирање у мјесним заједницама: Рухотина, В.Обарска Којчиновац,Лединци,Дворови,Амајлије Батковић,Црњелово и др.) топловодна мрежа, инфраструктуру из водопривредних накнада и друге издатке.За финансирање ОРИО пројекта утрошено је 411.903,11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8.</w:t>
      </w:r>
      <w:r>
        <w:rPr>
          <w:b/>
          <w:lang w:val="sr-BA"/>
        </w:rPr>
        <w:t xml:space="preserve">Потрошачка јединица „ Одјељење за борачко инвалидску и цивилну заштиту“ </w:t>
      </w:r>
      <w:r>
        <w:rPr>
          <w:lang w:val="sr-BA"/>
        </w:rPr>
        <w:t>има буџетски оквир потрошње од 425.166,26 КМ, а потрошња се односи на текуће и капиталне расходе. У текућим расходима садржани су расходи по основу : материјала и услуга, текући грантови непрофитним субјектима, капиталне дознаке и др.Финансирање непрофитних организација  има извршење од 138.991,50 КМ. Текуће помоћи породицама  палих бораца и инвалида имају извршење у износу од 74.240,40 КМ, а односе се на помоћи за тешку материјалну ситуацију, помоћи за лијечење и друго и додјељују се у складу са утврђеним критеријима.За учешће у изградњи спомен обиљежја  утрошено је 11.651,00 ( 5.000,00 Удружењу породица несталих и заробљених за споменик и борачкој организацији у мјесној заједници Попови ,споменик на гробљу у Пучилама за погинуле са подручја општине Тузла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9.</w:t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„ Одјељење за друштвене дјелатности“</w:t>
      </w:r>
      <w:r>
        <w:rPr>
          <w:lang w:val="sr-BA"/>
        </w:rPr>
        <w:t xml:space="preserve"> има оквир потрошње у износу од 2.504.338,87 КМ , а извршење се односи на : текуће расходе по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  <w:r>
        <w:rPr>
          <w:lang w:val="sr-BA"/>
        </w:rPr>
        <w:t>-79-</w:t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>основу коришћења роба и услуга, текуће грантове, дознака на име социјалне заштите.Текући грантови имају извршење од 1.937.391,51 КМ, а потрошња се односи на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финансирање: спорта, културе, политичких партија, финасирање примарне здравствене заштите,издатке за стипендије,социјално осигура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Средства за финансирање спорта износе 985.932,33 КМ, а извршење се односи на  дознаке клубовима по дисциплинама и у складу са утврђеним распоредом који је регулисан  Одлуком о распореду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Дознака средстава за материјалне трошкове удружењима након проведеног конкурса и утврђене расподјеле износи 64.300,01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За стипендије које се исплаћују на основу Рјешења након проведеног конкурса извршено  је  166.399,63 КМ.                                               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Капитални издаци имају извршење у износу од 219.684,50 КМ, а извршење се односи на: инвестиције у градњу Центра за социјални рад и за спортске објекте,збрињавање социјалних категориј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Финансирање капиталних издатака се врши из буџетских средстав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0</w:t>
      </w:r>
      <w:r>
        <w:rPr>
          <w:b/>
          <w:lang w:val="sr-BA"/>
        </w:rPr>
        <w:t xml:space="preserve">. Потрошачка јединица „ Одјељење за инспекцијске  послове“ </w:t>
      </w:r>
      <w:r>
        <w:rPr>
          <w:lang w:val="sr-BA"/>
        </w:rPr>
        <w:t>има извршење у износу од 15.775,98 КМ по основу коришћења роба и услуг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1.</w:t>
      </w:r>
      <w:r>
        <w:rPr>
          <w:b/>
          <w:lang w:val="sr-BA"/>
        </w:rPr>
        <w:t xml:space="preserve">Потрошачка јединица „ Служба заједничких послова“ </w:t>
      </w:r>
      <w:r>
        <w:rPr>
          <w:lang w:val="sr-BA"/>
        </w:rPr>
        <w:t>има оквир потрошње у износу од 601.891,79 КМ.Расходи по основу коришћења роба и услуга су извршени у износу од 545.371,25 КМ, а односе се на : трошкове енергије, горива за гријање, за возни парк, услуге информисања-оглашавања, уговорене услуге, комуналне услуге, набавку материјала и др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 xml:space="preserve">Набавка материјала има извршење у износу од 90.018,36 КМ, а потрошња се односи на набавку : канцеларијског, потрошног , рекламног и др. материјала.Комуналне услуге су извршене у износу од 136.843,30 КМ, а односе се на : потрошњу телефона, отпрему поште, потрошњу воде, канализацију и др.Уговорене услуге су извршене у износу од 20.576,27 КМ , а за потрошњу горива и путне трошкове утрошено је 55.606,91 КМ.Капитални расходи су извршени у износу од 49.363,18 КМ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2.</w:t>
      </w:r>
      <w:r>
        <w:rPr>
          <w:b/>
          <w:lang w:val="sr-BA"/>
        </w:rPr>
        <w:t>Потрошачка јединица“ Територијална ватрогасна јединица“</w:t>
      </w:r>
      <w:r>
        <w:rPr>
          <w:lang w:val="sr-BA"/>
        </w:rPr>
        <w:t xml:space="preserve"> има извршење  у износу од 11.900,17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3</w:t>
      </w:r>
      <w:r>
        <w:rPr>
          <w:b/>
          <w:lang w:val="sr-BA"/>
        </w:rPr>
        <w:t xml:space="preserve">.Потрошачка јединица  „Комунална полиција“ </w:t>
      </w:r>
      <w:r>
        <w:rPr>
          <w:lang w:val="sr-BA"/>
        </w:rPr>
        <w:t>има оквир потрошње у износу од 2.768,27 КМ за трошкове репрезентације.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отрошња код осталих корисника трезора износи 6.890.847,71 КМ,а извршење се односи на потрошачке јединице: Центар за социјални рад, Дјечији вртић, Библиотека, Музеј, СКУД „ Семберија“,средње школе, Туристичка организација , Агенција за развој малих и средњих предузећа и Центар за културу „Семберија“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Финансирање социјалне заштите се односи на финансирање социјалних помоћи у складу са Законом о социјалној заштити и финансирање рада институције Центра за социјални рад.У оквиру социјалне заштите планирана су и извршена средства за јавну кухињу и проценат извршења у овој потрошачкој јединици износи 94  % у односу на планирана средства за три квартала фискалне 2017.годи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потрошачкој јединици „Дјечији вртић „ потрошња износи 1.166.037,48 КМ, а финансира се из средстава буџета и властитих при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</w:t>
      </w:r>
      <w:r>
        <w:rPr>
          <w:lang w:val="sr-BA"/>
        </w:rPr>
        <w:t>- 80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 xml:space="preserve">Материјални трошкови средњим школама се финансирају из буџетских и властитих средстава , а извршење у првих шест мјесеци текуће године износи 608.662,93 КМ.                                                           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Институције културе које су у систему трезора имају извршење у износу од 926.193,95</w:t>
      </w:r>
      <w:r>
        <w:rPr>
          <w:lang w:val="en-US"/>
        </w:rPr>
        <w:t xml:space="preserve"> </w:t>
      </w:r>
      <w:r>
        <w:rPr>
          <w:lang w:val="sr-CS"/>
        </w:rPr>
        <w:t>КМ.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>Извршење у потрошачкој јединици „Туристичка организација“ износи 249.975,95 КМ, а потрошња се односи на финансирање рада организације, ( лична примања и материјални трошкови, накнаде за Управни одбор) и издаци за  унапређење туристичке понуд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Агенција за развој малих и средњих предузећа  има потрошњу у износу од 116.576,77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Центар за културу „Семберија“ има извршење расхода у износу од 579.539,46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Расходи фонда 02 износе 2.853,39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Расходи фонда  03 износе 84.771,31 КМ и измирени су из средстава донација,  из средстава фонда 05трошкови  износе 300.877,3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16</w:t>
      </w:r>
      <w:r>
        <w:rPr>
          <w:lang w:val="sr-BA"/>
        </w:rPr>
        <w:t>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РАСХОДИ ПО ФУНКЦИОНАЛНОЈ КЛАСИФИКАЦИЈИ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ab/>
        <w:tab/>
        <w:t>Расходи по  функционалној класификацији су : расходи за опште јавне услуге,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Опште јавне услуге су  извршене у износу од 10.269.267,81 КМ, а обухватају трошкове Градске управе и Скупштине ( јавну потрошњу).Учешће ових трошкова у укупној потрошњи за девет мјесеци  износи 28 %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Економски послови имају извршење у износу од 2.464.096,19 КМ, а обухватају потрошњу по основу измирења: камата, подстицај пољопривредне производње, подстицај развоја малих предузећа и с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Заштита животне средине обухвата потрошњу по основу :  мјерења загађења ,заштите од штетних утицаја ( конкурс за пројекте.Ова група расхода износи 1.105.895,44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Расходи групе „ стамбени и заједнички послови“ се односе на : комуналну потрошњу, комуналну инфраструктуру, рјешавање стамбених питања , а извршење износи 2.918.883,02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Финансирање здравствене заштите  се односи на : финансирање примарне здравствене заштите, и амбуланте породичне медицине.Извршење ове групе расхода износи  300.482,67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културу, физичку културу имају извршење у износу од 2.291.926,28 КМ и чине 6  % потрошње за девет мјесеци текуће године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образовање су извршена у износу од 841.518,63 КМ , а потрошња се односи на  финансирање материјалних трошкова средњих школа, стипендирање ученика и студената, интервенција у образовању и инвестиције у образовању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оцијална и дјечија заштита има извршење у првом полугодишту у износу од 5.230.681,24 КМ што представља 14 % укупне потрошње.Потрошња ове групе се односи на финансирање : социјалне заштите, дјечије заштите, помоћи социјалним категоријама становништва, борачкој популацији и др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 xml:space="preserve">Сви показатељи, табеларни преглед по економској,организационој и функционалној класификацији, образложење расхода по потрошачким јединицама указује да је потрошња у првих девет мјесеци текуће године 68  % у односу на укупно планирану потрошњу за фискалну 2017.годину, односно 89% у односу на динамичким планом утврђену потрошњу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81 -</w:t>
      </w:r>
    </w:p>
    <w:p>
      <w:pPr>
        <w:pStyle w:val="Normal"/>
        <w:ind w:left="-180" w:right="-109" w:hanging="0"/>
        <w:jc w:val="both"/>
        <w:rPr>
          <w:b/>
          <w:b/>
          <w:lang w:val="en-US"/>
        </w:rPr>
      </w:pPr>
      <w:r>
        <w:rPr>
          <w:b/>
          <w:lang w:val="sr-BA"/>
        </w:rPr>
        <w:t>Реалокације средстава у ПЈТ у периоду 01.0</w:t>
      </w:r>
      <w:r>
        <w:rPr>
          <w:b/>
          <w:lang w:val="en-US"/>
        </w:rPr>
        <w:t>7</w:t>
      </w:r>
      <w:r>
        <w:rPr>
          <w:b/>
          <w:lang w:val="sr-BA"/>
        </w:rPr>
        <w:t>.-30.0</w:t>
      </w:r>
      <w:r>
        <w:rPr>
          <w:b/>
          <w:lang w:val="en-US"/>
        </w:rPr>
        <w:t>9</w:t>
      </w:r>
      <w:r>
        <w:rPr>
          <w:b/>
          <w:lang w:val="sr-BA"/>
        </w:rPr>
        <w:t xml:space="preserve">.2017.године </w:t>
      </w:r>
    </w:p>
    <w:p>
      <w:pPr>
        <w:pStyle w:val="Normal"/>
        <w:pBdr>
          <w:bottom w:val="single" w:sz="4" w:space="1" w:color="000000"/>
        </w:pBdr>
        <w:ind w:left="-180" w:right="-109" w:hanging="0"/>
        <w:jc w:val="both"/>
        <w:rPr>
          <w:b/>
          <w:b/>
          <w:lang w:val="sr-CS"/>
        </w:rPr>
      </w:pPr>
      <w:r>
        <w:rPr>
          <w:b/>
          <w:lang w:val="sr-CS"/>
        </w:rPr>
        <w:t>Р/б         орг.код         буџетски корисник         опис                износ               напомен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735"/>
        <w:gridCol w:w="1548"/>
        <w:gridCol w:w="1548"/>
        <w:gridCol w:w="15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ind w:right="-109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.и цивилну заштит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.85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7-560-1-331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с.к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5.4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058-36-100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 Гра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70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.55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1-013-1-246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сјек заједн.посл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5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5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950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6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осторно уређењ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5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5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3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општу управ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5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5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.и цивилну заштит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5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5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3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комуналну полициј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5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2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инспекцијске послов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5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5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ољопривред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5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пов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зб.соц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тегориј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0.85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058-36-97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аф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.7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12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.и з.ж.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8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552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6.078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22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.и з.ж.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63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2.209,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24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.и з.ж.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18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0.173,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23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37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610051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27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сјек заједничких посл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6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6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404-2-281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.и цивилну заштит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200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4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7-560-1-322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.и цивилну заштит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5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3.038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48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.и з.ж.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63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17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63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910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9.661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82.583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51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1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55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50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КУД „Семберија“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1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5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2-1-96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Територијална ватрогасна једин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30052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00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58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621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319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89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58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 Гра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37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51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.924,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178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.и з.ж.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63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84.185,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181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4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Д.вртић „Чика Јова Змај“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1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38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8.7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7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280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лер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752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189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193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сјек заједничких посл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200е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3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0-054-1-303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и.о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000,00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4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62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.и ц.заштит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3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7-560-1-398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.и з.ж.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63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17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18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9.173,17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35.184,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289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81505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Пољопривредна и мед.шко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3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6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5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6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4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5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5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.2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5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54-1-46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6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37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6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178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.и з.ж.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9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04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349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05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културу „Семберија“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1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2-1-109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ам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6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53-1-62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3сарад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3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513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.и з.ж.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гр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екс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00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520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5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ољопривред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3751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0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520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 извјештајном периоду вршене су реалокације са буџетске резерве на ванредне помоћи у Кабинету Градоначелника и на обиљежавање значајних датума у Скупштини Града у износу од 12.924,21 КМ.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ЧЕТНО И ЗАВРШНО СТАЊЕ НА РАЧУНИМА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14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зив рачун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 xml:space="preserve">почетно стање   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</w:t>
            </w:r>
            <w:r>
              <w:rPr>
                <w:b/>
                <w:lang w:val="sr-BA"/>
              </w:rPr>
              <w:t>01.01.2017.годин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завршно 30.09.2017.годин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14.193,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</w:t>
            </w:r>
            <w:r>
              <w:rPr>
                <w:lang w:val="sr-BA"/>
              </w:rPr>
              <w:t>220.125,5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373.487,4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</w:t>
            </w:r>
            <w:r>
              <w:rPr>
                <w:lang w:val="sr-BA"/>
              </w:rPr>
              <w:t>564.090,7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b/>
                <w:lang w:val="sr-BA"/>
              </w:rPr>
              <w:t>487.680,5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      </w:t>
            </w:r>
            <w:r>
              <w:rPr>
                <w:b/>
                <w:lang w:val="sr-BA"/>
              </w:rPr>
              <w:t>784.216,29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наведеној табели дат је приказ почетног и завршног стања ЈРТ и Рачуна посебних намјена (рачун за воде,школа и др.).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РЕГЛЕД СТАЊА НА РАЧУНИМ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>НАЗИВ РАЧУНА                                               СТАЊЕ 30.09.2017.ГОДИНЕ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 Павловић 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 xml:space="preserve">63.288,29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 Н.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</w:t>
            </w:r>
            <w:r>
              <w:rPr>
                <w:lang w:val="sr-BA"/>
              </w:rPr>
              <w:t xml:space="preserve">156.837,30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Н.б.мз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sr-BA"/>
              </w:rPr>
              <w:t>714,9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рилика плус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 xml:space="preserve">12.697,76     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ИД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sr-BA"/>
              </w:rPr>
              <w:t xml:space="preserve">270,72 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ОШ.Д.ДРАГАЉЕВАЦ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 xml:space="preserve">1.076,20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ија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</w:t>
            </w:r>
            <w:r>
              <w:rPr>
                <w:lang w:val="sr-BA"/>
              </w:rPr>
              <w:t xml:space="preserve">169.305,88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ије Јапанска влада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sr-BA"/>
              </w:rPr>
              <w:t xml:space="preserve">499,10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Унапређење посл.окружењ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 xml:space="preserve">7.640,57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ВОДЕ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sr-BA"/>
              </w:rPr>
              <w:t xml:space="preserve">345,27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РПН Економска школа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 xml:space="preserve">7.451,06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Техничка шко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sr-BA"/>
              </w:rPr>
              <w:t xml:space="preserve">574,42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љопривредна и мед.шко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 xml:space="preserve">48.503,69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врат и прекњижавање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sr-BA"/>
              </w:rPr>
              <w:t xml:space="preserve">7.281,69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оцијална заштита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</w:t>
            </w:r>
            <w:r>
              <w:rPr>
                <w:lang w:val="sr-BA"/>
              </w:rPr>
              <w:t>128.205,8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врат и прекњижавањ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</w:t>
            </w:r>
            <w:r>
              <w:rPr>
                <w:lang w:val="sr-BA"/>
              </w:rPr>
              <w:t xml:space="preserve">1,25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Воде П.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sr-BA"/>
              </w:rPr>
              <w:t xml:space="preserve">82.320,02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ије П.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en-US"/>
              </w:rPr>
              <w:t xml:space="preserve"> </w:t>
            </w:r>
            <w:r>
              <w:rPr>
                <w:lang w:val="sr-BA"/>
              </w:rPr>
              <w:t xml:space="preserve">32.795,02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БОРАВИШНА ТАКС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>64.407,1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оцијална з. П.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</w:t>
            </w:r>
            <w:r>
              <w:rPr>
                <w:lang w:val="sr-BA"/>
              </w:rPr>
              <w:t xml:space="preserve">0,03  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 xml:space="preserve">                     </w:t>
            </w:r>
            <w:r>
              <w:rPr>
                <w:b/>
                <w:lang w:val="sr-BA"/>
              </w:rPr>
              <w:t xml:space="preserve">784.216,29        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ПОВЛАЧЕЊЕ СРЕДСТАВА У ТРЕЋЕМ КВАРТАЛУ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.Закључком број: 02-014-1-958/17 одобрава се повлачење средстава из четвртог квартала у трећи код Одјељења за друштвене дјелатности на економском коду 511100 „стамбено збрињавање Рома“ 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.Закључком број : 02-014-1-972/17 одобрава се повлачење средстава из четвртог квартала у трећи  у износу од 5.200,00 на економском коду 511100 „стамбено збрињавање социјалних категорија“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. Закључком број : 02/4-40-2-868/17 одобрава се повлачење средстава из четвртог квартала у износу од  344.533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4.Закључком број: 02/4-40-2-871/17 одобрава се повлачење новчаних средстава из четвртог   квартала у трећи код Одјељења за финансије на економском коду 411300 у износу од 48.140,00 КМ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5.Закључком број : 02/5-62-1-94/17 одобрава се повлачење средстава из четвртог у трећи квартал у ЈУ Центар за културу на економском коду 412900  „ расходи за културне манифестације“ у износу од 13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6.Закључком број : 02/1-3-1-398/17 одобрава се повлачење средстава из  четвртог квартала у трећи квартал у  ПЈТ Туристичка организација на економском коду 412700 у износу од 1.885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7.Закључком број : 02-014-1-1054/17 одобрава се повлачење средстава у Кабинету Градоначелника на економском коду 412300 у износу од 2.9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8.Закључком број: 02-014-1-1010/17 одобрава се повлачење средстава у износу од 1.000,00 КМ на економском коду 412900 у ПЈТ Одјељење за друштвене дјелатности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9.Закључком број: 02/5-53-1-45/17 одобрава се повлачење средстава на економском коду 414100 у Одјељењу за друштвене дјелатности  у износу од 14.332,25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0.Закључком број: 02/5-61-1-128/17 одобрава се повлачење средстава на економском коду 412200 енергија код ЈУ Средња стручна школа Јања у износу од 4.186,15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1.Закључком број: 02/5-61-1-135/17 одобрава се повлачење средстава код ЈУ Техничка школа „Михајло Пупин“ на економским кодовима 412600 износа 1.225,25 КМ и гориво 698,32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</w:t>
      </w:r>
      <w:r>
        <w:rPr>
          <w:lang w:val="sr-BA"/>
        </w:rPr>
        <w:t>-85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2.Закључком број: 02/5-61-1-137/17 одобрава се повлачење средстава на економском коду 411300 у износу од 5.750,00 КМ и 638100 у зносу од 3.450,00 код ЈУ Дјечији вртић „Чика Јова Змај“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3.Закључком број:02/4-40-2-944/17 одобрава се повлачење средстава на економском коду 411200 у износу од 120.000,00 КМ и 412900  у износу од 9.150,00 КМ код Одјељења за финансије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4.Закључком број: 02-014-1-1213/17 одобрава се повлачење средстава код ЈУ СКУД „Семберија“ на економским кодовима 411200 износа од 6.846,90 КМ,412900 износа од 481,98,репрезентација износа од 137,75 КМ и накнаде за Управни одбор износа од 2.770,37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5.Закључком број:02/1-3-1-403/17 одобрава се повлачење средстава код Туристичке организације на економским кодовима 411400 у износу од 486,62 и 412900 у износу од 12.490,88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6.Закључком број:02-014-1-1360/17 одобрава се повлачење средстава у Одјељењу за борачко инвалидску и цивилну заштиту на економском  коду 416100 у изнсосу од 23.75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7.Закључком број : 02/1-3-1-412/17 одобрава се повлачење средстава код Агенције за развој малих и средњих предузећа на економском коду 638100 у износу од 550,42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8.Закључком број : 02/5-40-1-70/17 одобрава се повлачење средстава на економском коду 511300 у износу од 1.300,00 у ПЈТ 5210-Одјељење за друштвене дјелатности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9.Закључком број: 02/4-40-2-1053/17 одобрава се повлачење средстава у Одјељењу за финансије на економским кодовима 411200 износа 273.000,00 КМ,411200 ПРЕВОЗ 14.000,00,415200 износа 4.930,00, 621300 износа од 500.000,00 и краткорочно задужење 621300 у износу од 100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0.Закључком број: 02/10-054-1-350/17 одобрава се повлачење средстава у ПЈТ 5240 на економском коду 4127001 износа од 21.6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1.Закључком број : 02/5-61-1-160/17 одобрава се повлачење средстава на економском коду 412300 износа 4.000,00 КМ и 412500 износа 1.750,00 КМ код ПЈТ ЈУ Гимназија „Филип Вишњић“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2.Закључком број: 02/5-53-1-61/17 одобрава се повлачење средстава у Одјељењу за друштвене дјелатности на економском коду 412900 у износу од 7.5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</w:t>
      </w:r>
      <w:r>
        <w:rPr>
          <w:b/>
          <w:lang w:val="sr-BA"/>
        </w:rPr>
        <w:t>ОДЈЕЉЕЊЕ ЗА ФИНАНСИЈ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BA"/>
      </w:rPr>
    </w:pPr>
    <w:r>
      <w:rPr>
        <w:lang w:val="sr-BA"/>
      </w:rPr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5:00Z</dcterms:created>
  <dc:creator>nmarkovic</dc:creator>
  <dc:description/>
  <cp:keywords/>
  <dc:language>en-US</dc:language>
  <cp:lastModifiedBy>nmarkovic</cp:lastModifiedBy>
  <cp:lastPrinted>2017-11-23T09:27:00Z</cp:lastPrinted>
  <dcterms:modified xsi:type="dcterms:W3CDTF">2017-11-23T08:35:00Z</dcterms:modified>
  <cp:revision>1218</cp:revision>
  <dc:subject/>
  <dc:title>РЕПУБЛИКА СРПСКА</dc:title>
</cp:coreProperties>
</file>