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>У В О Д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</w:t>
      </w:r>
      <w:r>
        <w:rPr>
          <w:b/>
          <w:lang w:val="sr-CS"/>
        </w:rPr>
        <w:t xml:space="preserve">уз Извјештај о 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перио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01.01.-30.09.201</w:t>
      </w:r>
      <w:r>
        <w:rPr>
          <w:b/>
        </w:rPr>
        <w:t>2</w:t>
      </w:r>
      <w:r>
        <w:rPr>
          <w:b/>
          <w:lang w:val="sr-CS"/>
        </w:rPr>
        <w:t xml:space="preserve">. године 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2</w:t>
      </w:r>
      <w:r>
        <w:rPr>
          <w:lang w:val="sr-CS"/>
        </w:rPr>
        <w:t xml:space="preserve">.годину је планиран у износу од </w:t>
      </w:r>
      <w:r>
        <w:rPr/>
        <w:t xml:space="preserve">57.993.802,03 </w:t>
      </w:r>
      <w:r>
        <w:rPr>
          <w:lang w:val="sr-CS"/>
        </w:rPr>
        <w:t xml:space="preserve">КМ са пренесеним дијелом неутрошених обвезница </w:t>
      </w:r>
      <w:r>
        <w:rPr/>
        <w:t>.</w:t>
      </w:r>
      <w:r>
        <w:rPr>
          <w:lang w:val="sr-CS"/>
        </w:rPr>
        <w:t xml:space="preserve"> Средства утврђеног буџетског оквира су распоређена и трошена за измирење расхода- издатак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стварење средстава за девет мјесеци износи </w:t>
      </w:r>
      <w:r>
        <w:rPr/>
        <w:t>32.315.248,88</w:t>
      </w:r>
      <w:r>
        <w:rPr>
          <w:lang w:val="sr-CS"/>
        </w:rPr>
        <w:t xml:space="preserve"> КМ или </w:t>
      </w:r>
      <w:r>
        <w:rPr/>
        <w:t>56</w:t>
      </w:r>
      <w:r>
        <w:rPr>
          <w:lang w:val="sr-CS"/>
        </w:rPr>
        <w:t xml:space="preserve">  % у односу на планирана средства на годишњем  нивоу. Остварена буџетска средства су приказана без пренесеног дијела неутрошеног прилива по основу </w:t>
      </w:r>
      <w:r>
        <w:rPr>
          <w:lang w:val="sr-BA"/>
        </w:rPr>
        <w:t>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стварење  пореских прихода износи 2</w:t>
      </w:r>
      <w:r>
        <w:rPr>
          <w:lang w:val="sr-BA"/>
        </w:rPr>
        <w:t>1.103.807,27</w:t>
      </w:r>
      <w:r>
        <w:rPr>
          <w:lang w:val="sr-CS"/>
        </w:rPr>
        <w:t xml:space="preserve"> КМ и у поређењу са планираним средствима по овом основу  остварење је</w:t>
      </w:r>
      <w:r>
        <w:rPr>
          <w:lang w:val="sr-BA"/>
        </w:rPr>
        <w:t xml:space="preserve"> 85</w:t>
      </w:r>
      <w:r>
        <w:rPr>
          <w:lang w:val="sr-CS"/>
        </w:rPr>
        <w:t xml:space="preserve"> %.У овој групи  прихода - средстава највеће учешће има приход по основу ПДВ-а и износи 1</w:t>
      </w:r>
      <w:r>
        <w:rPr>
          <w:lang w:val="sr-BA"/>
        </w:rPr>
        <w:t>6.425.072,28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пореза на лична примања имају остварење у износу од 3.726.587,11 КМ  или 85% у односу на планирана средства за овај квартал.Порез на непокретности је остварен у износу од  904.497,27 КМ и у поређењу са 2011.годином остварење је за 49% м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порески приходи су остварени у износу од </w:t>
      </w:r>
      <w:r>
        <w:rPr>
          <w:lang w:val="sr-BA"/>
        </w:rPr>
        <w:t>6.359.699,34</w:t>
      </w:r>
      <w:r>
        <w:rPr>
          <w:lang w:val="sr-CS"/>
        </w:rPr>
        <w:t xml:space="preserve"> КМ, и највеће остварење у овој групи прихода има приход по основу такси и накнада за кориштење природних доб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Властити приходи  су остварени у износу од </w:t>
      </w:r>
      <w:r>
        <w:rPr>
          <w:lang w:val="sr-BA"/>
        </w:rPr>
        <w:t>923.777,36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редитна средства су повучена</w:t>
      </w:r>
      <w:r>
        <w:rPr>
          <w:lang w:val="sr-BA"/>
        </w:rPr>
        <w:t xml:space="preserve"> у износу од 4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  прихода у  протекле двије године је износил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у 20</w:t>
      </w:r>
      <w:r>
        <w:rPr>
          <w:lang w:val="sr-BA"/>
        </w:rPr>
        <w:t>10</w:t>
      </w:r>
      <w:r>
        <w:rPr>
          <w:lang w:val="sr-CS"/>
        </w:rPr>
        <w:t xml:space="preserve">.години остварење је износило </w:t>
      </w:r>
      <w:r>
        <w:rPr>
          <w:lang w:val="sr-BA"/>
        </w:rPr>
        <w:t>29.084.071,22</w:t>
      </w:r>
      <w:r>
        <w:rPr>
          <w:lang w:val="sr-CS"/>
        </w:rPr>
        <w:t xml:space="preserve"> КМ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у  20</w:t>
      </w:r>
      <w:r>
        <w:rPr>
          <w:lang w:val="sr-BA"/>
        </w:rPr>
        <w:t>11</w:t>
      </w:r>
      <w:r>
        <w:rPr>
          <w:lang w:val="sr-CS"/>
        </w:rPr>
        <w:t>.години остварење је износило 29.</w:t>
      </w:r>
      <w:r>
        <w:rPr>
          <w:lang w:val="sr-BA"/>
        </w:rPr>
        <w:t>631.191,27</w:t>
      </w:r>
      <w:r>
        <w:rPr>
          <w:lang w:val="sr-CS"/>
        </w:rPr>
        <w:t xml:space="preserve"> КМ</w:t>
      </w:r>
      <w:r>
        <w:rPr>
          <w:lang w:val="sr-BA"/>
        </w:rPr>
        <w:t>, а са грантовима и примицима 32.016.487,05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остварењем прихода ( пореских,непореских, прилива и помоћи ) вршено је измирење обавеза према корисницима , као и измирење обавеза према добављачима како за материјалне трошкове тако и за инвестиције, а у складу са Одлуком о буџету за ову фискал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ење буџетске потрошње- издатака у протекла три квартала 201</w:t>
      </w:r>
      <w:r>
        <w:rPr>
          <w:lang w:val="sr-BA"/>
        </w:rPr>
        <w:t>2</w:t>
      </w:r>
      <w:r>
        <w:rPr>
          <w:lang w:val="sr-CS"/>
        </w:rPr>
        <w:t>.године износи</w:t>
      </w:r>
      <w:r>
        <w:rPr/>
        <w:t xml:space="preserve"> 40.326.102,55</w:t>
      </w:r>
      <w:r>
        <w:rPr>
          <w:lang w:val="sr-CS"/>
        </w:rPr>
        <w:t xml:space="preserve"> КМ без расхода </w:t>
      </w:r>
      <w:r>
        <w:rPr/>
        <w:t>из средстава донација</w:t>
      </w:r>
      <w:r>
        <w:rPr>
          <w:lang w:val="sr-CS"/>
        </w:rPr>
        <w:t>, а са овим  расходима издаци су</w:t>
      </w:r>
      <w:r>
        <w:rPr/>
        <w:t xml:space="preserve"> 40.382.922,55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потрошња у претходне двије године у истом периоду износила је:</w:t>
      </w:r>
    </w:p>
    <w:p>
      <w:pPr>
        <w:pStyle w:val="Normal"/>
        <w:jc w:val="both"/>
        <w:rPr/>
      </w:pPr>
      <w:r>
        <w:rPr>
          <w:lang w:val="sr-CS"/>
        </w:rPr>
        <w:tab/>
        <w:t>- у 20</w:t>
      </w:r>
      <w:r>
        <w:rPr>
          <w:lang w:val="sr-BA"/>
        </w:rPr>
        <w:t>10</w:t>
      </w:r>
      <w:r>
        <w:rPr>
          <w:lang w:val="sr-CS"/>
        </w:rPr>
        <w:t xml:space="preserve">.години извршење је износило </w:t>
      </w:r>
      <w:r>
        <w:rPr>
          <w:lang w:val="sr-BA"/>
        </w:rPr>
        <w:t>29.405.846,05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 20</w:t>
      </w:r>
      <w:r>
        <w:rPr>
          <w:lang w:val="sr-BA"/>
        </w:rPr>
        <w:t>11</w:t>
      </w:r>
      <w:r>
        <w:rPr>
          <w:lang w:val="sr-CS"/>
        </w:rPr>
        <w:t>.години извршење је износило</w:t>
      </w:r>
      <w:r>
        <w:rPr/>
        <w:t xml:space="preserve"> 36.296.875,82</w:t>
      </w:r>
      <w:r>
        <w:rPr>
          <w:lang w:val="sr-CS"/>
        </w:rPr>
        <w:t xml:space="preserve"> 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извјештајном периоду вршене су реалокације код потрошачких јединица о чему је дат приказ, као и повлачење средстава из наредног квартала за позиције које су имале потребу за вишим средствима од износа планираног динамичк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И З В Ј Е Ш Т А Ј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</w:t>
      </w:r>
      <w:r>
        <w:rPr>
          <w:b/>
          <w:lang w:val="sr-CS"/>
        </w:rPr>
        <w:t>о извршењу буџета за период јануар - септембар 201</w:t>
      </w:r>
      <w:r>
        <w:rPr>
          <w:b/>
          <w:lang w:val="sr-BA"/>
        </w:rPr>
        <w:t>2</w:t>
      </w:r>
      <w:r>
        <w:rPr>
          <w:b/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зрада овог Извјештаја је предвиђена Законом 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буџетском систему и Програмом рада Ску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општине Бијељина за 201</w:t>
      </w:r>
      <w:r>
        <w:rPr>
          <w:lang w:val="sr-BA"/>
        </w:rPr>
        <w:t>2</w:t>
      </w:r>
      <w:r>
        <w:rPr>
          <w:lang w:val="sr-CS"/>
        </w:rPr>
        <w:t>.годину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Циљ Извје</w:t>
      </w:r>
      <w:r>
        <w:rPr>
          <w:lang w:val="sr-BA"/>
        </w:rPr>
        <w:t>ш</w:t>
      </w:r>
      <w:r>
        <w:rPr>
          <w:lang w:val="sr-CS"/>
        </w:rPr>
        <w:t>таја је да информише о  кретању о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рења буџетских  средстава за девет мјесеци , ка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трошењу средстава додијељених одјељењ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Административне службе и  другим корисниц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буџета  како оним који су у систему трезора, та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 другим корисницима и корисницима гра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ом о буџетском систему предвиђено је извјештавање свака три мјесеца, односно  израда Извјештаја о извршењу буџета . Извјештај о извршењу буџета за девет мјесеци обухвата обим кретања, остварења прихода - средстава за период од 01.01. -30.09.201</w:t>
      </w:r>
      <w:r>
        <w:rPr>
          <w:lang w:val="sr-BA"/>
        </w:rPr>
        <w:t>2</w:t>
      </w:r>
      <w:r>
        <w:rPr>
          <w:lang w:val="sr-CS"/>
        </w:rPr>
        <w:t>.године, и потрошњу -издатке одјељења Административне службе и других потрошачких јединица.</w:t>
      </w:r>
    </w:p>
    <w:p>
      <w:pPr>
        <w:pStyle w:val="Normal"/>
        <w:jc w:val="both"/>
        <w:rPr/>
      </w:pPr>
      <w:r>
        <w:rPr>
          <w:lang w:val="sr-CS"/>
        </w:rPr>
        <w:tab/>
        <w:t>У складу са опредјељењима на основу којих је донесен буџет за 201</w:t>
      </w:r>
      <w:r>
        <w:rPr>
          <w:lang w:val="sr-BA"/>
        </w:rPr>
        <w:t>2</w:t>
      </w:r>
      <w:r>
        <w:rPr>
          <w:lang w:val="sr-CS"/>
        </w:rPr>
        <w:t xml:space="preserve">.годину у износу од </w:t>
      </w:r>
      <w:r>
        <w:rPr>
          <w:lang w:val="sr-BA"/>
        </w:rPr>
        <w:t>57.993.802</w:t>
      </w:r>
      <w:r>
        <w:rPr>
          <w:lang w:val="sr-CS"/>
        </w:rPr>
        <w:t>,0</w:t>
      </w:r>
      <w:r>
        <w:rPr>
          <w:lang w:val="sr-BA"/>
        </w:rPr>
        <w:t>3</w:t>
      </w:r>
      <w:r>
        <w:rPr>
          <w:lang w:val="sr-CS"/>
        </w:rPr>
        <w:t xml:space="preserve"> КМ вршена је потрошња.</w:t>
      </w:r>
    </w:p>
    <w:p>
      <w:pPr>
        <w:pStyle w:val="Normal"/>
        <w:jc w:val="both"/>
        <w:rPr/>
      </w:pPr>
      <w:r>
        <w:rPr>
          <w:lang w:val="sr-CS"/>
        </w:rPr>
        <w:tab/>
        <w:t>Остварење прихода- средстава ( порески, непорески приходи,текуће помоћи, при</w:t>
      </w:r>
      <w:r>
        <w:rPr>
          <w:lang w:val="sr-BA"/>
        </w:rPr>
        <w:t>миц</w:t>
      </w:r>
      <w:r>
        <w:rPr>
          <w:lang w:val="sr-CS"/>
        </w:rPr>
        <w:t xml:space="preserve">и) у протеклих девет мјесеци износи  </w:t>
      </w:r>
      <w:r>
        <w:rPr>
          <w:lang w:val="sr-BA"/>
        </w:rPr>
        <w:t>32.315.248,88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остварењем  средстава извршење у истом периоду износи</w:t>
      </w:r>
      <w:r>
        <w:rPr/>
        <w:t xml:space="preserve"> 40.326.102,55</w:t>
      </w:r>
      <w:r>
        <w:rPr>
          <w:lang w:val="sr-CS"/>
        </w:rPr>
        <w:t xml:space="preserve"> КМ и у табеларном прегледу по економској класификацији се даје приказ и средстава и из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</w:t>
      </w:r>
      <w:r>
        <w:rPr/>
        <w:t>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 Р И Х О Д 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о остварење прихода- средстава за девет мјесеци 201</w:t>
      </w:r>
      <w:r>
        <w:rPr>
          <w:lang w:val="sr-BA"/>
        </w:rPr>
        <w:t>2</w:t>
      </w:r>
      <w:r>
        <w:rPr>
          <w:lang w:val="sr-CS"/>
        </w:rPr>
        <w:t xml:space="preserve">.године износи </w:t>
      </w:r>
      <w:r>
        <w:rPr>
          <w:lang w:val="sr-BA"/>
        </w:rPr>
        <w:t>32.315.248,88</w:t>
      </w:r>
      <w:r>
        <w:rPr>
          <w:lang w:val="sr-CS"/>
        </w:rPr>
        <w:t xml:space="preserve"> КМ са приливима и текућим помоћима.Од укупно планираних  пореских прихода остварење ове групе прихода износи 2</w:t>
      </w:r>
      <w:r>
        <w:rPr>
          <w:lang w:val="sr-BA"/>
        </w:rPr>
        <w:t>1.103.807,27</w:t>
      </w:r>
      <w:r>
        <w:rPr>
          <w:lang w:val="sr-CS"/>
        </w:rPr>
        <w:t xml:space="preserve"> КМ. Највеће остварење у овој групи прихода је по основу прихода од ПДВ-а и исти има остварење у износу од 1</w:t>
      </w:r>
      <w:r>
        <w:rPr>
          <w:lang w:val="sr-BA"/>
        </w:rPr>
        <w:t>6.425.072,28</w:t>
      </w:r>
      <w:r>
        <w:rPr>
          <w:lang w:val="sr-CS"/>
        </w:rPr>
        <w:t xml:space="preserve"> КМ.Остварење ове врсте прихода у односу на планирана средства износи </w:t>
      </w:r>
      <w:r>
        <w:rPr>
          <w:lang w:val="sr-BA"/>
        </w:rPr>
        <w:t xml:space="preserve">90 </w:t>
      </w:r>
      <w:r>
        <w:rPr>
          <w:lang w:val="sr-CS"/>
        </w:rPr>
        <w:t>%, и у поређењу са 20</w:t>
      </w:r>
      <w:r>
        <w:rPr>
          <w:lang w:val="sr-BA"/>
        </w:rPr>
        <w:t>11</w:t>
      </w:r>
      <w:r>
        <w:rPr>
          <w:lang w:val="sr-CS"/>
        </w:rPr>
        <w:t xml:space="preserve">.годином остварење је </w:t>
      </w:r>
      <w:r>
        <w:rPr>
          <w:lang w:val="sr-BA"/>
        </w:rPr>
        <w:t>мање за 483.523,10</w:t>
      </w:r>
      <w:r>
        <w:rPr>
          <w:lang w:val="sr-CS"/>
        </w:rPr>
        <w:t xml:space="preserve"> КМ.Порези на лична примања су остварени у износу од </w:t>
      </w:r>
      <w:r>
        <w:rPr>
          <w:lang w:val="sr-BA"/>
        </w:rPr>
        <w:t>3.726.587,11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ходи по основу пореза на имовину износе </w:t>
      </w:r>
      <w:r>
        <w:rPr>
          <w:lang w:val="sr-BA"/>
        </w:rPr>
        <w:t>904.497,27</w:t>
      </w:r>
      <w:r>
        <w:rPr>
          <w:lang w:val="sr-CS"/>
        </w:rPr>
        <w:t xml:space="preserve"> КМ, и у поређењу са планом оств</w:t>
      </w:r>
      <w:r>
        <w:rPr>
          <w:lang w:val="sr-BA"/>
        </w:rPr>
        <w:t>а</w:t>
      </w:r>
      <w:r>
        <w:rPr>
          <w:lang w:val="sr-CS"/>
        </w:rPr>
        <w:t xml:space="preserve">рење је </w:t>
      </w:r>
      <w:r>
        <w:rPr>
          <w:lang w:val="sr-BA"/>
        </w:rPr>
        <w:t>44</w:t>
      </w:r>
      <w:r>
        <w:rPr>
          <w:lang w:val="sr-CS"/>
        </w:rPr>
        <w:t xml:space="preserve"> %</w:t>
      </w:r>
      <w:r>
        <w:rPr>
          <w:lang w:val="sr-BA"/>
        </w:rPr>
        <w:t xml:space="preserve"> ( мали проценат остварења због великог броја приговора на издата Рјешења, као и један број неподијељених Рјешења о задужењу).</w:t>
      </w:r>
    </w:p>
    <w:p>
      <w:pPr>
        <w:pStyle w:val="Normal"/>
        <w:jc w:val="both"/>
        <w:rPr/>
      </w:pPr>
      <w:r>
        <w:rPr>
          <w:lang w:val="sr-CS"/>
        </w:rPr>
        <w:t xml:space="preserve">Учешће пореских прихода у укупним приходима износи </w:t>
      </w:r>
      <w:r>
        <w:rPr>
          <w:lang w:val="sr-BA"/>
        </w:rPr>
        <w:t>65</w:t>
      </w:r>
      <w:r>
        <w:rPr>
          <w:lang w:val="sr-CS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порески  приходи су остварени у износу од </w:t>
      </w:r>
      <w:r>
        <w:rPr>
          <w:lang w:val="sr-BA"/>
        </w:rPr>
        <w:t xml:space="preserve">6.359.699,34 </w:t>
      </w:r>
      <w:r>
        <w:rPr>
          <w:lang w:val="sr-CS"/>
        </w:rPr>
        <w:t xml:space="preserve">КМ, и у односу на планирана средства остварење је </w:t>
      </w:r>
      <w:r>
        <w:rPr>
          <w:lang w:val="sr-BA"/>
        </w:rPr>
        <w:t>74</w:t>
      </w:r>
      <w:r>
        <w:rPr>
          <w:lang w:val="sr-CS"/>
        </w:rPr>
        <w:t xml:space="preserve"> %. Ова група прихода обухвата приходе по основу : такси, накнада, властите приходе, приходе од камата и остале при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ходи по основу  такси износе</w:t>
      </w:r>
      <w:r>
        <w:rPr>
          <w:lang w:val="sr-BA"/>
        </w:rPr>
        <w:t xml:space="preserve"> 2.129.679,48</w:t>
      </w:r>
      <w:r>
        <w:rPr>
          <w:lang w:val="sr-CS"/>
        </w:rPr>
        <w:t xml:space="preserve"> КМ , а обухватају приходе од : административних, комуналних и боравишних такси.Административне таксе су остварене у износу од </w:t>
      </w:r>
      <w:r>
        <w:rPr>
          <w:lang w:val="sr-BA"/>
        </w:rPr>
        <w:t>733.021,62</w:t>
      </w:r>
      <w:r>
        <w:rPr>
          <w:lang w:val="sr-CS"/>
        </w:rPr>
        <w:t xml:space="preserve"> КМ и наплаћују се у складу са Одлуком о административним таксама.</w:t>
      </w:r>
    </w:p>
    <w:p>
      <w:pPr>
        <w:pStyle w:val="Normal"/>
        <w:jc w:val="both"/>
        <w:rPr/>
      </w:pPr>
      <w:r>
        <w:rPr>
          <w:lang w:val="sr-CS"/>
        </w:rPr>
        <w:t>Комуналне таксе имају извршење у износу од 1.</w:t>
      </w:r>
      <w:r>
        <w:rPr>
          <w:lang w:val="sr-BA"/>
        </w:rPr>
        <w:t>396.657,86</w:t>
      </w:r>
      <w:r>
        <w:rPr>
          <w:lang w:val="sr-CS"/>
        </w:rPr>
        <w:t xml:space="preserve"> КМ, а односе се на : комуналне таксе на фирму, заузеће јавних површина,рекламне паное и остале предмете так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уналне таксе  на фирму су остварене у износу од </w:t>
      </w:r>
      <w:r>
        <w:rPr>
          <w:lang w:val="sr-BA"/>
        </w:rPr>
        <w:t>771.089,20</w:t>
      </w:r>
      <w:r>
        <w:rPr>
          <w:lang w:val="sr-CS"/>
        </w:rPr>
        <w:t xml:space="preserve"> КМ, и у односу  на планирана средства ове врсте прихода  остварење је </w:t>
      </w:r>
      <w:r>
        <w:rPr>
          <w:lang w:val="sr-BA"/>
        </w:rPr>
        <w:t>80</w:t>
      </w:r>
      <w:r>
        <w:rPr>
          <w:lang w:val="sr-CS"/>
        </w:rPr>
        <w:t xml:space="preserve"> %.Комуналне таксе на остале предмете таксирања су остварене у износу од </w:t>
      </w:r>
      <w:r>
        <w:rPr>
          <w:lang w:val="sr-BA"/>
        </w:rPr>
        <w:t>124.230,60</w:t>
      </w:r>
      <w:r>
        <w:rPr>
          <w:lang w:val="sr-CS"/>
        </w:rPr>
        <w:t xml:space="preserve"> КМ, а обухватају : таксе на путну сагласност,извођење радова на јавном путу, уређење колског прилаз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 кориштење природних добара обухватају : накнаде за уређење и кориштење грађевинског земљишта, накнаде за кориштење вода, претварање пољопривредног у непољопривредно земљиште и накнаде за финансирање заштите од пожара. Остварење ове групе прихода износи 2.</w:t>
      </w:r>
      <w:r>
        <w:rPr>
          <w:lang w:val="sr-BA"/>
        </w:rPr>
        <w:t>243.719,87</w:t>
      </w:r>
      <w:r>
        <w:rPr>
          <w:lang w:val="sr-CS"/>
        </w:rPr>
        <w:t xml:space="preserve">  КМ , а највеће учешће у овим приходима има приход по основу накнада уређења и кориштења грађевинског земљишта.Наплата ових накнада се врши у складу и на основу Одлуке о грађевинском земљишту.Приход по основу накнаде за  кориштење вода износи 2</w:t>
      </w:r>
      <w:r>
        <w:rPr>
          <w:lang w:val="sr-BA"/>
        </w:rPr>
        <w:t>67.839,64</w:t>
      </w:r>
      <w:r>
        <w:rPr>
          <w:lang w:val="sr-CS"/>
        </w:rPr>
        <w:t xml:space="preserve"> КМ, а по основу противпожарне заштите извршење износи 3</w:t>
      </w:r>
      <w:r>
        <w:rPr>
          <w:lang w:val="sr-BA"/>
        </w:rPr>
        <w:t>91.109,45</w:t>
      </w:r>
      <w:r>
        <w:rPr>
          <w:lang w:val="sr-CS"/>
        </w:rPr>
        <w:t xml:space="preserve">КМ. Средства противпожарне заштите се дијеле између Ватрогасног савеза и ватрогасних друштава за материјално техничко опремање.Остали општински приходи су остварени у износу од </w:t>
      </w:r>
      <w:r>
        <w:rPr>
          <w:lang w:val="sr-BA"/>
        </w:rPr>
        <w:t>199.151,12</w:t>
      </w:r>
      <w:r>
        <w:rPr>
          <w:lang w:val="sr-CS"/>
        </w:rPr>
        <w:t xml:space="preserve"> КМ, а састоје се од осталих прихода, прихода по основу уплата за учешће у јавним набавкама - тендеру</w:t>
      </w:r>
      <w:r>
        <w:rPr>
          <w:lang w:val="sr-BA"/>
        </w:rPr>
        <w:t>,уплата за кућни број, уплате по основу отплата дуговања  (рата на основу споразума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Властити приходи, су приходи корисника и имају извршење од</w:t>
      </w:r>
      <w:r>
        <w:rPr>
          <w:lang w:val="sr-BA"/>
        </w:rPr>
        <w:t xml:space="preserve"> 923.777,36</w:t>
      </w:r>
      <w:r>
        <w:rPr>
          <w:lang w:val="sr-CS"/>
        </w:rPr>
        <w:t xml:space="preserve"> КМ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( на орочена и депонована средства ) имају извршење од </w:t>
      </w:r>
      <w:r>
        <w:rPr>
          <w:lang w:val="sr-BA"/>
        </w:rPr>
        <w:t>119.210,74</w:t>
      </w:r>
      <w:r>
        <w:rPr>
          <w:lang w:val="sr-CS"/>
        </w:rPr>
        <w:t xml:space="preserve"> КМ , и у складу је са  одредбама уговора ( мјесечно извјештавање и усаглашавање ове врсте прих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10</w:t>
      </w:r>
      <w:r>
        <w:rPr>
          <w:lang w:val="sr-CS"/>
        </w:rPr>
        <w:t xml:space="preserve"> -</w:t>
      </w:r>
    </w:p>
    <w:p>
      <w:pPr>
        <w:pStyle w:val="Normal"/>
        <w:jc w:val="both"/>
        <w:rPr/>
      </w:pPr>
      <w:r>
        <w:rPr>
          <w:lang w:val="sr-CS"/>
        </w:rPr>
        <w:t xml:space="preserve">Прилив од продаје сталних средстава - имовине износи </w:t>
      </w:r>
      <w:r>
        <w:rPr>
          <w:lang w:val="sr-BA"/>
        </w:rPr>
        <w:t>193.167,58</w:t>
      </w:r>
      <w:r>
        <w:rPr>
          <w:lang w:val="sr-CS"/>
        </w:rPr>
        <w:t xml:space="preserve"> КМ,  а по основу кредитног задужења </w:t>
      </w:r>
      <w:r>
        <w:rPr>
          <w:lang w:val="sr-BA"/>
        </w:rPr>
        <w:t>, средства кредита су повучена у износу од 4.000.000,00 КМ.</w:t>
      </w:r>
      <w:r>
        <w:rPr>
          <w:lang w:val="sr-CS"/>
        </w:rPr>
        <w:t xml:space="preserve">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наведени подаци о буџетским средствима ( пореским, непореским приходима,текућим помоћима и приливима указују да су буџетска средства за дев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јесеци остварена у износу од </w:t>
      </w:r>
      <w:r>
        <w:rPr>
          <w:lang w:val="sr-BA"/>
        </w:rPr>
        <w:t>32.315.248,88</w:t>
      </w:r>
      <w:r>
        <w:rPr>
          <w:lang w:val="sr-CS"/>
        </w:rPr>
        <w:t xml:space="preserve"> КМ и иста су кориштена за буџетску потрошњу у складу са Одлуком о буџету и Одлуком о извршењу буџета за  201</w:t>
      </w:r>
      <w:r>
        <w:rPr>
          <w:lang w:val="sr-BA"/>
        </w:rPr>
        <w:t>2</w:t>
      </w:r>
      <w:r>
        <w:rPr>
          <w:lang w:val="sr-CS"/>
        </w:rPr>
        <w:t>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1</w:t>
      </w:r>
      <w:r>
        <w:rPr/>
        <w:t>4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рни преглед расхода указује да су укупни расходи за девет мјесеци  извршени у износу од</w:t>
      </w:r>
      <w:r>
        <w:rPr>
          <w:lang w:val="sr-BA"/>
        </w:rPr>
        <w:t xml:space="preserve"> 40.326.102,55</w:t>
      </w:r>
      <w:r>
        <w:rPr>
          <w:lang w:val="sr-CS"/>
        </w:rPr>
        <w:t xml:space="preserve"> КМ са расходима </w:t>
      </w:r>
      <w:r>
        <w:rPr>
          <w:lang w:val="sr-BA"/>
        </w:rPr>
        <w:t>фонда 03 40.382.922,55 КМ</w:t>
      </w:r>
      <w:r>
        <w:rPr>
          <w:lang w:val="sr-CS"/>
        </w:rPr>
        <w:t>.Извршење расхода - издатака за три квартала фискалне 201</w:t>
      </w:r>
      <w:r>
        <w:rPr>
          <w:lang w:val="sr-BA"/>
        </w:rPr>
        <w:t>2</w:t>
      </w:r>
      <w:r>
        <w:rPr>
          <w:lang w:val="sr-CS"/>
        </w:rPr>
        <w:t xml:space="preserve">.године је </w:t>
      </w:r>
      <w:r>
        <w:rPr>
          <w:lang w:val="sr-BA"/>
        </w:rPr>
        <w:t>7</w:t>
      </w:r>
      <w:r>
        <w:rPr/>
        <w:t>0</w:t>
      </w:r>
      <w:r>
        <w:rPr>
          <w:lang w:val="sr-CS"/>
        </w:rPr>
        <w:t xml:space="preserve"> % укупно  планиране потрошње, а у односу на динамички план </w:t>
      </w:r>
      <w:r>
        <w:rPr/>
        <w:t>91</w:t>
      </w:r>
      <w:r>
        <w:rPr>
          <w:lang w:val="sr-CS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ска потрошња -издаци се састоји из : текућих и капиталних издатака. Текући издаци су извршени у износу од </w:t>
      </w:r>
      <w:r>
        <w:rPr/>
        <w:t>27.392.465,21</w:t>
      </w:r>
      <w:r>
        <w:rPr>
          <w:lang w:val="sr-CS"/>
        </w:rPr>
        <w:t xml:space="preserve"> КМ, а потрошња се односи на : издатке за лична примања,трошкове материјала и услуга ,текуће и капиталне помоћи и трошкове камат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исплату плата и накнада су извршена у износу од </w:t>
      </w:r>
      <w:r>
        <w:rPr>
          <w:lang w:val="sr-BA"/>
        </w:rPr>
        <w:t>9.237.894,74</w:t>
      </w:r>
      <w:r>
        <w:rPr>
          <w:lang w:val="sr-CS"/>
        </w:rPr>
        <w:t xml:space="preserve"> КМ, а исплата се односи на исплату запосленим у АСО , Скупштини и корисницима који су у систему трезора.Исплата плата  је вршена у складу са важећим коефицијентима,а накнада у мањем обиму у односу на Појединачни колективни уговор ( због недостатка средстава која су при плану буџета за 201</w:t>
      </w:r>
      <w:r>
        <w:rPr>
          <w:lang w:val="sr-BA"/>
        </w:rPr>
        <w:t>2</w:t>
      </w:r>
      <w:r>
        <w:rPr>
          <w:lang w:val="sr-CS"/>
        </w:rPr>
        <w:t>.годину била ограниче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руто плате и накнаде осталих корисника </w:t>
      </w:r>
      <w:r>
        <w:rPr>
          <w:lang w:val="sr-BA"/>
        </w:rPr>
        <w:t>се</w:t>
      </w:r>
      <w:r>
        <w:rPr>
          <w:lang w:val="sr-CS"/>
        </w:rPr>
        <w:t xml:space="preserve"> односе  на плате: Центра за социјални рад, Дјечијег вртића " Чика Јова Змај", Музеј "Семберија",СКУД " Семберија" , Ватрогасне јединице, Туристичке организације и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материјала и услуга имају извршење у износу од </w:t>
      </w:r>
      <w:r>
        <w:rPr>
          <w:lang w:val="sr-BA"/>
        </w:rPr>
        <w:t>8.360.939,26</w:t>
      </w:r>
      <w:r>
        <w:rPr>
          <w:lang w:val="sr-CS"/>
        </w:rPr>
        <w:t xml:space="preserve"> КМ или    </w:t>
      </w:r>
      <w:r>
        <w:rPr>
          <w:lang w:val="sr-BA"/>
        </w:rPr>
        <w:t>70</w:t>
      </w:r>
      <w:r>
        <w:rPr>
          <w:lang w:val="sr-CS"/>
        </w:rPr>
        <w:t xml:space="preserve"> % у односу на планирана средства.Ова група расхода обухвата услуге по основу  уговорених услуга за : одржавање јавне хигијене, комуналних услуга , одржавања путева и других услуг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уће помоћи  су планиране у износу од </w:t>
      </w:r>
      <w:r>
        <w:rPr>
          <w:lang w:val="sr-BA"/>
        </w:rPr>
        <w:t>10.266.445,00</w:t>
      </w:r>
      <w:r>
        <w:rPr>
          <w:lang w:val="sr-CS"/>
        </w:rPr>
        <w:t xml:space="preserve"> КМ, а извршење је </w:t>
      </w:r>
      <w:r>
        <w:rPr>
          <w:lang w:val="sr-BA"/>
        </w:rPr>
        <w:t xml:space="preserve">7.819.809,27 </w:t>
      </w:r>
      <w:r>
        <w:rPr>
          <w:lang w:val="sr-CS"/>
        </w:rPr>
        <w:t>КМ и односи се на помоћи појединцима</w:t>
      </w:r>
      <w:r>
        <w:rPr>
          <w:lang w:val="sr-BA"/>
        </w:rPr>
        <w:t>,помоћи на име социјалне заштите</w:t>
      </w:r>
      <w:r>
        <w:rPr>
          <w:lang w:val="sr-CS"/>
        </w:rPr>
        <w:t xml:space="preserve"> и непрофитним организацијама.Текуће помоћи појединцима се односе на: ванредне помоћи, стипендије, једнократне помоћи, помоћи социјалне и здравствене заштите. Текуће помоћи непрофитним организацијама су извршене у износу од </w:t>
      </w:r>
      <w:r>
        <w:rPr/>
        <w:t>5.228.578,8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буџетске резерве су </w:t>
      </w:r>
      <w:r>
        <w:rPr>
          <w:lang w:val="sr-BA"/>
        </w:rPr>
        <w:t>реалоцирана на  основу закључака на помоћи и друге потребне издатке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е помоћи су извршене у износу од </w:t>
      </w:r>
      <w:r>
        <w:rPr>
          <w:lang w:val="sr-BA"/>
        </w:rPr>
        <w:t>382.228,45</w:t>
      </w:r>
      <w:r>
        <w:rPr>
          <w:lang w:val="sr-CS"/>
        </w:rPr>
        <w:t xml:space="preserve"> КМ, а потрошња се односи на : адаптације здравствених амбуланти, п</w:t>
      </w:r>
      <w:r>
        <w:rPr>
          <w:lang w:val="sr-BA"/>
        </w:rPr>
        <w:t>о</w:t>
      </w:r>
      <w:r>
        <w:rPr>
          <w:lang w:val="sr-CS"/>
        </w:rPr>
        <w:t>дршка очувању породице, стамбено збрињавање Ро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имају извршење у износу од </w:t>
      </w:r>
      <w:r>
        <w:rPr>
          <w:lang w:val="sr-BA"/>
        </w:rPr>
        <w:t>10.974.893,57</w:t>
      </w:r>
      <w:r>
        <w:rPr>
          <w:lang w:val="sr-CS"/>
        </w:rPr>
        <w:t xml:space="preserve"> КМ, а извршење се</w:t>
      </w:r>
      <w:r>
        <w:rPr>
          <w:lang w:val="sr-BA"/>
        </w:rPr>
        <w:t xml:space="preserve"> </w:t>
      </w:r>
      <w:r>
        <w:rPr>
          <w:lang w:val="sr-CS"/>
        </w:rPr>
        <w:t>односи н</w:t>
      </w:r>
      <w:r>
        <w:rPr>
          <w:lang w:val="sr-BA"/>
        </w:rPr>
        <w:t>а :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</w:t>
      </w:r>
      <w:r>
        <w:rPr>
          <w:lang w:val="sr-CS"/>
        </w:rPr>
        <w:t xml:space="preserve">опреме,инвестиције у образовању,комуналну инфраструктуру,инвестиције у културне установе и др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7 -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 xml:space="preserve">Потрошачка јединица " Скупштина </w:t>
      </w:r>
      <w:r>
        <w:rPr>
          <w:b/>
          <w:lang w:val="sr-BA"/>
        </w:rPr>
        <w:t>града</w:t>
      </w:r>
      <w:r>
        <w:rPr>
          <w:b/>
          <w:lang w:val="sr-CS"/>
        </w:rPr>
        <w:t>"</w:t>
      </w:r>
      <w:r>
        <w:rPr>
          <w:lang w:val="sr-CS"/>
        </w:rPr>
        <w:t xml:space="preserve"> има извршење у износу од </w:t>
      </w:r>
      <w:r>
        <w:rPr/>
        <w:t>737.925,21</w:t>
      </w:r>
      <w:r>
        <w:rPr>
          <w:lang w:val="sr-CS"/>
        </w:rPr>
        <w:t xml:space="preserve"> КМ,а извршење се односи на : исплату накнада одборницима, надзорном одбору, комисијама,трошкове услуга и текуће помоћи.За исплату  накнада  утрошено је </w:t>
      </w:r>
      <w:r>
        <w:rPr>
          <w:lang w:val="sr-BA"/>
        </w:rPr>
        <w:t>397.445,30</w:t>
      </w:r>
      <w:r>
        <w:rPr>
          <w:lang w:val="sr-CS"/>
        </w:rPr>
        <w:t xml:space="preserve"> КМ и исплата се врши у складу са Одлуком Скупштине. Трошкови услуга се односе на трошкове снимања сједница, услуге интерне  и екстерне репрезентације, трошкове обиљежавања  значајних датума.</w:t>
      </w:r>
      <w:r>
        <w:rPr>
          <w:lang w:val="sr-BA"/>
        </w:rPr>
        <w:t xml:space="preserve"> Средства за обиљежавање значајних датума су извршена у износу од 189.129,70 КМ, а потрошња се односи на обиљежавање манифестација,празника. </w:t>
      </w:r>
      <w:r>
        <w:rPr>
          <w:lang w:val="sr-CS"/>
        </w:rPr>
        <w:t xml:space="preserve">Средства за рад ОИК-а су извршена у износу од </w:t>
      </w:r>
      <w:r>
        <w:rPr>
          <w:lang w:val="sr-BA"/>
        </w:rPr>
        <w:t>65.187,93</w:t>
      </w:r>
      <w:r>
        <w:rPr>
          <w:lang w:val="sr-CS"/>
        </w:rPr>
        <w:t xml:space="preserve"> КМ, за рад комисије у складу са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Потрошачка јединица " Кабинет</w:t>
      </w:r>
      <w:r>
        <w:rPr>
          <w:b/>
          <w:lang w:val="sr-BA"/>
        </w:rPr>
        <w:t xml:space="preserve"> Градон</w:t>
      </w:r>
      <w:r>
        <w:rPr>
          <w:b/>
          <w:lang w:val="sr-CS"/>
        </w:rPr>
        <w:t>ачелника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30.373,45</w:t>
      </w:r>
      <w:r>
        <w:rPr>
          <w:lang w:val="sr-CS"/>
        </w:rPr>
        <w:t xml:space="preserve"> КМ, а потрошња се односи на : материјалне трошкове мјесних заједница, уговорене услуге</w:t>
      </w:r>
      <w:r>
        <w:rPr>
          <w:lang w:val="sr-BA"/>
        </w:rPr>
        <w:t>,текуће помоћи за тешку материјалну ситуацију</w:t>
      </w:r>
      <w:r>
        <w:rPr>
          <w:lang w:val="sr-CS"/>
        </w:rPr>
        <w:t xml:space="preserve"> и капиталне</w:t>
      </w:r>
      <w:r>
        <w:rPr>
          <w:lang w:val="sr-BA"/>
        </w:rPr>
        <w:t xml:space="preserve"> </w:t>
      </w:r>
      <w:r>
        <w:rPr>
          <w:lang w:val="sr-CS"/>
        </w:rPr>
        <w:t>расходе.Материјални трошкови мјесних заједница се односе на: комуналне услуге, трошкове енергије. Уговорене услуге се односе на  афирмациј</w:t>
      </w:r>
      <w:r>
        <w:rPr>
          <w:lang w:val="sr-BA"/>
        </w:rPr>
        <w:t>у</w:t>
      </w:r>
      <w:r>
        <w:rPr>
          <w:lang w:val="sr-CS"/>
        </w:rPr>
        <w:t xml:space="preserve"> општине</w:t>
      </w:r>
      <w:r>
        <w:rPr>
          <w:lang w:val="sr-BA"/>
        </w:rPr>
        <w:t>, суфинансирање пројеката</w:t>
      </w:r>
      <w:r>
        <w:rPr>
          <w:lang w:val="sr-CS"/>
        </w:rPr>
        <w:t xml:space="preserve"> и трошкове репрезентације, а извршење износи </w:t>
      </w:r>
      <w:r>
        <w:rPr>
          <w:lang w:val="sr-BA"/>
        </w:rPr>
        <w:t>95.431,15</w:t>
      </w:r>
      <w:r>
        <w:rPr>
          <w:lang w:val="sr-CS"/>
        </w:rPr>
        <w:t xml:space="preserve"> КМ.</w:t>
      </w:r>
      <w:r>
        <w:rPr>
          <w:lang w:val="sr-BA"/>
        </w:rPr>
        <w:t>Текуће помоћи мјесним заједницама  су помоћи мјесним заједницама ( набавка ношње за КУД, адаптација дома, помоћ општинама Пале и Источни Стари гра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износе </w:t>
      </w:r>
      <w:r>
        <w:rPr>
          <w:lang w:val="sr-BA"/>
        </w:rPr>
        <w:t xml:space="preserve"> 5.250,61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Општа управа</w:t>
      </w:r>
      <w:r>
        <w:rPr>
          <w:lang w:val="sr-CS"/>
        </w:rPr>
        <w:t xml:space="preserve">" има оквир потрошње у износу од </w:t>
      </w:r>
      <w:r>
        <w:rPr>
          <w:lang w:val="sr-BA"/>
        </w:rPr>
        <w:t>1.128,10</w:t>
      </w:r>
      <w:r>
        <w:rPr>
          <w:lang w:val="sr-CS"/>
        </w:rPr>
        <w:t xml:space="preserve"> КМ, а потрошња се односи на трошкове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Потрошачка једница "Одјељење за финансије"</w:t>
      </w:r>
      <w:r>
        <w:rPr>
          <w:lang w:val="sr-CS"/>
        </w:rPr>
        <w:t xml:space="preserve">  има оквир потрошње у износу од </w:t>
      </w:r>
      <w:r>
        <w:rPr>
          <w:lang w:val="sr-BA"/>
        </w:rPr>
        <w:t>10.197.874,88</w:t>
      </w:r>
      <w:r>
        <w:rPr>
          <w:lang w:val="sr-CS"/>
        </w:rPr>
        <w:t xml:space="preserve"> КМ, а потрошња се односи на : исплату личних примања запослени</w:t>
      </w:r>
      <w:r>
        <w:rPr>
          <w:lang w:val="sr-BA"/>
        </w:rPr>
        <w:t>х</w:t>
      </w:r>
      <w:r>
        <w:rPr>
          <w:lang w:val="sr-CS"/>
        </w:rPr>
        <w:t xml:space="preserve"> у АСО , уговорене услуге,</w:t>
      </w:r>
      <w:r>
        <w:rPr>
          <w:lang w:val="sr-BA"/>
        </w:rPr>
        <w:t xml:space="preserve"> трошкове поврата средстава по рјешењу надлежног органа,</w:t>
      </w:r>
      <w:r>
        <w:rPr>
          <w:lang w:val="sr-CS"/>
        </w:rPr>
        <w:t xml:space="preserve"> трошкове камате и отплат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Исплата плата  се врши у складу са примјеном  коефицијената  и НЦР. Средства за накнаде имају извршење у износу од </w:t>
      </w:r>
      <w:r>
        <w:rPr>
          <w:lang w:val="sr-BA"/>
        </w:rPr>
        <w:t>2.156.127,19</w:t>
      </w:r>
      <w:r>
        <w:rPr>
          <w:lang w:val="sr-CS"/>
        </w:rPr>
        <w:t xml:space="preserve"> КМ, а исплата се односи на : накнаде по основу: топлог оброка, накнада по основу регреса, зимнице и огрева</w:t>
      </w:r>
      <w:r>
        <w:rPr>
          <w:lang w:val="sr-BA"/>
        </w:rPr>
        <w:t>,трошкови доласка и повратка са посла,</w:t>
      </w:r>
      <w:r>
        <w:rPr>
          <w:lang w:val="sr-CS"/>
        </w:rPr>
        <w:t xml:space="preserve"> као и помоћи по члану 37. Појединачног колективног уговора. Исплата накнада по основу : регреса, зимнице и огрева није усклађена са одредбама колективног уговора због недостатка средстава  при планирању - ограничење због економске кризе</w:t>
      </w:r>
      <w:r>
        <w:rPr>
          <w:lang w:val="sr-BA"/>
        </w:rPr>
        <w:t xml:space="preserve"> .</w:t>
      </w:r>
      <w:r>
        <w:rPr>
          <w:lang w:val="sr-CS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амату  су извршена у износу од </w:t>
      </w:r>
      <w:r>
        <w:rPr>
          <w:lang w:val="sr-BA"/>
        </w:rPr>
        <w:t>1.343.882,68</w:t>
      </w:r>
      <w:r>
        <w:rPr>
          <w:lang w:val="sr-CS"/>
        </w:rPr>
        <w:t xml:space="preserve"> КМ , за камату по основу кредитног задужења и обвезница.Отплата по основу кредита и обвезница има извршење од 1.</w:t>
      </w:r>
      <w:r>
        <w:rPr>
          <w:lang w:val="sr-BA"/>
        </w:rPr>
        <w:t>958.743,77</w:t>
      </w:r>
      <w:r>
        <w:rPr>
          <w:lang w:val="sr-CS"/>
        </w:rPr>
        <w:t xml:space="preserve"> КМ, и у складу је са отплатн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b/>
          <w:lang w:val="sr-CS"/>
        </w:rPr>
        <w:t>. Потрошачка јединица " Одјељење за привреду и пољопривреду</w:t>
      </w:r>
      <w:r>
        <w:rPr>
          <w:lang w:val="sr-CS"/>
        </w:rPr>
        <w:t>" има извршење у износу од 2.</w:t>
      </w:r>
      <w:r>
        <w:rPr>
          <w:lang w:val="sr-BA"/>
        </w:rPr>
        <w:t>344.461,31</w:t>
      </w:r>
      <w:r>
        <w:rPr>
          <w:lang w:val="sr-CS"/>
        </w:rPr>
        <w:t xml:space="preserve"> КМ, а потрошња се односи на : санацију и  одржавање водотокова - каналска инфраструктура,противградну заштиту,трошкове заштите животне средине,Аграрни фонд и  подстицај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 за  одржавање водотокова  су извршена у износу од </w:t>
      </w:r>
      <w:r>
        <w:rPr>
          <w:lang w:val="sr-BA"/>
        </w:rPr>
        <w:t>480.000,00</w:t>
      </w:r>
      <w:r>
        <w:rPr>
          <w:lang w:val="sr-CS"/>
        </w:rPr>
        <w:t xml:space="preserve"> КМ, а трошкови се односе на одржавање: примарне,секундарне и терцијарне каналске мреже,као и изградњу пропуста,кошење, одржавање путева поред каналске мреж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противградну заштиту су кориштена за финансирање накнада руковаоцима противградне  одбране, за средства за одбрану, а у складу са Уговором са предузећем за противград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обухвата: дезинсекцију, дератизацију и азил.За дезинсекцију утрошено је  3</w:t>
      </w:r>
      <w:r>
        <w:rPr>
          <w:lang w:val="sr-BA"/>
        </w:rPr>
        <w:t>49.499,98</w:t>
      </w:r>
      <w:r>
        <w:rPr>
          <w:lang w:val="sr-CS"/>
        </w:rPr>
        <w:t xml:space="preserve"> КМ, а дератизација је активност која тек предстоји</w:t>
      </w:r>
      <w:r>
        <w:rPr>
          <w:lang w:val="sr-BA"/>
        </w:rPr>
        <w:t xml:space="preserve"> и потрошња за 9 мјесеци износи 29.378,7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финансирање Аграрног фонда износе 1</w:t>
      </w:r>
      <w:r>
        <w:rPr>
          <w:lang w:val="sr-BA"/>
        </w:rPr>
        <w:t>97.040,00</w:t>
      </w:r>
      <w:r>
        <w:rPr>
          <w:lang w:val="sr-CS"/>
        </w:rPr>
        <w:t xml:space="preserve">  КМ, а за подстицај </w:t>
      </w:r>
      <w:r>
        <w:rPr>
          <w:lang w:val="sr-BA"/>
        </w:rPr>
        <w:t>901.000,00</w:t>
      </w:r>
      <w:r>
        <w:rPr>
          <w:lang w:val="sr-CS"/>
        </w:rPr>
        <w:t xml:space="preserve"> КМ.Потрошња ове потрошачке јединице у односу на  планирана средства износи 8</w:t>
      </w:r>
      <w:r>
        <w:rPr>
          <w:lang w:val="sr-BA"/>
        </w:rPr>
        <w:t>9</w:t>
      </w:r>
      <w:r>
        <w:rPr>
          <w:lang w:val="sr-CS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</w:t>
      </w:r>
      <w:r>
        <w:rPr>
          <w:lang w:val="sr-CS"/>
        </w:rPr>
        <w:t>" има извршење у износу од 2</w:t>
      </w:r>
      <w:r>
        <w:rPr>
          <w:lang w:val="sr-BA"/>
        </w:rPr>
        <w:t>59.087,42</w:t>
      </w:r>
      <w:r>
        <w:rPr>
          <w:lang w:val="sr-CS"/>
        </w:rPr>
        <w:t xml:space="preserve"> КМ, а потрошња се односи на :  уговорене услуге, и трошкове урбанистичке регулативе- пројект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b/>
          <w:lang w:val="sr-CS"/>
        </w:rPr>
        <w:t>. Потрошачка јединица " Одјељење за стамбено комуналне послове и заштиту животне</w:t>
      </w:r>
      <w:r>
        <w:rPr>
          <w:lang w:val="sr-CS"/>
        </w:rPr>
        <w:t xml:space="preserve"> средине" има оквир потрошње у износу од </w:t>
      </w:r>
      <w:r>
        <w:rPr>
          <w:lang w:val="sr-BA"/>
        </w:rPr>
        <w:t>9.529.277,46</w:t>
      </w:r>
      <w:r>
        <w:rPr>
          <w:lang w:val="sr-CS"/>
        </w:rPr>
        <w:t xml:space="preserve"> КМ. Потрошња ове потрошачке јединице се односи на текуће издатке и капиталне.Текући издаци обухватају : трошкове спорова, комуналну потрошњу, јавну расвјету, локалне путеве и др. уговорене услуге.Средства за спорове су извршена у износу од </w:t>
      </w:r>
      <w:r>
        <w:rPr>
          <w:lang w:val="sr-BA"/>
        </w:rPr>
        <w:t>175.397,12</w:t>
      </w:r>
      <w:r>
        <w:rPr>
          <w:lang w:val="sr-CS"/>
        </w:rPr>
        <w:t xml:space="preserve"> КМ.Трошкови комуналне потрошње су : трошкови одржавања јавне хигијене, кишна канализација,одржавања зеленила, кошење и друге услуге из ове области.Наведени трошкови износе </w:t>
      </w:r>
      <w:r>
        <w:rPr>
          <w:lang w:val="sr-BA"/>
        </w:rPr>
        <w:t>1.124.385,37</w:t>
      </w:r>
      <w:r>
        <w:rPr>
          <w:lang w:val="sr-CS"/>
        </w:rPr>
        <w:t xml:space="preserve"> КМ.За јавну расвјету</w:t>
      </w:r>
      <w:r>
        <w:rPr>
          <w:lang w:val="sr-BA"/>
        </w:rPr>
        <w:t xml:space="preserve"> ( потрошњу и одржавање)</w:t>
      </w:r>
      <w:r>
        <w:rPr>
          <w:lang w:val="sr-CS"/>
        </w:rPr>
        <w:t xml:space="preserve"> утрошено је </w:t>
      </w:r>
      <w:r>
        <w:rPr>
          <w:lang w:val="sr-BA"/>
        </w:rPr>
        <w:t>874.324,27</w:t>
      </w:r>
      <w:r>
        <w:rPr>
          <w:lang w:val="sr-CS"/>
        </w:rPr>
        <w:t xml:space="preserve"> КМ.За одржавање локалних путева утрошено је </w:t>
      </w:r>
      <w:r>
        <w:rPr>
          <w:lang w:val="sr-BA"/>
        </w:rPr>
        <w:t>939.446,40</w:t>
      </w:r>
      <w:r>
        <w:rPr>
          <w:lang w:val="sr-CS"/>
        </w:rPr>
        <w:t xml:space="preserve"> КМ, а потрошња се односи на : зимску службу, крпљење ударних рупа, хоризонталну и вертикалну сигнализацију, насипање макадамских путева и кошење путних појас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 извршени у износу од </w:t>
      </w:r>
      <w:r>
        <w:rPr>
          <w:lang w:val="sr-BA"/>
        </w:rPr>
        <w:t>5.999.131,76</w:t>
      </w:r>
      <w:r>
        <w:rPr>
          <w:lang w:val="sr-CS"/>
        </w:rPr>
        <w:t xml:space="preserve"> КМ, а измирени су из средстава буџета,</w:t>
      </w:r>
      <w:r>
        <w:rPr>
          <w:lang w:val="sr-BA"/>
        </w:rPr>
        <w:t xml:space="preserve"> кредита</w:t>
      </w:r>
      <w:r>
        <w:rPr>
          <w:lang w:val="sr-CS"/>
        </w:rPr>
        <w:t xml:space="preserve"> и обвезница.Средства су утрошена за: индустријску зону, топлану и комуналну инфраструктуру.</w:t>
      </w:r>
      <w:r>
        <w:rPr>
          <w:lang w:val="sr-BA"/>
        </w:rPr>
        <w:t>Комунална инфраструктура има извршење од 879.534,36 КМ, а односи се на : путну, електро, водоводну, канализациону инфраструктуру (асфалтирање у мјесним заједницама Јања,    Тријешница,градских улица, бициклистичких стаза, финансирање изградње јавне расвјете –Обарска, Батковић, Јања-н/н мрежа, Глоговац, Љељенч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Капитални издаци –комунална инфраструктура, финансирани из кредитних средстава се односе на издатке : асфалтирања путних праваца,градња моста, а у складу са Одлуком о утврђеним пројектима и имају извршење у износу од 3.156.591,83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 " Одјељење за борачко инвалидску  и цивилну заштиту</w:t>
      </w:r>
      <w:r>
        <w:rPr>
          <w:lang w:val="sr-CS"/>
        </w:rPr>
        <w:t xml:space="preserve">" има извршење у износу од </w:t>
      </w:r>
      <w:r>
        <w:rPr>
          <w:lang w:val="sr-BA"/>
        </w:rPr>
        <w:t>490.098,49</w:t>
      </w:r>
      <w:r>
        <w:rPr>
          <w:lang w:val="sr-CS"/>
        </w:rPr>
        <w:t xml:space="preserve"> КМ, а извршење се односи на текуће трошкове</w:t>
      </w:r>
      <w:r>
        <w:rPr/>
        <w:t>.</w:t>
      </w:r>
      <w:r>
        <w:rPr>
          <w:lang w:val="sr-CS"/>
        </w:rPr>
        <w:t xml:space="preserve">  Текући трошкови се односе на трошкове по основу : цивилне заштите, једнократних помоћи и текућих помоћи непрофитних организација.Једнократне  помоћи су извршене у износу од </w:t>
      </w:r>
      <w:r>
        <w:rPr>
          <w:lang w:val="sr-BA"/>
        </w:rPr>
        <w:t>188.286,29</w:t>
      </w:r>
      <w:r>
        <w:rPr>
          <w:lang w:val="sr-CS"/>
        </w:rPr>
        <w:t xml:space="preserve"> КМ, а  односе се на помоћи борачкој категорији становништва за : лијечење, материјална помоћ у складу са  критеријима о додјели помоћи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Средства непрофитним организацијама имају извршење од 1</w:t>
      </w:r>
      <w:r>
        <w:rPr>
          <w:lang w:val="sr-BA"/>
        </w:rPr>
        <w:t>60.821,43 КМ, а</w:t>
      </w:r>
      <w:r>
        <w:rPr>
          <w:lang w:val="sr-CS"/>
        </w:rPr>
        <w:t xml:space="preserve">                                                         дозначена су: Борачкој организацији,Организацији несталих бораца и цивила,Удружење логораша и цивилних жртава рата и другим непрофитним организацијама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е помоћи  су извршене у износу од  </w:t>
      </w:r>
      <w:r>
        <w:rPr>
          <w:lang w:val="sr-BA"/>
        </w:rPr>
        <w:t>67.217,74</w:t>
      </w:r>
      <w:r>
        <w:rPr>
          <w:lang w:val="sr-CS"/>
        </w:rPr>
        <w:t xml:space="preserve"> КМ, а средства су дозначена лицима из категорије бораца,инвалида</w:t>
      </w:r>
      <w:r>
        <w:rPr>
          <w:lang w:val="sr-BA"/>
        </w:rPr>
        <w:t>,</w:t>
      </w:r>
      <w:r>
        <w:rPr>
          <w:lang w:val="sr-CS"/>
        </w:rPr>
        <w:t xml:space="preserve"> за стамбено збрињав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9 -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</w:t>
      </w:r>
      <w:r>
        <w:rPr>
          <w:lang w:val="sr-BA"/>
        </w:rPr>
        <w:t>имају извршење од 55.089,96 КМ за реконструкцију објеката  борачкој категорији становништва,набавка ванбродских мотора, пнеуматских чамаца за ЦЗ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Потрошачка јединица  " Одјељење за друштвене дјелатности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8.711.032,55</w:t>
      </w:r>
      <w:r>
        <w:rPr>
          <w:lang w:val="sr-CS"/>
        </w:rPr>
        <w:t xml:space="preserve"> КМ, а потрошња се односи на текуће и капиталне издатке.Текући издаци износе </w:t>
      </w:r>
      <w:r>
        <w:rPr>
          <w:lang w:val="sr-BA"/>
        </w:rPr>
        <w:t>4.354.613,69</w:t>
      </w:r>
      <w:r>
        <w:rPr>
          <w:lang w:val="sr-CS"/>
        </w:rPr>
        <w:t xml:space="preserve"> КМ, а односе се на примарну здравствену заштиту,</w:t>
      </w:r>
      <w:r>
        <w:rPr>
          <w:lang w:val="sr-BA"/>
        </w:rPr>
        <w:t xml:space="preserve"> социјалне помоћи,субвенције,</w:t>
      </w:r>
      <w:r>
        <w:rPr>
          <w:lang w:val="sr-CS"/>
        </w:rPr>
        <w:t>текуће помоћи појединцима и непрофитним организацијама.Текуће помоћи</w:t>
      </w:r>
      <w:r>
        <w:rPr>
          <w:lang w:val="sr-BA"/>
        </w:rPr>
        <w:t xml:space="preserve"> имају извршење у износу од 3.858.534,77 КМ, а помоћи се односе на финансирање непрофитних организација,удружења, политичких странака,културе и физичке културе и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ултуру имају извршење у износу од 6</w:t>
      </w:r>
      <w:r>
        <w:rPr>
          <w:lang w:val="sr-BA"/>
        </w:rPr>
        <w:t>9.697,49</w:t>
      </w:r>
      <w:r>
        <w:rPr>
          <w:lang w:val="sr-CS"/>
        </w:rPr>
        <w:t xml:space="preserve"> КМ . Извршење средстава за физичку културу износи 1.</w:t>
      </w:r>
      <w:r>
        <w:rPr>
          <w:lang w:val="sr-BA"/>
        </w:rPr>
        <w:t>539.728,72</w:t>
      </w:r>
      <w:r>
        <w:rPr>
          <w:lang w:val="sr-CS"/>
        </w:rPr>
        <w:t xml:space="preserve"> КМ, а односи се на финансирање спорта по Програму,</w:t>
      </w:r>
      <w:r>
        <w:rPr>
          <w:lang w:val="sr-BA"/>
        </w:rPr>
        <w:t xml:space="preserve"> резерву спорта,школски спорт и</w:t>
      </w:r>
      <w:r>
        <w:rPr>
          <w:lang w:val="sr-CS"/>
        </w:rPr>
        <w:t xml:space="preserve"> трошкове кориштења сале.Средства за кориштење сале спортских клубова се дозначавају Дирекцији за развој  и изградњу града која газдује овим простором.Средства за финансирање организација и удружења су у складу са висином одобрених средстава ( за материјалне трошкове и пројекте), као и средства за финансирање политичких партиј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извршене у износу од </w:t>
      </w:r>
      <w:r>
        <w:rPr>
          <w:lang w:val="sr-BA"/>
        </w:rPr>
        <w:t>289.810,71</w:t>
      </w:r>
      <w:r>
        <w:rPr>
          <w:lang w:val="sr-CS"/>
        </w:rPr>
        <w:t xml:space="preserve"> КМ, а потрошња се односи на: учешће у санацији амбуланти,пројекти подршке очувања породице </w:t>
      </w:r>
      <w:r>
        <w:rPr/>
        <w:t xml:space="preserve">. </w:t>
      </w:r>
      <w:r>
        <w:rPr>
          <w:lang w:val="sr-CS"/>
        </w:rPr>
        <w:t xml:space="preserve">За "санацију амбуланти" утрошена су средства у износу од </w:t>
      </w:r>
      <w:r>
        <w:rPr>
          <w:lang w:val="sr-BA"/>
        </w:rPr>
        <w:t>268.114,20</w:t>
      </w:r>
      <w:r>
        <w:rPr>
          <w:lang w:val="sr-CS"/>
        </w:rPr>
        <w:t xml:space="preserve"> КМ</w:t>
      </w:r>
      <w:r>
        <w:rPr/>
        <w:t>,</w:t>
      </w:r>
      <w:r>
        <w:rPr>
          <w:lang w:val="sr-BA"/>
        </w:rPr>
        <w:t xml:space="preserve"> за амбуланте породичне медицине</w:t>
      </w:r>
      <w:r>
        <w:rPr>
          <w:lang w:val="sr-CS"/>
        </w:rPr>
        <w:t xml:space="preserve">.Пројекти подршке очувања породице имају извршење од </w:t>
      </w:r>
      <w:r>
        <w:rPr>
          <w:lang w:val="sr-BA"/>
        </w:rPr>
        <w:t>21.110,10</w:t>
      </w:r>
      <w:r>
        <w:rPr>
          <w:lang w:val="sr-CS"/>
        </w:rPr>
        <w:t xml:space="preserve">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издаци су извршени у износу од </w:t>
      </w:r>
      <w:r>
        <w:rPr>
          <w:lang w:val="sr-BA"/>
        </w:rPr>
        <w:t>4.356.418,86</w:t>
      </w:r>
      <w:r>
        <w:rPr>
          <w:lang w:val="sr-CS"/>
        </w:rPr>
        <w:t xml:space="preserve"> КМ, а извршење се односи на инвестиције</w:t>
      </w:r>
      <w:r>
        <w:rPr>
          <w:lang w:val="sr-BA"/>
        </w:rPr>
        <w:t>: инвестиције</w:t>
      </w:r>
      <w:r>
        <w:rPr>
          <w:lang w:val="sr-CS"/>
        </w:rPr>
        <w:t xml:space="preserve"> у образовању, инвестиције у спортске објекте и Домове културе.Финансирање ових расхода је из: буџетских</w:t>
      </w:r>
      <w:r>
        <w:rPr>
          <w:lang w:val="sr-BA"/>
        </w:rPr>
        <w:t xml:space="preserve"> средстава</w:t>
      </w:r>
      <w:r>
        <w:rPr>
          <w:lang w:val="sr-CS"/>
        </w:rPr>
        <w:t xml:space="preserve"> и средстава по основу обвезница.</w:t>
      </w:r>
      <w:r>
        <w:rPr>
          <w:lang w:val="sr-BA"/>
        </w:rPr>
        <w:t xml:space="preserve"> Инвестиције у образовању имају извршење од 438.096,67 КМ, а потрошња се односи на градњу сале у О.ш. Дворови, Средњу стручну школу,Д.Драгаљевац, гријање у Ош. Црњелово и др.Инвестиције у спортске објекте се односи на санацију крова спортске сале у Рачанској улици.</w:t>
      </w:r>
      <w:r>
        <w:rPr>
          <w:lang w:val="sr-CS"/>
        </w:rPr>
        <w:t xml:space="preserve">За Дом културе- Центар за културу утрошено је </w:t>
      </w:r>
      <w:r>
        <w:rPr>
          <w:lang w:val="sr-BA"/>
        </w:rPr>
        <w:t>3.702.470,92</w:t>
      </w:r>
      <w:r>
        <w:rPr>
          <w:lang w:val="sr-CS"/>
        </w:rPr>
        <w:t xml:space="preserve"> КМ</w:t>
      </w:r>
      <w:r>
        <w:rPr>
          <w:lang w:val="sr-BA"/>
        </w:rPr>
        <w:t xml:space="preserve">, а за реконструкцију домова културе, опремање у Мјесним заједницама ( Пучиле,Крива Бара,Остојићево,Доње Црњелово) као и за набавку трафоа за Центар за културу утрошено је 100.919,12 КМ.  </w:t>
      </w:r>
      <w:r>
        <w:rPr>
          <w:lang w:val="sr-CS"/>
        </w:rPr>
        <w:t>Потрошња ове потрошачке јединице чини 2</w:t>
      </w:r>
      <w:r>
        <w:rPr>
          <w:lang w:val="sr-BA"/>
        </w:rPr>
        <w:t>2</w:t>
      </w:r>
      <w:r>
        <w:rPr>
          <w:lang w:val="sr-CS"/>
        </w:rPr>
        <w:t xml:space="preserve"> % потро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1. </w:t>
      </w:r>
      <w:r>
        <w:rPr>
          <w:b/>
          <w:lang w:val="sr-CS"/>
        </w:rPr>
        <w:t>Потрошачка јединица "Одјељење за инспекцијске послове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53.388,45</w:t>
      </w:r>
      <w:r>
        <w:rPr>
          <w:lang w:val="sr-CS"/>
        </w:rPr>
        <w:t xml:space="preserve"> КМ, а потрошња се односи на уговоре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2.</w:t>
      </w:r>
      <w:r>
        <w:rPr>
          <w:b/>
          <w:lang w:val="sr-CS"/>
        </w:rPr>
        <w:t xml:space="preserve">Потрошачка јединица " Служба заједничких послова" </w:t>
      </w:r>
      <w:r>
        <w:rPr>
          <w:lang w:val="sr-CS"/>
        </w:rPr>
        <w:t>има потрошачки оквир у износу од 1</w:t>
      </w:r>
      <w:r>
        <w:rPr>
          <w:lang w:val="sr-BA"/>
        </w:rPr>
        <w:t xml:space="preserve">.086.009,14 </w:t>
      </w:r>
      <w:r>
        <w:rPr>
          <w:lang w:val="sr-CS"/>
        </w:rPr>
        <w:t>КМ , а потрошња се односи на материјалне трошкове Административне службе и Скупштине и капиталне расходе. Материјални трошкови имају извршење од 9</w:t>
      </w:r>
      <w:r>
        <w:rPr>
          <w:lang w:val="sr-BA"/>
        </w:rPr>
        <w:t>27.646,33</w:t>
      </w:r>
      <w:r>
        <w:rPr>
          <w:lang w:val="sr-CS"/>
        </w:rPr>
        <w:t xml:space="preserve"> КМ, а односе се на : трошкове енергије, комуналних услуга, услуга,материјала и др. Трошкови енергије су извршени у износу од 1</w:t>
      </w:r>
      <w:r>
        <w:rPr>
          <w:lang w:val="sr-BA"/>
        </w:rPr>
        <w:t>31.512,73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М, а комуналних услуга 1</w:t>
      </w:r>
      <w:r>
        <w:rPr>
          <w:lang w:val="sr-BA"/>
        </w:rPr>
        <w:t>83.693,91</w:t>
      </w:r>
      <w:r>
        <w:rPr>
          <w:lang w:val="sr-CS"/>
        </w:rPr>
        <w:t xml:space="preserve"> КМ. Комуналне услуге ( потрошња воде, услуге хигијене, телефона, поштанске услуге и др.) имају учешће у укупним трошковима 1</w:t>
      </w:r>
      <w:r>
        <w:rPr>
          <w:lang w:val="sr-BA"/>
        </w:rPr>
        <w:t>7</w:t>
      </w:r>
      <w:r>
        <w:rPr>
          <w:lang w:val="sr-CS"/>
        </w:rPr>
        <w:t xml:space="preserve"> %. Набавка материјала  има извршење у износу од 2</w:t>
      </w:r>
      <w:r>
        <w:rPr>
          <w:lang w:val="sr-BA"/>
        </w:rPr>
        <w:t>49.651,33</w:t>
      </w:r>
      <w:r>
        <w:rPr>
          <w:lang w:val="sr-CS"/>
        </w:rPr>
        <w:t xml:space="preserve"> КМ, а потрошња се  односи на  набавку: канцеларијског материјала, потрошног , за хигијену и осталог.Уговорене услуге имају извршење од </w:t>
      </w:r>
      <w:r>
        <w:rPr>
          <w:lang w:val="sr-BA"/>
        </w:rPr>
        <w:t>106.501,37</w:t>
      </w:r>
      <w:r>
        <w:rPr>
          <w:lang w:val="sr-CS"/>
        </w:rPr>
        <w:t xml:space="preserve"> КМ , а односе се на услуге  оглашавања,уговорене услуге и остале расходе. Из осталих расхода измирене су обавезе по основу стручн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6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разовања, усавршавања, семинара, полагања стручних испита, помоћи пензионерим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расходи се односе на набавку  опреме и адаптацију пословног простора у АСО. Ови расходи износе </w:t>
      </w:r>
      <w:r>
        <w:rPr>
          <w:lang w:val="sr-BA"/>
        </w:rPr>
        <w:t>137.842,81</w:t>
      </w:r>
      <w:r>
        <w:rPr>
          <w:lang w:val="sr-CS"/>
        </w:rPr>
        <w:t xml:space="preserve"> КМ. За набавку опреме утрошено је </w:t>
      </w:r>
      <w:r>
        <w:rPr>
          <w:lang w:val="sr-BA"/>
        </w:rPr>
        <w:t>112.726,66</w:t>
      </w:r>
      <w:r>
        <w:rPr>
          <w:lang w:val="sr-CS"/>
        </w:rPr>
        <w:t xml:space="preserve"> КМ, </w:t>
      </w:r>
      <w:r>
        <w:rPr>
          <w:lang w:val="sr-BA"/>
        </w:rPr>
        <w:t>( набавка аута 61.413,44, 00 , опреме, металних ормара за чување матичних књига),</w:t>
      </w:r>
      <w:r>
        <w:rPr>
          <w:lang w:val="sr-CS"/>
        </w:rPr>
        <w:t xml:space="preserve">а за реконструкцију и адаптацију </w:t>
      </w:r>
      <w:r>
        <w:rPr>
          <w:lang w:val="sr-BA"/>
        </w:rPr>
        <w:t xml:space="preserve">25.116,15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трошња код осталих трезорских корисника изно</w:t>
      </w:r>
      <w:r>
        <w:rPr>
          <w:lang w:val="sr-BA"/>
        </w:rPr>
        <w:t>си 6.485.503,10</w:t>
      </w:r>
      <w:r>
        <w:rPr>
          <w:lang w:val="sr-CS"/>
        </w:rPr>
        <w:t xml:space="preserve"> КМ, а односи се на потрошњу : Центар за социјални рад, Дјечији вртић, Музеј, Библиотека, средње школе, Ватрогасне јединице, СКУД "Семберија", Туристичка организација и Агенција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 xml:space="preserve">Финансирање социјалне заштите износи </w:t>
      </w:r>
      <w:r>
        <w:rPr>
          <w:lang w:val="sr-BA"/>
        </w:rPr>
        <w:t>2.423.089,77</w:t>
      </w:r>
      <w:r>
        <w:rPr>
          <w:lang w:val="sr-CS"/>
        </w:rPr>
        <w:t xml:space="preserve"> КМ, а врши се кроз двије потрошачке јединице и односи се на финансирање рада институције и социјалних давања- помоћи регулисаних </w:t>
      </w:r>
      <w:r>
        <w:rPr>
          <w:lang w:val="sr-BA"/>
        </w:rPr>
        <w:t xml:space="preserve"> </w:t>
      </w:r>
      <w:r>
        <w:rPr>
          <w:lang w:val="sr-CS"/>
        </w:rPr>
        <w:t>Законом о социјалној заштит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финансирање дјечије заштите се врши из средстава буџета и властитих прихода</w:t>
      </w:r>
      <w:r>
        <w:rPr>
          <w:lang w:val="sr-BA"/>
        </w:rPr>
        <w:t xml:space="preserve"> и ови издаци износе 1.173.356,42 КМ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институција културе које су у систему трезора утрошено је </w:t>
      </w:r>
      <w:r>
        <w:rPr>
          <w:lang w:val="sr-BA"/>
        </w:rPr>
        <w:t>330.910,02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нансирање материјалних трошкова средњих школа се врши кроз потрошачке јединице " средње школе", и ови трошкови износе </w:t>
      </w:r>
      <w:r>
        <w:rPr>
          <w:lang w:val="sr-BA"/>
        </w:rPr>
        <w:t>726.032,91</w:t>
      </w:r>
      <w:r>
        <w:rPr>
          <w:lang w:val="sr-CS"/>
        </w:rPr>
        <w:t xml:space="preserve"> КМ. Ови трошкови се финансирају из буџетских и властитих прихо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Финансирање противпожарне заштите се врши кроз потрошачке јединице  "Ватрогасна јединица " и " Ватрогасно друштво" и извршење ове потрошње износи 1.</w:t>
      </w:r>
      <w:r>
        <w:rPr>
          <w:lang w:val="sr-BA"/>
        </w:rPr>
        <w:t>280.372,34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ња се односи на финансирање материјалних трошкова, личних примања и техничког опремања јединиц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рошачка јединица "Туристичка организација" има извршење од </w:t>
      </w:r>
      <w:r>
        <w:rPr>
          <w:lang w:val="sr-BA"/>
        </w:rPr>
        <w:t>290.703,59</w:t>
      </w:r>
      <w:r>
        <w:rPr>
          <w:lang w:val="sr-CS"/>
        </w:rPr>
        <w:t xml:space="preserve"> КМ,а потрошња се односи на финансирање рада ове институције ( лична потрошња, материјални трошкови и туристичка пону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Агенција за развој малих и средњих  предузећа има  потрошњу у износу од </w:t>
      </w:r>
      <w:r>
        <w:rPr>
          <w:lang w:val="sr-BA"/>
        </w:rPr>
        <w:t>261.038,35</w:t>
      </w:r>
      <w:r>
        <w:rPr>
          <w:lang w:val="sr-CS"/>
        </w:rPr>
        <w:t xml:space="preserve"> КМ, а потрошња се односи на личну потрошњу,материјалне трошкове и подстицајна средства  малим и средњим предузећима</w:t>
      </w:r>
      <w:r>
        <w:rPr>
          <w:lang w:val="sr-BA"/>
        </w:rPr>
        <w:t xml:space="preserve"> ( на основу проведеног  конкурса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КЦИОНАЛНОЈ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48"/>
        <w:gridCol w:w="2525"/>
        <w:gridCol w:w="230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ОПИ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н за 201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звршењ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01.01.-30.09.201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пште јавне услуг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3.639.03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716.099,94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дбр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Јавни ред и сигурнос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кономски посл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BA"/>
              </w:rPr>
              <w:t>4.785.336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3.482.038,21</w:t>
            </w:r>
            <w:r>
              <w:rPr>
                <w:lang w:val="sr-CS"/>
              </w:rPr>
              <w:t xml:space="preserve">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штита животне средин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BA"/>
              </w:rPr>
              <w:t>800.656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BA"/>
              </w:rPr>
              <w:t>559.285,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тамбени и заједнички посл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9.211.750,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1.594.571,08</w:t>
            </w:r>
            <w:r>
              <w:rPr>
                <w:lang w:val="sr-CS"/>
              </w:rPr>
              <w:t xml:space="preserve">   </w:t>
            </w:r>
            <w:r>
              <w:rPr>
                <w:lang w:val="sr-BA"/>
              </w:rPr>
              <w:t xml:space="preserve">                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7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драв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BA"/>
              </w:rPr>
              <w:t>625</w:t>
            </w:r>
            <w:r>
              <w:rPr>
                <w:lang w:val="sr-CS"/>
              </w:rPr>
              <w:t>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BA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462.007,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екреација,култура и религиј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BA"/>
              </w:rPr>
              <w:t>7.720.612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6.866.595,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зовањ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2.0</w:t>
            </w:r>
            <w:r>
              <w:rPr>
                <w:lang w:val="sr-BA"/>
              </w:rPr>
              <w:t>82.857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1.543.687,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оцијална заштита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BA"/>
              </w:rPr>
              <w:t>6.042.459</w:t>
            </w:r>
            <w:r>
              <w:rPr>
                <w:lang w:val="sr-CS"/>
              </w:rPr>
              <w:t xml:space="preserve">,00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4.143.073,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Збир функциј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sr-BA"/>
              </w:rPr>
              <w:t>54.907.702,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BA"/>
              </w:rPr>
              <w:t>38.367.358,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тплата по задужењ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2</w:t>
            </w:r>
            <w:r>
              <w:rPr>
                <w:lang w:val="sr-BA"/>
              </w:rPr>
              <w:t>.919.561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1.958.743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Буџетска резер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BA"/>
              </w:rPr>
              <w:t>166.539,00</w:t>
            </w:r>
            <w:r>
              <w:rPr>
                <w:lang w:val="sr-CS"/>
              </w:rPr>
              <w:t xml:space="preserve">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Укупно расходи-издац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 xml:space="preserve">             </w:t>
            </w:r>
            <w:r>
              <w:rPr>
                <w:b/>
                <w:lang w:val="sr-BA"/>
              </w:rPr>
              <w:t xml:space="preserve"> </w:t>
            </w:r>
            <w:r>
              <w:rPr>
                <w:b/>
                <w:lang w:val="sr-BA"/>
              </w:rPr>
              <w:t>57.993.802,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BA"/>
              </w:rPr>
              <w:t>40.326.102,55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Издаци фонда 03 износе 56.820,00КМ, а фонда 04 26.218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- </w:t>
      </w:r>
      <w:r>
        <w:rPr/>
        <w:t>62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сходи по функционалној класификацији су : расходи за опште јавне услуге,економски послови,заштита животне средине, стамбени заједнички послови, здравство, култура, 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пште јавне услуге имају извршење у износу од </w:t>
      </w:r>
      <w:r>
        <w:rPr>
          <w:lang w:val="sr-BA"/>
        </w:rPr>
        <w:t>9.716.099,94</w:t>
      </w:r>
      <w:r>
        <w:rPr>
          <w:lang w:val="sr-CS"/>
        </w:rPr>
        <w:t xml:space="preserve"> КМ, а обухватају трошкове Административне службе, личну потрошњу , материјалне трошкове и  </w:t>
      </w:r>
      <w:r>
        <w:rPr>
          <w:lang w:val="sr-BA"/>
        </w:rPr>
        <w:t>у</w:t>
      </w:r>
      <w:r>
        <w:rPr>
          <w:lang w:val="sr-CS"/>
        </w:rPr>
        <w:t xml:space="preserve">чешће ових трошкова у буџетској потрошњи износи </w:t>
      </w:r>
      <w:r>
        <w:rPr>
          <w:lang w:val="sr-BA"/>
        </w:rPr>
        <w:t>24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Економски послови имају извршење у износу од  </w:t>
      </w:r>
      <w:r>
        <w:rPr>
          <w:lang w:val="sr-BA"/>
        </w:rPr>
        <w:t>3.482.038,21</w:t>
      </w:r>
      <w:r>
        <w:rPr>
          <w:lang w:val="sr-CS"/>
        </w:rPr>
        <w:t xml:space="preserve"> КМ , а извршење се односи на: трошкове унапређења пољопривредне производње- подстицајна средства, развој малих и средњих предузећа, отплате кам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штита животне средине обухвата трошкове : дезинсекције, хигијеничарске службе, трошкове противградне заштите , заштите од штетних утицаја и у односу на планирана средства извршење је </w:t>
      </w:r>
      <w:r>
        <w:rPr>
          <w:lang w:val="sr-BA"/>
        </w:rPr>
        <w:t>70</w:t>
      </w:r>
      <w:r>
        <w:rPr>
          <w:lang w:val="sr-CS"/>
        </w:rPr>
        <w:t xml:space="preserve"> %.Трошкови дератизације се нису реализовали у овом кварталу (реализација у четвртом кварталу у складу са Наредбом</w:t>
      </w:r>
      <w:r>
        <w:rPr>
          <w:lang w:val="sr-BA"/>
        </w:rPr>
        <w:t xml:space="preserve"> о обавезној дератизацији </w:t>
      </w:r>
      <w:r>
        <w:rPr>
          <w:lang w:val="sr-CS"/>
        </w:rPr>
        <w:t>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ходи групе " стамбени и заједнички послови" имају извршење у износу од   </w:t>
      </w:r>
      <w:r>
        <w:rPr>
          <w:lang w:val="sr-BA"/>
        </w:rPr>
        <w:t>11.594.571,08</w:t>
      </w:r>
      <w:r>
        <w:rPr>
          <w:lang w:val="sr-CS"/>
        </w:rPr>
        <w:t xml:space="preserve"> КМ, и учешће ове групе расхода у укупној потрошњи износи 2</w:t>
      </w:r>
      <w:r>
        <w:rPr>
          <w:lang w:val="sr-BA"/>
        </w:rPr>
        <w:t>9</w:t>
      </w:r>
      <w:r>
        <w:rPr>
          <w:lang w:val="sr-CS"/>
        </w:rPr>
        <w:t>%.Извршење ове групе расхода се односи на :  комуналну потрошњу,комуналну инфраструктуру,рјешавање стамбених питања и 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здравства износи </w:t>
      </w:r>
      <w:r>
        <w:rPr>
          <w:lang w:val="sr-BA"/>
        </w:rPr>
        <w:t>462.007,53</w:t>
      </w:r>
      <w:r>
        <w:rPr>
          <w:lang w:val="sr-CS"/>
        </w:rPr>
        <w:t xml:space="preserve"> КМ, а односи се на примарну  здравствену заштиту, социјално осигурање </w:t>
      </w:r>
      <w:r>
        <w:rPr>
          <w:lang w:val="sr-BA"/>
        </w:rPr>
        <w:t>,</w:t>
      </w:r>
      <w:r>
        <w:rPr>
          <w:lang w:val="sr-CS"/>
        </w:rPr>
        <w:t xml:space="preserve"> капиталне помоћи за здравствену заштиту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ултуру,физичку културу су извршена у износу од </w:t>
      </w:r>
      <w:r>
        <w:rPr>
          <w:lang w:val="sr-BA"/>
        </w:rPr>
        <w:t>6.866.595,97</w:t>
      </w:r>
      <w:r>
        <w:rPr>
          <w:lang w:val="sr-CS"/>
        </w:rPr>
        <w:t xml:space="preserve"> КМ што чини 1</w:t>
      </w:r>
      <w:r>
        <w:rPr>
          <w:lang w:val="sr-BA"/>
        </w:rPr>
        <w:t>7</w:t>
      </w:r>
      <w:r>
        <w:rPr>
          <w:lang w:val="sr-CS"/>
        </w:rPr>
        <w:t xml:space="preserve"> % буџетске потрош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 су извршена у износу од </w:t>
      </w:r>
      <w:r>
        <w:rPr>
          <w:lang w:val="sr-BA"/>
        </w:rPr>
        <w:t>4.143.073,21</w:t>
      </w:r>
      <w:r>
        <w:rPr>
          <w:lang w:val="sr-CS"/>
        </w:rPr>
        <w:t xml:space="preserve"> КМ, а односе се на трошење у области  социјалне заштите ( Закон о социјалној заштити), помоћи социјалној  и борачкој категорији становништва и трошкове дјечије заштит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( материјални трошкови средњих школа, средства за интервенције и инвестиције у образовању, стипендије) износе 1.</w:t>
      </w:r>
      <w:r>
        <w:rPr>
          <w:lang w:val="sr-BA"/>
        </w:rPr>
        <w:t>543.687,31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и показатељи, табеларни приказ расхода- издатака по економској,организационој и функционалној класификацији, те образложење расхода по потрошачким јединицама указују да је потрошња за девет мјесеци текуће године </w:t>
      </w:r>
      <w:r>
        <w:rPr>
          <w:lang w:val="sr-BA"/>
        </w:rPr>
        <w:t>70</w:t>
      </w:r>
      <w:r>
        <w:rPr>
          <w:lang w:val="sr-CS"/>
        </w:rPr>
        <w:t xml:space="preserve"> % у односу на планирана средст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63</w:t>
      </w:r>
      <w:r>
        <w:rPr>
          <w:b/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ЕАЛОКАЦИЈЕ ВРШЕНЕ У  ТРЕЋЕМ КВАРТАЛ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. Закључком број : 02/</w:t>
      </w:r>
      <w:r>
        <w:rPr/>
        <w:t>5-60-1-22/12</w:t>
      </w:r>
      <w:r>
        <w:rPr>
          <w:lang w:val="sr-CS"/>
        </w:rPr>
        <w:t xml:space="preserve"> одобрава се реалокација средстава са економског кода </w:t>
      </w:r>
      <w:r>
        <w:rPr/>
        <w:t>412400 на економски  код 412200 у износу од 10.000,00 КМ, са економског кода 412400 на економски код 412600 у износу од 2.000,00 КМ, са економског кода 411200 на економски код 411100 у износу од 9.000,00 КМ, у потрошачкој јединици Дјечији вртић „ Чика  Јова  Змај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. Закључком број :</w:t>
      </w:r>
      <w:r>
        <w:rPr>
          <w:lang w:val="sr-BA"/>
        </w:rPr>
        <w:t xml:space="preserve"> </w:t>
      </w:r>
      <w:r>
        <w:rPr>
          <w:lang w:val="sr-CS"/>
        </w:rPr>
        <w:t>02/5-</w:t>
      </w:r>
      <w:r>
        <w:rPr>
          <w:lang w:val="sr-BA"/>
        </w:rPr>
        <w:t>40-1-201</w:t>
      </w:r>
      <w:r>
        <w:rPr>
          <w:lang w:val="sr-CS"/>
        </w:rPr>
        <w:t>/201</w:t>
      </w:r>
      <w:r>
        <w:rPr>
          <w:lang w:val="sr-BA"/>
        </w:rPr>
        <w:t>2</w:t>
      </w:r>
      <w:r>
        <w:rPr>
          <w:lang w:val="sr-CS"/>
        </w:rPr>
        <w:t xml:space="preserve"> одобрава се реалокација средстава у  потрошачкој јединици " </w:t>
      </w:r>
      <w:r>
        <w:rPr>
          <w:lang w:val="sr-BA"/>
        </w:rPr>
        <w:t>Одјељење за друштвене дјелатности</w:t>
      </w:r>
      <w:r>
        <w:rPr>
          <w:lang w:val="sr-CS"/>
        </w:rPr>
        <w:t xml:space="preserve">" са економског кода </w:t>
      </w:r>
      <w:r>
        <w:rPr>
          <w:lang w:val="sr-BA"/>
        </w:rPr>
        <w:t>416200 на економски код 511200 „реконструкција и инвестиционо одржавање домова културе“ у износу од 1.500,00 КМ ,а за набавку и монтажу трафо станице за Центар за култу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кључком број : 02/</w:t>
      </w:r>
      <w:r>
        <w:rPr>
          <w:lang w:val="sr-BA"/>
        </w:rPr>
        <w:t>5-61-1-159/12</w:t>
      </w:r>
      <w:r>
        <w:rPr>
          <w:lang w:val="sr-CS"/>
        </w:rPr>
        <w:t xml:space="preserve"> одобрава се реалокација средстава </w:t>
      </w:r>
      <w:r>
        <w:rPr>
          <w:lang w:val="sr-BA"/>
        </w:rPr>
        <w:t>код Музичке школе са економског кода 412300 на економски код 412600 у износу од 1.500,00 КМ, са економског кода 412100 на економски код 412500 у износу од 435,00 КМ, са економског кода 412900 на економски код 412500 у износу од 2.5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4.За</w:t>
      </w:r>
      <w:r>
        <w:rPr>
          <w:lang w:val="sr-BA"/>
        </w:rPr>
        <w:t xml:space="preserve">кључком </w:t>
      </w:r>
      <w:r>
        <w:rPr>
          <w:lang w:val="sr-CS"/>
        </w:rPr>
        <w:t xml:space="preserve"> број </w:t>
      </w:r>
      <w:r>
        <w:rPr>
          <w:lang w:val="sr-BA"/>
        </w:rPr>
        <w:t>02-014-1-1018/12</w:t>
      </w:r>
      <w:r>
        <w:rPr>
          <w:lang w:val="sr-CS"/>
        </w:rPr>
        <w:t xml:space="preserve"> одобрава се реалокација средстава у потрошачкој јединиц</w:t>
      </w:r>
      <w:r>
        <w:rPr>
          <w:lang w:val="sr-BA"/>
        </w:rPr>
        <w:t>и Кабинет Начелника,</w:t>
      </w:r>
      <w:r>
        <w:rPr>
          <w:lang w:val="sr-CS"/>
        </w:rPr>
        <w:t xml:space="preserve"> са економског кода </w:t>
      </w:r>
      <w:r>
        <w:rPr>
          <w:lang w:val="sr-BA"/>
        </w:rPr>
        <w:t>412900</w:t>
      </w:r>
      <w:r>
        <w:rPr>
          <w:lang w:val="sr-CS"/>
        </w:rPr>
        <w:t xml:space="preserve"> на економски код </w:t>
      </w:r>
      <w:r>
        <w:rPr>
          <w:lang w:val="sr-BA"/>
        </w:rPr>
        <w:t>412700</w:t>
      </w:r>
      <w:r>
        <w:rPr>
          <w:lang w:val="sr-CS"/>
        </w:rPr>
        <w:t xml:space="preserve"> у износу од </w:t>
      </w:r>
      <w:r>
        <w:rPr>
          <w:lang w:val="sr-BA"/>
        </w:rPr>
        <w:t>1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.Закључком број 02</w:t>
      </w:r>
      <w:r>
        <w:rPr>
          <w:lang w:val="sr-BA"/>
        </w:rPr>
        <w:t>-014-1-1015/12</w:t>
      </w:r>
      <w:r>
        <w:rPr>
          <w:lang w:val="sr-CS"/>
        </w:rPr>
        <w:t xml:space="preserve"> одобрава се реалокација средст</w:t>
      </w:r>
      <w:r>
        <w:rPr>
          <w:lang w:val="sr-BA"/>
        </w:rPr>
        <w:t>ава у Одјељењу за привреду и пољопривреду са економског кода 415200 „сајмови“ на економски код 412800 у Одјељењу за стамбено комуналне послове и заштиту животне средине за комуналну потрошњу  износу од 2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. Закључком број : 02/</w:t>
      </w:r>
      <w:r>
        <w:rPr>
          <w:lang w:val="sr-BA"/>
        </w:rPr>
        <w:t>5-40-1-235/12 одобрава се реалокација средстава у Одјељењу за друштвене дјелатности са економског кода 511100 „обданиште Зенит“ у износу од 10.000,00 КМ, са економског кода 511200 „реконструкција и инвестиционо одржавање у образовању“ у износу од 20.000,00 КМ, са економског кода 511300 „набавка опреме –инвестиције у образовању“ у износу од 10.000,00 КМ,са економског кода 416200“ социјално осигурање“ у износу од 10.000,00 КМ и са економског кода 416100“пројекти подршке очувања породице“ у износу од 10.000,00 КМ на економски код 511200 „реконструкција и инвестиционо одржавање Домови културе“ ( укупно 60.000,00) за адаптацију објекта читаонице у МЗ „Вук Караџић“ за смјештај старих и изнемогл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7.За</w:t>
      </w:r>
      <w:r>
        <w:rPr>
          <w:lang w:val="sr-BA"/>
        </w:rPr>
        <w:t>кључком број 02/5-40-1-237/12 одобрава се реалокација средстава у Одјељењу за друштвене дјелатности са економског кода 416100  „подршка очувању породице“на економски код 511200 у износу од 5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Закључком број : 02</w:t>
      </w:r>
      <w:r>
        <w:rPr>
          <w:lang w:val="sr-BA"/>
        </w:rPr>
        <w:t xml:space="preserve">-014-1-1046/2012 одобрава се реалокација средстава у Одјељењу за стамбено комуналне послове и заштиту животне средине са економског кода 511100 (10) на економски код 412800 (локални путеви) у износу од 50.000,00 </w:t>
      </w:r>
      <w:r>
        <w:rPr>
          <w:lang w:val="sr-CS"/>
        </w:rPr>
        <w:t>КМ</w:t>
      </w:r>
      <w:r>
        <w:rPr>
          <w:lang w:val="sr-BA"/>
        </w:rPr>
        <w:t xml:space="preserve"> за пошљунчавање локалних и некатегорисаних путев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6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9.Закључком број : 02/</w:t>
      </w:r>
      <w:r>
        <w:rPr>
          <w:lang w:val="sr-BA"/>
        </w:rPr>
        <w:t>5-40-1-238/12 одобрава се реалокација средстава код Техничке школе са економског кода 412300 на економски код 412900 у износу од 3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.Закључком број: 02/5-</w:t>
      </w:r>
      <w:r>
        <w:rPr>
          <w:lang w:val="sr-BA"/>
        </w:rPr>
        <w:t>61-1-179/12 одобрава се реалокација средстава са економског кода 414100 на економски код 511100 „ грађевински објекти-спортски објекти“ у Одјељењу за друштвене дјелатности  у  износу од 7.000,00 КМ за санацију крова спортске дворане у Рачанској ул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1. Закључком број 02</w:t>
      </w:r>
      <w:r>
        <w:rPr>
          <w:lang w:val="sr-BA"/>
        </w:rPr>
        <w:t>-014-1-1079</w:t>
      </w:r>
      <w:r>
        <w:rPr/>
        <w:t>/2012</w:t>
      </w:r>
      <w:r>
        <w:rPr>
          <w:lang w:val="sr-CS"/>
        </w:rPr>
        <w:t xml:space="preserve"> одобрава се реалокација средстава у оквиру буџетског корисника </w:t>
      </w:r>
      <w:r>
        <w:rPr/>
        <w:t xml:space="preserve">„ Служба заједничких послова“ </w:t>
      </w:r>
      <w:r>
        <w:rPr>
          <w:lang w:val="sr-BA"/>
        </w:rPr>
        <w:t xml:space="preserve"> са економског кода 412700 на економски код  412700 у Кабинету Начелника износу од 6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2.Закључком број : 02</w:t>
      </w:r>
      <w:r>
        <w:rPr>
          <w:lang w:val="sr-BA"/>
        </w:rPr>
        <w:t>-014-1-1098/2012</w:t>
      </w:r>
      <w:r>
        <w:rPr>
          <w:lang w:val="sr-CS"/>
        </w:rPr>
        <w:t xml:space="preserve"> одобрава се реалокација средстава у оквиру потрошачке једини</w:t>
      </w:r>
      <w:r>
        <w:rPr>
          <w:lang w:val="sr-BA"/>
        </w:rPr>
        <w:t>це „Одјељење за привреду и пољопривреду“ са економског кода 415200 „подстицај“ на економски код 416100 ванредне помоћи у износу од 40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3.Закључком број</w:t>
      </w:r>
      <w:r>
        <w:rPr>
          <w:lang w:val="sr-BA"/>
        </w:rPr>
        <w:t>: 02-014-1-1100/2012</w:t>
      </w:r>
      <w:r>
        <w:rPr>
          <w:lang w:val="sr-CS"/>
        </w:rPr>
        <w:t xml:space="preserve"> одобрава се реалокација средстава са економс</w:t>
      </w:r>
      <w:r>
        <w:rPr>
          <w:lang w:val="sr-BA"/>
        </w:rPr>
        <w:t>ког кода 415200 „афирмација,сајмови у Одјељењу за привреду и пољопривреду“ на економски код 412800- комунална потрошња, у износу од 4.000,00 КМ код „Одјељења за  стамбено 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4.Закључком број: 02</w:t>
      </w:r>
      <w:r>
        <w:rPr>
          <w:lang w:val="sr-BA"/>
        </w:rPr>
        <w:t>/5-40-1-266/12</w:t>
      </w:r>
      <w:r>
        <w:rPr>
          <w:lang w:val="sr-CS"/>
        </w:rPr>
        <w:t xml:space="preserve"> одобрава се реалокација средстава са економског кода </w:t>
      </w:r>
      <w:r>
        <w:rPr>
          <w:lang w:val="sr-BA"/>
        </w:rPr>
        <w:t>415200 „спорт по Правилнику“ у Одјељењу за друштвене дјелатности на економски код 415200 резерва у спорту у износу од 11.000,00 КМ за завршетак фудбалског игралишта у Патковач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5.Закључком број: 02</w:t>
      </w:r>
      <w:r>
        <w:rPr>
          <w:lang w:val="sr-BA"/>
        </w:rPr>
        <w:t>/5-60-128/12</w:t>
      </w:r>
      <w:r>
        <w:rPr>
          <w:lang w:val="sr-CS"/>
        </w:rPr>
        <w:t xml:space="preserve"> одобрава се реалокација средстава са економског кода </w:t>
      </w:r>
      <w:r>
        <w:rPr>
          <w:lang w:val="sr-BA"/>
        </w:rPr>
        <w:t>412400 на економски код 412600 у износу од 3.000,00 КМ и са 412400 на 412500 у износу од 2.000,00 КМ код Дјечијег врти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6.Закључком број : 02/5-40-1-274/12 одобрава се реалокација средстава у Одјељењу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друштвене дјелатности са економског кода 415200“ финансирање развоја позоришт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5.000,00 КМ ,са економског кода 416100“ подршка очувања породице“ у износу од 10.000,00 КМ,са економског кода 416100“ помоћ за ужину „ у износу од 3.000,00 КМ,са економског кода 511200“инвестициуоно одржавање у образовању“ у износу од 6.000,00 КМ и са економског кода 511300 „набавка опреме у образовању“ у износу од 9.000,00 КМ на економски код 511200 „реконструкција и инвестиционо одржавање Домови културе“ (укупно 33.000,00 КМ за адаптацију Дома у Пучилама,Балатуну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7.Закључком број: 02/1-3-1-223/12 одобрава се реалокација средстава код Туристичке организације са економског кода 412300 на економски код 412900 у износу од 1.200,00 КМ, са економског кода 412500 на економски код 412900 у износу од 5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8.Закључком број : 02/1-3-1-239/12 одобрава се реалокација средстава код Туристичке организације у износу од 1.100,00 КМ са економског кода 412200 на економски код 4129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5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9.Закључком број : 01-013-1-217/12 одобрава се реалокација средстава код Скупштине  града са економског кода 412900 „ расходи за бруто накнаде одборника“ на 412900“ значајни датуми“ у износу од 1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0.Закључком број : 02/5-61-1-190/2012 одобрава се реалокација средстава код Гимназије са економског кода 412600 на економски код 412700 у износу од 3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1.Закључком број: 02/5-61-1-188/2012 одобрава се реалокација средстава  код Гимназије са економског кода 511300 на економски код 511100 у износу од 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2.Закључком број: 02/4-40-2-849/12 одобрава се реалокација средстава код Одјељења за финансије са економског кода 411200 „накнаде запослених“ на економски код 412900 „ остали непоменути расходи – рад ван радног времена“ у износу од 5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3.Закључком број : 02-014-1-1236/12 одобрава се реалокација средстава са економског кода 372200 „буџетска резерва“ на економски код 412900“сарадња са другим општинама“ у износу од 2.510,00 КМ ( за помоћ Братунцу за гориво за гашење пожар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4.Закључком број: 02-014-1-1210/12 одобрава се реалокација средстава  са 412900 у пј. 5160 у износу од 5.000,00 КМ,са 412900 у пј.5170 у износу од 5.000,00 КМ, са 412900 у пј.5240 износ 2.000,00 КМ и са 412200 у пј.5240 износ од 3.000,00 КМ на  економски код 412900 код пј.0815057 у износу од 1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5.Закључком број: 02/3-37-1-1659/12 одобрава се реалокација средстава  у  Одјељењу за стамбено комуналне послове са економског кода 511100-10 у износу од 20.000,00 КМ на 511100-17 због плаћања израде технич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6.Закључком број: 02/3-37-1-1660/12 одобрава се реалокација средстава у Одјељењу за стамбено комуналне послове и заштиту животне средине са економског кода 511100-10 на економски код 513100-20 у износу од 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7.Закључком број: 02/1-3-1-283/12 одобрава се реалокација средстава у Одјељењу за привреду и пољопривреду са економског кода 415200-2 на економски код 415200-1, на основу Одлуке Скупштине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8.Закључком број : 02/5-40-1-311/12 одобрава се реалокација средстава у Одјељењу за друштвене дјелатности са економског кода  415200 у износу  од  5.000,00 КМ, са „енциклопедије РС „415200 износ од 6.000,00 КМ,са 415200 “ помоћ за пројекте Бања Дворови“ износ од 15.000,00 КМ, са економског кода 416100 „Декада Рома“ износ од 26.000,00 КМ,са економског кода 511300“опрема инвестиције у образовању“ износ од 18.000,00 КМ.Износ од 60.000,00 КМ се реалоцира на економски код 511100 за завршетак радова  на топлој  вези у ОШ „Свети Сава“,а 10.000,00 КМ се реалоцира на санацију здравствених амбуланти (Доња Буковиц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9.Закључком број: 02-014-1-1367/12 одобрава се реалокација средстава са ПЈ Одјељење за привреду и пољопривреду економски код 415200-01 на економски код 415200-култура у Одјељењу за друштвене дјелатности у износу од 1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6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0. Закључком број: 02-014-1-1397/12 одобрава се реалокација средстава у Одјељењу за стамбено комуналне послове и заштиту животне средине са економског кода 511100-34 на економски код 414100-23 у износу од 30.000,00 КМ за ремонт постројења Топла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31.Закључком број: 02/5-058-36-304/12 одобрава се реалокација средстава са економског кода 416100 „додатак за његу и помоћ“ на економски код 416100“уџбеници за социјалну категорију“ у износу ид 7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2.Закључком број: 02-014-1-1433/12 одобрава се реалокација средстава у Одјељењу за привреду и пољопривреду са економског кода 415200-сајмови на економски код 416100 у Кабинету Градоначелника у износу од 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3.Закључком број: 02/5-61-1-211/2012 одобрава се реалокација средстава код Техничке школе са економског кода 412500 на економски код 412900 у износу од 1.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4.Закључком број:02/5-61-1-203/2012 одобрава се реалокација  средстава код Техничке школе са економског кода 412700 на економски код 412900 у износу од 2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5.Закључком број: 02/7-560-1-316/12 одобрава се реалокација средстава са економског кода 412400  у износу  од 3.800,00 КМ, са економског кода 412900 у износу од 6.000,00 КМ,са економског кода 415200-7 у износу од 2.800,00 КМ,са економског кода 416100 -1 у износу од 2.400,00 на економски код 416100-2 у износу од 1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6.Закључком број:02-014-1-1430/12 одобрава се реалокација средстава са економског  кода 511200 износ од 3.100,00 и са економског  кода 511300 износ од 8.700,00 КМ у Одјељењу за борачко инвалидску и цивилну заштиту на економски код 416100 у износу од 11.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7.Закључком број:02-014-1-1429/12 одобрава се реалокација средстава са економског кода 513100-30 на економски код 511100-26 у Одјељењу за стамбено комуналне послове и заштиту животне средине у износу од 500.000,00 КМ на основу скупштинске одлуке о измјенама Одлуке о кредитном задужењ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8.Закључком број: 02/5-61-1-218/2012 одобрава се реалокација средстава код Гимназије са економског кода 412900 на економски код 412700 у износу од 3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9.Закључком број: 02/5-61-1-217/2012 одобрава се реалокација средстава  код Економске школе са економског кода 412900 у износу од  16.100,00 КМ на економски код 412200 у износу од 1.300,00,на економски код 412300 износ од 9.000,00 , на економски код 412500 износ од 5.000,00 КМ и на економски код 412700 износ од 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0.Закључком број: 02/7-560-1-324/2012 одобрава се реалокација у Одјељењу за борачко инвалидску и цивилну заштиту са економског кода 416100-1 на економски код  415200-7 у износу од 1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7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1.Закључком број: 02-014-1-1560/120 одобрава се реалокација средстава са економског кода 413300 у Одјељењу за финансије на економски код 415200-16 у Одјељењу за друштвене дјелатности за  помоћ пензионерима у износу од 1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42.Закључком број: 02-014-1-1562/12 одобрава се реалокација средстава са економског кода 412800 „ комунална инфраструктура“ у Одјељењу за стамбено комуналне послове и заштиту животне средине на економски код 415200 у Кабинету Градоначелника у износу од 37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>ПОВЛАЧЕЊЕ СРЕДСТАВА У ТРЕЋЕМ КВАРТАЛ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. Закључком број : 02/</w:t>
      </w:r>
      <w:r>
        <w:rPr>
          <w:lang w:val="sr-BA"/>
        </w:rPr>
        <w:t>5-61-1-162/12</w:t>
      </w:r>
      <w:r>
        <w:rPr>
          <w:lang w:val="sr-CS"/>
        </w:rPr>
        <w:t xml:space="preserve"> одобрава се повлачење средста</w:t>
      </w:r>
      <w:r>
        <w:rPr>
          <w:lang w:val="sr-BA"/>
        </w:rPr>
        <w:t xml:space="preserve"> из четвртог у трећи квартал</w:t>
      </w:r>
      <w:r>
        <w:rPr>
          <w:lang w:val="sr-CS"/>
        </w:rPr>
        <w:t xml:space="preserve"> у оквиру буџетског  корисника " </w:t>
      </w:r>
      <w:r>
        <w:rPr>
          <w:lang w:val="sr-BA"/>
        </w:rPr>
        <w:t>Гимназија“ на економском коду 4125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. Закључком број : 02</w:t>
      </w:r>
      <w:r>
        <w:rPr>
          <w:lang w:val="sr-BA"/>
        </w:rPr>
        <w:t>-1-3-1-203/12</w:t>
      </w:r>
      <w:r>
        <w:rPr>
          <w:lang w:val="sr-CS"/>
        </w:rPr>
        <w:t xml:space="preserve"> одобрава се повлачење средстава из четвртог квартала у трећи на економском коду </w:t>
      </w:r>
      <w:r>
        <w:rPr>
          <w:lang w:val="sr-BA"/>
        </w:rPr>
        <w:t>412600 у цјелокупном износу код  потрошачке јединице „Агенција за развој малих и средњих предузећ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. За</w:t>
      </w:r>
      <w:r>
        <w:rPr>
          <w:lang w:val="sr-BA"/>
        </w:rPr>
        <w:t xml:space="preserve">кључком </w:t>
      </w:r>
      <w:r>
        <w:rPr>
          <w:lang w:val="sr-CS"/>
        </w:rPr>
        <w:t xml:space="preserve"> број :</w:t>
      </w:r>
      <w:r>
        <w:rPr>
          <w:lang w:val="sr-BA"/>
        </w:rPr>
        <w:t xml:space="preserve"> 02/4-40-2-766/12 одобрава се повлачење средстава у потрошачкој јединици „Одјељење за финансије“  на економском коду 517100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4. За</w:t>
      </w:r>
      <w:r>
        <w:rPr>
          <w:lang w:val="sr-BA"/>
        </w:rPr>
        <w:t>кључком број: 02/7-560-1-232/12 одобрава се повлачење средстава из четвртог у трећи квартал на економском коду 415200 „Борачка организација,Организација заробљених,Удружење несталих,финансирање цивилних жртава рата,Удружења логораша и Удружење ратних војних инвалида“ за измирење транш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Закључком  број : 02/</w:t>
      </w:r>
      <w:r>
        <w:rPr>
          <w:lang w:val="sr-BA"/>
        </w:rPr>
        <w:t>7-560-1-252/12</w:t>
      </w:r>
      <w:r>
        <w:rPr>
          <w:lang w:val="sr-CS"/>
        </w:rPr>
        <w:t xml:space="preserve"> одобрава се повлачење средстава из четвртог у трећи квартал потрошачкој јединици "</w:t>
      </w:r>
      <w:r>
        <w:rPr>
          <w:lang w:val="sr-BA"/>
        </w:rPr>
        <w:t>Одјељење за борачко инвалидску и цивилну заштриту“</w:t>
      </w:r>
      <w:r>
        <w:rPr>
          <w:lang w:val="sr-CS"/>
        </w:rPr>
        <w:t xml:space="preserve"> на економском коду </w:t>
      </w:r>
      <w:r>
        <w:rPr>
          <w:lang w:val="sr-BA"/>
        </w:rPr>
        <w:t>412400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Закључком број : 02/1-3-1-240/12 одобрава се повлачење средстава из четвртог у трећи квартал код Туристичке организације на економском коду 412200 у износу од 1.1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.Закључком број : 02/10-054-1-126/12 одобрава се повлачење средстава из четвртог у трећи квартал код Службе заједничких послова на економском коду 412700-осигур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8.Закључком број : 02-014-1-1222/12 одобрава се повлачење средстава из четвртог у трећи квартал у Кабинету Градоначелника  на економском коду 412600 у износу од 3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9.Закључком број: 02/5-61-1-189/2012 oдобрава се повлачење средстава из четвртог у трећи квартал на економском коду  412900 у износу од 7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0.Закључком број : 02/5-61-1-187/12 одобрава се повлачење средстава из  четвртог у трећи квартал код Гимназије на економском коду 511300  у износу од 1.2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1.Закључком број: 02/5-40-1-296/12 одобрава се повлачење средстава у Одјељењу за друштвене дјелатности  на економском коду 511100 „ инвестиције Домови културе“ у износу од 700.000,00 КМ и са инвестиција у образовању у  износу од 9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2.Закључком број: 02/5-058-36-304/12 одобрава се  повлачење средстава код социјалне заштите  на економским кодовима 416100 у износу од 243.366,00 КМ и 61.500,00 КМ, и на економском коду 416200 у износу од 6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13.Закључком број : 02/1-3-1-281/12 одобрава се повлачење средстава из четвртог у трећи квартал код Туристичке организације на економском коду 412900-Управни одбо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4.Закључком број:02/4-40-2-855/12 одобрава се повлачење средстава из четвртог у трећи квартал у Одјељењу за финансије на економском коду  621300 због обавеза по основу отплате 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5.Закључком број : 02/3-37-1-1662/12 одобрава се повлачење средстава из четвртог у трећи квартал у  Одјељењу за стамбено комуналне послове и заштиту животне средине на економском коду 513100-32 ради реализације уговора о куповини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6.Закључком број:01-013-1-234/12 одобрава се повлачење средстава из четвртог у трећи квартал у потрошачкој јединици „Скупштина“ на економском коду 412900 „расходи за бруто накнаде одборник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7.Закључком број: 02/1-3-1-263/12 одобрава се повлачење средстава из четвртог у трећи квартал код Професионалне ватрогасне јединице на економском коду 4129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8.Закључком број : 02/10-054-1-129/12 одобрава се повлачење средстава из четвртог у трећи квартал код Службе заједничких послова на економском коду 4123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9.Закључком број: 02/5-40-1-314/12 одобрава се  повлачење средстава из четвртог у трећи квартал на економском коду 511300-инвестиције у образовању у Одјељењу за друштвене дјелатности за завршетак радова на топлој вези основне школе у Црњело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0.Закључком број:02/2-050-1-262/12 одобрава се повлачење средстава из четвртог у трећи квартал у Одјељењу за просторно  уређење на економском коду 5117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1.Закључком  број:02-014-1-1398/12 одобрава се  повлачење средстава из четвртог у трећи квартал у Кабинету Градоначелника на економском  коду 4127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2.Закључком број: 02/7-560-1-320/12 одобрава се повлачење средстава из четвртог у трећи квартал у Одјељењу за борачко инвалидску и цивилну заштиту на економском коду 412900-1, уговорене услуге цивилне зашти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3.Закључком број : 02/7-560-1-321/12 одобрава се повлачење средстава из четвртог у трећи квартал  на економским кодовима 511200 и 511300 у Одјељењу  за борачко инвалидску и цивилну зашти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 xml:space="preserve">АДМИНИСТРАТИВНА СЛУЖБА 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 xml:space="preserve">О  ИЗВРШЕЊЕУ БУЏЕТА 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</w:t>
      </w:r>
      <w:r>
        <w:rPr>
          <w:b/>
          <w:lang w:val="sr-CS"/>
        </w:rPr>
        <w:t>ЗА ПЕРИОД О1.О1.-30.09.201</w:t>
      </w:r>
      <w:r>
        <w:rPr>
          <w:b/>
          <w:lang w:val="sr-BA"/>
        </w:rPr>
        <w:t>2</w:t>
      </w:r>
      <w:r>
        <w:rPr>
          <w:b/>
          <w:lang w:val="sr-CS"/>
        </w:rPr>
        <w:t>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lang w:val="sr-CS"/>
        </w:rPr>
        <w:t xml:space="preserve">Бијељина, </w:t>
      </w:r>
      <w:r>
        <w:rPr/>
        <w:t xml:space="preserve">октобар 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04:00Z</dcterms:created>
  <dc:creator>nmarkovic</dc:creator>
  <dc:description/>
  <cp:keywords/>
  <dc:language>en-US</dc:language>
  <cp:lastModifiedBy>mpetrovic</cp:lastModifiedBy>
  <cp:lastPrinted>2012-11-28T14:56:00Z</cp:lastPrinted>
  <dcterms:modified xsi:type="dcterms:W3CDTF">2012-11-29T08:04:00Z</dcterms:modified>
  <cp:revision>2</cp:revision>
  <dc:subject/>
  <dc:title>                                                                    У В О Д</dc:title>
</cp:coreProperties>
</file>