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 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општине Бијељина ( „Службени гласник општине Бијељина“, број: 5/03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 ИМЕНОВАЊУ КОМИСИЈЕ ЗА ИЗБО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ДИРЕКТОРА И ЧЛАНОВА УПРАВНОГ ОДБОРА ЈАВНЕ УСТАНОВЕ „БАЊА ДВОРОВИ“ ДВОРОВИ</w:t>
      </w:r>
      <w:r>
        <w:rPr>
          <w:b/>
          <w:sz w:val="24"/>
          <w:szCs w:val="24"/>
          <w:lang w:val="ru-RU"/>
        </w:rPr>
        <w:t xml:space="preserve"> И ЧЛАНОВА УПРАВНОГ ОДБОРА ЈАВНЕ УСТАНОВЕ ЦЕНТАР ЗА КУЛТУРУ “СЕМБЕРИЈА” БИЈЕЉИН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У Комисију за избор Директора  и чланова Управног одбора ЈУ „Бања Дворови“ Дворов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и чланова Управног одбора Јавне установе Центра за културу „Семберија“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ЕЈАН БЛАГОЈ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ЈАСНА АБДУЛАХАГ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САМЕР ЕЛ ЦХЕКХ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ГАВРИЛО АНТОН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ДИЈАНА ИЛ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 размотри пријаве приспјеле на конкурс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>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тора и чланова Управног одбора на разматрање и доношење аката за избор и именов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7:00Z</dcterms:created>
  <dc:creator>bdespotovic</dc:creator>
  <dc:description/>
  <cp:keywords/>
  <dc:language>en-US</dc:language>
  <cp:lastModifiedBy>mpetrovic</cp:lastModifiedBy>
  <cp:lastPrinted>2012-11-30T12:09:00Z</cp:lastPrinted>
  <dcterms:modified xsi:type="dcterms:W3CDTF">2012-12-05T12:42:00Z</dcterms:modified>
  <cp:revision>4</cp:revision>
  <dc:subject/>
  <dc:title>ПРЕДЛОГ</dc:title>
</cp:coreProperties>
</file>