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6. Закона о систему јавних служби ( „Службени гласник Републике Српске“, број: 68/07)  и члана 35. Статута општине Бијељина ( „Службени гласник општине Бијељина“, број: 5/05, 6/05 и 6/06 ), Скупштина Града Бијељина на својој сједници одржаној дана          2012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РАЗРЈЕШЕ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МА ЗДРАВЉА БИЈЕЉИН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Разрјешава се дужности члана Управног одбора Дома здравља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МИЛЕ СТЕВАНОВИЋ, на лични захтјев</w:t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36:00Z</dcterms:created>
  <dc:creator>bdespotovic</dc:creator>
  <dc:description/>
  <cp:keywords/>
  <dc:language>en-US</dc:language>
  <cp:lastModifiedBy>mpetrovic</cp:lastModifiedBy>
  <cp:lastPrinted>2012-11-30T10:35:00Z</cp:lastPrinted>
  <dcterms:modified xsi:type="dcterms:W3CDTF">2012-11-30T10:36:00Z</dcterms:modified>
  <cp:revision>2</cp:revision>
  <dc:subject/>
  <dc:title>ПРЕДЛОГ</dc:title>
</cp:coreProperties>
</file>