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  <w:t>РЕПУБЛИКА СРПСКА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  <w:t>ГРАД БИЈЕЉИНА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  <w:t>СКУПШТИНА ГРАДА БИЈЕЉИНА</w:t>
      </w:r>
    </w:p>
    <w:p>
      <w:pPr>
        <w:pStyle w:val="Normal"/>
        <w:rPr/>
      </w:pPr>
      <w:r>
        <w:rPr>
          <w:lang w:val="sr-BA" w:eastAsia="en-US"/>
        </w:rPr>
        <w:t>Број: 01-013-1/12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>Датум, 29. новембар 2012. године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 xml:space="preserve">На основу члана 73. став 1. Пословника Скупштине општине Бијељина („Службени гласник општине Бијељина“, број: 7/05 и 19/07),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с а з и в а м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1. СЈЕДНИЦУ СКУПШТИНЕ ГРАДА БИЈЕЉИНА ЗА ДАН 7. ДЕЦЕМБАР (ПЕТАК) 2012. ГОДИНЕ У ВЕЛИКОЈ САЛИ СКУПШТИНЕ ГРАДА БИЈЕЉИНА СА ПОЧЕТКОМ У 10,00 ЧАСОВА, ЗА КОЈУ ПРЕДЛАЖЕМ СЉЕДЕЋИ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BA" w:eastAsia="en-US"/>
        </w:rPr>
      </w:pPr>
      <w:r>
        <w:rPr>
          <w:b/>
          <w:sz w:val="28"/>
          <w:szCs w:val="28"/>
          <w:lang w:val="sr-BA" w:eastAsia="en-US"/>
        </w:rPr>
        <w:t>Д Н Е В Н И   Р Е Д</w:t>
      </w:r>
    </w:p>
    <w:p>
      <w:pPr>
        <w:pStyle w:val="Normal"/>
        <w:rPr>
          <w:b/>
          <w:b/>
          <w:sz w:val="28"/>
          <w:szCs w:val="28"/>
          <w:lang w:val="sr-BA" w:eastAsia="en-US"/>
        </w:rPr>
      </w:pPr>
      <w:r>
        <w:rPr>
          <w:b/>
          <w:sz w:val="28"/>
          <w:szCs w:val="28"/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ИЗВОД ИЗ ЗАПИСНИКА СА КОНСТИТУТИВНЕ СЈЕДНИЦЕ СКУПШТИНЕ ГРАДА БИЈЕЉИНА ОДРЖАНЕ ДАНА 26. НОВЕМБРА 2012. ГОДИНЕ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BA" w:eastAsia="en-US"/>
        </w:rPr>
        <w:t xml:space="preserve">а)  ПРЕДЛОГ ОДЛУКЕ О ПОКРЕТАЊУ ПОСТУПКА ЗА ДОНОШЕЊЕ СТАТУТА    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     </w:t>
      </w:r>
      <w:r>
        <w:rPr>
          <w:lang w:val="sr-BA" w:eastAsia="en-US"/>
        </w:rPr>
        <w:t>ГРАДА БИЈЕЉИНА И О УТВРЂИВАЊУ СТАТУТА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</w:t>
      </w:r>
      <w:r>
        <w:rPr>
          <w:lang w:val="sr-BA" w:eastAsia="en-US"/>
        </w:rPr>
        <w:t>б)  НАЦРТ СТАТУТА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ИЗВЈЕШТАЈ О ИЗВРШЕЊУ БУЏЕТА ГРАДА БИЈЕЉИНА ЗА ПЕРИОД ОД 01.01. – 30.09.2012. ГОДИНЕ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BA" w:eastAsia="en-US"/>
        </w:rPr>
        <w:t xml:space="preserve">ПРЕДЛОГ ОДЛУКЕ О СТИЦАЊУ СВОЈИНЕ НА НЕПОКРЕТНОСТИ К.Ч. БРОЈ 6229/40 К.О. БИЈЕЉИНА И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BA" w:eastAsia="en-US"/>
        </w:rPr>
        <w:t xml:space="preserve">ПРЕДЛОГ ОДЛУКЕ О СТИЦАЊУ СВОЈИНЕ НА НЕПОКРЕТНОСТИ ОЗНАЧЕНИМ КАО К.Ч. БРОЈ 1293/4 И К.Ч. БРОЈ 1293/5 К.О. ПУЧИЛЕ (ВЛАСНИШТВО МУЈАГИЋ СМАЈЕ МЕХМЕДАЛИЈА)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BA" w:eastAsia="en-US"/>
        </w:rPr>
        <w:t xml:space="preserve">ПРЕДЛОГ ОДЛУКЕ О СТИЦАЊУ СВОЈИНЕ НА НЕПОКРЕТНОСТИ ОЗНАЧЕНИМ КАО К.Ч. БРОЈ 1291/4 И К.Ч. БРОЈ 1291/5  К.О. ПУЧИЛЕ (ВЛАСНИШТВО МУЈАГИЋ АИДЕ)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ОДЛУКЕ О ПРОМЈЕНИ СТАТУСА ОДРЕЂЕНОГ ЗЕМЉИШТА У К.О. ОБАРСКА ВЕЛИК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ОДЛУКЕ О ПРОМЈЕНИ СТАТУСА ОДРЕЂЕНОГ ЗЕМЉИШТА У К.О. БИЈЕЉИНА СЕЛО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ОДЛУКЕ О ИЗМЈЕНАМА И ДОПУНАМА ОДЛУКЕ О ОДРЕЂИВАЊУ МАТИЧНИХ ПОДРУЧЈА НА ТЕРИТОРИЈИ ОПШТИНЕ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ОДЛУКЕ О ОДРЕЂИВАЊУ ОДБОРНИКА СКУПШТИНЕ ГРАДА БИЈЕЉИНА КОЈИ ЋЕ ПРИСУСТВОВАТИ ЗАКЉУЧЕЊУ БРАКА НА ПОДРУЧЈУ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ОДЛУКЕ О ИЗМЈЕНАМА ОДЛУКЕ О ПОСТУПКУ И КРИТЕРИЈУМИМА ЗА СУФИНАНСИРАЊЕ ПРОЈЕКАТА МЈЕСНИХ ЗАЈЕДНИЦА НА ПОДРУЧЈУ ОПШТИНЕ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ИЗВЈЕШТАЈ О РАДУ ГРАДСКЕ ИЗБОРНЕ КОМИСИЈЕ ЗА 2012. ГОДИНУ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ИНФОРМАЦИЈА О ЖЕТВИ СТРНИХ ЖИТА И ПРИПРЕМАМА ЗА ЈЕСЕЊУ СЈЕТВУ У 2012. ГОДИНИ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ИЗВЈЕШТАЈ О СТИПЕНДИРАЊУ УЧЕНИКА И СТУДЕНАТА, ФИНАНСИРАЊУ НАУЧНОИСТРАЖИВАЧКОГ РАДА И НАГРАЂИВАЊУ НАСТАВНИКА И УЧЕНИКА У НАСТАВНОЈ 2011/2012. ГОДИНИ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ИНФОРМАЦИЈА О ПОЧЕТКУ РАДА ОСНОВНИХ И СРЕДЊИХ ШКОЛА НА ПОДРУЧЈУ ОПШТИНЕ БИЈЕЉИНА У ШКОЛСКОЈ 2012/2013. ГОДИНИ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ИНФОРМАЦИЈА О ЗАШТИТИ СОЦИЈАЛНО УГРОЖЕНОГ СТАНОВНИШТВ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ИНФОРМАЦИЈА О СТАЊУ ЗДРАВСТВЕНЕ ЗАШТИТЕ НЕОСИГУРАНИХ ЛИЦА НА ПОДРУЧЈУ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ИЗВЈЕШТАЈ О РАДУ ДЈЕЧИЈЕГ ВРТИЋА „ЧИКА ЈОВА ЗМАЈ“ ЗА РАДНУ 2011/2012. ГОДИНУ СА ПРОГРАМОМ РАДА ЗА РАДНУ 2012/2013. ГОДИНУ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ОГРАМ РАДА ЗИМСКЕ СЛУЖБЕ ЗА ПЕРИОД 2012/2013. ГОДИНЕ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НАЧЕЛНИКА ОДЈЕЉЕЊА ЗА ПРОСТОРНО УРЕЂЕЊЕ У АДМИНИСТРАТИВНОЈ СЛУЖБИ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НАЧЕЛНИКА ОДЈЕЉЕЊА ЗА СТАМБЕНО – КОМУНАЛНЕ ПОСЛОВЕ И ЗАШТИТУ ЖИВОТНЕ СРЕДИНЕ У АДМИНИСТРАТИВНОЈ СЛУЖБИ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НАЧЕЛНИКА ОДЈЕЉЕЊА ЗА ПРИВРЕДУ И ПОЉОПРИВРЕДУ У АДМИНИСТРАТИВНОЈ СЛУЖБИ ГРАДА БИЈЕЉИНА</w:t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НАЧЕЛНИКА ОДЈЕЉЕЊА ЗА ФИНАНСИЈЕ У АДМИНИСТРАТИВНОЈ СЛУЖБИ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НАЧЕЛНИКА ОДЈЕЉЕЊА ЗА ОПШТУ УПРАВУ У АДМИНИСТРАТИВНОЈ СЛУЖБИ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НАЧЕЛНИКА ОДЈЕЉЕЊА ЗА ДРУШТВЕНЕ ДЈЕЛАТНОСТИ У АДМИНИСТРАТИВНОЈ СЛУЖБИ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НАЧЕЛНИКА ОДЈЕЉЕЊА ЗА ИНСПЕКЦИЈСКЕ ПОСЛОВЕ У АДМИНИСТРАТИВНОЈ СЛУЖБИ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НАЧЕЛНИКА ОДЈЕЉЕЊА ЗА БОРАЧКО – ИНВАЛИДСКУ ЗАШТИТУ У АДМИНИСТРАТИВНОЈ СЛУЖБИ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НАЧЕЛНИКА ОДЈЕЉЕЊА КОМУНАЛНЕ ПОЛИЦИЈЕ У АДМИНИСТРАТИВНОЈ СЛУЖБИ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BA" w:eastAsia="en-US"/>
        </w:rPr>
        <w:t xml:space="preserve">ИЗВЈЕШТАЈ КОМИСИЈЕ ЗА ИЗБОР ЧЛАНОВА УПРАВНОГ ОДБОРА ЈУ СКУД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„</w:t>
      </w:r>
      <w:r>
        <w:rPr>
          <w:lang w:val="sr-BA" w:eastAsia="en-US"/>
        </w:rPr>
        <w:t>СЕМБЕРИЈА“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ПРЕДЛОЗИ КОМИСИЈЕ ЗА ИЗБОР И ИМЕНОВАЊ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ЈАВНОГ КОНКУРСА ЗА ПОПУНУ УПРАЖЊЕНОГ МЈЕСТА СЕКРЕТАРА СКУПШТИНЕ ГРАДА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КОМИСИЈЕ ЗА ИЗБОР  СЕКРЕТАРА СКУПШТИНЕ ГРАДА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РАЗРЈЕШЕЊУ ЧЛАНА УПРАВНОГ ОДБОРА ДОМА ЗДРАВЉА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ЈАВНОГ КОНКУРСА ЗА ИЗБОР ДИРЕКТОРА И ЧЛАНОВА УПРАВНОГ ОДБОРА ДОМА ЗДРАВЉА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КОМИСИЈЕ ЗА ИЗБОР ДИРЕКТОРА И ЧЛАНОВА УПРАВНОГ ОДБОРА ДОМА ЗДРАВЉА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ЈАВНОГ КОНКУРСА ЗА ПОПУНУ УПРАЖЊЕНИХ МЈЕСТА ЧЛАНОВА УПРАВНОГ ОДБОРА ЈУ ЦЕНТАР ЗА КУЛТУРУ „СЕМБЕРИЈА“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РАЗРЕШЕЊУ ДИРЕКТОРА ЈУ „БАЊА ДВОРОВИ“ ДВОРОВИ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ДИРЕКТОРА ЈУ „БАЊА ДВОРОВИ“ ДВОРОВИ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РАЗРЈЕШЕЊУ ЧЛАНОВА УПРАВНОГ ОДБОРА ЈУ „БАЊА ДВОРОВИ“ ДВОРОВИ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ЧЛАНОВА УПРАВНОГ ОДБОРА ЈУ „БАЊА ДВОРОВИ“ ДВОРОВИ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ЈАВНОГ КОНКУРСА ЗА ПОПУНУ УПРАЖЊЕНОГ МЈЕСТА ДИРЕКТОРА И ЧЛАНОВА УПРАВНОГ ОДБОРА ЈУ „БАЊА ДВОРОВИ“ ДВОРОВИ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КОМИСИЈЕ ЗА ИЗБОР ДИРЕКТОРА И ЧЛАНОВА УПРАВНОГ ОДБОРА ЈУ „БАЊА ДВОРОВИ“ ДВОРОВИ И ЧЛАНОВА УПРАВНОГ ОДБОРА ЈУ ЦЕНТАР ЗА КУЛТУРУ „СЕМБЕРИЈА“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РАЗРЈЕШЕЊУ ЧЛАНА НАДЗОРНОГ ОДБОРА ЈП „ДИРЕКЦИЈА ЗА ИЗГРАДЊУ И РАЗВОЈ ГРАДА БИЈЕЉИНА“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ЧЛАНА НАДЗОРНОГ ОДБОРА ЈП ДИРЕКЦИЈА ЗА ИЗГРАДЊУ И РАЗВОЈ ГРАДА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РАЗРЈЕШЕЊУ ЧЛАНА УПРАВНОГ ОДБОРА ДЈЕЧИЈЕГ ВРТИЋА „ЧИКА ЈОВА ЗМАЈ“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РШИОЦА ДУЖНОСТИ ЧЛАНА УПРАВНОГ ОДБОРА ДЈЕЧИЈЕГ ВРТИЋА „ЧИКА ЈОВА ЗМАЈ “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САВЈЕТА ЗА ИЗРАДУ РЕГУЛАЦИОНИХ ПЛАНОВ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РАЗРЈЕШЕЊУ ДИРЕКТОРА ДЈЕЧИЈЕГ ВРТИЋА „ЧИКА ЈОВА ЗМАЈ“ БИЈЕЉИНА</w:t>
      </w:r>
    </w:p>
    <w:p>
      <w:pPr>
        <w:pStyle w:val="Normal"/>
        <w:numPr>
          <w:ilvl w:val="1"/>
          <w:numId w:val="2"/>
        </w:numPr>
        <w:rPr>
          <w:lang w:val="sr-BA" w:eastAsia="en-US"/>
        </w:rPr>
      </w:pPr>
      <w:r>
        <w:rPr>
          <w:lang w:val="sr-BA" w:eastAsia="en-US"/>
        </w:rPr>
        <w:t>ПРЕДЛОГ РЈЕШЕЊА О ИМЕНОВАЊУ В.Д. ДИРЕКТОРА ДЈЕЧИЈЕГ ВРТИЋА „ЧИКА ЈОВА ЗМАЈ“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lang w:val="sr-BA" w:eastAsia="en-US"/>
        </w:rPr>
      </w:pPr>
      <w:r>
        <w:rPr>
          <w:lang w:val="sr-BA" w:eastAsia="en-US"/>
        </w:rPr>
        <w:t>ОДБОРНИЧКА ПИТАЊА И ИНИЦИЈАТИВЕ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 xml:space="preserve">Молим да овој сједници  </w:t>
      </w:r>
      <w:r>
        <w:rPr>
          <w:b/>
          <w:lang w:val="sr-BA" w:eastAsia="en-US"/>
        </w:rPr>
        <w:t>о б а в е з н о</w:t>
      </w:r>
      <w:r>
        <w:rPr>
          <w:lang w:val="sr-BA" w:eastAsia="en-US"/>
        </w:rPr>
        <w:t xml:space="preserve">  присуствујет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b/>
          <w:lang w:val="sr-BA" w:eastAsia="en-US"/>
        </w:rPr>
        <w:t>НАПОМЕНА:</w:t>
      </w:r>
      <w:r>
        <w:rPr>
          <w:lang w:val="sr-BA" w:eastAsia="en-US"/>
        </w:rPr>
        <w:t xml:space="preserve"> У прилогу позива достављају се материјали предвиђени дневним редом,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>осим материјала под тачкама 4., 5., 6. и 11. који ће Вам бити накнадно достављен.</w:t>
      </w:r>
    </w:p>
    <w:p>
      <w:pPr>
        <w:pStyle w:val="Normal"/>
        <w:rPr/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 xml:space="preserve">Одборницима Скупштине града достављамо Закон о спречавању сукоба 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 xml:space="preserve">интереса у органима власти Републике Српске и Информацију о </w:t>
      </w:r>
    </w:p>
    <w:p>
      <w:pPr>
        <w:pStyle w:val="Normal"/>
        <w:rPr/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 xml:space="preserve">обрасцима за носиоце јавне функције (лица и чланови породице из члана </w:t>
      </w:r>
    </w:p>
    <w:p>
      <w:pPr>
        <w:pStyle w:val="Normal"/>
        <w:rPr/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 xml:space="preserve">4. Закона о спречавању сукоба инетереса у органима власти Републике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              </w:t>
      </w:r>
      <w:r>
        <w:rPr>
          <w:lang w:val="sr-BA" w:eastAsia="en-US"/>
        </w:rPr>
        <w:t>Српске, Сл. Гласник РС број 73/08, ради обавезе достављања Комисији.</w:t>
      </w:r>
    </w:p>
    <w:p>
      <w:pPr>
        <w:pStyle w:val="Normal"/>
        <w:rPr/>
      </w:pPr>
      <w:r>
        <w:rPr>
          <w:lang w:val="sr-BA" w:eastAsia="en-US"/>
        </w:rPr>
        <w:t xml:space="preserve">                          </w:t>
      </w:r>
      <w:r>
        <w:rPr>
          <w:b/>
          <w:lang w:val="sr-BA" w:eastAsia="en-US"/>
        </w:rPr>
        <w:t xml:space="preserve">Уколико желите да поднесете амандмане на предлоге општих аката  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 xml:space="preserve">                           </w:t>
      </w:r>
      <w:r>
        <w:rPr>
          <w:b/>
          <w:lang w:val="sr-BA" w:eastAsia="en-US"/>
        </w:rPr>
        <w:t>који су</w:t>
      </w:r>
      <w:r>
        <w:rPr>
          <w:lang w:val="sr-BA" w:eastAsia="en-US"/>
        </w:rPr>
        <w:t xml:space="preserve"> </w:t>
      </w:r>
      <w:r>
        <w:rPr>
          <w:b/>
          <w:lang w:val="sr-BA" w:eastAsia="en-US"/>
        </w:rPr>
        <w:t xml:space="preserve">у приједлогу дневног реда, молимо да то учините у смислу </w:t>
      </w:r>
    </w:p>
    <w:p>
      <w:pPr>
        <w:pStyle w:val="Normal"/>
        <w:jc w:val="both"/>
        <w:rPr/>
      </w:pPr>
      <w:r>
        <w:rPr>
          <w:b/>
          <w:lang w:val="sr-BA" w:eastAsia="en-US"/>
        </w:rPr>
        <w:t xml:space="preserve">                           </w:t>
      </w:r>
      <w:r>
        <w:rPr>
          <w:b/>
          <w:lang w:val="sr-BA" w:eastAsia="en-US"/>
        </w:rPr>
        <w:t>члана 128. Пословника Скупштине општине Бијељина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                </w:t>
      </w:r>
      <w:r>
        <w:rPr>
          <w:lang w:val="sr-BA" w:eastAsia="en-US"/>
        </w:rPr>
        <w:t xml:space="preserve">Такође, одборничка питања и приједлоге закључака по појединим     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                </w:t>
      </w:r>
      <w:r>
        <w:rPr>
          <w:lang w:val="sr-BA" w:eastAsia="en-US"/>
        </w:rPr>
        <w:t xml:space="preserve">материјалима доставите у писаној форми секретару Скупштине Града 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                </w:t>
      </w:r>
      <w:r>
        <w:rPr>
          <w:lang w:val="sr-BA" w:eastAsia="en-US"/>
        </w:rPr>
        <w:t>Бијељина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u w:val="single"/>
          <w:lang w:val="sr-BA" w:eastAsia="en-US"/>
        </w:rPr>
        <w:t>ДОСТАВЉЕНО</w:t>
      </w:r>
      <w:r>
        <w:rPr>
          <w:lang w:val="sr-BA" w:eastAsia="en-US"/>
        </w:rPr>
        <w:t>:                                                                           П Р Е Д С Ј Е Д Н И К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                                                                                 </w:t>
      </w:r>
      <w:r>
        <w:rPr>
          <w:lang w:val="sr-BA" w:eastAsia="en-US"/>
        </w:rPr>
        <w:t>СКУПШТИНЕ ГРАДА БИЈЕЉИ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BA" w:eastAsia="en-US"/>
        </w:rPr>
        <w:t>Одборницима СГ-а,</w:t>
      </w:r>
    </w:p>
    <w:p>
      <w:pPr>
        <w:pStyle w:val="Normal"/>
        <w:numPr>
          <w:ilvl w:val="0"/>
          <w:numId w:val="1"/>
        </w:numPr>
        <w:rPr/>
      </w:pPr>
      <w:r>
        <w:rPr>
          <w:lang w:val="sr-BA" w:eastAsia="en-US"/>
        </w:rPr>
        <w:t>Лицима по посебном списку,                                                 Драган Ђурђевић, с.р.</w:t>
      </w:r>
    </w:p>
    <w:p>
      <w:pPr>
        <w:pStyle w:val="Normal"/>
        <w:numPr>
          <w:ilvl w:val="0"/>
          <w:numId w:val="1"/>
        </w:numPr>
        <w:rPr/>
      </w:pPr>
      <w:r>
        <w:rPr>
          <w:lang w:val="sr-BA" w:eastAsia="en-US"/>
        </w:rPr>
        <w:t xml:space="preserve">Евиденција.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58"/>
        </w:tabs>
        <w:ind w:left="115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35:00Z</dcterms:created>
  <dc:creator>mpetrovic</dc:creator>
  <dc:description/>
  <cp:keywords/>
  <dc:language>en-US</dc:language>
  <cp:lastModifiedBy>mpetrovic</cp:lastModifiedBy>
  <cp:lastPrinted>2012-12-07T10:25:00Z</cp:lastPrinted>
  <dcterms:modified xsi:type="dcterms:W3CDTF">2012-12-07T09:26:00Z</dcterms:modified>
  <cp:revision>20</cp:revision>
  <dc:subject/>
  <dc:title>РЕПУБЛИКА СРПСКА</dc:title>
</cp:coreProperties>
</file>