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  <w:t>ПРЕДЛОГ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35. став 1. Закона о локалној самоуправи ("Службени гласник Републике Српске", број: 101/04, 42/05 и 118/05), члана 4. став 2. Закона о министарским, владиним и другим именовањима Републике Српске ("Службени гласник Републике Српске", број: 41/03) и члана 58. Статута општине Бијељина ("Службени гласник општине Бијељина", број: 5/05, 6/05 и 6/06), Скупштина Града Бијељина на сједници одржаној ____________ 2012. године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>О ИМЕНОВАЊУ ВРШИОЦА ДУЖНОСТИ НАЧЕЛНИКА КОМУНАЛНЕ ПОЛИЦИЈЕ У АДМИНИСТРАТИВНОЈ СЛУЖБИ ГРАДА БИЈЕЉИН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en-U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>З</w:t>
      </w:r>
      <w:r>
        <w:rPr>
          <w:lang w:val="en-US"/>
        </w:rPr>
        <w:t>a</w:t>
      </w:r>
      <w:r>
        <w:rPr>
          <w:lang w:val="ru-RU"/>
        </w:rPr>
        <w:t xml:space="preserve"> </w:t>
      </w:r>
      <w:r>
        <w:rPr>
          <w:lang w:val="sr-CS"/>
        </w:rPr>
        <w:t>вршиоца дужности начелника Комуналне полиције у Административној служби Града Бијељина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МИОДРАГ ЂУКИЋ</w:t>
        <w:tab/>
        <w:tab/>
        <w:t>-  дипломирани економис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en-U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о Рјешење ступа на снагу даном доношења, а објавиће се у "Службеном гласнику Града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_______/12</w:t>
        <w:tab/>
        <w:tab/>
        <w:tab/>
        <w:tab/>
        <w:tab/>
        <w:tab/>
        <w:tab/>
        <w:t>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ab/>
        <w:t xml:space="preserve">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  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bCs/>
          <w:lang w:val="sr-CS"/>
        </w:rPr>
        <w:t>Градоначелник Града Бијељина  утврдио је предлог овог Рјешења те га прослеђује Скупштини Града Бијељина на претрес и усвајање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ab/>
        <w:tab/>
        <w:tab/>
        <w:tab/>
        <w:tab/>
        <w:tab/>
        <w:tab/>
        <w:tab/>
        <w:tab/>
        <w:t>ГРАДОНАЧЕЛНИК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152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7:27:00Z</dcterms:created>
  <dc:creator>mpetrovic</dc:creator>
  <dc:description/>
  <cp:keywords/>
  <dc:language>en-US</dc:language>
  <cp:lastModifiedBy>mpetrovic</cp:lastModifiedBy>
  <dcterms:modified xsi:type="dcterms:W3CDTF">2012-12-04T07:27:00Z</dcterms:modified>
  <cp:revision>1</cp:revision>
  <dc:subject/>
  <dc:title>ПРЕДЛОГ</dc:title>
</cp:coreProperties>
</file>