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6.</w:t>
      </w:r>
      <w:r>
        <w:rPr/>
        <w:t>став 2.</w:t>
      </w:r>
      <w:r>
        <w:rPr>
          <w:lang w:val="sr-CS"/>
        </w:rPr>
        <w:t xml:space="preserve"> Закона  о  стварним  правима („Службени  гласник  Републике  Српске“, бр.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 xml:space="preserve">1 ) и   члана  30. став 1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</w:t>
      </w:r>
      <w:r>
        <w:rPr>
          <w:lang w:val="sr-BA"/>
        </w:rPr>
        <w:t>Г</w:t>
      </w:r>
      <w:r>
        <w:rPr>
          <w:lang w:val="sr-CS"/>
        </w:rPr>
        <w:t>рада Бијељина на сједници одржаној дана _______________ 2012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 У К.О. ОБАРСКА ВЕЛ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тврђује се да је изгубило статус непокретности у општој употреби земљиште означено као к.ч. број 1810/2 у  нарави некатегорисани  пут површине 542 м2, уписане у Лист  непокретности број 428 к.о. Обарска  Велика, </w:t>
      </w:r>
      <w:r>
        <w:rPr/>
        <w:t xml:space="preserve">a </w:t>
      </w:r>
      <w:r>
        <w:rPr>
          <w:lang w:val="sr-CS"/>
        </w:rPr>
        <w:t>што одговара дијелу грунтовне  парцеле означене као к.ч. број 1728, у  нарави  пут  уписан  у з.к. улошку број Изказ I к.о. Обарска  Велика – некретнине које леже у подручју горње обћине  а броје се у јавно добр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екретнина из члана 1. ове Одлуке уписаће се у катастарској евиденцији Републичке управе за геодетске и имовинско-правне послове Бања Лука – Подручна јединица Бијељина као посјед града Бијељине са дијелом 1/1, а кад се стекну услови град Бијељина ће се у поступку излагања некретнина и утврђивању права на некретнинама уписати са правом својине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2.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 ГРАДА  БИЈЕЉИНА</w:t>
      </w:r>
    </w:p>
    <w:p>
      <w:pPr>
        <w:pStyle w:val="Normal"/>
        <w:rPr/>
      </w:pPr>
      <w:r>
        <w:rPr>
          <w:lang w:val="sr-CS"/>
        </w:rPr>
        <w:t>Датум,___________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омјени статуса одређеног земљишта у к.о. Обарска Вел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 члану  356. став 2. Закона  о  стварним  правима  који  гла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интересовано  лице  које  није  покренуло  поступак  по  прописима  из  члана 355. Закона (  Закон  о  промету  непокретности), а које  има  правни  интерес за  остваривање  својих  права  по  тим  прописима , може  у  року  од  три године  од  дана  ступања  на  снагу  овог  закона да покрене  поступак  за  рјешавање   спорних имовинско-правних  односа на  непокретности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члану 30. став 1. алинеја 11. Закона о локалној самоуправи прописано је да скупштина доноси одлуке о прибављању, управљању и располагању имовином општине. Чланом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је Скупштина општине надлежна да доноси одлуке о прибављању, управљању и располагању имовином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Град  </w:t>
      </w:r>
      <w:r>
        <w:rPr/>
        <w:t xml:space="preserve"> Бијељина  започе</w:t>
      </w:r>
      <w:r>
        <w:rPr>
          <w:lang w:val="sr-CS"/>
        </w:rPr>
        <w:t xml:space="preserve">о  је </w:t>
      </w:r>
      <w:r>
        <w:rPr/>
        <w:t xml:space="preserve">  поступак  рјешавања  имовинских  односа  са  власницима  земљишта  који  се  налазе  у  обихвату  кружног  тока  на  локалитету  Центар-Велика  Обарска. Према  Изводу  из  Плана  парцелације “Центар Велике  Обарске” (“Службени  гласник  општине  Бијељина”, број 12/08)  у  обухвату  кружног  тока- саобраћајнице  налазе  се  </w:t>
      </w:r>
      <w:r>
        <w:rPr>
          <w:lang w:val="sr-CS"/>
        </w:rPr>
        <w:t xml:space="preserve">парцеле  власништво  </w:t>
      </w:r>
      <w:r>
        <w:rPr/>
        <w:t xml:space="preserve"> Српск</w:t>
      </w:r>
      <w:r>
        <w:rPr>
          <w:lang w:val="sr-CS"/>
        </w:rPr>
        <w:t>е</w:t>
      </w:r>
      <w:r>
        <w:rPr/>
        <w:t xml:space="preserve">  православн</w:t>
      </w:r>
      <w:r>
        <w:rPr>
          <w:lang w:val="sr-CS"/>
        </w:rPr>
        <w:t>е</w:t>
      </w:r>
      <w:r>
        <w:rPr/>
        <w:t xml:space="preserve">  црквен</w:t>
      </w:r>
      <w:r>
        <w:rPr>
          <w:lang w:val="sr-CS"/>
        </w:rPr>
        <w:t>е</w:t>
      </w:r>
      <w:r>
        <w:rPr/>
        <w:t xml:space="preserve">  општин</w:t>
      </w:r>
      <w:r>
        <w:rPr>
          <w:lang w:val="sr-CS"/>
        </w:rPr>
        <w:t>е</w:t>
      </w:r>
      <w:r>
        <w:rPr/>
        <w:t xml:space="preserve">  Велика  Обарска  </w:t>
      </w:r>
      <w:r>
        <w:rPr>
          <w:lang w:val="sr-CS"/>
        </w:rPr>
        <w:t>које  ће  бити  предмет  замјене  за  земљиште  власништво  Града  Бијељине. Како  је  премет  замјене  дио  пута  означен  као  к.ч.  1810/2, к.о. В. Обарска, који  је  Планом  парцелације  предвиђен  за  укидање  потребно  је  предходно  са  предметне  парцеле  скинути  статус  јавног  доб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потребна финансијска средства, обзиром да је Филиповћ Филип у захтјеву истакао да је спреман сносити трошкове.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ЈЕЉЕЊЕ ЗА СТАМБЕНО-КОМУНАЛНЕ ПОСЛОВЕ 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ЗАШТИТУ ЖИВОТНЕ СРЕДИН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8:00Z</dcterms:created>
  <dc:creator>mzuban</dc:creator>
  <dc:description/>
  <cp:keywords/>
  <dc:language>en-US</dc:language>
  <cp:lastModifiedBy>mpetrovic</cp:lastModifiedBy>
  <dcterms:modified xsi:type="dcterms:W3CDTF">2012-12-05T12:00:00Z</dcterms:modified>
  <cp:revision>3</cp:revision>
  <dc:subject/>
  <dc:title>На основу члана 356</dc:title>
</cp:coreProperties>
</file>