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 ), члана 34. и 119. Закона о локалној самоуправи ( „Службени гласник Републике Српске“, број: 101/04, 41/05 и 118/05 ) и члана 35. Статута општине Бијељина ( „Службени гласник општине Бијељина“, број: 5/05, 6/05 и 6/06)  Скупштина Града Бијељина 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ЕКРЕТАРА СКУПШТИНЕ ГРАДА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СЛОВ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Секретар Скупштине Града руководи Стручном службом Скупштине Града и обавља послове утврђене законом, Статутом , Пословником Скупштине и другим пропис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АНДА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Секретар Скупштине Града се бира и именује на вријеме трајања мандата Скупштине Г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ТАТУС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Секретар Скупштине Града има статус службеника и права из радног односа остварује у складу са законом и колективним уговор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имају општу здравствену способност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о дјело на безусловну казну затвора од најмање шест мјесеци или за кривично дјело које га чини неподобним за обављање послова у административној служби јединице локалне самоуправе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ВСС –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– 1 степен – правни факулте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ет година радног искуства у струци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ложен стручни испит за рад у административној служби или правосудни испи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знавање рада на рачунару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или неспојивости у складу са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 не старије од шест мјесеци 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ru-RU"/>
        </w:rPr>
        <w:t xml:space="preserve"> алинеја 5. и 6., диплому, доказ о радном искуству у струци, Увјерење о положеном стручном испиту или правосудном испиту и доказ о познавању рада на рачунару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Увјерење о општој здравственој способности доставиће кандидат који буде именован на дужност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30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ом листу „ ЕУРО БЛИЦ“, „Службеном гласнику Републике Српске“ и „Службеном гласнику Града Бијељина“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ом листу „ЕУРО БЛИЦ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                      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,                                                                                          Драган Ђурђевић, с.р.</w:t>
      </w:r>
    </w:p>
    <w:sectPr>
      <w:type w:val="nextPage"/>
      <w:pgSz w:w="11906" w:h="16838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31:00Z</dcterms:created>
  <dc:creator>bdespotovic</dc:creator>
  <dc:description/>
  <cp:keywords/>
  <dc:language>en-US</dc:language>
  <cp:lastModifiedBy>mpetrovic</cp:lastModifiedBy>
  <cp:lastPrinted>2012-11-29T13:55:00Z</cp:lastPrinted>
  <dcterms:modified xsi:type="dcterms:W3CDTF">2012-11-29T14:31:00Z</dcterms:modified>
  <cp:revision>2</cp:revision>
  <dc:subject/>
  <dc:title>Ј А В Н И    К О Н  К У Р С</dc:title>
</cp:coreProperties>
</file>