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>П Р Е Д Л О 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16. став 1. Закона о систему јавних служби („Службени гласник Републике Српске“, број: 68/07) и члана 35. Статута општине Бијељина („Службени гласник општине Бијељина“, број: 5/05, 6/05 и 6/06) Скупштина Града Бијељина на сједници одржаној дана _______2012. године, д о н и ј е л 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ЈЕШЕЊУ ЧЛАНА УПРАВНОГ ОДБОРА  ДЈЕЧИЈЕГ ВРТИЋА „ЧИКА ЈОВА ЗМАЈ“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Разрјешава се дужности члан Управног одбора Дјечијег вртића „Чика Јова Змај“ Бијељина, на лични захтјев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ЈЕЛЕНА СТЕВАНОВИЋ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_____</w:t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Драган Ђурђевић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4:00Z</dcterms:created>
  <dc:creator>mpetrovic</dc:creator>
  <dc:description/>
  <cp:keywords/>
  <dc:language>en-US</dc:language>
  <cp:lastModifiedBy>mpetrovic</cp:lastModifiedBy>
  <dcterms:modified xsi:type="dcterms:W3CDTF">2012-12-05T08:55:00Z</dcterms:modified>
  <cp:revision>2</cp:revision>
  <dc:subject/>
  <dc:title>П Р Е Д Л О Г</dc:title>
</cp:coreProperties>
</file>