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47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47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И Н Ф О Р М А Ц И Ј 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 стању  у култури и  активностима на унапређењу рада у области културе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67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а о стању  у култури и активностима на унапређењу рада у области културе на подручју Града Бијељина урађена је у складу са Програмом рада Скупштине Града за 2012 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да покаже стање које тренутно влада у култури, активности установа и удружења грађана који дјелују у овој области, те основне токове који су присутни и култури уопш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а садржи поглавља у којима је обрађено организовање и рад установа, удружења, инвестиције, преглед културних манифестација, сарадњу, као и закључна разматрања са приједлогом мј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Градоначелник  и Скупштина града Бијељина 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А Д Р Ж А Ј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од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ованост и рад установа културе,                         </w:t>
      </w:r>
    </w:p>
    <w:p>
      <w:pPr>
        <w:pStyle w:val="Normal"/>
        <w:ind w:left="360" w:hanging="0"/>
        <w:jc w:val="both"/>
        <w:rPr/>
      </w:pPr>
      <w:r>
        <w:rPr/>
        <w:t>3.  Организованост и рад удружења и друштава из области културе,</w:t>
      </w:r>
    </w:p>
    <w:p>
      <w:pPr>
        <w:pStyle w:val="Normal"/>
        <w:ind w:left="360" w:hanging="0"/>
        <w:jc w:val="both"/>
        <w:rPr/>
      </w:pPr>
      <w:r>
        <w:rPr/>
        <w:t xml:space="preserve">4.  Културне манифестације </w:t>
      </w:r>
    </w:p>
    <w:p>
      <w:pPr>
        <w:pStyle w:val="Normal"/>
        <w:ind w:left="360" w:hanging="0"/>
        <w:jc w:val="both"/>
        <w:rPr/>
      </w:pPr>
      <w:r>
        <w:rPr/>
        <w:t>5.  Инвестиције у култури</w:t>
      </w:r>
    </w:p>
    <w:p>
      <w:pPr>
        <w:pStyle w:val="Normal"/>
        <w:ind w:left="360" w:hanging="0"/>
        <w:jc w:val="both"/>
        <w:rPr/>
      </w:pPr>
      <w:r>
        <w:rPr/>
        <w:t>6.  Сарадња</w:t>
      </w:r>
    </w:p>
    <w:p>
      <w:pPr>
        <w:pStyle w:val="Normal"/>
        <w:ind w:left="360" w:hanging="0"/>
        <w:jc w:val="both"/>
        <w:rPr/>
      </w:pPr>
      <w:r>
        <w:rPr/>
        <w:t>7.  Закључна разматрања са приједлогом мј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Ув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 подручју Града Бијељина, организацијом културног живота грађана баве се званичне институције културе, чији је оснивач локална заједница или Влада РС,  удружења грађана чији су програми везани за област културе, групе и појединци (културни радници)  овог подручја и гостујући умјетници.</w:t>
      </w:r>
    </w:p>
    <w:p>
      <w:pPr>
        <w:pStyle w:val="Normal"/>
        <w:jc w:val="both"/>
        <w:rPr/>
      </w:pPr>
      <w:r>
        <w:rPr/>
        <w:tab/>
        <w:t>Културне манифестације које се реализују на овом подручју, могу се подијелити на устаљене (одређене термином) и повремене, а програми на оне које стварају домаће институције и програми уговорени са трећим лицима, правним и физичким.</w:t>
      </w:r>
    </w:p>
    <w:p>
      <w:pPr>
        <w:pStyle w:val="Normal"/>
        <w:jc w:val="both"/>
        <w:rPr/>
      </w:pPr>
      <w:r>
        <w:rPr/>
        <w:tab/>
        <w:t>Финансирање  институција културе и културних садржаја врши се из буџета Града, мањим дијелом из средстава институција културе, док је учешће Републике у финансирању ове области било занемарљив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Организованост и рад установа културе</w:t>
      </w:r>
    </w:p>
    <w:p>
      <w:pPr>
        <w:pStyle w:val="Normal"/>
        <w:ind w:left="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 xml:space="preserve">Институције културе на подручју Града су: Центар за културу „Семберија“, Музеј Семберије, Народна библиотека „Филип Вишњић“, СКУД „Семберија“, док је једина јавна установа за информисање на овом простору ЈИП „СиМ“, који издаје штампани недељник „Семберске новине“ 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рганизација рада и реализација програма Центра за културу „Семберија“, и у току 2012. године одвијала  се углавном у просторијама Биоскопа, јер је нови објекат који је изграђен за потребе културе, званично отворен у августу ове године. СКУД „Семберија“ је такође све активности обављало у веома скромним условима у згради Соколског дома, до почетка септембра, када је преузео намјенски простор у новом објекту.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зеј Семберије, Народна библиотека "Филип Вишњић" и ЈИП"Сим" функционишу као самосталне јавне установе културе и информисања, а активности и програме реализују у сопственом простору. Њихови  извјештаји о раду разматрани су у претходном периоду, због чега у овој Информацији неће бити значајније презентовано  њихово дјеловање 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-1</w:t>
        <w:tab/>
        <w:t>ИНСТИТУЦИЈЕ КУЛТУРЕ НА ПОДРУЧЈУ ГРАДА  БИЈЕЉИНА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2"/>
        <w:gridCol w:w="1507"/>
        <w:gridCol w:w="1451"/>
        <w:gridCol w:w="720"/>
        <w:gridCol w:w="21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р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ива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ј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уџет 201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ред.дјел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ЈУ Центар за култу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2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еј "Семберије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4 925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родна библиотека</w:t>
            </w:r>
          </w:p>
          <w:p>
            <w:pPr>
              <w:pStyle w:val="Normal"/>
              <w:jc w:val="both"/>
              <w:rPr/>
            </w:pPr>
            <w:r>
              <w:rPr/>
              <w:t>"Филип Вишњић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лада Р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Владе РС ,</w:t>
            </w:r>
          </w:p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2 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ЈИП "СиМ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џет Града и </w:t>
            </w:r>
          </w:p>
          <w:p>
            <w:pPr>
              <w:pStyle w:val="Normal"/>
              <w:jc w:val="both"/>
              <w:rPr/>
            </w:pPr>
            <w:r>
              <w:rPr/>
              <w:t>властити прихо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ЈУ СКУД "Семберија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олски дом и нови </w:t>
            </w:r>
          </w:p>
          <w:p>
            <w:pPr>
              <w:pStyle w:val="Normal"/>
              <w:jc w:val="both"/>
              <w:rPr/>
            </w:pPr>
            <w:r>
              <w:rPr/>
              <w:t>обје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6 84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У табели 1. приказани су подаци везани за простор, број запослених и финансирање институција културе, из којих се може видјети у каквим условима и са којим људским ресурсима дјелују поменуте институц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рганизованост и рад удружења и друштава из области културе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бог све већег интересовања грађана из сеоског подручја за учешће у прпреми и извођењу културних садржаја, везаних за очување традиције и обичаја, као и потребе за децентрализацијом културних дешавања, дошло је до оснивања знатног броја културно-умјетничких друштава на овом подручју. Нека од удружења већ имају традицију и остварују значајне резултате, било да се појављују као организатори или суорганизатори одређених културних програм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ед удружења са дужом традицијом, на подручју наше општине дјелује и већи број новоформираних субјеката који се такође баве организацијом културног живота у својим срединама(сеоским и приградским), а најчешће су настали из потребе за учешћем у манифестацији "Знањем, пјесмом и игром кроз Семберију" или због специфичности обичаја које његуј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о организатор већине манифестација везаних за његовање традиције и обичаја на овом подручју, као што су „Знањем пјесмом и игром кроз Семберију“, „Вишњићеви дани“ и друге, посебан допринос даје Српско просвјетно и културно друштво „Просвјета“ из Бијељине. </w:t>
      </w:r>
    </w:p>
    <w:p>
      <w:pPr>
        <w:pStyle w:val="Normal"/>
        <w:jc w:val="both"/>
        <w:rPr/>
      </w:pPr>
      <w:r>
        <w:rPr/>
        <w:t>С обзиром на то да у оквиру исте дјелује и књижевни клуб „Јован Дучић“, који окупља пјеснике и прозне писце, „Просвјета„ се бави и издаваштвом часописа за културу „Српска вила“, као и објављивањем књига својих чланова. Неријетко је организатор и научних скупова везаних за очување културно-историјског наслеђа, писма ћирилице и сл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одаци наведени у табели 2. су добијени на основу попуњеног упитника, који је ресорна служба доставила свим евидентираним друштвима и удружењима, без обзира да ли се из буџета Општине финансирају редовно или повремено.</w:t>
      </w:r>
      <w:r>
        <w:rPr/>
        <w:t xml:space="preserve"> У наведеној табели, поред до сада активних удружења, наведена су и она која су регистрована крајем прошле или у току ове године, а доставили су уредну документацију о регистрацији, програме и извјештаје о евентуално проведеним активностима. На основу табеле, може се закључити да је сваке године све већи број удружења и организација, која се баве неком од области из културе, што се видно одражава  на број и различитост  културних дешавања на овом подручју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Као позитивни примјери могу се навести друштва и групе које праве програме везане за етно наслеђе, сценско-позоришне и драмске садржаје, што је у посљедње вријеме  веома  актуелно на овом простору.</w:t>
      </w:r>
    </w:p>
    <w:p>
      <w:pPr>
        <w:pStyle w:val="Normal"/>
        <w:jc w:val="both"/>
        <w:rPr/>
      </w:pPr>
      <w:r>
        <w:rPr/>
        <w:t>Финансијска подршка наведеним удружењима је очито допринијела да су нека од друштава толико ојачана и афирмисана, да се могу поредити и са друштвима са дугогодишњом традицијом. Као резултат тога је и одлазак неких од друштава по позиву домаћина,  на гостовања у окружењу и ин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Т-2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ПОДАЦИ  ВЕЗАНИ  ЗА  ФУНКЦИОНИСАЊЕ  УДРУЖЕЊА ИЗ ОБЛАСТИ  КУЛТУР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0"/>
        <w:gridCol w:w="1072"/>
        <w:gridCol w:w="1113"/>
        <w:gridCol w:w="2102"/>
        <w:gridCol w:w="1522"/>
        <w:gridCol w:w="1440"/>
        <w:gridCol w:w="1445"/>
        <w:gridCol w:w="1553"/>
        <w:gridCol w:w="1812"/>
      </w:tblGrid>
      <w:tr>
        <w:trPr/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ј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  члан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лан за    2012. г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 секциј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р. организ. манифеста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ешће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ифес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ни просто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м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грађ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јечији хор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000 к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а женска вокална груп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ст.хор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манитар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. Саве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 Музичкој школ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е хор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љи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УД „Мула Ал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иковић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плесна, хорс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амска  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љетне вечер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јрамска академ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 општине,  смотре, и отварање Центра за к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културе у Јањ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а  кућ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шњач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ватска и српска ношњ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епород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к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клорна, плесна, хорска, драмск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Љетне  вечери“ и округли 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а кућ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ка  опрем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њ. клуб „Милош Црњански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600 к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р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ани Црњанског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исови дани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ајмљен просто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родац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драмс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ко-инсрументал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и сусрети са Бобо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мање 10 наступ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у  Броц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ња није комплет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ворови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етно, сценска,музич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ђународни фестив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. фол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о 70 наступ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м кул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воровим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плета и инстру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УД „Коло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 Пољ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плаћ. за 2 мј.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извор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ичка, шах, драмс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цијад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ива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 С.Пољ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функцион. 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рта 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ин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В. Обарска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00 км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вокалноинсрумен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дње веч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 10-так наступ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у В.Обарској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тира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рагаљевац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0 км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чка, драмс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итаторс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е И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 значај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лтуре Драгањева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комп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шоп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 „Ј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 Насеље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, оркеста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ска, извор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 фолк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л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наступа и учешће на ЗИП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у Јањ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Новом 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пост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њ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 „Којчинова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рдачине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ор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с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Трој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ише  смотр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ИКС-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 Чардачи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љен 1 комплет опрем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Лазарица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плесна, драмс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Лазарева субота“,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фестивала и приредб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ла ОШ и простор М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овић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ма за шумадијске  и влашке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Црњелово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00 к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јевач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умен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рти и хуманитар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ед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еје код нас и у иностранст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. у Црњелов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 фонд ношњ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а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к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ђивачка редакција, књ.клуб,САКУ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Вишњићеви дани“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јмови, вашари, фестивал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ни простор Гра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аријска опрема и   пропагандни материја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У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кциј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е“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њижевни клуб „Јован Дучић„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 к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кциј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јесничке вечери за Пантел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фестац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 простор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е“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Просвјете“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рбадија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ше хо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ркеста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Фестивал хорова“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савски б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феста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.Саве 28 и Муз.шко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љине, одијела и музички инструмен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ликовних. умјет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вети Лука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к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кциј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злож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наступ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и просто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ју опрем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логовац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0к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клорн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јевач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ЗИПКС-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лимич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Поред планираних средстава која с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сплаћују у мјесечним траншама, један број активних удружења се обрати и  захтјевом за додатна средства, која се најчешће односе  на организацију већих манифестација,  ванредне трошкове набавке опреме  или путовања у окружењу и иностранству, што им се углавном позитивно ријеши.</w: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531" w:footer="709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    Културне манифестациј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Како је већ у уводу наведено, културни садржаји који се реализују на подручју наше општине, углавном су сталног карактера и вишедневни су, али је значајан и број једнократних садржаја (вечери поезије, трибине, промоције, изложбе, концерти, позоришне представе и сл.), које такође реализују институције или удружења из културе, са учесницима из Бијељине или из других мијеста.</w:t>
      </w:r>
    </w:p>
    <w:p>
      <w:pPr>
        <w:pStyle w:val="Normal"/>
        <w:ind w:firstLine="720"/>
        <w:jc w:val="both"/>
        <w:rPr/>
      </w:pPr>
      <w:r>
        <w:rPr/>
        <w:t>Културне манифестације које су наведене у Табели 3, знатно су посјећеније у односу на претходни период, што се може правдати улагањем значајних  средстава у ову област, али и озбиљним приступом организатора у реализацији ист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ктивност СКУД-ова и удружења у организацији и учешћу на значајнијим културним манифестацијама приказана је у табели 2. на основу чега се може закључити да поједина друштва дају велики допринос културном животу и очувању традиције на овим простори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-</w:t>
      </w:r>
      <w:r>
        <w:rPr>
          <w:b/>
          <w:bCs/>
          <w:sz w:val="22"/>
          <w:szCs w:val="22"/>
        </w:rPr>
        <w:t xml:space="preserve">3       КУЛТУРНЕ МАНИФЕСТАЦИЈЕ СТАЛНОГ КАРАКТЕРА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</w:t>
      </w:r>
      <w:r>
        <w:rPr>
          <w:b/>
          <w:bCs/>
          <w:sz w:val="22"/>
          <w:szCs w:val="22"/>
        </w:rPr>
        <w:t>У 2012. ГОДИН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40"/>
        <w:gridCol w:w="1540"/>
        <w:gridCol w:w="1674"/>
        <w:gridCol w:w="2419"/>
        <w:gridCol w:w="140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.бр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ИФЕСТАЦИЈ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рми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ржавањ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јањ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е међународне Нове го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. деце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о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служба Гра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е православне Нове го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јану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. служба Град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ани комедије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бру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да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култур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јске музичке  свеча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 мај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Д "Србадија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ани дијаспоре" Јањ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јул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 Ј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иљежавање Славе града  "Пантелина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и 9. ав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је и удружења култур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е                         Дана Општ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 сеп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о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-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Вишњићеви дан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-8. н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КД“Просвјета“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ст. култур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. Гра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Дјеца пјевају Сембериј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н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једнодневна   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и "Дјечиј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т. центар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ајрамска академија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-дец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о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ЗК“Препород“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лам. вјерска заједниц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ард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Знањем пјесмом и игром кроз Семберију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-мар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 и  СПК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Просвјета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. Град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У реализацији културних садржаја све више простора се даје домаћим учесницима и извођачима, чиме се исти промовишу и афирмишу у својој средини, а самим тим  се и трошкови организације смањују.  </w:t>
      </w:r>
    </w:p>
    <w:p>
      <w:pPr>
        <w:pStyle w:val="Normal"/>
        <w:jc w:val="both"/>
        <w:rPr/>
      </w:pPr>
      <w:r>
        <w:rPr/>
        <w:t>Број манифестација културе, који је наведен у табели, није занемарљив,  на основу чега се може закључити да се културна дешавања које организују иституције  и удружења надопуњују и чине један континуиран процес у сфери културе.</w:t>
      </w:r>
    </w:p>
    <w:p>
      <w:pPr>
        <w:pStyle w:val="Normal"/>
        <w:jc w:val="both"/>
        <w:rPr/>
      </w:pPr>
      <w:r>
        <w:rPr/>
        <w:t xml:space="preserve">Број активних чланова који су приказала друштва, је </w:t>
      </w:r>
      <w:r>
        <w:rPr>
          <w:b/>
        </w:rPr>
        <w:t>око 1600</w:t>
      </w:r>
      <w:r>
        <w:rPr/>
        <w:t>, што у потпуности оправдава издвојена средства из буџета општине, тим прије што се ради о ангажовању младих из сеоских подручја, који  иначе немају довољно услова за бављење културним животом. У прилог иде и чињеница да су  према исказаним подацима, поред манифестација које су сами реализовали, друштва узела учешће укупно на још 135 насту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5.      Инвестиције у област културе у 2012.години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>У току 2012. године настављене су активности на довршетку изградње и опремању новог објекта Центра за културу, које су средином године и окончане, а у мјесецу августу је уприличено свечано отварање. Имајући у виду чињеницу да нови објекат располаже за значајним простором, грађеним и опремљеним савременом опремом, предвиђено је да то буде и сједиште већине институција културе са овог подручја, које немају ријешено питање смјештај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ред напријед наведеног, на терену су такође окончани радови на изградњи Домова културе у Остојићеву и Кривој Бари, док је у Пучилама изграђен вишенамјенски објекат за потребе културе са амбулантом породичне медиц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арадња</w:t>
      </w:r>
    </w:p>
    <w:p>
      <w:pPr>
        <w:pStyle w:val="Normal"/>
        <w:ind w:left="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арадња у овом случају се огледа  у два аспекта. Прије свега, подразумијева се сарадња институција и удружења са ресорним службама Града, а затим и ниво сарадње између самих субјеката из области културе, када је ријеч о организацији културних манифестација или одлазак на заједничке наступе код нас и у иностранству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ада је ријеч о сарадњи ресорне службе са институцијама културе, чији је Општина оснивач, може се рећи да је однос веома коректан, те да је ажурност и благовременост приликом достављања тражених  података, докумената или извјештаја, на завидном ниво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днос удружења и друштава према ресорној служби је нешто другачији. Један број истих је веома одговоран, ажуран и благовремен у достављању повратних информација, док  један број њих нередовно доставља извјештаје, планове, па чак не одговара на упућену коресподенцију, када је служба приморана да примијени предвиђене санкције</w:t>
      </w:r>
      <w:r>
        <w:rPr>
          <w:sz w:val="28"/>
        </w:rPr>
        <w:t xml:space="preserve">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       Закључна разматрања са приједлогом мј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 посјећеност културних манифестација је знатно боља него у </w:t>
      </w:r>
    </w:p>
    <w:p>
      <w:pPr>
        <w:pStyle w:val="Normal"/>
        <w:jc w:val="both"/>
        <w:rPr/>
      </w:pPr>
      <w:r>
        <w:rPr/>
        <w:t>претходном периоду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извјештавање о раду и финансијском пословању од стране корисника средстава је подигнуто на виши ниво,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>- организацијом постојећих садржаја и подршка иницијативи појединаца за увођење нових облика  прихватљивих за младе, успоставља се равнотежа у задовољењу културних потреба када је старосна структура у питању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наведене манифестације, као и многе друге, представљају позитивне примјере, те  је улагање средстава из буџета Града као подршка унапређењу културе,  оправдано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иједлози мјера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  наставити активност на изградњи и  санацији објеката културе на подручју Града Бијељин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ставити са праксом уредног извјештавања о реализацији манифестација, утрошку средстава као и о посјећености истим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систирати код субјеката који се баве организацијом и реализацијом културних садржаја, да реално планирају  финансијска средства за област културе, нарочито за повремене садржај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 мотивисати организације и удружења младих са овог подручја да </w:t>
      </w:r>
    </w:p>
    <w:p>
      <w:pPr>
        <w:pStyle w:val="Normal"/>
        <w:jc w:val="both"/>
        <w:rPr/>
      </w:pPr>
      <w:r>
        <w:rPr/>
        <w:t>се активније укључују у организацију и одржавање културних садржај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 путем изабраних представника или функционера у Влаи РС са овог подручја,  остварити чвршћу сарадњу са Владом РС, односно са ресорним Министарством, везану за значајније учешће Републике у финансирању манифестација као што су. Мајске музичке свечаности, "Вишњићеви дани", фестивал "Знањем, пјесмом и игром кроз Семберију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ОБРАЂИВАЧ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Одјељење за друштвене дјелат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531" w:right="153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33:00Z</dcterms:created>
  <dc:creator>nbabic</dc:creator>
  <dc:description/>
  <cp:keywords/>
  <dc:language>en-US</dc:language>
  <cp:lastModifiedBy>mpetrovic</cp:lastModifiedBy>
  <cp:lastPrinted>2012-11-29T13:52:00Z</cp:lastPrinted>
  <dcterms:modified xsi:type="dcterms:W3CDTF">2012-11-30T07:41:00Z</dcterms:modified>
  <cp:revision>3</cp:revision>
  <dc:subject/>
  <dc:title>                                 </dc:title>
</cp:coreProperties>
</file>