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ПР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Града Бијељина на сједници одржаној ____________ 2012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ИМЕНОВАЊУ ВРШИОЦА ДУЖНОСТИ НАЧЕЛНИКА ОДЈЕЉЕЊА ЗА ОПШТУ УПРАВУ  У АДМИНИСТРАТИВНОЈ СЛУЖБИ ГРАДА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вршиоца дужности начелника Одјељења за општу управу у Административној служби Града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АДА СТЈЕПАНОВИЋ</w:t>
        <w:tab/>
        <w:tab/>
        <w:t>- дипломирани прав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53/09 од 10. фебруара 200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/12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CS"/>
        </w:rPr>
        <w:tab/>
      </w:r>
      <w:r>
        <w:rPr>
          <w:b/>
          <w:bCs/>
          <w:lang w:val="sr-CS"/>
        </w:rPr>
        <w:t>Градоначелник Града Бијељина  утврдио је предлог овог Рјешења те га прослеђује Скупштини Града Бијељина на претрес и усвајање.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lang w:val="sr-BA"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                                                                                                                     </w:t>
      </w:r>
      <w:r>
        <w:rPr>
          <w:b/>
          <w:bCs/>
          <w:lang w:val="sr-CS"/>
        </w:rPr>
        <w:t>ГРАДОНАЧЕЛНИК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  <w:t xml:space="preserve">            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18:00Z</dcterms:created>
  <dc:creator>mpetrovic</dc:creator>
  <dc:description/>
  <cp:keywords/>
  <dc:language>en-US</dc:language>
  <cp:lastModifiedBy>mpetrovic</cp:lastModifiedBy>
  <dcterms:modified xsi:type="dcterms:W3CDTF">2012-12-04T07:20:00Z</dcterms:modified>
  <cp:revision>1</cp:revision>
  <dc:subject/>
  <dc:title>ПРЕДЛОГ</dc:title>
</cp:coreProperties>
</file>