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  <w:lang w:val="sr-CS"/>
        </w:rPr>
        <w:t>ИЗВЈЕШТА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 xml:space="preserve">О РАДУ ДЈЕЧИЈЕГ ВРТИЋ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"ЧИКА ЈОВА ЗМАЈ" ЗА РАДНУ 20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  <w:lang w:val="sr-CS"/>
        </w:rPr>
        <w:t>/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366260" cy="289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грамом рада Скупштине Општине Бијељи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 предвиђено је разматрање Извјештаја о рад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Дјечијег вртића "Чика Јова Змај" за радну 20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sr-CS"/>
        </w:rPr>
        <w:t>/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.</w:t>
      </w:r>
    </w:p>
    <w:p>
      <w:pPr>
        <w:pStyle w:val="Normal"/>
        <w:spacing w:lineRule="auto" w:line="276"/>
        <w:ind w:hanging="1440"/>
        <w:jc w:val="both"/>
        <w:rPr/>
      </w:pPr>
      <w:r>
        <w:rPr>
          <w:b/>
          <w:sz w:val="28"/>
          <w:szCs w:val="28"/>
          <w:lang w:val="sr-CS"/>
        </w:rPr>
        <w:tab/>
        <w:tab/>
        <w:t>Циљ Извјештаја је упознавање Оснивача са реализацијом васпитно–образовног програма за предшколски узраст и функционисање ове установе у току радне годин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ab/>
        <w:t xml:space="preserve">Извјештај је урађен на основу </w:t>
      </w:r>
      <w:r>
        <w:rPr>
          <w:b/>
          <w:sz w:val="28"/>
          <w:szCs w:val="28"/>
        </w:rPr>
        <w:t xml:space="preserve">Годишњег </w:t>
      </w:r>
      <w:r>
        <w:rPr>
          <w:b/>
          <w:sz w:val="28"/>
          <w:szCs w:val="28"/>
          <w:lang w:val="sr-CS"/>
        </w:rPr>
        <w:t>програма рада за наведени период, Програма предшколског васпитања и образовања,  као и записника Актива васпитача, Стручног  вијећа, Записника УО и друге документације којом вртић располаж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Бијељина, август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</w:t>
      </w:r>
      <w:r>
        <w:rPr>
          <w:b/>
          <w:sz w:val="28"/>
          <w:szCs w:val="28"/>
        </w:rPr>
        <w:t>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УВ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</w:rPr>
      </w:pPr>
      <w:r>
        <w:rPr>
          <w:b/>
          <w:lang w:val="sr-CS"/>
        </w:rPr>
        <w:t>Почетак рада са дјецом предшколског узраста у Семберији забиљежен је 1931. године. Програм рада су реализовале мајка и кћерка Хинг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Организовани вид предшколског васпитања са полудневним боравком је почео 1951. године у објекту поред Градског биоскопа, гдје и данас радим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Почетком 1977. године предшколци Семберије су добили још један модеран објекат  у центру града, са осам радних соб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Назив Установе се мијењао. Установа под називом Дјечији вртић "Чика Јова Змај" функционише од 24. јуна 1994. године, а по одлуци СО –е Бијељина о оснивању Вртића број 01-023-031. Од 2007. године је Јавна установа Дјечији вртић "Чика Јова Змај" (Службени гласник Републике Српске број 68, од 01. августа 2007. годин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Документа на којима је Вртић засн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длука СО –е Бијељина о оснив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Статут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Закон о предшколском васпитању и образов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авилник о унутрашњој организацији и систематизацији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ојединачни колективни уговор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Правилник о лиценцирањ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авилник о пријему дјеце,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</w:rPr>
        <w:t>Пословник о раду Стручног вијећа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</w:rPr>
        <w:t>Правилник о заштити и здрављу на раду,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Етички кодекс -  стандарди понашања и комуникације и други нормативни ак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ПАЦИТЕТИ УСТАН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ЈЕКТ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Васпитно – образовни рад у радној 201</w:t>
      </w:r>
      <w:r>
        <w:rPr>
          <w:b/>
        </w:rPr>
        <w:t>1</w:t>
      </w:r>
      <w:r>
        <w:rPr>
          <w:b/>
          <w:lang w:val="ru-RU"/>
        </w:rPr>
        <w:t>/1</w:t>
      </w:r>
      <w:r>
        <w:rPr>
          <w:b/>
        </w:rPr>
        <w:t>2</w:t>
      </w:r>
      <w:r>
        <w:rPr>
          <w:b/>
          <w:lang w:val="ru-RU"/>
        </w:rPr>
        <w:t>. години реализовали смо у четири објекта. Два у граду, објекат у Новом Насељу Јања и објекат у Дворовима, у оквиру Светосавског до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Објекат у улици Светог Саве бр. 9 је архитектонски лијепо ријешен са осам радних соба и свим пратећим простором (кухиња, вешерај, сала, канцеларије управе). Објекат у улици Кнеза Милоша бр. 26 је са три радне собе и пратећим простором (помоћном кухињом, канцеларијама за рачуноводство). Објекат у Новом Насељу Јања је поред школе и у њему се реализује скраћени програм са двије групе. Родитељи за боравак дјеце у наведеном објекту не партиципирају. Објекат у Дворовима се налази у оквиру Светосавског дома и у њему се реализује цјелодневни и скраћени програм, као и програм припреме дјеце у години пред полазак у школу. Вртић је намјенски урађен, са три велике радне собе, кухињом, санитарним чвором и пространим двориштем, чије је уређење у плану за наредни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Закључа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Интерес за боравком дјеце је сваке године већи. Ове године је израженији имајући у виду примјену Закона о предшколском васпитању и образовању и повољну цијену боравка дјеце у нашој установу у односу на цијену вртића гдје оснивач није Општина. Исто тако, велико је интересовање за програм припреме дјеце у години пред полазак у школу, који проводимо у сарадњи са  Министарством  просвјете  и култу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И поред стављања у функцију објекта у Дворовима, капацитети нису довољни да прихвате сву дјецу чији родитељи имају потребу за коришћењем услуга дјечијег вртића. У Стратегији развоја Општине наведене су потребе МЗ за вртићима и темпо изградње истих. Напомињемо да је приоритет Општине улагање у предшколско образовање. За сваку похвалу је чињеница да је Општина издвојила средства за завршетак и опремање вртића у Дворовима, те смо прихватили дјецу у тај објек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ДРОВ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  <w:lang w:val="ru-RU"/>
        </w:rPr>
        <w:tab/>
      </w:r>
      <w:r>
        <w:rPr>
          <w:b/>
          <w:lang w:val="ru-RU"/>
        </w:rPr>
        <w:t>По Закону о предшколском васпитању и образовању у вртићима РС, васпитно – образовни програм реализују васпитачи са ВСС. Сви васпитачи који имају законску обавезу да се дошколују, то су и учинили прије рока наведеног у Закону. У табели је приказана глобална структура запослених у протеклој радној год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720"/>
        <w:gridCol w:w="840"/>
        <w:gridCol w:w="720"/>
        <w:gridCol w:w="600"/>
        <w:gridCol w:w="600"/>
        <w:gridCol w:w="600"/>
        <w:gridCol w:w="480"/>
        <w:gridCol w:w="517"/>
        <w:gridCol w:w="563"/>
        <w:gridCol w:w="53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И СТАТ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ВАЛИФИКАЦИ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ТУР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С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Ш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о г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10 до 20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20 до 30 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 30 до 40 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чни сарад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аспита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R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дицинска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екрет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ђ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моћник рачуновођ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лагајник-економи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авање обј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р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ређење прост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журни рад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ешера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СТРУЧНО УСАВРШАВАЊ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Стручно усавршавање је саставни дио Програма рада за сваку радну годину. Васпитно – образовни радници на нивоу Установе тимски обрађују теме из одговарајуће области и исте презентују на Стручном вијећу.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Током ове радне године учествовали смо на већем броју семинара, тако да можемо бити изузетно задовољни динамиком стручног усавршавања наших радника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вом приликом истичемо запажену сарадњу наше установе са предшколским установама и Удружењима предшколских радника из окружења. Наши васпитачи су активно учествовали на семинарима које су организовали Удружења васпитача Србије, Црне Горе, Београда, Брчко Дистрикта. У протеклој радној години смо своје пројекте и примјере добре праксе представили на Стручним сусретима васпитача Србије (Златибор –новембар 201</w:t>
      </w:r>
      <w:r>
        <w:rPr>
          <w:b/>
        </w:rPr>
        <w:t>1</w:t>
      </w:r>
      <w:r>
        <w:rPr>
          <w:b/>
          <w:lang w:val="sr-CS"/>
        </w:rPr>
        <w:t xml:space="preserve">. </w:t>
      </w:r>
      <w:r>
        <w:rPr>
          <w:b/>
        </w:rPr>
        <w:t>)</w:t>
      </w:r>
      <w:r>
        <w:rPr>
          <w:b/>
          <w:lang w:val="sr-RS"/>
        </w:rPr>
        <w:t xml:space="preserve"> и узели учешће на неколико значајних конференција и научних скупова, што је детаљно  наведено у извјештају о реализованим активностима. Напомињемо да је, по први пут одржан Научни скуп у Етно- селу Станишићи, у организацији БАПТЕ (Балканске асоцијације васпитача).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У нашој установи смо организовали значајне семинаре:дио семинара други„Квалитет плус за тим дјечијег вртића“, „Рана детекција и стимулација“  дјеце са посебним образовним потребама (НТЦ систем учења – у сарадњи са Министарством просвјете и културе), „Ликовне технике у раду са предшколском дјецом“.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 xml:space="preserve">Наш вртић је већ шест године укључен у Пројекат "Грађанско образовање", у сарадњи са </w:t>
      </w:r>
      <w:r>
        <w:rPr>
          <w:b/>
          <w:lang w:val="sr-Latn-CS"/>
        </w:rPr>
        <w:t>CIVITAS</w:t>
      </w:r>
      <w:r>
        <w:rPr>
          <w:b/>
          <w:lang w:val="sr-CS"/>
        </w:rPr>
        <w:t xml:space="preserve"> – ом БиХ. Васпитачи кроз радну годину реализују у старијим групама два концепта "Грађанског образовања" – ауторитет и правду. Од ове радне године, васпитачи су прошли обуку и реализују трећи и четврти концепт: приватност и одговорнос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На међународном нивоу већ неколико година сарађујемо са васпитачима и наставницима Каталоније. Кроз едукативне семинаре два пута годишње наши и њихови васпитачи размјењују искуства обрађујући актуелна питања образовања и васпитања дјеце овог узраста. 24. и  25. августа, у Тузли је организован семинар, на којем се наш вртић представио у пленарном и радионичком дијелу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Значајно је напоменути да је, по први пут, у нашем вртићу реализован циклус од 11 радионица за родитеље „Растимо заједно“, који ћемо наставити од октобра 2012. године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  <w:t>Поред учешћа на семинарима, учествовали смо и на Фестивалу  дјечијег фолклора у Пожаревцу, Дану установе и Смотри ликовног стваралаштва  у Оџацима, Позоришним играријама у Шапцу, а посебно истичемо да смо у јуну 2012. године били домаћини Колоније дјечијег пријатељства, у којој су, поред нашег вртића, учествовале предшколске установе са Цетиња, из Бања Луке, Штипа, Шапца и Сомбор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sr-RS"/>
        </w:rPr>
      </w:pPr>
      <w:r>
        <w:rPr>
          <w:b/>
          <w:lang w:val="sr-CS"/>
        </w:rPr>
        <w:tab/>
        <w:t>У протеклој радној години, осмислили смо неколико пројеката, чију реализацију планирамо током 2012/13. Један сад њих је, у сарадњи са Општином Бијељина, уз подршку UNICEF –a.</w:t>
      </w:r>
      <w:r>
        <w:rPr>
          <w:b/>
          <w:lang w:val="sr-RS"/>
        </w:rPr>
        <w:t xml:space="preserve"> Исто тако, у сарадњи са Театром младих, организоваћемо циклус еколошких радионица за дјецу средњих и старијих вртићких груп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hd w:fill="FFFFFF" w:val="clear"/>
        <w:ind w:left="360" w:firstLine="360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ТЕМЕ КОЈ</w:t>
      </w:r>
      <w:r>
        <w:rPr>
          <w:b/>
        </w:rPr>
        <w:t>Е СУ</w:t>
      </w:r>
      <w:r>
        <w:rPr>
          <w:b/>
          <w:lang w:val="sr-CS"/>
        </w:rPr>
        <w:t xml:space="preserve"> ВАСПИТАЧИ И МЕДИЦИНСКЕ СЕСТРЕ РЕАЛИЗОВАЛИ НА СТРУЧНОМ  ВИЈЕЋУ У РАДНОЈ 2011/12. ГОДИНИ:</w:t>
      </w:r>
    </w:p>
    <w:p>
      <w:pPr>
        <w:pStyle w:val="Normal"/>
        <w:shd w:fill="FFFFFF" w:val="clear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90"/>
        <w:gridCol w:w="1937"/>
        <w:gridCol w:w="16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ТЕ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АЛИЗАЦИЈ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ДУЖЕНИ ВАСПИТАЧИ И МЕДИЦИНСКЕ СЕСТР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ЋЕЊ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ТРАДИЦИОНАЛНЕ ПОКРЕТНЕ ИГРЕ СА ТЕКСТОМ И ПЈЕВАЊЕМ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ВЕМБАР 2011.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лександра Цвјетинов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сна Илић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РУЧНО ВИЈЕЋЕ,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РЕКТОР,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ТРУЧНИ САРАДИК,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ДАГО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НАУЧИТЕ ДИЈЕТЕ ДА ВОЛИ И ЧУВА ПРИРОДУ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ЕЦЕМБАР 2011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окица Гуш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улијана Тодоровић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РАДНО ВАСПИТАЊЕ ПРЕДШКОЛСКЕ ДЈЕЦЕ – ОДВАЈАЊЕ РАДА ОД ИГРЕ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ЕБРУАР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гданка Миши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Јелена Сав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ГОЈАЗНОСТ КОД ДЈЕЦЕ ПРЕДШКОЛСКОГ УЗРАСТА 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Т 201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аса Рак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орица Јефтић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0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sr-CS"/>
              </w:rPr>
              <w:t>ПРЕДШКОЛСКО ДИЈЕТЕ У СВИЈ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АТЛЕТИКЕ“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Ј  2012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авица Ђурић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Славиша Вујановић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ind w:left="-120" w:firstLine="120"/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РАДЊА СА ОКРУЖЕЊЕМ И МАНИФЕСТАЦИЈ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ПАРТНЕРСВО  СА ПОРОДИЦО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sr-CS"/>
        </w:rPr>
        <w:tab/>
        <w:t xml:space="preserve">Партнерство са породицом је веома важно у реализацији                       васпитно – образовног програма, те  је у свим сегментима рада незаобилазно. Имајући у виду хуманистички модел Програма предшколског васпитања и образовања, неопходно је да родитељи буду активни учесници живљења у вртић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lang w:val="sr-CS"/>
        </w:rPr>
        <w:t>Програм партнерства са породицом одвијао се кроз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зајамно информисање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ректно учествовање родитеља у животу и раду групе и установе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разовни рад са родитељ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зајамно информисање породице и васпитне установе обухватило је значајне информације везано за живот и рад дјеце у Установи и породици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итам и распоред боравка дјеце у Установ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Њега и здравствено стање дјеце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sr-CS"/>
        </w:rPr>
        <w:t>Исхрана, учеће активности у вртићу, одмор и сл.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с социјализације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војни аспект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ормирање хигијенских, радних и културних навик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lang w:val="sr-CS"/>
        </w:rPr>
        <w:t>Организовање боравка дјеце у природи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према породице за полазак дјеце у школ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разовни рад са породицом реализовао се преко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ндивидуалних разговора са родитељима и другим члановима породиц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одитељских састанака (на нивоу Установе и групе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Визуелних комуникација (панои и плакати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једничких излет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дионице за родитеље „Растимо заједно“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реативних и едукативних радиони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Едукативних семинар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ректно учешће родитеља у животу и раду групе и Устан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Задовољни смо учешћем родитеља у раду групе и Установе. Посебно истичемо организовање Савјета родитеља и активан рад у току године, активно учешће родитеља у организовању излета, као и идејним рјешењима на побољшању рада Установе, као и изузетну помоћ и подршку родитеља приликом организовања Колоније дјечијег пријатељства, у јуну 201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осебно истичемо значај укључивања родитеља у реализацију програма НТЦ система учења, који се у нашем вртићу проводи од фебруара 2011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sr-CS"/>
        </w:rPr>
        <w:t>У плану је и реализација другог циклуса радионица за родитеље „Растимо заједно“, са циљем јачања њихових педагошких компетенција, а у сарадњи са Ин фондацијом и под покровитељством UNICEF-a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А СА ШКОЛАМА И ДРУГИМ УСТАНОВАМА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b/>
          <w:lang w:val="sr-CS"/>
        </w:rPr>
        <w:t xml:space="preserve">Сарадња са основним школама заузима важно мјесто у раду наше установе, нарочито у погледу организовања програма припреме дјеце у години пред полазак у школу, као и мобилних играоница, које, углавном, организујемо по основним школама у семберским селима. Дјеца старијих група посјећују другаре првих разреда и тако се навикавају на простор у школи у коју су уписан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Сарадња са основним школама нарочито је била изражена приликом провођења програма у години пред полазак у школу, који је финансирало Министарство просвјете и културе, а предшколске установе су га организовале. Програм је похађало више од 250 дјеце распоређених у 11 васпитних група. Поред шест васпитних група које су радиле у простору наших  вртића, у Бијељини, Новом Насењу Јања и  Дворовима, имали смо пет васпитних група у основним школама, и то: ОШ „Петар Кочић“ Балатун, ОШ „Меша Селимовић“ Јања, ОШ „Свети Сава“ Црњелово, 2 групе у ОШ „Кнез Иво од Семберије“- Ковиљуше. Мобилне играонице смо имали у Хасама и Батковић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а ОШ "Свети Сава" већ година реализујемо програм продуженог боравка. Васпитачи, у сарадњи са учитељима, пратећи распоред часова, одводе и доводе дјецу и у простору вртића реализују програм за овај узраст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ред школа, остварили смо запажену сарадњу с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родном библиотеком "Филип Вишњић" (радионице за мале слушаоце и читаче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Музејом Сембериј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Медијским кућам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ентром за културу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дружењем пензионер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омом здрављ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Удружењем "Братство и сестринство Пресвете Богородице Тројеручице"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сталим вртићима у граду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АНИФЕСТАЦИЈЕ: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b/>
          <w:lang w:val="sr-CS"/>
        </w:rPr>
        <w:t>Васпитачи Програм рада реализују на отвореном и у затвореном простору. Дио рада са дјецом смо представили интерно, у простору вртића (Јесења свечаност, Свети Никола, Новогодишња и Божићна приредба и сл.), а дио рада представљамо родитељима и грађанству на Тргу или у биоскопској сали (Дјечија недјеља, Врбица, Еколошка недјеља, Конференција беба, Дани меда и сл.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Велики број активности организујемо у сарадњи са Одјељењем за друштвене дјелатности Општине Бијељина, (Дјечија недјеља, Април-мјесец чистоће, Конференција беба и сл.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Календар и врсту реализованих активности дали смо у прилогу који је саставни дио Извјештаја.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БРОЈ И СТРУКТУРА ДЈЕЦЕ И ГРУПА</w:t>
      </w:r>
    </w:p>
    <w:p>
      <w:pPr>
        <w:pStyle w:val="Normal"/>
        <w:ind w:left="360" w:hanging="0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2"/>
        <w:gridCol w:w="1346"/>
        <w:gridCol w:w="1279"/>
        <w:gridCol w:w="42"/>
        <w:gridCol w:w="1455"/>
        <w:gridCol w:w="19"/>
        <w:gridCol w:w="1528"/>
        <w:gridCol w:w="35"/>
        <w:gridCol w:w="1667"/>
      </w:tblGrid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ЈАСЛИЧКЕ ГРУП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УЗРАС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ГРУП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ДЈЕЦ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УШК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ЖЕНСКИ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НАПОМЕНА</w:t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12 ДО 24 МЈ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24 ДО 36 МЈ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ВРТИЋКЕ ГРУП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ЈЕШОВИТА ГРУП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3 ДО 4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 ДО 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 ДО 6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923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color w:val="FF0000"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КРАЋЕНИ ПРОГРА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ЈЕШОВИТ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ГРУП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 ДО 5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 ДО 6 ГО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ВЕГА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ОРАВАК ДЈЕЦЕ ПО ПРОЈЕКТИ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ОБИЛНЕ ИГРАОНИЦ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РОГРАМ У ГОДИНИ ПРЕД  ПОЛАЗАК У ШКОЛ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color w:val="FF0000"/>
                <w:lang w:val="sr-CS"/>
              </w:rPr>
              <w:t>(уз подршку Министарства просвјете и културе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РЕКАПИТУЛАЦИЈ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94"/>
        <w:gridCol w:w="1339"/>
        <w:gridCol w:w="1320"/>
        <w:gridCol w:w="1490"/>
        <w:gridCol w:w="1527"/>
      </w:tblGrid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sr-CS"/>
              </w:rPr>
              <w:t>БРОЈ ГРУПА И ДЈЕЦЕ У РАДНОЈ 2010/11. ГОДИН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РЕДНИ БРОЈ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ВРСТА ПРОГРА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ГРУ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БРОЈ ДЈЕЦ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МУШК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ЖЕНСКИХ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ЦЈЕЛОДНЕВНИ БОРАВА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РОДУЖЕНИ БОРАВА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СКРАЋЕНИ ПРОГР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ПО ПРОЈЕКТИ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 xml:space="preserve">ПРОГРАМ У ГОДИНИ ПРЕД ПОЛАЗАК У ШКОЛУ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(уз подршку Министарства просвјете и култур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УКУПН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КЉУЧАК: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b/>
          <w:lang w:val="sr-CS"/>
        </w:rPr>
        <w:t>На основу предочених података, да се закључити да су капацитети Установе попуњени кроз годину. Свим родитељима не можемо изаћи у сусрет да њихова дјеца бораве у вртићу, друже се са вршњацима, социјализују. Препоручујемо да се, поред  средстава које Општина улаже у предшколство, издвоје средства за градњу нових капацитета, како у граду, тако и на сеоском подручј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УПРАВЉАЊЕ И РУКОВОЂЕЊЕ УСТАНОВОМ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Установом управља и руководи Управни одбор који броји пет чланова, које је именовао Оснивач. Управни одбор је одржао шест састанака, на којима је усвајао Годишњи програм рада вртића, разматрао Извјештај о раду директора, разматрао и усвајао Извјештај о раду вртића, усвајао финансијски извјештај установе, именовао разне комисије, пратио упис дјеце у вртић, доносио одлуке на приједлог Савјета родитеља о излетима и вишедневном боравку дјеце у природи.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>Директор се старао да о раду УО обавијести остале запослене, као и о реализацији истих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lang w:val="sr-CS"/>
        </w:rPr>
        <w:t>6. САСТАВНИ ДИО ИЗВЈЕШТАЈА О РАДУ ВРТИЋА ЈЕ ИЗВЈЕШТАЈ О РЕАЛИЗОВАНИМ ВАСПИТНО – ОБРАЗОВНИМ АКТИВНОСТИМА, КАО И ФИНАНСИЈСКИ ИЗВЈЕШТАЈ О ПОСЛОВАЊУ УСТАНОВЕ ЗА 2011. ГОДИНУ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3330</wp:posOffset>
            </wp:positionH>
            <wp:positionV relativeFrom="paragraph">
              <wp:posOffset>459105</wp:posOffset>
            </wp:positionV>
            <wp:extent cx="3147695" cy="18548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31:00Z</dcterms:created>
  <dc:creator>Danica Mojic</dc:creator>
  <dc:description/>
  <cp:keywords/>
  <dc:language>en-US</dc:language>
  <cp:lastModifiedBy>Korisnik</cp:lastModifiedBy>
  <cp:lastPrinted>2012-11-01T11:38:00Z</cp:lastPrinted>
  <dcterms:modified xsi:type="dcterms:W3CDTF">2012-11-01T10:39:00Z</dcterms:modified>
  <cp:revision>80</cp:revision>
  <dc:subject/>
  <dc:title/>
</cp:coreProperties>
</file>