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3. и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 „Службени гласник општине Бијељина“, број: 5/05, 6/05 и 6/06)  Скупштина Града Бијељин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ДИРЕКТОРА ДОМА ЗДРАВЉА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ЧЛАНОВА УПРАВНОГ ОДБОРА ДОМА ЗДРАВЉ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бира се 5 ( пет ) чланова из реда оснив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Директор установе организује и руководи процесом рада и води пословање установе; заступа установу; одговара за законитост рада установе; предлаже основе пос</w:t>
      </w:r>
      <w:r>
        <w:rPr>
          <w:sz w:val="24"/>
          <w:szCs w:val="24"/>
        </w:rPr>
        <w:t>л</w:t>
      </w:r>
      <w:r>
        <w:rPr>
          <w:sz w:val="24"/>
          <w:szCs w:val="24"/>
          <w:lang w:val="sr-CS"/>
        </w:rPr>
        <w:t>овне политике, програме и планове рада, предлаже акта која доноси Управни одбор; доноси акт о организацији и систематизацији радних мјеста; обавља и друге послове у складу са законом, статутом и општим актима установе и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Чланови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у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 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ом о именовању чланови Управног одбора не заснивају радни однос. 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( “Службени гласник општине Бијељина </w:t>
      </w:r>
      <w:r>
        <w:rPr>
          <w:sz w:val="24"/>
          <w:szCs w:val="24"/>
          <w:lang w:val="bs-BA"/>
        </w:rPr>
        <w:t>“</w:t>
      </w:r>
      <w:r>
        <w:rPr>
          <w:sz w:val="24"/>
          <w:szCs w:val="24"/>
          <w:lang w:val="sr-CS"/>
        </w:rPr>
        <w:t>, број: 3/96 и 2/98 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исока стручна спрем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завршен медицински факултет са звањем доктор медицине, специјалиста или доктор стоматологије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sr-CS"/>
        </w:rPr>
        <w:t xml:space="preserve">специјалиста или специјалиста медицинске биохемиј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најмање пет година радног искуства у струци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X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,  а за кандидате за директора и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X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ом листу „ ЕУРО БЛИЦ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ом листу „ЕУРО БЛИЦ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85/12</w:t>
      </w:r>
      <w:r>
        <w:rPr>
          <w:sz w:val="24"/>
          <w:szCs w:val="24"/>
          <w:lang w:val="sr-CS"/>
        </w:rPr>
        <w:t xml:space="preserve">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07. децембар 2012. године</w:t>
      </w:r>
      <w:r>
        <w:rPr>
          <w:sz w:val="24"/>
          <w:szCs w:val="24"/>
          <w:lang w:val="sr-CS"/>
        </w:rPr>
        <w:t xml:space="preserve">                                                 Драган Ђурђ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1:00Z</dcterms:created>
  <dc:creator>bdespotovic</dc:creator>
  <dc:description/>
  <cp:keywords/>
  <dc:language>en-US</dc:language>
  <cp:lastModifiedBy>mpetrovic</cp:lastModifiedBy>
  <cp:lastPrinted>2012-11-30T10:30:00Z</cp:lastPrinted>
  <dcterms:modified xsi:type="dcterms:W3CDTF">2012-12-07T07:12:00Z</dcterms:modified>
  <cp:revision>5</cp:revision>
  <dc:subject/>
  <dc:title>                                                                                                                                     ПРЕДЛОГ</dc:title>
</cp:coreProperties>
</file>