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ЈЕДЛОГ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0. а у вези са чланом 60. Закона о локалној самоуправи ("Службени галсник Републике Српске", број: 101/04, 42/05 и 118/05), члана 16. Закона о Граду Бијељина ("Службени гласник Републике Српске", број: 70/12) и члана 35. а у вези са члановима 105. и 108. Статута општине Бијељина ("Службени гласник општине Бијељина", број: 5/05, 6/05 и 6/06), Скупштина Града Бијељина на сједници одржаној _______ 2012. године донијела 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КРЕТАЊУ ПОСТУПКА  ЗА ДОНОШЕЊЕ СТАТУТА И О УТВРЂИВАЊУ НАЦРТА СТАТУТ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креће се поступак за доношење Статут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Утврђује се нацрт Статута Града Бијељина који је поднио Градоначел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Нацрт Статута Града Бијељина је у прилогу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О нацрту Статута Града Бијељина спровешће се јавна расправа у трајању од 30 дана од дана доношења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Задужује се Градоначелник да организује јавну расправу о нацрту Статута Града Бијељина и да, уз приједлог Статута Града Бијељина, Скупштини Града поднесе извјештај о спроведеној јавној расправи, у складу са Пословником Скупштине општине Бијељина ("Службени гласник општине Бијељина", број: 7/05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9/0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црт Статута Града Бијељина објавиће се на интернет страници Града и у "Семберским новинам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лука ступа на снагу даном доношења, а објавиће се у "Службеном гласнику Г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  <w:tab/>
        <w:tab/>
        <w:tab/>
        <w:tab/>
        <w:tab/>
        <w:tab/>
        <w:tab/>
        <w:t xml:space="preserve">               П Р Е Д С Ј Е Д Н И К     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</w:t>
        <w:tab/>
        <w:tab/>
        <w:tab/>
        <w:tab/>
        <w:t xml:space="preserve">               СКУПШТИНЕ ГРАДА БИЈЕЉИНА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Драган Ђурђевић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РАЗЛОЖЕЊ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З ПРИЈЕДЛОГ ОДЛУКЕ О ПОКРЕТАЊУ ПОСТУПКА  ЗА ДОНОШЕЊЕ СТАТУТА И О УТВРЂИВАЊУ НАЦРТА СТАТУТ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I - </w:t>
      </w:r>
      <w:r>
        <w:rPr>
          <w:rFonts w:cs="Times New Roman" w:ascii="Times New Roman" w:hAnsi="Times New Roman"/>
          <w:lang w:val="sr-CS"/>
        </w:rPr>
        <w:t>ПРАВНИ ОСН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ом 30. Закона о локалној самоуправи уређено је да скупштина општине доноси статут општине, а чланом 60. је уређено да се одредбе овог закона примјењују  и на град, ако законом није другачије предвиђено. Чланом 104. Статута општине Бијељина  уређена су овлашћења за подношење приједлога за промјену Статута (међу којима је и начелник/градоначелник), а чланом 105. Статута је  уређено да Скупштина доноси посебну одлуку о покретању поступка и уређује обим промјене као и носиоца израде нацрта а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Такође, чланом 108. постојећег Статута је уређено да Скупштина утврђује нацрт  акта за промјену Статута и одређује орган који ће спровести јавну распр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II - </w:t>
      </w:r>
      <w:r>
        <w:rPr>
          <w:rFonts w:cs="Times New Roman" w:ascii="Times New Roman" w:hAnsi="Times New Roman"/>
          <w:lang w:val="sr-CS"/>
        </w:rPr>
        <w:t>РАЗЛОЗИ ЗА ДОНОШЕ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ом 16. Закона о Граду Бијељина, Скупштина Града је обавезана да донесе Статут Града Бијељина у року од 60 дана од дана конституисања органа власти Града. Имајући у виду ову изричиту законску одредбу предлаже се доношење предложене Одлуке којом се истовремено покреће поступак за доношење Статута Града Бијељина и утврђује нацрт Статута, о коме ће се спровести јавна рас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III - </w:t>
      </w:r>
      <w:r>
        <w:rPr>
          <w:rFonts w:cs="Times New Roman" w:ascii="Times New Roman" w:hAnsi="Times New Roman"/>
          <w:lang w:val="sr-CS"/>
        </w:rPr>
        <w:t>ОБРАЗЛОЖЕЊЕ САДРЖАЈА ПРИЈЕДЛОГА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Чланом 1. приједлога Одлуке покреће се поступак за доношење Статута Града Бијељина (обим промјене - доношење новог/првог Статута Града), а чланом 2. да се утврђује нацрт Статута који је поднио Градоначелник (прихвата се и утврђује нацрт који је поднио овлашћени предлагач - носилац израде нацрта ак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Чланом 3. приједлога Одлуке одређује се спровођење јавне расправе о нацрту Статута Града у року од 30 дана, а за организатора јавне расправе одређује се Градоначелник. Иначе, поступак за спровођење јавне расправе  уређен је  важећим Пословником Скупштине, чланови 148. до 15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Чланом 4. приједлога Одлуке одређује се обавеза објаве нацрта Статута на интернет страници Града (</w:t>
      </w:r>
      <w:hyperlink r:id="rId2">
        <w:r>
          <w:rPr>
            <w:rStyle w:val="InternetLink"/>
            <w:rFonts w:cs="Times New Roman" w:ascii="Times New Roman" w:hAnsi="Times New Roman"/>
            <w:lang w:val="sr-Latn-CS"/>
          </w:rPr>
          <w:t>www.sobijeljina.org</w:t>
        </w:r>
      </w:hyperlink>
      <w:r>
        <w:rPr>
          <w:rFonts w:cs="Times New Roman" w:ascii="Times New Roman" w:hAnsi="Times New Roman"/>
          <w:lang w:val="sr-Latn-CS"/>
        </w:rPr>
        <w:t xml:space="preserve">) </w:t>
      </w:r>
      <w:r>
        <w:rPr>
          <w:rFonts w:cs="Times New Roman" w:ascii="Times New Roman" w:hAnsi="Times New Roman"/>
          <w:lang w:val="sr-CS"/>
        </w:rPr>
        <w:t>и у "Семберским новинама", као начини информисања јавности и припреме за јавну распр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IV -</w:t>
      </w:r>
      <w:r>
        <w:rPr>
          <w:rFonts w:cs="Times New Roman" w:ascii="Times New Roman" w:hAnsi="Times New Roman"/>
          <w:lang w:val="sr-CS"/>
        </w:rPr>
        <w:t xml:space="preserve"> ФИНАНСИЈСКА СРЕД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CS"/>
        </w:rPr>
        <w:tab/>
        <w:t>За спровођење ове Одлуке нису потребна додатна средства у буџету, с обзиром да се трошкови спровођења јавне расправе могу финансирати са постојећих позициј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ијељина, новембар 2012. године</w:t>
        <w:tab/>
        <w:tab/>
        <w:tab/>
        <w:tab/>
        <w:tab/>
        <w:t>ОБРАЂИВАЧ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   Кабинет Градоначелн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lang w:val="sr-CS"/>
        </w:rPr>
        <w:t>Градоначелник Града Бијељина утврдио је приједлог ОДЛУКЕ О</w:t>
      </w:r>
      <w:r>
        <w:rPr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КРЕТАЊУ ПОСТУПКА  ЗА ДОНОШЕЊЕ СТАТУТА И О УТВРЂИВАЊУ НАЦРТА СТАТУТА ГРАДА БИЈЕЉИНА те га прослеђује Скупштини Града Бијељина на претрес и усвајање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Web"/>
        <w:spacing w:before="0" w:after="0"/>
        <w:jc w:val="right"/>
        <w:rPr/>
      </w:pPr>
      <w:r>
        <w:rPr>
          <w:b/>
          <w:lang w:val="sr-CS"/>
        </w:rPr>
        <w:t xml:space="preserve">ГРАДОНАЧЕЛНИК 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ijeljin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13:00Z</dcterms:created>
  <dc:creator>Dragan Vujic</dc:creator>
  <dc:description/>
  <cp:keywords/>
  <dc:language>en-US</dc:language>
  <cp:lastModifiedBy>mpetrovic</cp:lastModifiedBy>
  <cp:lastPrinted>2012-11-28T13:31:00Z</cp:lastPrinted>
  <dcterms:modified xsi:type="dcterms:W3CDTF">2012-11-29T13:13:00Z</dcterms:modified>
  <cp:revision>2</cp:revision>
  <dc:subject/>
  <dc:title/>
</cp:coreProperties>
</file>