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lang w:val="sr-CS"/>
        </w:rPr>
        <w:t>ПРИЈ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4. Закона о матичним књигама ( „ Службени гласник Републике Српске“ број: 111/09 ), </w:t>
      </w:r>
      <w:r>
        <w:rPr>
          <w:lang w:val="sr-BA"/>
        </w:rPr>
        <w:t xml:space="preserve">члана 30. Закона о локалној самоуправи („Службени гласник Републике Српске број 101/04, 40/05, 118/05“), </w:t>
      </w:r>
      <w:r>
        <w:rPr>
          <w:lang w:val="sr-CS"/>
        </w:rPr>
        <w:t xml:space="preserve">тачке 3. Упутства о вођењу матичних књига ( „ Службени гласник Републике Српске “ број: 55/10 ) и члана 35. Статута општине Бијељина ( „ Службени гласник општине Бијељина “ број: 5/05, 6/05 и 6/06 ), Скупштина </w:t>
      </w:r>
      <w:r>
        <w:rPr>
          <w:lang w:val="sr-Latn-BA"/>
        </w:rPr>
        <w:t>Г</w:t>
      </w:r>
      <w:r>
        <w:rPr>
          <w:lang w:val="sr-CS"/>
        </w:rPr>
        <w:t xml:space="preserve">рада Бијељина на сједници одржаној дана      </w:t>
      </w:r>
    </w:p>
    <w:p>
      <w:pPr>
        <w:pStyle w:val="Normal"/>
        <w:jc w:val="both"/>
        <w:rPr/>
      </w:pPr>
      <w:r>
        <w:rPr>
          <w:lang w:val="sr-CS"/>
        </w:rPr>
        <w:t xml:space="preserve">године,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b/>
          <w:lang w:val="sr-CS"/>
        </w:rPr>
        <w:t>О ИЗМЈЕНАМА И ДОПУНАМА ОДЛУКЕ О  ОДРЕЂИВАЊУ МАТИЧНИХ ПОДРУЧЈА НА ТЕРИТОРИЈИ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>У Одлуци о одређивању матичних подручја на подручју општине Бијељина ( „ Службени гласник општине Бијељина “, број: 21/10 ) ријеч „ општина “ замјењује се ријечју „ град “ у одговарајућем падеж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члану 1. </w:t>
      </w:r>
      <w:r>
        <w:rPr>
          <w:lang w:val="sr-BA"/>
        </w:rPr>
        <w:t xml:space="preserve">Одлуке </w:t>
      </w:r>
      <w:r>
        <w:rPr>
          <w:lang w:val="sr-CS"/>
        </w:rPr>
        <w:t>у следећим тачкама врше се  измјене и допуне: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тачки 4. послије ријечи „ Батковић “ додају се ријечи „ и Мала Обарска “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тачки 6. послије ријечи „ Чађавица Доња “ брише се ријеч „ и “ , ставља се запета а послије ријечи „ Вршани “ додају се ријечи „ Градац – Ступањ и Нови, 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тачки 7. послије ријечи „ Суво Поље “ брише се ријеч „ и “, ставља се запета а послије ријечи „ Загони “ додају ријечи „ Доњи Загони и Ковачићи , “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тачки 11. послије ријечи „ Тријешница “ брише се ријеч „ и “, ставља се запета а послије ријечи „ Крива Бара “ додају се ријечи „ и Дијелови 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Одлука ступа на снагу осмог дана од дана објављивања у „ Службеном гласнику </w:t>
      </w:r>
      <w:r>
        <w:rPr>
          <w:lang w:val="sr-BA"/>
        </w:rPr>
        <w:t>Г</w:t>
      </w:r>
      <w:r>
        <w:rPr>
          <w:lang w:val="sr-CS"/>
        </w:rPr>
        <w:t>рада Бијељина 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01- </w:t>
        <w:tab/>
        <w:tab/>
        <w:tab/>
        <w:tab/>
        <w:tab/>
        <w:tab/>
        <w:tab/>
        <w:tab/>
        <w:t xml:space="preserve">  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jc w:val="both"/>
        <w:rPr/>
      </w:pPr>
      <w:r>
        <w:rPr>
          <w:lang w:val="sr-CS"/>
        </w:rPr>
        <w:t xml:space="preserve">Бијељина; </w:t>
        <w:tab/>
        <w:tab/>
        <w:tab/>
        <w:tab/>
        <w:tab/>
        <w:tab/>
        <w:tab/>
        <w:t>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/>
      </w:pPr>
      <w:r>
        <w:rPr>
          <w:b/>
          <w:lang w:val="sr-CS"/>
        </w:rPr>
        <w:t>уз Одлуку о измјенама и допунама Одлуке о матичним подручјима за територију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I -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доношење ове Одлуке садржан је у члану 4. Закона о матичним књигама ( „ Службени гласник Републике Српске “ број: 111/09 ), тачки 3. Упутства о вођењу матичних књига ( „ Службени гласник Републике Српске “ број: 55/10 ) и члана 35. Статута општине Бијељина ( „ Службени гласник општине Бијељина“ број: 5/05, 6/05 и 6/06 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II –</w:t>
      </w:r>
      <w:r>
        <w:rPr>
          <w:lang w:val="sr-CS"/>
        </w:rPr>
        <w:t xml:space="preserve"> РАЗЛОЗИ ЗА ДОНОШЕЊЕ ОДЛУК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коном о матичним књигама и Упутством о вођењу матичних књига предвиђено је да се матичне књиге воде за матична подручја која одређује скупштина локалне заједнице. Матично подручје може да чини: дио насељеног мјеста, једно или више насељених мјес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Републике Српске основала је нова насељена мјеста на подручју града Бијељина и донијела следеће одлуке: Одлуку о оснивању насељеног мјеста Дијелови на подручју града Бијељина, Одлуку о оснивању насељеног мјеста Ковачићи на подручју града Бијељина, Одлуку о оснивању насељеног мјеста Доњи Загони на подручју града Бијељина, Одлуку о оснивању насељеног мјеста Нови на подручју града Бијељина, Одлуку о оснивању насељеног мјеста Мала Обарска на подручју града Бијељина и Одлуку о оснивању насељеног мјеста Градац - Ступањ на подручју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наведена насељена мјеста потребно је одредити коме матичном подручју припадају па се приступило доношењу наведен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– САДРЖАЈ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ом 1. Одлуке предвиђено је  да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сељено мјесто Мала Обарска припада Матичном подручју Батковић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сељена мјеста Градац – Ступањ и Нови припадају Матичном подручју Драгаљевац Доњи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насељена мјеста Доњи Загони и Ковачићи припадају Матичном подручју Суво Поље и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сељено мјесто Дијелови припада Матичном подручју Дворов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IV – ФИНАНСИЈСКА </w:t>
      </w:r>
      <w:r>
        <w:rPr>
          <w:lang w:val="sr-CS"/>
        </w:rPr>
        <w:t>СРЕДСТВ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провођење ове Одлуке нису потребна финансијска средстава у Буџету града Бијељина.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ОДЈЕЉЕЊЕ ЗА ОПШТУ УПРАВ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13:00Z</dcterms:created>
  <dc:creator>nstjepanovic</dc:creator>
  <dc:description/>
  <cp:keywords/>
  <dc:language>en-US</dc:language>
  <cp:lastModifiedBy>mpetrovic</cp:lastModifiedBy>
  <cp:lastPrinted>2012-11-27T13:21:00Z</cp:lastPrinted>
  <dcterms:modified xsi:type="dcterms:W3CDTF">2012-12-05T11:52:00Z</dcterms:modified>
  <cp:revision>6</cp:revision>
  <dc:subject/>
  <dc:title/>
</cp:coreProperties>
</file>