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  <w:lang w:val="sr-Latn-CS"/>
        </w:rPr>
      </w:pPr>
      <w:r>
        <w:rPr>
          <w:b/>
          <w:sz w:val="72"/>
          <w:szCs w:val="72"/>
          <w:lang w:val="sr-Latn-CS"/>
        </w:rPr>
        <w:t>IZVJEŠTA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  <w:lang w:val="sr-Latn-CS"/>
        </w:rPr>
      </w:pPr>
      <w:r>
        <w:rPr>
          <w:b/>
          <w:sz w:val="72"/>
          <w:szCs w:val="7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  <w:t>O RADU DJEČIJEG VRTIĆA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CS"/>
        </w:rPr>
        <w:t>"</w:t>
      </w:r>
      <w:r>
        <w:rPr>
          <w:b/>
          <w:sz w:val="36"/>
          <w:szCs w:val="36"/>
          <w:lang w:val="sr-Latn-CS"/>
        </w:rPr>
        <w:t>ČIKA JOVA ZMAJ</w:t>
      </w:r>
      <w:r>
        <w:rPr>
          <w:b/>
          <w:sz w:val="36"/>
          <w:szCs w:val="36"/>
          <w:lang w:val="sr-CS"/>
        </w:rPr>
        <w:t xml:space="preserve">" </w:t>
      </w:r>
      <w:r>
        <w:rPr>
          <w:b/>
          <w:sz w:val="36"/>
          <w:szCs w:val="36"/>
          <w:lang w:val="sr-Latn-CS"/>
        </w:rPr>
        <w:t>ZA RADNU</w:t>
      </w:r>
      <w:r>
        <w:rPr>
          <w:b/>
          <w:sz w:val="36"/>
          <w:szCs w:val="36"/>
          <w:lang w:val="sr-CS"/>
        </w:rPr>
        <w:t xml:space="preserve"> 20</w:t>
      </w:r>
      <w:r>
        <w:rPr>
          <w:b/>
          <w:sz w:val="36"/>
          <w:szCs w:val="36"/>
        </w:rPr>
        <w:t>11</w:t>
      </w:r>
      <w:r>
        <w:rPr>
          <w:b/>
          <w:sz w:val="36"/>
          <w:szCs w:val="36"/>
          <w:lang w:val="sr-CS"/>
        </w:rPr>
        <w:t>/1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  <w:lang w:val="sr-CS"/>
        </w:rPr>
        <w:t xml:space="preserve">. </w:t>
      </w:r>
      <w:r>
        <w:rPr>
          <w:b/>
          <w:sz w:val="36"/>
          <w:szCs w:val="36"/>
          <w:lang w:val="sr-Latn-CS"/>
        </w:rPr>
        <w:t>GODINU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366260" cy="289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om rada Skupštine Opštine Bijeljina za 2012. godinu predviđeno je razmatranje Izvještaja o radu Dječijeg vrtića "Čika Jova Zmaj" za radnu 2011/12. godinu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>Cilj Izvještaja je upoznavanje Osnivača sa realizacijom vaspitno–obrazovnog programa za predškolski uzrast i funkcionisanje ove ustanove u toku radne godine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zvještaj je urađen na osnovu Godišnjeg programa rada za navedeni period, Programa predškolskog vaspitanja i obrazovanja,  kao i zapisnika Aktiva vaspitača, Stručnog  vijeća, Zapisnika UO i druge dokumentacije kojom vrtić raspolaže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jeljina, avgust 2012. godine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UVO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Početak rada sa djecom predškolskog uzrasta u Semberiji zabilježen je 1931. godine. Program rada su realizovale majka i kćerka Hing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Organizovani vid predškolskog vaspitanja sa poludnevnim boravkom je počeo 1951. godine u objektu pored Gradskog bioskopa, gdje i danas radim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Latn-CS"/>
        </w:rPr>
        <w:t>Početkom 1977. godine predškolci Semberije su dobili još jedan moderan objekat  u centru grada, sa osam radnih sob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ab/>
        <w:t>Naziv Ustanove se mijenjao. Ustanova pod nazivom Dječiji vrtić "Čika Jova Zmaj" funkcioniše od 24. juna 1994. godine, a po odluci SO –e Bijeljina o osnivanju Vrtića broj 01-023-031. Od 2007. godine je Javna ustanova Dječiji vrtić "Čika Jova Zmaj" (Službeni glasnik Republike Srpske broj 68, od 01. avgusta 2007. godine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ab/>
        <w:t>Dokumenta na kojima je Vrtić zasnova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-</w:t>
        <w:tab/>
        <w:t>Odluka SO –e Bijeljina o osnivanju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-</w:t>
        <w:tab/>
        <w:t>Statut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-</w:t>
        <w:tab/>
        <w:t>Zakon o predškolskom vaspitanju i obrazovanju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Latn-CS"/>
        </w:rPr>
        <w:t>-</w:t>
        <w:tab/>
        <w:t xml:space="preserve">Pravilnik o unutrašnjoj organizaciji i sistematizaciji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-</w:t>
        <w:tab/>
        <w:t xml:space="preserve">Pojedinačni kolektivni ugovor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-</w:t>
        <w:tab/>
        <w:t>Pravilnik o licenciranju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-</w:t>
        <w:tab/>
        <w:t xml:space="preserve">Pravilnik o prijemu djece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-</w:t>
        <w:tab/>
        <w:t>Poslovnik o radu Stručnog vijeća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-</w:t>
        <w:tab/>
        <w:t>Pravilnik o zaštiti i zdravlju na radu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Latn-CS"/>
        </w:rPr>
        <w:t>-</w:t>
        <w:tab/>
        <w:t>Etički kodeks -  standardi ponašanja i komunikacije i drugi normativni ak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sr-Latn-CS"/>
        </w:rPr>
        <w:t>1. KAPACITETI USTANOV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OBJEKTI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Latn-CS"/>
        </w:rPr>
        <w:tab/>
        <w:t>Vaspitno – obrazovni rad u radnoj 2011/12. godini realizovali smo u četiri objekta. Dva u gradu, objekat u Novom Naselju Janja i objekat u Dvorovima, u okviru Svetosavskog dom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ab/>
        <w:t>Objekat u ulici Svetog Save br. 9 je arhitektonski lijepo riješen sa osam radnih soba i svim pratećim prostorom (kuhinja, vešeraj, sala, kancelarije uprave). Objekat u ulici Kneza Miloša br. 26 je sa tri radne sobe i pratećim prostorom (pomoćnom kuhinjom, kancelarijama za računovodstvo). Objekat u Novom Naselju Janja je pored škole i u njemu se realizuje skraćeni program sa dvije grupe. Roditelji za boravak djece u navedenom objektu ne participiraj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Objekat u Dvorovima se nalazi u okviru Svetosavskog doma i u njemu se realizuje cjelodnevni i skraćeni program, kao i program pripreme djece u godini pred polazak u školu. Vrtić je namjenski urađen, sa tri velike radne sobe, kuhinjom, sanitarnim čvorom i prostranim dvorištem, čije je uređenje u planu za naredni period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ključa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>Interes za boravkom djece je svake godine veći. Ove godine je izraženiji imajući u vidu primjenu Zakona o predškolskom vaspitanju i obrazovanju i povoljnu cijenu boravka djece u našoj ustanovu u odnosu na cijenu vrtića gdje osnivač nije Opština. Isto tako, veliko je interesovanje za program pripreme djece u godini pred polazak u školu, koji provodimo u saradnji sa  Ministarstvom  prosvjete  i kultu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>I pored stavljanja u funkciju objekta u Dvorovima, kapaciteti nisu dovoljni da prihvate svu djecu čiji roditelji imaju potrebu za korišćenjem usluga dječijeg vrtića. U Strategiji razvoja Opštine navedene su potrebe MZ za vrtićima i tempo izgradnje istih. Napominjemo da je prioritet Opštine ulaganje u predškolsko obrazovanje. Za svaku pohvalu je činjenica da je Opština izdvojila sredstva za završetak i opremanje vrtića u Dvorovima, te smo prihvatili djecu u taj objek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DROV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>Po Zakonu o predškolskom vaspitanju i obrazovanju u vrtićima RS, vaspitno – obrazovni program realizuju vaspitači sa VSS. Svi vaspitači koji imaju zakonsku obavezu da se doškoluju, to su i učinili prije roka navedenog u Zakonu. U tabeli je prikazana globalna struktura zaposlenih u protekloj radnoj godi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720"/>
        <w:gridCol w:w="840"/>
        <w:gridCol w:w="720"/>
        <w:gridCol w:w="600"/>
        <w:gridCol w:w="600"/>
        <w:gridCol w:w="600"/>
        <w:gridCol w:w="480"/>
        <w:gridCol w:w="517"/>
        <w:gridCol w:w="563"/>
        <w:gridCol w:w="53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RADNI STATU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UKUPNO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KVALIFIKACIONA STRUKTURA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RADNO ISKUSTV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VS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V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SS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V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P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N</w:t>
            </w:r>
            <w:r>
              <w:rPr>
                <w:b/>
                <w:sz w:val="22"/>
                <w:szCs w:val="22"/>
                <w:lang w:val="sr-CS"/>
              </w:rPr>
              <w:t>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1о </w:t>
            </w:r>
            <w:r>
              <w:rPr>
                <w:b/>
                <w:lang w:val="sr-Latn-CS"/>
              </w:rPr>
              <w:t>g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od</w:t>
            </w:r>
            <w:r>
              <w:rPr>
                <w:b/>
                <w:sz w:val="22"/>
                <w:szCs w:val="22"/>
                <w:lang w:val="sr-CS"/>
              </w:rPr>
              <w:t xml:space="preserve"> 10 </w:t>
            </w:r>
            <w:r>
              <w:rPr>
                <w:b/>
                <w:sz w:val="22"/>
                <w:szCs w:val="22"/>
                <w:lang w:val="sr-Latn-CS"/>
              </w:rPr>
              <w:t>do</w:t>
            </w:r>
            <w:r>
              <w:rPr>
                <w:b/>
                <w:sz w:val="22"/>
                <w:szCs w:val="22"/>
                <w:lang w:val="sr-CS"/>
              </w:rPr>
              <w:t xml:space="preserve"> 20 </w:t>
            </w:r>
            <w:r>
              <w:rPr>
                <w:b/>
                <w:sz w:val="22"/>
                <w:szCs w:val="22"/>
                <w:lang w:val="sr-Latn-CS"/>
              </w:rPr>
              <w:t>g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od</w:t>
            </w:r>
            <w:r>
              <w:rPr>
                <w:b/>
                <w:sz w:val="22"/>
                <w:szCs w:val="22"/>
                <w:lang w:val="sr-CS"/>
              </w:rPr>
              <w:t xml:space="preserve"> 20 </w:t>
            </w:r>
            <w:r>
              <w:rPr>
                <w:b/>
                <w:sz w:val="22"/>
                <w:szCs w:val="22"/>
                <w:lang w:val="sr-Latn-CS"/>
              </w:rPr>
              <w:t>do</w:t>
            </w:r>
            <w:r>
              <w:rPr>
                <w:b/>
                <w:sz w:val="22"/>
                <w:szCs w:val="22"/>
                <w:lang w:val="sr-CS"/>
              </w:rPr>
              <w:t xml:space="preserve"> 30 </w:t>
            </w:r>
            <w:r>
              <w:rPr>
                <w:b/>
                <w:sz w:val="22"/>
                <w:szCs w:val="22"/>
                <w:lang w:val="sr-Latn-CS"/>
              </w:rPr>
              <w:t>g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od</w:t>
            </w:r>
            <w:r>
              <w:rPr>
                <w:b/>
                <w:sz w:val="22"/>
                <w:szCs w:val="22"/>
                <w:lang w:val="sr-CS"/>
              </w:rPr>
              <w:t xml:space="preserve"> 30 </w:t>
            </w:r>
            <w:r>
              <w:rPr>
                <w:b/>
                <w:sz w:val="22"/>
                <w:szCs w:val="22"/>
                <w:lang w:val="sr-Latn-CS"/>
              </w:rPr>
              <w:t>do</w:t>
            </w:r>
            <w:r>
              <w:rPr>
                <w:b/>
                <w:sz w:val="22"/>
                <w:szCs w:val="22"/>
                <w:lang w:val="sr-CS"/>
              </w:rPr>
              <w:t xml:space="preserve"> 40 </w:t>
            </w:r>
            <w:r>
              <w:rPr>
                <w:b/>
                <w:sz w:val="22"/>
                <w:szCs w:val="22"/>
                <w:lang w:val="sr-Latn-CS"/>
              </w:rPr>
              <w:t>g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Direktor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Pedagog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Stručni sarad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Vaspitači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</w:t>
            </w:r>
            <w:r>
              <w:rPr>
                <w:b/>
                <w:lang w:val="sr-R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Medicinska sest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SVEGA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sr-R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Sekretar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Računovođ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Pomoćnik računovođ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Blagajnik - ekonomis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Održavanje objek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Ishran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Uređenje prosto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Dežurni rad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Vešeraj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SVEGA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UKUPNO</w:t>
            </w:r>
            <w:r>
              <w:rPr>
                <w:b/>
                <w:lang w:val="sr-C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2.</w:t>
        <w:tab/>
        <w:t>STRUČNO USAVRŠAVANjE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lang w:val="sr-Latn-CS"/>
        </w:rPr>
        <w:t xml:space="preserve">          </w:t>
      </w:r>
      <w:r>
        <w:rPr>
          <w:b/>
          <w:lang w:val="sr-Latn-CS"/>
        </w:rPr>
        <w:t xml:space="preserve">Stručno usavršavanje je sastavni dio Programa rada za svaku radnu godinu. Vaspitno – obrazovni radnici na nivou Ustanove timski obrađuju teme iz odgovarajuće oblasti i iste prezentuju na Stručnom vijeću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lang w:val="sr-Latn-CS"/>
        </w:rPr>
        <w:t xml:space="preserve">          </w:t>
      </w:r>
      <w:r>
        <w:rPr>
          <w:b/>
          <w:lang w:val="sr-Latn-CS"/>
        </w:rPr>
        <w:t>Tokom ove radne godine učestvovali smo na većem broju seminara, tako da možemo biti izuzetno zadovoljni dinamikom stručnog usavršavanja naših radnik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lang w:val="sr-Latn-CS"/>
        </w:rPr>
        <w:t xml:space="preserve">          </w:t>
      </w:r>
      <w:r>
        <w:rPr>
          <w:b/>
          <w:lang w:val="sr-Latn-CS"/>
        </w:rPr>
        <w:t>Ovom prilikom ističemo zapaženu saradnju naše ustanove sa predškolskim ustanovama i Udruženjima predškolskih radnika iz okruženja. Naši vaspitači su aktivno učestvovali na seminarima koje su organizovali Udruženja vaspitača Srbije, Crne Gore, Beograda, Brčko Distrikta. U protekloj radnoj godini smo svoje projekte i primjere dobre prakse predstavili na Stručnim susretima vaspitača Srbije (Zlatibor –novembar 2011. ) i uzeli učešće na nekoliko značajnih konferencija i naučnih skupova, što je detaljno  navedeno u izvještaju o realizovanim aktivnostima. Napominjemo da je, po prvi put održan Naučni skup u Etno- selu Stanišići, u organizaciji BAPTE (Balkanske asocijacije vaspitača)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lang w:val="sr-Latn-CS"/>
        </w:rPr>
        <w:t xml:space="preserve">          </w:t>
      </w:r>
      <w:r>
        <w:rPr>
          <w:b/>
          <w:lang w:val="sr-Latn-CS"/>
        </w:rPr>
        <w:t xml:space="preserve">U našoj ustanovi smo organizovali značajne seminare:dio seminara drugi„Kvalitet plus za tim dječijeg vrtića“, „Rana detekcija i stimulacija“  djece sa posebnim obrazovnim potrebama (NTC sistem učenja – u saradnji sa Ministarstvom prosvjete i kulture), „Likovne tehnike u radu sa predškolskom djecom“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ab/>
        <w:t xml:space="preserve"> Naš vrtić je već šest godine uključen u Projekat "Građansko obrazovanje", u saradnji sa CIVITAS – om BiH. Vaspitači kroz radnu godinu realizuju u starijim grupama dva koncepta "Građanskog obrazovanja" – autoritet i pravdu. Od ove radne godine, vaspitači su prošli obuku i realizuju treći i četvrti koncept: privatnost i odgovornost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Na međunarodnom nivou već nekoliko godina sarađujemo sa vaspitačima i nastavnicima Katalonije. Kroz edukativne seminare dva puta godišnje naši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RS"/>
        </w:rPr>
        <w:t>i njihovi vaspitači razmjenjuju iskustva obrađujući aktuelna pitanja obrazovanja i vaspitanja djece ovog uzrasta. 24. i  25. avgusta, u Tuzli je organizovan seminar, na kojem se naš vrtić predstavio u plenarnom i radioničkom dijel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RS"/>
        </w:rPr>
        <w:tab/>
        <w:t>Značajno je napomenuti da je, po prvi put, u našem vrtiću realizovan ciklus od 11 radionica za roditelje „Rastimo zajedno“, koji ćemo nastaviti od oktobra 2012. godi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RS"/>
        </w:rPr>
        <w:tab/>
        <w:t>Pored učešća na seminarima, učestvovali smo i na Festivalu  dječijeg folklora u Požarevcu, Danu ustanove i Smotri likovnog stvaralaštva  u Odžacima, Pozorišnim igrarijama u Šapcu, a posebno ističemo da smo u junu 2012. godine bili domaćini Kolonije dječijeg prijateljstva, u kojoj su, pored našeg vrtića, učestvovale predškolske ustanove sa Cetinja, iz Banja Luke, Štipa, Šapca i Sombo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R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RS"/>
        </w:rPr>
        <w:tab/>
        <w:t>U protekloj radnoj godini, osmislili smo nekoliko projekata, čiju realizaciju planiramo tokom 2012/13. Jedan sad njih je, u saradnji sa Opštinom Bijeljina, uz podršku UNICEF –a. Isto tako, u saradnji sa Teatrom mladih, organizovaćemo ciklus ekoloških radionica za djecu srednjih i starijih vrtićkih grup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hd w:fill="FFFFFF" w:val="clear"/>
        <w:ind w:left="360" w:firstLine="360"/>
        <w:jc w:val="center"/>
        <w:rPr>
          <w:b/>
          <w:b/>
          <w:lang w:val="sr-Latn-CS"/>
        </w:rPr>
      </w:pPr>
      <w:r>
        <w:rPr>
          <w:b/>
          <w:lang w:val="sr-CS"/>
        </w:rPr>
        <w:t>TEME KOJE SU VASPITAČI I MEDICINSKE SESTRE REALIZOVALI NA STRUČNOM  VIJEĆU U RADNOJ 2011/12. GODINI:</w:t>
      </w:r>
    </w:p>
    <w:p>
      <w:pPr>
        <w:pStyle w:val="Normal"/>
        <w:shd w:fill="FFFFFF" w:val="clear"/>
        <w:ind w:left="360" w:first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90"/>
        <w:gridCol w:w="1937"/>
        <w:gridCol w:w="160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NAZIV TE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REALIZACIJ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ZADUŽENI VASPITAČI I MEDICINSKE SESTR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PRAĆENj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Latn-CS"/>
              </w:rPr>
              <w:t>TRDICIONALNE POKRETNE IGRE SA TEKSTOM I PJEVANjEM</w:t>
            </w:r>
            <w:r>
              <w:rPr>
                <w:b/>
                <w:lang w:val="sr-CS"/>
              </w:rPr>
              <w:t>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OVEMBAR</w:t>
            </w:r>
            <w:r>
              <w:rPr>
                <w:b/>
                <w:lang w:val="sr-CS"/>
              </w:rPr>
              <w:t xml:space="preserve"> 2011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А</w:t>
            </w:r>
            <w:r>
              <w:rPr>
                <w:b/>
                <w:lang w:val="sr-Latn-CS"/>
              </w:rPr>
              <w:t>leksandra Cvijetinović Jasna Ilić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RUČNO VIJEĆE, DIREKTOR, STRUČNI SARADNIK, PEDAGO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Latn-CS"/>
              </w:rPr>
              <w:t>NAUČITE DIJETE DA VOLI I ČUVA PRIRODU</w:t>
            </w:r>
            <w:r>
              <w:rPr>
                <w:b/>
                <w:lang w:val="sr-CS"/>
              </w:rPr>
              <w:t>“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 xml:space="preserve">DECEMBAR </w:t>
            </w:r>
            <w:r>
              <w:rPr>
                <w:b/>
                <w:lang w:val="sr-CS"/>
              </w:rPr>
              <w:t xml:space="preserve">2011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Jokica Gušić Julijana Todorović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Latn-CS"/>
              </w:rPr>
              <w:t>RADNO VASPITANjE PREDŠKOSLKE DJECE</w:t>
            </w:r>
            <w:r>
              <w:rPr>
                <w:b/>
                <w:lang w:val="sr-CS"/>
              </w:rPr>
              <w:t xml:space="preserve"> – </w:t>
            </w:r>
            <w:r>
              <w:rPr>
                <w:b/>
                <w:lang w:val="sr-Latn-CS"/>
              </w:rPr>
              <w:t>ODVAJANjE RADA OD IGRE</w:t>
            </w:r>
            <w:r>
              <w:rPr>
                <w:b/>
                <w:lang w:val="sr-CS"/>
              </w:rPr>
              <w:t>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FEBRUAR</w:t>
            </w:r>
            <w:r>
              <w:rPr>
                <w:b/>
                <w:lang w:val="sr-CS"/>
              </w:rPr>
              <w:t xml:space="preserve"> 201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ogdanka Mišič Jelena Savić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Latn-CS"/>
              </w:rPr>
              <w:t xml:space="preserve">GOJAZNOST KOD DJECE PREDŠKOLSKOG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UZRASTA</w:t>
            </w:r>
            <w:r>
              <w:rPr>
                <w:b/>
                <w:lang w:val="sr-CS"/>
              </w:rPr>
              <w:t xml:space="preserve"> 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MART</w:t>
            </w:r>
            <w:r>
              <w:rPr>
                <w:b/>
                <w:lang w:val="sr-CS"/>
              </w:rPr>
              <w:t xml:space="preserve"> 201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pasa Rakić Zorica Jeftć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0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Latn-CS"/>
              </w:rPr>
              <w:t>PREDŠKOLSKO DIJETE U SVIJETU ATLETIKE</w:t>
            </w:r>
            <w:r>
              <w:rPr>
                <w:b/>
                <w:lang w:val="sr-CS"/>
              </w:rPr>
              <w:t>“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AJ</w:t>
            </w:r>
            <w:r>
              <w:rPr>
                <w:b/>
                <w:lang w:val="sr-CS"/>
              </w:rPr>
              <w:t xml:space="preserve">  201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Slavica Đurić Slaviša Vujanović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ind w:left="-120" w:firstLine="120"/>
        <w:jc w:val="both"/>
        <w:outlineLvl w:val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numPr>
          <w:ilvl w:val="0"/>
          <w:numId w:val="0"/>
        </w:numPr>
        <w:ind w:left="-120" w:firstLine="120"/>
        <w:jc w:val="both"/>
        <w:outlineLvl w:val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numPr>
          <w:ilvl w:val="0"/>
          <w:numId w:val="0"/>
        </w:numPr>
        <w:ind w:left="-120" w:firstLine="120"/>
        <w:jc w:val="both"/>
        <w:outlineLvl w:val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. SARADNjA SA OKRUŽENjEM I MANIFESTACIJE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TNERSVO  SA PORODICOM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Partnerstvo sa porodicom je veoma važno u realizaciji                       vaspitno – obrazovnog programa, te  je u svim segmentima rada nezaobilazno. Imajući u vidu humanistički model Programa predškolskog vaspitanja i obrazovanja, neophodno je da roditelji budu aktivni učesnici življenja u vrtiću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Program partnerstva sa porodicom odvijao se kroz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Uzajamno informisanj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Direktno učestvovanje roditelja u životu i radu grupe i ustanov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Obrazovni rad sa roditeljima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Uzajamno informisanje porodice i vaspitne ustanove obuhvatilo je značajne informacije vezano za život i rad djece u Ustanovi i porodici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Ritam i raspored boravka djece u Ustanovi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Njega i zdravstveno stanje djece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Ishrana, učeće aktivnosti u vrtiću, odmor i sl.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Proces socijalizacije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Razvojni aspekti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Formiranje higijenskih, radnih i kulturnih navika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Organizovanje boravka djece u prirodi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Priprema porodice za polazak djece u školu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razovni rad sa porodicom realizovao se preko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Individualnih razgovora sa roditeljima i drugim članovima porodice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Roditeljskih sastanaka (na nivou Ustanove i grupe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Vizuelnih komunikacija (panoi i plakati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Zajedničkih izleta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Radionice za roditelje „Rastimo zajedno“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Kreativnih i edukativnih radionica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Edukativnih seminara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</w:t>
        <w:tab/>
        <w:t>Direktno učešće roditelja u životu i radu grupe i Ustanove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Zadovoljni smo učešćem roditelja u radu grupe i Ustanove. Posebno ističemo organizovanje Savjeta roditelja i aktivan rad u toku godine, aktivno učešće roditelja u organizovanju izleta, kao i idejnim rješenjima na poboljšanju rada Ustanove, kao i izuzetnu pomoć i podršku roditelja prilikom organizovanja Kolonije dječijeg prijateljstva, u junu 2012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Posebno ističemo značaj uključivanja roditelja u realizaciju programa NTC sistema učenja, koji se u našem vrtiću provodi od februara 2011. godine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U planu je i realizacija drugog ciklusa radionica za roditelje „Rastimo zajedno“, sa ciljem jačanja njihovih pedagoških kompetencija, a u saradnji sa In fondacijom i pod pokroviteljstvom UNICEF-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RADNjA SA ŠKOLAMA I DRUGIM USTANOVAM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Saradnja sa osnovnim školama zauzima važno mjesto u radu naše ustanove, naročito u pogledu organizovanja programa pripreme djece u godini pred polazak u školu, kao i mobilnih igraonica, koje, uglavnom, organizujemo po osnovnim školama u semberskim selima. Djeca starijih grupa posjećuju drugare prvih razreda i tako se navikavaju na prostor u školi u koju su upisani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aradnja sa osnovnim školama naročito je bila izražena prilikom provođenja programa u godini pred polazak u školu, koji je finansiralo Ministarstvo prosvjete i kulture, a predškolske ustanove su ga organizovale. Program je pohađalo više od 250 djece raspoređenih u 11 vaspitnih grupa. Pored šest vaspitnih grupa koje su radile u prostoru naših  vrtića, u Bijeljini, Novom Nasenju Janja i  Dvorovima, imali smo pet vaspitnih grupa u osnovnim školama, i to: OŠ „Petar Kočić“ Balatun, OŠ „Meša Selimović“ Janja, OŠ „Sveti Sava“ Crnjelovo, 2 grupe u OŠ „Knez Ivo od Semberije“- Koviljuše. Mobilne igraonice smo imali u Hasama i Batkoviću.</w:t>
      </w:r>
    </w:p>
    <w:p>
      <w:pPr>
        <w:pStyle w:val="Normal"/>
        <w:jc w:val="both"/>
        <w:rPr>
          <w:b/>
          <w:b/>
        </w:rPr>
      </w:pPr>
      <w:r>
        <w:rPr>
          <w:b/>
        </w:rPr>
        <w:t>Sa OŠ "Sveti Sava" već godina realizujemo program produženog boravka. Vaspitači, u saradnji sa učiteljima, prateći raspored časova, odvode i dovode djecu i u prostoru vrtića realizuju program za ovaj uzrast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Pored škola, ostvarili smo zapaženu saradnju 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Narodnom bibliotekom "Filip Višnjić" (radionice za male slušaoce i čitače);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Muzejom Semberije;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Medijskim kućama;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Centrom za kulturu;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Udruženjem penzionera;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Domom zdravlja;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Udruženjem "Bratstvo i sestrinstvo Presvete Bogorodice Trojeručice";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Ostalim vrtićima u grad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IFESTACI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Vaspitači Program rada realizuju na otvorenom i u zatvorenom prostoru. Dio rada sa djecom smo predstavili interno, u prostoru vrtića (Jesenja svečanost, Sveti Nikola, Novogodišnja i Božićna priredba i sl.), a dio rada predstavljamo roditeljima i građanstvu na Trgu ili u bioskopskoj sali (Dječija nedjelja, Vrbica, Ekološka nedjelja, Konferencija beba, Dani meda i sl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Veliki broj aktivnosti organizujemo u saradnji sa Odjeljenjem za društvene djelatnosti Opštine Bijeljina, (Dječija nedjelja, April-mjesec čistoće, Konferencija beba i sl.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Kalendar i vrstu realizovanih aktivnosti dali smo u prilogu koji je sastavni dio Izvještaja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4. BROJ I STRUKTURA DJECE I GRUP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52"/>
        <w:gridCol w:w="1346"/>
        <w:gridCol w:w="1279"/>
        <w:gridCol w:w="42"/>
        <w:gridCol w:w="1455"/>
        <w:gridCol w:w="19"/>
        <w:gridCol w:w="1528"/>
        <w:gridCol w:w="35"/>
        <w:gridCol w:w="1667"/>
      </w:tblGrid>
      <w:tr>
        <w:trPr/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SLIČKE GRUPE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ZRAS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ROJ GRUPA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ROJ DJEC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UŠKI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ŽENSKI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APOMENA</w:t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12 </w:t>
            </w:r>
            <w:r>
              <w:rPr>
                <w:b/>
                <w:lang w:val="sr-Latn-CS"/>
              </w:rPr>
              <w:t>DO</w:t>
            </w:r>
            <w:r>
              <w:rPr>
                <w:b/>
                <w:lang w:val="sr-CS"/>
              </w:rPr>
              <w:t xml:space="preserve"> 24 </w:t>
            </w:r>
            <w:r>
              <w:rPr>
                <w:b/>
                <w:lang w:val="sr-Latn-CS"/>
              </w:rPr>
              <w:t>MJ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24 </w:t>
            </w:r>
            <w:r>
              <w:rPr>
                <w:b/>
                <w:lang w:val="sr-Latn-CS"/>
              </w:rPr>
              <w:t>DO</w:t>
            </w:r>
            <w:r>
              <w:rPr>
                <w:b/>
                <w:lang w:val="sr-CS"/>
              </w:rPr>
              <w:t xml:space="preserve"> 36 </w:t>
            </w:r>
            <w:r>
              <w:rPr>
                <w:b/>
                <w:lang w:val="sr-Latn-CS"/>
              </w:rPr>
              <w:t>MJ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SVEGA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RTIĆKE GRUPE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JEŠOVITA GRUP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3 </w:t>
            </w:r>
            <w:r>
              <w:rPr>
                <w:b/>
                <w:lang w:val="sr-Latn-CS"/>
              </w:rPr>
              <w:t>DO</w:t>
            </w:r>
            <w:r>
              <w:rPr>
                <w:b/>
                <w:lang w:val="sr-CS"/>
              </w:rPr>
              <w:t xml:space="preserve"> 4 </w:t>
            </w:r>
            <w:r>
              <w:rPr>
                <w:b/>
                <w:lang w:val="sr-Latn-CS"/>
              </w:rPr>
              <w:t>GO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4 </w:t>
            </w:r>
            <w:r>
              <w:rPr>
                <w:b/>
                <w:lang w:val="sr-Latn-CS"/>
              </w:rPr>
              <w:t>DO</w:t>
            </w:r>
            <w:r>
              <w:rPr>
                <w:b/>
                <w:lang w:val="sr-CS"/>
              </w:rPr>
              <w:t xml:space="preserve"> 5 </w:t>
            </w:r>
            <w:r>
              <w:rPr>
                <w:b/>
                <w:lang w:val="sr-Latn-CS"/>
              </w:rPr>
              <w:t>GO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5 </w:t>
            </w:r>
            <w:r>
              <w:rPr>
                <w:b/>
                <w:lang w:val="sr-Latn-CS"/>
              </w:rPr>
              <w:t>DO</w:t>
            </w:r>
            <w:r>
              <w:rPr>
                <w:b/>
                <w:lang w:val="sr-CS"/>
              </w:rPr>
              <w:t xml:space="preserve"> 6 </w:t>
            </w:r>
            <w:r>
              <w:rPr>
                <w:b/>
                <w:lang w:val="sr-Latn-CS"/>
              </w:rPr>
              <w:t>GO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SVEGA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5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923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KRAĆENI PROGRAM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JEŠOVITA GRUP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4 </w:t>
            </w:r>
            <w:r>
              <w:rPr>
                <w:b/>
                <w:lang w:val="sr-Latn-CS"/>
              </w:rPr>
              <w:t xml:space="preserve">DO </w:t>
            </w:r>
            <w:r>
              <w:rPr>
                <w:b/>
                <w:lang w:val="sr-CS"/>
              </w:rPr>
              <w:t xml:space="preserve">5 </w:t>
            </w:r>
            <w:r>
              <w:rPr>
                <w:b/>
                <w:lang w:val="sr-Latn-CS"/>
              </w:rPr>
              <w:t>GOD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5 </w:t>
            </w:r>
            <w:r>
              <w:rPr>
                <w:b/>
                <w:lang w:val="sr-Latn-CS"/>
              </w:rPr>
              <w:t>DO 6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Latn-CS"/>
              </w:rPr>
              <w:t>GOD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SVEGA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ORAVAK DJECE PO PROJEKTIMA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OBILNE IGRAONIC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9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7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OGRAM U GODINI PRED POLAZAK U ŠKOLU (uz podršku Ministarstva prosvjete i kulture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2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8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32"/>
          <w:szCs w:val="32"/>
          <w:lang w:val="sr-Latn-CS"/>
        </w:rPr>
        <w:t>REKAPITULACIJA</w:t>
      </w:r>
      <w:r>
        <w:rPr>
          <w:b/>
          <w:sz w:val="32"/>
          <w:szCs w:val="32"/>
          <w:lang w:val="sr-CS"/>
        </w:rPr>
        <w:t>: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963"/>
        <w:gridCol w:w="1426"/>
        <w:gridCol w:w="1409"/>
        <w:gridCol w:w="1462"/>
        <w:gridCol w:w="1484"/>
      </w:tblGrid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 GRPA I DJECE U RADNOJ 2010/11. GODIN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PROGRAM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 GRUP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 DJE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</w:rPr>
              <w:t>MUŠKIH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ŽENSKIH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CJELODNEVNI BORAV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67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ODUŽENI BORAVA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KRAĆENI PROGRA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O PROJEKTIM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OGRAM U GODINI PRED POLAZAK U ŠKOLU (uz podršku Ministarstva prosvjete i kulture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4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UKUPNO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5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ZAKLjUČAK</w:t>
      </w:r>
      <w:r>
        <w:rPr>
          <w:b/>
          <w:sz w:val="28"/>
          <w:szCs w:val="28"/>
          <w:lang w:val="sr-CS"/>
        </w:rPr>
        <w:t>: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         </w:t>
      </w:r>
      <w:r>
        <w:rPr>
          <w:b/>
          <w:lang w:val="sr-Latn-CS"/>
        </w:rPr>
        <w:t xml:space="preserve">Na osnovu predočenih podataka, da se zaključiti da su kapaciteti Ustanove popunjeni kroz godinu. Svim roditeljima ne možemo izaći u susret da njihova djeca borave u vrtiću, druže se sa vršnjacima, socijalizuju.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Preporučujemo da se, pored  sredstava koje Opština ulaže u predškolstvo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izdvoje sredstva za gradnju novih kapaciteta, kako u gradu, tako i na seoskom području.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sr-Latn-CS"/>
        </w:rPr>
        <w:t>5</w:t>
      </w:r>
      <w:r>
        <w:rPr>
          <w:b/>
          <w:sz w:val="32"/>
          <w:szCs w:val="32"/>
          <w:lang w:val="sr-CS"/>
        </w:rPr>
        <w:t>.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CS"/>
        </w:rPr>
        <w:t>UPRAVLjANjE I RUKOVOĐENjE USTANOVOM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            </w:t>
      </w:r>
      <w:r>
        <w:rPr>
          <w:b/>
          <w:lang w:val="sr-CS"/>
        </w:rPr>
        <w:t>Ustanovom upravlja i rukovodi Upravni odbor koji broji pet članova, koje je imenovao Osnivač. Upravni odbor je održao šest sastanaka, na kojima je usvajao Godišnji program rada vrtića, razmatrao Izvještaj o radu direktora, razmatrao i usvajao Izvještaj o radu vrtića, usvajao finansijski izvještaj ustanove, imenovao razne komisije, pratio upis djece u vrtić, donosio odluke na prijedlog Savjeta roditelja o izletima i višednevnom boravku djece u prirodi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Direktor se starao da o radu UO obavijesti ostale zaposlene, kao i o realizaciji istih.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82900</wp:posOffset>
            </wp:positionH>
            <wp:positionV relativeFrom="paragraph">
              <wp:posOffset>1806575</wp:posOffset>
            </wp:positionV>
            <wp:extent cx="2934970" cy="207518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sr-CS"/>
        </w:rPr>
        <w:t>6.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SASTAVNI DIO IZVJEŠTAJA O RADU VRTIĆA JE IZVJEŠTAJ O REALIZOVANIM VASPITNO – OBRAZOVNIM AKTIVNOSTIMA, KAO I FINANSIJSKI IZVJEŠTAJ O POSLOVANjU USTANOVE ZA 2011. GODIN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31:00Z</dcterms:created>
  <dc:creator>Danica Mojic</dc:creator>
  <dc:description/>
  <cp:keywords/>
  <dc:language>en-US</dc:language>
  <cp:lastModifiedBy>Korisnik</cp:lastModifiedBy>
  <cp:lastPrinted>2012-10-12T13:59:00Z</cp:lastPrinted>
  <dcterms:modified xsi:type="dcterms:W3CDTF">2012-11-01T07:38:00Z</dcterms:modified>
  <cp:revision>84</cp:revision>
  <dc:subject/>
  <dc:title/>
</cp:coreProperties>
</file>