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 „Службени гласник Републике Српске“, број: 41/03 ), члана 9. Одлуке о утврђивању критеријума за избор и именовање органа у јавним предузећима и установама чији је оснивач Скупштина општине Бијељина ( „Службени гласник општине Бијељина“, број: 5/03 ) и члана 35. Статута општине Бијељина ( „Службени гласник општине Бијељина“, број: 5/05, 6/05 и 6/06 ), Скупштина Града Бијељина на својој сједници одржаној дана          2012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ИМЕНОВАЊУ КОМИСИЈЕ ЗА ИЗБОР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ИРЕКТОР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ЗДРАВЉА БИЈЕЉИ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У Комисију за избор Директора и чланова Управног одбора Дома здравља Бијељина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РАГАНА ЉУБОЈ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ПРЕДРАГ НОВА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ЉУБИЦА МЛАЂЕН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ДРАГИША ЖИВАН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. АМИР МУС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едлоге аката за именовање директора и чланова Управног одбора на разматрање и доношење аката за избор и именовањ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19:00Z</dcterms:created>
  <dc:creator>bdespotovic</dc:creator>
  <dc:description/>
  <cp:keywords/>
  <dc:language>en-US</dc:language>
  <cp:lastModifiedBy>mpetrovic</cp:lastModifiedBy>
  <cp:lastPrinted>2012-11-30T12:10:00Z</cp:lastPrinted>
  <dcterms:modified xsi:type="dcterms:W3CDTF">2012-12-05T08:52:00Z</dcterms:modified>
  <cp:revision>3</cp:revision>
  <dc:subject/>
  <dc:title>ПРЕДЛОГ</dc:title>
</cp:coreProperties>
</file>