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rFonts w:cs="C_Times" w:ascii="C_Times" w:hAnsi="C_Times"/>
          <w:lang w:val="sr-CS"/>
        </w:rPr>
        <w:tab/>
      </w:r>
      <w:r>
        <w:rPr>
          <w:lang w:val="sr-CS"/>
        </w:rPr>
        <w:t>Програм рада Зимске службе обухвата организацију и технологију рада на остваривању задатака из области Зимске службе, обухвата одржавање градских улица, тротоара, тргова и јавних површина, локалних и некатегорисаних путева, учесталост рада, број и структуру средстава рада, кадрове, врсте и количина материјала за спречавање последица, као и приоритете за поједине врсте радова и реона на којима ће се изводи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аставни дио овог програма је тендерска документација са количином радова као и Уговор о извођењу радова Зимске служб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Радове утврђене овим програмом обављаће Извођачи самостално или преко својих подизвођач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д организацијом рада Зимске службе у смислу овог Програма сматрају се: руковођење, координација рада, оперативно руковођење, помоћни послови, послови оправки и одржавање средстава рада и непосредно извршавање утврђених радних задата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 остваривању радних задатака из овог Програма примјењиват ће се технологија рада која је заступљена у предузећима за путеве у Републици Српској при извршавању послова Зимске службе полазећи нарочито од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врсте и количине јавних површина (површине које се одржавају у зимским условима)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конфигурација терена и димензије јавних површин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распореда објеката од посебног друштвеног интерес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густине саобраћај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температура и влажност ваздух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ехнологија рада на остваривању радних задатака из овог програма зависи од врсте и количине падавина, па ће и примјена технологије бити различита за следеће услов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кишу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ледену кишу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лаке сњежне падавине до 5 цм.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њежних лапавиц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њежних падавин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рсте и количине материјала за спречавање поледица, као и број и структура средстава рада и кадрова утврђени су према напријед наведеним условима, а у складу са остваривањима у истим периодима протеклих година и метереолошким предвиђањ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ограм рада ове службе обухвата углавном следеће радње на подручју Града Бијељи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разгртање снијега на улицама и путевим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чишћење и одвоз снијега са улица и паркинга везаних уз коловоз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очишћавање ригола и сливник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ашинско и ручно растурање соли по улицама, тротоарима и трговама и соли и ризле по  путевима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чишћење и одвоз снијега са тротоара, тргова и јавних повшин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чишћење и разгртање снијега по парковима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Рад Зимске службе почиње 15.11.20</w:t>
      </w:r>
      <w:r>
        <w:rPr>
          <w:lang w:val="sr-BA"/>
        </w:rPr>
        <w:t>1</w:t>
      </w:r>
      <w:r>
        <w:rPr>
          <w:lang w:val="ru-RU"/>
        </w:rPr>
        <w:t>2</w:t>
      </w:r>
      <w:r>
        <w:rPr>
          <w:lang w:val="sr-CS"/>
        </w:rPr>
        <w:t>. године, а траје до 01.04.20</w:t>
      </w:r>
      <w:r>
        <w:rPr>
          <w:lang w:val="ru-RU"/>
        </w:rPr>
        <w:t>13</w:t>
      </w:r>
      <w:r>
        <w:rPr>
          <w:lang w:val="sr-CS"/>
        </w:rPr>
        <w:t>. године, односно по потреби зависно од стварних временских усл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 обављању послова из домена Зимске службе дају се приоритети следећим улица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Меше Селимовић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Кнегиње Милице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Карађорђев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Мајора Гавриловић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Лазе Костић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Николе Тесле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Змај Јове Јовановиђ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Милоша Обилић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Гаврила Принцип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Светозара Ћоровића 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Светог Саве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Доситеја Обрадовић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Димитрија Туцовића до раскршћа са Београдском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Српске добровољачке гарде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Војводе Степе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Браће Гаврић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Рачанск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Нова Рачанск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Кулина Бан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Стефана Дечанског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Комитск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Живојина Мишић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Сремск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Београдск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Кнеза Милоша и Галац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Николе Спасојевић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Филипа Вишњић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Зорана Радмиловић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Његошев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Незнаних јунак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Вука Караџић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>Ул. Патријарха Павл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Потпоручника Смајић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Жртава фашистичког терор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Нушићев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Саве Ковачевић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Милоша Црњанског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Војводе Петра Бојовић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Лозничк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Дринск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Кнез Иво од Семберије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Светозара Марковић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Арсенија Чарнојевић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Раје Бањичић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Шабачких ђака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Мајевич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>Ул. Солунск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Цара Урош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1 Мај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Баје Станишић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Ђуре Даничић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Душана Барањин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Мајора Д. Гавриловић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Душана Радовића (Ковиљуше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Краља Драгутина (Пет језера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Илије Гаршанин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Париске комуне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Љубомира Ненадовић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Косте Новаковић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Мачванск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Данка Кабиља Букиј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Бањалучк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Владике Николај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Владимира Гаћиновић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Петра Кочић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Сарајевска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ова улица за насеље Ковиљуша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ова улица поред манастира Св. Петке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јешачко бициклистичке стазе, и т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ворови, Бијељина-Јања, Хасе, Главичице, Суво Поље, Трњаци, Балатун, Вршани, Амајлије, ул. Стефана Дечанског, ул. Српске Добровољачке Гарде, ул. Пантелинска, ул. Семберских ратара.</w:t>
      </w:r>
      <w:r>
        <w:rPr>
          <w:lang w:val="ru-RU"/>
        </w:rPr>
        <w:t xml:space="preserve"> Укупна дужина ових стаза је око 21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ред наведних улица којима је дат приоритет чишћења снијега и расипање соли, ови послови  вршиће се и на свим осталим улицама и путевима на којима је могуће користити механизаци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Магистрални правци спадају у приоритет с тим што финансирање рада Зимске службе на тим правцима сноси ЈП "Путеви" Републике Српске и то: улице Пантелинска,  27. Марта и Српске војске и дијела улице Филипа Вишњић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 зимске службе на локалним путевима вршит ће се на следећим правцим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>
          <w:lang w:val="sr-CS"/>
        </w:rPr>
        <w:t xml:space="preserve">ЛОКАЛНИ ПУТЕВИ НА ТЕРИТОРИЈИ ГРАДА БИЈЕЉИН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О ПРИОРИТЕТИМА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1007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57"/>
        <w:gridCol w:w="4562"/>
        <w:gridCol w:w="1336"/>
        <w:gridCol w:w="1338"/>
        <w:gridCol w:w="1277"/>
      </w:tblGrid>
      <w:tr>
        <w:trPr>
          <w:trHeight w:val="43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/Б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р. Пута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ЛОКАЛНИ ПУТЕВИ 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ОВОЗ</w:t>
            </w:r>
          </w:p>
        </w:tc>
      </w:tr>
      <w:tr>
        <w:trPr>
          <w:trHeight w:val="66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сфалт (км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кадам (км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купнo (км)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В.Обарска-Г.Црњелово-Суботиште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3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1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54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Л-15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Попови (Дом културе)-Павловића пут (М 18.2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9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9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8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Амајлије (до моста на отоци ријеке Дрин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04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ијељина-Батковић-Клис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8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83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7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Љељенча (М 14.1)-Г.Ћађавица (граница општин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4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рњаци (М.18)-Доњи Бродац-Горњи Бродац-Р 459а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6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Драгаљевац-С.Драгаљевац-Г.Магнојевић-С.Магнојевић-Д.Магнојевић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3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Буковица-Забрђе (граница општин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7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6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4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2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Чађавица (Катића кућа)-Ђурђино брдо-Г.Драгаљевац (Л-6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</w:rPr>
              <w:t>4.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5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јчиновац-Глоговац-Модран-Ченгић-Бјелошевац-Кацевац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11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8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8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1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Јања-Модран-Суво Поље (М.18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6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67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9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уво поље (М.18)-Д.Трнова (граница општин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4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0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Кацевац (Р.459)-Тавна (Манастир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4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Јањарска Обријеж-Ченгић (Л-2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лавичице-Бјелошевац-Л1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.</w:t>
            </w: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6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лавичице (М 14.1)-Батар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9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9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7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.Обарска-Градац-Ступањ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8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8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Загони (М. 18)-С.Загони (црква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9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Хасе (М. 18)-Ковачићи (читаоница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0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Чађавица (Л7-Бјел)-Забрђе (граница општин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5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1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рњаци (М. 18)-Међаши (Дом култур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Л-22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Бријесница  (Дом култур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.8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0</w:t>
            </w:r>
            <w:r>
              <w:rPr>
                <w:szCs w:val="24"/>
                <w:lang w:val="sr-CS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8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3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ијељина-Голо брдо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6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4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ворови (М.18)-Даздарево-П 489а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5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ворови (М.18)-Тријешница (читаоница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6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ворови (М.18)-Крива Бара-Дворови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7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Којчиновац (М.14.1)-Г.Којчиновац-Глоговац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7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8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Хасе (М.18)-Хасе (гробље) 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6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9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Чађавица (М.14.1)-Ступањ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0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.Драгаљевац (М.14.1)-Д.Драгаљевац (Р 459а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.</w:t>
            </w:r>
            <w:r>
              <w:rPr>
                <w:szCs w:val="24"/>
                <w:lang w:val="sr-CS"/>
              </w:rPr>
              <w:t>7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5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1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ијељина (М.14.1)-Пучиле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2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Н.Село-Дијелови (М.18.2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5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3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 (АТЦ М.14.1)-В.Обарска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.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4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 (Л-5)-М.Обарска-Батковић (Л-4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3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5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.Обарска (Л-5)-Шећерана-Д.Чађавица (М. 14.1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6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Љељенча (Л-7)-В.Обарска(М.14.1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7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Љељенча (Л-7)-Ковачићи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</w:rPr>
              <w:t>0.</w:t>
            </w:r>
            <w:r>
              <w:rPr>
                <w:szCs w:val="24"/>
                <w:lang w:val="sr-CS"/>
              </w:rPr>
              <w:t>6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8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.Драгаљевац (М.14.1)-Ступањ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9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Драгаљевац (М.14.1)-С.Драгаљевац (Илићи)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4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8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0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Ћађавица (М.14.1-црква)-С.Чађавица (Л-12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1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Драгаљевац (манастир)-Г.Чађавица (Л-20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9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6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2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Драгаљевац (Л-6-Точак)-Забрђе (Мићин гроб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5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7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3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Магнојевић (Л-6)-С.Магнојевић (Л-6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4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ршани (М.14.1)-Нови (Р 459а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5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Д.Буковица (Р 459а)-Главичорак-Г.Буковица (Л-13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0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6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Д.Буковица (Р 459а-Дом)-граница општине дистрихта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7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Пиперци (Р 459а)-Коренита (граница општин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6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8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рњаци (М.18)-Бродац (Л-3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9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алатун (М.18)-Балатун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0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уво поље (М.18)-Г.Загони (Л-18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7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8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1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Јања-Ново Насеље-Обријеж (Л-14)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2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Ченгић (Л-1)-Ченгић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3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Ченгић (Л-1)-Бањица (Кацевац Р 459а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4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Јоховац (м.14.1)-Батар (Л-16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.</w:t>
            </w: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2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5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ухотина (М.14.1)-Главичице (М.14.1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20</w:t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sr-CS"/>
              </w:rPr>
              <w:t>УКУПНО: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02,7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56,0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58,87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Укупна дужина локалних путева који су предмет рада "Зимске службе" износи 258,87К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left="60" w:hanging="0"/>
        <w:jc w:val="center"/>
        <w:rPr/>
      </w:pPr>
      <w:r>
        <w:rPr>
          <w:lang w:val="sr-CS"/>
        </w:rPr>
        <w:t>Некатегорисани путеви на територији Града Бијељина по приоритетима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97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3"/>
        <w:gridCol w:w="1413"/>
        <w:gridCol w:w="7"/>
        <w:gridCol w:w="1523"/>
        <w:gridCol w:w="7"/>
        <w:gridCol w:w="1676"/>
      </w:tblGrid>
      <w:tr>
        <w:trPr>
          <w:trHeight w:val="2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250" w:hanging="76"/>
              <w:jc w:val="right"/>
              <w:rPr>
                <w:lang w:val="sr-BA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BA"/>
              </w:rPr>
              <w:t>РАНГ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CS"/>
              </w:rPr>
              <w:t>ПУТНИ ПРАВАЦ</w:t>
            </w:r>
            <w:r>
              <w:rPr>
                <w:lang w:val="sr-BA"/>
              </w:rPr>
              <w:t>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НЕКАТЕГОРИСАНИХ ПУТЕВА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 О Л О В О З</w:t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250" w:hanging="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ремен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Макадам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атар - Главичице (М.14.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оло Брдо - Паткова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М.18) - Хасе - (М.18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1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Хасе - Јабануш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ријесница - Љељен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 Загони (Панићи) - Љељен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szCs w:val="24"/>
                <w:lang w:val="sr-CS"/>
              </w:rPr>
              <w:t>Л-7 Нумера</w:t>
            </w:r>
            <w:r>
              <w:rPr>
                <w:szCs w:val="24"/>
                <w:lang w:val="sr-BA"/>
              </w:rPr>
              <w:t>-</w:t>
            </w:r>
            <w:r>
              <w:rPr>
                <w:szCs w:val="24"/>
                <w:lang w:val="sr-CS"/>
              </w:rPr>
              <w:t xml:space="preserve"> Божићи</w:t>
            </w:r>
            <w:r>
              <w:rPr>
                <w:szCs w:val="24"/>
                <w:lang w:val="sr-BA"/>
              </w:rPr>
              <w:t>-</w:t>
            </w:r>
            <w:r>
              <w:rPr>
                <w:szCs w:val="24"/>
                <w:lang w:val="sr-CS"/>
              </w:rPr>
              <w:t>Г. Чађавица</w:t>
            </w:r>
            <w:r>
              <w:rPr>
                <w:szCs w:val="24"/>
                <w:lang w:val="sr-BA"/>
              </w:rPr>
              <w:t xml:space="preserve"> </w:t>
            </w:r>
            <w:r>
              <w:rPr>
                <w:szCs w:val="24"/>
                <w:lang w:val="sr-CS"/>
              </w:rPr>
              <w:t>Л-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С. Чађавица (пумпа Лазић) (Л.1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(М.14.1)Вршани-Д. Магнојевић (Л.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4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(Л.13) Коренита-Граница СО Угљеви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 Магнојевић - Г. Буков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В.Обарска (Црква)-Батковић (Цркв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9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. Црњелово (ОШ - Вруљ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М.14.1) Главичице-Бјелошевац (Р.45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  <w:lang w:val="sr-BA"/>
              </w:rPr>
              <w:t>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Л-4) Батковић-Остојићево (Р.45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училе-Глоговац (Крстића пут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логовац (од Л-1 до асфалта "Крстића пут"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ањица (од R 459 Мићанова ћаба до манастира Тавна) Л-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CS"/>
              </w:rPr>
              <w:t>2,</w:t>
            </w:r>
            <w:r>
              <w:rPr>
                <w:szCs w:val="24"/>
                <w:lang w:val="sr-BA"/>
              </w:rPr>
              <w:t>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Драгаљевац (пут Бранка Стевића од Точка до Манастира) –Г.Чађав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Чађавица (Л-20)-Г.Драгаљевац (Л-12), кроз Рикић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В. Обарска (црква)-Огорелица- Д. Црњело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7,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7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атковић (Клис Л-4)- Остојићево (центар)-Остојићево (школа Р.459</w:t>
            </w:r>
            <w:r>
              <w:rPr>
                <w:szCs w:val="24"/>
                <w:vertAlign w:val="subscript"/>
                <w:lang w:val="sr-CS"/>
              </w:rPr>
              <w:t>А</w:t>
            </w:r>
            <w:r>
              <w:rPr>
                <w:szCs w:val="24"/>
                <w:lang w:val="sr-CS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В. Обарска (бензиска пумпа "Стевић" Л-5)-Мала Обарска (Л-34) крак Обарска (Миљевићи)-до пута за Батковић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ворови (Ново насеље Бакрачићи)- Павловића пу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9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ворови (Рудине)-Дворов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9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Главичице (Павловићи)-Главичице (кућа Николе Гаврић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9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. Црњелово (Р.459</w:t>
            </w:r>
            <w:r>
              <w:rPr>
                <w:szCs w:val="24"/>
                <w:vertAlign w:val="subscript"/>
                <w:lang w:val="sr-CS"/>
              </w:rPr>
              <w:t xml:space="preserve">А </w:t>
            </w:r>
            <w:r>
              <w:rPr>
                <w:szCs w:val="24"/>
                <w:lang w:val="sr-CS"/>
              </w:rPr>
              <w:t>– Михајловићи) – Д. Црњелово (пут за Огорелицу)</w:t>
            </w:r>
            <w:r>
              <w:rPr>
                <w:szCs w:val="24"/>
                <w:vertAlign w:val="subscript"/>
                <w:lang w:val="sr-CS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Д. Црњелово (Р.459</w:t>
            </w:r>
            <w:r>
              <w:rPr>
                <w:szCs w:val="24"/>
                <w:vertAlign w:val="subscript"/>
                <w:lang w:val="sr-CS"/>
              </w:rPr>
              <w:t xml:space="preserve">А </w:t>
            </w:r>
            <w:r>
              <w:rPr>
                <w:szCs w:val="24"/>
                <w:lang w:val="sr-CS"/>
              </w:rPr>
              <w:t>– Пазаруша) – Д. Црњелово (пут поред гробља Л-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4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Хасе (Ново Насеље) – кружни пу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7</w:t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УКУПНО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61,9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9,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81,05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купна дужина некатегорисаних путева који су предмет рада "Зимске службе" износи 81,05К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оред наведених некатегорисаних путева којима је дат приоритет чишћења, ови послови ће се вршити и на другим некатегорисаним путевима на којима је могуће користити механизацију.</w:t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  <w:t>На путевима са асфалтном подлогом из претходног става вршит ће се разгртање снијега и посипање сољу, а на путевима са макадамском подлогом само разгртање снијега.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lang w:val="sr-CS"/>
        </w:rPr>
        <w:tab/>
        <w:t>На успонима (Ђурђино брдо, Мачковац-Точак, Калајџића брдо, Пантића брдо, Бјелица брдо, брдо у Кацевцу и два брда иза школе у Ченгићу те брдо у Рухотини) извршит ће се депоновање посипаног материјала (шљаке).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  <w:t>Поред путева и улица вршит ће се машинско и ручно чишћење и посипање соли по тротоарима, трговима, паркинзима, парковима и јавним површинама, те одвоз снијега са истих у случају већих падавина.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  <w:t>Ручно и машинско посипање улица сољу вршит ће се на температури од - 5 до + 5 Ц.</w:t>
      </w:r>
    </w:p>
    <w:p>
      <w:pPr>
        <w:pStyle w:val="BodyTextIndent2"/>
        <w:rPr/>
      </w:pPr>
      <w:r>
        <w:rPr>
          <w:rFonts w:cs="Times New Roman" w:ascii="Times New Roman" w:hAnsi="Times New Roman"/>
          <w:lang w:val="sr-CS"/>
        </w:rPr>
        <w:tab/>
        <w:t>За случај већих снијежних падавина, односно када снијег напада у слоју више од 40 цм, Зимска служба ће по налогу Одјељења за стамбено-комуналне послове скупљати и уклањати снијег са следећих улица, паркинга, тротоара и јавних површина везаних уз те улице: Вука Караџића, Меше Селимовића, Карађорђева, Гаврила Принципа, ул. Мајора Гавриловића, Светог Саве (од Милоша Обилића до Кнегиње Милице), ул. Николе Тесле, Змај Јовина и раскршћа: Филипа Вишњића-27.март, Блед-парк, Милоша Обилића-Сремска (код Жељезничке станице) и остала раскршћа од значаја за нормално одвијање саобраћаја у граду, те са платоа испред зграде Скупштине града Бијељина, Центра за културу, Централног трга, Библиотеке и ул. Милоша Црњанског.</w:t>
      </w:r>
    </w:p>
    <w:p>
      <w:pPr>
        <w:pStyle w:val="BodyTextIndent2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BodyTextIndent2"/>
        <w:ind w:left="60" w:firstLine="6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Зимска служба је разврстана у три одвојене цјелине и то:</w:t>
      </w:r>
    </w:p>
    <w:p>
      <w:pPr>
        <w:pStyle w:val="BodyTextIndent2"/>
        <w:rPr/>
      </w:pPr>
      <w:r>
        <w:rPr>
          <w:rFonts w:cs="Times New Roman" w:ascii="Times New Roman" w:hAnsi="Times New Roman"/>
          <w:lang w:val="sr-CS"/>
        </w:rPr>
        <w:tab/>
        <w:t xml:space="preserve">-Кроз </w:t>
      </w:r>
      <w:r>
        <w:rPr>
          <w:rFonts w:cs="Times New Roman" w:ascii="Times New Roman" w:hAnsi="Times New Roman"/>
          <w:u w:val="single"/>
          <w:lang w:val="sr-CS"/>
        </w:rPr>
        <w:t>ЛОТ 1</w:t>
      </w:r>
      <w:r>
        <w:rPr>
          <w:rFonts w:cs="Times New Roman" w:ascii="Times New Roman" w:hAnsi="Times New Roman"/>
          <w:lang w:val="sr-CS"/>
        </w:rPr>
        <w:t xml:space="preserve"> предвиђени су радови зимске службе у периоду зима 20</w:t>
      </w:r>
      <w:r>
        <w:rPr>
          <w:rFonts w:cs="Times New Roman" w:ascii="Times New Roman" w:hAnsi="Times New Roman"/>
          <w:lang w:val="sr-BA"/>
        </w:rPr>
        <w:t>1</w:t>
      </w:r>
      <w:r>
        <w:rPr>
          <w:rFonts w:cs="Times New Roman" w:ascii="Times New Roman" w:hAnsi="Times New Roman"/>
          <w:lang w:val="sr-CS"/>
        </w:rPr>
        <w:t>2/20</w:t>
      </w:r>
      <w:r>
        <w:rPr>
          <w:rFonts w:cs="Times New Roman" w:ascii="Times New Roman" w:hAnsi="Times New Roman"/>
          <w:lang w:val="sr-BA"/>
        </w:rPr>
        <w:t>1</w:t>
      </w:r>
      <w:r>
        <w:rPr>
          <w:rFonts w:cs="Times New Roman" w:ascii="Times New Roman" w:hAnsi="Times New Roman"/>
          <w:lang w:val="sr-CS"/>
        </w:rPr>
        <w:t xml:space="preserve">3 који се односе на рад </w:t>
      </w:r>
      <w:r>
        <w:rPr>
          <w:rFonts w:cs="Times New Roman" w:ascii="Times New Roman" w:hAnsi="Times New Roman"/>
          <w:lang w:val="sr-BA"/>
        </w:rPr>
        <w:t>комплетне механизације на чишћењу и посипању свих  улица у Бијељини и Јањи</w:t>
      </w:r>
      <w:r>
        <w:rPr>
          <w:rFonts w:cs="Times New Roman" w:ascii="Times New Roman" w:hAnsi="Times New Roman"/>
          <w:lang w:val="sr-CS"/>
        </w:rPr>
        <w:t xml:space="preserve"> (отварање понуда 05.11.2012. године-поновљени отворни поступак).</w:t>
      </w:r>
    </w:p>
    <w:p>
      <w:pPr>
        <w:pStyle w:val="BodyTextIndent2"/>
        <w:rPr/>
      </w:pPr>
      <w:r>
        <w:rPr>
          <w:rFonts w:cs="Times New Roman" w:ascii="Times New Roman" w:hAnsi="Times New Roman"/>
          <w:lang w:val="sr-CS"/>
        </w:rPr>
        <w:tab/>
        <w:t xml:space="preserve">-Кроз </w:t>
      </w:r>
      <w:r>
        <w:rPr>
          <w:rFonts w:cs="Times New Roman" w:ascii="Times New Roman" w:hAnsi="Times New Roman"/>
          <w:u w:val="single"/>
          <w:lang w:val="sr-CS"/>
        </w:rPr>
        <w:t>ЛОТ 2</w:t>
      </w:r>
      <w:r>
        <w:rPr>
          <w:rFonts w:cs="Times New Roman" w:ascii="Times New Roman" w:hAnsi="Times New Roman"/>
          <w:lang w:val="sr-CS"/>
        </w:rPr>
        <w:t xml:space="preserve">  предвиђени су радови зимске службе у периоду зима 20</w:t>
      </w:r>
      <w:r>
        <w:rPr>
          <w:rFonts w:cs="Times New Roman" w:ascii="Times New Roman" w:hAnsi="Times New Roman"/>
          <w:lang w:val="sr-BA"/>
        </w:rPr>
        <w:t>1</w:t>
      </w:r>
      <w:r>
        <w:rPr>
          <w:rFonts w:cs="Times New Roman" w:ascii="Times New Roman" w:hAnsi="Times New Roman"/>
          <w:lang w:val="sr-CS"/>
        </w:rPr>
        <w:t xml:space="preserve">2/2013 који се односе на рад </w:t>
      </w:r>
      <w:r>
        <w:rPr>
          <w:rFonts w:cs="Times New Roman" w:ascii="Times New Roman" w:hAnsi="Times New Roman"/>
          <w:lang w:val="sr-BA"/>
        </w:rPr>
        <w:t xml:space="preserve">рад комплетне механизације на чишћењу и посипању путева на подручју </w:t>
      </w:r>
      <w:r>
        <w:rPr>
          <w:rFonts w:cs="Times New Roman" w:ascii="Times New Roman" w:hAnsi="Times New Roman"/>
          <w:lang w:val="sr-CS"/>
        </w:rPr>
        <w:t>Града</w:t>
      </w:r>
      <w:r>
        <w:rPr>
          <w:rFonts w:cs="Times New Roman" w:ascii="Times New Roman" w:hAnsi="Times New Roman"/>
          <w:lang w:val="sr-BA"/>
        </w:rPr>
        <w:t xml:space="preserve"> Бијељина</w:t>
      </w:r>
      <w:r>
        <w:rPr>
          <w:rFonts w:cs="Times New Roman" w:ascii="Times New Roman" w:hAnsi="Times New Roman"/>
          <w:lang w:val="sr-CS"/>
        </w:rPr>
        <w:t>(отварање понуда 05.11.2012. године-поновљени отворени поступак).</w:t>
      </w:r>
    </w:p>
    <w:p>
      <w:pPr>
        <w:pStyle w:val="BodyTextIndent2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- Радови зимске службе у периоду зима 20</w:t>
      </w:r>
      <w:r>
        <w:rPr>
          <w:rFonts w:cs="Times New Roman" w:ascii="Times New Roman" w:hAnsi="Times New Roman"/>
          <w:lang w:val="sr-BA"/>
        </w:rPr>
        <w:t>1</w:t>
      </w:r>
      <w:r>
        <w:rPr>
          <w:rFonts w:cs="Times New Roman" w:ascii="Times New Roman" w:hAnsi="Times New Roman"/>
          <w:lang w:val="sr-CS"/>
        </w:rPr>
        <w:t>2/2013 који се односе на рад специјалне механизације и ручни рад на тротоарима, трговима, парковима и осталим јавним површинама на подручју града Бијељина спроводиће се кроз редован посао, односно уговор склопљен са А.Д. "Комуналац" који се односи на Одржавање и чишћење јавних површина на подручју града Бијељине.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ab/>
        <w:t>Средства за финансирање рада Зимске службе сем магистралних праваца  обезбјеђује Одјељење за стамбено-комуналне послове</w:t>
      </w:r>
      <w:r>
        <w:rPr>
          <w:lang w:val="ru-RU"/>
        </w:rPr>
        <w:t xml:space="preserve"> и заштиту животне средине </w:t>
      </w:r>
      <w:r>
        <w:rPr>
          <w:lang w:val="sr-CS"/>
        </w:rPr>
        <w:t xml:space="preserve"> Бијељина  преко Административне службе града Бијељина.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  <w:t>Међусобне и појединачне обавезе између Одјељења за стамбено-комуналне послове и Извођача као организатора зимске службе прецизират ће се Уговором.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  <w:t>Ради благовременог и квалитетног укључивања зимске службе у рад планира се обезбјеђење сталног дежурства-приправност и од стране Извођача која се састоји од:</w:t>
      </w:r>
    </w:p>
    <w:p>
      <w:pPr>
        <w:pStyle w:val="Normal"/>
        <w:numPr>
          <w:ilvl w:val="0"/>
          <w:numId w:val="2"/>
        </w:numPr>
        <w:ind w:left="1800" w:hanging="360"/>
        <w:jc w:val="both"/>
        <w:rPr>
          <w:lang w:val="sr-CS"/>
        </w:rPr>
      </w:pPr>
      <w:r>
        <w:rPr>
          <w:lang w:val="sr-CS"/>
        </w:rPr>
        <w:t>руководиоца зимске службе............................................</w:t>
      </w:r>
      <w:r>
        <w:rPr>
          <w:lang w:val="ru-RU"/>
        </w:rPr>
        <w:t>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30" w:leader="none"/>
          <w:tab w:val="left" w:pos="7513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машиниста на грејдеру...................................................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возач на камиону..............................................................</w:t>
      </w:r>
      <w:r>
        <w:rPr>
          <w:lang w:val="ru-RU"/>
        </w:rPr>
        <w:t>8</w:t>
      </w:r>
    </w:p>
    <w:p>
      <w:pPr>
        <w:pStyle w:val="Normal"/>
        <w:numPr>
          <w:ilvl w:val="0"/>
          <w:numId w:val="2"/>
        </w:numPr>
        <w:ind w:left="1800" w:hanging="360"/>
        <w:jc w:val="both"/>
        <w:rPr>
          <w:lang w:val="sr-CS"/>
        </w:rPr>
      </w:pPr>
      <w:r>
        <w:rPr>
          <w:lang w:val="sr-CS"/>
        </w:rPr>
        <w:t>радника............................................................................25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не екипе, дежурна екипа и потребан број механизације за рад Зимске службе обезбјеђује Извођач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писак дежурне екипе и машиниста који су одређени за рада Зимске службе обавезно се истиче на портириници магацина Извођач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писак радника са кућним адресама и бројевима телефона биће утврђен рјешењем или наредбом директора Извођач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имска служба ће обављати послове и мимо овог програма у изузетним временским условима, а по налогу надзорне служб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5760" w:hanging="0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п.о. ГРАДОНАЧЕЛНИКА</w:t>
      </w:r>
    </w:p>
    <w:p>
      <w:pPr>
        <w:pStyle w:val="Normal"/>
        <w:ind w:left="5760" w:hanging="0"/>
        <w:jc w:val="both"/>
        <w:rPr>
          <w:lang w:val="sr-CS"/>
        </w:rPr>
      </w:pPr>
      <w:r>
        <w:rPr>
          <w:lang w:val="sr-CS"/>
        </w:rPr>
        <w:tab/>
        <w:t xml:space="preserve"> __________________________</w:t>
      </w:r>
    </w:p>
    <w:p>
      <w:pPr>
        <w:pStyle w:val="Normal"/>
        <w:ind w:left="2880" w:firstLine="720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ab/>
        <w:tab/>
        <w:tab/>
        <w:t xml:space="preserve">  Симо Божић, </w:t>
      </w:r>
      <w:r>
        <w:rPr>
          <w:i/>
          <w:lang w:val="sr-CS"/>
        </w:rPr>
        <w:t>дипл.инж.маш.</w:t>
      </w:r>
      <w:r>
        <w:rPr>
          <w:lang w:val="sr-CS"/>
        </w:rPr>
        <w:t xml:space="preserve">    </w:t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  <w:br/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sectPr>
      <w:headerReference w:type="default" r:id="rId2"/>
      <w:footerReference w:type="default" r:id="rId3"/>
      <w:type w:val="nextPage"/>
      <w:pgSz w:w="12240" w:h="15840"/>
      <w:pgMar w:left="1843" w:right="14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C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Ciril">
    <w:charset w:val="00"/>
    <w:family w:val="auto"/>
    <w:pitch w:val="variable"/>
  </w:font>
  <w:font w:name="C Times">
    <w:altName w:val="Courier New"/>
    <w:charset w:val="00"/>
    <w:family w:val="swiss"/>
    <w:pitch w:val="variable"/>
  </w:font>
  <w:font w:name="C_Time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70</wp:posOffset>
              </wp:positionH>
              <wp:positionV relativeFrom="paragraph">
                <wp:posOffset>173990</wp:posOffset>
              </wp:positionV>
              <wp:extent cx="571500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13.7pt" to="448.85pt,1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sr-CS"/>
      </w:rPr>
      <w:t>ПРОГРАМ РАДА ЗИМСКЕ СЛУЖБЕ</w:t>
      <w:tab/>
      <w:tab/>
      <w:t>20</w:t>
    </w:r>
    <w:r>
      <w:rPr>
        <w:sz w:val="20"/>
        <w:lang w:val="sr-BA"/>
      </w:rPr>
      <w:t>12</w:t>
    </w:r>
    <w:r>
      <w:rPr>
        <w:sz w:val="20"/>
        <w:lang w:val="sr-CS"/>
      </w:rPr>
      <w:t>/</w:t>
    </w:r>
    <w:r>
      <w:rPr>
        <w:sz w:val="20"/>
      </w:rPr>
      <w:t>2013</w:t>
    </w:r>
    <w:r>
      <w:rPr>
        <w:sz w:val="20"/>
        <w:lang w:val="sr-CS"/>
      </w:rPr>
      <w:t xml:space="preserve"> годи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YU C Times;Courier New" w:hAnsi="YU C Times;Courier New" w:cs="YU C Times;Courier New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C Times;Courier New" w:hAnsi="YU C Times;Courier New" w:cs="YU C Times;Courier New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60" w:hanging="0"/>
      <w:jc w:val="both"/>
    </w:pPr>
    <w:rPr>
      <w:rFonts w:ascii="TimesCiril" w:hAnsi="TimesCiril" w:cs="TimesCiril"/>
      <w:sz w:val="22"/>
      <w:szCs w:val="22"/>
    </w:rPr>
  </w:style>
  <w:style w:type="paragraph" w:styleId="BodyTextIndent2">
    <w:name w:val="Body Text Indent 2"/>
    <w:basedOn w:val="Normal"/>
    <w:qFormat/>
    <w:pPr>
      <w:ind w:left="60" w:hanging="0"/>
      <w:jc w:val="both"/>
    </w:pPr>
    <w:rPr>
      <w:rFonts w:ascii="C Times;Courier New" w:hAnsi="C Times;Courier New" w:cs="C Times;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4:42:00Z</dcterms:created>
  <dc:creator>xx</dc:creator>
  <dc:description/>
  <cp:keywords/>
  <dc:language>en-US</dc:language>
  <cp:lastModifiedBy>mpetrovic</cp:lastModifiedBy>
  <cp:lastPrinted>2011-09-19T13:14:00Z</cp:lastPrinted>
  <dcterms:modified xsi:type="dcterms:W3CDTF">2012-11-27T14:42:00Z</dcterms:modified>
  <cp:revision>2</cp:revision>
  <dc:subject/>
  <dc:title>Република Српска</dc:title>
</cp:coreProperties>
</file>