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both"/>
        <w:rPr/>
      </w:pPr>
      <w:r>
        <w:rPr>
          <w:lang w:val="sr-CS"/>
        </w:rPr>
        <w:t xml:space="preserve">           </w:t>
      </w:r>
      <w:r>
        <w:rPr>
          <w:u w:val="single"/>
          <w:lang w:val="sr-CS"/>
        </w:rPr>
        <w:t>П Р Е Д Л О 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16. став 1. Закона о систему јавних служби („Службени гласник Републике Српске“, број: 68/07) и члана 35. Статута општине Бијељина („Службени гласник општине Бијељина“, број: 5/05, 6/05 и 6/06) Скупштина Града Бијељина на сједници одржаној дана _______2012. године, д о н и ј е л 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ЈЕШЕЊУ ЧЛАНОВА УПРАВНОГ ОДБОРА ЈАВНЕ УСТАНОВЕ БАЊА „ДВОРОВИ“ ДВОРО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Разрјешавају се дужности чланови Управног одбора Јавне установе Бања „Дворови“ Дворови, због истека манда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ДРАГОСЛАВ ПЕРИЋ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СТОЈАНКА НИКОЛИЋ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) ДРАГАН СПАСОЈЕВИЋ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) ВЛАЈКО ЛУКИЋ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5) МИЛИВОЈЕ РИКИЋ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_____</w:t>
        <w:tab/>
        <w:tab/>
        <w:tab/>
        <w:tab/>
        <w:tab/>
        <w:t xml:space="preserve">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Драган Ђурђевић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7:00Z</dcterms:created>
  <dc:creator>mpetrovic</dc:creator>
  <dc:description/>
  <cp:keywords/>
  <dc:language>en-US</dc:language>
  <cp:lastModifiedBy>mpetrovic</cp:lastModifiedBy>
  <dcterms:modified xsi:type="dcterms:W3CDTF">2012-12-05T08:55:00Z</dcterms:modified>
  <cp:revision>3</cp:revision>
  <dc:subject/>
  <dc:title>           П Р Е Д Л О Г</dc:title>
</cp:coreProperties>
</file>