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Града Бијељина на сједници одржаној ____________ 2012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МЕНОВАЊУ ВРШИОЦА ДУЖНОСТИ НАЧЕЛНИКА ОДЈЕЉЕЊА ЗА СТАМБЕНО-КОМУНАЛНЕ ПОСЛОВЕ  И ЗАШТИТУ ЖИВОТНЕ СРЕДИНЕ У АДМИНИСТРАТИВНОЈ СЛУЖБИ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стамбено-комуналне послове у Административној служби Града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ТОМИЦА СТОЈАНОВИЋ</w:t>
        <w:tab/>
        <w:tab/>
        <w:t xml:space="preserve">- дипломирани инжењер саобраћај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56/09 од 10. фебруара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/12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Градоначелник Града Бијељина  утврдио је предлог овог Рјешења те га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sr-CS"/>
        </w:rPr>
        <w:t>ГРАДОНАЧЕЛНИК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 xml:space="preserve">            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2:00Z</dcterms:created>
  <dc:creator>mpetrovic</dc:creator>
  <dc:description/>
  <cp:keywords/>
  <dc:language>en-US</dc:language>
  <cp:lastModifiedBy>mpetrovic</cp:lastModifiedBy>
  <dcterms:modified xsi:type="dcterms:W3CDTF">2012-12-04T07:13:00Z</dcterms:modified>
  <cp:revision>1</cp:revision>
  <dc:subject/>
  <dc:title>ПРЕДЛОГ</dc:title>
</cp:coreProperties>
</file>