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  <w:u w:val="single"/>
          <w:lang w:val="sr-CS"/>
        </w:rPr>
        <w:t>ПРЕДЛОГ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sr-CS"/>
        </w:rPr>
        <w:t xml:space="preserve">На основу члана 8. Закона о министарским, владиним и другим именовањима Републике Српске ( „Службени гласник Републике Српске“, број: 41/03 ), члана 10. а у вези са чланом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4. Одлуке о утврђивању критерија за избор и именовања органа у јавним предузећима и установама чији је оснивач Скупштина општине ( „Службени гласник општине Бијељина“, број: 5/03) и члана 35. Статута општине Бијељина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( „Службени гласник општине Бијељина“, број: 5/05, 6/05 и 6/06)  Скупштина Града Бијељина р а с п и с у ј е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 А В Н И    К О Н  К У Р С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ЗА ПОПУНУ УПРАЖЊЕНОГ МЈЕСТ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ЧЛАНОВА УПРАВНОГ ОДБОРА ЈАВНЕ УСТАНОВЕ ЦЕНТАР ЗА КУЛТУРУ „СЕМБЕРИЈА“ 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CS"/>
        </w:rPr>
        <w:t>У Управни одбор се именују 3 ( три ) члан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 xml:space="preserve">ОПИС ПОСЛОВА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CS"/>
        </w:rPr>
        <w:t>Управни одбор доноси Статут уз сагласност оснивача и Пословник о свом раду, усваја годишњи програм рада и Озвјештај о пословању и Завршни рачун о финансијском пословању, одлучује о пословању и остваривању задатака Центра, обавља и друге послове утврђене законом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М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Н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Д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Т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Чланови Управног одбора </w:t>
      </w:r>
      <w:r>
        <w:rPr>
          <w:sz w:val="24"/>
          <w:szCs w:val="24"/>
          <w:lang w:val="ru-RU"/>
        </w:rPr>
        <w:t xml:space="preserve"> именују се на период од 4 ( четири ) године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  <w:lang w:val="ru-RU"/>
        </w:rPr>
        <w:t xml:space="preserve"> С Т А Т У С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 xml:space="preserve">Актом о именовању чланови Управног одбора не заснивају радни однос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sr-CS"/>
        </w:rPr>
        <w:t xml:space="preserve">ОПШТИ УСЛОВИ ЗА КАНДИДАТЕ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су држављани БиХ – Републике Српске 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су старији од 18 година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нису отпуштени из државне службе, на било којем нивоу власти у БиХ, као резултат дисциплинске мјере, у периоду од три године прије објављивања конкурса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не служе казну изречену од стране Међународног суда за бившу Југославију и да нису под оптужбом тог Суда, а да се нису повиновали налогу да се појаве пред Судом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нису осуђивани за кривична дјела која их чине неподобним за вршење дужност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 xml:space="preserve">ПОСЕБНИ УСЛОВИ И КРИТЕРИЈИ ЗА КАНДИДАТЕ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висока (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степен ) или виша (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степен )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знавање проблематике у дјелатности којом се бави правни субјект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знавање садржаја и начина рада органа управљања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казани резултати рада на ранијим пословим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 xml:space="preserve">СУКОБ ИНТЕРЕСА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sr-CS"/>
        </w:rPr>
        <w:t xml:space="preserve">Кандидати не могу обављати дужности нити активности или бити на положају који доводи до сукоба интереса у складу са Законом о министарским, владиним или другим именовањима Републике Српске ( „ Службени гласник Републике Српске“, број: 41/03), Законом о спречавању сукоба интереса у органима власти Републике Српск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( „Службени гласник Републике Српске“, број: 73/08) и Законом о локалној самоуправи ( „Службени гласник Републике Српске“, број: 101/04, 42/05 и 118/05 ) 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</w:t>
      </w:r>
      <w:r>
        <w:rPr>
          <w:sz w:val="24"/>
          <w:szCs w:val="24"/>
          <w:lang w:val="sr-CS"/>
        </w:rPr>
        <w:t>Кандидати не могу бити лица која су на функцији у политичкој странц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sr-CS"/>
        </w:rPr>
        <w:t>ПОТРЕБНА ДОКУМЕНТ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sr-CS"/>
        </w:rPr>
        <w:t>Уз пријаву кандидати достављају доказе о испуњавању општих и посебних услова, у оригиналу или овјереној копији: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-   биографију о кретању у служби, Увјерење о држављанству ( не старије од шест мјесеци ), личну карту, извод из матичне књиге рођених, изјаву о испуњавању општих услова из тачке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ru-RU"/>
        </w:rPr>
        <w:t xml:space="preserve"> алинеја 3. и 4., диплому, доказ о радном стажу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Увјерење да канидат није осуђиван – кандидати који су рођени ван подручја Републике Српске лично ће доставити увјерење. За канидате рођене у Републици Српској, а који уђу у ужи избор, Комисија ће увјерење тражити службеним путем код надлежног Центра јавне безбједност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Са свим кандидатима који уђу у ужи избор Комисија за избор ће обавити интервју, о чему ће кандидати бити благовремено обавијештен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X</w:t>
      </w:r>
      <w:r>
        <w:rPr>
          <w:b/>
          <w:sz w:val="24"/>
          <w:szCs w:val="24"/>
          <w:lang w:val="ru-RU"/>
        </w:rPr>
        <w:t xml:space="preserve"> РОК ЗА ПОДНОШЕЊЕ ПРИЈАВА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Рок за подношење пријава је 14 дана од дана објављивања конкурс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потпуне и неблаговремене пријаве неће бити узете у разматрање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резултатима конкурса кандидати ће бити писмено обавијештен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Пријаве се могу доставити лично или путем поште на адресу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СКУПШТИНА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Трг Краља Петр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Карађорђевића број 1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sr-CS"/>
        </w:rPr>
        <w:t>са назнаком „ Комисија за избор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sr-CS"/>
        </w:rPr>
        <w:t xml:space="preserve">ОБЈАВЉИВАЊЕ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sr-CS"/>
        </w:rPr>
        <w:t>Конкурс ће бити објављен у дневном листу „ ЕУРО БЛИЦ“, „Службеном гласнику Републике Српске“ 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 „Службеном гласнику Града Бијељина“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sr-CS"/>
        </w:rPr>
        <w:t>Ако конкурс не буде истовремено објављен, рок ће се рачунати од дана објављивања у дневном листу „ЕУРО БЛИЦ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Број:                                                                                            П Р Е Д С Ј Е Д Н И К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 СКУПШТИНЕ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тум,                                                                                          Драган Ђурђевић, с.р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7:53:00Z</dcterms:created>
  <dc:creator>bdespotovic</dc:creator>
  <dc:description/>
  <cp:keywords/>
  <dc:language>en-US</dc:language>
  <cp:lastModifiedBy>mpetrovic</cp:lastModifiedBy>
  <dcterms:modified xsi:type="dcterms:W3CDTF">2012-12-06T07:53:00Z</dcterms:modified>
  <cp:revision>2</cp:revision>
  <dc:subject/>
  <dc:title>                                                                                                                                     ПРЕДЛОГ</dc:title>
</cp:coreProperties>
</file>