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Ј 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/>
        <w:t>о почетку рада основних и средњих школа на подручју Града Бијељина у школској 2017/2018. годи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53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95"/>
      </w:tblGrid>
      <w:tr>
        <w:trPr/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ја о почетку рада основних и средњих школа на подручју Града Бијељине у школској 2017/2018. години рађена је на основу Програма рада Скупштине града</w:t>
            </w:r>
            <w:r>
              <w:rPr>
                <w:lang w:val="ru-RU"/>
              </w:rPr>
              <w:t xml:space="preserve"> </w:t>
            </w:r>
            <w:r>
              <w:rPr/>
              <w:t>Бијељина за 2017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љ Информације је информисање Скупштине  о почетку рада основних и средњих школа на подручју Града Бијељина у школској 2017/2018. годи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иком израде Информације кориштени су годишњи програми рада школа и подаци које је прикупило Одјељење за друштвене дјелатност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у разматра Скупштина Града Бијељина  на  приједлог  Градоначелник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 А Д Р Ж А Ј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Уводне напомен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основн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средњ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Закључна разматрањ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1. УВОДНЕ НАПОМЕНЕ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У складу са Правилницима </w:t>
      </w:r>
      <w:r>
        <w:rPr>
          <w:lang w:val="en-US"/>
        </w:rPr>
        <w:t>o</w:t>
      </w:r>
      <w:r>
        <w:rPr>
          <w:lang w:val="ru-RU"/>
        </w:rPr>
        <w:t xml:space="preserve"> </w:t>
      </w:r>
      <w:r>
        <w:rPr/>
        <w:t>школском календару за школску 2017/2018. годину (основне и средње школе), школска година  у основним и средњим школама на подручју Града Бијељина почела је у петак 1. септембра</w:t>
      </w:r>
      <w:r>
        <w:rPr>
          <w:lang w:val="ru-RU"/>
        </w:rPr>
        <w:t xml:space="preserve"> 2017. године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Правилницима о школском календару („Службени гласник Републике Српске“, број 59/17) одређено је да се настава за ученике основних и средњих школа у првом полугодишту заврши у петак, 31. децембра 2017. године, а да настава у другом полугодишту почне у понедељак 22. јануара 2018. године. Наставна година за ученике основне школе од </w:t>
      </w:r>
      <w:r>
        <w:rPr>
          <w:lang w:val="en-US"/>
        </w:rPr>
        <w:t>I</w:t>
      </w:r>
      <w:r>
        <w:rPr/>
        <w:t xml:space="preserve"> до </w:t>
      </w:r>
      <w:r>
        <w:rPr>
          <w:lang w:val="en-US"/>
        </w:rPr>
        <w:t>VIII</w:t>
      </w:r>
      <w:r>
        <w:rPr/>
        <w:t xml:space="preserve"> разреда и ученике основне музичке школе завршава се најкасније до 22. јуна, а за ученике </w:t>
      </w:r>
      <w:r>
        <w:rPr>
          <w:lang w:val="en-US"/>
        </w:rPr>
        <w:t>IX</w:t>
      </w:r>
      <w:r>
        <w:rPr/>
        <w:t xml:space="preserve"> разреда до 8. јуна 2018. године. Предвиђено је да прољећни распуст за ученике основних и средњих школа траје од 2. до 6. априла 2018. године.</w:t>
        <w:tab/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ab/>
        <w:t xml:space="preserve">За ученике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>разреда гимназије, вјерских школа и завршних разреда у средњим стручним и техничким школама предвиђено је да се настава у другом полугодишту заврши у четвртак 1</w:t>
      </w:r>
      <w:r>
        <w:rPr>
          <w:lang w:val="ru-RU"/>
        </w:rPr>
        <w:t>7</w:t>
      </w:r>
      <w:r>
        <w:rPr/>
        <w:t xml:space="preserve">. маја, 2018. године. Сви остали ученици средњих школа који нису завршни, наставу завршавају у четвртак 14. јуна 2018. године.  Изузетак су ученици умјетничких школа,  код којих се настава за </w:t>
      </w:r>
      <w:r>
        <w:rPr>
          <w:lang w:val="en-US"/>
        </w:rPr>
        <w:t>I</w:t>
      </w:r>
      <w:r>
        <w:rPr/>
        <w:t>,</w:t>
      </w:r>
      <w:r>
        <w:rPr>
          <w:lang w:val="ru-RU"/>
        </w:rPr>
        <w:t xml:space="preserve"> </w:t>
      </w:r>
      <w:r>
        <w:rPr>
          <w:lang w:val="en-US"/>
        </w:rPr>
        <w:t>II</w:t>
      </w:r>
      <w:r>
        <w:rPr/>
        <w:t xml:space="preserve"> и 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/>
        <w:t xml:space="preserve"> завршава 7. јуна,  а за завршне (</w:t>
      </w:r>
      <w:r>
        <w:rPr>
          <w:lang w:val="en-US"/>
        </w:rPr>
        <w:t>IV</w:t>
      </w:r>
      <w:r>
        <w:rPr>
          <w:lang w:val="ru-RU"/>
        </w:rPr>
        <w:t xml:space="preserve"> разред) 24. маја 2018. године.</w:t>
      </w:r>
    </w:p>
    <w:p>
      <w:pPr>
        <w:pStyle w:val="Normal"/>
        <w:spacing w:lineRule="auto" w:line="360"/>
        <w:jc w:val="both"/>
        <w:rPr/>
      </w:pPr>
      <w:r>
        <w:rPr/>
        <w:tab/>
        <w:t>Настава у свим основним и средњим школама на подручју Града Бијељина почела је у уторак 1. септембра 2017. године, на начин како је то одређено напријед цитираним правилницима. Непосредно прије почетка школске године, школе су у складу са својим материјалним могућностима, обавиле уобичајене припреме за почетка наставе: извршиле припрему просторија за рад, набавку намјештаја, објавиле конкурсе за упражњена радна мјеста и утврдиле распоред часова.</w:t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ЧЕТАК РАДА ОСНОВНИХ ШКОЛА</w:t>
      </w:r>
    </w:p>
    <w:p>
      <w:pPr>
        <w:pStyle w:val="Normal"/>
        <w:spacing w:lineRule="atLeast" w:line="200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Мрежу основних школа на подручју Града Бијељина у школској 2017/2018. чини 12 централних школа и 34 издвојена одјељења, од којих су Вршани, Батковић</w:t>
      </w:r>
      <w:r>
        <w:rPr>
          <w:lang w:val="ru-RU"/>
        </w:rPr>
        <w:t xml:space="preserve">, </w:t>
      </w:r>
      <w:r>
        <w:rPr/>
        <w:t>Патковача и Ковиљуше деветоразредне школе. Због лоших хигијенско-техничких услова, настава у ПО ОШ „Вук Караџић“ (укупно 355 ученика) организована је у Дому ученика; Семберских ратара 1. Настава се одвија у двије смјене. Рјешење је привремено да звршетка започетог објекта на „Лединцима“.</w:t>
      </w:r>
    </w:p>
    <w:p>
      <w:pPr>
        <w:pStyle w:val="Normal"/>
        <w:jc w:val="both"/>
        <w:rPr/>
      </w:pPr>
      <w:r>
        <w:rPr/>
        <w:tab/>
        <w:t>У односу на школску 2016/2017. годину није било промена у мрежи основних школа, односно није било укидања издвојених одјељења или губитка статуса јавне установе.</w:t>
      </w:r>
    </w:p>
    <w:p>
      <w:pPr>
        <w:pStyle w:val="Normal"/>
        <w:jc w:val="both"/>
        <w:rPr/>
      </w:pPr>
      <w:r>
        <w:rPr/>
        <w:tab/>
        <w:t xml:space="preserve">Основну музичку школу, која је у саставу Средње музичке школе „Стеван Стојановић Мокрањац“, похађа  267 ученика распоређених у 28 одјељења на смјеровима/класама за клавир, хармонику, виолину, гитару, виолончело, флауту и соло пјевање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Т - 1</w:t>
      </w:r>
      <w:r>
        <w:rPr>
          <w:sz w:val="20"/>
          <w:szCs w:val="20"/>
        </w:rPr>
        <w:t xml:space="preserve">.  </w:t>
      </w:r>
      <w:r>
        <w:rPr>
          <w:b/>
          <w:bCs/>
          <w:sz w:val="20"/>
          <w:szCs w:val="20"/>
        </w:rPr>
        <w:t>ОСНОВНЕ ШКОЛЕ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 xml:space="preserve"> -УЧИОНИЧКИ ПРОСТОР, БРОЈ УЧЕНИКА  И УПИС У ПРВИ РАЗРЕД У ШКОЛСКОЈ 2017/2018. ГОДИ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упоредни подаци</w:t>
      </w:r>
    </w:p>
    <w:tbl>
      <w:tblPr>
        <w:tblW w:w="1056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456"/>
        <w:gridCol w:w="400"/>
        <w:gridCol w:w="434"/>
        <w:gridCol w:w="518"/>
        <w:gridCol w:w="465"/>
        <w:gridCol w:w="645"/>
        <w:gridCol w:w="645"/>
        <w:gridCol w:w="630"/>
        <w:gridCol w:w="630"/>
        <w:gridCol w:w="682"/>
        <w:gridCol w:w="789"/>
        <w:gridCol w:w="840"/>
      </w:tblGrid>
      <w:tr>
        <w:trPr>
          <w:trHeight w:val="529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.бр.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</w:t>
            </w:r>
          </w:p>
        </w:tc>
        <w:tc>
          <w:tcPr>
            <w:tcW w:w="1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чионички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стор </w:t>
            </w:r>
          </w:p>
        </w:tc>
        <w:tc>
          <w:tcPr>
            <w:tcW w:w="3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еници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ис у први разред ОШ</w:t>
            </w:r>
          </w:p>
        </w:tc>
      </w:tr>
      <w:tr>
        <w:trPr>
          <w:trHeight w:val="847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ниверзалне  уч.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ецијализ. уч.</w:t>
            </w:r>
          </w:p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ске радионице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скултурна сала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/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7</w:t>
            </w:r>
            <w:r>
              <w:rPr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b/>
                <w:bCs/>
                <w:sz w:val="16"/>
                <w:szCs w:val="16"/>
              </w:rPr>
              <w:t>18.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Спец.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од.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шк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 xml:space="preserve">    </w:t>
            </w:r>
            <w:r>
              <w:rPr>
                <w:b/>
                <w:bCs/>
                <w:kern w:val="2"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kern w:val="2"/>
                <w:sz w:val="16"/>
                <w:szCs w:val="16"/>
              </w:rPr>
              <w:t>7/18</w:t>
            </w:r>
            <w:r>
              <w:rPr>
                <w:b/>
                <w:bCs/>
                <w:kern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16/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7</w:t>
            </w:r>
            <w:r>
              <w:rPr>
                <w:b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.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7/18.</w:t>
            </w:r>
          </w:p>
        </w:tc>
      </w:tr>
      <w:tr>
        <w:trPr>
          <w:trHeight w:val="282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/одј.</w:t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Бијељин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Вук Караџић“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Јован Дучић“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Кнез Иво од Семберије“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ОШ „Стеван Немања“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Г.Драгаљевац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оситеј Обрадовић“ Суво Поље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Црњелово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Кочић“ Бродац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ОШ „Петар П. Његош“ В. Обарск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Ћирило и Методије“ Главичице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Меша Селимовић“ Јањ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ворови“ Дворов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 У П Н О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3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4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/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У школској 2017/2018. години основне школе на подручју Града похађа 8723 ученика,</w:t>
      </w:r>
      <w:r>
        <w:rPr>
          <w:lang w:val="ru-RU"/>
        </w:rPr>
        <w:t xml:space="preserve"> </w:t>
      </w:r>
      <w:r>
        <w:rPr/>
        <w:t xml:space="preserve">што је  за </w:t>
      </w:r>
      <w:r>
        <w:rPr>
          <w:lang w:val="ru-RU"/>
        </w:rPr>
        <w:t>116</w:t>
      </w:r>
      <w:r>
        <w:rPr/>
        <w:t xml:space="preserve"> ученика или </w:t>
      </w:r>
      <w:r>
        <w:rPr>
          <w:lang w:val="ru-RU"/>
        </w:rPr>
        <w:t>1.3</w:t>
      </w:r>
      <w:r>
        <w:rPr/>
        <w:t xml:space="preserve"> %  мање у односу на школску 2016/2017. годину. У односу на школску 2015/2016. годину (8968)</w:t>
      </w:r>
      <w:r>
        <w:rPr>
          <w:lang w:val="ru-RU"/>
        </w:rPr>
        <w:t xml:space="preserve"> </w:t>
      </w:r>
      <w:r>
        <w:rPr/>
        <w:t xml:space="preserve"> то је за 245  или </w:t>
      </w:r>
      <w:r>
        <w:rPr>
          <w:lang w:val="ru-RU"/>
        </w:rPr>
        <w:t xml:space="preserve">2,73 </w:t>
      </w:r>
      <w:r>
        <w:rPr/>
        <w:t>%  ученика мање.</w:t>
      </w:r>
    </w:p>
    <w:p>
      <w:pPr>
        <w:pStyle w:val="Normal"/>
        <w:spacing w:lineRule="atLeast" w:line="200"/>
        <w:jc w:val="both"/>
        <w:rPr/>
      </w:pPr>
      <w:r>
        <w:rPr/>
        <w:tab/>
        <w:t xml:space="preserve">У први разред основне школе уписано је </w:t>
      </w:r>
      <w:r>
        <w:rPr>
          <w:lang w:val="ru-RU"/>
        </w:rPr>
        <w:t>977</w:t>
      </w:r>
      <w:r>
        <w:rPr/>
        <w:t xml:space="preserve"> ученика, што је за 30 ученика или </w:t>
      </w:r>
      <w:r>
        <w:rPr>
          <w:lang w:val="ru-RU"/>
        </w:rPr>
        <w:t>2,97</w:t>
      </w:r>
      <w:r>
        <w:rPr/>
        <w:t xml:space="preserve"> % мање у односу на прошлу годину. Упис је обављен у складу са Правилником  о упису ученика у први разред основне школе. Законом и измјенама и допунама Закона о основном образовању и васпитању прецизирано је да комисије за упис ученика у први разред основне школе именује директор а не јединица локалне самоуправе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 - 2. </w:t>
      </w:r>
      <w:r>
        <w:rPr>
          <w:b/>
          <w:bCs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АНАЛИЗА УПИСА У ПРВИ РАЗРЕД ОСНОВНЕ ШКОЛЕ  СЕЛО-ГРАД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ru-RU"/>
        </w:rPr>
        <w:t xml:space="preserve">             </w:t>
      </w:r>
      <w:r>
        <w:rPr>
          <w:sz w:val="20"/>
          <w:szCs w:val="20"/>
          <w:lang w:val="en-US"/>
        </w:rPr>
        <w:t xml:space="preserve">– </w:t>
      </w:r>
      <w:r>
        <w:rPr>
          <w:sz w:val="20"/>
          <w:szCs w:val="20"/>
          <w:lang w:val="en-US"/>
        </w:rPr>
        <w:t>упоредни подаци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245"/>
        <w:gridCol w:w="1085"/>
        <w:gridCol w:w="2715"/>
        <w:gridCol w:w="1125"/>
        <w:gridCol w:w="1592"/>
        <w:gridCol w:w="8"/>
      </w:tblGrid>
      <w:tr>
        <w:trPr/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</w:t>
            </w:r>
            <w:r>
              <w:rPr>
                <w:b/>
                <w:bCs/>
                <w:sz w:val="20"/>
                <w:szCs w:val="20"/>
              </w:rPr>
              <w:t>16</w:t>
            </w:r>
            <w:r>
              <w:rPr>
                <w:b/>
                <w:bCs/>
                <w:sz w:val="20"/>
                <w:szCs w:val="20"/>
                <w:lang w:val="en-US"/>
              </w:rPr>
              <w:t>/20</w:t>
            </w:r>
            <w:r>
              <w:rPr>
                <w:b/>
                <w:bCs/>
                <w:sz w:val="20"/>
                <w:szCs w:val="20"/>
              </w:rPr>
              <w:t>17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1</w:t>
            </w: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en-US"/>
              </w:rPr>
              <w:t>/201</w:t>
            </w:r>
            <w:r>
              <w:rPr>
                <w:b/>
                <w:bCs/>
                <w:sz w:val="20"/>
                <w:szCs w:val="20"/>
              </w:rPr>
              <w:t>8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рој уписаних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ценат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рој уписаних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Проценат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централне школе у град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 Ковиљуше и Рачнска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1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5,71 %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/>
            </w:pPr>
            <w:r>
              <w:rPr>
                <w:sz w:val="20"/>
                <w:szCs w:val="20"/>
                <w:lang w:val="ru-RU"/>
              </w:rPr>
              <w:t>централне школе у град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 Ковиљуше и Рачнска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3,</w:t>
            </w:r>
            <w:r>
              <w:rPr>
                <w:b/>
                <w:bCs/>
                <w:sz w:val="20"/>
                <w:szCs w:val="20"/>
              </w:rPr>
              <w:t>73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централна школа Јањ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Новог Насеља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,76 %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централна школа Јањ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Новог Насеља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,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не и подручне школе у селим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88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en-US"/>
              </w:rPr>
              <w:t>38,53 %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не и подручне школе у селим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,</w:t>
            </w: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  <w:tab/>
        <w:t>У овој школској години, омјер уписаних ученика у први разред основне школе на релацији село-град је нешто повољнији у односу на прошлу школску годину, међутим ти подаци варирају сваке године, Из табеле је видљиво да је тај однос нешто повољнији због смањеног уписа првачића у школама које су смјештене у ужем градском језгру; 561/525, уз истовремено благо повећање у селима, и то прије свега у ОШ „Стеван Немања“ Г.Драгаљевац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ЧЕТАК РАДА СРЕДЊИХ ШКОЛА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lang w:val="ru-RU"/>
        </w:rPr>
      </w:pPr>
      <w:r>
        <w:rPr/>
        <w:tab/>
        <w:t xml:space="preserve">Мрежу средњих школа на подручју Града Бијељина чини 6 средњих школа, гдје се ученици образују  у </w:t>
      </w:r>
      <w:r>
        <w:rPr>
          <w:lang w:val="ru-RU"/>
        </w:rPr>
        <w:t>12</w:t>
      </w:r>
      <w:r>
        <w:rPr/>
        <w:t xml:space="preserve"> струка  (подручја рада рачунајући и гимназију) и 42 занимања (образовних профила). </w:t>
      </w:r>
    </w:p>
    <w:p>
      <w:pPr>
        <w:pStyle w:val="Normal"/>
        <w:jc w:val="both"/>
        <w:rPr>
          <w:lang w:val="ru-RU"/>
        </w:rPr>
      </w:pPr>
      <w:r>
        <w:rPr/>
        <w:tab/>
        <w:t xml:space="preserve">У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 xml:space="preserve">степену сложености (четворогодишња занимања) школује се 3243, а у </w:t>
      </w:r>
      <w:r>
        <w:rPr>
          <w:lang w:val="en-US"/>
        </w:rPr>
        <w:t>III</w:t>
      </w:r>
      <w:r>
        <w:rPr>
          <w:lang w:val="ru-RU"/>
        </w:rPr>
        <w:t xml:space="preserve"> степену 662 ученик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Када су у питању завршни разреди,  у </w:t>
      </w:r>
      <w:r>
        <w:rPr>
          <w:lang w:val="sr-Latn-CS"/>
        </w:rPr>
        <w:t xml:space="preserve">IV </w:t>
      </w:r>
      <w:r>
        <w:rPr/>
        <w:t xml:space="preserve">степену је 824 а у </w:t>
      </w:r>
      <w:r>
        <w:rPr>
          <w:lang w:val="sr-Latn-CS"/>
        </w:rPr>
        <w:t>III</w:t>
      </w:r>
      <w:r>
        <w:rPr/>
        <w:t xml:space="preserve"> 178 учени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Т- 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СРЕДЊЕ ШКОЛЕ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 xml:space="preserve">БРОЈ УЧЕНИКА У ШКОЛСКОЈ 2017/2018. ГОДИН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упоредни подаци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tbl>
      <w:tblPr>
        <w:tblW w:w="10593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"/>
        <w:gridCol w:w="2733"/>
        <w:gridCol w:w="512"/>
        <w:gridCol w:w="598"/>
        <w:gridCol w:w="653"/>
        <w:gridCol w:w="501"/>
        <w:gridCol w:w="598"/>
        <w:gridCol w:w="598"/>
        <w:gridCol w:w="501"/>
        <w:gridCol w:w="501"/>
        <w:gridCol w:w="943"/>
        <w:gridCol w:w="613"/>
        <w:gridCol w:w="1345"/>
      </w:tblGrid>
      <w:tr>
        <w:trPr>
          <w:trHeight w:val="573" w:hRule="exact"/>
        </w:trPr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.бр</w:t>
            </w:r>
          </w:p>
        </w:tc>
        <w:tc>
          <w:tcPr>
            <w:tcW w:w="2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</w:t>
            </w:r>
          </w:p>
        </w:tc>
        <w:tc>
          <w:tcPr>
            <w:tcW w:w="2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рој ученика по разредима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. 2015/2016. </w:t>
            </w:r>
          </w:p>
        </w:tc>
        <w:tc>
          <w:tcPr>
            <w:tcW w:w="2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рој ученика по разредима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. 2017/2018.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/18.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авршни резреди 17/18.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дјељ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еника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ја „Филип Вишњић“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ска школ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 школа „Михајло Пупин“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љопривредна и мед.школ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стручна школа Јањ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84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музичка школ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83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2</w:t>
            </w:r>
          </w:p>
        </w:tc>
      </w:tr>
      <w:tr>
        <w:trPr/>
        <w:tc>
          <w:tcPr>
            <w:tcW w:w="10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УКУПНО УЧЕНИКА У ШКОЛСКОЈ 201</w:t>
            </w:r>
            <w:r>
              <w:rPr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b/>
                <w:bCs/>
                <w:sz w:val="20"/>
                <w:szCs w:val="20"/>
              </w:rPr>
              <w:t>/2017. ГОДИНИ 3898</w:t>
            </w:r>
          </w:p>
        </w:tc>
      </w:tr>
      <w:tr>
        <w:trPr/>
        <w:tc>
          <w:tcPr>
            <w:tcW w:w="10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УКУПНО УЧЕНИКА У ШКОЛСКОЈ 2017/2018. ГОДИНИ  3905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У школској 2017/2018. средње школе на подручју Града Бијељина похађа 3905 ученика, што је за 7 или 0,17 % више у односу на школску 2016/2017. годину.У циљу квалитетније анализе, исказани су упоредни подаци о кретању броја ученика по разредима у претходној и овој школској години. Међутим, није вјероватно да ће тај број прећи 4000 ученика колико је било у ранијим периодима. То се може закључити из табеле која слиједи, а односи се на кретање број ученика по разредима у основним школа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рој ученика IX разреда у основним школама на подручју Града Бијељина на почетку ове школске године  је 1029, а то је за 10 ученика више у односу на прошлу годину. Разлика између ученика завршних разреда средње школе (1002) и ученика деветих разреда је основ за планирање уписа ученика у први разред средње школ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 </w:t>
      </w:r>
      <w:r>
        <w:rPr/>
        <w:t>Број ученика основних школа на подручју Града Бијељина у школској 2017/2018. по разредима је следећи:</w:t>
      </w:r>
    </w:p>
    <w:p>
      <w:pPr>
        <w:pStyle w:val="Normal"/>
        <w:jc w:val="both"/>
        <w:rPr/>
      </w:pPr>
      <w:r>
        <w:rPr/>
        <w:t>Т -4</w:t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2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бр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КОЛА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укупн</w:t>
            </w:r>
            <w:r>
              <w:rPr>
                <w:b/>
                <w:sz w:val="16"/>
                <w:szCs w:val="16"/>
              </w:rPr>
              <w:t>о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Вук Караџ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7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Кнез Иво од Семберије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4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Јован Дуч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вети Сава" Бијељи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5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вети Сава" Црњело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Дворови" Дворов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Петар Петровић Његош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Петар Коч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Ћирило и Методије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Доситеј Обрадов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теван Немањ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Меша Селимов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</w:t>
            </w:r>
          </w:p>
        </w:tc>
      </w:tr>
      <w:tr>
        <w:trPr>
          <w:trHeight w:val="510" w:hRule="exac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  <w:lang w:val="en-US"/>
        </w:rPr>
        <w:t xml:space="preserve">4.  </w:t>
      </w:r>
      <w:r>
        <w:rPr>
          <w:b/>
          <w:bCs/>
          <w:sz w:val="20"/>
          <w:szCs w:val="20"/>
        </w:rPr>
        <w:t>ЗАКЉУЧНА РАЗМАТРАЊА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 xml:space="preserve">У  школској години </w:t>
      </w:r>
      <w:r>
        <w:rPr>
          <w:lang w:val="ru-RU"/>
        </w:rPr>
        <w:t xml:space="preserve">2017/2018. </w:t>
      </w:r>
      <w:r>
        <w:rPr/>
        <w:t>години, према подацима из годишњих програма рада, основне школе на подручју Града похађа 8723 ученика, 116 мање него прошле школске године. Подсјећамо да је у школској 2004/2005. години, када је уведено деветогодишње образовање, основне школе на подручју тадашње Града Бијељина похађало 10 720 ученика.</w:t>
      </w:r>
    </w:p>
    <w:p>
      <w:pPr>
        <w:pStyle w:val="Normal"/>
        <w:tabs>
          <w:tab w:val="clear" w:pos="720"/>
          <w:tab w:val="left" w:pos="232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Број уписаних ученика у први разред основне школе је 977, односно за 30 мање у односу на прошлу школску годину. Дакле, нешто више од једног одјељења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Однос броја ученика на релацији школа у ужем градском језгру и школа смјештених у се</w:t>
      </w:r>
      <w:r>
        <w:rPr>
          <w:lang w:val="sr-Latn-CS"/>
        </w:rPr>
        <w:t>o</w:t>
      </w:r>
      <w:r>
        <w:rPr/>
        <w:t>ским насељима, у овој школској години је нешто повољнији (табела бр.2), али то се сваке године мијења у процентима који нису велики</w:t>
      </w:r>
    </w:p>
    <w:p>
      <w:pPr>
        <w:pStyle w:val="Normal"/>
        <w:tabs>
          <w:tab w:val="clear" w:pos="720"/>
          <w:tab w:val="left" w:pos="232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Смањење броја ученика основних школа, одражава се на средње образовање на подручју Града. Додуше ове године је нешто више, али то је незнатно повећање.Ако се погледа Табела бр. 3 отприлике се може закључити какво ће стање бити у наредном периоду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По правилу након јунског и јулског уписног рока, ученици који се нису уписали у жељена занимања,  опредјељују се за Средњу стручну школу Јања, и у извјесној мјери, за занимања пољопривредне струке у Пољопривредној медицинској школи. У односу на прошлу школску годину, број уписаних ученика у Средњој стручној школи Јања и Пољопривредној и медицинској школи ( пољопривредна струка) је  приближан плану уписа Министарства просвјете и културе. У Средњој стручној школи Јања уписано је 27 ученика мање у односу на план, али ипак 5 више у односу на прошлу школску годину. Укупан број ученика се повећао са 318 на 326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>
          <w:lang w:val="ru-RU"/>
        </w:rPr>
      </w:pPr>
      <w:r>
        <w:rPr/>
        <w:t xml:space="preserve">Последња колона у табели број 3 (ученици завршних разреда средње школе) и подаци који се односе на број ученика по разредима основних школа су основа  за планирање уписа ученика у први разред средње школе за школску 2018/2019. годин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53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550"/>
        <w:gridCol w:w="5550"/>
      </w:tblGrid>
      <w:tr>
        <w:trPr>
          <w:cantSplit w:val="true"/>
        </w:trPr>
        <w:tc>
          <w:tcPr>
            <w:tcW w:w="2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ЂИВАЧ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јељење за  друштвене дјелатности</w:t>
            </w:r>
          </w:p>
        </w:tc>
      </w:tr>
    </w:tbl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47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90"/>
        <w:gridCol w:w="6351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ЕЛН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Sam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hekh</w:t>
            </w:r>
          </w:p>
        </w:tc>
      </w:tr>
    </w:tbl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851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Shru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20"/>
        </w:tabs>
        <w:ind w:left="1520" w:hanging="360"/>
      </w:pPr>
      <w:rPr>
        <w:rFonts w:ascii="Shruti" w:hAnsi="Shruti" w:cs="Shruti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hruti" w:hAnsi="Shruti" w:cs="Shrut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6:17:00Z</dcterms:created>
  <dc:creator>SOBN</dc:creator>
  <dc:description/>
  <cp:keywords/>
  <dc:language>en-US</dc:language>
  <cp:lastModifiedBy>astefanovic</cp:lastModifiedBy>
  <cp:lastPrinted>2015-10-27T11:13:00Z</cp:lastPrinted>
  <dcterms:modified xsi:type="dcterms:W3CDTF">2017-10-19T11:14:00Z</dcterms:modified>
  <cp:revision>204</cp:revision>
  <dc:subject/>
  <dc:title>И Н Ф О Р М А Ц И Ј А</dc:title>
</cp:coreProperties>
</file>