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АНПАРНИЧНИ ПОСТУПАК</w:t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lang w:val="sr-CS"/>
        </w:rPr>
        <w:t>ЕКСПРОПРИЈАЦИЈЕ ЗА 2016.ГОДИНУ</w:t>
      </w:r>
    </w:p>
    <w:p>
      <w:pPr>
        <w:pStyle w:val="Normal"/>
        <w:jc w:val="center"/>
        <w:rPr/>
      </w:pPr>
      <w:r>
        <w:rPr>
          <w:lang w:val="sr-CS"/>
        </w:rPr>
        <w:t xml:space="preserve">( </w:t>
      </w:r>
      <w:r>
        <w:rPr>
          <w:b/>
          <w:bCs/>
          <w:lang w:val="sr-CS"/>
        </w:rPr>
        <w:t xml:space="preserve">Списак број </w:t>
      </w:r>
      <w:r>
        <w:rPr>
          <w:b/>
          <w:bCs/>
          <w:lang w:val="sr-Latn-CS"/>
        </w:rPr>
        <w:t>2</w:t>
      </w:r>
      <w:r>
        <w:rPr>
          <w:lang w:val="sr-CS"/>
        </w:rPr>
        <w:t>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840" w:hanging="0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-840" w:hanging="0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8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92"/>
        <w:gridCol w:w="1892"/>
        <w:gridCol w:w="1892"/>
        <w:gridCol w:w="189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. број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ПРЕДЛАГАЧ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ОТИВНИК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ВРИЈЕДНОС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ЊЕ ПРЕДМ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Муминовић Шефко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Град Бијељин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в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CS"/>
              </w:rPr>
              <w:t xml:space="preserve">7/15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51.681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нџић Мехмедалиј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>Град 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в-22/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накнаде за имовину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>1.575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</w:t>
            </w:r>
            <w:r>
              <w:rPr>
                <w:sz w:val="20"/>
                <w:szCs w:val="20"/>
                <w:lang w:val="sr-CS"/>
              </w:rPr>
              <w:t>у раду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еликовић Алиј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Град Бијељ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Рв-26/14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накнад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ел Жива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овић Миленк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В-11/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оснивања нужног прола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00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лађеновић Мир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рад Бијељин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в-6/1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накнаде штет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3.972,0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јашевић Фахрудин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в – 8/1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накнаде за експроприсане некретн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557,80 К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</w:tbl>
    <w:p>
      <w:pPr>
        <w:pStyle w:val="Normal"/>
        <w:ind w:left="-8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84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Закључно са редним бројем 6 (шест ).</w:t>
      </w:r>
    </w:p>
    <w:sectPr>
      <w:type w:val="nextPage"/>
      <w:pgSz w:w="11906" w:h="16838"/>
      <w:pgMar w:left="1797" w:right="8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90" w:leader="none"/>
      </w:tabs>
      <w:ind w:right="1065" w:hanging="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45:00Z</dcterms:created>
  <dc:creator>a</dc:creator>
  <dc:description/>
  <dc:language>en-US</dc:language>
  <cp:lastModifiedBy>DELL</cp:lastModifiedBy>
  <cp:lastPrinted>2014-12-04T11:08:00Z</cp:lastPrinted>
  <dcterms:modified xsi:type="dcterms:W3CDTF">2017-11-15T07:45:00Z</dcterms:modified>
  <cp:revision>2</cp:revision>
  <dc:subject/>
  <dc:title>ВАНПАРНИЧНИ ПОСТУПАК</dc:title>
</cp:coreProperties>
</file>