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</w:t>
      </w:r>
    </w:p>
    <w:p>
      <w:pPr>
        <w:pStyle w:val="Normal"/>
        <w:tabs>
          <w:tab w:val="clear" w:pos="720"/>
          <w:tab w:val="left" w:pos="4788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Н Ф О Р М А Ц И Ј 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стању  у култури и  активностима на унапређењу рада у области културе на подручју Града Бијељи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</w:tblGrid>
      <w:tr>
        <w:trPr>
          <w:trHeight w:val="6716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формација о стању  у култури и активностима на унапређењу рада у области културе на подручју Града Бијељина урађена је у складу са Програмом рада Скупштине Града за 2017. годин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иљ Информације је да покаже стање које тренутно влада у култури, активности установа и удружења грађана који дјелују у овој области, те основне токове који су присутни у култури уопшт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формација садржи поглавља у којима је обрађено организовање и рад установа, удружења, инвестиције, финансирање, културне манифестације, сарадњу, као и закључна разматрања са приједлогом мјер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формацију разматра Градоначелник  и Скупштина Града Бијељина 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А Д Р Ж А Ј :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Увод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Организованост и рад установа културе,                         </w:t>
      </w:r>
    </w:p>
    <w:p>
      <w:pPr>
        <w:pStyle w:val="ListParagraph"/>
        <w:numPr>
          <w:ilvl w:val="0"/>
          <w:numId w:val="2"/>
        </w:numPr>
        <w:rPr/>
      </w:pPr>
      <w:r>
        <w:rPr/>
        <w:t>Организованост и рад друштава и организација из области културе,</w:t>
      </w:r>
    </w:p>
    <w:p>
      <w:pPr>
        <w:pStyle w:val="ListParagraph"/>
        <w:numPr>
          <w:ilvl w:val="0"/>
          <w:numId w:val="2"/>
        </w:numPr>
        <w:rPr/>
      </w:pPr>
      <w:r>
        <w:rPr/>
        <w:t>Финансирање области културе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Културне манифестације </w:t>
      </w:r>
    </w:p>
    <w:p>
      <w:pPr>
        <w:pStyle w:val="ListParagraph"/>
        <w:numPr>
          <w:ilvl w:val="0"/>
          <w:numId w:val="2"/>
        </w:numPr>
        <w:rPr/>
      </w:pPr>
      <w:r>
        <w:rPr/>
        <w:t>Сарадња</w:t>
      </w:r>
    </w:p>
    <w:p>
      <w:pPr>
        <w:pStyle w:val="ListParagraph"/>
        <w:numPr>
          <w:ilvl w:val="0"/>
          <w:numId w:val="2"/>
        </w:numPr>
        <w:rPr/>
      </w:pPr>
      <w:r>
        <w:rPr/>
        <w:t>Закључна разматрања са приједлогом мј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Ув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На подручју Града Бијељина, организацијом културног живота грађана баве се званичне институције културе, чији је оснивач локална заједница или Влада РС,  удружења грађана чији су програми везани за област културе, групе и појединци  овог подручја и гостујући умјетници.</w:t>
      </w:r>
    </w:p>
    <w:p>
      <w:pPr>
        <w:pStyle w:val="Normal"/>
        <w:ind w:firstLine="720"/>
        <w:jc w:val="both"/>
        <w:rPr/>
      </w:pPr>
      <w:r>
        <w:rPr/>
        <w:t>Културне манифестације које се реализују на овом подручју, могу се подијелити на устаљене и повремене, а програми на оне које стварају домаће институције и програми уговорени са трећим лицима, правним и физичким.</w:t>
      </w:r>
    </w:p>
    <w:p>
      <w:pPr>
        <w:pStyle w:val="Normal"/>
        <w:ind w:firstLine="720"/>
        <w:jc w:val="both"/>
        <w:rPr/>
      </w:pPr>
      <w:r>
        <w:rPr/>
        <w:t>Финансирање  институција културе, друштава и организација те културних садржаја врши се из буџета Града, из средстава институција културе и мањим дијелом из средстава Министарства просвјете и културе РС.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Организованост и рад установа културе</w:t>
      </w:r>
    </w:p>
    <w:p>
      <w:pPr>
        <w:pStyle w:val="Normal"/>
        <w:ind w:left="7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Институције културе на подручју Града су: </w:t>
      </w:r>
      <w:r>
        <w:rPr>
          <w:bCs/>
          <w:lang w:val="sr-BA"/>
        </w:rPr>
        <w:t xml:space="preserve">ЈУ </w:t>
      </w:r>
      <w:r>
        <w:rPr>
          <w:bCs/>
        </w:rPr>
        <w:t xml:space="preserve">Центар за културу „Семберија“, </w:t>
      </w:r>
      <w:r>
        <w:rPr>
          <w:bCs/>
          <w:lang w:val="sr-BA"/>
        </w:rPr>
        <w:t>ЈУ „</w:t>
      </w:r>
      <w:r>
        <w:rPr>
          <w:bCs/>
        </w:rPr>
        <w:t>Музеј Семберије</w:t>
      </w:r>
      <w:r>
        <w:rPr>
          <w:bCs/>
          <w:lang w:val="sr-Latn-CS"/>
        </w:rPr>
        <w:t>“</w:t>
      </w:r>
      <w:r>
        <w:rPr>
          <w:bCs/>
        </w:rPr>
        <w:t xml:space="preserve">, </w:t>
      </w:r>
      <w:r>
        <w:rPr>
          <w:bCs/>
          <w:lang w:val="sr-BA"/>
        </w:rPr>
        <w:t xml:space="preserve">ЈУ </w:t>
      </w:r>
      <w:r>
        <w:rPr>
          <w:bCs/>
        </w:rPr>
        <w:t xml:space="preserve">Народна библиотека „Филип Вишњић“, </w:t>
      </w:r>
      <w:r>
        <w:rPr>
          <w:bCs/>
          <w:lang w:val="sr-BA"/>
        </w:rPr>
        <w:t xml:space="preserve">ЈУ </w:t>
      </w:r>
      <w:r>
        <w:rPr>
          <w:bCs/>
        </w:rPr>
        <w:t>СКУД „Семберија“, док је једина јавна установа за информисање на овом простору ЈИП „СиМ“, који издаје штампани недељник „Семберске новине“ .</w:t>
      </w:r>
    </w:p>
    <w:p>
      <w:pPr>
        <w:pStyle w:val="Normal"/>
        <w:ind w:firstLine="720"/>
        <w:jc w:val="both"/>
        <w:rPr/>
      </w:pPr>
      <w:r>
        <w:rPr/>
        <w:t xml:space="preserve">Организација рада и реализација програма </w:t>
      </w:r>
      <w:r>
        <w:rPr>
          <w:lang w:val="sr-BA"/>
        </w:rPr>
        <w:t xml:space="preserve">ЈУ </w:t>
      </w:r>
      <w:r>
        <w:rPr/>
        <w:t xml:space="preserve">Центар за културу „Семберија“ и </w:t>
      </w:r>
      <w:r>
        <w:rPr>
          <w:lang w:val="sr-BA"/>
        </w:rPr>
        <w:t xml:space="preserve">ЈУ </w:t>
      </w:r>
      <w:r>
        <w:rPr/>
        <w:t xml:space="preserve">СКУД „Семберија“ у току 2017. године одвијала се у објекту Центра за културу.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lang w:val="sr-BA"/>
        </w:rPr>
        <w:t>ЈУ „</w:t>
      </w:r>
      <w:r>
        <w:rPr/>
        <w:t>Музеј Семберије</w:t>
      </w:r>
      <w:r>
        <w:rPr>
          <w:lang w:val="sr-BA"/>
        </w:rPr>
        <w:t>“</w:t>
      </w:r>
      <w:r>
        <w:rPr/>
        <w:t xml:space="preserve">, </w:t>
      </w:r>
      <w:r>
        <w:rPr>
          <w:lang w:val="sr-BA"/>
        </w:rPr>
        <w:t xml:space="preserve">ЈУ </w:t>
      </w:r>
      <w:r>
        <w:rPr/>
        <w:t>Народна библиотека "Филип Вишњић" и ЈИП</w:t>
      </w:r>
      <w:r>
        <w:rPr>
          <w:lang w:val="sr-Latn-BA"/>
        </w:rPr>
        <w:t xml:space="preserve"> </w:t>
      </w:r>
      <w:r>
        <w:rPr/>
        <w:t xml:space="preserve">"СиМ", функционишу као самосталне јавне установе културе и информисања, а активности и програме реализују у сопственом простору.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-1</w:t>
        <w:tab/>
        <w:t>ИНСТИТУЦИЈЕ КУЛТУРЕ НА ПОДРУЧЈУ ГРАДА  БИЈЕЉИНА</w:t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78"/>
        <w:gridCol w:w="1171"/>
        <w:gridCol w:w="1404"/>
        <w:gridCol w:w="709"/>
        <w:gridCol w:w="2902"/>
        <w:gridCol w:w="1362"/>
      </w:tblGrid>
      <w:tr>
        <w:trPr>
          <w:trHeight w:val="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р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ивач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ст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ој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зап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ирањ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лан за  2017.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ред.дјел.)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ЈУ Центар за културу „Семберија“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СГ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/>
            </w:pPr>
            <w:r>
              <w:rPr/>
              <w:t>Центар за култур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џет Града и властити приход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41.444,00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sr-BA"/>
              </w:rPr>
              <w:t>ЈУ „</w:t>
            </w:r>
            <w:r>
              <w:rPr/>
              <w:t>Музеј Семберије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ласти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/>
              <w:t>1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џет Града и властити прих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258.000</w:t>
            </w:r>
            <w:r>
              <w:rPr>
                <w:b/>
                <w:bCs/>
              </w:rPr>
              <w:t>,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BA"/>
              </w:rPr>
              <w:t xml:space="preserve">ЈУ </w:t>
            </w:r>
            <w:r>
              <w:rPr/>
              <w:t>Народна библиотека</w:t>
            </w:r>
          </w:p>
          <w:p>
            <w:pPr>
              <w:pStyle w:val="Normal"/>
              <w:rPr/>
            </w:pPr>
            <w:r>
              <w:rPr/>
              <w:t>"Филип Вишњић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лада РС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ласти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џет Владе РС ,</w:t>
            </w:r>
          </w:p>
          <w:p>
            <w:pPr>
              <w:pStyle w:val="Normal"/>
              <w:jc w:val="both"/>
              <w:rPr/>
            </w:pPr>
            <w:r>
              <w:rPr/>
              <w:t>буџет Града и властити приход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5</w:t>
            </w:r>
            <w:r>
              <w:rPr>
                <w:b/>
                <w:bCs/>
                <w:lang w:val="sr-BA"/>
              </w:rPr>
              <w:t>.</w:t>
            </w:r>
            <w:r>
              <w:rPr>
                <w:b/>
                <w:bCs/>
              </w:rPr>
              <w:t>000,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ЈИП "СиМ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власти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/>
              <w:t>1</w:t>
            </w:r>
            <w:r>
              <w:rPr>
                <w:lang w:val="sr-Latn-CS"/>
              </w:rPr>
              <w:t>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џет Града и </w:t>
            </w:r>
          </w:p>
          <w:p>
            <w:pPr>
              <w:pStyle w:val="Normal"/>
              <w:jc w:val="both"/>
              <w:rPr/>
            </w:pPr>
            <w:r>
              <w:rPr/>
              <w:t>властити приход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45.000,00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ЈУ СКУД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Семберија“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Центар за културу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/>
              <w:t>буџет Града и властити приход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54.709,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У табели 1. приказани су подаци везани за простор, број запослених и финансирање институција културе, из којих се може видјети у каквим условима и са којим људским ресурсима дјелују поменуте институције. </w:t>
      </w:r>
    </w:p>
    <w:p>
      <w:pPr>
        <w:pStyle w:val="Normal"/>
        <w:ind w:firstLine="720"/>
        <w:jc w:val="both"/>
        <w:rPr/>
      </w:pPr>
      <w:r>
        <w:rPr/>
        <w:t>Подаци о броју запослених преузети  су из Извјештаја о раду за 2016. годину</w:t>
      </w:r>
    </w:p>
    <w:p>
      <w:pPr>
        <w:pStyle w:val="Normal"/>
        <w:jc w:val="both"/>
        <w:rPr/>
      </w:pPr>
      <w:r>
        <w:rPr/>
        <w:t>Финансирање институција културе се врши на основу утврђених ставки у Одлуци о буџету за сваку буџетску годину, путем Трезора Град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Организованост и рад друштава и организација из области култур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У 2017. години настављено је са праксом финансирања друштава и удружења преко Јавног позива за фина</w:t>
      </w:r>
      <w:r>
        <w:rPr/>
        <w:t>н</w:t>
      </w:r>
      <w:r>
        <w:rPr>
          <w:lang w:val="sr-BA"/>
        </w:rPr>
        <w:t xml:space="preserve">сирање пројеката удружења грађана. </w:t>
      </w:r>
    </w:p>
    <w:p>
      <w:pPr>
        <w:pStyle w:val="Normal"/>
        <w:ind w:firstLine="720"/>
        <w:jc w:val="both"/>
        <w:rPr/>
      </w:pPr>
      <w:r>
        <w:rPr/>
        <w:t>Наиме, у креирању буџета за 2017. годину, утврђене су ставке за  финансирање организација од интереса за Град Бијељину, као и финансирање друштава и организација путем кандидовања пројеката.</w:t>
      </w:r>
      <w:r>
        <w:rPr>
          <w:lang w:val="sr-BA"/>
        </w:rPr>
        <w:t xml:space="preserve"> </w:t>
      </w:r>
      <w:r>
        <w:rPr/>
        <w:t xml:space="preserve">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дазив на Јавни позив за финансирање пројеката и за удружења од општег интереса за Град Бијељина је остао на истом нивоу као и у 2016. години. Због несналажења у пројектним задацима и недовољног праћења информација, један број њих је остао или без средстава или на минимуму за функционисање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Финансирање друштава и организација из области култур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Како је већ напријед наведено, почетком 2017. године, на основу Одлуке о поступку за додјелу средстава удружењима грађана на подручју Града Бијељина, расписан је јавни позив, за друштва и организације да конкуришу за статус организације од </w:t>
      </w:r>
      <w:r>
        <w:rPr>
          <w:lang w:val="sr-BA"/>
        </w:rPr>
        <w:t xml:space="preserve">општег </w:t>
      </w:r>
      <w:r>
        <w:rPr/>
        <w:t>интереса за Град Бијељину. За област културе, као организације од</w:t>
      </w:r>
      <w:r>
        <w:rPr>
          <w:lang w:val="sr-Latn-BA"/>
        </w:rPr>
        <w:t xml:space="preserve"> </w:t>
      </w:r>
      <w:r>
        <w:rPr>
          <w:lang w:val="sr-BA"/>
        </w:rPr>
        <w:t>општег</w:t>
      </w:r>
      <w:r>
        <w:rPr/>
        <w:t xml:space="preserve"> интер</w:t>
      </w:r>
      <w:r>
        <w:rPr>
          <w:lang w:val="sr-BA"/>
        </w:rPr>
        <w:t>е</w:t>
      </w:r>
      <w:r>
        <w:rPr/>
        <w:t>са за Град Бијељину за 2017.годину, проглашени су : СПКД „Просвјета“, БЗК „Препород“ и СПД „Србадија“.</w:t>
      </w:r>
    </w:p>
    <w:p>
      <w:pPr>
        <w:pStyle w:val="Normal"/>
        <w:ind w:firstLine="720"/>
        <w:jc w:val="both"/>
        <w:rPr/>
      </w:pPr>
      <w:r>
        <w:rPr/>
        <w:t>Истовремено, другим јавним позивом су позвана друштва и организације да доставе пројекте, путем којих су се финансирале њихове значајније активности.  На јавни позив се пријавио већи број друштава и организација из области културе, док  мањи дио њих није благовремено доставио или није уопште кандидовао пројекат, што значи да нису остварили право на средства из буџета.</w:t>
      </w:r>
    </w:p>
    <w:p>
      <w:pPr>
        <w:pStyle w:val="Normal"/>
        <w:ind w:firstLine="720"/>
        <w:jc w:val="both"/>
        <w:rPr/>
      </w:pPr>
      <w:r>
        <w:rPr/>
        <w:t>У табели 2, наведена су друштва и организације, назив кандидованог пројекта и износ средстава, одобрени од стране Комисије.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T-2  </w:t>
      </w:r>
      <w:r>
        <w:rPr>
          <w:b/>
          <w:sz w:val="20"/>
          <w:szCs w:val="20"/>
        </w:rPr>
        <w:t>ДРУШТВА И ОРГАНИЗАЦИЈЕ ЧИЈИ СУ СЕ ПРИЈЕКТИ ФИНАНСИРАЛИ У U 2017. ГОД</w:t>
      </w:r>
      <w:r>
        <w:rPr>
          <w:sz w:val="20"/>
          <w:szCs w:val="20"/>
        </w:rPr>
        <w:t>.</w:t>
      </w:r>
      <w:r>
        <w:rPr/>
        <w:t xml:space="preserve">   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599"/>
        <w:gridCol w:w="2745"/>
        <w:gridCol w:w="2352"/>
        <w:gridCol w:w="1449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бр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ив друштв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</w:t>
            </w:r>
            <w:r>
              <w:rPr>
                <w:b/>
                <w:i/>
              </w:rPr>
              <w:t>Назив пројект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добрена средств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помена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њижевни клуб "Јован Дучић"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Latn-RS"/>
              </w:rPr>
              <w:t>Издавање и штампање зборника књижевног клуба Јован Дучић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1.500,00 К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 "Музички умјетници Семберије"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 Интернацинални фестивал музике "Примавера"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1.500,00 К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3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Удружење ликовним умјетника "Св.Лука"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Ликовни умјетници у свом граду"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1.500,00 К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4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СКУД "Којчиновац-Чардачине"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ување народне традиције и сеоских обичај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1.800,00 К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5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СКУД "Драгаљевац" Д.Драгаљевац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BA"/>
              </w:rPr>
            </w:pPr>
            <w:r>
              <w:rPr/>
              <w:t>"Очување сеоских обичаја и традиције</w:t>
            </w:r>
            <w:r>
              <w:rPr>
                <w:lang w:val="sr-Latn-BA"/>
              </w:rPr>
              <w:t>“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1.800,00 К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6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АНИП "Дукат"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/>
              <w:t>Постављање кореографије -"Игре из Гламоча"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/>
            </w:pPr>
            <w:r>
              <w:rPr>
                <w:lang w:val="sr-BA"/>
              </w:rPr>
              <w:t>1.800,00 К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7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лесни клуб "Студио Олена"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ициона припрема плесача кроз вјежбе класичног балет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1.800,00 К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8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СКУД "Глоговац"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мирање и едукација музичке омладине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/>
            </w:pPr>
            <w:r>
              <w:rPr>
                <w:lang w:val="sr-BA"/>
              </w:rPr>
              <w:t>2.000,00 К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9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Удружење "Дјечији хор"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Дјечија опера"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/>
            </w:pPr>
            <w:r>
              <w:rPr>
                <w:lang w:val="sr-BA"/>
              </w:rPr>
              <w:t>2.000,00 К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10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БКУД "Мула-Алија Садиковић"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авка опреме за фолклорну и хорску секцију и набавка разгласних уређаја и опреме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BA"/>
              </w:rPr>
              <w:t>3.000,00 К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11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СКУД "Јања-Ново насеље"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лклорна смотра "Илиндански дани - 2017"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/>
            </w:pPr>
            <w:r>
              <w:rPr>
                <w:lang w:val="sr-BA"/>
              </w:rPr>
              <w:t>3.000,00 К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12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КУД "Дворови"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VIII Међународна смотра фолклора "Дворови 2017"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3.000,00 К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13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СПД "Србадија"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BA"/>
              </w:rPr>
            </w:pPr>
            <w:r>
              <w:rPr/>
              <w:t>"На златном путу"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BA"/>
              </w:rPr>
              <w:t>4.0</w:t>
            </w:r>
            <w:r>
              <w:rPr>
                <w:lang w:val="sr-BA"/>
              </w:rPr>
              <w:t>00,00 К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>
          <w:lang w:val="sr-BA"/>
        </w:rPr>
      </w:pPr>
      <w:r>
        <w:rPr/>
        <w:t>Исплата средстава друштвима и организацијама за реализацију одобрених пројеката вршена је једнократно или двократно, сходно томе о каквим пројектима  је ријеч. Сва наведена друштва и организације којима су дозначена средства , има</w:t>
      </w:r>
      <w:r>
        <w:rPr>
          <w:lang w:val="sr-BA"/>
        </w:rPr>
        <w:t>ла</w:t>
      </w:r>
      <w:r>
        <w:rPr/>
        <w:t xml:space="preserve"> су обавезу </w:t>
      </w:r>
      <w:r>
        <w:rPr>
          <w:lang w:val="sr-BA"/>
        </w:rPr>
        <w:t>да након завршене манифестације</w:t>
      </w:r>
      <w:r>
        <w:rPr/>
        <w:t xml:space="preserve"> доставе извјештаје о утрошку истих.</w:t>
      </w:r>
      <w:r>
        <w:rPr>
          <w:lang w:val="sr-BA"/>
        </w:rPr>
        <w:t xml:space="preserve"> У случају да се средства исплаћују двократно, након доставе извјештаја о утрошку средстава из прве транше, исплаћује се друга транша.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Поред намјенски планираних средстава која се додјељују за пројекте, један број активних удружења се обраћа и  захтјевом за додатна средства, која се најчешће односе  на организацију већих манифестација,  ванредне трошкове набавке опреме  или путовања у окружењу и иностранству, што им се углавном позитивно ријеши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ListParagraph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Културне манифестације</w:t>
      </w:r>
    </w:p>
    <w:p>
      <w:pPr>
        <w:pStyle w:val="Normal"/>
        <w:ind w:left="7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/>
        <w:t>Културни садржаји који се реализују на подручју нашег града, углавном су сталног карактера и вишедневни су, али је значајан и број једнократних садржаја (вечери поезије, трибине, промоције, изложбе, концерти, позоришне представе и сл.), које такође реализују институције или удружења из културе, са учесницима из Бијељине или из других мјеста.</w:t>
      </w:r>
    </w:p>
    <w:p>
      <w:pPr>
        <w:pStyle w:val="Normal"/>
        <w:ind w:firstLine="720"/>
        <w:jc w:val="both"/>
        <w:rPr/>
      </w:pPr>
      <w:r>
        <w:rPr/>
        <w:t xml:space="preserve">Културне манифестације које су наведене у Табели 3, као и повремене,  знатно су посјећеније у односу на претходни период, што се може правдати озбиљношћу организатора у реализацији истих, стварањем навика код грађана за континуирано праћење културних дешавања, прихватљив одабир садржаја за које су грађани заинтересовани идр.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sr-Latn-CS"/>
        </w:rPr>
      </w:pPr>
      <w:r>
        <w:rPr>
          <w:sz w:val="28"/>
          <w:lang w:val="sr-Latn-CS"/>
        </w:rPr>
      </w:r>
    </w:p>
    <w:p>
      <w:pPr>
        <w:pStyle w:val="Normal"/>
        <w:jc w:val="both"/>
        <w:rPr>
          <w:sz w:val="28"/>
          <w:lang w:val="sr-Latn-CS"/>
        </w:rPr>
      </w:pPr>
      <w:r>
        <w:rPr>
          <w:sz w:val="28"/>
          <w:lang w:val="sr-Latn-CS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T-3       КУЛТУРНЕ МАНИФЕСТАЦИЈЕ СТАЛНОГ КАРАКТЕРА   У 2017. ГОДИНИ</w:t>
      </w:r>
    </w:p>
    <w:tbl>
      <w:tblPr>
        <w:tblW w:w="10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614"/>
        <w:gridCol w:w="1630"/>
        <w:gridCol w:w="1624"/>
        <w:gridCol w:w="2304"/>
        <w:gridCol w:w="1290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Р.бр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нифестациј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рми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државањ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ајањ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ализато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помен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Дани комедије“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мар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/>
            </w:pPr>
            <w:r>
              <w:rPr/>
              <w:t>5 да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нтар за културу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ф. Град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Мајске музичке</w:t>
            </w:r>
          </w:p>
          <w:p>
            <w:pPr>
              <w:pStyle w:val="Normal"/>
              <w:rPr/>
            </w:pPr>
            <w:r>
              <w:rPr/>
              <w:t>свечаности“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-14 мaј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/>
            </w:pPr>
            <w:r>
              <w:rPr/>
              <w:t>вишедне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Д „</w:t>
            </w:r>
            <w:r>
              <w:rPr>
                <w:lang w:val="sr-BA"/>
              </w:rPr>
              <w:t>Србадија“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ф. Град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„</w:t>
            </w:r>
            <w:r>
              <w:rPr>
                <w:lang w:val="sr-BA"/>
              </w:rPr>
              <w:t>Љетње вечери“ Јањ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авгус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BA"/>
              </w:rPr>
              <w:t>вишедне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БЗК „Препород“  БКУД "Мула-Алија Садиковић"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ф. Град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Пантелински дани“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авгус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вишедне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Институције и удружења култур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/>
              <w:t xml:space="preserve">Фин. </w:t>
            </w:r>
            <w:r>
              <w:rPr>
                <w:lang w:val="sr-BA"/>
              </w:rPr>
              <w:t>Град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иљежавање                         Дана Град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септембар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једноднев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Скуптшина Град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Фин. Град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Вишњићеви дани"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8. новемба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вишедневна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СПКД „Просвјета“ и инститиције култур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/>
              <w:t>Фин.</w:t>
            </w:r>
            <w:r>
              <w:rPr>
                <w:lang w:val="sr-BA"/>
              </w:rPr>
              <w:t xml:space="preserve"> Град</w:t>
            </w:r>
          </w:p>
        </w:tc>
      </w:tr>
    </w:tbl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У реализацији културних садржаја све више простора се даје домаћим учесницима и извођачима, чиме се исти промовишу и афирмишу у својој средини, а самим тим  се и трошкови организације смањују.  </w:t>
      </w:r>
    </w:p>
    <w:p>
      <w:pPr>
        <w:pStyle w:val="Normal"/>
        <w:ind w:firstLine="720"/>
        <w:jc w:val="both"/>
        <w:rPr/>
      </w:pPr>
      <w:r>
        <w:rPr/>
        <w:t xml:space="preserve">Број манифестација културе, који је наведен у табели, није занемарљив, јер у оквиру једне манифестације буде реализован одређени број активности које би и појединачно могле бити манифестације за себе. </w:t>
      </w:r>
      <w:r>
        <w:rPr>
          <w:lang w:val="sr-BA"/>
        </w:rPr>
        <w:t xml:space="preserve">Рецимо, у оквиру „Пантелинских Дана„ која је вишедневна манифестација ове године је одржан и већи број активности као што су „Отворена сцена“, </w:t>
      </w:r>
      <w:r>
        <w:rPr>
          <w:lang w:val="sr-Latn-BA"/>
        </w:rPr>
        <w:t xml:space="preserve">IX </w:t>
      </w:r>
      <w:r>
        <w:rPr>
          <w:lang w:val="sr-BA"/>
        </w:rPr>
        <w:t xml:space="preserve">бијељински умјетнички салон, вече омладинског фолклора итд. </w:t>
      </w:r>
    </w:p>
    <w:p>
      <w:pPr>
        <w:pStyle w:val="Normal"/>
        <w:ind w:firstLine="720"/>
        <w:jc w:val="both"/>
        <w:rPr/>
      </w:pPr>
      <w:r>
        <w:rPr/>
        <w:t>На основу наведеног се може закључити да се културна дешавања које организују институције и удружења надопуњују и чине један континуиран процес у сфери културе.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      </w:t>
      </w:r>
    </w:p>
    <w:p>
      <w:pPr>
        <w:pStyle w:val="ListParagraph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арадњ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Сарадња у овом случају се огледа  у два аспекта. Прије свега, подразумијева се сарадња институција и удружења са ресорним службама Града, а затим и ниво сарадње између самих субјеката из области културе, када је ријеч о организацији културних манифестација или одлазак на заједничке наступе код нас и у иностранству.  Ресорне службе задужене за институције, чији је Град оснивач, задовољне су сарадњом и односом истих, те да је ажурност и благовременост приликом достављања тражених  података, докумената или извјештаја, на завидном нивоу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Однос удружења и друштава према ресорној служби је нешто другачији. Један број истих је веома одговоран, ажуран и благовремен у достављању повратних информација, док маљи број њих нередовно доставља извјештаје, планове, па чак не одговара на упућену коресподенцију, када је служба приморана да примијени предвиђене санкциј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Закључна разматрања са приједлогом мјер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-  </w:t>
      </w:r>
      <w:r>
        <w:rPr>
          <w:bCs/>
        </w:rPr>
        <w:t>институције културе</w:t>
      </w:r>
      <w:r>
        <w:rPr>
          <w:bCs/>
          <w:lang w:val="sr-BA"/>
        </w:rPr>
        <w:t>,</w:t>
      </w:r>
      <w:r>
        <w:rPr>
          <w:bCs/>
        </w:rPr>
        <w:t xml:space="preserve"> организују  велики број културних дешавања прихватљивих за грађане, што је резултат све веће посјећености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 извјештавање о раду и финансијском пословању од стране корисника средстава покушава се  подићи  на виши ниво,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/>
        <w:t>- организацијом постојећих садржаја и подршка иницијативи појединаца за увођење нових облика  прихватљивих за младе, успоставља се равнотежа у задовољењу културних потреба када је старосна структура у питању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наведене манифестације, као и многе друге, представљају позитивне примјере, те  је улагање средстава из буџета Града као подршка унапређењу културе,  оправдано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 </w:t>
      </w:r>
      <w:r>
        <w:rPr>
          <w:lang w:val="sr-BA"/>
        </w:rPr>
        <w:t>у 2017. години започети радови на изградњи Дома културе у Новим Дворовим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 планирани почетак радова на Дому културе у Доњим Загонима је одложен ради неријешених имовинско-правних односа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иједлози мјера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 наставити активност на изградњи и  санацији објеката културе на подручју Града Бијељина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 наставити са праксом уредног извјештавања о реализацији манифестација, утрошку средстава као и о посјећености истима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инсистирати код субјеката који се баве организацијом и реализацијом културних садржаја, да планирају јачање капацитета за писање пројеката, путем којих ће прибављати средства 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 мотивисати организације и удружења младих са овог подручја да се активније укључују у организацију и одржавање културних садржаја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760" w:hanging="0"/>
        <w:rPr/>
      </w:pPr>
      <w:r>
        <w:rPr/>
        <w:t xml:space="preserve">  </w:t>
      </w:r>
      <w:r>
        <w:rPr>
          <w:lang w:val="sr-BA"/>
        </w:rPr>
        <w:t xml:space="preserve">     </w:t>
      </w:r>
      <w:r>
        <w:rPr/>
        <w:t xml:space="preserve">OБРАЂИВАЧ                      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/>
        <w:t xml:space="preserve">                                                                                </w:t>
      </w:r>
      <w:r>
        <w:rPr>
          <w:lang w:val="ru-RU"/>
        </w:rPr>
        <w:t xml:space="preserve">   </w:t>
      </w:r>
    </w:p>
    <w:p>
      <w:pPr>
        <w:sectPr>
          <w:footerReference w:type="default" r:id="rId2"/>
          <w:type w:val="nextPage"/>
          <w:pgSz w:w="11906" w:h="16838"/>
          <w:pgMar w:left="1080" w:right="1008" w:gutter="0" w:header="0" w:top="1008" w:footer="706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>Oдјељење за друштвене дјелтаности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526" w:right="1526" w:gutter="0" w:header="0" w:top="1411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2:00Z</dcterms:created>
  <dc:creator>nbabic</dc:creator>
  <dc:description/>
  <cp:keywords/>
  <dc:language>en-US</dc:language>
  <cp:lastModifiedBy>astefanovic</cp:lastModifiedBy>
  <cp:lastPrinted>2017-11-13T11:29:00Z</cp:lastPrinted>
  <dcterms:modified xsi:type="dcterms:W3CDTF">2017-11-13T11:31:00Z</dcterms:modified>
  <cp:revision>4</cp:revision>
  <dc:subject/>
  <dc:title>        </dc:title>
</cp:coreProperties>
</file>