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</w:t>
      </w:r>
      <w:r>
        <w:rPr>
          <w:b/>
          <w:lang w:val="sr-BA"/>
        </w:rPr>
        <w:t>ЗА ПЕРИОД 01.01.-30.0</w:t>
      </w:r>
      <w:r>
        <w:rPr>
          <w:b/>
          <w:lang w:val="en-US"/>
        </w:rPr>
        <w:t>9</w:t>
      </w:r>
      <w:r>
        <w:rPr>
          <w:b/>
          <w:lang w:val="sr-BA"/>
        </w:rPr>
        <w:t>.201</w:t>
      </w:r>
      <w:r>
        <w:rPr>
          <w:b/>
          <w:lang w:val="en-US"/>
        </w:rPr>
        <w:t>7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</w:t>
      </w:r>
      <w:r>
        <w:rPr>
          <w:b/>
          <w:lang w:val="sr-BA"/>
        </w:rPr>
        <w:t>октобар, 201</w:t>
      </w:r>
      <w:r>
        <w:rPr>
          <w:b/>
          <w:lang w:val="en-US"/>
        </w:rPr>
        <w:t>7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0.0</w:t>
      </w:r>
      <w:r>
        <w:rPr>
          <w:lang w:val="en-US"/>
        </w:rPr>
        <w:t>9</w:t>
      </w:r>
      <w:r>
        <w:rPr>
          <w:lang w:val="sr-BA"/>
        </w:rPr>
        <w:t>.201</w:t>
      </w:r>
      <w:r>
        <w:rPr>
          <w:lang w:val="en-US"/>
        </w:rPr>
        <w:t>7</w:t>
      </w:r>
      <w:r>
        <w:rPr>
          <w:lang w:val="sr-BA"/>
        </w:rPr>
        <w:t>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</w:t>
      </w:r>
      <w:r>
        <w:rPr>
          <w:lang w:val="en-US"/>
        </w:rPr>
        <w:t>7</w:t>
      </w:r>
      <w:r>
        <w:rPr>
          <w:lang w:val="sr-BA"/>
        </w:rPr>
        <w:t xml:space="preserve">. годину је донесен у износу од  </w:t>
      </w:r>
      <w:r>
        <w:rPr>
          <w:lang w:val="en-US"/>
        </w:rPr>
        <w:t>47.143.911</w:t>
      </w:r>
      <w:r>
        <w:rPr>
          <w:lang w:val="sr-BA"/>
        </w:rPr>
        <w:t xml:space="preserve">,00 КМ </w:t>
      </w:r>
      <w:r>
        <w:rPr>
          <w:lang w:val="en-US"/>
        </w:rPr>
        <w:t>,</w:t>
      </w:r>
      <w:r>
        <w:rPr>
          <w:lang w:val="sr-CS"/>
        </w:rPr>
        <w:t xml:space="preserve"> а ребалансом буџета утврђена су средства у износу од 52.415.196,00 КМ, </w:t>
      </w:r>
      <w:r>
        <w:rPr>
          <w:lang w:val="sr-BA"/>
        </w:rPr>
        <w:t>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У првих девет мјесеци  2017. године остварење буџета је </w:t>
      </w:r>
      <w:r>
        <w:rPr>
          <w:lang w:val="sr-CS"/>
        </w:rPr>
        <w:t>38.313.761,47</w:t>
      </w:r>
      <w:r>
        <w:rPr>
          <w:lang w:val="sr-BA"/>
        </w:rPr>
        <w:t xml:space="preserve"> КМ, и у односу на планирана средства на годишњем нивоу остварење износи </w:t>
      </w:r>
      <w:r>
        <w:rPr>
          <w:lang w:val="sr-CS"/>
        </w:rPr>
        <w:t>73</w:t>
      </w:r>
      <w:r>
        <w:rPr>
          <w:lang w:val="sr-BA"/>
        </w:rPr>
        <w:t xml:space="preserve"> %, a у односу на средства планирана за првих девет мјесеци остварење је  </w:t>
      </w:r>
      <w:r>
        <w:rPr>
          <w:lang w:val="sr-CS"/>
        </w:rPr>
        <w:t>96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</w:t>
      </w:r>
      <w:r>
        <w:rPr>
          <w:lang w:val="en-US"/>
        </w:rPr>
        <w:t xml:space="preserve"> </w:t>
      </w:r>
      <w:r>
        <w:rPr>
          <w:lang w:val="sr-CS"/>
        </w:rPr>
        <w:t>22.253.186,07</w:t>
      </w:r>
      <w:r>
        <w:rPr>
          <w:lang w:val="sr-BA"/>
        </w:rPr>
        <w:t xml:space="preserve">КМ, а непореских     </w:t>
      </w:r>
      <w:r>
        <w:rPr>
          <w:lang w:val="sr-CS"/>
        </w:rPr>
        <w:t>7.941.955,17</w:t>
      </w:r>
      <w:r>
        <w:rPr>
          <w:lang w:val="en-US"/>
        </w:rPr>
        <w:t xml:space="preserve"> </w:t>
      </w:r>
      <w:r>
        <w:rPr>
          <w:lang w:val="sr-BA"/>
        </w:rPr>
        <w:t xml:space="preserve">КМ.Највеће остварење у групи пореских прихода имају приходи по основу индиректних пореза и исти износе </w:t>
      </w:r>
      <w:r>
        <w:rPr>
          <w:lang w:val="sr-CS"/>
        </w:rPr>
        <w:t>17.117.826,74</w:t>
      </w:r>
      <w:r>
        <w:rPr>
          <w:lang w:val="en-US"/>
        </w:rPr>
        <w:t xml:space="preserve"> </w:t>
      </w:r>
      <w:r>
        <w:rPr>
          <w:lang w:val="sr-BA"/>
        </w:rPr>
        <w:t>КМ.Ова група прихода у поређењу са планираним средствима на годишњем нивоу је остварена са</w:t>
      </w:r>
      <w:r>
        <w:rPr>
          <w:lang w:val="en-US"/>
        </w:rPr>
        <w:t xml:space="preserve"> </w:t>
      </w:r>
      <w:r>
        <w:rPr>
          <w:lang w:val="sr-CS"/>
        </w:rPr>
        <w:t>75</w:t>
      </w:r>
      <w:r>
        <w:rPr>
          <w:lang w:val="sr-BA"/>
        </w:rPr>
        <w:t xml:space="preserve"> % .Порези на лична примања износе</w:t>
      </w:r>
      <w:r>
        <w:rPr>
          <w:lang w:val="en-US"/>
        </w:rPr>
        <w:t xml:space="preserve"> </w:t>
      </w:r>
      <w:r>
        <w:rPr>
          <w:lang w:val="sr-CS"/>
        </w:rPr>
        <w:t>3.087.810,28</w:t>
      </w:r>
      <w:r>
        <w:rPr>
          <w:lang w:val="sr-BA"/>
        </w:rPr>
        <w:t xml:space="preserve"> КМ и у поређењу са 201</w:t>
      </w:r>
      <w:r>
        <w:rPr>
          <w:lang w:val="en-US"/>
        </w:rPr>
        <w:t>6</w:t>
      </w:r>
      <w:r>
        <w:rPr>
          <w:lang w:val="sr-BA"/>
        </w:rPr>
        <w:t>.годином  у истом периоду остварење  је  веће за</w:t>
      </w:r>
      <w:r>
        <w:rPr>
          <w:lang w:val="en-US"/>
        </w:rPr>
        <w:t xml:space="preserve"> </w:t>
      </w:r>
      <w:r>
        <w:rPr>
          <w:lang w:val="sr-CS"/>
        </w:rPr>
        <w:t>33.237,42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)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оквиру групе  (721) евидентирани су приходи од камата на новчана средства на банковним рачунима, приходи по основу  закупа и  ренте.Ови приходи су остварени у износу од </w:t>
      </w:r>
      <w:r>
        <w:rPr>
          <w:lang w:val="sr-CS"/>
        </w:rPr>
        <w:t xml:space="preserve">757.577,79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</w:t>
      </w:r>
      <w:r>
        <w:rPr>
          <w:lang w:val="sr-CS"/>
        </w:rPr>
        <w:t>)</w:t>
      </w:r>
      <w:r>
        <w:rPr>
          <w:lang w:val="sr-BA"/>
        </w:rPr>
        <w:t xml:space="preserve">.Остварење ове групе прихода износи </w:t>
      </w:r>
      <w:r>
        <w:rPr>
          <w:lang w:val="sr-CS"/>
        </w:rPr>
        <w:t>7.096.189,33</w:t>
      </w:r>
      <w:r>
        <w:rPr>
          <w:lang w:val="en-US"/>
        </w:rPr>
        <w:t xml:space="preserve">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групи непореских прихода ( прихода по основу  такси и накнада) значајно  остварење имају приходи по основу такси и исти износе </w:t>
      </w:r>
      <w:r>
        <w:rPr>
          <w:lang w:val="sr-CS"/>
        </w:rPr>
        <w:t>2.410.960,11</w:t>
      </w:r>
      <w:r>
        <w:rPr>
          <w:lang w:val="en-US"/>
        </w:rPr>
        <w:t xml:space="preserve"> </w:t>
      </w:r>
      <w:r>
        <w:rPr>
          <w:lang w:val="sr-BA"/>
        </w:rPr>
        <w:t>КМ,  а састоје се од административних и комуналних такси .Приходи по основу накнада кориштење природних добара</w:t>
      </w:r>
      <w:r>
        <w:rPr>
          <w:lang w:val="en-US"/>
        </w:rPr>
        <w:t>-</w:t>
      </w:r>
      <w:r>
        <w:rPr>
          <w:lang w:val="sr-CS"/>
        </w:rPr>
        <w:t>накнада за кориштење и уређење грађевинског земљишта,</w:t>
      </w:r>
      <w:r>
        <w:rPr>
          <w:lang w:val="sr-BA"/>
        </w:rPr>
        <w:t xml:space="preserve"> износе </w:t>
      </w:r>
      <w:r>
        <w:rPr>
          <w:lang w:val="sr-CS"/>
        </w:rPr>
        <w:t xml:space="preserve">2.144.031,93 </w:t>
      </w:r>
      <w:r>
        <w:rPr>
          <w:lang w:val="sr-BA"/>
        </w:rPr>
        <w:t xml:space="preserve">КМ и у односу на планирана  средства по овом основу остварење је </w:t>
      </w:r>
      <w:r>
        <w:rPr>
          <w:lang w:val="sr-CS"/>
        </w:rPr>
        <w:t>7</w:t>
      </w:r>
      <w:r>
        <w:rPr>
          <w:lang w:val="en-US"/>
        </w:rPr>
        <w:t>8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пштинских органа ( економски  код 722521 су остварени у износу од</w:t>
      </w:r>
      <w:r>
        <w:rPr>
          <w:lang w:val="en-US"/>
        </w:rPr>
        <w:t xml:space="preserve"> </w:t>
      </w:r>
      <w:r>
        <w:rPr>
          <w:lang w:val="sr-CS"/>
        </w:rPr>
        <w:t>136.471,70</w:t>
      </w:r>
      <w:r>
        <w:rPr>
          <w:lang w:val="sr-BA"/>
        </w:rPr>
        <w:t xml:space="preserve"> КМ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.). Властити приходи буџетских корисника износе </w:t>
      </w:r>
      <w:r>
        <w:rPr>
          <w:lang w:val="sr-CS"/>
        </w:rPr>
        <w:t>823.181,30</w:t>
      </w:r>
      <w:r>
        <w:rPr>
          <w:lang w:val="en-US"/>
        </w:rPr>
        <w:t xml:space="preserve"> </w:t>
      </w:r>
      <w:r>
        <w:rPr>
          <w:lang w:val="sr-BA"/>
        </w:rPr>
        <w:t xml:space="preserve">КМ, а остали општински приходи  износе </w:t>
      </w:r>
      <w:r>
        <w:rPr>
          <w:lang w:val="en-US"/>
        </w:rPr>
        <w:t xml:space="preserve"> </w:t>
      </w:r>
      <w:r>
        <w:rPr>
          <w:lang w:val="sr-CS"/>
        </w:rPr>
        <w:t xml:space="preserve">60.048,05 </w:t>
      </w:r>
      <w:r>
        <w:rPr>
          <w:lang w:val="sr-BA"/>
        </w:rPr>
        <w:t>КМ.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Трансфери између буџетских јединица ( јединицама локалне самоуправе) дозначени су од стране Министарства здравља и социјалне помоћи за пројекте и активности  у области  здравствене и социјалне  зашите, у складу са  Законом о социјалној заштити, а износе </w:t>
      </w:r>
      <w:r>
        <w:rPr>
          <w:lang w:val="sr-CS"/>
        </w:rPr>
        <w:t xml:space="preserve">1.218.692,00 </w:t>
      </w:r>
      <w:r>
        <w:rPr>
          <w:lang w:val="sr-BA"/>
        </w:rPr>
        <w:t>КМ</w:t>
      </w:r>
      <w:r>
        <w:rPr>
          <w:lang w:val="en-US"/>
        </w:rPr>
        <w:t xml:space="preserve">, a </w:t>
      </w:r>
      <w:r>
        <w:rPr>
          <w:lang w:val="sr-CS"/>
        </w:rPr>
        <w:t>за санацију насипа дозначено је из Фонда солидарности 500.000,00 КМ за експропријацију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>Приходи по основу камата на новчана средства  износе 4.452,11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5.години остварење је износило 35.596.472,92 КМ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6. години остварење средстава је износило 30.461.136,56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 по основу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 буџетска потрошња за девет мјесеци 2017. године износи 35.686.982,97 КМ (ФОНД 01) што чини 89  % у односу на динамичкии план , а у поређењу са планираним средствима на годишњем нивоу извршење је 68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5. годином потрошња је износила 31.858.156,06  КМ, а  у 2016. години  32.121.232,02 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ештајном периоду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септембар  2017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                     </w:t>
      </w:r>
      <w:r>
        <w:rPr>
          <w:lang w:val="en-US"/>
        </w:rPr>
        <w:t xml:space="preserve">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рада Скупштине Града  Бијељина за 2017.годину.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септембар 2017. године, као и трошењу средстава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додијељених одјељењима Градске управе  и другим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 - септембар 2017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7.годину,односно ребаланса усвојеног у јуну 2017.године, укупно планирани приходи - средства  износе  52.415.196,00 КМ, а остварење у првих девет мјесеци износи  38.313.761,47 КМ, а са средствима по основу помоћи-донација,трансфера,средства износе 38.729.465,65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а три квартала 2017.године  износи 35.686.982,97 КМ, а са издацима измиреним  из средстава донација и других фондова издаци износе 36.075.484,97 КМ  , и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</w:t>
      </w:r>
      <w:r>
        <w:rPr>
          <w:lang w:val="en-US"/>
        </w:rPr>
        <w:t xml:space="preserve"> </w:t>
      </w:r>
      <w:r>
        <w:rPr>
          <w:lang w:val="sr-BA"/>
        </w:rPr>
        <w:t>22.253.186,07 КМ што представља 72  % у односу на планирана средства,односно 95 % планираним динамичким планом средстава. Остварење прихода по основу ПДВ-а износи 17.117.826,74 КМ или 75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7.941.955,17 КМ или 66 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остварени у износу од     1.208.492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38.313.761,47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23.829.695,45 КМ у првих девет мјесеци текуће године (70 % у односу на годишњи план расхода),а издаци за нефинансијску имовину износе  3.247.789,84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текућим издацима  садржани су издаци: за лична примања, расходе по основу коришћења роба и услуга, расходи финансирања, субвенције, грантови, дознаке на име социјалне заштите,трансфер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даци за нефинансијску имовину се односе на : издатке за набавку земљишта  , инвестиције, 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>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0.09.2017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а два квартала 2017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( порески и непорески приходи, грантови и трансфери) планирана динамичким планом за првих девет мјесеци износе 33.463.379,00 КМ , и остварење у истом периоду је око  96% у односу на планирана средства или 32.014.233,24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стварење пореских прихода износи 22.253.186,07 КМ или 72 % у односу на планирана средства (порески приходи), на годишњем нивоу,односно 95 % у односу на динамички план за девет мјесеци 2017. године.У овој групи прихода највеће учешће  имају приходи по основу индиректних пореза – пореза по основу ПДВ-а  и исти износи 17.117.826,74 КМ (224.364,65  КМ мање у поређењу са остварењем ове врсте прихода у 2016.години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три квартала имају остварење од  3.087.810,28 КМ или 75 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5.452.000,00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ходи по основу пореза на непокретности за првих девет мјесеци  су планирани у износу од 2.745.000,00 КМ , а остварење износи 2.027.845,25 КМ и у поређењу са остварењем ове врсте прихода у прошлој години у истом периоду, остварење је веће за око 405.000,00 КМ 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епорески приходи су остварени у износу од 7.941.955,17 КМ и у укупном остварењу средстава имају учешће у износу од 20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-градске таксе  остварене у износу од 680.027,38 КМ, а комуналне   1.720.797,43 КМ.Приход од комуналних такси се односи на приход по основу: комуналних  такси на фирму, заузеће, рекламу , 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их девет мјесеци остварење  износи 56.204,49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око 2.144 хиљаде КМ и у поређењу са планираним средствима за девет мјесеци остварење је 76%, а у поређењу са остварењем ове врсте прихода у 2016.години овај приход је већи  за око 580.000  хиљада конвертибилних марака  . Накнада за кориштење вода  има остварење у износу од 265.979,02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498.903,73 КМ и у поређењу са планираним средствима на годишњем нивоу  остварење је 100 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 823.181,30 КМ и веће је остварење у односу на план средстава за извјештајни период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8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ab/>
        <w:t xml:space="preserve">Остали непорески приходи су остварени у износу од 60.048,05 КМ, а односе се на приходе по основу : уплата по основу извршних рјешења, учешћа на тендеру, и од других прихода.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их девет мјесеци текуће године кориштена су за буџетску потрошњу, издатке планиране ребалансом буџета за 2017.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1.208.492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38.313.761,47 КМ су кориштени за измирење расхода планираних ребалансом буџет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по основу пореза на додату вриједност износе 72.068,09 КМ , од продаје имовине 1.402.318,4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1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 2017.годинu су планирани у износу од 41.483.847,00 КМ , а за девет мјесеци извршени су у износу од 27.077.485,2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( текући ) су извршени у износу од 23.829.695,45 КМ, а издаци за нефинансијску имовину износе 3.247.789,84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Расходи- издаци у првих девет мјесеци 2017.године износе 35.686.982,97 КМ ( са отплатом) што предстваља  68 % потрошње у односу на планирана средства на годишњем нивоу.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23.829.695,45 КМ. Издаци за лична примања Градске управе  и корисника износе  10.195.023,91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Расходи по основу коришћења роба и услуга су извршени у износу од 5.204.962,43 КМ, а извршење се односи на : трошкове закупа,енергије,комуналних услуга, услуга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 надзорном одбору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Текући грантови непрофитним субјектима су грантови: за спорт, 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898.887,8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3.247.789,84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рвих шест мјесеци  2017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0.09.2017.године поред буџетских прихода, 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 задуживања и отплате дуг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мици обухватају групу ( 911) отплата зајмова и 921 задуживање . Задужање у 2017.години је планирано у износу од 4,6 милиона конвертибилних марака, а у извјештајном периоду реализовано 4.597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 за отплату дугова група 621 имају извршење у износу од 4.452.162,11 КМ  и односи се на отплату по основу кредитног задужењ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7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 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338.912,16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</w:t>
      </w:r>
      <w:r>
        <w:rPr>
          <w:lang w:val="en-US"/>
        </w:rPr>
        <w:t xml:space="preserve"> </w:t>
      </w:r>
      <w:r>
        <w:rPr>
          <w:lang w:val="sr-CS"/>
        </w:rPr>
        <w:t>57.103,29</w:t>
      </w:r>
      <w:r>
        <w:rPr>
          <w:lang w:val="sr-BA"/>
        </w:rPr>
        <w:t xml:space="preserve"> КМ, а односе се на трошкове одржавања сједница, репрезентације и обиљежавања манифестација . Извршење позиције „ значајни датуми“ износи 39.988,06 КМ и потрошња се односи на значајне датуме, израду градских одликовањ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дневнице за вјенчања, су извршене у износу од 220.961,23 КМ. Издаци за рад ГИК-а су извршени у износу од 32.934,72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од 357.326,16 КМ, а потрошња се односи на: расходе по основу коришћења роба и услуга, текуће помоћи  и капиталне расходе. Расходи по основу коришћења роба и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услуга су извршени у износу од 302.856,09 КМ, а потрошња се односи  на : трошкове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енергије , комуналних услуга, режијског материјала и одржавање (трошкови који се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односе на мјесне заједнице), услуге информисања, репрезентације и афирмацију.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здаци по основу услуга-односи са јавношћу се односе на медијско праћење и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CS"/>
        </w:rPr>
      </w:pPr>
      <w:r>
        <w:rPr>
          <w:lang w:val="sr-BA"/>
        </w:rPr>
        <w:t xml:space="preserve">   </w:t>
      </w:r>
      <w:r>
        <w:rPr>
          <w:lang w:val="sr-BA"/>
        </w:rPr>
        <w:t>оглашавање путем  електронских медија, промоција и презентација  Града и</w:t>
      </w:r>
      <w:r>
        <w:rPr>
          <w:lang w:val="en-US"/>
        </w:rPr>
        <w:t xml:space="preserve"> </w:t>
      </w:r>
      <w:r>
        <w:rPr>
          <w:lang w:val="sr-CS"/>
        </w:rPr>
        <w:t>др.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Текуће помоћи мјесним заједницама имају извршење 24.351,60 КМ, а потрошња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се односи на издвајање за ФК,СКУД Суво поље, мјесна заједница Д.Црњелово за </w:t>
      </w:r>
    </w:p>
    <w:p>
      <w:pPr>
        <w:pStyle w:val="Normal"/>
        <w:tabs>
          <w:tab w:val="clear" w:pos="708"/>
          <w:tab w:val="left" w:pos="9000" w:leader="none"/>
          <w:tab w:val="left" w:pos="9071" w:leader="none"/>
        </w:tabs>
        <w:ind w:left="-180" w:right="-28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израду пројектно техничке документације за трибине на спортским теренима,уређење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просторија мјесне заједнице „ Вук Караџић“ и др..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 28.250,00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 за тешку материјалну ситуацију, лијечење , које су додијељене у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складу са  утврђеним критеријима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2.00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а за девет мјесеци  износи 1.600,42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 xml:space="preserve">13.322.082,91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га,обавеза по основу камата ,отплату по основу задужења .За лична примања, бруто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лате извршење  је 4.702.498,32 КМ, а обрачун је заснован на примјени важећих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коефицијената утврђених ПКУ и основици која се није мијењала неколико година.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2.879.310,25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зимнице, огрева   у складу са  ГКУ и трошкове превоза (долазак на посао и повратак).</w:t>
      </w:r>
    </w:p>
    <w:p>
      <w:pPr>
        <w:pStyle w:val="Normal"/>
        <w:ind w:left="-720" w:right="-829" w:hanging="0"/>
        <w:jc w:val="both"/>
        <w:rPr/>
      </w:pPr>
      <w:r>
        <w:rPr>
          <w:lang w:val="sr-BA"/>
        </w:rPr>
        <w:tab/>
        <w:tab/>
        <w:t xml:space="preserve"> Средства за поврате по Рјешењу  Пореске управе су извршена у износу од  18.027,13 КМ. 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Извршење расхода за камате по основу задужења  износи 898.221,31 КМ , а отплата по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снову задужења је извршена у износу од 4.452.162,11 КМ.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 xml:space="preserve">78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>
          <w:lang w:val="en-US"/>
        </w:rPr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“ </w:t>
      </w:r>
      <w:r>
        <w:rPr>
          <w:lang w:val="sr-BA"/>
        </w:rPr>
        <w:t>има извршење у износу од 382.570,17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КМ, а потрошња се односи на расходе по основу коришћења роба и услуга и текуће                                                               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Расходи  по основу коришћења роба и услуга  имају извршење у износу од 372.630,17 КМ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а  потрошња се односи на : материјалне трошкове,  трошкове противградне заштите и   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трошкове дезинсекције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ољопривреду“</w:t>
      </w:r>
      <w:r>
        <w:rPr>
          <w:lang w:val="sr-BA"/>
        </w:rPr>
        <w:t xml:space="preserve"> има оквир потрошње у износу од 2.395.250,00 КМ, а извршење износи 1.453.574,41 КМ.Потрошња се односи на : трошкове хигијеничарске службе, материјалне трошкове, одржавање водотокова и текуће грантове непрофитним организацијама ( Аграрни фонд и ЈП Воде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144.911,06 КМ, а потрошња се односи на  расходе по основу коришћења роба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 услуга ( материјални трошкови службе) и урбанистичку регулативу.За урбанистичку регулативу утрошено је 143.425,34 КМ ( ЗА УРБАНИСТИЧКИ ПЛАН Града,просторни план, измјене регулационог плана индустријске зоне 4. и др.)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5.699.219,84 КМ , а потрошња се односи на  текуће и капиталне расходе.Текући расходи- расходи по основу коришћења роба и услуга, су извршени у износу од 2.180.594,33 КМ, а односе се на:  комуналну потрошњу, одржавање локалних путева, потрошњу и одржавање јавне расвјете,зимску службу  и друге услуге. Комунална потрошња  се односи на одржавање јавне хигијене и  у првих девет мјесеци има извршење у износу од  627.681,96 КМ. Потрошња јавне расвјете и текућег одржавања износи 793.720,86 КМ. За рад зимске службе утрошено је 233.933,66 КМ.Средства за спорове имају извршење у износу од 558.714,7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2.548.007,63 КМ, и извршење се односи на рјешавање имовинских питања у износу од 400.452,50 КМ ,комуналну инфраструктуру,( асфалтирање у мјесним заједницама: Рухотина, В.Обарска Којчиновац,Лединци,Дворови,Амајлије Батковић,Црњелово и др.) топловодна мрежа, инфраструктуру из водопривредних накнада и друге издатке.За финансирање ОРИО пројекта утрошено је 411.903,11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борачко инвалидску и цивилну заштиту“ </w:t>
      </w:r>
      <w:r>
        <w:rPr>
          <w:lang w:val="sr-BA"/>
        </w:rPr>
        <w:t>има буџетски оквир потрошње од 425.166,26 КМ, а потрошња се односи на текуће и капиталне расходе. У текућим расходима садржани су расходи по основу : материјала и услуга, текући грантови непрофитним субјектима, капиталне дознаке и др.Финансирање непрофитних организација  има извршење од 138.991,50 КМ. Текуће помоћи породицама  палих бораца и инвалида имају извршење у износу од 74.240,40 КМ, а односе се на помоћи за тешку материјалну ситуацију, помоћи за лијечење и друго и додјељују се у складу са утврђеним критеријима.За учешће у изградњи спомен обиљежја  утрошено је 11.651,00 ( 5.000,00 Удружењу породица несталих и заробљених за споменик и борачкој организацији у мјесној заједници Попови ,споменик на гробљу у Пучилама за погинуле са подручја општине Тузла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2.504.338,87 КМ , а извршење се односи на : текуће расходе по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  <w:r>
        <w:rPr>
          <w:lang w:val="sr-BA"/>
        </w:rPr>
        <w:t>-79-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основу коришћења роба и услуга, текуће грантове, дознака на име социјалне заштите.Текући грантови имају извршење од 1.937.391,51 КМ, а потрошња се односи на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: спорта, културе, политичких партија, финасирање примарне здравствене заштите,издатке за стипендије,социјално осигур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985.932,33 КМ, а извршење се односи на  дознаке клубовима по дисциплинама и у складу са утврђеним распоредом који је регулисан  Одлуком о распореду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Дознака средстава за материјалне трошкове удружењима након проведеног конкурса и утврђене расподјеле износи 64.300,0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За стипендије које се исплаћују на основу Рјешења након проведеног конкурса извршено  је  166.399,63 КМ.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Капитални издаци имају извршење у износу од 219.684,50 КМ, а извршење се односи на: инвестиције у градњу Центра за социјални рад и за спортске објекте,збрињавање социјалних категориј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15.775,98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601.891,79 КМ.Расходи по основу коришћења роба и услуга су извршени у износу од 545.371,25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Набавка материјала има извршење у износу од 90.018,36 КМ, а потрошња се односи на набавку : канцеларијског, потрошног , рекламног и др. материјала.Комуналне услуге су извршене у износу од 136.843,30 КМ, а односе се на : потрошњу телефона, отпрему поште, потрошњу воде, канализацију и др.Уговорене услуге су извршене у износу од 20.576,27 КМ , а за потрошњу горива и путне трошкове утрошено је 55.606,91 КМ.Капитални расходи су извршени у износу од 49.363,18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2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 у износу од 11.900,1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3</w:t>
      </w:r>
      <w:r>
        <w:rPr>
          <w:b/>
          <w:lang w:val="sr-BA"/>
        </w:rPr>
        <w:t xml:space="preserve">.Потрошачка јединица  „Комунална полиција“ </w:t>
      </w:r>
      <w:r>
        <w:rPr>
          <w:lang w:val="sr-BA"/>
        </w:rPr>
        <w:t>има оквир потрошње у износу од 2.768,27 КМ за трошкове репрезентације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6.890.847,71 КМ,а извршење се односи на потрошачке јединице: Центар за социјални рад, Дјечији вртић, Библиотека, Музеј, 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 Центра за социјални рад.У оквиру социјалне заштите планирана су и извршена средства за јавну кухињу и проценат извршења у овој потрошачкој јединици износи 94  % у односу на планирана средства за три квартала фискалне 2017.годин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потрошачкој јединици „Дјечији вртић „ потрошња износи 1.166.037,48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  <w:r>
        <w:rPr>
          <w:lang w:val="sr-BA"/>
        </w:rPr>
        <w:t>- 80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Материјални трошкови средњим школама се финансирају из буџетских и властитих средстава , а извршење у првих шест мјесеци текуће године износи 608.662,93 КМ.       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нституције културе које су у систему трезора имају извршење у износу од 926.193,95</w:t>
      </w:r>
      <w:r>
        <w:rPr>
          <w:lang w:val="en-US"/>
        </w:rPr>
        <w:t xml:space="preserve"> </w:t>
      </w:r>
      <w:r>
        <w:rPr>
          <w:lang w:val="sr-CS"/>
        </w:rPr>
        <w:t>КМ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Извршење у потрошачкој јединици „Туристичка организација“ износи 249.975,95 КМ, а потрошња се односи на финансирање рада организације, ( лична примања и материјални трошкови, накнаде за Управни одбор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116.576,7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579.539,46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02 износе 2.853,3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износе 84.771,31 КМ и измирени су из средстава донација,  из средстава фонда 05трошкови  износе 300.877,3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6</w:t>
      </w:r>
      <w:r>
        <w:rPr>
          <w:lang w:val="sr-BA"/>
        </w:rPr>
        <w:t>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пште јавне услуге су  извршене у износу од 10.269.267,81 КМ, а обухватају трошкове Градске управе и Скупштине ( јавну потрошњу).Учешће ових трошкова у укупној потрошњи за девет мјесеци  износи 28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2.464.096,19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.Ова група расхода износи 1.105.895,44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 рјешавање стамбених питања , а извршење износи 2.918.883,02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 300.482,67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2.291.926,28 КМ и чине 6  % потрошње за девет мјесеци текуће го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841.518,63 КМ , а потрошња се односи на  финансирање материјалних трошкова средњих школа, стипендирање ученика и студената, интервенција у образовању и инвестиције у образовањ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и дјечија заштита има извршење у првом полугодишту у износу од 5.230.681,24 КМ што представља 14 % укупне потрошње.Потрошња ове групе се односи на финансирање : социјалне заштите, дјечије заштите, помоћи социјалним категоријама становништва, 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 xml:space="preserve"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их девет мјесеци текуће године 68  % у односу на укупно планирану потрошњу за фискалну 2017.годину, односно 89% у односу на динамичким планом утврђену потрошњу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81 -</w:t>
      </w:r>
    </w:p>
    <w:p>
      <w:pPr>
        <w:pStyle w:val="Normal"/>
        <w:ind w:left="-180" w:right="-109" w:hanging="0"/>
        <w:jc w:val="both"/>
        <w:rPr>
          <w:b/>
          <w:b/>
          <w:lang w:val="en-US"/>
        </w:rPr>
      </w:pPr>
      <w:r>
        <w:rPr>
          <w:b/>
          <w:lang w:val="sr-BA"/>
        </w:rPr>
        <w:t>Реалокације средстава у ПЈТ у периоду 01.0</w:t>
      </w:r>
      <w:r>
        <w:rPr>
          <w:b/>
          <w:lang w:val="en-US"/>
        </w:rPr>
        <w:t>7</w:t>
      </w:r>
      <w:r>
        <w:rPr>
          <w:b/>
          <w:lang w:val="sr-BA"/>
        </w:rPr>
        <w:t>.-30.0</w:t>
      </w:r>
      <w:r>
        <w:rPr>
          <w:b/>
          <w:lang w:val="en-US"/>
        </w:rPr>
        <w:t>9</w:t>
      </w:r>
      <w:r>
        <w:rPr>
          <w:b/>
          <w:lang w:val="sr-BA"/>
        </w:rPr>
        <w:t xml:space="preserve">.2017.године </w:t>
      </w:r>
    </w:p>
    <w:p>
      <w:pPr>
        <w:pStyle w:val="Normal"/>
        <w:pBdr>
          <w:bottom w:val="single" w:sz="4" w:space="1" w:color="000000"/>
        </w:pBdr>
        <w:ind w:left="-180" w:right="-109" w:hanging="0"/>
        <w:jc w:val="both"/>
        <w:rPr>
          <w:b/>
          <w:b/>
          <w:lang w:val="sr-CS"/>
        </w:rPr>
      </w:pPr>
      <w:r>
        <w:rPr>
          <w:b/>
          <w:lang w:val="sr-CS"/>
        </w:rPr>
        <w:t>Р/б         орг.код         буџетски корисник         опис                износ               напомен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735"/>
        <w:gridCol w:w="1548"/>
        <w:gridCol w:w="1548"/>
        <w:gridCol w:w="1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ивилну заштит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85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331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с.к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5.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058-36-100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55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1-013-1-246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.посл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5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50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5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3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општу управ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ивилну заштит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3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комуналну полициј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инспекцијске послов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ољопривред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пов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зб.соц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тегориј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0.85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058-36-97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аф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7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12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8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552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6.078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22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63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2.209,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24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18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0.173,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23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27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6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404-2-281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ивилну заштит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322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ивилну заштит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5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.038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48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63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63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910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9.661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82.583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51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55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Д „Семберија“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96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атрогасна једин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3005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0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58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319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89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58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924,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78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63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84.185,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81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Д.вртић „Чика Јова Змај“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38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8.7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7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280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лер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752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189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93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303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и.о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62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.заштит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398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63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18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9.173,1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35.184,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289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редна и мед.шко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3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5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6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4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2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4-1-46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6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78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04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349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05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 „Семберија“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09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ам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6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3-1-62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3сарад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3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513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гр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екс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520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ољопривред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3751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520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извјештајном периоду вршене су реалокације са буџетске резерве на ванредне помоћи у Кабинету Градоначелника и на обиљежавање значајних датума у Скупштини Града у износу од 12.924,21 КМ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7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0.09.2017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14.193,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>220.125,5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373.487,4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>564.090,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487.680,5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 </w:t>
            </w:r>
            <w:r>
              <w:rPr>
                <w:b/>
                <w:lang w:val="sr-BA"/>
              </w:rPr>
              <w:t>784.216,29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наведеној табели дат је приказ почетног и завршног стања ЈРТ и Рачуна посебних намјена (рачун за воде,школа и др.)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ЕГЛЕД СТАЊА НА РАЧУНИМ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НАЗИВ РАЧУНА                                               СТАЊЕ 30.09.2017.ГОДИНЕ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Павловић 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 xml:space="preserve">63.288,29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Н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 xml:space="preserve">156.837,30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Н.б.мз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>714,9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рилика плус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 xml:space="preserve">12.697,76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ИД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 xml:space="preserve">270,72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ОШ.Д.ДРАГАЉЕВАЦ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 xml:space="preserve">1.076,20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 xml:space="preserve">169.305,88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е Јапанска влада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 xml:space="preserve">499,10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Унапређење посл.окружењ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 xml:space="preserve">7.640,57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 xml:space="preserve">345,27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РПН Економска школа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 xml:space="preserve">7.451,06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Техничка 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 xml:space="preserve">574,42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љопривредна и мед.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 xml:space="preserve">48.503,69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 xml:space="preserve">7.281,69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аштит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  <w:r>
              <w:rPr>
                <w:lang w:val="sr-BA"/>
              </w:rPr>
              <w:t>128.205,8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</w:t>
            </w:r>
            <w:r>
              <w:rPr>
                <w:lang w:val="sr-BA"/>
              </w:rPr>
              <w:t xml:space="preserve">1,25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П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 xml:space="preserve">82.320,02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е П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en-US"/>
              </w:rPr>
              <w:t xml:space="preserve"> </w:t>
            </w:r>
            <w:r>
              <w:rPr>
                <w:lang w:val="sr-BA"/>
              </w:rPr>
              <w:t xml:space="preserve">32.795,02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БОРАВИШНА ТАКС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64.407,1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. П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</w:t>
            </w:r>
            <w:r>
              <w:rPr>
                <w:lang w:val="sr-BA"/>
              </w:rPr>
              <w:t xml:space="preserve">0,03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b/>
                <w:lang w:val="sr-BA"/>
              </w:rPr>
              <w:t xml:space="preserve">784.216,29        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ТРЕЋЕ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.Закључком број: 02-014-1-958/17 одобрава се повлачење средстава из четвртог квартала у трећи код Одјељења за друштвене дјелатности на економском коду 511100 „стамбено збрињавање Рома“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Закључком број : 02-014-1-972/17 одобрава се повлачење средстава из четвртог квартала у трећи  у износу од 5.200,00 на економском коду 511100 „стамбено збрињавање социјалних категорија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 Закључком број : 02/4-40-2-868/17 одобрава се повлачење средстава из четвртог квартала у износу од  344.533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4.Закључком број: 02/4-40-2-871/17 одобрава се повлачење новчаних средстава из четвртог   квартала у трећи код Одјељења за финансије на економском коду 411300 у износу од 48.140,0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5.Закључком број : 02/5-62-1-94/17 одобрава се повлачење средстава из четвртог у трећи квартал у ЈУ Центар за културу на економском коду 412900  „ расходи за културне манифестације“ у износу од 13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Закључком број : 02/1-3-1-398/17 одобрава се повлачење средстава из  четвртог квартала у трећи квартал у  ПЈТ Туристичка организација на економском коду 412700 у износу од 1.885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7.Закључком број : 02-014-1-1054/17 одобрава се повлачење средстава у Кабинету Градоначелника на економском коду 412300 у износу од 2.9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8.Закључком број: 02-014-1-1010/17 одобрава се повлачење средстава у износу од 1.000,00 КМ на економском коду 412900 у ПЈТ Одјељење за друштвене дјелатности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Закључком број: 02/5-53-1-45/17 одобрава се повлачење средстава на економском коду 414100 у Одјељењу за друштвене дјелатности  у износу од 14.332,25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0.Закључком број: 02/5-61-1-128/17 одобрава се повлачење средстава на економском коду 412200 енергија код ЈУ Средња стручна школа Јања у износу од 4.186,15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1.Закључком број: 02/5-61-1-135/17 одобрава се повлачење средстава код ЈУ Техничка школа „Михајло Пупин“ на економским кодовима 412600 износа 1.225,25 КМ и гориво 698,32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</w:t>
      </w:r>
      <w:r>
        <w:rPr>
          <w:lang w:val="sr-BA"/>
        </w:rPr>
        <w:t>-85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2.Закључком број: 02/5-61-1-137/17 одобрава се повлачење средстава на економском коду 411300 у износу од 5.750,00 КМ и 638100 у зносу од 3.450,00 код ЈУ Дјечији вртић „Чика Јова Змај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3.Закључком број:02/4-40-2-944/17 одобрава се повлачење средстава на економском коду 411200 у износу од 120.000,00 КМ и 412900  у износу од 9.150,00 КМ код Одјељења за финансиј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4.Закључком број: 02-014-1-1213/17 одобрава се повлачење средстава код ЈУ СКУД „Семберија“ на економским кодовима 411200 износа од 6.846,90 КМ,412900 износа од 481,98,репрезентација износа од 137,75 КМ и накнаде за Управни одбор износа од 2.770,37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:02/1-3-1-403/17 одобрава се повлачење средстава код Туристичке организације на економским кодовима 411400 у износу од 486,62 и 412900 у износу од 12.490,88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6.Закључком број:02-014-1-1360/17 одобрава се повлачење средстава у Одјељењу за борачко инвалидску и цивилну заштиту на економском  коду 416100 у изнсосу од 23.75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Закључком број : 02/1-3-1-412/17 одобрава се повлачење средстава код Агенције за развој малих и средњих предузећа на економском коду 638100 у износу од 550,42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8.Закључком број : 02/5-40-1-70/17 одобрава се повлачење средстава на економском коду 511300 у износу од 1.300,00 у ПЈТ 5210-Одјељење за друштвене дјелатности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9.Закључком број: 02/4-40-2-1053/17 одобрава се повлачење средстава у Одјељењу за финансије на економским кодовима 411200 износа 273.000,00 КМ,411200 ПРЕВОЗ 14.000,00,415200 износа 4.930,00, 621300 износа од 500.000,00 и краткорочно задужење 621300 у износу од 10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0.Закључком број: 02/10-054-1-350/17 одобрава се повлачење средстава у ПЈТ 5240 на економском коду 4127001 износа од 21.6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1.Закључком број : 02/5-61-1-160/17 одобрава се повлачење средстава на економском коду 412300 износа 4.000,00 КМ и 412500 износа 1.750,00 КМ код ПЈТ ЈУ Гимназија „Филип Вишњић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2.Закључком број: 02/5-53-1-61/17 одобрава се повлачење средстава у Одјељењу за друштвене дјелатности на економском коду 412900 у износу од 7.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5:00Z</dcterms:created>
  <dc:creator>nmarkovic</dc:creator>
  <dc:description/>
  <cp:keywords/>
  <dc:language>en-US</dc:language>
  <cp:lastModifiedBy>nmarkovic</cp:lastModifiedBy>
  <cp:lastPrinted>2017-11-13T14:42:00Z</cp:lastPrinted>
  <dcterms:modified xsi:type="dcterms:W3CDTF">2017-11-13T13:44:00Z</dcterms:modified>
  <cp:revision>1214</cp:revision>
  <dc:subject/>
  <dc:title>РЕПУБЛИКА СРПСКА</dc:title>
</cp:coreProperties>
</file>