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ДЛОГ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 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члана 33. Закона о угоститељству (“Службени гласник Републике Српске”, број: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/1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,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лана 1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Закона о занатско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узетничкој дјелатности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“Службени гласник Републике Српске”, 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17/11, 121/12, 67/13, 44/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(2), тачка 2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>___</w:t>
      </w:r>
      <w:r>
        <w:rPr>
          <w:rFonts w:cs="Times New Roman" w:ascii="Times New Roman" w:hAnsi="Times New Roman"/>
          <w:sz w:val="24"/>
          <w:szCs w:val="24"/>
        </w:rPr>
        <w:t>сједници одржаној дана ___</w:t>
      </w:r>
      <w:r>
        <w:rPr>
          <w:rFonts w:cs="Times New Roman" w:ascii="Times New Roman" w:hAnsi="Times New Roman"/>
          <w:sz w:val="24"/>
          <w:szCs w:val="24"/>
          <w:lang w:val="sr-C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7. године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МА </w:t>
      </w: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ДНОМ ВРЕМЕНУ УГОСТИТЕЉСКИХ, ЗАНАТСКО-ПРЕДУЗЕТНИЧКИХ И ТРГОВИНСКИХ ОБЈЕКАТА НА ПОДРУЧЈУ ГРАДА БИЈЕЉ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Одлуци о радном времену угоститељских, занатско-предузетничких и трговинских објеката на подручју Града Бијељина (''Службени гласник општине Бијељина'' број: 21/11 и  ''Службени гласник Града Бијељина'' број 11/14 ), члан 16.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''Радно вријеме у угоститељским објектима за исхрану и пиће који се налазе у пословно – стамбеном објекту колективног становања (стамбена зграда) прописује се: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у времену од 06,00 до 2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,00 часа – у зимском периоду;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у времену од 06,00 до 2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,00 часа – у љетном периоду.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689"/>
        <w:jc w:val="both"/>
        <w:rPr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 у угоститељском објекту у пословно-стамбеном објекту колективног становања (стамбена зграда) мора бити организован у складу прописима који регулишу област јавног реда и мира и посебним прописима који регулишу односе у заједници етажне својине – кућни ред.''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Члан  2.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 </w:t>
      </w:r>
      <w:r>
        <w:rPr>
          <w:rFonts w:cs="Times New Roman" w:ascii="Times New Roman" w:hAnsi="Times New Roman"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 дана од дана објављивања у „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а </w:t>
      </w:r>
      <w:r>
        <w:rPr>
          <w:rFonts w:cs="Times New Roman" w:ascii="Times New Roman" w:hAnsi="Times New Roman"/>
          <w:sz w:val="24"/>
          <w:szCs w:val="24"/>
        </w:rPr>
        <w:t>Бијељина“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ЛОЖЕЊ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З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ЛОГ ОДЛУКЕ </w:t>
      </w:r>
      <w:r>
        <w:rPr>
          <w:rFonts w:cs="Times New Roman" w:ascii="Times New Roman" w:hAnsi="Times New Roman"/>
          <w:b/>
          <w:sz w:val="24"/>
          <w:szCs w:val="24"/>
        </w:rPr>
        <w:t>О ИЗМЈЕНАМА И ДО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ДЛУКЕ 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ДНОМ ВРЕМЕНУ УГОСТИТЕЉСКИХ, ЗАНАТСКО-ПРЕДУЗЕТНИЧКИХ И ТРГОВИНСКИХ ОБЈЕКАТА НА ПОДРУЧЈУ ГРАДА БИЈЕЉ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РАВНИ ОСН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еђено је да 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е локалне самоуправе </w:t>
      </w:r>
      <w:r>
        <w:rPr>
          <w:rFonts w:cs="Times New Roman" w:ascii="Times New Roman" w:hAnsi="Times New Roman"/>
          <w:sz w:val="24"/>
          <w:szCs w:val="24"/>
        </w:rPr>
        <w:t xml:space="preserve"> доноси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>и друга општа акта и даје њихово аутентично тумаче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ан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о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33.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ста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(9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Закона о угоститељству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уређено је да надлежни орган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е локалне самоуправе доноси одлуку којом одређује радно вријеме угоститељ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. Закона о занатс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зетничкој дјелат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ђено је да Скупштина локалне заједнице својом одлуком прописује распоред почетка и завршетка радног времена за поједине дјелат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ланом  3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(2), тачка 2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ђено је да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доноси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>и друга општа акта и даје њихово аутентично тумачењ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 – РАЗЛОЗИ  ЗА  ДОНОШЕЊЕ ОДЛУ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ојећа Одлука о радном времену угоститељских, занатско-предузетничких и трговинских објеката на подручју града Бијељина регулисала 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адно вријеме угоститељских објеката </w:t>
      </w:r>
      <w:r>
        <w:rPr>
          <w:rFonts w:cs="Times New Roman" w:ascii="Times New Roman" w:hAnsi="Times New Roman"/>
          <w:sz w:val="24"/>
          <w:szCs w:val="24"/>
          <w:lang w:val="sr-CS"/>
        </w:rPr>
        <w:t>за исхрану и пиће који се налазе у пословно – стамбеном објекту колективног становања (стамбена зграда) у радном времену од: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06,00 до 22,00 часа – у зимском периоду;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06,00 до 23,00 часа – у љетном периоду.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ско занатско-предузетничко удружење ''Предузетник'' Бијељина доставило је Иницијативу за измјену поменуте Одлуке, како би се угоститељи који послују у пословно – стамбеним објектима колективног становања (стамбеним зградама) продужењем рада за један сат, изједначили у погледу радног времена са осталим угоститељима на подручју града. Овим би угоститељи који послују у стамбеним зградама били доведени у равноправан положај са осталим угоститељима и створили би се услови за њихов успјешнији и профитабилнији рад, поготово што су њихове обавезе у потпуности изједначе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о измјенама и допунама Одлуке о радном времену угоститељских, занатско-предузетничких и трговинских објеката на подручју града Бијељина, предаже се сљедећа измјена: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''Радно вријеме у угоститељским објектима за исхрану и пиће који се налазе у пословно – стамбеном објекту колективног становања (стамбена зграда) прописује се: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у времену од 06,00 до 2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,00 часа – у зимском периоду;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у времену од 06,00 до 2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,00 часа – у љетном периоду.''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 у угоститељском објекту у пословно-стамбеном објекту колективног становања (стамбена зграда) мора бити организован у складу прописима који регулишу област јавног реда и мира и посебним прописима који регулишу односе у заједници етажне својине – кућни р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I – ОБРАЗЛОЖЕЊЕ САДРЖАЈА ПРЕДЛОГА ОДЛУ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1. Одлуке о измјенама и допунама О</w:t>
      </w:r>
      <w:r>
        <w:rPr>
          <w:rFonts w:cs="Times New Roman" w:ascii="Times New Roman" w:hAnsi="Times New Roman"/>
          <w:sz w:val="24"/>
          <w:szCs w:val="24"/>
        </w:rPr>
        <w:t>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радном времену угоститељских, занатско-предузетничких и трговинских објеката на подручју града Бијељина, члан 16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''Радно вријеме у угоститељским објектима за исхрану и пиће који се налазе у пословно – стамбеном објекту колективног становања (стамбена зграда) прописује се: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) у времену од 06,00 до 2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,00 часа – у зимском периоду;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) у времену од 06,00 до 2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,00 часа – у љетном периоду.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firstLine="68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689"/>
        <w:jc w:val="both"/>
        <w:rPr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 у угоститељском објекту у пословно-стамбеном објекту колективног становања (стамбена зграда) мора бити организован у складу прописима који регулишу област јавног реда и мира и посебним прописима који регулишу односе у заједници етажне својине – кућни ред.''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V – ФИНАНСИЈСКА СРЕД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За реализацију ове Одлуке нису потребна финансијска сре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ЂИВАЧ: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ДЈЕЉЕЊЕ ЗА ПРИВР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sectPr>
      <w:type w:val="nextPage"/>
      <w:pgSz w:w="12240" w:h="15840"/>
      <w:pgMar w:left="964" w:right="964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51:00Z</dcterms:created>
  <dc:creator>nstjepanovic</dc:creator>
  <dc:description/>
  <cp:keywords/>
  <dc:language>en-US</dc:language>
  <cp:lastModifiedBy>mpetrovic</cp:lastModifiedBy>
  <cp:lastPrinted>2017-11-08T09:08:00Z</cp:lastPrinted>
  <dcterms:modified xsi:type="dcterms:W3CDTF">2017-11-16T08:08:00Z</dcterms:modified>
  <cp:revision>11</cp:revision>
  <dc:subject/>
  <dc:title/>
</cp:coreProperties>
</file>