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1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1/</w:t>
      </w:r>
      <w:r>
        <w:rPr>
          <w:lang w:val="sr-CS"/>
        </w:rPr>
        <w:t>1</w:t>
      </w:r>
      <w:r>
        <w:rPr/>
        <w:t>2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07. децембар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BA"/>
        </w:rPr>
        <w:t>1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07. ДЕЦЕМБР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2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/>
        <w:t>1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од  </w:t>
      </w:r>
      <w:r>
        <w:rPr/>
        <w:t xml:space="preserve">29. новембр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једницом су предсједавали ДРАГАН ЂУРЂЕВИЋ, предсједник Скупштине </w:t>
      </w:r>
      <w:r>
        <w:rPr>
          <w:lang w:val="sr-BA"/>
        </w:rPr>
        <w:t>Града</w:t>
      </w:r>
      <w:r>
        <w:rPr/>
        <w:t xml:space="preserve"> Бијељина и </w:t>
      </w:r>
      <w:r>
        <w:rPr>
          <w:lang w:val="sr-BA"/>
        </w:rPr>
        <w:t>СЛАВИША МАРКОВИЋ</w:t>
      </w:r>
      <w:r>
        <w:rPr/>
        <w:t xml:space="preserve">, потпредсједник Скупштине </w:t>
      </w:r>
      <w:r>
        <w:rPr>
          <w:lang w:val="sr-BA"/>
        </w:rPr>
        <w:t>Града</w:t>
      </w:r>
      <w:r>
        <w:rPr/>
        <w:t xml:space="preserve">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 xml:space="preserve">стручни сарадници Стручне службе Скупштине </w:t>
      </w:r>
      <w:r>
        <w:rPr>
          <w:lang w:val="sr-BA"/>
        </w:rPr>
        <w:t>Града</w:t>
      </w:r>
      <w:r>
        <w:rPr/>
        <w:t>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присуствова</w:t>
      </w:r>
      <w:r>
        <w:rPr/>
        <w:t xml:space="preserve">ло је 28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и то: </w:t>
      </w:r>
      <w:r>
        <w:rPr/>
        <w:t xml:space="preserve">8 </w:t>
      </w:r>
      <w:r>
        <w:rPr>
          <w:lang w:val="sr-CS"/>
        </w:rPr>
        <w:t xml:space="preserve">одборника са Листе Српска демократска странка, </w:t>
      </w:r>
      <w:r>
        <w:rPr/>
        <w:t>5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4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>
          <w:lang w:val="sr-BA"/>
        </w:rPr>
        <w:t>транке демократске акције</w:t>
      </w:r>
      <w:r>
        <w:rPr>
          <w:lang w:val="sr-CS"/>
        </w:rPr>
        <w:t xml:space="preserve"> и 1 одборник са Листе </w:t>
      </w:r>
      <w:r>
        <w:rPr>
          <w:lang w:val="sr-BA"/>
        </w:rPr>
        <w:t>Демократска партија Драган Чавић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Сједници Скупштине Града нису присуствовала 2 одборника са Листе Савез независних социјалдемократа – СНСД – Милорад Додик (Синиша Максимовић и Горан Василић).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>
          <w:lang w:val="sr-BA"/>
        </w:rPr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почела са радом у 10,</w:t>
      </w:r>
      <w:r>
        <w:rPr/>
        <w:t>10 ч</w:t>
      </w:r>
      <w:r>
        <w:rPr>
          <w:lang w:val="sr-CS"/>
        </w:rPr>
        <w:t>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Предсједавајући је прочитао дневни ред као у позиву, а с обзиром да је Драго Ђурић директор Дјечијег вртића “Чика Јова Змај” Бијељина поднио оставку на дужност дирекотра, предложио је да се тачка 31. (ПРЕДЛОЗИ КОМИСИЈЕ ЗА ИЗБОР И ИМЕНОВАЊА)  допуни сљедећим подтачкам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Г РЈЕШЕЊА О РАЗРЈЕШЕЊУ ДИРЕКТОРА  ДЈЕЧИЈЕГ ВРТИЋА “ЧИКА ЈОВА ЗМАЈ” БИЈЕЉИ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Г РЈЕШЕЊА О ИМЕНОВАЊУ ВРШИОЦА ДУЖНОСТИ ДИРЕКТОРА  ДЈЕЧИЈЕГ ВРТИЋА “ЧИКА ЈОВА ЗМАЈ”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Пошто расправе није било, предсједавајући је ставио на гласање предлог да се у дневни ред уврсти нова подтачка (ПРЕДЛОГ РЈЕШЕЊА О РАЗРЈЕШЕЊУ ДИРЕКТОРА ДЈЕЧИЈЕГ ВРТИЋА “ЧИКА ЈОВА ЗМАЈ” БИЈЕЉИНА) и констатовао да  je предлог једногласно усвојен са 28 гласова “за” (без гласова “против” и “уздржан”).   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Предсједавајући је ставио на гласање предлог да се у дневни ред уврсти нова подтачка (ПРЕДЛОГ РЈЕШЕЊА О ИМЕНОВАЊУ ВРШИОЦА ДУЖНОСТИ ДИРЕКТОРА ДЈЕЧИЈЕГ ВРТИЋА “ЧИКА ЈОВА ЗМАЈ”) и констатовао да је предлог једногласано усвојен са 28 гласова “за” (без гласова “против” и “уздржан”)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кон тога, предсједавајући је ставио на гласање предлог дневног реда са допунама и костатовао да је са 28 гласова “за” (без гласова “против” и “уздржан”) усвојен сљедећ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 Н Е В Н И    Р Е Д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ЗВОД ИЗ ЗАПИСНИКА СА КОНСТИТУТИВНЕ СЈЕДНИЦЕ СКУПШТИНЕ ГРАДА БИЈЕЉИНА ОДРЖАНЕ ДАНА 26. НОВЕМБРА 2012. ГОДИНЕ</w:t>
      </w:r>
    </w:p>
    <w:p>
      <w:pPr>
        <w:pStyle w:val="Normal"/>
        <w:numPr>
          <w:ilvl w:val="0"/>
          <w:numId w:val="4"/>
        </w:numPr>
        <w:rPr/>
      </w:pPr>
      <w:r>
        <w:rPr>
          <w:lang w:val="sr-BA"/>
        </w:rPr>
        <w:t>а)  ПРЕДЛОГ ОДЛУКЕ О ПОКРЕТАЊУ ПОСТУПКА ЗА ДОНОШЕЊЕ СТАТУТА ГРАДА БИЈЕЉИНА И О УТВРЂИВАЊУ СТАТУТА ГРАДА БИЈЕЉИНА</w:t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б)  НАЦРТ СТАТУТА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ЗВЈЕШТАЈ О ИЗВРШЕЊУ БУЏЕТА ГРАДА БИЈЕЉИНА ЗА ПЕРИОД ОД 01.01. – 30.09.2012. ГОДИНЕ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 xml:space="preserve">ПРЕДЛОГ ОДЛУКЕ О СТИЦАЊУ СВОЈИНЕ НА НЕПОКРЕТНОСТИ К.Ч. БРОЈ 6229/40 К.О. БИЈЕЉИНА 1 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 xml:space="preserve">ПРЕДЛОГ ОДЛУКЕ О СТИЦАЊУ СВОЈИНЕ НА НЕПОКРЕТНОСТИ ОЗНАЧЕНИМ КАО К.Ч. БРОЈ 1293/4 И К.Ч. БРОЈ 1293/5 К.О. ПУЧИЛЕ (ВЛАСНИШТВО МУЈАГИЋ СМАЈЕ МЕХМЕДАЛИЈА) 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 xml:space="preserve">ПРЕДЛОГ ОДЛУКЕ О СТИЦАЊУ СВОЈИНЕ НА НЕПОКРЕТНОСТИ ОЗНАЧЕНИМ КАО К.Ч. БРОЈ 1291/4 И К.Ч. БРОЈ 1291/5  К.О. ПУЧИЛЕ (ВЛАСНИШТВО МУЈАГИЋ АИДЕ) 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ОДЛУКЕ О ПРОМЈЕНИ СТАТУСА ОДРЕЂЕНОГ ЗЕМЉИШТА У К.О. ОБАРСКА ВЕЛИК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ОДЛУКЕ О ПРОМЈЕНИ СТАТУСА ОДРЕЂЕНОГ ЗЕМЉИШТА У К.О. БИЈЕЉИНА СЕЛО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ОДЛУКЕ О ИЗМЈЕНАМА И ДОПУНАМА ОДЛУКЕ О ОДРЕЂИВАЊУ МАТИЧНИХ ПОДРУЧЈА НА ТЕРИТОРИЈИ ОПШТИНЕ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ОДЛУКЕ О ОДРЕЂИВАЊУ ОДБОРНИКА СКУПШТИНЕ ГРАДА БИЈЕЉИНА КОЈИ ЋЕ ПРИСУСТВОВАТИ ЗАКЉУЧЕЊУ БРАКА НА ПОДРУЧЈУ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ОДЛУКЕ О ИЗМЈЕНАМА ОДЛУКЕ О ПОСТУПКУ И КРИТЕРИЈУМИМА ЗА СУФИНАНСИРАЊЕ ПРОЈЕКАТА МЈЕСНИХ ЗАЈЕДНИЦА НА ПОДРУЧЈУ ОПШТИНЕ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ЗВЈЕШТАЈ О РАДУ ГРАДСКЕ ИЗБОРНЕ КОМИСИЈЕ ЗА 2012. ГОДИНУ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НФОРМАЦИЈА О ЖЕТВИ СТРНИХ ЖИТА И ПРИПРЕМАМА ЗА ЈЕСЕЊУ СЈЕТВУ У 2012. ГОДИНИ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ЗВЈЕШТАЈ О СТИПЕНДИРАЊУ УЧЕНИКА И СТУДЕНАТА, ФИНАНСИРАЊУ НАУЧНОИСТРАЖИВАЧКОГ РАДА И НАГРАЂИВАЊУ НАСТАВНИКА И УЧЕНИКА У НАСТАВНОЈ 2011/2012. ГОДИНИ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НФОРМАЦИЈА О ПОЧЕТКУ РАДА ОСНОВНИХ И СРЕДЊИХ ШКОЛА НА ПОДРУЧЈУ ОПШТИНЕ БИЈЕЉИНА У ШКОЛСКОЈ 2012/2013. ГОДИНИ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НФОРМАЦИЈА О ЗАШТИТИ СОЦИЈАЛНО УГРОЖЕНОГ СТАНОВНИШТВ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НФОРМАЦИЈА О СТАЊУ ЗДРАВСТВЕНЕ ЗАШТИТЕ НЕОСИГУРАНИХ ЛИЦА НА ПОДРУЧЈУ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ИЗВЈЕШТАЈ О РАДУ ДЈЕЧИЈЕГ ВРТИЋА „ЧИКА ЈОВА ЗМАЈ“ ЗА РАДНУ 2011/2012. ГОДИНУ СА ПРОГРАМОМ РАДА ЗА РАДНУ 2012/2013. ГОДИНУ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ОГРАМ РАДА ЗИМСКЕ СЛУЖБЕ ЗА ПЕРИОД 2012/2013. ГОДИНЕ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ОДЈЕЉЕЊА ЗА ПРОСТОРНО УРЕЂЕЊЕ У АДМИНИСТРАТИВНОЈ СЛУЖБИ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ОДЈЕЉЕЊА ЗА СТАМБЕНО – КОМУНАЛНЕ ПОСЛОВЕ И ЗАШТИТУ ЖИВОТНЕ СРЕДИНЕ У АДМИНИСТРАТИВНОЈ СЛУЖБИ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ОДЈЕЉЕЊА ЗА ПРИВРЕДУ И ПОЉОПРИВРЕДУ У АДМИНИСТРАТИВНОЈ СЛУЖБИ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ОДЈЕЉЕЊА ЗА ФИНАНСИЈЕ У АДМИНИСТРАТИВНОЈ СЛУЖБИ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ОДЈЕЉЕЊА ЗА ОПШТУ УПРАВУ У АДМИНИСТРАТИВНОЈ СЛУЖБИ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ОДЈЕЉЕЊА ЗА ДРУШТВЕНЕ ДЈЕЛАТНОСТИ У АДМИНИСТРАТИВНОЈ СЛУЖБИ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ОДЈЕЉЕЊА ЗА ИНСПЕКЦИЈСКЕ ПОСЛОВЕ У АДМИНИСТРАТИВНОЈ СЛУЖБИ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ОДЈЕЉЕЊА ЗА БОРАЧКО – ИНВАЛИДСКУ ЗАШТИТУ У АДМИНИСТРАТИВНОЈ СЛУЖБИ ГРАДА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НАЧЕЛНИКА КОМУНАЛНЕ ПОЛИЦИЈЕ У АДМИНИСТРАТИВНОЈ СЛУЖБИ ГРАДА БИЈЕЉИНА</w:t>
      </w:r>
    </w:p>
    <w:p>
      <w:pPr>
        <w:pStyle w:val="Normal"/>
        <w:numPr>
          <w:ilvl w:val="0"/>
          <w:numId w:val="4"/>
        </w:numPr>
        <w:rPr/>
      </w:pPr>
      <w:r>
        <w:rPr>
          <w:lang w:val="sr-BA"/>
        </w:rPr>
        <w:t>ИЗВЈЕШТАЈ КОМИСИЈЕ ЗА ИЗБОР ЧЛАНОВА УПРАВНОГ ОДБОРА ЈУ СКУД „СЕМБЕРИЈА“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ПРЕДЛОЗИ КОМИСИЈЕ ЗА ИЗБОР И ИМЕНОВАЊ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ЈАВНОГ КОНКУРСА ЗА ПОПУНУ УПРАЖЊЕНОГ МЈЕСТА СЕКРЕТАРА СКУПШТИНЕ ГРАДА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КОМИСИЈЕ ЗА ИЗБОР  СЕКРЕТАРА СКУПШТИНЕ ГРАДА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РЈЕШЕЊА О РАЗРЈЕШЕЊУ ЧЛАНА УПРАВНОГ ОДБОРА ДОМА ЗДРАВЉА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ЈАВНОГ КОНКУРСА ЗА ИЗБОР ДИРЕКТОРА И ЧЛАНОВА УПРАВНОГ ОДБОРА ДОМА ЗДРАВЉА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КОМИСИЈЕ ЗА ИЗБОР ДИРЕКТОРА И ЧЛАНОВА УПРАВНОГ ОДБОРА ДОМА ЗДРАВЉА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ЈАВНОГ КОНКУРСА ЗА ПОПУНУ УПРАЖЊЕНИХ МЈЕСТА ЧЛАНОВА УПРАВНОГ ОДБОРА ЈУ ЦЕНТАР ЗА КУЛТУРУ „СЕМБЕРИЈА“ БИЈЕЉИНА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>ПРЕДЛОГ РЈЕШЕЊА О РАЗРЕШЕЊУ ДИРЕКТОРА ЈУ БАЊА „ДВОРОВИ“ ДВОРОВИ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>ПРЕДЛОГ РЈЕШЕЊА О ИМЕНОВАЊУ ВРШИОЦА ДУЖНОСТИ ДИРЕКТОРА ЈУ БАЊА „ДВОРОВИ“ ДВОРОВИ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>ПРЕДЛОГ РЈЕШЕЊА О РАЗРЈЕШЕЊУ ЧЛАНОВА УПРАВНОГ ОДБОРА ЈУ  БАЊА „ДВОРОВИ“ ДВОРОВИ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>ПРЕДЛОГ РЈЕШЕЊА О ИМЕНОВАЊУ ВРШИОЦА ДУЖНОСТИ ЧЛАНОВА УПРАВНОГ ОДБОРА ЈУ  БАЊА „ДВОРОВИ“ ДВОРОВИ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>ПРЕДЛОГ ЈАВНОГ КОНКУРСА ЗА ПОПУНУ УПРАЖЊЕНОГ МЈЕСТА ДИРЕКТОРА И ЧЛАНОВА УПРАВНОГ ОДБОРА ЈУ  БАЊА „ДВОРОВИ“ ДВОРОВИ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>ПРЕДЛОГ РЈЕШЕЊА О ИМЕНОВАЊУ КОМИСИЈЕ ЗА ИЗБОР ДИРЕКТОРА И ЧЛАНОВА УПРАВНОГ ОДБОРА ЈУ  БАЊА „ДВОРОВИ“ ДВОРОВИ И ЧЛАНОВА УПРАВНОГ ОДБОРА ЈУ ЦЕНТАР ЗА КУЛТУРУ „СЕМБЕРИЈА“ БИЈЕЉИНА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>ПРЕДЛОГ РЈЕШЕЊА О РАЗРЈЕШЕЊУ ЧЛАНА НАДЗОРНОГ ОДБОРА ЈП „ДИРЕКЦИЈА ЗА ИЗГРАДЊУ И РАЗВОЈ ГРАДА“ БИЈЕЉИНА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>ПРЕДЛОГ РЈЕШЕЊА О ИМЕНОВАЊУ ВРШИОЦА ДУЖНОСТИ ЧЛАНА НАДЗОРНОГ ОДБОРА ЈП „ДИРЕКЦИЈА ЗА ИЗГРАДЊУ И РАЗВОЈ ГРАДА“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РЈЕШЕЊА О РАЗРЈЕШЕЊУ ЧЛАНА УПРАВНОГ ОДБОРА ДЈЕЧИЈЕГ ВРТИЋА „ЧИКА ЈОВА ЗМАЈ“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РШИОЦА ДУЖНОСТИ ЧЛАНА УПРАВНОГ ОДБОРА ДЈЕЧИЈЕГ ВРТИЋА „ЧИКА ЈОВА ЗМАЈ “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САВЈЕТА ЗА ИЗРАДУ РЕГУЛАЦИОНИХ ПЛАНОВ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РЈЕШЕЊА О РАЗРЈЕШЕЊУ ДИРЕКТОРА ДЈЕЧИЈЕГ ВРТИЋА „ЧИКА ЈОВА ЗМАЈ“ БИЈЕЉИНА</w:t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>ПРЕДЛОГ РЈЕШЕЊА О ИМЕНОВАЊУ В.Д. ДИРЕКТОРА ДЈЕЧИЈЕГ ВРТИЋА „ЧИКА ЈОВА ЗМАЈ“ БИЈЕЉИНА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ОДБОРНИЧКА ПИТАЊА И ИНИЦИЈАТИ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</w:t>
      </w:r>
      <w:r>
        <w:rPr>
          <w:lang w:val="sr-BA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 А Ч К А        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Latn-CS"/>
        </w:rPr>
        <w:t xml:space="preserve">- </w:t>
      </w:r>
      <w:r>
        <w:rPr>
          <w:lang w:val="sr-CS"/>
        </w:rPr>
        <w:t xml:space="preserve">ИЗВОД ИЗ ЗАПИСНИКА СА </w:t>
      </w:r>
      <w:r>
        <w:rPr/>
        <w:t>КОНСТИТУТИВНЕ</w:t>
      </w:r>
      <w:r>
        <w:rPr>
          <w:lang w:val="sr-CS"/>
        </w:rPr>
        <w:t xml:space="preserve"> СЈЕДНИЦЕ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ОДРЖАНЕ ДАНА </w:t>
      </w:r>
      <w:r>
        <w:rPr/>
        <w:t xml:space="preserve">26. НОВЕМБРА </w:t>
      </w:r>
      <w:r>
        <w:rPr>
          <w:lang w:val="sr-CS"/>
        </w:rPr>
        <w:t xml:space="preserve"> 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Извод из записника са </w:t>
      </w:r>
      <w:r>
        <w:rPr/>
        <w:t>Конститутивне сједнице</w:t>
      </w:r>
      <w:r>
        <w:rPr>
          <w:lang w:val="sr-CS"/>
        </w:rPr>
        <w:t xml:space="preserve">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одржане дана </w:t>
      </w:r>
      <w:r>
        <w:rPr/>
        <w:t xml:space="preserve">26. новембр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 xml:space="preserve">. године и констатовао да је </w:t>
      </w:r>
      <w:r>
        <w:rPr/>
        <w:t>једногласно усвојен са 28 гласова „за“ (без гласова „против“ и „уздржан“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2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а)  ПРЕДЛОГ ОДЛУКЕ О ПОКРЕТАЊУ ПОСТУПКА ЗА ДОНОШЕЊЕ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СТАТУТА ГРАДА БИЈЕЉИНА И О УТВРЂИВАЊУ СТАТУТА ГРАДА БИЈЕЉИНА</w:t>
      </w:r>
    </w:p>
    <w:p>
      <w:pPr>
        <w:pStyle w:val="Normal"/>
        <w:rPr/>
      </w:pPr>
      <w:r>
        <w:rPr>
          <w:lang w:val="sr-BA"/>
        </w:rPr>
        <w:t xml:space="preserve">               </w:t>
      </w:r>
      <w:r>
        <w:rPr>
          <w:lang w:val="sr-BA"/>
        </w:rPr>
        <w:t>б)  НАЦРТ СТАТУТА ГРАДА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Образложење по овој тачки дневног реда дао је Драган Вујић, савјетник Градоначелника. </w:t>
      </w:r>
    </w:p>
    <w:p>
      <w:pPr>
        <w:pStyle w:val="Normal"/>
        <w:ind w:firstLine="720"/>
        <w:jc w:val="both"/>
        <w:rPr/>
      </w:pPr>
      <w:r>
        <w:rPr/>
        <w:t>Комисија за прописе по овој и наредним тачкама (4, 5, 6, 7 и 8) доставила је Извејштај са мишљењем и није им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о је Самир Баћевац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што расправе више није било предсједавајући је ставио на гласање предлог Одлуке и констатовао да је једногласно усвојен са 28 гласова „за“(без гласова „против“ и „уздржан“).</w:t>
      </w:r>
    </w:p>
    <w:p>
      <w:pPr>
        <w:pStyle w:val="Normal"/>
        <w:ind w:firstLine="720"/>
        <w:jc w:val="both"/>
        <w:rPr/>
      </w:pPr>
      <w:r>
        <w:rPr/>
        <w:t>Након тога на предлог предсједавајућег Скупштина је једнолгасно са 28 гласова “за” (без гласова „против“ и „уздржан“) донијела сљедећ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К Љ У Ч А К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ПРИХВАТА СЕ  Нацрт Статута Града Бијељин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ЗАДУЖУЈЕ СЕ  Градоначелник да у року од 30 дана спроведе јавну расправу по Нацрту Статута Града Бијељина, а након тога припреми предлог Статута Града Бијељина и достави Скупштини Града на претрес и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 xml:space="preserve">ПРИЛОГ: </w:t>
      </w:r>
      <w:r>
        <w:rPr/>
        <w:t>Одлука, Нацрт статута и  Закључак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 xml:space="preserve">  </w:t>
      </w:r>
      <w:r>
        <w:rPr>
          <w:u w:val="single"/>
        </w:rPr>
        <w:t>Т А Ч К А         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 xml:space="preserve">ИЗВЈЕШТАЈ О ИЗВРШЕЊУ БУЏЕТА ГРАДА БИЈЕЉИНА ЗА ПЕРИОД ОД </w:t>
      </w:r>
    </w:p>
    <w:p>
      <w:pPr>
        <w:pStyle w:val="Normal"/>
        <w:rPr>
          <w:lang w:val="sr-BA"/>
        </w:rPr>
      </w:pPr>
      <w:r>
        <w:rPr>
          <w:lang w:val="sr-BA"/>
        </w:rPr>
        <w:t>01.01. – 30.09.2012. ГОДИНЕ</w:t>
      </w:r>
    </w:p>
    <w:p>
      <w:pPr>
        <w:pStyle w:val="Normal"/>
        <w:ind w:left="540" w:hanging="0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Образложење по овој тачки дневног реда дала је Нада Марковић - Спасојевић, </w:t>
      </w:r>
    </w:p>
    <w:p>
      <w:pPr>
        <w:pStyle w:val="Normal"/>
        <w:rPr>
          <w:lang w:val="sr-BA"/>
        </w:rPr>
      </w:pPr>
      <w:r>
        <w:rPr>
          <w:lang w:val="sr-BA"/>
        </w:rPr>
        <w:t>шеф Одсјека за буџет.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У расправи по овој тачки дневног реда учествовали су: Милица Ловрић,  Наташа </w:t>
      </w:r>
    </w:p>
    <w:p>
      <w:pPr>
        <w:pStyle w:val="Normal"/>
        <w:rPr>
          <w:lang w:val="sr-BA"/>
        </w:rPr>
      </w:pPr>
      <w:r>
        <w:rPr>
          <w:lang w:val="sr-BA"/>
        </w:rPr>
        <w:t>Јовановић, Иван Бурић, Владо Симић, Мићо Живић и Нада Марковић – Спасојевић.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Пошто расправе више није било предсједавајући је Извејештај ставио на гласање </w:t>
      </w:r>
    </w:p>
    <w:p>
      <w:pPr>
        <w:pStyle w:val="Normal"/>
        <w:rPr/>
      </w:pPr>
      <w:r>
        <w:rPr>
          <w:lang w:val="sr-BA"/>
        </w:rPr>
        <w:t>и констатовао да је усвојен са 18 гласова „за“, 5 гласова „против“ и 5 гласова „уздржан“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ИЛОГ: Извјештај и Закључа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u w:val="single"/>
        </w:rPr>
        <w:t>Т А Ч К А        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BA"/>
        </w:rPr>
        <w:t xml:space="preserve">- ПРЕДЛОГ ОДЛУКЕ О СТИЦАЊУ СВОЈИНЕ НА НЕПОКРЕТНОСТИ К.Ч. БРОЈ 6229/40 К.О. БИЈЕЉИНА 1 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што расправе није било предсједавајући је предлог Одлуке ставио на гласање и констатовао да је усвојен са 23 гласа “за” и 5 гласов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u w:val="single"/>
        </w:rPr>
        <w:t>Т А Ч К А         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-  </w:t>
      </w:r>
      <w:r>
        <w:rPr>
          <w:lang w:val="sr-BA"/>
        </w:rPr>
        <w:t>ПРЕДЛОГ ОДЛУКЕ О СТИЦАЊУ СВОЈИНЕ НА НЕПОКРЕТНОСТИ ОЗНАЧЕНИМ КАО К.Ч. БРОЈ 1293/4 И К.Ч. БРОЈ 1293/5 К.О. ПУЧИЛЕ (ВЛАСНИШТВО МУЈАГИЋ СМАЈЕ МЕХМЕДАЛИЈА)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што расправе није било предсједавајући је предлог Одлуке ставио на гласање и констатовао да је усвојен са 23 гласа “за” и 5 гласов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u w:val="single"/>
        </w:rPr>
        <w:t>Т А Ч К А         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</w:t>
      </w:r>
      <w:r>
        <w:rPr>
          <w:lang w:val="sr-BA"/>
        </w:rPr>
        <w:t>ПРЕДЛОГ ОДЛУКЕ О СТИЦАЊУ СВОЈИНЕ НА НЕПОКРЕТНОСТИ ОЗНАЧЕНИМ КАО К.Ч. БРОЈ 1291/4 И К.Ч. БРОЈ 1291/5  К.О. ПУЧИЛЕ (ВЛАСНИШТВО МУЈАГИЋ АИДЕ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што расправе није било предсједавајући је предлог Одлуке ставио на гласање и констатовао да је усвојен са 23 гласа “за” и 5 гласова “уздржан” (без гласова “против”)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ИЛОГ: Одлука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Т А Ч К А         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ПРЕДЛОГ ОДЛУКЕ О ПРОМЈЕНИ СТАТУСА ОДРЕЂЕНОГ ЗЕМЉИШТА У </w:t>
      </w:r>
    </w:p>
    <w:p>
      <w:pPr>
        <w:pStyle w:val="Normal"/>
        <w:rPr>
          <w:lang w:val="sr-BA"/>
        </w:rPr>
      </w:pPr>
      <w:r>
        <w:rPr>
          <w:lang w:val="sr-BA"/>
        </w:rPr>
        <w:t>К.О. ОБАРСКА ВЕЛИК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што расправе није било предсједавајући је предлог Одлуке ставио на гласање и   констатовао да је једногласно усвојен са 28 гласа “за”  (без гласова “против” и 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Г: Одлука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Т А Ч К А         8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84" w:hanging="0"/>
        <w:rPr>
          <w:lang w:val="sr-BA"/>
        </w:rPr>
      </w:pPr>
      <w:r>
        <w:rPr/>
        <w:t xml:space="preserve">       </w:t>
      </w:r>
      <w:r>
        <w:rPr/>
        <w:t xml:space="preserve">-  </w:t>
      </w:r>
      <w:r>
        <w:rPr>
          <w:lang w:val="sr-BA"/>
        </w:rPr>
        <w:t xml:space="preserve">ПРЕДЛОГ ОДЛУКЕ О ПРОМЈЕНИ СТАТУСА ОДРЕЂЕНОГ ЗЕМЉИШТА </w:t>
      </w:r>
    </w:p>
    <w:p>
      <w:pPr>
        <w:pStyle w:val="Normal"/>
        <w:rPr>
          <w:lang w:val="sr-BA"/>
        </w:rPr>
      </w:pPr>
      <w:r>
        <w:rPr>
          <w:lang w:val="sr-BA"/>
        </w:rPr>
        <w:t>У К.О. БИЈЕЉИНА СЕЛО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што расправе није било предсједавајући је предлог Одлуке ставио на гласање и констатовао да је једногласно усвојен са 28 гласа “за”  (без гласова “против” и 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>ПРИЛОГ: Одлука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Т А Ч К А         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 xml:space="preserve">ПРЕДЛОГ ОДЛУКЕ О ИЗМЈЕНАМА И ДОПУНАМА ОДЛУКЕ О </w:t>
      </w:r>
    </w:p>
    <w:p>
      <w:pPr>
        <w:pStyle w:val="Normal"/>
        <w:rPr>
          <w:lang w:val="sr-BA"/>
        </w:rPr>
      </w:pPr>
      <w:r>
        <w:rPr>
          <w:lang w:val="sr-BA"/>
        </w:rPr>
        <w:t>ОДРЕЂИВАЊУ МАТИЧНИХ ПОДРУЧЈА НА ТЕРИТОРИЈИ ОПШТИНЕ БИЈЕЉИНА</w:t>
      </w:r>
    </w:p>
    <w:p>
      <w:pPr>
        <w:pStyle w:val="Normal"/>
        <w:ind w:left="540" w:hanging="0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Комисија за прописе по овој тачки дневног реда доставила је мишљење да у </w:t>
      </w:r>
    </w:p>
    <w:p>
      <w:pPr>
        <w:pStyle w:val="Normal"/>
        <w:jc w:val="both"/>
        <w:rPr/>
      </w:pPr>
      <w:r>
        <w:rPr>
          <w:lang w:val="sr-BA"/>
        </w:rPr>
        <w:t>преамбули предлога Одлуке у другом реду иза зареза треба додати текст „члана 30. Закона о локалној самоуправи („Службени гласник Републике Српске“, број: 101/04, 42/05 и 118/05“)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што расправе није било предсједавајући је предлог Одлуке ставио на гласање и констатовао да је једногласно усвојен са 28 гласа “за”  (без гласова “против” и 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ЛОГ: Одлука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Т А Ч К А         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ПРЕДЛОГ ОДЛУКЕ О ОДРЕЂИВАЊУ ОДБОРНИКА СКУПШТИНЕ ГРАД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 КОЈИ ЋЕ ПРИСУСТВОВАТИ ЗАКЉУЧЕЊУ БРАКА НА ПОДРУЧЈУ ГРАДА БИЈЕЉИНА</w:t>
      </w:r>
    </w:p>
    <w:p>
      <w:pPr>
        <w:pStyle w:val="Normal"/>
        <w:ind w:left="540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>Комисија за прописе по овој тачки дневног реда доставила је Извјештај са мишљењем да у преамбули предлога Одлуке у другом реду иза заграде треба додати текст „члана 30. Закона о локалној самоуправи („Службени гласник Републике Српске“, број : 101/04, 42/05 и 118/05“)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што расправе није било предсједавајући је предлог Одлуке ставио на гласање и констатовао да је једногласно усвојен са 28 гласа “за”  (без гласова “против” и 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11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ПРЕДЛОГ ОДЛУКЕ О ИЗМЈЕНАМА ОДЛУКЕ О ПОСТУПКУ И </w:t>
      </w:r>
    </w:p>
    <w:p>
      <w:pPr>
        <w:pStyle w:val="Normal"/>
        <w:rPr>
          <w:lang w:val="sr-BA"/>
        </w:rPr>
      </w:pPr>
      <w:r>
        <w:rPr>
          <w:lang w:val="sr-BA"/>
        </w:rPr>
        <w:t>КРИТЕРИЈУМИМА ЗА СУФИНАНСИРАЊЕ ПРОЈЕКАТА МЈЕСНИХ ЗАЈЕДНИЦА НА ПОДРУЧЈУ ОПШТИНЕ БИЈЕЉИНА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Комисија за прописе по овој тачки дневног реда доставила је Извјештај са </w:t>
      </w:r>
    </w:p>
    <w:p>
      <w:pPr>
        <w:pStyle w:val="Normal"/>
        <w:rPr>
          <w:lang w:val="sr-BA"/>
        </w:rPr>
      </w:pPr>
      <w:r>
        <w:rPr>
          <w:lang w:val="sr-BA"/>
        </w:rPr>
        <w:t>мишљењем и није имала примједби на предложени текст предлога Одлуке.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У расправи по овој тачки дневног реда учествовали су: Владо Симић и </w:t>
      </w:r>
    </w:p>
    <w:p>
      <w:pPr>
        <w:pStyle w:val="Normal"/>
        <w:rPr>
          <w:lang w:val="sr-BA"/>
        </w:rPr>
      </w:pPr>
      <w:r>
        <w:rPr>
          <w:lang w:val="sr-BA"/>
        </w:rPr>
        <w:t>Слободан Петрић.</w:t>
      </w:r>
    </w:p>
    <w:p>
      <w:pPr>
        <w:pStyle w:val="Normal"/>
        <w:ind w:left="540" w:hanging="0"/>
        <w:rPr/>
      </w:pPr>
      <w:r>
        <w:rPr>
          <w:lang w:val="sr-BA"/>
        </w:rPr>
        <w:t xml:space="preserve">            </w:t>
      </w:r>
      <w:r>
        <w:rPr>
          <w:lang w:val="sr-BA"/>
        </w:rPr>
        <w:t>На предлог Одлуке у име Клуба одборника СНСД-а Слободан Петрић поднио је сљедећи Амандман: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2.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>Члан 5. став 2. мијења се и гла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2) Пројекти мјесних заједница суфинансирају се у износу 50% изузев пројеката за проширење водоводне мреже који се финансирају у износу од 100% и пројеката модернизације и реконструкције путне мреже који се суфинансирају у износу од 100% укупне вриједности инвестиције у складу са критеријумима и ограничењима утврђеним овом Одлуком и одлукама Буџета града.“</w:t>
      </w:r>
    </w:p>
    <w:p>
      <w:pPr>
        <w:pStyle w:val="Normal"/>
        <w:ind w:left="540" w:hanging="0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Пошто расправе више није било предсједавајући је Амандман ставио на гласа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 констатовао да није усвојен јер је 10 одборника гласало „за“ и 18 одборника гласало „уздржан“ (без гласова „против“).</w:t>
      </w:r>
    </w:p>
    <w:p>
      <w:pPr>
        <w:pStyle w:val="Normal"/>
        <w:ind w:left="540" w:hanging="0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Након тога предсједавајући је предлог Одлуке ставио на гласање и констатовао </w:t>
      </w:r>
    </w:p>
    <w:p>
      <w:pPr>
        <w:pStyle w:val="Normal"/>
        <w:jc w:val="both"/>
        <w:rPr/>
      </w:pPr>
      <w:r>
        <w:rPr>
          <w:lang w:val="sr-BA"/>
        </w:rPr>
        <w:t>да је усвојен са 18 гласова „за“ и 10 гласова „уздржан“ (без гласова „против“).</w:t>
      </w:r>
      <w:r>
        <w:rPr/>
        <w:t xml:space="preserve">      </w:t>
      </w:r>
    </w:p>
    <w:p>
      <w:pPr>
        <w:pStyle w:val="Normal"/>
        <w:jc w:val="both"/>
        <w:rPr>
          <w:lang w:val="sr-BA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Т А Ч К А         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ИЗВЈЕШТАЈ О РАДУ ГРАДСКЕ ИЗБОРНЕ КОМИСИЈЕ ЗА 2012. ГОДИН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У расправи по овој тачки дневног реда учествовали су: Душан Вуловић, Драган Ђурђевић и Јован Гајић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Пошто расправе више није било предсједавајући је Извјештај ставио на гласање и констатовао да није усвојен јер је 10 одборника гласало „за“ и 18 одборника гласало „против“ (без гласова „уздржан“)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Скупштина је са 18 гласова „за“ и 10 гласова „уздржан“ (без гласова „против“) донијела сљедећ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/>
        <w:t>А 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НЕ ПРИХВАТА СЕ Извјештај о раду Градске изборне комисије за 2012. годину.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Скупштина Града Бијељина тражи од Градске изборне комисије да за фебруарску сједницу Скупштине Града достави комплетан Извјештај о изборним, постизборним активностима са предлозима закључака и Извјештај о утрошеним финансијским средствима за 2012. годину.</w:t>
      </w: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ЛОГ: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>
          <w:u w:val="single"/>
        </w:rPr>
        <w:t>Т А Ч К А         1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ИНФОРМАЦИЈА О ЖЕТВИ СТРНИХ ЖИТА И ПРИПРЕМАМА ЗА ЈЕСЕЊУ </w:t>
      </w:r>
    </w:p>
    <w:p>
      <w:pPr>
        <w:pStyle w:val="Normal"/>
        <w:rPr>
          <w:lang w:val="sr-BA"/>
        </w:rPr>
      </w:pPr>
      <w:r>
        <w:rPr>
          <w:lang w:val="sr-BA"/>
        </w:rPr>
        <w:t>СЈЕТВУ У 2012. ГОДИНИ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 xml:space="preserve">По овој тачки дневног реда Комисија за пољопривреду и село доставила је </w:t>
      </w:r>
    </w:p>
    <w:p>
      <w:pPr>
        <w:pStyle w:val="Normal"/>
        <w:rPr>
          <w:lang w:val="sr-BA"/>
        </w:rPr>
      </w:pPr>
      <w:r>
        <w:rPr>
          <w:lang w:val="sr-BA"/>
        </w:rPr>
        <w:t>предлог Закључка са мишљењем.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>У расправи по овој тачки дневног реда учествовао је Владо Симић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што расправе није било Скупштина је са 18 гласова “за” 10 гласова “уздржан” (без гласова “против”) донијела сљ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/>
        <w:t>А 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РИХВАТА СЕ Информација о жетви стрних жита и припремама за јесењу сјетву у 2012. годи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Скупштина Града Бијељина тражи од Владе Републике Српске да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гласи овогодишњу сушу за елементарну непогоду и на основу тога изврши отпис дуга за преузето минерално  ђубриво за прољетну сјетву у 2012. години,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</w:rPr>
        <w:t>усагласи висину подстицајних средстава са земљама из окружења и да се иста дају једнократно на основу обрадивих површина чиме би се обухватио већи број пољопривредних газдинстава,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</w:rPr>
        <w:t>утврди заштитну цијену пшенице као стратешког производа Републике Српске и стави Републичке робне резерве у функцију за коју су и намјењене,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</w:rPr>
        <w:t>у циљу заштите домаће пољопривредне производње са нивоа државе пронађе најповољније механизме за заштиту од прекомјерног увоза пољопривредних производа, подстицај извоза, намјенског коришћења средстава од наплаћених прелевмана на нивоу БиХ.</w:t>
      </w:r>
    </w:p>
    <w:p>
      <w:pPr>
        <w:pStyle w:val="Normal"/>
        <w:ind w:left="720" w:hanging="0"/>
        <w:rPr/>
      </w:pPr>
      <w:r>
        <w:rPr>
          <w:bCs/>
        </w:rPr>
        <w:t xml:space="preserve">Скупштина Града Бијељина тражи од Министарства вањске трговине и економских </w:t>
      </w:r>
    </w:p>
    <w:p>
      <w:pPr>
        <w:pStyle w:val="Normal"/>
        <w:rPr>
          <w:bCs/>
        </w:rPr>
      </w:pPr>
      <w:r>
        <w:rPr>
          <w:bCs/>
        </w:rPr>
        <w:t>односа БиХ да пронађе најповољније рјешење  везано за заштиту домаће пољопривредне производње посебно од прекомјерног увоза како биљних производа, прије свега поврћа, тако и стоке, меса, прерађевина од меса и млијека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Скупштина Града Бијељина тражи од Министарства вањске трговине и економских </w:t>
      </w:r>
    </w:p>
    <w:p>
      <w:pPr>
        <w:pStyle w:val="Normal"/>
        <w:jc w:val="both"/>
        <w:rPr/>
      </w:pPr>
      <w:r>
        <w:rPr>
          <w:bCs/>
        </w:rPr>
        <w:t>односа БиХ</w:t>
      </w:r>
      <w:r>
        <w:rPr/>
        <w:t xml:space="preserve"> да предузме све дозвољене повремене и привремене мјере у складу са ЦЕФТ-а споразумом на заштити домаће производње, а посебно када се има у виду да досадашња пракса није ишла на руку нашим пољопривредним произвођачи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Г: Информација и Закључа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Т А Ч К А         14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ИЗВЈЕШТАЈ О СТИПЕНДИРАЊУ УЧЕНИКА И СТУДЕНАТА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ФИНАНСИРАЊУ НАУЧНОИСТРАЖИВАЧКОГ РАДА И НАГРАЂИВАЊУ НАСТАВНИКА И УЧЕНИКА У НАСТАВНОЈ 2011/2012. ГОДИНИ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што расправе више није било предсједавајући је Извјештај ставио на гласање и констатовао да је усвојен са 18 гласова „за“ 10 гласова “уздржан” (без гласова „против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ЛОГ: Извјештај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>Т А Ч К А         1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BA"/>
        </w:rPr>
        <w:t>- ИНФОРМАЦИЈА О ПОЧЕТКУ РАДА ОСНОВНИХ И СРЕДЊИХ ШКОЛА НА ПОДРУЧЈУ ОПШТИНЕ БИЈЕЉИНА У ШКОЛСКОЈ 2012/2013. ГОДИНИ</w:t>
      </w:r>
    </w:p>
    <w:p>
      <w:pPr>
        <w:pStyle w:val="Normal"/>
        <w:ind w:left="720" w:hanging="0"/>
        <w:jc w:val="both"/>
        <w:rPr/>
      </w:pPr>
      <w:r>
        <w:rPr/>
        <w:t>У расправи по овој тачки дневног реда учествовао је Јован Вуковља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што расправе није било предсједавајући је Информацију ставио на гласање и констатовао да је прихваћена са 17 гласова „за“, 9 гласова “уздржан” (без гласова „против“ 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ЛОГ: Информација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u w:val="single"/>
        </w:rPr>
        <w:t>Т А Ч К А         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 xml:space="preserve">ИНФОРМАЦИЈА О ЗАШТИТИ СОЦИЈАЛНО УГРОЖЕНОГ </w:t>
      </w:r>
    </w:p>
    <w:p>
      <w:pPr>
        <w:pStyle w:val="Normal"/>
        <w:rPr>
          <w:lang w:val="sr-BA"/>
        </w:rPr>
      </w:pPr>
      <w:r>
        <w:rPr>
          <w:lang w:val="sr-BA"/>
        </w:rPr>
        <w:t>СТАНОВНИШТВА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У расправи по овој тачки дневног реда учествовао је Владо Симић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што расправе више није било предсједавајући је Информацију ставио на гласање и констатовао да је прихваћена са 17 гласова „за“  и 8 гласова “уздржан” (без гласова „против“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ЛОГ: Информација и Закључак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17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lang w:val="sr-BA"/>
        </w:rPr>
      </w:pPr>
      <w:r>
        <w:rPr/>
        <w:t xml:space="preserve">-   </w:t>
      </w:r>
      <w:r>
        <w:rPr>
          <w:lang w:val="sr-BA"/>
        </w:rPr>
        <w:t xml:space="preserve">ИНФОРМАЦИЈА О СТАЊУ ЗДРАВСТВЕНЕ ЗАШТИТЕ НЕОСИГУРАНИХ </w:t>
      </w:r>
    </w:p>
    <w:p>
      <w:pPr>
        <w:pStyle w:val="Normal"/>
        <w:rPr>
          <w:lang w:val="sr-BA"/>
        </w:rPr>
      </w:pPr>
      <w:r>
        <w:rPr>
          <w:lang w:val="sr-BA"/>
        </w:rPr>
        <w:t>ЛИЦА НА ПОДРУЧЈУ ГРАДА БИЈЕЉИНА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расправи по овој тачки дневног реда учествовала је Милица Ловрић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што расправе више није било предсједавајући је Информацију ставио на гласање и констатовао да је прихваћена са 17 гласова „за“  и 10 гласова “уздржан” (без гласова „против“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ЛОГ: Информација и Закључак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18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sr-BA"/>
        </w:rPr>
        <w:t xml:space="preserve">          </w:t>
      </w:r>
      <w:r>
        <w:rPr>
          <w:lang w:val="sr-BA"/>
        </w:rPr>
        <w:t>-    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У расправи по овој тачки дневног реда учествовали су : Дарко Митрић, Иван Бурић, Миленко Митровић, Јован Гајић, Милица Ловрић и Драган Ђурђевић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што расправе више није било предсједавајући је Информацију ставио на гласање и констатовао да је прихваћена са 17 гласова „за“ , 4 гласа “против” и 5 гласов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ЛОГ: Информација и Закључак                 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Т А Ч К А         19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- </w:t>
      </w:r>
      <w:r>
        <w:rPr>
          <w:lang w:val="sr-BA"/>
        </w:rPr>
        <w:t>ИЗВЈЕШТАЈ О РАДУ ДЈЕЧИЈЕГ ВРТИЋА „ЧИКА ЈОВА ЗМАЈ“ ЗА РАДНУ 2011/2012. ГОДИНУ СА ПРОГРАМОМ РАДА ЗА РАДНУ 2012/2013. ГОДИНУ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што расправе није било предсједавајући је Извјештај са Програмом рада ставио на гласање и констатовао да су једногласно усвојени са 26 гласова “за” (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ЛОГ: Извјештај, Програм рада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Т А Ч К А         2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BA"/>
        </w:rPr>
      </w:pPr>
      <w:r>
        <w:rPr/>
        <w:t xml:space="preserve">        </w:t>
      </w:r>
      <w:r>
        <w:rPr/>
        <w:t xml:space="preserve">- </w:t>
      </w:r>
      <w:r>
        <w:rPr>
          <w:lang w:val="sr-BA"/>
        </w:rPr>
        <w:t>ПРОГРАМ РАДА ЗИМСКЕ СЛУЖБЕ ЗА ПЕРИОД 2012/2013. ГОДИНЕ</w:t>
      </w:r>
    </w:p>
    <w:p>
      <w:pPr>
        <w:pStyle w:val="Normal"/>
        <w:rPr>
          <w:lang w:val="sr-BA"/>
        </w:rPr>
      </w:pPr>
      <w:r>
        <w:rPr/>
        <w:t xml:space="preserve">         </w:t>
      </w:r>
      <w:r>
        <w:rPr>
          <w:lang w:val="sr-BA"/>
        </w:rPr>
        <w:t>У расправи по овој тачки дневног реда учествовали су : Владо Симић, Миленко Митровић, Јован Гајић, Томица Стојановић и Перо Спасојевић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што расправе више није било предсједавајући је Програм рада  ставио на гласање и констатовао да је једногласно усвојен са 28 гласова “за” (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Г: Програм и Закључа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Т А Ч К А         21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НАЧЕЛНИКА </w:t>
      </w:r>
    </w:p>
    <w:p>
      <w:pPr>
        <w:pStyle w:val="Normal"/>
        <w:rPr>
          <w:lang w:val="sr-BA"/>
        </w:rPr>
      </w:pPr>
      <w:r>
        <w:rPr>
          <w:lang w:val="sr-BA"/>
        </w:rPr>
        <w:t>ОДЈЕЉЕЊА ЗА ПРОСТОРНО УРЕЂЕЊЕ У АДМИНИСТРАТИВНОЈ СЛУЖБИ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Комисија за прописе по овој и наредним тачкама ( 22, 23, 24, 25, 26, 27, 28 и 29) доставила је Извјештај са мишљењем и није имала примједби на предложени текст предлога акат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18 гласова „за“, 4 гласа „против“ и 5 гласова „уздржан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Г: Рјешење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Т А Ч К А         22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  ПРЕДЛОГ РЈЕШЕЊА О ИМЕНОВАЊУ ВРШИОЦА ДУЖНОСТИ НАЧЕЛНИКА ОДЈЕЉЕЊА ЗА СТАМБЕНО КОМУНАЛНЕ ПОСЛОВЕ И ЗАШТИТУ ЖИВОТНЕ СРЕДИНЕУ АДМИНИСТРАТИВНОЈ СЛУЖБИ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18 гласова „за“, 4 гласа „против“ и 5 гласова „уздржан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ЛОГ: Рјешење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23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НАЧЕЛНИКА </w:t>
      </w:r>
    </w:p>
    <w:p>
      <w:pPr>
        <w:pStyle w:val="Normal"/>
        <w:rPr>
          <w:lang w:val="sr-BA"/>
        </w:rPr>
      </w:pPr>
      <w:r>
        <w:rPr>
          <w:lang w:val="sr-BA"/>
        </w:rPr>
        <w:t>ОДЈЕЉЕЊА ЗА ПРИВРЕДУ И ПОЉОПРИВРЕДУ У АДМИНИСТРАТИВНОЈ СЛУЖБИ ГРАДА БИЈЕЉИНА</w:t>
      </w:r>
    </w:p>
    <w:p>
      <w:pPr>
        <w:pStyle w:val="Normal"/>
        <w:rPr/>
      </w:pPr>
      <w:r>
        <w:rPr>
          <w:lang w:val="sr-BA"/>
        </w:rPr>
        <w:t xml:space="preserve">       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18 гласова „за“, 4 гласа „против“ и 5 гласова „уздржан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ЛОГ: Рјешење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540" w:hanging="0"/>
        <w:rPr>
          <w:u w:val="single"/>
          <w:lang w:val="sr-BA"/>
        </w:rPr>
      </w:pPr>
      <w:r>
        <w:rPr>
          <w:u w:val="single"/>
          <w:lang w:val="sr-BA"/>
        </w:rPr>
        <w:t xml:space="preserve">Т А Ч К А            24 </w:t>
      </w:r>
    </w:p>
    <w:p>
      <w:pPr>
        <w:pStyle w:val="Normal"/>
        <w:ind w:left="540" w:hanging="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</w:t>
      </w:r>
    </w:p>
    <w:p>
      <w:pPr>
        <w:pStyle w:val="Normal"/>
        <w:rPr>
          <w:lang w:val="sr-BA"/>
        </w:rPr>
      </w:pPr>
      <w:r>
        <w:rPr>
          <w:lang w:val="sr-BA"/>
        </w:rPr>
        <w:t>НАЧЕЛНИКА ОДЈЕЉЕЊА ЗА ФИНАНСИЈЕ У АДМИНИСТРАТИВНОЈ СЛУЖБИ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18 гласова „за“, 4 гласа „против“ и 5 гласова „уздржан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  <w:lang w:val="sr-BA"/>
        </w:rPr>
      </w:pPr>
      <w:r>
        <w:rPr>
          <w:lang w:val="sr-BA"/>
        </w:rPr>
        <w:t xml:space="preserve">        </w:t>
      </w:r>
      <w:r>
        <w:rPr>
          <w:u w:val="single"/>
          <w:lang w:val="sr-BA"/>
        </w:rPr>
        <w:t>Т А Ч К А            25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sr-BA"/>
        </w:rPr>
        <w:t>-     ПРЕДЛОГ РЈЕШЕЊА О ИМЕНОВАЊУ ВРШИОЦА ДУЖНОСТИ НАЧЕЛНИКА ОДЈЕЉЕЊА ЗА ОПШТУ УПРАВУ У АДМИНИСТРАТИВНОЈ СЛУЖБИ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18 гласова „за“, 4 гласа „против“ и 5 гласова „уздржан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ЛОГ: Рјешење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u w:val="single"/>
          <w:lang w:val="sr-BA"/>
        </w:rPr>
        <w:t>Т А Ч К А             26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НАЧЕЛНИКА </w:t>
      </w:r>
    </w:p>
    <w:p>
      <w:pPr>
        <w:pStyle w:val="Normal"/>
        <w:rPr>
          <w:lang w:val="sr-BA"/>
        </w:rPr>
      </w:pPr>
      <w:r>
        <w:rPr>
          <w:lang w:val="sr-BA"/>
        </w:rPr>
        <w:t>ОДЈЕЉЕЊА ЗА ДРУШТВЕНЕ ДЈЕЛАТНОСТИ У АДМИНИСТРАТИВНОЈ СЛУЖБИ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18 гласова „за“, 4 гласа „против“ и 5 гласова „уздржан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ЛОГ: Рјешење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>
          <w:u w:val="single"/>
          <w:lang w:val="sr-BA"/>
        </w:rPr>
      </w:pPr>
      <w:r>
        <w:rPr>
          <w:lang w:val="sr-BA"/>
        </w:rPr>
        <w:t xml:space="preserve">          </w:t>
      </w:r>
      <w:r>
        <w:rPr>
          <w:u w:val="single"/>
          <w:lang w:val="sr-BA"/>
        </w:rPr>
        <w:t xml:space="preserve"> </w:t>
      </w:r>
      <w:r>
        <w:rPr>
          <w:u w:val="single"/>
          <w:lang w:val="sr-BA"/>
        </w:rPr>
        <w:t>Т А Ч К А            27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НАЧЕЛНИКА </w:t>
      </w:r>
    </w:p>
    <w:p>
      <w:pPr>
        <w:pStyle w:val="Normal"/>
        <w:rPr>
          <w:lang w:val="sr-BA"/>
        </w:rPr>
      </w:pPr>
      <w:r>
        <w:rPr>
          <w:lang w:val="sr-BA"/>
        </w:rPr>
        <w:t>ОДЈЕЉЕЊА ЗА ИНСПЕКЦИЈСКЕ ПОСЛОВЕ У АДМИНИСТРАТИВНОЈ СЛУЖБИ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18 гласова „за“, 4 гласа „против“ и 5 гласова „уздржан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ЛОГ: Рјешење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>
          <w:lang w:val="sr-BA"/>
        </w:rPr>
        <w:t xml:space="preserve">          </w:t>
      </w:r>
      <w:r>
        <w:rPr>
          <w:u w:val="single"/>
          <w:lang w:val="sr-BA"/>
        </w:rPr>
        <w:t>Т А Ч К А                28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 xml:space="preserve">ПРЕДЛОГ РЈЕШЕЊА О ИМЕНОВАЊУ ВРШИОЦА ДУЖНОСТИ НАЧЕЛНИКА </w:t>
      </w:r>
    </w:p>
    <w:p>
      <w:pPr>
        <w:pStyle w:val="Normal"/>
        <w:rPr/>
      </w:pPr>
      <w:r>
        <w:rPr>
          <w:lang w:val="sr-BA"/>
        </w:rPr>
        <w:t>ОДЈЕЉЕЊА ЗА БОРАЧКО – ИНВАЛИДСКУ ЗАШТИТУ У АДМИНИСТРАТИВНОЈ СЛУЖБИ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18 гласова „за“, 4 гласа „против“ и 5 гласова „уздржан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ЛОГ: Рјешење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540" w:hanging="0"/>
        <w:rPr>
          <w:u w:val="single"/>
          <w:lang w:val="sr-BA"/>
        </w:rPr>
      </w:pPr>
      <w:r>
        <w:rPr>
          <w:u w:val="single"/>
          <w:lang w:val="sr-BA"/>
        </w:rPr>
        <w:t>Т А Ч К А                  29</w:t>
      </w:r>
    </w:p>
    <w:p>
      <w:pPr>
        <w:pStyle w:val="Normal"/>
        <w:ind w:left="540" w:hanging="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НАЧЕЛНИКА </w:t>
      </w:r>
    </w:p>
    <w:p>
      <w:pPr>
        <w:pStyle w:val="Normal"/>
        <w:rPr/>
      </w:pPr>
      <w:r>
        <w:rPr>
          <w:lang w:val="sr-BA"/>
        </w:rPr>
        <w:t>КОМУНАЛНЕ ПОЛИЦИЈЕ У АДМИНИСТРАТИВНОЈ  СЛУЖБИ ГРАДА БИЈЕЉИНА</w:t>
      </w:r>
    </w:p>
    <w:p>
      <w:pPr>
        <w:pStyle w:val="Normal"/>
        <w:rPr/>
      </w:pPr>
      <w:r>
        <w:rPr/>
        <w:t xml:space="preserve">                </w:t>
      </w:r>
      <w:r>
        <w:rPr>
          <w:lang w:val="sr-BA"/>
        </w:rPr>
        <w:t>Пошто расправе по овој тачки дневног реда није било предсједавајући је предлог Рјешења ставио на гласање и констатовао да је усвојен са 23 гласова „за“, 4 гласа „против“ (без гласова “уздржан“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Т А Ч К А         30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- </w:t>
      </w:r>
      <w:r>
        <w:rPr>
          <w:lang w:val="sr-BA"/>
        </w:rPr>
        <w:t xml:space="preserve">ИЗВЈЕШТАЈ КОМИСИЈЕ ЗА ИЗБОР ЧЛАНОВА УПРАВНОГ ОДБОРА ЈУ СКУД 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ЕМБЕРИЈА“ БИЈЕЉИН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што расправе по овој тачки дневног реда није било предсједавајући је Извјештај  ставио на гласање и констатовао да није усвојен, јер је 27 одборника гласало “против” (без гласова “за” и “уздржан”)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ЛОГ: Закључа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Т А Ч К А         3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ПРЕДЛОЗИ КОМИСИЈЕ ЗА ИЗБОР И ИМЕНОВАЊА</w:t>
      </w:r>
    </w:p>
    <w:p>
      <w:pPr>
        <w:pStyle w:val="Normal"/>
        <w:numPr>
          <w:ilvl w:val="1"/>
          <w:numId w:val="4"/>
        </w:numPr>
        <w:rPr/>
      </w:pPr>
      <w:r>
        <w:rPr>
          <w:lang w:val="sr-BA"/>
        </w:rPr>
        <w:t xml:space="preserve">ПРЕДЛОГ ЈАВНОГ КОНКУРСА ЗА ПОПУНУ УПРАЖЊЕНОГ МЈЕСТА </w:t>
      </w:r>
    </w:p>
    <w:p>
      <w:pPr>
        <w:pStyle w:val="Normal"/>
        <w:rPr>
          <w:lang w:val="sr-BA"/>
        </w:rPr>
      </w:pPr>
      <w:r>
        <w:rPr>
          <w:lang w:val="sr-BA"/>
        </w:rPr>
        <w:t>СЕКРЕТАРА СКУПШТИНЕ ГРАДА БИЈЕЉИНА</w:t>
      </w:r>
    </w:p>
    <w:p>
      <w:pPr>
        <w:pStyle w:val="Normal"/>
        <w:rPr/>
      </w:pPr>
      <w:r>
        <w:rPr>
          <w:lang w:val="sr-BA"/>
        </w:rPr>
        <w:t xml:space="preserve">                  </w:t>
      </w:r>
      <w:r>
        <w:rPr>
          <w:lang w:val="sr-BA"/>
        </w:rPr>
        <w:t>Комисија за прописе по овој и наредним тачкама (3, 4, 5, 6, 7, 8, 9, 10, 11, 12, 13, 14, 15, 16, 18 и 19) доставила је Извјештај са мишљењем и није имала примједби на предложени текст предлога акат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 xml:space="preserve">Пошто расправе по овој подтачки дневног реда није било предсједавајући је предлог Јавног конкурса ставио на гласање и констатовао да је једногласно усвојен са 27 гласова „за“ (без гласова „против“ и „уздржан“).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 xml:space="preserve">ПРИЛОГ: Јавни конкурс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КОМИСИЈЕ ЗА ИЗБОР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ЕКРЕТАРА СКУПШТИНЕ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 xml:space="preserve">Комисија за прописе по овој подтачки дневног реда доставила је Извјештај са мишљењем да се у преамбули Рјешења у другом реду иза зареза брише „члана 9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“. У тачки II Рјешења умјесто текста „предлоге аката за именовање директора и чланова Управног одбора“ треба да стоји  текст „предлог акта за избор секретара Скупштине Града“.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Пошто расправе по овој подтачки дневног реда није било предсједавајући је предлог Рјешења ставио на гласање и констатовао да је усвојен са 18 гласова „за“ и 9 гласова „против“ (без гласова „уздржан“)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РАЗРЈЕШЕЊУ ЧЛАНА УПРАВНОГ ОДБОРА </w:t>
      </w:r>
    </w:p>
    <w:p>
      <w:pPr>
        <w:pStyle w:val="Normal"/>
        <w:rPr>
          <w:lang w:val="sr-BA"/>
        </w:rPr>
      </w:pPr>
      <w:r>
        <w:rPr>
          <w:lang w:val="sr-BA"/>
        </w:rPr>
        <w:t>ДОМА ЗДРАВЉ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једногласно усвојен са 27 гласова „за“ (без гласова „против“ и „уздржан“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ЈАВНОГ КОНКУРСА ЗА ИЗБОР ДИРЕКТОРА И ЧЛАНОВА </w:t>
      </w:r>
    </w:p>
    <w:p>
      <w:pPr>
        <w:pStyle w:val="Normal"/>
        <w:rPr>
          <w:lang w:val="sr-BA"/>
        </w:rPr>
      </w:pPr>
      <w:r>
        <w:rPr>
          <w:lang w:val="sr-BA"/>
        </w:rPr>
        <w:t>УПРАВНОГ ОДБОРА ДОМА ЗДРАВЉ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Пошто расправе по овој подтачки дневног реда није било предсједавајући је предлог Јавног конкурса ставио на гласање и констатовао да је једногласно усвојен са 27 гласова „за“ (без гласова „против“ и „уздржан“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КОМИСИЈЕ ЗА ИЗБОР </w:t>
      </w:r>
    </w:p>
    <w:p>
      <w:pPr>
        <w:pStyle w:val="Normal"/>
        <w:rPr>
          <w:lang w:val="sr-BA"/>
        </w:rPr>
      </w:pPr>
      <w:r>
        <w:rPr>
          <w:lang w:val="sr-BA"/>
        </w:rPr>
        <w:t>ДИРЕКТОРА И ЧЛАНОВА УПРАВНОГ ОДБОРА ДОМА ЗДРАВЉ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усвојен са 18 гласова „за“ и 9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ЈАВНОГ КОНКУРСА ЗА ПОПУНУ УПРАЖЊЕНИХ МЈЕСТА </w:t>
      </w:r>
    </w:p>
    <w:p>
      <w:pPr>
        <w:pStyle w:val="Normal"/>
        <w:rPr/>
      </w:pPr>
      <w:r>
        <w:rPr>
          <w:lang w:val="sr-BA"/>
        </w:rPr>
        <w:t>ЧЛАНОВА УПРАВНОГ ОДБОРА ЈУ ЦЕНТАР ЗА КУЛТУРУ „СЕМБЕРИЈА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Јавног конкурса ставио на гласање и констатовао да је једногласно усвојен са 27 гласова „за“ (без гласова „против“ и „уздржан“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Јавни конкурс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РАЗРЕШЕЊУ ДИРЕКТОРА ЈУ БАЊА 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ДВОРОВИ“ ДВОРОВИ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Пошто расправе по овој подтачки дневног реда није било предсједавајући је предлог Рјешења ставио на гласање и констатовао да је једногласно усвојен са 27 гласова „за“ (без гласова „против“ и „уздржан“)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</w:t>
      </w:r>
    </w:p>
    <w:p>
      <w:pPr>
        <w:pStyle w:val="Normal"/>
        <w:rPr/>
      </w:pPr>
      <w:r>
        <w:rPr>
          <w:lang w:val="sr-BA"/>
        </w:rPr>
        <w:t>ДИРЕКТОРА ЈУ  БАЊА „ДВОРОВИ“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усвојен са 18 гласова „за“ и 10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РАЗРЈЕШЕЊУ ЧЛАНОВА УПРАВНОГ </w:t>
      </w:r>
    </w:p>
    <w:p>
      <w:pPr>
        <w:pStyle w:val="Normal"/>
        <w:rPr/>
      </w:pPr>
      <w:r>
        <w:rPr>
          <w:lang w:val="sr-BA"/>
        </w:rPr>
        <w:t>ОДБОРА ЈУ  БАЊА „ДВОРОВИ“ ДВОРОВИ</w:t>
      </w:r>
    </w:p>
    <w:p>
      <w:pPr>
        <w:pStyle w:val="Normal"/>
        <w:rPr/>
      </w:pPr>
      <w:r>
        <w:rPr>
          <w:lang w:val="sr-BA"/>
        </w:rPr>
        <w:t xml:space="preserve">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једногласно усвојен са 27 гласова „за“ (без гласова „против“ и „уздржан“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</w:t>
      </w:r>
    </w:p>
    <w:p>
      <w:pPr>
        <w:pStyle w:val="Normal"/>
        <w:rPr/>
      </w:pPr>
      <w:r>
        <w:rPr>
          <w:lang w:val="sr-BA"/>
        </w:rPr>
        <w:t>ЧЛАНОВА УПРАВНОГ ОДБОРА ЈУ  БАЊА „ДВОРОВИ“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усвојен са 18 гласова „за“ и 10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ЈАВНОГ КОНКУРСА ЗА ПОПУНУ УПРАЖЊЕНОГ МЈЕСТА </w:t>
      </w:r>
    </w:p>
    <w:p>
      <w:pPr>
        <w:pStyle w:val="Normal"/>
        <w:rPr/>
      </w:pPr>
      <w:r>
        <w:rPr>
          <w:lang w:val="sr-BA"/>
        </w:rPr>
        <w:t>ДИРЕКТОРА И ЧЛАНОВА УПРАВНОГ ОДБОРА ЈУ  БАЊА „ДВОРОВИ“ ДВОРОВИ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Јавног конкурса ставио на гласање и констатовао да је једногласно усвојен са 28 гласова „за“ (без гласова „против“ и „уздржан“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lang w:val="sr-BA"/>
        </w:rPr>
        <w:t>ПРИЛОГ: Јавни конкурс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КОМИСИЈЕ ЗА ИЗБОР </w:t>
      </w:r>
    </w:p>
    <w:p>
      <w:pPr>
        <w:pStyle w:val="Normal"/>
        <w:rPr/>
      </w:pPr>
      <w:r>
        <w:rPr>
          <w:lang w:val="sr-BA"/>
        </w:rPr>
        <w:t>ДИРЕКТОРА И ЧЛАНОВА УПРАВНОГ ОДБОРА ЈУ  БАЊА „ДВОРОВИ“ ДВОРОВИ И ЧЛАНОВА УПРАВНОГ ОДБОРА ЈУ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усвојен са 18 гласова „за“ и 10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РАЗРЈЕШЕЊУ ЧЛАНА НАДЗОРНОГ ОДБОРА </w:t>
      </w:r>
    </w:p>
    <w:p>
      <w:pPr>
        <w:pStyle w:val="Normal"/>
        <w:rPr/>
      </w:pPr>
      <w:r>
        <w:rPr>
          <w:lang w:val="sr-BA"/>
        </w:rPr>
        <w:t>ЈП „ДИРЕКЦИЈА ЗА ИЗГРАДЊУ И РАЗВОЈ ГРАДА“ БИЈЕЉИНА</w:t>
      </w:r>
    </w:p>
    <w:p>
      <w:pPr>
        <w:pStyle w:val="Normal"/>
        <w:rPr/>
      </w:pPr>
      <w:r>
        <w:rPr>
          <w:lang w:val="sr-BA"/>
        </w:rPr>
        <w:t xml:space="preserve"> 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 ставио на гласање и констатовао да је једногласно усвојен са 28 гласова „за“ (без гласова „против“ и „уздржан“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</w:t>
      </w:r>
    </w:p>
    <w:p>
      <w:pPr>
        <w:pStyle w:val="Normal"/>
        <w:rPr>
          <w:lang w:val="sr-BA"/>
        </w:rPr>
      </w:pPr>
      <w:r>
        <w:rPr>
          <w:lang w:val="sr-BA"/>
        </w:rPr>
        <w:t>ЧЛАНА НАДЗОРНОГ ОДБОРА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усвојен са 18 гласова „за“ и 10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РАЗРЈЕШЕЊУ ЧЛАНА УПРАВНОГ ОДБОРА </w:t>
      </w:r>
    </w:p>
    <w:p>
      <w:pPr>
        <w:pStyle w:val="Normal"/>
        <w:rPr>
          <w:lang w:val="sr-BA"/>
        </w:rPr>
      </w:pPr>
      <w:r>
        <w:rPr>
          <w:lang w:val="sr-BA"/>
        </w:rPr>
        <w:t>ДЈЕЧИЈЕГ ВРТИЋА „ЧИКА ЈОВА ЗМАЈ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једногласно усвојен са 28 гласова „за“ (без гласова „против“ и „уздржан“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ВРШИОЦА ДУЖНОСТИ </w:t>
      </w:r>
    </w:p>
    <w:p>
      <w:pPr>
        <w:pStyle w:val="Normal"/>
        <w:rPr>
          <w:lang w:val="sr-BA"/>
        </w:rPr>
      </w:pPr>
      <w:r>
        <w:rPr>
          <w:lang w:val="sr-BA"/>
        </w:rPr>
        <w:t>ЧЛАНА УПРАВНОГ ОДБОРА ДЈЕЧИЈЕГ ВРТИЋА „ЧИКА ЈОВА ЗМАЈ 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усвојен са 18 гласова „за“ и 10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САВЈЕТА ЗА ИЗРАДУ </w:t>
      </w:r>
    </w:p>
    <w:p>
      <w:pPr>
        <w:pStyle w:val="Normal"/>
        <w:rPr>
          <w:lang w:val="sr-BA"/>
        </w:rPr>
      </w:pPr>
      <w:r>
        <w:rPr>
          <w:lang w:val="sr-BA"/>
        </w:rPr>
        <w:t>РЕГУЛАЦИОНИХ ПЛАНОВА</w:t>
      </w:r>
    </w:p>
    <w:p>
      <w:pPr>
        <w:pStyle w:val="Normal"/>
        <w:ind w:left="798" w:hanging="0"/>
        <w:jc w:val="both"/>
        <w:rPr>
          <w:lang w:val="sr-BA"/>
        </w:rPr>
      </w:pPr>
      <w:r>
        <w:rPr>
          <w:lang w:val="sr-BA"/>
        </w:rPr>
        <w:t xml:space="preserve">Комисија за прописе по овој подтачки дневног реда доставила је Извјештај с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ишљењем да у предлогу Рјешења треба додати тачку III која гласи „Даном ступања на снагу овог Рјешења, престаје да важи Рјешење број: 01-111-9/10 од 26. марта 2010. године“, а садашња тачка III постаје тачка IV.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РАЗРЈЕШЕЊУ ДИРЕКТОРА ДЈЕЧИЈЕГ </w:t>
      </w:r>
    </w:p>
    <w:p>
      <w:pPr>
        <w:pStyle w:val="Normal"/>
        <w:rPr>
          <w:lang w:val="sr-BA"/>
        </w:rPr>
      </w:pPr>
      <w:r>
        <w:rPr>
          <w:lang w:val="sr-BA"/>
        </w:rPr>
        <w:t>ВРТИЋА „ЧИКА ЈОВА ЗМАЈ“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4"/>
        </w:numPr>
        <w:rPr>
          <w:lang w:val="sr-BA"/>
        </w:rPr>
      </w:pPr>
      <w:r>
        <w:rPr>
          <w:lang w:val="sr-BA"/>
        </w:rPr>
        <w:t xml:space="preserve">ПРЕДЛОГ РЈЕШЕЊА О ИМЕНОВАЊУ В.Д. ДИРЕКТОРА ДЈЕЧИЈЕГ </w:t>
      </w:r>
    </w:p>
    <w:p>
      <w:pPr>
        <w:pStyle w:val="Normal"/>
        <w:rPr>
          <w:lang w:val="sr-BA"/>
        </w:rPr>
      </w:pPr>
      <w:r>
        <w:rPr>
          <w:lang w:val="sr-BA"/>
        </w:rPr>
        <w:t>ВРТИЋА „ЧИКА ЈОВА ЗМАЈ“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>Пошто расправе по овој подтачки дневног реда није било предсједавајући је предлог Рјешења ставио на гласање и констатовао да је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</w:t>
      </w:r>
      <w:r>
        <w:rPr>
          <w:lang w:val="sr-BA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u w:val="single"/>
          <w:lang w:val="sr-BA"/>
        </w:rPr>
        <w:t>Т  А Ч К А                32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На данашњој Сједници одборничка питања и иницијативу доставили су одборници: Самир Баћевац и Мићо Живић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</w:t>
      </w:r>
      <w:r>
        <w:rPr>
          <w:lang w:val="sr-BA"/>
        </w:rPr>
        <w:t>Пошто су све тачке дневног реда обрађене предсједавајући је закључио рад 1. сједнице Скупштине Града Бијељина у 14,20 часов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ПИСНИК ВОДИЛИ:                                                             ПРЕДСЈЕДАВАЈУЋИ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Славка Газетић                                                                      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Јасминка Васиљевић                                                                    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u w:val="single"/>
          <w:lang w:val="sr-BA"/>
        </w:rPr>
        <w:t xml:space="preserve">НАПОМЕНА:  </w:t>
      </w:r>
      <w:r>
        <w:rPr>
          <w:lang w:val="sr-BA"/>
        </w:rPr>
        <w:t xml:space="preserve">Ова сједница Скупштине Града Бијељина је преношена путем ТВ „Арена“,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</w:t>
      </w:r>
      <w:r>
        <w:rPr>
          <w:lang w:val="sr-BA"/>
        </w:rPr>
        <w:t>а рад сједнице Скупштине Града снимљен на ЦД-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008" w:gutter="0" w:header="0" w:top="1440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  <w:rPr/>
    </w:lvl>
    <w:lvl w:ilvl="1">
      <w:start w:val="1"/>
      <w:numFmt w:val="decimal"/>
      <w:lvlText w:val="%2)"/>
      <w:lvlJc w:val="left"/>
      <w:pPr>
        <w:tabs>
          <w:tab w:val="num" w:pos="1614"/>
        </w:tabs>
        <w:ind w:left="16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02:00Z</dcterms:created>
  <dc:creator>mpetrovic</dc:creator>
  <dc:description/>
  <cp:keywords/>
  <dc:language>en-US</dc:language>
  <cp:lastModifiedBy>mpetrovic</cp:lastModifiedBy>
  <cp:lastPrinted>2012-12-13T09:01:00Z</cp:lastPrinted>
  <dcterms:modified xsi:type="dcterms:W3CDTF">2012-12-19T13:09:00Z</dcterms:modified>
  <cp:revision>33</cp:revision>
  <dc:subject/>
  <dc:title>РЕПУБЛИКА СРПСКА</dc:title>
</cp:coreProperties>
</file>