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На основу члана 8. Закона о министарским, владиним и другим именовањима Републике Српске ( „Службени гласник Републике Српске“, број: 41/03 ), а у вези са чланом 63. и 65. Закона о предшколском васпитању и образовању ( „Службени гласник Републике Српске“, број: 119/08 ) и члана 10. а у вези са члана 3. и 4. Одлуке о утврђивању критерија за избор и именовања органа у јавним предузећима и установама чији је оснивач Скупштина општине ( „Службени гласник општине Бијељина“, број: 5/03) и члана 35. Статута општине Бијељина ( „Службени гласник општине Бијељина“, број: 5/05, 6/05 и 6/06)  Скупштина Града Бијељина р а с п и с у ј 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ЗА ПОПУНУ УПРАЖЊЕНОГ МЈЕСТ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ДИРЕКТОРА  ДЈЕЧИЈЕГ ВРТИЋА „ЧИКА ЈОВА ЗМАЈ“  БИЈЕЉИН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sr-CS"/>
        </w:rPr>
        <w:t xml:space="preserve"> ЧЛАН УПРАВНОГ ОДБОРА ДЈЕЧИЈЕГ ВРТИЋА „ЧИКА ЈОВА ЗМАЈ“ 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 Управни одбор се именује 1 ( један ) члан, представник Савјета родитеља установе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Д и р е к т о р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Директор заступа предузеће, одговара за законитост рада, организује и руководи процесом рада и пословање, предлаже основе пословне политике, програме рада и планове развоја, предлаже акта која доноси управни одбор, извршава одлуке управног одбора, потписује колективни уговор, доноси акт о организацији и систематизацији радних мјеста, одлучује о појединачним правима и обавезама, обавља и друге послове у складу са законом, општим актима и одлукама управног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У п р а в н и   о д б о р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правни одбор доноси статут и друге опште акте, одлучује о пословању, разматра и усваја извјештај о пословању и годишњи обрачун, доноси програм рада и финансијски план, одлучује о коришћењу средстава у складу са законом, доноси пословник о раду и обавља и друге послове који су предвиђени законом, стаутом и актом о оснивању Установ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иректор из тач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менује се на период од 4 ( четири ) годин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Члан Управног одбора из тачк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 именује се до истека мандата осталих чланова Управног одбора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Актом о именовању члан Управног одбора не заснива радни однос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ОПШТИ УСЛОВИ ЗА КАНДИДАТЕ ИЗ ТАЧКЕ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СУ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држављани БиХ – Републике Српске 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Посебни услови за кандидате из тач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висока стручна спрем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sr-CS"/>
        </w:rPr>
        <w:t>/1 степен ) просвјетне струке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јмање пет година радног искуства у предшколском васпитању и образовању или било којем сегменту образовањ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једовање руководних и оранизационих способности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грам рад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Посебни услови за кандидате из тачк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 су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висока (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 ) или виша (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 )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азани резултати рада на ранијим пословима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 „Службени гласник Републике Српске“, број: 73/08) и Законом о локалној самоуправи ( „Службени гласник Републике Српске“, број: 101/04, 42/05 и 118/05 ) 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 биографију о кретању у служби, Увјерење о држављанству ( не старије од шест мјесеци ), личну карту, извод из матичне књиге рођених, изјаву о испуњавању општих услова из тачк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алинеја 3. и 4., диплому,  а за кандидате за директора и доказ о ра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ru-RU"/>
        </w:rPr>
        <w:t xml:space="preserve">ном искуству у образовању и Програм рад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 Комисија за избор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им новинама „ 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 ПРЕСС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                       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                                                                                          Драган Ђурђевић   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56:00Z</dcterms:created>
  <dc:creator>bdespotovic</dc:creator>
  <dc:description/>
  <cp:keywords/>
  <dc:language>en-US</dc:language>
  <cp:lastModifiedBy>mpetrovic</cp:lastModifiedBy>
  <cp:lastPrinted>2012-12-11T12:54:00Z</cp:lastPrinted>
  <dcterms:modified xsi:type="dcterms:W3CDTF">2012-12-11T12:56:00Z</dcterms:modified>
  <cp:revision>2</cp:revision>
  <dc:subject/>
  <dc:title>                                                                                                                                     ПРЕДЛОГ</dc:title>
</cp:coreProperties>
</file>