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НФОРМАЦИЈ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О РЕАЛИЗАЦИЈИ АКЦИОНОГ ПЛАНА И СТРАТЕГИЈЕ РАЗВОЈА СОЦИЈАЛНЕ ЗАШТИТЕ ЗА ПЕРИОД 2008 ДО 2015 ГОДИН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Увод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</w:t>
      </w:r>
      <w:r>
        <w:rPr>
          <w:b/>
          <w:lang w:val="en-US"/>
        </w:rPr>
        <w:t xml:space="preserve">Стратегија развоја социјалне заштите за период 2008 -2015 године, урађена је и усвојена, од стране Скупштине општине Бијељина, крајем 2008. године. Стратегијом је предвиђено да њено провођење и реализацију задатака води, прати и координира одбор. У том циљу Скупштина општине Бијељина донијела је 31. марта 2009. године Рјешење о именовању Координационог одбора за социјалну заштиту који броји 21 члана из редова одборника, представника невладиних организација, школа, административне службе општине, Центра за социјални рад, медицинске установе, корисника услуга и Мјесних заједница.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 xml:space="preserve">По формирању Координациони одбор је сачинио Оперативни план и програм реализације задатака проистеклих из Стратегије. У циљу ефикасније релизације Стратегије  у оквиру Одбора формирано је шест тимова: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- Тим за бригу о дјеци и омладини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- Тим за заштиту инвалидних и лица са посебним потребама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- Тим за заштиту материјално необезбијеђених и старих лица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- Тим за заштиту породице и подстицај наталитета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- Тим за превенцију социопатолошких појава код дјеце и омладине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- Тим за превенцију насиља у породици и трговине људим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На чело тимова постављени су одборници Скупштине општине изузев за тимове за насиље и превенцију социопатолошких појава код дјеце и омладине које воде представници Центра за социјални рад. Тимови су углавном састављени према стручности и афинитету чланова. Сваки тим је, на основу Акционог плана Координационог одбора,  сачинио властити План и програам рада на реализацији задатака из стратегије који се односе на област коју тим покрива. Акциони план и програм Координационог одбора дат је по годинама, задацима, носиоцима активности и роковима за реализацију задатака те ће на тај начин бити дат преглед реализације задатака из Стратегиј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 </w:t>
      </w:r>
      <w:r>
        <w:rPr>
          <w:b/>
          <w:lang w:val="en-US"/>
        </w:rPr>
        <w:t>Реализација Стратегије по годинам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 </w:t>
      </w:r>
      <w:r>
        <w:rPr>
          <w:b/>
          <w:lang w:val="en-US"/>
        </w:rPr>
        <w:t>2008. годи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 </w:t>
      </w:r>
      <w:r>
        <w:rPr>
          <w:b/>
          <w:lang w:val="en-US"/>
        </w:rPr>
        <w:t xml:space="preserve">У 2008. години израђена је Стратегија развоја социјалне заштите за период 2008 – 2015. година.  Констируисан је Координациони одбор за социјалну заштиту и формирани радни тимови по областима. Координациони одбор као и тимови израдили су  Планове и  програме реализације задатака у периоду провођења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2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ратегије. Урађен је пословник о раду Координационог одбора и договорен начин функционисања Координационог одбора и његове комуникације са тимовим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</w:t>
      </w:r>
      <w:r>
        <w:rPr>
          <w:b/>
          <w:lang w:val="en-US"/>
        </w:rPr>
        <w:t xml:space="preserve">2009.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</w:t>
      </w:r>
      <w:r>
        <w:rPr>
          <w:b/>
          <w:lang w:val="en-US"/>
        </w:rPr>
        <w:t>У овог години приступило се конкретној реализацији задатака   дефинисаних Стратегијим и преточеним у планове и програма по тимовим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Израђен је Пројекат промовисања хранитељства, урађен програм и кренуло се у реализацију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Настављена је реализација раније започетог пројекта Рано откривање дјеце и омладине са сметњама у развоју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 xml:space="preserve">- Започете активности на превенцији малољетничке деликвенције израдом процјене стања у овој области и приједлига програма превенције.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</w:t>
      </w:r>
      <w:r>
        <w:rPr>
          <w:b/>
          <w:lang w:val="en-US"/>
        </w:rPr>
        <w:t>Дио активности предвиђен за реализацију у 20089. години пренешен је у наредну годину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</w:t>
      </w:r>
      <w:r>
        <w:rPr>
          <w:b/>
          <w:lang w:val="en-US"/>
        </w:rPr>
        <w:t xml:space="preserve">2010. г.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</w:t>
      </w:r>
      <w:r>
        <w:rPr>
          <w:b/>
          <w:lang w:val="en-US"/>
        </w:rPr>
        <w:t>Из претходне године пренешени су и у овој години реализовани задаци: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</w:t>
      </w:r>
      <w:r>
        <w:rPr>
          <w:b/>
          <w:lang w:val="en-US"/>
        </w:rPr>
        <w:t>- Израда Акционог плана активности на превенцији малољетничке делинквенције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 Формиран је тима за праћење и реализацију Акционог плана превенције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 Потписан протокол  о спречавању насиља у породици,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 Потписан протокол о сарањи и дефинисању процедура  између Центра за социјални рад и здравствене установе у циљу ефикаснијег рјешавања проблема социјалне категорије становништва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Учињени су почетни и значајни кораци у кадровском    и материјалном јачању Центра за социјални рад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Поред наведених активности, пренешених из претходне године, реализовани су и задаци из текуће године: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Започет је рад на стратегији јачања подршке породици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Покренут пројекат „Сигурна кућа“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</w:t>
      </w:r>
      <w:r>
        <w:rPr>
          <w:b/>
          <w:lang w:val="en-US"/>
        </w:rPr>
        <w:t>- Урађен програм превенције асоцијалног понашања младих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</w:t>
      </w:r>
      <w:r>
        <w:rPr>
          <w:b/>
          <w:lang w:val="en-US"/>
        </w:rPr>
        <w:t>Међутим, јако је мало урађено по питању лица са посебним потребама и инвалидних лица тако да зацртане активности: Израда локалног плана за лица са посебним потребама, формирање Службе гестовних тумача, израда пројекта Интеграција лица са посебним потребама у локалној заједници. Такође су остали нереализовани, задаци израде програма Радно и волонтерско ангажовање младих и програма Едукација младих који се припремају за брак, те је потребно, у наредном периоду,  позабавити се овим питањима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</w:t>
      </w: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3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2011-2012 годи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У овом периоду континуорано и највише је урађено на проблемима превенције малољетничког преступништва. Поред редовних активности, општински Тим за праћење и реализацију Акционог програма превенције, извршена је едукација ученика, родитеља и наставника у овој области у три градске школе , а тренутно се овај програм реализује у још пет школа са сеоског подручја. Значајно је истаћи да су нам у овом послу помогли НВО Биро за људска права из Тузле, те Министарство образовања  и културе РС које нам је омогућили приступ школам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 xml:space="preserve">Поред ових задатака реализовано је: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 xml:space="preserve">- Изрђен је и реализован пројекат отварања Дневног центра за стара лица у МЗ „Вук Караџић“ уз значајан допринос и подршку Градоначелника.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</w:t>
      </w: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- Урађена је и стављена у функцију „Сигурна кућа“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 xml:space="preserve">-  Воде се активности око изградње новог објекта  Центра за социјални рад и Дневног центра за лица са посебним потребама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 xml:space="preserve">- Извршано је снимање потреба породица и израђени планови       индивидуалне помоћи породицама у стању социјалне поптребе 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-  Између субјеката локалне заједнице Потписан протокол о сарадњи на сузбијању прошења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У наредном периоду, уз задатке који стоје пред нама, а планирани су да се реализују до краја 2015. године, нужно је реализовати и задатке из предходног периода који , било из субјективних или објективних разлога, нису реализовани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Низ задатака, који су сталног карактера, редовно су реализовани у Центру за социјални рад као носиоцу социјалне заштите ( преглед дат у прилогу)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</w:t>
      </w:r>
      <w:r>
        <w:rPr>
          <w:b/>
          <w:lang w:val="en-US"/>
        </w:rPr>
        <w:t>У прилогу овог извјештаја достављамо вам детаљан Извјештај представљен табеларно са свим параметрим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</w:t>
      </w:r>
      <w:r>
        <w:rPr>
          <w:b/>
          <w:lang w:val="en-US"/>
        </w:rPr>
        <w:t xml:space="preserve">Бијељина, децембар 2012. године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                                                                        </w:t>
      </w:r>
      <w:r>
        <w:rPr>
          <w:b/>
          <w:lang w:val="en-US"/>
        </w:rPr>
        <w:t>За Коорднинациони одбор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                                                                                 </w:t>
      </w:r>
      <w:r>
        <w:rPr>
          <w:b/>
          <w:lang w:val="en-US"/>
        </w:rPr>
        <w:t xml:space="preserve">Анка Тодориовић, предсједник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MV Boli" w:cs="Times New Roman"/>
      <w:color w:val="auto"/>
      <w:sz w:val="24"/>
      <w:szCs w:val="22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14:32Z</dcterms:created>
  <dc:creator> </dc:creator>
  <dc:description/>
  <dc:language>en-US</dc:language>
  <cp:lastModifiedBy/>
  <dcterms:modified xsi:type="dcterms:W3CDTF">1899-12-30T00:00:00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