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9. Закона о министарским, владиним и другим именовањима Републике Српске ( „Службени гласник Републике Српске“, број: 41/03 ), члана 9. Одлуке о утврђивању критеријума за избор и именовање органа у јавним предузећима и установама чији је оснивач Скупштина општине Бијељина ( „Службени гласник општине Бијељина“, број: 5/03 ) и члана 35. Статута општине Бијељина ( „Службени гласник општине Бијељина“, број: 5/05, 6/05 и 6/06 ), Скупштина Града Бијељина на својој сједници одржаној дана          2012.године донијела је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ИМЕНОВАЊУ КОМИСИЈЕ ЗА ИЗБОР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ДИРЕКТОРА И ЧЛАНА УПРАВНОГ ОДБОРА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ДЈЕЧИЈЕГ ВРТИЋА „ ЧИКА ЈОВА ЗМАЈ“ БИЈЕЉИНА И ЧЛАНОВ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Е УСТАНОВЕ СКУД-а „СЕМБЕРИЈА“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У Комисију за избор Директора и члана Управног одбора Дјечијег вртића „Чика Јова Змај“  Бијељина и чланова Управног одбора Јавне установе СКУД-а „Семберија“ Бијељина именују се 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2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3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4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5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sr-CS"/>
        </w:rPr>
        <w:t>Задатак Комисије за избор је да у складу са Законом о министарским, владиним и другим именовањима у Републици Српској  размотри пријаве приспјеле на конкурс, сачини ранг листу са ужим избором кандидата који испуњавају критеријуме за именовање, по потреби припреми додатне информације о кандидатима, обави интервјуе и након тога предложи ранг листе са кандидатима као и предлоге аката за именовање директора и чла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lang w:val="sr-CS"/>
        </w:rPr>
        <w:t>ва Управног одбора на разматрање и доношење аката за избор и именовањ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57:00Z</dcterms:created>
  <dc:creator>bdespotovic</dc:creator>
  <dc:description/>
  <cp:keywords/>
  <dc:language>en-US</dc:language>
  <cp:lastModifiedBy>mpetrovic</cp:lastModifiedBy>
  <cp:lastPrinted>2012-12-11T12:59:00Z</cp:lastPrinted>
  <dcterms:modified xsi:type="dcterms:W3CDTF">2012-12-11T12:57:00Z</dcterms:modified>
  <cp:revision>2</cp:revision>
  <dc:subject/>
  <dc:title>ПРЕДЛОГ</dc:title>
</cp:coreProperties>
</file>