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АЛИЗАЦИЈА АКТИВНОСТИ ИЗ СТРАТЕГИЈЕ О РАЗВОЈУ СОЦИЈАЛНЕ ЗАШТИТЕ ЗА  ПЕРИОД 2008. Д0 2015. ГОДИН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- по тимовима -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. ТИМ ЗА ПРЕВЕНЦИЈУ СОЦИОПАТОЛОШКИХ ПОЈАВА КОД ДЈЕЦЕ И ОМЛАДИН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070"/>
        <w:gridCol w:w="1791"/>
        <w:gridCol w:w="2331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А К Т И В Н О С Т 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ОСИОЦИ АКТИВ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РЕМЕНСКИ РОКОВ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ЕАЛИЗАЦИЈА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тварање прихватлишта за напуштену дјецу и омладин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Општин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годи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</w:t>
            </w: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програма укључивања младих у културна, спортска и друга друштвена збив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ви актери који се баве питањима млад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јеломично и спорадично према афинитету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пројекта примарне превенције асоцијалног понашања млад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Општина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рај 2010. годи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>
          <w:trHeight w:val="69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ормирање општинског тијела за праћење и превенцију малољетничког преступниш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Општина,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 годи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ткривање, регистровање и  праћење дјеце са асоцијалним понашањем у школа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Школе, Центар, Пород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99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и примјена програма едукације родитељ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Центар, школе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годи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 у двије основне и једној средњој школ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оцио-едукативни рад са дјецом и младима којима су изречене васпитне и мјере надз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школе, породица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Унапређење сарадње са судом полицијом,  тужилаштвом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полиција, суд, тужилаш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Реализује се 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Округли столови, семинари и други видови усавршавања стручних лица  - непосредних извршилаца активност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ина, Центар, Удружење стручних радника, медиј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Стални задатак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и примјена програма радног и волонтерског ангажовања</w:t>
            </w:r>
            <w:r>
              <w:rPr>
                <w:szCs w:val="24"/>
              </w:rPr>
              <w:t xml:space="preserve"> омла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ЦК, школе, општина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10. годи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ТИМ ЗА ЗАШТИТУ СТАРИХ И МАТЕРИЈАЛНО НЕОБЕЗБИЈЕЂЕНИХ ЛИЦ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077"/>
        <w:gridCol w:w="1791"/>
        <w:gridCol w:w="221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А К Т И В Н О С Т 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ОСИОЦИ АКТИВ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РЕМЕНСКИ РОКОВ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РЕАЛИЗАЦИЈ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градња објекта за смјештај старих и изнемоглих лиц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Локална вла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До краја 2012. годи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овећавање материјалних давања лицима којима је то једини прих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лада, локална вла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ефинисање и повећање спектра услуга – разноврсније услуге и већи број давалаца усл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 за социјални рад, МЗ, Црвени крст, корисници, ПИ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ијелом се реализује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азвијање и јачање кућне његе кроз волонтерски и професионални ра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ЦК,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ло се али стало –постало ОП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Јачање волонтерског рада у пружању помоћи стари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Центар, ЦК,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Стални задатак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е реализује се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ефинисати процедуру рада и сарадње Центра и дома здравља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на, Центар, Дом здрављ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Д</w:t>
            </w:r>
            <w:r>
              <w:rPr>
                <w:szCs w:val="24"/>
              </w:rPr>
              <w:t>o</w:t>
            </w:r>
            <w:r>
              <w:rPr>
                <w:szCs w:val="24"/>
                <w:lang w:val="en-US" w:eastAsia="en-US"/>
              </w:rPr>
              <w:t xml:space="preserve"> краја 2009. годи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роширивати спектар услуга – како буду захтијевале потреб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Општина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 w:eastAsia="en-US"/>
              </w:rPr>
              <w:t xml:space="preserve"> Центар, НВО и Приватни се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Р</w:t>
            </w:r>
            <w:r>
              <w:rPr>
                <w:szCs w:val="24"/>
                <w:lang w:val="en-US" w:eastAsia="en-US"/>
              </w:rPr>
              <w:t>еализује се према могућностим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Интензивна подршка лицима кој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 xml:space="preserve"> не живе у властитим кућам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Центар, МЗ</w:t>
            </w:r>
            <w:r>
              <w:rPr>
                <w:szCs w:val="24"/>
              </w:rPr>
              <w:t>, ЦК</w:t>
            </w:r>
            <w:r>
              <w:rPr>
                <w:szCs w:val="24"/>
                <w:lang w:val="en-US" w:eastAsia="en-US"/>
              </w:rPr>
              <w:t xml:space="preserve">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 према могућностим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бухватање новчаним помоћима свих лица која за то испуњавају услов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могућити свима који имају потребу укључивање у услуге Јавне кухињ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Центар, Ц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 али је капацитет ограничен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>3. ТИМ ЗА ЗАШТИТУ ПОРОДИЦЕ И ПОДСТИЦАЈ НАТАЛИТЕТА</w:t>
      </w:r>
    </w:p>
    <w:p>
      <w:pPr>
        <w:pStyle w:val="Normal"/>
        <w:ind w:right="-57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058"/>
        <w:gridCol w:w="1791"/>
        <w:gridCol w:w="2232"/>
      </w:tblGrid>
      <w:tr>
        <w:trPr>
          <w:trHeight w:val="14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А К Т И В Н О С Т 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ОСИОЦИ АКТИВ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РЕМЕНСКИ РОК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РЕАЛИЗАЦИЈА</w:t>
            </w:r>
          </w:p>
        </w:tc>
      </w:tr>
      <w:tr>
        <w:trPr>
          <w:trHeight w:val="14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ункционално и стручно оспособити Савјетовалиште за брак и породиц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Ц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12. годин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ручно –да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ункционално -не</w:t>
            </w:r>
          </w:p>
        </w:tc>
      </w:tr>
      <w:tr>
        <w:trPr>
          <w:trHeight w:val="82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ити Пројекат едукације малдих који се припремају за бра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Центар, НВО,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ород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о краја 2010. године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>
          <w:trHeight w:val="82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Израда програма мјера на спречавању насиља у породиц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Центар, НВО, полиција, суд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110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нгажовање јавног и приватног сектора при помоћи у запошљавањ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Јавна и приватна предузећа, општина, Завод за запошљавањ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е реализује се</w:t>
            </w:r>
          </w:p>
        </w:tc>
      </w:tr>
      <w:tr>
        <w:trPr>
          <w:trHeight w:val="82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ружање материјалне помоћи породицама у тешкој материјалној ситуациј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Центар, НВО, приватни сектор,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 према средствима</w:t>
            </w:r>
          </w:p>
        </w:tc>
      </w:tr>
      <w:tr>
        <w:trPr>
          <w:trHeight w:val="138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страживање и снимање потреба  породица и израда планова индивидуалне помоћи породицама у стању социјалне потреб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општина, НВО,   приватни се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д 2008 до 2012. годин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>
          <w:trHeight w:val="111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програма едукације  породице да препозна породичне проблеме и да их превазилаз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е реализује се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4. ТИМ ЗА БРИГУ О ДЈЕЦИ И ОМЛАД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53"/>
        <w:gridCol w:w="1791"/>
        <w:gridCol w:w="2143"/>
      </w:tblGrid>
      <w:tr>
        <w:trPr>
          <w:trHeight w:val="1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А К Т И В Н О С Т 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ОСИОЦИ АКТИВ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РЕМЕНСКИ РОКОВ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РЕАЛИЗАЦИЈА</w:t>
            </w:r>
          </w:p>
        </w:tc>
      </w:tr>
      <w:tr>
        <w:trPr>
          <w:trHeight w:val="1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и реализација пројекта промовисања хранитељ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Центар</w:t>
            </w:r>
            <w:r>
              <w:rPr>
                <w:szCs w:val="24"/>
              </w:rPr>
              <w:t xml:space="preserve">, општина, </w:t>
            </w:r>
            <w:r>
              <w:rPr>
                <w:szCs w:val="24"/>
                <w:lang w:val="en-US" w:eastAsia="en-US"/>
              </w:rPr>
              <w:t>медиј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рај 2008.годи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>
          <w:trHeight w:val="1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Јачање васпитних капацитета породице кроз савјетовалишни  и савјетодавни ра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Савјетовалиште за брак и породицу, МЗ,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1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 xml:space="preserve">Промовисање дружења, учења, игре забаве, лијепог понашања и сл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ви актери који обезбјеђују услуге за дјец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ијелом се реализује (Дјечији вртић) школе-спо</w:t>
            </w:r>
          </w:p>
        </w:tc>
      </w:tr>
      <w:tr>
        <w:trPr>
          <w:trHeight w:val="92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ткривање и заштита дјеце од злостављањ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НВО, полиција, суд, школе, медиј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6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снивање Савјетовалишта за дјецу и омладин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Ц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 годи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>
          <w:trHeight w:val="9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адзор над родитељском дужношћу у случају занемаривања и запостављањ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судство, полиција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61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ровођење мјера старатељске заштите дјеце без родитељ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општина, старатељи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63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спостављање стратегије за подршку породиц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општина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10. годи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>
          <w:trHeight w:val="15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снаживање функције Савјетовалишта за брак и породицу кроз стручно и кадровско оспособљавање и јачањ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Центар, НВО,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авјетовалишт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Стални задатак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ијелом- стручно да али не функционише због услова за рад</w:t>
            </w:r>
          </w:p>
        </w:tc>
      </w:tr>
      <w:tr>
        <w:trPr>
          <w:trHeight w:val="7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рганизовање слободних активности и пружање психосоцијалне подрш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Школа, Центар, МЗ, клубови и удружењ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89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азвијање програма и пројеката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оцијализације дјеце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Јавни фонд  дјечије заштите, школе</w:t>
            </w:r>
          </w:p>
          <w:p>
            <w:pPr>
              <w:pStyle w:val="Normal"/>
              <w:ind w:left="-92" w:right="-129" w:firstLine="92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тални</w:t>
            </w:r>
            <w:r>
              <w:rPr>
                <w:szCs w:val="24"/>
                <w:lang w:val="en-US" w:eastAsia="en-US"/>
              </w:rPr>
              <w:t xml:space="preserve">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72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кључивање дјеце у спортске, културне, јавне и друге активн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портска јавне и, и   културне устанве, МЗ, удружењ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порадичне према афинитету установа и друштава</w:t>
            </w:r>
          </w:p>
        </w:tc>
      </w:tr>
      <w:tr>
        <w:trPr>
          <w:trHeight w:val="7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5.  ТИМ ЗА ЗАШТИТУ ИНВАЛИДНИХ И ЛИЦА СА ПОСЕБНИМ ПОТРЕБАМ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808"/>
        <w:gridCol w:w="1791"/>
        <w:gridCol w:w="2129"/>
      </w:tblGrid>
      <w:tr>
        <w:trPr>
          <w:trHeight w:val="31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А К Т И В Н О С Т 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ОСИОЦИ АКТИВ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РЕМЕНСКИ РОКОВ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РЕАЛИЗАЦИЈА</w:t>
            </w:r>
          </w:p>
        </w:tc>
      </w:tr>
      <w:tr>
        <w:trPr>
          <w:trHeight w:val="77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аставити активности на примјени пројекта раног откривања дјеце ометене у развој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школе,Удружење „Нада“, здравствене установ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6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безбиједити и функционално оспособити простор за активности дјеце са посебним потреба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ипштина, Центар, Удружење „Нада“, донатор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о краја 2010. године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 плану изградња Дневног центра</w:t>
            </w:r>
          </w:p>
        </w:tc>
      </w:tr>
      <w:tr>
        <w:trPr>
          <w:trHeight w:val="46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ити пројекат интеграције лица са посебним поптребама у локалну заједниц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НВО, Ц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о краја 2010. године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>
          <w:trHeight w:val="4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ормирати јединствену базу података о лицима са посебним потреба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НВО, удружења грађ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 год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>
          <w:trHeight w:val="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Едукација и пружање подршке породицама које имају лица са посебним потреба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општина, НВО, удружења грађ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46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рада локалног акционог плана и програма за лица са инвалидитето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Удружења инвалидних лица, општина,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г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рализовано</w:t>
            </w:r>
          </w:p>
        </w:tc>
      </w:tr>
      <w:tr>
        <w:trPr>
          <w:trHeight w:val="46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одстицати и јачати рад удружења лица са посебним потреба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Удружења, приватни се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>
          <w:trHeight w:val="62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безбедити адекватне услове школовања, професионалног оспособљавања и радног ангажовањ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локална управа, Влада РС,  школ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 само у оквиру основно-шклоског образов.</w:t>
            </w:r>
          </w:p>
        </w:tc>
      </w:tr>
      <w:tr>
        <w:trPr>
          <w:trHeight w:val="32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ормирати службу гестовних тумач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удружења грађа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 год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</w:tbl>
    <w:p>
      <w:pPr>
        <w:pStyle w:val="Normal"/>
        <w:ind w:left="851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ind w:left="8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ind w:left="851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851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left="851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6. ЉУДСКИ И ИНСТИТУЦИОНАЛНИ  РЕСУРСИ</w:t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074"/>
        <w:gridCol w:w="1791"/>
        <w:gridCol w:w="2250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А К Т И В Н О С Т 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ОСИОЦИ АКТИВ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РЕМЕНСКИ РОКОВ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РЕАЛИЗАЦИЈА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својити Стратегију развоја социјалне заштите за период од 2008. до 2015. годи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8. годи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сновати општински Координациони одбор за социјалну политик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Начелник општин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8.годи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безбиједити оптималне просторне услове за рад Центра за социјални ра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15. годи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У реализацији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ачинити Програм актиности са процјеном могућности учешћа свих фактора социјалне заштите (јавни, приватни и НВО)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, општина, представници приватног сектора, Н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9.годи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ије реализован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Едукација и стручно усавршавање кадрова Цент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Дорадити општинску Одлуку о заштити социјално угроженог становништва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08.годи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ован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Развијати  капацитета Мјесних заједница,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 али недовољно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адровски попунути Центар за социјални ра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До краја 2015. годи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еализује се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нгажовање свих фактора социјалне заштите (јавног, приватног и НВО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пштина, Цент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тални задата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Реализује се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ци о реализацији активности из стратегије односе се на период од усвајања стратегије  до  краја 2012. годин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32:00Z</dcterms:created>
  <dc:creator> </dc:creator>
  <dc:description/>
  <cp:keywords/>
  <dc:language>en-US</dc:language>
  <cp:lastModifiedBy>mpetrovic</cp:lastModifiedBy>
  <cp:lastPrinted>2012-12-18T14:26:00Z</cp:lastPrinted>
  <dcterms:modified xsi:type="dcterms:W3CDTF">2012-12-19T08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