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</w:t>
      </w:r>
      <w:r>
        <w:rPr>
          <w:lang w:val="sr-CS"/>
        </w:rPr>
        <w:t>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На основу члана 20. став 3. Закона о комуналним дјелатностима ( „Службени гласник Републике Српске“, број: 124/11), члана 30.  Закона  о  локалној самоуправи </w:t>
      </w:r>
    </w:p>
    <w:p>
      <w:pPr>
        <w:pStyle w:val="Normal"/>
        <w:jc w:val="both"/>
        <w:rPr/>
      </w:pPr>
      <w:r>
        <w:rPr>
          <w:lang w:val="sr-CS"/>
        </w:rPr>
        <w:t xml:space="preserve">( „Службени гласник Републике Српске“, број: 101/04, 42/05 и 118/05 ), а у вези са  чланом 2. став 1. тачка ђ) и чланом 5. став 3. Уредбе о давању сагласности на цијене одређених производа и услуга („Службени гласник Републике Српске“, број 11/11), чланом 12. Одлуке о водоводу и канализацији на подручју општине Бијељина („Службени  гласник општине Бијељине“, број 11/12) и члана 35. Статута општине Бијељина ( „Службени гласник општине Бијељина“, број: 5/05, 6/05 и 6/06), Скупштина Града Бијељина на сједници одржаној дана                         2012. године, 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ЦИЈЕНЕ ВОДЕ И КАНАЛИЗ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Одлуци о утврђивању цијене воде и канализације („Службени гласник општине Бијељина“, број: 12/09 и 6/11 ) члан 1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„ </w:t>
      </w:r>
      <w:r>
        <w:rPr>
          <w:lang w:val="sr-CS"/>
        </w:rPr>
        <w:t>ДАЈЕ СЕ САГЛАСНОСТ А.Д.“ Водовод и канализација“ Бијељина на нове цијене воде и канализације, тако да се утврђују у следећим изно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за домаћинства ............................................................................. = </w:t>
      </w:r>
      <w:r>
        <w:rPr>
          <w:b/>
          <w:lang w:val="sr-Latn-CS"/>
        </w:rPr>
        <w:t>1,</w:t>
      </w:r>
      <w:r>
        <w:rPr>
          <w:b/>
          <w:lang w:val="sr-CS"/>
        </w:rPr>
        <w:t>19 КМ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за привреду и остале кориснике ................................................. = </w:t>
      </w:r>
      <w:r>
        <w:rPr>
          <w:b/>
          <w:lang w:val="sr-CS"/>
        </w:rPr>
        <w:t>1,85 КМ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установе (здравства, образовања, спорта, културе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lang w:val="sr-CS"/>
        </w:rPr>
        <w:tab/>
        <w:t xml:space="preserve">социјалне и дјечије заштите и друго) .......................................... = </w:t>
      </w:r>
      <w:r>
        <w:rPr>
          <w:b/>
          <w:lang w:val="sr-CS"/>
        </w:rPr>
        <w:t>1,65 КМ</w:t>
      </w:r>
      <w:r>
        <w:rPr>
          <w:lang w:val="sr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АНАЛИЗАЦИЈ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за домаћинства .........................................................................</w:t>
      </w:r>
      <w:r>
        <w:rPr>
          <w:lang w:val="sr-Latn-CS"/>
        </w:rPr>
        <w:t>.</w:t>
      </w:r>
      <w:r>
        <w:rPr>
          <w:lang w:val="sr-CS"/>
        </w:rPr>
        <w:t xml:space="preserve">... = </w:t>
      </w:r>
      <w:r>
        <w:rPr>
          <w:b/>
          <w:lang w:val="sr-CS"/>
        </w:rPr>
        <w:t>1,19 КМ</w:t>
      </w:r>
      <w:r>
        <w:rPr>
          <w:lang w:val="sr-Latn-CS"/>
        </w:rPr>
        <w:t xml:space="preserve"> 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за привреду и остале кориснике ...................................</w:t>
      </w:r>
      <w:r>
        <w:rPr>
          <w:lang w:val="sr-Latn-CS"/>
        </w:rPr>
        <w:t>.</w:t>
      </w:r>
      <w:r>
        <w:rPr>
          <w:lang w:val="sr-CS"/>
        </w:rPr>
        <w:t xml:space="preserve">............. = </w:t>
      </w:r>
      <w:r>
        <w:rPr>
          <w:b/>
          <w:lang w:val="sr-CS"/>
        </w:rPr>
        <w:t>1,85 КМ</w:t>
      </w:r>
      <w:r>
        <w:rPr>
          <w:lang w:val="sr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установе (здравства, образовања, спорта, културе,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lang w:val="sr-CS"/>
        </w:rPr>
        <w:tab/>
        <w:t>социјалне и дјечије заштите и друго) ................................</w:t>
      </w:r>
      <w:r>
        <w:rPr>
          <w:lang w:val="sr-Latn-CS"/>
        </w:rPr>
        <w:t>.</w:t>
      </w:r>
      <w:r>
        <w:rPr>
          <w:lang w:val="sr-CS"/>
        </w:rPr>
        <w:t xml:space="preserve">......... = </w:t>
      </w:r>
      <w:r>
        <w:rPr>
          <w:b/>
          <w:lang w:val="sr-CS"/>
        </w:rPr>
        <w:t>1,65 КМ</w:t>
      </w:r>
      <w:r>
        <w:rPr>
          <w:lang w:val="sr-CS"/>
        </w:rPr>
        <w:t xml:space="preserve"> </w:t>
      </w:r>
      <w:r>
        <w:rPr>
          <w:lang w:val="sr-Latn-CS"/>
        </w:rPr>
        <w:t xml:space="preserve">/ </w:t>
      </w:r>
      <w:r>
        <w:rPr>
          <w:lang w:val="sr-Latn-BA"/>
        </w:rPr>
        <w:t>m</w:t>
      </w:r>
      <w:r>
        <w:rPr>
          <w:lang w:val="sr-CS"/>
        </w:rPr>
        <w:t>³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Цијене из тачке 1. и 2. су без урачунатог ПДВ-а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аведене цијене за канализацију примјењиваће се од дана прикључења корисника на изграђени канализациони систем Бијељине, а корисници који су до сада плаћали накнаду за канализацију и даље ће плаћати 50% од утврђене цијене воде из ове тачке“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наредног дана од дана објављивања у „ Службеном гласнику Града Бијељина“, а примјењиваће се од 01.01.2013. године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>Б и ј е љ и н а,                                                           СКУПШТИНЕ ГРАДА БИЈЕЉ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4097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lang w:val="sr-CS"/>
                              </w:rPr>
                              <w:t>Драган Ђурђевић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11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</w:t>
                      </w:r>
                      <w:r>
                        <w:rPr>
                          <w:lang w:val="sr-CS"/>
                        </w:rPr>
                        <w:t>Драган Ђурђевић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Датум,                                                                                         Драган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 xml:space="preserve">Основ за доношење Одлуке садржан је у члану 20. став 3. Закона о комуналним дјелатностима ( „Службени гласник Републике Српске“, број: 124/11), члану 30.  Закона  о  локалној самоуправи ( „Службени гласник Републике Српске“, број: 101/04, 42/05 и 118/05 ), а у вези са  чланом 2. став 1. тачка ђ) и чланом 5. став 3. Уредбе о давању сагласности на цијене одређених производа и услуга („Сл. гл. РС“, број 11/11),  чланом 12. Одлуке о водоводу и канализацији на подручју општине Бијељина („Службени  гласник општине Бијељине“, број 11/12) и члану 35. Статута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 „Службени гласник општине Бијељина“, број: 5/05, 6/05 и 6/06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BA"/>
        </w:rPr>
        <w:t xml:space="preserve">Дана, 18. јула 2007. године, ово Друштво је закључило са Европском банком за обнову и развој пројектни уговор (број операције: 36873, у даљем тексту: пројектни уговор) којим је, између осталог, у одломку 2.02. уговорено да ће ово Друштво израдити механизам за прилагођавања тарифа </w:t>
      </w:r>
      <w:r>
        <w:rPr>
          <w:lang w:val="sr-CS"/>
        </w:rPr>
        <w:t xml:space="preserve">воде и канализације </w:t>
      </w:r>
      <w:r>
        <w:rPr>
          <w:lang w:val="sr-BA"/>
        </w:rPr>
        <w:t>у форми и садржини прихватљивим за банку а одобреним од стране општине Бијељина а који ће омогућити овом Друштву да испоштује све финансијске одредбе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Дана, 18. јуна 2010. године Скупштина акционара А.Д. „Водовод и канализација“ Бијељина је на 11. редовној сједници усвојила </w:t>
      </w:r>
      <w:r>
        <w:rPr>
          <w:lang w:val="sr-CS"/>
        </w:rPr>
        <w:t>Програма побољшања финансијског и оперативног учинка (у даљем тексту: ФОПИП) којим су, између осталог, у тачки 6.2. утврђене тарифе за воду и канализацију по кубном метру и по категоријама корисника у периоду од 2008. до 2016. године а како би, у складу са пројектним уговором, до 2016. године цијене воде и канализације биле усклађене односно једнаке за све категорије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Дана, </w:t>
      </w:r>
      <w:r>
        <w:rPr>
          <w:lang w:val="sr-CS"/>
        </w:rPr>
        <w:t>20. јула 2010. године</w:t>
      </w:r>
      <w:r>
        <w:rPr>
          <w:lang w:val="sr-BA"/>
        </w:rPr>
        <w:t xml:space="preserve"> ово Друштво је, по претходној сагласности Скупштине општине Бијељина, закључило са општином Бијељина </w:t>
      </w:r>
      <w:r>
        <w:rPr>
          <w:lang w:val="sr-CS"/>
        </w:rPr>
        <w:t xml:space="preserve">Споразум о јавним услугама и мјерама за унапређење система водоснабдијевања и канализационог система на подручју општине Бијељина </w:t>
      </w:r>
      <w:r>
        <w:rPr>
          <w:lang w:val="sr-BA"/>
        </w:rPr>
        <w:t xml:space="preserve">којим је, између осталог, у члану </w:t>
      </w:r>
      <w:r>
        <w:rPr>
          <w:lang w:val="sr-CS"/>
        </w:rPr>
        <w:t>21. и 22. регулисано да се висина цијене комуналне услуге утврђује (коригује) најмање једном годишње, да ово Друштво предлаже а Скупштина општине Бијељина даје сагласност на одлуку о висини цијене комуналних услуга за наредну годину као и да висина цијене воде и канализације једног кубног метра по категоријама корисника има обавезну тенденцију раста у периоду од 2008. до 2016. године а према табели која се наводи у Споразуму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свега реченог, Надзорни одбор је у складу са чланом 20. став 3. Закона о комуналним дјелатностима („Сл. гл. РС“, број 124/11), чланом 2. став 1. тачка ђ) и чланом 5. став 3. Уредбе о давању сагласности на цијене одређених производа и услуга („Сл. гл. РС“, број 11/11), чланом 12. Одлуке о водоводу и канализацији на подручју општине Бијељина („Сл. гл. општине Бијељине“, број 11/12), чланом 21. и 22. Споразума о јавним услугама и мјерама за унапређење система водоснабдијевања и канализационог система на подручју општине Бијељина од 20. јула 2010. године и тачком 6.2. ФОПИП-а, приступило се доношењу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нису потребна финансијска средств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О Б Р А Ђ И 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НАДЗОРНИ ОДБО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АД “ВОДОВОД И КАНАЛИЗАЦИЈ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Б И Ј Е Љ И Н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2:00Z</dcterms:created>
  <dc:creator>bdespotovic</dc:creator>
  <dc:description/>
  <cp:keywords/>
  <dc:language>en-US</dc:language>
  <cp:lastModifiedBy>mpetrovic</cp:lastModifiedBy>
  <cp:lastPrinted>2012-12-18T09:42:00Z</cp:lastPrinted>
  <dcterms:modified xsi:type="dcterms:W3CDTF">2012-12-18T09:22:00Z</dcterms:modified>
  <cp:revision>2</cp:revision>
  <dc:subject/>
  <dc:title>                                                  П Р Е Д Л О Г</dc:title>
</cp:coreProperties>
</file>