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Ј.П.“ГРАДСКА ТОПЛАНА“д.о.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ЈЕЉ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Црњаског бб</w:t>
      </w:r>
    </w:p>
    <w:p>
      <w:pPr>
        <w:pStyle w:val="Normal"/>
        <w:rPr/>
      </w:pPr>
      <w:r>
        <w:rPr>
          <w:b/>
          <w:sz w:val="28"/>
          <w:szCs w:val="28"/>
        </w:rPr>
        <w:t>Тел: 055-211-641;055-211-640;</w:t>
      </w:r>
    </w:p>
    <w:p>
      <w:pPr>
        <w:pStyle w:val="Normal"/>
        <w:rPr/>
      </w:pPr>
      <w:r>
        <w:rPr>
          <w:b/>
          <w:sz w:val="28"/>
          <w:szCs w:val="28"/>
        </w:rPr>
        <w:t>Фаx: 055-211-641;</w:t>
      </w:r>
    </w:p>
    <w:p>
      <w:pPr>
        <w:pStyle w:val="Normal"/>
        <w:rPr/>
      </w:pPr>
      <w:r>
        <w:rPr>
          <w:b/>
          <w:sz w:val="28"/>
          <w:szCs w:val="28"/>
        </w:rPr>
        <w:t>ЈИБ:4402021610009</w:t>
      </w:r>
    </w:p>
    <w:p>
      <w:pPr>
        <w:pStyle w:val="Normal"/>
        <w:rPr/>
      </w:pPr>
      <w:r>
        <w:rPr>
          <w:b/>
          <w:sz w:val="28"/>
          <w:szCs w:val="28"/>
        </w:rPr>
        <w:t>ПИБ:402021610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ој: 3218/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ум:14.12.2012.годин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</w:t>
      </w:r>
      <w:r>
        <w:rPr>
          <w:b/>
          <w:sz w:val="28"/>
          <w:szCs w:val="28"/>
        </w:rPr>
        <w:t>СКУПШТИНА ГРАДА БИЈЕЉИНА</w:t>
      </w:r>
      <w:r>
        <w:rPr>
          <w:b/>
          <w:sz w:val="32"/>
          <w:szCs w:val="32"/>
        </w:rPr>
        <w:t xml:space="preserve">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: Информација о испоруци топлотне енергије за грејну сезону   2011/2012 годин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Градска топлана је грејну сезону 2011/2012 годину започела 15.10.2011.године и завршила 20.04.2012.године, што значи да је грејна сезона трајала 189 дана. Због нешто нижих спољних температура Градска топлана је наставила са испоруком топлотне енергије корисницима и послије 15.04.2012.године с тим да приликом фактурисања испоручене топлотне енергије тај продужетак није узиман  у обзир.</w:t>
      </w:r>
    </w:p>
    <w:p>
      <w:pPr>
        <w:pStyle w:val="Normal"/>
        <w:rPr>
          <w:b/>
          <w:b/>
        </w:rPr>
      </w:pPr>
      <w:r>
        <w:rPr>
          <w:b/>
        </w:rPr>
        <w:t>Наше предузеће је без обзира на изразито ниске спољне температуре које су нас пратиле почетком 2012.године као и  финансијске тешкоће  које су нас пратиле  током читаве  грејне сезоне, успјело извршити  испоруку топлотну енергију својим  корисницима.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 горе наведеном периоду укупна површина  простора која је гријана износи 64.476 м2 од чега се на стамбени односи 56.671м2, а  на пословни 7.805 м2. У оквиру пословног  простора гријано је  и школског простора и простора дјечијег обданишта 3.283,53 као и зграда ЦЈБ Бијељина чија се потрошња топлотне енергије мјери калориметром ( укупно 1.077 стамбене јединице и 70 пословних јединица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Узимајући у обзир да смо започели грејну сезону употребом старог постројења  и да смо у том периоду извршили ремонт постројења у оном обиму колико смо имали на располагању новчаних средстава,  нисмо имали великих кварова на топловодној мреж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 испоруку  топлотне енергије у току грејне сезоне 2011/2012.године утрошено је укупно 5.261 т угља свих врста који је набављен у складу са процедуром јавних набавки. Вриједност набављеног угља износи 712.116,00 КМ што значи да просјечна цијена набављеног угља износи  135,35 КМ/т.</w:t>
      </w:r>
    </w:p>
    <w:p>
      <w:pPr>
        <w:pStyle w:val="Normal"/>
        <w:rPr/>
      </w:pPr>
      <w:r>
        <w:rPr>
          <w:b/>
        </w:rPr>
        <w:t>На основу наведеног, учешће утрошка угља у цијени гријања од 2,75 КМ/ м2 ( за физичка лица) износи 1,70 КМ или 61,82 % од укупне цијене, што је економски неприхватљиво и дугорочно неодрживо стање јер за све остале расходе ( бруто плате радника, ремонт и инвестиционо одржавање постројења, ПДВ, трошкове електричне енргије, воде и сл.) преостаје 1,05 КМ или 38,2 % под условом 100% наплативости потраживања.</w:t>
      </w:r>
    </w:p>
    <w:p>
      <w:pPr>
        <w:pStyle w:val="Normal"/>
        <w:rPr>
          <w:b/>
          <w:b/>
        </w:rPr>
      </w:pPr>
      <w:r>
        <w:rPr>
          <w:b/>
        </w:rPr>
        <w:t xml:space="preserve">Овако неповољан проценат учешћа утрошка угља у цијени гријања условљен је повећањем набавне цијене угља  у износу од 30,6 %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 обзиром да у току грејне сезоне цијена  гријања није коригивана у складу са економским принципима од стране локалне самоуправе града Бијељина потребно је да се предузму мјере како би се наведена разлика покрила ( директно субвенцијом из буџета града или одлуком о повећању цијене гријањ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еопходно је истаћи да је систем пред потпуним колапсом јер принудно ради изван технички прописаног режима и уз велике топлотне губитке на дистрибутивној мрежи.</w:t>
      </w:r>
    </w:p>
    <w:p>
      <w:pPr>
        <w:pStyle w:val="Normal"/>
        <w:rPr>
          <w:b/>
          <w:b/>
        </w:rPr>
      </w:pPr>
      <w:r>
        <w:rPr>
          <w:b/>
        </w:rPr>
        <w:t xml:space="preserve">У грејну сезону се ушло са извршеним ремонтовањем топловодне мреже у најнужнијем дијелу обзиром да нису обезбјеђена средства за обимнију реконструкцију примарне  и секундарне мреже. Уз велике напоре и правовремене интервенције запослених на одржавању постројења до већих кварова и застоја није дошло током грејне сезоне, а и квалитет гријања је био на задовољавајућем нивоу  изизимајући период екстремно ниских температура ( период од 03. до 15. фебруара 2012.године.) . У наведеном периоду енормно је порасла потрошња угља  која је достизала и  до 50 т дневно ( дневни просјек за сезону 2011/2012 износи 27,8 т), што је проузроковало повећано оптерећење постројењ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себно би напоменули да обављањем најнужнијег ремонта из године у годину  повећава ризик од потпуног прекида гријања у наредним сезонам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Што се тиче других активности у предузећу у току 2012.године завршен је пројекат на проширењу топловодне мреже у насељу бившег „ДЦ-а“, мост преко канала Дашница у улици Кулина Бана и  топловодна мрежа до ул. Јерменска гдје се налазе ламеле д.о.о.“Трифунчевић“, са којим је заједнички и реализован наведени пројекат који има стратешки значај у ширењу топловодне мреже у јако насељени дио града.</w:t>
      </w:r>
    </w:p>
    <w:p>
      <w:pPr>
        <w:pStyle w:val="Normal"/>
        <w:rPr>
          <w:b/>
          <w:b/>
        </w:rPr>
      </w:pPr>
      <w:r>
        <w:rPr>
          <w:b/>
        </w:rPr>
        <w:t>У 2011.години започета је и настављена током 2012. израда  нове квалитетне базе корисника гријања, као и ажурирање старе, те склапање нових уговора о кориштењу топлотне енергије са свим корисницима. Истовремено је појачана контрола  злоупотребе гријања – илегалног прикључења, а приступило се и утужењу неуредних платиша и њиховог искључења са топловодне мреже чиме је значајно побољшан степен наплативости.</w:t>
      </w:r>
    </w:p>
    <w:p>
      <w:pPr>
        <w:pStyle w:val="Normal"/>
        <w:rPr>
          <w:b/>
          <w:b/>
        </w:rPr>
      </w:pPr>
      <w:r>
        <w:rPr>
          <w:b/>
        </w:rPr>
        <w:t>Главни  и највећи проблем Градске топлане је дотрајало котловско постројење и већи дио топловодне мреже ( комплетна дионица топловода у ул. М.Д.Гавриловића), као и постојање „ уског грла“ на главном топловоду и то на дионици од топлане до „ Панафлекса“. Поред наведеног, позната је и чињеница да постојећи капацитет котлова није довољан ни за тренутне потребе, а поготово за даље проширење мреже и броја корисни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глашавамо да поред наведених текућих проблема рјешавањем питања система даљинског гријања мора се озбиљно позабавити комплетна локална самоуправ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>в.д. директор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>________________________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>Марјановић Радомир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3:23:00Z</dcterms:created>
  <dc:creator>ABCD</dc:creator>
  <dc:description/>
  <cp:keywords/>
  <dc:language>en-US</dc:language>
  <cp:lastModifiedBy>mpetrovic</cp:lastModifiedBy>
  <cp:lastPrinted>2012-12-13T14:24:00Z</cp:lastPrinted>
  <dcterms:modified xsi:type="dcterms:W3CDTF">2012-12-14T13:25:00Z</dcterms:modified>
  <cp:revision>3</cp:revision>
  <dc:subject/>
  <dc:title>J</dc:title>
</cp:coreProperties>
</file>