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ПУБЛИКА СРПСК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РАД БИЈЕЉИН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РАДОНАЧЕЛНИ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дминистратаиавна служба Града Бијељин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јељење за инспекцијске послов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>И Н Ф О Р М А Ц И Ј 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 xml:space="preserve">    О СТАЊУ КОНТРОЛЕ ИСПРАВНОСТ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>ЖИВОТНИХ НАМИРНИЦ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ијељина, децембар 2012. годин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>И Н Ф О Р М А Ц И Ј А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СТАЊУ КОНТРОЛЕ ИСПРАВНОСТИ ЖИВОТНИХ НАМИРНИЦ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праваност хране је регулисана Законом о храни („Сл.гласник БиХ“, бр. 50/04), Законом о храни („Сл.гласник Републике Српске“, бр. 49/09), Законом о заштити становништва од заразних болести („Сл.гласник Републике Српске“, бр. 14/10), Законом о здравственој исправности животних намирница и предмета опште употребе („Сл.лист СФРЈ“, бр. 59/92), Законом о здравствном надзору животних намирница и предмета опште употребе („Сл.лист СР БиХ“, бр. 43/86, 80/90 и 7/92) и низом правилника донесених на основу наведениз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Инспекцијском контролом вршеном ради контроле здравствене исправности и хигијене хране, били су обухваћени сљедећи сегменти: локакција  објеката, складиштење, прерада, дораде и припрема хране у производним, малопродајним и угоститељским објектима, запослено особље, предмети који су у контакту са храном, технолошка опрема, сировине, готови производи, средства за одржавање чисто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ње контролисаних субјеката по наведеним сегментима је дјелимично задовољавајуће. Ако су приликом вршења инспекцијског надзора утврђивани одређени санитарно-хигијенски недостаци, рјешењем је налагано отклањање истих у одређеним роков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тога, рјешењима ја забрањивано руковање са храном запосленим лицима код којих је санитарним прегледом, у склопу здравственог надзора, утврђено клицоништво, а по пријави здравствене установе која је утврдила исто. Нажалост, о утврђеном клицоништву, за сада нас обавјештава једино Хигијенско-епидемилошка  служба Дома здравља Бијељина, док нас Институт за заштиту здравља Републике Српске, који преко свог Регионалног завода у Зворнику обавља добар дио санитарних прегледа на подручју општине Бијељина, не обавјештава, иако је по Закону о заштити становништва од заразних болести, на то обавезан.</w:t>
      </w:r>
    </w:p>
    <w:p>
      <w:pPr>
        <w:pStyle w:val="Normal"/>
        <w:jc w:val="both"/>
        <w:rPr/>
      </w:pPr>
      <w:r>
        <w:rPr>
          <w:lang w:val="sr-CS"/>
        </w:rPr>
        <w:tab/>
        <w:t>На основу Закона о храни, успостављен је систем брзог обавјештавања и узбуњивања о директном или индиректном ризику по здравље чији је узрок храна. С тим у вези, а поводом обавјештења Агенције за сигурност хране БиХ о случајевима присуства здравствено-неисправне хране на тржишту, вршени су инспекцијски  прегледи, којима је утврђено да  спорне хране нема и није било на подручју наше Општине.</w:t>
      </w:r>
    </w:p>
    <w:p>
      <w:pPr>
        <w:pStyle w:val="Normal"/>
        <w:jc w:val="both"/>
        <w:rPr/>
      </w:pPr>
      <w:r>
        <w:rPr>
          <w:lang w:val="sr-CS"/>
        </w:rPr>
        <w:tab/>
        <w:t>Будући да се на основу органолептике не може процјенити исправност хране, једина права слика се може добити након проведене лабораторијске анализе. Због тога је узорковање и анализа веома важан сегмент контроле здравствене исправности и хигијене хране. Средства за лабораторијска исптивања безбједности хране обезбеђују се из буџета Републике и буџета јединица локалне самоурпаве. Буџетом општине Бијељина је за ове намјене у 2012. години, издвојено 15.000 К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текућој години је узет 321 узорак хране ради лабораторијског испитивања на микробиолошку исправност, тешке токсичне метале и пестициде. Испитивање је вршио Ветеринарски завод „Теолаб“ из Дворова. Узорци хране су узети у малопродајним и угоститељским објектима, пекарама, месарама и пијаца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тога, узето је и 25 узорака хране на микробиолошку исправност, чија исптивања је вршио Ветеринарски институт „Др. Васо Бутозан“ Бијељина, а трошкове испитивања сносило Удружење за заштиту потрошача „Звоно“ из Бијељ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љедећој табели су приказани узети узорци по врстама хране, број узетих узорака и параметри исптивањ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- 2 –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0"/>
        <w:gridCol w:w="2400"/>
        <w:gridCol w:w="343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/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хран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b/>
                <w:lang w:val="sr-CS"/>
              </w:rPr>
              <w:t>Број узора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араметри исптивањ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1.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отова је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7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кробиолоша исправнос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ијечни производ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„                           „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со и месне прерађевин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1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„                           „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јоне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„                           „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ладоле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3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„                           „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сластичарски производ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1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„                            „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карски производ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4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„                            „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иба и рибљи производ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„                            „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оћни соков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„                             „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јечија хра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1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„                             „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чи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„                             „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„                             „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3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оће и поврћ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3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оксични метали и пестициди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 укупног броја узетих и испитаних узорака хране, 22 је било микробиолошки неисправно. Остали су задовољили прописане услове у погледу миркобиолошке исправности, а испитани параметри су били у дозвољеним граница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храни је прописана обавеза субјеката у пословању са храном, да обезбиједе контролу здравствене исправности и квалитета хране у власитој лабораторији или лабораторији овлашћеној за ту врсту испитивања. Вршењем инспекцијског прегледа у овим субјектима, утврђено је да се исти придржавају прописане обавезе тако што су склопили уговоре са неком од овлашћених лабораторија и на тај начин обезбиједили редовну мјесечну контрол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Одјељење за инспекцијске послов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Здравствено-санитарна инспекција  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25:00Z</dcterms:created>
  <dc:creator>X</dc:creator>
  <dc:description/>
  <cp:keywords/>
  <dc:language>en-US</dc:language>
  <cp:lastModifiedBy>mpetrovic</cp:lastModifiedBy>
  <cp:lastPrinted>2012-12-14T06:52:00Z</cp:lastPrinted>
  <dcterms:modified xsi:type="dcterms:W3CDTF">2012-12-17T12:25:00Z</dcterms:modified>
  <cp:revision>2</cp:revision>
  <dc:subject/>
  <dc:title>РЕПУБЛИКА СРПСКА</dc:title>
</cp:coreProperties>
</file>