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уз Одлуку о измјенама и допунама Одлуке о повјеравању послова уређења  градског грађевинског земљишт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АВНИ ОДНОСИ ЗА ДОНОШЕЊ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снов за доношење Одлуке о грађевинском земљишту  је у члану 30. став 1. алинеја 2. Закона о локалној самоуправи ( "Сл. гласник Републике Српске ", бр. 101/04 , 42/05 и 118/ 05) и статута општине Бијељина ("Сл. гласник општине Бијељина " бр. 505,605 и 6/06) , према којем Скупштина Општине доноси одлуке и друга општа акта и даје њихово аутентично тумачење ,као и члана 10. став 2. Закона о грађевинском земљишту ( Сл. гласник Републике Српске " бр. 112/06) ,према којем се законом даје овлашћење јединици локалне самоуправе да може уређење грађевинског земљишта повјерити предузећу или другој организацији , а који испуњавају услове за обављање те дјелатности.</w:t>
      </w:r>
    </w:p>
    <w:p>
      <w:pPr>
        <w:pStyle w:val="Normal"/>
        <w:ind w:hanging="570"/>
        <w:rPr/>
      </w:pPr>
      <w:r>
        <w:rPr>
          <w:lang w:val="sr-CS"/>
        </w:rPr>
        <w:t xml:space="preserve">                   </w:t>
      </w:r>
      <w:r>
        <w:rPr>
          <w:lang w:val="sr-CS"/>
        </w:rPr>
        <w:t xml:space="preserve">Правни основ за доношење ове Одлуке даје и члан 15. Одлуке о грађевинском земљишту ("Сл. гласник општине Бијељина " ,бр. 10/11 и 19/11) ,према којем је Дирекција обавезна да спроводи активности око реализације послова уређења грађевинског земљишта , о чему се закључује посебан Споразум са Општино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кон трогодишњег искуства у примјени досадашње одлуке Скупштине општине Бијељина Одлуке о повјеравању послова  уређења градског грађевинског земљишта бр 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01-022-79/09 од 22 јула  2009. године ,као и њеног различитог тумачења ,овом измјеном  Одлуком детаљније се прецизирају послови уређења земљишта повјерени ЈП "Дирекција за изградњу и развој града " Бијељина. То ће омогућити ефикаснију реализацију усвојених Програма, а нарочито већ започетих активности  на реализацији уређења земљишта обухваћеног регулационим плановима "Индустријска зона 3 " , "Кнез Иво од Семберије" , " Ново градско гробље" , Урбанистичким пројектом "Аутобуска станица " , као и активности на реализацији усвојених Одлука и Иницијатива Скупштине општине Бијељина , везаних за уређење земљишта. Чињеница да је велики број активности проистекао из потреба Града  ,грађана, привлачења потенцијалних инвеститора и сл. , захтјева припрему одговарајућих програма ,израду просторно планске документације ,као и пројектно-техничке документације.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Те активности нису и реално не могу бити планиране ,па се на овај начин ствара могућност за њихову реализацију ,а исте представљају реалну планску основу за припрему наредних Годишњих програма изградње и уређење простора Бијељина, као и планирање Буџета.</w:t>
      </w:r>
    </w:p>
    <w:p>
      <w:pPr>
        <w:pStyle w:val="Normal"/>
        <w:rPr/>
      </w:pPr>
      <w:r>
        <w:rPr>
          <w:lang w:val="sr-CS"/>
        </w:rPr>
        <w:t xml:space="preserve">              </w:t>
      </w:r>
      <w:r>
        <w:rPr>
          <w:lang w:val="sr-CS"/>
        </w:rPr>
        <w:t>Коначна сврха је обезбјеђење резервног фонда земљишта кроз грађевинске парцеле са рјешеним имовинксим односима и инфраструктуром, што омогућије планску градњу и регулисање понуде и потражње у овој области.</w:t>
      </w:r>
    </w:p>
    <w:p>
      <w:pPr>
        <w:pStyle w:val="Normal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Ова  Одлука  обавезује и Град  и Дирекцију да програме, као и просторно -планску документацију ,као инвестиционо-техничку документацију ,раде  водећи рачуна о економским критеријумима и њиховој финансијској оправданости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За доношење ове Одлуке нису потребна финансијка средства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БРАЂИВАЧ                                                                             ПРЕДЛАГАЧ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 xml:space="preserve">ГРАДОНАЧЕЛНИК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-Административна служба Града Бијељина                             Мићо Мић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151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40:00Z</dcterms:created>
  <dc:creator>mduric</dc:creator>
  <dc:description/>
  <cp:keywords/>
  <dc:language>en-US</dc:language>
  <cp:lastModifiedBy>mpetrovic</cp:lastModifiedBy>
  <dcterms:modified xsi:type="dcterms:W3CDTF">2012-12-18T14:40:00Z</dcterms:modified>
  <cp:revision>2</cp:revision>
  <dc:subject/>
  <dc:title>О Б Р А З Л О Ж Е Њ Е </dc:title>
</cp:coreProperties>
</file>