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.P.“GRADSKA TOPLANA“d.o.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JELJ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Crnjaskog b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: 055-211-641;055-211-64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x: 055-211-641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B:440202161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B:40202161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j: 3218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:14.12.2012.god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28"/>
          <w:szCs w:val="28"/>
        </w:rPr>
        <w:t>SKUPŠTINA GRADA BIJELjIN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EDMET: Informacija o isporuci toplotne energije za grejnu sezonu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1/2012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Gradska toplana je grejnu sezonu 2011/2012 godinu započela 15.10.2011.godine i završila 20.04.2012.godine, što znači da je grejna sezona trajala 189 dana. Zbog nešto nižih spoljnih temperatura Gradska toplana je nastavila sa isporukom toplotne energije korisnicima i poslije 15.04.2012.godine s tim da prilikom fakturisanja isporučene toplotne energije taj produžetak nije uziman  u obzir.</w:t>
      </w:r>
    </w:p>
    <w:p>
      <w:pPr>
        <w:pStyle w:val="Normal"/>
        <w:rPr>
          <w:b/>
          <w:b/>
        </w:rPr>
      </w:pPr>
      <w:r>
        <w:rPr>
          <w:b/>
        </w:rPr>
        <w:t>Naše preduzeće je bez obzira na izrazito niske spoljne temperature koje su nas pratile početkom 2012.godine kao i  finansijske teškoće  koje su nas pratile  tokom čitave  grejne sezone, uspjelo izvršiti  isporuku toplotnu energiju svojim  korisnicima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 gore navedenom periodu ukupna površina  prostora koja je grijana iznosi 64.476 m2 od čega se na stambeni odnosi 56.671m2, a  na poslovni 7.805 m2. U okviru poslovnog  prostora grijano je  i školskog prostora i prostora dječijeg obdaništa 3.283,53 kao i zgrada CJB Bijeljina čija se potrošnja toplotne energije mjeri kalorimetrom ( ukupno 1.077 stambene jedinice i 70 poslovnih jedinica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zimajući u obzir da smo započeli grejnu sezonu upotrebom starog postrojenja  i da smo u tom periodu izvršili remont postrojenja u onom obimu koliko smo imali na raspolaganju novčanih sredstava,  nismo imali velikih kvarova na toplovodnoj mrež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isporuku  toplotne energije u toku grejne sezone 2011/2012.godine utrošeno je ukupno 5.261 t uglja svih vrsta koji je nabavljen u skladu sa procedurom javnih nabavki. Vrijednost nabavljenog uglja iznosi 712.116,00 KM što znači da prosječna cijena nabavljenog uglja iznosi  135,35 KM/t.</w:t>
      </w:r>
    </w:p>
    <w:p>
      <w:pPr>
        <w:pStyle w:val="Normal"/>
        <w:rPr/>
      </w:pPr>
      <w:r>
        <w:rPr>
          <w:b/>
        </w:rPr>
        <w:t>Na osnovu navedenog, učešće utroška uglja u cijeni grijanja od 2,75 KM/ m2 ( za fizička lica) iznosi 1,70 KM ili 61,82 % od ukupne cijene, što je ekonomski neprihvatljivo i dugoročno neodrživo stanje jer za sve ostale rashode ( bruto plate radnika, remont i investiciono održavanje postrojenja, PDV, troškove električne enrgije, vode i sl.) preostaje 1,05 KM ili 38,2 % pod uslovom 100% naplativosti potraživanja.</w:t>
      </w:r>
    </w:p>
    <w:p>
      <w:pPr>
        <w:pStyle w:val="Normal"/>
        <w:rPr>
          <w:b/>
          <w:b/>
        </w:rPr>
      </w:pPr>
      <w:r>
        <w:rPr>
          <w:b/>
        </w:rPr>
        <w:t xml:space="preserve">Ovako nepovoljan procenat učešća utroška uglja u cijeni grijanja uslovljen je povećanjem nabavne cijene uglja  u iznosu od 30,6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 obzirom da u toku grejne sezone cijena  grijanja nije korigivana u skladu sa ekonomskim principima od strane lokalne samouprave grada Bijeljina potrebno je da se preduzmu mjere kako bi se navedena razlika pokrila ( direktno subvencijom iz budžeta grada ili odlukom o povećanju cijene grijanj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ophodno je istaći da je sistem pred potpunim kolapsom jer prinudno radi izvan tehnički propisanog režima i uz velike toplotne gubitke na distributivnoj mreži.</w:t>
      </w:r>
    </w:p>
    <w:p>
      <w:pPr>
        <w:pStyle w:val="Normal"/>
        <w:rPr>
          <w:b/>
          <w:b/>
        </w:rPr>
      </w:pPr>
      <w:r>
        <w:rPr>
          <w:b/>
        </w:rPr>
        <w:t xml:space="preserve">U grejnu sezonu se ušlo sa izvršenim remontovanjem toplovodne mreže u najnužnijem dijelu obzirom da nisu obezbjeđena sredstva za obimniju rekonstrukciju primarne  i sekundarne mreže. Uz velike napore i pravovremene intervencije zaposlenih na održavanju postrojenja do većih kvarova i zastoja nije došlo tokom grejne sezone, a i kvalitet grijanja je bio na zadovoljavajućem nivou  izizimajući period ekstremno niskih temperatura ( period od 03. do 15. februara 2012.godine.) . U navedenom periodu enormno je porasla potrošnja uglja  koja je dostizala i  do 50 t dnevno ( dnevni prosjek za sezonu 2011/2012 iznosi 27,8 t), što je prouzrokovalo povećano opterećenje postrojenj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ebno bi napomenuli da obavljanjem najnužnijeg remonta iz godine u godinu  povećava rizik od potpunog prekida grijanja u narednim sezon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Što se tiče drugih aktivnosti u preduzeću u toku 2012.godine završen je projekat na proširenju toplovodne mreže u naselju bivšeg „DC-a“, most preko kanala Dašnica u ulici Kulina Bana i  toplovodna mreža do ul. Jermenska gdje se nalaze lamele d.o.o.“Trifunčević“, sa kojim je zajednički i realizovan navedeni projekat koji ima strateški značaj u širenju toplovodne mreže u jako naseljeni dio grada.</w:t>
      </w:r>
    </w:p>
    <w:p>
      <w:pPr>
        <w:pStyle w:val="Normal"/>
        <w:rPr>
          <w:b/>
          <w:b/>
        </w:rPr>
      </w:pPr>
      <w:r>
        <w:rPr>
          <w:b/>
        </w:rPr>
        <w:t>U 2011. godini započeta je i nastavljena tokom 2012. izrada  nove kvalitetne baze korisnika grijanja, kao i ažuriranje stare, te sklapanje novih ugovora o korištenju toplotne energije sa svim korisnicima. Istovremeno je pojačana kontrola  zloupotrebe grijanja – ilegalnog priključenja, a pristupilo se i utuženju neurednih platiša i njihovog isključenja sa toplovodne mreže čime je značajno poboljšan stepen naplativosti.</w:t>
      </w:r>
    </w:p>
    <w:p>
      <w:pPr>
        <w:pStyle w:val="Normal"/>
        <w:rPr>
          <w:b/>
          <w:b/>
        </w:rPr>
      </w:pPr>
      <w:r>
        <w:rPr>
          <w:b/>
        </w:rPr>
        <w:t>Glavni  i najveći problem Gradske toplane je dotrajalo kotlovsko postrojenje i veći dio toplovodne mreže ( kompletna dionica toplovoda u ul. M.D.Gavrilovića), kao i postojanje „ uskog grla“ na glavnom toplovodu i to na dionici od toplane do „ Panafleksa“. Pored navedenog, poznata je i činjenica da postojeći kapacitet kotlova nije dovoljan ni za trenutne potrebe, a pogotovo za dalje proširenje mreže i broja koris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glašavamo da pored navedenih tekućih problema rješavanjem pitanja sistema daljinskog grijanja mora se ozbiljno pozabaviti kompletna lokalna samouprav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v.d. direktor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Marjanović Radomi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3:00Z</dcterms:created>
  <dc:creator>ABCD</dc:creator>
  <dc:description/>
  <cp:keywords/>
  <dc:language>en-US</dc:language>
  <cp:lastModifiedBy>mpetrovic</cp:lastModifiedBy>
  <cp:lastPrinted>2012-12-13T14:24:00Z</cp:lastPrinted>
  <dcterms:modified xsi:type="dcterms:W3CDTF">2012-12-14T13:23:00Z</dcterms:modified>
  <cp:revision>2</cp:revision>
  <dc:subject/>
  <dc:title>J</dc:title>
</cp:coreProperties>
</file>