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JP “GRADSKA TOPLANA“ d.o.o.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 xml:space="preserve">BIJELJINA 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Miloša Crnjanskog bb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Tel: 055/211-641; 055/211-640;                                                                                                                 Fax: 055/211-641;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JIB: 4402021610009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>PIB: 402021610009</w:t>
      </w:r>
    </w:p>
    <w:p>
      <w:pPr>
        <w:pStyle w:val="Normal"/>
        <w:rPr/>
      </w:pPr>
      <w:r>
        <w:rPr>
          <w:b/>
          <w:lang w:val="sr-Latn-BA"/>
        </w:rPr>
        <w:t>Broj:3219/12</w:t>
        <w:tab/>
      </w:r>
    </w:p>
    <w:p>
      <w:pPr>
        <w:pStyle w:val="Normal"/>
        <w:rPr/>
      </w:pPr>
      <w:r>
        <w:rPr>
          <w:b/>
          <w:lang w:val="sr-Latn-BA"/>
        </w:rPr>
        <w:t>Datum:14.12.2012. godine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ab/>
        <w:tab/>
        <w:tab/>
        <w:tab/>
        <w:tab/>
        <w:tab/>
        <w:t xml:space="preserve">      SKUPŠTINA GRADA BIJELJINA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  <w:tab/>
        <w:tab/>
        <w:tab/>
        <w:tab/>
        <w:tab/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PREDMET:  Dostava Informacije o isporuci toplotne energije za grejnu sezonu 2011/2012.godinu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Dostavljamo Vam materijal na usvajanje za 2.sjednicu Skupštine Grada Bijeljina: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1) Informacija o isporuci toplotne energije za grejnu sezonu 2011/2012 godinu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>NAPOMENA: Navedeni materijal dostavljamo u pisanoj formi po jedan primjerak na ćiriličnom i latiničnom pismu kao i u digitalnoj formi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>S poštovanjem!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ab/>
        <w:tab/>
        <w:tab/>
        <w:tab/>
        <w:tab/>
        <w:tab/>
        <w:tab/>
        <w:tab/>
        <w:tab/>
        <w:t>v.d. direktora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ab/>
        <w:tab/>
        <w:tab/>
        <w:tab/>
        <w:tab/>
        <w:tab/>
        <w:tab/>
        <w:t xml:space="preserve">     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  </w:t>
      </w:r>
      <w:r>
        <w:rPr>
          <w:lang w:val="sr-Latn-BA"/>
        </w:rPr>
        <w:t>Marjanović Radomir</w:t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3:00Z</dcterms:created>
  <dc:creator>ABCD</dc:creator>
  <dc:description/>
  <cp:keywords/>
  <dc:language>en-US</dc:language>
  <cp:lastModifiedBy>mpetrovic</cp:lastModifiedBy>
  <cp:lastPrinted>2012-12-14T14:06:00Z</cp:lastPrinted>
  <dcterms:modified xsi:type="dcterms:W3CDTF">2012-12-14T13:23:00Z</dcterms:modified>
  <cp:revision>2</cp:revision>
  <dc:subject/>
  <dc:title>JP “GRADSKA TOPLANA“ d</dc:title>
</cp:coreProperties>
</file>