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sr-CS"/>
        </w:rPr>
        <w:tab/>
      </w:r>
      <w:r>
        <w:rPr>
          <w:b/>
          <w:szCs w:val="24"/>
          <w:u w:val="single"/>
          <w:lang w:val="sr-CS"/>
        </w:rPr>
        <w:t>ПРИЈЕДЛОГ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На основу члана 30. Закона о локалној самоуправи ("Службени гласник Републике Српске", број: 101/04, 42/05 и 118/05), члана 10. став 2. Закона о грађевинском земљишту Републике Српске ("Службени гласник Републике Српске", број: 112/06) и члана 35. Статута општине Бијељина ("Службени гласник општине Бијељина", број: 5/05, 6/05 и 6/06), Скупштина Града Бијељина на сједници одржаној ___________ 2012. године, донијела ј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ИЗМЈЕНАМА И ДОПУНАМА ОДЛУКЕ О ПОВЈЕРАВАЊУ ПОСЛОВА УРЕЂЕЊА ГРАДСКОГ ГРАЂЕВИНСКОГ ЗЕМЉИШТ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члановима 1. и 2. Одлуке о повјеравању послова уређења градског грађевинског земљишта  ("Службени гласник општине Бијељина", број: 19/09) - ( у даљем тексту: "Одлука") ријеч "општине" замјењује се ријечју "Града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У члану 1. Одлуке иза ријечи "Бијељина" додаје се текст: "(у даљем тексту: "Дирекција"), а у члановима 2.  и 4. Одлуке, ријечи "ЈП "Дирекција за изградњу и развој града" Бијељина" замјењују се ријечју "Дирекција" у одговарајућем падеж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Члан 3. Одлуке мијења се и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"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>У обављању послова који се овом Одлуком повјеравају, Дирекција је овлашћена да, у складу са прописима</w:t>
      </w:r>
      <w:r>
        <w:rPr>
          <w:szCs w:val="24"/>
          <w:lang w:val="sr-BA"/>
        </w:rPr>
        <w:t xml:space="preserve"> </w:t>
      </w:r>
      <w:r>
        <w:rPr>
          <w:szCs w:val="24"/>
          <w:lang w:val="sr-CS"/>
        </w:rPr>
        <w:t>изра</w:t>
      </w:r>
      <w:r>
        <w:rPr>
          <w:szCs w:val="24"/>
          <w:lang w:val="sr-BA"/>
        </w:rPr>
        <w:t>ђује</w:t>
      </w:r>
      <w:r>
        <w:rPr>
          <w:szCs w:val="24"/>
          <w:lang w:val="sr-CS"/>
        </w:rPr>
        <w:t xml:space="preserve"> нацрт</w:t>
      </w:r>
      <w:r>
        <w:rPr>
          <w:szCs w:val="24"/>
          <w:lang w:val="sr-BA"/>
        </w:rPr>
        <w:t>е</w:t>
      </w:r>
      <w:r>
        <w:rPr>
          <w:szCs w:val="24"/>
          <w:lang w:val="sr-CS"/>
        </w:rPr>
        <w:t xml:space="preserve"> Програма уређења грађевинског земљишта (средњорочних, годишњих и инвестиционих), као и студија оправданости,</w:t>
      </w:r>
      <w:r>
        <w:rPr>
          <w:szCs w:val="24"/>
          <w:lang w:val="sr-BA"/>
        </w:rPr>
        <w:t xml:space="preserve"> те на основу усвојених Програма обавља све активности на:</w:t>
      </w:r>
      <w:r>
        <w:rPr>
          <w:szCs w:val="24"/>
          <w:lang w:val="sr-CS"/>
        </w:rPr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- изради измјена и допуна просторно-планске документације свих нивоа планирања, изради пројектно-техничке документације,  </w:t>
      </w:r>
    </w:p>
    <w:p>
      <w:pPr>
        <w:pStyle w:val="Normal"/>
        <w:rPr/>
      </w:pPr>
      <w:r>
        <w:rPr>
          <w:szCs w:val="24"/>
          <w:lang w:val="sr-CS"/>
        </w:rPr>
        <w:tab/>
        <w:t>- прибављању геодетских и других подлога, санацији терена и других радова који су неопходни у реализацији уређења грађевинског земљишт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- уређењу имовинско-правних односа (израда анализа својинских односа у складу са важећим изводима из јавних евиденција о непокретностима са приједлозима о начинима уређења имовинско-правних односа) и изради нацрта скупштинских одлука, </w:t>
      </w:r>
    </w:p>
    <w:p>
      <w:pPr>
        <w:pStyle w:val="Normal"/>
        <w:rPr/>
      </w:pPr>
      <w:r>
        <w:rPr>
          <w:szCs w:val="24"/>
          <w:lang w:val="sr-CS"/>
        </w:rPr>
        <w:tab/>
        <w:t>- изради оквирних процјена вриједности непокретности у својини Град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маркетиншкој презентацији пројекат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припремању документације за лицитационе поступке продаје земљишта уз израду нацрта огласа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изради посебне тендерске документације, пројектних задатака и конкурсних елабората, у складу са посебним споразумом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- прибављању локацијских услова, одобрења за грађење као и других неопходних сагласности, надзор над извођењем радова, праћењу динамике извршења радова до употребне дозволе и других повезаних активности,</w:t>
      </w:r>
    </w:p>
    <w:p>
      <w:pPr>
        <w:pStyle w:val="Normal"/>
        <w:rPr/>
      </w:pPr>
      <w:r>
        <w:rPr>
          <w:szCs w:val="24"/>
          <w:lang w:val="sr-CS"/>
        </w:rPr>
        <w:tab/>
        <w:t>- изради тендерске документације за уговарање радова на комуналном опремању, провођење поступка у складу са Законом о јавним набавкама, уговарање радова као и реализацију закључених уговор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лови из претходног става овог члана </w:t>
      </w:r>
      <w:r>
        <w:rPr>
          <w:szCs w:val="24"/>
          <w:lang w:val="sr-BA"/>
        </w:rPr>
        <w:t xml:space="preserve">као и послови израде </w:t>
      </w:r>
      <w:r>
        <w:rPr>
          <w:szCs w:val="24"/>
          <w:lang w:val="sr-CS"/>
        </w:rPr>
        <w:t>н</w:t>
      </w:r>
      <w:r>
        <w:rPr>
          <w:szCs w:val="24"/>
          <w:lang w:val="sr-BA"/>
        </w:rPr>
        <w:t>ацрта Програма,</w:t>
      </w:r>
      <w:r>
        <w:rPr>
          <w:szCs w:val="24"/>
          <w:lang w:val="sr-CS"/>
        </w:rPr>
        <w:t xml:space="preserve"> плаћају се у складу са овом Одлуком и цјеновником који одобрава Градоначелник."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4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члану 4. Одлуке додају се ставови 1. и 2. који гласе:</w:t>
      </w:r>
    </w:p>
    <w:p>
      <w:pPr>
        <w:pStyle w:val="Normal"/>
        <w:rPr/>
      </w:pPr>
      <w:r>
        <w:rPr>
          <w:szCs w:val="24"/>
          <w:lang w:val="sr-CS"/>
        </w:rPr>
        <w:tab/>
        <w:t xml:space="preserve">"Финансирање послова уређења градског грађевинског земљишта, у складу са чланом 3. ове Одлуке, врши се из прибављених средстава од продаје грађевинског земљишта, </w:t>
      </w:r>
      <w:r>
        <w:rPr>
          <w:szCs w:val="24"/>
          <w:lang w:val="sr-BA"/>
        </w:rPr>
        <w:t xml:space="preserve">средстава буџета Града </w:t>
      </w:r>
      <w:r>
        <w:rPr>
          <w:b/>
          <w:szCs w:val="24"/>
          <w:lang w:val="sr-BA"/>
        </w:rPr>
        <w:t xml:space="preserve"> </w:t>
      </w:r>
      <w:r>
        <w:rPr>
          <w:szCs w:val="24"/>
          <w:lang w:val="sr-CS"/>
        </w:rPr>
        <w:t>као и из других  извора, у складу са законом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случају из става 1. овог члана, када се послови уређења градског грађевинског земљишта финансирају из прибављених средстава од продаје грађевинског земљишта, за обављене послове Дирекцији припада највише до 35% од износа прибављених средстава од продаје грађевинског земљишта на конкретном локалитету, а у зависности од врсте и обима послова које је обавила Дирекција."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У овом члану досадашњи текст постаје став 3.  а ријечи "Начелник општине Бијељина" замјењују се ријечју "Градоначелник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5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Иза члана 4. Одлуке додаје се члан 4.а који гласи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"Члан 4.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Контролу и надзор над примјеном ове Одлуке врше надлежне организационе јединице Административне службе Града Бијељина."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6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Број:</w:t>
        <w:tab/>
        <w:tab/>
        <w:tab/>
        <w:tab/>
        <w:tab/>
        <w:tab/>
        <w:tab/>
        <w:t xml:space="preserve">               П Р Е Д С Ј Е Д Н И К       </w:t>
        <w:tab/>
      </w:r>
    </w:p>
    <w:p>
      <w:pPr>
        <w:pStyle w:val="Normal"/>
        <w:rPr/>
      </w:pPr>
      <w:r>
        <w:rPr>
          <w:szCs w:val="24"/>
          <w:lang w:val="sr-CS"/>
        </w:rPr>
        <w:t>Б и ј е љ и н а,</w:t>
        <w:tab/>
        <w:tab/>
        <w:tab/>
        <w:tab/>
        <w:t xml:space="preserve">               СКУПШТИНЕ ГРАДА БИЈЕЉИНА</w:t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Датум,  </w:t>
      </w:r>
    </w:p>
    <w:p>
      <w:pPr>
        <w:pStyle w:val="Normal"/>
        <w:rPr/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   Драган Ђурђевић</w:t>
        <w:tab/>
        <w:tab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2240" w:h="15840"/>
      <w:pgMar w:left="144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21:00Z</dcterms:created>
  <dc:creator>Dragan Vujic</dc:creator>
  <dc:description/>
  <cp:keywords/>
  <dc:language>en-US</dc:language>
  <cp:lastModifiedBy>mpetrovic</cp:lastModifiedBy>
  <dcterms:modified xsi:type="dcterms:W3CDTF">2012-12-20T07:21:00Z</dcterms:modified>
  <cp:revision>2</cp:revision>
  <dc:subject/>
  <dc:title/>
</cp:coreProperties>
</file>