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1. став 1. Закона о локалној самоуправи ( „Службени гласник Републике Српске“, број: 101/04, 42/05 и 118/05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       2012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КОМИСИЈЕ ЗА ПРИЈЕМ СЛУЖБЕНИК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РАДНИ ОДНОС НА ОДРЕЂЕНО ВРИЈЕМЕ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АДМИНИСТРАТИВНУ СЛУЖБУ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пријем службеника у радни однос на одређено вријеме  (на вријеме трајања мандата Скупштине Града) у Административну службу Града Бијељина, на радна мјеста: начелника Одјељења за привреду и пољопривреду, начелника Одјељења за просторно уређење, начелника Одјељења за стамбено-комуналне послове и заштиту животне средине, начелника Одјељења за финансије, начелника Одјељења за друштвене дјелатности, начелника Одјељења за инспекцијске послове, начелника Одјељења за борачко-инвалидску и цивилну заштиту, начелника Одјељења за општу управу и начелника Комуналне полиције, по Јавном конкурсу број: 02-120-701/12 од 06.12.2012. године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ушан Савић, дипл.правник – предсједни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одраг Бешлић, дипл.правник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рсад Изић, дипл.инг архитектуре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аврило Антонић, дипл.политиколог – чла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талија Перић, мр фармације –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5:00Z</dcterms:created>
  <dc:creator>bdespotovic</dc:creator>
  <dc:description/>
  <cp:keywords/>
  <dc:language>en-US</dc:language>
  <cp:lastModifiedBy>mpetrovic</cp:lastModifiedBy>
  <cp:lastPrinted>2012-12-13T09:32:00Z</cp:lastPrinted>
  <dcterms:modified xsi:type="dcterms:W3CDTF">2012-12-13T09:45:00Z</dcterms:modified>
  <cp:revision>2</cp:revision>
  <dc:subject/>
  <dc:title>ПРЕДЛОГ</dc:title>
</cp:coreProperties>
</file>