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На основу члана 8. Закона о министарским, владиним и другим именовањима Републике Српске ( „Службени гласник Републике Српске“, број: 41/03 ), члана 10. а у вези са чланом 4. Одлуке о утврђивању критерија за избор и именовања органа у јавним предузећима и установама чији је оснивач Скупштина општине ( „Службени гласник општине Бијељина“, број: 5/03) и члана 35. Статута општине Бијељина ( „Службени гласник општине Бијељина“, број: 5/05, 6/05 и 6/06)  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р а с п и с у ј 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ЗА ПОПУНУ УПРАЖЊЕНИХ МЈЕСТ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>ЧЛАНОВА УПРАВНОГ ОДБОРА ЈАВНЕ УСТАНОВЕ СКУД-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„</w:t>
      </w:r>
      <w:r>
        <w:rPr>
          <w:b/>
          <w:sz w:val="24"/>
          <w:szCs w:val="24"/>
          <w:lang w:val="sr-CS"/>
        </w:rPr>
        <w:t>СЕМБЕРИЈА“ 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 Управни одбор се именују 3 ( три ) чла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правни одбор утврђује пословну политику установе; доноси Статут, усваја извјештаје о пословању и годишњи обрачун; одлучјује о кориштењу средстава у складу са законом; доноси пословник о раду и обавља друге послове који су утврђени законом и Статут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Чланови Управног се </w:t>
      </w:r>
      <w:r>
        <w:rPr>
          <w:sz w:val="24"/>
          <w:szCs w:val="24"/>
          <w:lang w:val="ru-RU"/>
        </w:rPr>
        <w:t>именују  на период од 4 ( четири 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Актом о именовању чланови Управног одбора не заснивају радни однос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ОПШТИ УСЛОВ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држављани БиХ – Републике Српске 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висока (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 или виша (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тепен ) стручна спрем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 „Службени гласник Републике Српске“, број: 73/08) и Законом о локалној самоуправи ( „Службени гласник Републике Српске“, број: 101/04, 42/05 и 118/05 ) 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VIII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 не старије од шест мјесеци ), личну карту, извод из матичне књиге рођених, диплому, изјаву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 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 ПРЕСС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                       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                                                                                          Драган Ђурђевић 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6:00Z</dcterms:created>
  <dc:creator>bdespotovic</dc:creator>
  <dc:description/>
  <cp:keywords/>
  <dc:language>en-US</dc:language>
  <cp:lastModifiedBy>mpetrovic</cp:lastModifiedBy>
  <cp:lastPrinted>2012-12-11T12:11:00Z</cp:lastPrinted>
  <dcterms:modified xsi:type="dcterms:W3CDTF">2012-12-11T12:56:00Z</dcterms:modified>
  <cp:revision>2</cp:revision>
  <dc:subject/>
  <dc:title>                                                                                                                                     ПРЕДЛОГ</dc:title>
</cp:coreProperties>
</file>