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и члана 41. став 3. Закона о локалној самоуправи („Службени гласник Републике Српске“, број: 97/16), члана 38. став 2. тачка б) Статута Града Бијељина („Службени гласник Града Бијељина“, број: 8/13, 27/13 и 30/16) и члана 19. Пословника Скупштине Града Бијељина („Службени гласник Града Бијељина“, број: 13/13, 2/14, 5/14 и 30/16) Скупштина Града Бијељина на ___ сједници одржаној дана _______2017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ЗМЈЕНИ ОДЛУКЕ О НАКНАДАМА КОЈЕ ПРИПАДАЈУ ОДБОРНИЦИМА , ЧЛАНОВИМА РАДНИХ ТИЈЕЛА И КОМИСИЈ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Одлуци о накнадама које припадају одборницима, члановима радних тијела и комисија Скупштине Града Бијељина (''Службени гласник Града Бијељина'', број: 22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27/13) члан 2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''На име извршавања одборничких дужности одборнику мјесечно припада накнада (одборнички додатак) у висини 50% просјечне нето пла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сплаћене у Градској управи Града Бијељина за претходну годину, не укључујући плате функционера.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                 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и ј е љ и н а,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,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МЈЕНИ ОДЛУКЕ О </w:t>
      </w:r>
      <w:r>
        <w:rPr>
          <w:rFonts w:cs="Times New Roman" w:ascii="Times New Roman" w:hAnsi="Times New Roman"/>
          <w:sz w:val="24"/>
          <w:szCs w:val="24"/>
        </w:rPr>
        <w:t>НАКНАДАМА КОЈЕ ПРИПАДАЈУ ОДБОРНИЦИМА, ЧЛАНОВИМА РАДНИХ ТИЈЕЛА И КОМИСИ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-  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лан 39. став 2. тачка 2.  и 41. став 3. Закона о локалној самоуправи („Службени гласник Републике Српске“, број: 97/16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лан 38. став 2. тачка б) Статута Града Бијељина („Службени гласник Града Бијељина“ број: 8/13, 27/13 и 30/16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лан 19. Пословника Скупштине Града Бијељина („Службени гласник Града Бијељина“, број: 13/13, 2/14, 5/14 и 30/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 Закона о локалној самоуправи Републике Српске („Службени гласник Републике Српске“, број: 97/16) прописано је да се одборнички додатак утврђује у висини до 50% просјечне нето плате исплаћене у градској управи за претходну годину. Обзиром да је у Одлуци о накнадама које припадају одборницима, члановима радних тијела и комисија Скупштине Града Бијељина ("Службени гласник Града Бијељина", број: 22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27/13</w:t>
      </w:r>
      <w:r>
        <w:rPr>
          <w:rFonts w:cs="Times New Roman" w:ascii="Times New Roman" w:hAnsi="Times New Roman"/>
          <w:sz w:val="24"/>
          <w:szCs w:val="24"/>
        </w:rPr>
        <w:t xml:space="preserve">) висина накнаде била </w:t>
      </w:r>
      <w:r>
        <w:rPr>
          <w:rFonts w:cs="Times New Roman" w:ascii="Times New Roman" w:hAnsi="Times New Roman"/>
          <w:sz w:val="24"/>
          <w:szCs w:val="24"/>
          <w:lang w:val="sr-BA"/>
        </w:rPr>
        <w:t>одређена у висини од 65% просјечне нето плате исплаћене у градској управи за претходну годину</w:t>
      </w:r>
      <w:r>
        <w:rPr>
          <w:rFonts w:cs="Times New Roman" w:ascii="Times New Roman" w:hAnsi="Times New Roman"/>
          <w:sz w:val="24"/>
          <w:szCs w:val="24"/>
        </w:rPr>
        <w:t xml:space="preserve">, то је било потребно </w:t>
      </w:r>
      <w:r>
        <w:rPr>
          <w:rFonts w:cs="Times New Roman" w:ascii="Times New Roman" w:hAnsi="Times New Roman"/>
          <w:sz w:val="24"/>
          <w:szCs w:val="24"/>
          <w:lang w:val="sr-BA"/>
        </w:rPr>
        <w:t>измјенити постојећу</w:t>
      </w:r>
      <w:r>
        <w:rPr>
          <w:rFonts w:cs="Times New Roman" w:ascii="Times New Roman" w:hAnsi="Times New Roman"/>
          <w:sz w:val="24"/>
          <w:szCs w:val="24"/>
        </w:rPr>
        <w:t xml:space="preserve"> Одлук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горе описани нач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како би се иста ускладила са</w:t>
      </w:r>
      <w:r>
        <w:rPr>
          <w:rFonts w:cs="Times New Roman" w:ascii="Times New Roman" w:hAnsi="Times New Roman"/>
          <w:sz w:val="24"/>
          <w:szCs w:val="24"/>
        </w:rPr>
        <w:t xml:space="preserve"> одредбама Закона о локалној само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-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средства су планирана буџетом за 2017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наченик Града Бијељина утврдио је ПРИЈЕДЛОГ ОДЛУКЕ О НАКНАДАМА КОЈЕ ПРИПАДАЈУ ОДБОРНИЦИМА , ЧЛАНОВИМА РАДНИХ ТИЈЕЛА И КОМИСИЈА СКУПШТИНЕ ГРАДА БИЈЕЉИНА, те га упућује Скупштини Град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1:00Z</dcterms:created>
  <dc:creator>Biljana Despotovic</dc:creator>
  <dc:description/>
  <dc:language>en-US</dc:language>
  <cp:lastModifiedBy>Biljana Despotovic</cp:lastModifiedBy>
  <cp:lastPrinted>2017-01-23T11:22:00Z</cp:lastPrinted>
  <dcterms:modified xsi:type="dcterms:W3CDTF">2017-01-23T10:41:00Z</dcterms:modified>
  <cp:revision>2</cp:revision>
  <dc:subject/>
  <dc:title/>
</cp:coreProperties>
</file>