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25. став 1. тачка г)  Закона о експропријацији ("Службени гласник Републике Српске", број: 112/06, 37/07, 66/08, 110/08 и 79/15), члана 39. став 2. тачка 25. Закона о локалној самоуправи ("Службени гласник Републике Српске ", број 97/16) и члана 38. став 2. тачка ћ) Статута Града Бијељина ("Службени гласник Града Бијељина ", број 8/13, 27/13 и 30/16), Скупштина Града Бијељина , на својој _________сједници одржаној дана __________2017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/>
        <w:t>ОДЛУК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 ОБЕЗБЈЕЂИВАЊУ ГАРАНЦИЈЕ ОД БАНКЕ ЗА ПРОВОЂЕЊЕ ПОСТУПКА ЕКСПРОПРИЈАЦИЈЕ – ( ГАСОВОД ШЕПАК- БИЈЕЉИНА)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д Бања Лука   у износу од 400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провођења поступка експропријације ради изградње енергетског и инфраструктурног објекта , гасовода Шепак-Бијељина  </w:t>
      </w:r>
      <w:r>
        <w:rPr>
          <w:lang w:val="sr-BA"/>
        </w:rPr>
        <w:t xml:space="preserve">у складу са Одлуком о додатном улагању ради повећања улога Града Бијељина у основном капиталу "Бијељина -гас" доо Бијељина, број 01-022-76/13 ("Сл.гласник Града Бијељина",  број 15/2013) и процјеном Дирекције за развој и изградњу град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Изградња планираног објекта проводиће се  у складу са Одлуком Владе Републике Српске број 04/1-012-2-1499/16 од 7.7.2016.год. према којој је утврђено да је изградња овог објекта од општег интереса.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накнада 0,15% једнократно што износи 600,00КМ и 0,30% по кварталу , што износи 4.800,00КМ, укупно 5.40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Рок важења Гаранције  : 1 год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>Ступањем на снагу ове Одлуке , престаје да важи Одлука број 01-022-71/16 од 02.12.2016. године ("Службени гласник Града"број 30/16)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„Службеном гласнику Града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</w:t>
      </w:r>
      <w:r>
        <w:rPr>
          <w:lang w:val="sr-BA"/>
        </w:rPr>
        <w:t>П</w:t>
      </w:r>
      <w:r>
        <w:rPr>
          <w:lang w:val="sr-Latn-CS"/>
        </w:rPr>
        <w:t xml:space="preserve"> </w:t>
      </w:r>
      <w:r>
        <w:rPr>
          <w:lang w:val="sr-BA"/>
        </w:rPr>
        <w:t>Р</w:t>
      </w:r>
      <w:r>
        <w:rPr>
          <w:lang w:val="sr-Latn-CS"/>
        </w:rPr>
        <w:t xml:space="preserve"> </w:t>
      </w:r>
      <w:r>
        <w:rPr>
          <w:lang w:val="sr-BA"/>
        </w:rPr>
        <w:t>Е</w:t>
      </w:r>
      <w:r>
        <w:rPr>
          <w:lang w:val="sr-Latn-CS"/>
        </w:rPr>
        <w:t xml:space="preserve"> </w:t>
      </w:r>
      <w:r>
        <w:rPr>
          <w:lang w:val="sr-BA"/>
        </w:rPr>
        <w:t>Д</w:t>
      </w:r>
      <w:r>
        <w:rPr>
          <w:lang w:val="sr-Latn-CS"/>
        </w:rPr>
        <w:t xml:space="preserve"> </w:t>
      </w:r>
      <w:r>
        <w:rPr>
          <w:lang w:val="sr-BA"/>
        </w:rPr>
        <w:t>С</w:t>
      </w:r>
      <w:r>
        <w:rPr>
          <w:lang w:val="sr-Latn-CS"/>
        </w:rPr>
        <w:t xml:space="preserve"> </w:t>
      </w:r>
      <w:r>
        <w:rPr>
          <w:lang w:val="sr-BA"/>
        </w:rPr>
        <w:t>Ј</w:t>
      </w:r>
      <w:r>
        <w:rPr>
          <w:lang w:val="sr-Latn-CS"/>
        </w:rPr>
        <w:t xml:space="preserve"> </w:t>
      </w:r>
      <w:r>
        <w:rPr>
          <w:lang w:val="sr-BA"/>
        </w:rPr>
        <w:t>Е</w:t>
      </w:r>
      <w:r>
        <w:rPr>
          <w:lang w:val="sr-Latn-CS"/>
        </w:rPr>
        <w:t xml:space="preserve"> </w:t>
      </w:r>
      <w:r>
        <w:rPr>
          <w:lang w:val="sr-BA"/>
        </w:rPr>
        <w:t>Д</w:t>
      </w:r>
      <w:r>
        <w:rPr>
          <w:lang w:val="sr-Latn-CS"/>
        </w:rPr>
        <w:t xml:space="preserve"> </w:t>
      </w:r>
      <w:r>
        <w:rPr>
          <w:lang w:val="sr-BA"/>
        </w:rPr>
        <w:t>Н</w:t>
      </w:r>
      <w:r>
        <w:rPr>
          <w:lang w:val="sr-Latn-CS"/>
        </w:rPr>
        <w:t xml:space="preserve"> </w:t>
      </w:r>
      <w:r>
        <w:rPr>
          <w:lang w:val="sr-BA"/>
        </w:rPr>
        <w:t>И</w:t>
      </w:r>
      <w:r>
        <w:rPr>
          <w:lang w:val="sr-Latn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рој :              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/>
      </w:pPr>
      <w:r>
        <w:rPr>
          <w:lang w:val="sr-BA"/>
        </w:rPr>
        <w:t xml:space="preserve">Датум ,                                                                        </w:t>
      </w:r>
      <w:r>
        <w:rPr>
          <w:lang w:val="sr-Latn-CS"/>
        </w:rPr>
        <w:t xml:space="preserve">  </w:t>
      </w:r>
      <w:r>
        <w:rPr>
          <w:lang w:val="sr-BA"/>
        </w:rPr>
        <w:t xml:space="preserve">  Марковић Славиш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оначелник Града Бијељина је утврдио ПРИЈЕДЛОГ ОДЛУКЕ О ИЗМЈЕНИ ОДЛУКЕ О ОБЕЗБЈЕЂИВАЊУ ГАРАНЦИЈЕ ОД БАНКЕ ЗА ПРОВОЂЕЊЕ ПОСТУПКА ЕКСПРОПРИЈАЦИЈЕ – (ГАСОВОД ШЕПАК – БИЈЕЉИНА) , те га прослеђује Скупштини Града  на претрес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BA"/>
        </w:rPr>
        <w:t>ОБРАЗЛОЖЕЊЕ</w:t>
      </w:r>
      <w:r>
        <w:rPr>
          <w:b/>
          <w:bCs/>
          <w:lang w:val="sr-Latn-CS"/>
        </w:rPr>
        <w:t xml:space="preserve"> УЗ ОДЛУКУ О ИЗМЈЕНИ ОДЛУКЕ О </w:t>
      </w:r>
      <w:r>
        <w:rPr>
          <w:b/>
          <w:bCs/>
          <w:lang w:val="sr-CS"/>
        </w:rPr>
        <w:t>ОБЕЗБЈЕЂИВАЊУ ГАРАНЦИЈЕ ОД БАНКЕ ЗА ПРОВОЂЕЊЕ ПОСТУПКА ЕКСПРОПРИЈАЦИЈ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1.ПРАВНИ ОСНОВ ЗА ДОНОШЕЊЕ ОДЛУКЕ: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кон о експропријацији ("Службени гласник Републике Српске", број:  112/06, 37/07, 66/08, 110/08 и 79/15), Одлука Владе Републике Српске број: 04/1-012-2-1499/16 од 7.7.2016.год., Одлука  о додатном улагању ради повећања улога Града Бијељина у основном капиталу "Бијељина -гас" доо Бијељина, број 01-022-76/13 ("Сл.гласник Града Бијељина",  број 15/2013)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2.РАЗЛОЗИ ЗА ДОНОШЕЊЕ ОДЛУКЕ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а би се спровео поступак експропријације потребно је ради активности  које предузима Републичка управа за геодетске и имовинско правне послове, обезбиједити банкарску гаранцију. 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Скупштина Града је на сједници одржаној дана 2.12.2016. године усвојила Одлуку број 01-022-71/16 према којој је требало да ову гаранцију изда Павловић банка без накнаде у складу са Уговором о пружању услуга склопљеним између Града Бијељина и Павловић интернационал банке , број 02-404-23/15-1-1 од 21.08.2015. године .Након обављених потребних контакакта са Павловић банком, произишло је да ова банка  не може да изда гарнцију без накнаде, због проблема које тренутно има у пословању.Из тог разлога Град Бијељина се обратио са захтјевом број 02-4-40-2-78/17 од 23.01.2017. године Новој банци, ад Бања Лука, која је по тендеру за банкрске услуге за период 2015.-2017. године  била другопласирана банка и Банци "Шпар касе" која је била трећепласирана 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Нова  банка је прихватила понуду да обезбиједи гаранцију под условима из Оквирног споразума број 02-404-23/15-2 од 20.05.2005. године,  који је потписан са овом банком као другопласирном уз накнаду 0,15% једнократно и 0,30% по квартал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На основу Одлуке скупштине  Града , Банка ће издати Гаранцију.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BA"/>
        </w:rPr>
        <w:t>3.</w:t>
      </w:r>
      <w:r>
        <w:rPr>
          <w:b/>
          <w:bCs/>
          <w:lang w:val="sr-CS"/>
        </w:rPr>
        <w:t>ФИНАНСИЈСКА СРЕДСТВА</w:t>
      </w:r>
      <w:r>
        <w:rPr>
          <w:b/>
          <w:bCs/>
          <w:lang w:val="sr-Latn-BA"/>
        </w:rPr>
        <w:t>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Средства су  обезбијеђена  </w:t>
      </w:r>
      <w:r>
        <w:rPr>
          <w:lang w:val="sr-BA"/>
        </w:rPr>
        <w:t xml:space="preserve">буџетом за 2016. и 2017. годину са буџетске ставке : </w:t>
      </w:r>
      <w:r>
        <w:rPr>
          <w:lang w:val="sr-Latn-BA"/>
        </w:rPr>
        <w:t xml:space="preserve"> експропријација  и судске спорови 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23.01.2017.године                                               ОБРАЂИВАЧ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00:00Z</dcterms:created>
  <dc:creator>GKojic</dc:creator>
  <dc:description/>
  <cp:keywords/>
  <dc:language>en-US</dc:language>
  <cp:lastModifiedBy>mpetrovic</cp:lastModifiedBy>
  <cp:lastPrinted>2017-01-24T01:09:00Z</cp:lastPrinted>
  <dcterms:modified xsi:type="dcterms:W3CDTF">2017-01-24T11:59:00Z</dcterms:modified>
  <cp:revision>8</cp:revision>
  <dc:subject/>
  <dc:title>                                                                                                                   ПРИЈЕДЛОГ</dc:title>
</cp:coreProperties>
</file>