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3</w:t>
      </w:r>
      <w:r>
        <w:rPr/>
        <w:t>/</w:t>
      </w:r>
      <w:r>
        <w:rPr>
          <w:lang w:val="sr-CS"/>
        </w:rPr>
        <w:t>16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</w:t>
      </w:r>
      <w:r>
        <w:rPr>
          <w:lang w:val="sr-CS"/>
        </w:rPr>
        <w:t>29.</w:t>
      </w:r>
      <w:r>
        <w:rPr>
          <w:lang w:val="sr-Latn-CS"/>
        </w:rPr>
        <w:t xml:space="preserve"> </w:t>
      </w:r>
      <w:r>
        <w:rPr>
          <w:lang w:val="sr-CS"/>
        </w:rPr>
        <w:t>децембар</w:t>
      </w:r>
      <w:r>
        <w:rPr/>
        <w:t xml:space="preserve"> </w:t>
      </w:r>
      <w:r>
        <w:rPr>
          <w:lang w:val="sr-CS"/>
        </w:rPr>
        <w:t>2016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CS"/>
        </w:rPr>
        <w:t xml:space="preserve"> 29. ДЕЦЕМБРА 2016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 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3/16 од 22</w:t>
      </w:r>
      <w:r>
        <w:rPr>
          <w:lang w:val="sr-Latn-CS"/>
        </w:rPr>
        <w:t xml:space="preserve">. </w:t>
      </w:r>
      <w:r>
        <w:rPr>
          <w:lang w:val="sr-CS"/>
        </w:rPr>
        <w:t xml:space="preserve">децембра 2016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0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сједник Скупштине Града г. Славиша Марковић отворио је сједницу и позвао предсједника Верификационе комисије да поднесе Извјештај о верификацији мандата за нове одборнике Драгомира Љубојевића и Тому Ковачевића са Листе политичког субјекта СДС – Српска демократска стран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ован Гајић, предсједник Верификационе комисије након увида у материјал који је достављен од Централне изборне комисије БиХ поднио је извјештај о верификацији мандата за нове одборнике Драгомира Љубојевића и Тому Ковачевића са Листе политичког субјекта СДС – Српска демократска стран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Извјештај Верификационе комисије и Одлуку о верификацији мандата за нове одборнике Драгомира Љубојевића и Тому Ковачевића и констатовао да су једногласно усвојени са 2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кон тога нови одборници Скупштине Града Бијељина Драгомир Љубојевић и Томо Ковачевић дали су свечану изј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29. децембра 2016. године присуствовао</w:t>
      </w:r>
      <w:r>
        <w:rPr>
          <w:lang w:val="sr-BA"/>
        </w:rPr>
        <w:t xml:space="preserve"> је </w:t>
      </w:r>
      <w:r>
        <w:rPr>
          <w:lang w:val="sr-CS"/>
        </w:rPr>
        <w:t>31</w:t>
      </w:r>
      <w:r>
        <w:rPr/>
        <w:t xml:space="preserve"> </w:t>
      </w:r>
      <w:r>
        <w:rPr>
          <w:lang w:val="sr-CS"/>
        </w:rPr>
        <w:t>одборник и то: 7 одборника са Листе Српска демократска странка, 6 одборника са Листе Савез независних социјалдемократа - СНСД, 5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а са Листе Покрет успјешна српска, 2 одборник са Листе С</w:t>
      </w:r>
      <w:r>
        <w:rPr/>
        <w:t>транке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: Представници политичких странака који имају одборнике у Скупштини Града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15. приједлога дневног реда (ПРИЈЕДЛОЗИ КОМИСИЈЕ ЗА ИЗБОР И ИМЕНОВАЊА) допуни сљедећим подтачк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 ДИРЕКТОРА ЈЗУ ДОМ ЗДРАВЉ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ДИРЕКТОРА ЈЗУ ДОМ ЗДРАВЉА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А ЗА ПОПУНУ УПРАЖЊЕНОГ МЈЕСТА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ПРИМОПРЕДАЈУ ДУЖНОСТИ ИЗМЕЂУ ИМЕНОВАНИХ, ОДНОСНО ПОСТАВЉЕНИХ ЛИЦА У ЈАВНИМ ПРЕДУЗЕЋИМА, ЈАВ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СТАНОВАМА И ДРУГИМ ОРГАНИЗАЦИЈАМА ЧИЈИ ЈЕ ОСНИВАЧ ГРАД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САВЈЕТА ЗА ИЗРАДУ ИЗМЈЕНЕ И ДОПУНЕ ДИЈЕЛА ПЛАНА ПАРЦЕЛАЦИЈЕ ''ЦЕНТРА ВЕЛИКЕ ОБАРСКЕ'' У БИЈЕЉИНИ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МАНДАТНО-ИМУНИТЕТСКЕ  КОМИСИЈЕ СКУПШТИНЕ ГРАДА БИЈЕЉИНА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ИМЕНОВАЊУ ЧЛАНА МАНДАТНО-ИМУНИТЕТСКЕ КОМИСИЈЕ СКУПШТИНЕ ГРАДА БИЈЕЉИНА</w:t>
      </w:r>
    </w:p>
    <w:p>
      <w:pPr>
        <w:pStyle w:val="ListParagraph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 КОМИСИЈЕ ЗА ВЈЕРСКА ПИТАЊА СКУПШТИНЕ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КОМИСИЈЕ ЗА ВЈЕРСКА ПИТАЊА СКУПШТИНЕ ГРАДА БИЈЕЉИНA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 КОМИСИЈЕ ЗА ПЛАНИРАЊЕ РАЗВОЈА 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Е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КОМИСИЈЕ ЗА ПЛАНИРАЊЕ РАЗВОЈА ГРАДА СКУПШТИНЕ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ДИРЕКТОРА ЈАВНЕ УСТАНОВЕ ДЈЕЧИЈИ ВРТИЋ „ЧИКА ЈОВА ЗМАЈ“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ВРШИОЦА ДУЖНОСТИ ДИРЕКТОРА ЈАВНЕ УСТАНОВЕ ДЈЕЧИЈИ ВРТИЋ „ЧИКА ЈОВА ЗМАЈ“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ЈАВНОГ КОНКУРСА ЗА ПОПУНУ УПРАЖЊЕНОГ МЈЕСТА ДИРЕКТОРА ЈАВНЕ УСТАНОВЕ ДЈЕЧИЈИ ВРТИЋ „ЧИКА ЈОВА ЗМАЈ“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КОМИСИЈЕ ЗА ИЗБОР ДИРЕКТОРА ЈАВНЕ УСТАНОВЕ ДЈЕЧИЈИ ВРТИЋ „ЧИКА ЈОВА ЗМАЈ“ БИЈЕЉИНА</w:t>
      </w:r>
    </w:p>
    <w:p>
      <w:pPr>
        <w:pStyle w:val="P0"/>
        <w:ind w:firstLine="7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Након тога предсједавајући је отворио расправу по приједлогу дневног ред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>
          <w:lang w:val="sr-CS"/>
        </w:rPr>
        <w:t>Предсједник Скупштине Славиша Марковић предложио је да се приједлог дневног реда допуни новом тачком и то: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КРЕДИТНОМ ЗАДУЖЕЊУ ГРАДА БИЈЕЉИНА ЗА РЕФИНАСИРАЊЕ ПОСТОЈЕЋИХ КРЕДИТНИХ ОБАВЕЗА и да се разматра као тачка 4. дневног реда.</w:t>
      </w:r>
    </w:p>
    <w:p>
      <w:pPr>
        <w:pStyle w:val="P0"/>
        <w:ind w:left="10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Пошто расправе по приједлогу дневног реда више није било Предсједавајући је ставио на гласање приједлог да се дневни ред допуни новом тачком (ПРИЈЕДЛОГ ОДЛУКЕ О КРЕДИТНОМ ЗАДУЖЕЊУ ГРАДА БИЈЕЉИНА ЗА РЕФИНАСИРАЊЕ ПОСТОЈЕЋИХ КРЕДИТНИХ ОБАВЕЗА) и констатовао да је приједлог усвојен са 19 гласова „за“ и 6 гласова „против“ и 4 гласа „уздржан“.</w:t>
      </w:r>
    </w:p>
    <w:p>
      <w:pPr>
        <w:pStyle w:val="P0"/>
        <w:ind w:left="10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тачка 15. (ПРИЈЕДЛОЗИ КОМИСИЈЕ ЗА ИЗБОР И ИМЕНОВАЊА) разматра као тачка 5. и констатовао да је приједлог усвојен са 24 гласа „за“ и 4 гласа „уздржан“ (без гласова „против“)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  <w:t>Након тога  предсједавајући је ставио на гласање приједлог дневног реда са измјенама и допунама и констатовао да је са 26 гласова „за“ и 4 гласа „ уздржан“  ( без гласова „против“) усвојен сљедећи:</w:t>
      </w:r>
    </w:p>
    <w:p>
      <w:pPr>
        <w:pStyle w:val="P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  <w:t>Д Н Е В Н И    Р Е Д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Д ИЗ ЗАПИСНИКА СА 2. СЈЕДНИЦЕ СКУПШТИНЕ ГРАДА БИЈЕЉИНА  ОДРЖАНЕ ДАНА 16. ДЕЦЕМБРА 2016. ГОДИНЕ </w:t>
      </w:r>
    </w:p>
    <w:p>
      <w:pPr>
        <w:pStyle w:val="ListParagraph"/>
        <w:spacing w:lineRule="auto" w:line="240"/>
        <w:ind w:left="106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БУЏЕТУ ГРАДА БИЈЕЉИНА ЗА 2017. ГОДИНУ</w:t>
      </w:r>
    </w:p>
    <w:p>
      <w:pPr>
        <w:pStyle w:val="ListParagraph"/>
        <w:spacing w:lineRule="auto" w:line="240"/>
        <w:ind w:left="106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ВРШЕЊУ БУЏЕТА ГРАДА БИЈЕЉИНА ЗА 2017.ГОДИ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А О КРЕДИТНОМ ЗАДУЖЕЊУ ГРАДА БИЈЕЉИНА ЗА РЕФИНАНСИРАЊЕ ПОСТОЈЕЋИХ КРЕДИТНИХ ОБАВЕЗ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 ДИРЕКТОРА ЈЗУ ДОМ ЗДРАВЉ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ДИРЕКТОРА ЈЗУ ДОМ ЗДРАВЉА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А ЗА ПОПУНУ УПРАЖЊЕНОГ МЈЕСТА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ПРИМОПРЕДАЈУ ДУЖНОСТИ ИЗМЕЂУ ИМЕНОВАНИХ, ОДНОСНО ПОСТАВЉЕНИХ ЛИЦА У ЈАВНИМ ПРЕДУЗЕЋИМА, ЈАВ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СТАНОВАМА И ДРУГИМ ОРГАНИЗАЦИЈАМА ЧИЈИ ЈЕ ОСНИВАЧ ГРАД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САВЈЕТА ЗА ИЗРАДУ ИЗМЈЕНЕ И ДОПУНЕ ДИЈЕЛА ПЛАНА ПАРЦЕЛАЦИЈЕ ''ЦЕНТРА ВЕЛИКЕ ОБАРСКЕ'' У БИЈЕЉИНИ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МАНДАТНО-ИМУНИТЕТСКЕ  КОМИСИЈЕ СКУПШТИНЕ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МАНДАТНО-ИМУНИТЕТСКЕ КОМИСИЈЕ СКУПШТИНЕ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 КОМИСИЈЕ ЗА ВЈЕРСКА ПИТАЊА СКУПШТИНЕ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КОМИСИЈЕ ЗА ВЈЕРСКА ПИТАЊА СКУПШТИНЕ ГРАДА БИЈЕЉИНA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 КОМИСИЈЕ ЗА ПЛАНИРАЊЕ РАЗВОЈА 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Е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КОМИСИЈЕ ЗА ПЛАНИРАЊЕ РАЗВОЈА ГРАДА СКУПШТИНЕ ГРАДА БИЈЕЉИНА</w:t>
      </w:r>
    </w:p>
    <w:p>
      <w:pPr>
        <w:pStyle w:val="ListParagraph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ДИРЕКТОРА ЈАВНЕ УСТАНОВЕ ДЈЕЧИЈИ ВРТИЋ „ЧИКА ЈОВА ЗМАЈ“ БИЈЕЉИ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ВРШИОЦА ДУЖНОСТИ ДИРЕКТОРА ЈАВНЕ УСТАНОВЕ ДЈЕЧИЈИ ВРТИЋ „ЧИКА ЈОВА ЗМАЈ“ БИЈЕЉИ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ЈАВНОГ КОНКУРСА ЗА ПОПУНУ УПРАЖЊЕНОГ МЈЕСТА ДИРЕКТОРА ЈАВНЕ УСТАНОВЕ ДЈЕЧИЈИ ВРТИЋ „ЧИКА ЈОВА ЗМАЈ“ БИЈЕЉИ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КОМИСИЈЕ ЗА ИЗБОР ДИРЕКТОРА ЈАВНЕ УСТАНОВЕ ДЈЕЧИЈИ ВРТИЋ „ЧИКА ЈОВА ЗМАЈ“ БИЈЕЉИ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ИЗМЈЕНЕ И ДОПУНЕ ДИЈЕЛА ПЛАНА ПАРЦЕЛАЦИЈЕ „ЦЕНТАРА ВЕЛИКЕ ОБАРСКЕ“ У БИЈЕЉИНИ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ИВАЊУ АГЕНЦИЈЕ ЗА РАЗВОЈ МАЛИХ И СРЕДЊИХ ПРЕДУЗЕЋА ГРАДА БИЈЕЉИНА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ПОРЕСКЕ СТОПЕ ПОРЕЗА НА НЕПОКРЕТНОСТИ ЗА 2017. ГОДИНУ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ВРИЈЕДНОСТИ НЕПОКРЕТНОСТИ ПО ЗОНАМА НА ТЕРИТОРИЈИ ГРАДА БИЈЕЉИНА НА ДАН 31.12.2016. ГОДИНЕ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НА КОРИШЋЕЊЕ И УПРАВЉАЊЕ НЕПОКРЕТНОСТИ У К.О. БИЈЕЉИНА 2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ОМЈЕНИ СТАТУСА ОДРЕЂЕНОГ ЗЕМЉИШТ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5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О ВИСИНИ НАКНАДЕ ЗА РЕГИСТРАЦИЈУ </w:t>
      </w:r>
    </w:p>
    <w:p>
      <w:pPr>
        <w:pStyle w:val="ListParagraph"/>
        <w:spacing w:lineRule="auto" w:line="240" w:before="0" w:after="200"/>
        <w:ind w:left="5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РЕДОВА ВОЖЊЕ НА ПОДРУЧЈУ ГРАДА БИЈЕЉИНА</w:t>
      </w:r>
    </w:p>
    <w:p>
      <w:pPr>
        <w:pStyle w:val="ListParagraph"/>
        <w:spacing w:lineRule="auto" w:line="240" w:before="0" w:after="200"/>
        <w:ind w:left="107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ОДРЖАВАЊА ЈАВНИХ САОБРАЋАЈНИХ ПОВРШИНА НА ТЕРИТОРИЈИ ГРАДА БИЈЕЉИНА ЗА 2016. ГОДИНУ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ОДРЖАВАЊА ЈАВНИХ САОБРАЋАЈНИХ ПОВРШИНА НА ТЕРИТОРИЈИ ГРАДА БИЈЕЉИНА ЗА 2017. ГОДИНУ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ДА СКУПШТИНЕ ГРАДА БИЈЕЉИНА ЗА 2017. ГОДИНУ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  <w:t>Т А Ч К А        1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2. СЈЕДНИЦЕ СКУПШТИНЕ ГРАДА БИЈЕЉИНА ОДРЖАНЕ 16. ДЕЦЕМБРА 2016. ГОДИНЕ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ставио на гласање Извод из записника са 2. сједнице Скупштине Града Бијељина одржане 16. децембра 2016. године и констатовао да је усвојен са 21 глас „за“ и 5 гласова“ 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992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од из записника и Закључак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Т А Ч К А         2 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РТ ОДЛУКЕ О БУЏЕТУ ГРАДА БИЈЕЉИНА ЗА 2017. ГОДИНУ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прописе по овој и  наредној тачки дневног реда доставила је Извјештај са мишљењем и није имала примједби на предложени текст приједлога Одлука. 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лорад Софренић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 НЕДЕЉКО ЋОРИЋ, ДАНИЈЕЛА ЂУКИН, МИЋО ЖИВИЋ, ВАСО АРСЕНОВИЋ, РИСТО САВИЋ, ДРАГАН КНЕЖЕВИЋ, СЛАВИША МАСТИЛО, МИЛОРАД СОФРЕНИЋ И СЛАВИША САВИЋ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приједлог Одлуке Амандмане су поднијели НЕДЕЉКО ЋОРИЋ, ДРАГАН КНЕЖЕВИЋ, ВАСО АРСЕНОВИЋ, СЛАВИША МАСТИЛО, ДАНИЈЕЛА ЂУКИН, СРЂАН МИЈАТОВИЋ, ДЕМОКРАТСКИ НАРОДНИ САВЕЗ И ГРАДОНАЧЕЛНИК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шло се на гласање по Амандманима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1-који је поднио Недељко Ћорић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Социјална заштита еконосмки код 416100-Смјештај у властитој породици, повећати средства са 204.000.00 КМ на 304.000,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иједити смањењем позиције 511100-Изградња комуналне инфраструктуре, код потрошачке јединице Одјељења за стамбено-комуналне послове и заштиту животне средине, са 2,045.000 на 1,945.000 КМ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статовао да није усвојен јер је 12 одборника гласало „за“ и 17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2-који је поднио Недељко Ћорић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Одјељење за друштвене дјелатности, економски код 415200- Средства за културу, повећати средства са 35.000 на 50.000 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5200- Учешће у финансирању ЈП  „Воде“, код потрошачке јединице Одјељење за привреду, за 15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еденој позицији додатно ће допринијети развоју културе на подручју Града и афирмацији Града у окружењу- регионалном и међународном“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8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3-који је поднио Недељко Ћорић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ЈУ Пољопривредна и медицинска школа, економски код 631.000 - Издаци по основу ПДВ-а, повећати средства са 20.000 на 38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1100 -  Бруто плате, код потрошачке јединице Центар за културу „Семберија“, за 10.000 КМ, смањењем позиције 411100 - Бруто плате код потрошачке јединице ЈУ СКУД „Семберија“, за 8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већање средстава на наведеној позицији ће омогућити уредно измирење обавеза по основу ПДВ-а јер ће школа имати значајана улагања у некретнине, постројења и опрему у 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017. години (више за 100.000 КМ), а што ће неминовно довести до повећања обавеза по основу ПДВ-а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1 одборника гласало „за“ и 20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4-који је поднио Недељко Ћорић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Народна библиотека „Филип Вишњић“, економски код 511200- Реконструкција и инвестиције у објекте, повећати средства са 0 на 5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1200- Бруто накнаде код потрошачке јединице Центар за социјални рад за 45.000 КМ, и смањењем позиције 412900- Накнаде за мртвозорство- Дом здравља код потрошачке јединице Одјељење за друштвене дјелатности, са 30.000 на 25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еденој позицији ће омогућити реконструкцију библиотеке у 2017.години у наведеном износу јер су ребалансом буџета за 2016 годину ова средства смањена са 50.000 на 0 КМ, те није било могуће реализовати неопходну реконструкцију објеката у 2016. години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5-који је поднио Недељко Ћорић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ЈУ Техничка школа „ Михајло Пупин“, економски код 511300- Набавка опреме, повећати средства са 5.714 на 10.714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2200- Трошкови дезинсекције, код потрошачке јединице Одјељење за привреду, за 5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еденој позицији ће допринијети побољшању услова за квалитетније извођење наставе, односно преношење знања ученицима“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6-који је поднио Драган Кнежевић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, Одјељење за друштвене дјелатности, економски код 511200-Реконструкција и инвестиционо одржавање- домови културе, повећати средства са 5.000 на 2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1200- Бруто накнада, код потрошачка јединице Центар за социјални рад, за 15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еденој позицији ће омогућити реконструкцију домова културе са подручја Града и то у већем обиму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7-који је поднио Васо Арсеновић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Агенција за мала и средња предузећа, економски код 415200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Подстицај развоја малих и средњих предузећа, повећати средства са 80.000 на 180.000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1200- Порези и доприноси на остала лична примања, код потрошаче јединице Одјељење за финансије, за 10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еденој позицији ће омогућити да одређени број лица која започну самостално пословање добију средства као подршку самозапошљавању, али и исто тако да још већи број предузећа добије средства за даљи развој свог пословања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8-који је поднио Драган Кнежевић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Одјељење за пољопривреду, економски код 415200- Афирмација домаће пољопривредне производње, повећати средства са 30.000 на 6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2300- Набавка материјала за рад Градске изборне комисије код потрошачке јединице Скупштина Града, са 10.000 на 5.000 КМ, и смањењем позиције 411200- Порези и доприноси на остала лична примања, код потрошачке јединице Одјељење за финансије, са 1,441.745 на 1,416.745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еденој позицији додатно ће допринијети још снажнијој афирмацији пољопривредне производње са подручја Града Бијељина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1 одборника гласало „за“ и 20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9-који је поднио Славиша Мастило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Одјељење за друштвене дјелатности, еконосмки код 416100 – Стипендије, повећати средства са 220.000 на 275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1100- Бруто плате, код поторшачке јединице Центар за социјални рад, за 55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еденој позицији ће омогућити додатно стипендирање око 35 ученика и студената са подручја Града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10-који је поднијела Данијела Ђукин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Одјељење за друштвене дјелатности, економски код 415200-Школски спорт, повећати средства са 10.000 на 5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2500- Одржавање хоризонталне и вертикалне сигнализације, одржавање локалних и некатегорисаних путева, крпљење ударних рупа, код потрошачке јединице Одјељење за стамбено комуналне послове и заштиту животне средине, за 4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еденој позицији додатно ће допринијети укључивању што већег броја дјеце у бављењу спорта и помоћи дјеци чији родитељи су слабијег имовинског положаја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МАНДМАН 11-који је поднио Недељко Ћорић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Одјељење за друштвене дјелатности, економски код 416100- Подстицај повратка и помоћ социјалним категроријама, повећати средства са 35.000 на 48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2200 - Трошкови дезинсекције код потрошачке јединице Одјељење за привреду, за 13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еденој позицији ће допринијети побољшању услова за подстицај повратка и помоћ социјалним категоријама становништва у Бијељини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12-који је поднио Драган Кнежевић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Одјељење за пољопривреду економски код 415200-Подстицај пољопривредне производње, повећати средства са 1,100.000 на 1,65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иједити смањењем позиције 411100- Бруто плате код потрошачке јединице Одјељење за финансиија, за 200.000 КМ, и смањењем позиције 415200- Средства за спорт по Правилнику о расподјели, код потрошачке јединице Одјељење за друштвене дјелатности, за 25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еденој позицији додатно ће допринијети још снажнијој пољопривредној производњи на подручју Града Бијељина, нарочито јер ће ово повећање бити подстрек произвођачима пшенице и исуњење њихових очекивања за премирање пшенице у 2016. години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13-који је поднио Славиша Мастило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Туристича организација, еконоски код 412900-Унапређење турустичке понуде . повећати средства са 45.000 на 6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2200- Трошкови дезинсекције, код потрошачке јединице Одјељење за привреду, за 15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ава на навденој позицији ће додатно допринијети унапређењу туристичке понуде  Града и промоцији Града као атрактивне туристичке дестинације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14-који је поднијела Данијела Ђукин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Одјељење за друштвене дјелатности, еконосмки код 415200- средства за помоћ пензионерима, повећати средства са 0 на 3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2200- Трошкови дезинсекције, код потрошачке јединице Одјељење за привреду, за 3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ва на наведеној позицији ће допринијети побољшању положаја удружења пензионера тј, њихових чланова на подручју Града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15-који је поднијела Данијела Ђукин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Одјељење за друштвене дјелатности, еконосмки код 415200- Средства за суфинансирање развоја омладинских организација, повећати средства са 3.000 на 18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2200- Трошкови дезинсекције, код потрошачке јединице Одјељење за привреду, за 15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средства на наведеној позицији ће допринијети побољшању омладиских организација на подручју Града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2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16-који је поднио Славиша Мастило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потрошачке јединице Одјељење за друштвене дјелатности, еконосмки код 415200- Финансирање Дома ученика, повећати средства са 36.000 на 48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безбједити смањењем позиције 412200- Трошкови дезинсекције, код порошачке јединице Одјељење за привреду, за 12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већање средства на наведеној позицији ће допринијети побољшању услова за боравак ученика у Дому ученика у Бијељини.“ 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0 одборника гласало „за“ и 20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17-који је поднио Срђан Мијатовић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Испред Покрета успјешна Српска предлажем да се са економског кода 415200 редни број 114 средства за спорт по Правилнику о расподјели умање у износу од 110.000 КМ, те да се иста усмјере на нову ставку у буџету, а то је суфинасирање боравка дјеце у приватним дјечијим вртићима („Драган и Зоран“,“Штумпфоград“ и „ Димекс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име, у наведеним вртићима борави око 450 дјеце и суфинансирање би било по 20 КМ за свако дијете што на мјесечном нивоу износи 9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1 одборника гласало „за“ и 20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18-који је поднио Градоначелник и одјељење за финансије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на економском коду 415200 „Средства за финансирање програма удружења грађана од општег интереса“ у Одјељењу за друштвене дјелатности се увећавају за 3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безбјеђење средстава за увећање средстава се врши са економског кода 415200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кући грантови у области здравствене заштите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је усвојен јер је 19 одборника гласало „за“ и 12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19-који је поднио Градоначелник и одјељење за финансије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на економском коду 415200 „текуће помоћи непрофитним организацијама“ у Одјељењу за борачко инвалидску и цивилну заштиту се увећавају за 8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безбјеђење средстава се врши са буџетске резерве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је усвојен јер је 20 одборника гласало „за“ и 11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20-који је поднио Демократски народни савез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ажемо да се у Одјељењу за пољопривреду додају сљедеће позиције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зиција број 55, економски код 412200- Хигијенчарска служба у износу од 70.000 К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зиција број 56, економски код 412800- средства за санацију и одржавање водотока и водопривредних објеката у износу 330.000 К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зиција број 57, економски код 415200- Учешће у финансирању ЈП „ Воде“ у износу од 318.5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485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бити обезбјеђена са 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485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511.100 Комунална инфраструктура 30.000 КМ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485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411.100 Одјељење за финансије средсрва лична примања- бруто плате за 30.000 КМ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485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једавајући је ставио на гласање овај Амандман и констатовао да је усвојен јер је 19 одборника гласало „за“,11 одборника гласало „уздржан“ и 1 одборник гласао „против.“ 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21-који је поднио Градоначелник и одјељење за финансије , а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по основу индиректних пореза ( приход од ПДВ-а) који је планиран у износу од 22,900.000 КМ се смањује и гласи 22,800.0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говором Министарства финансија број :06.04/400/1146-1 од 19.12.2016 године, на приједлог буџета Града Бијељинња за 2017. годину тражи се кориговање прихода од индиректних пореза прикупљених преко Управе за индиректно опорезивање.“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је усвојен јер је 19 одборника гласало „за“ и 12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       </w:t>
      </w:r>
      <w:r>
        <w:rPr/>
        <w:t>AMA</w:t>
      </w:r>
      <w:r>
        <w:rPr>
          <w:lang w:val="sr-CS"/>
        </w:rPr>
        <w:t>НДМАН 22-који је поднио Градоначелник и Одјељење за финансије , 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„</w:t>
      </w:r>
      <w:r>
        <w:rPr>
          <w:lang w:val="sr-CS"/>
        </w:rPr>
        <w:t>Средства на економском коду 722411 накнаде за уређење грађевинског земљишта се увећавају за 100.000,00 КМ, тако да оквир буџетских средстава се не мијења, односно износи 47.143.911,00 КМ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је усвојен јер је 19 одборника гласало „за“ и 12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          </w:t>
      </w:r>
      <w:r>
        <w:rPr>
          <w:lang w:val="sr-BA"/>
        </w:rPr>
        <w:t xml:space="preserve">АМАНДМАН </w:t>
      </w:r>
      <w:r>
        <w:rPr>
          <w:lang w:val="sr-CS"/>
        </w:rPr>
        <w:t>23-који је поднио Градоначелник и Одјељење за финансије , 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„</w:t>
      </w:r>
      <w:r>
        <w:rPr>
          <w:lang w:val="sr-BA"/>
        </w:rPr>
        <w:t>Средства за лична примања се умањују за 100.000,00 КМ, а за наведени износ се увећава економски код 412500 „одржавање хоризонталне и вертикалне сигнализације, локални путеви“ у Одјељењу за стамбено комуналне послове и заштиту животне сре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бразложењ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Истим актом Министарства финансија тражи се корекција расхода за лична примања и усклађивање са мјерама утврђеним Реформском агендом за БиХ (2015-2018)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је усвојен јер је 19 одборника гласало „за“, 4 одборника гласало „уздржан“ и 7 одборника гласало „против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АМАНДМАН </w:t>
      </w:r>
      <w:r>
        <w:rPr>
          <w:lang w:val="sr-CS"/>
        </w:rPr>
        <w:t>24-који је поднио Градоначелник и Одјељење за финансије , 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„</w:t>
      </w:r>
      <w:r>
        <w:rPr>
          <w:lang w:val="sr-BA"/>
        </w:rPr>
        <w:t>Средства на економском коду 412900 „ суфинансирање пројеката и активности из области ЛЕР-а и енергетске ефикасности се увећавају за 100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бразложење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Средства за ово увећање се обезбјеђују на следећи начин:смањењем средстава на економском коду 412200  за 10.000,00, са економског кода 511300 износ од 5.000,00, са економског кода 412500 износ од 5.000,00 у Служби заједничких послова, са економског кода 511100 у Одјељењу за стамбено комуналне послове и заштиту животне средине –експропријација смањење за 50.000,00 КМ, смањењем средстава за материјалне трошкове средњих школа ( Економска школа ,економски код 412200 износ од 2.000,00, 412300 износ од 1.000,00 и 412900 износ од 2.000,00), Гимназија ( економски код 4122000 износ од 2000,00 ,економски код 412300 износ 1.000,00, 412700 износ од 1.000,00 и 412900 износ од 1.000,00), Пољопривредна и медицинска школа  смањење на економском коду 411100 за 10.000,00,на економском коду 412200 износ од 1.000,00 и на економском коду 412900 износ од  2.000,00 КМ, и код Техничке школе смањење на економском  коду 412200 за 2.000,00, на економском  коду 412300 за 1.000,00 , на економском коду 412500 износ од 2000,00 и на економском коду 412900 умањење за 2.000,00 КМ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је усвојен јер је 19 одборника гласало „за“ и 11 одборника гласало „уздржан“ (без гласова „против“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 xml:space="preserve">АМАНДМАН </w:t>
      </w:r>
      <w:r>
        <w:rPr>
          <w:lang w:val="sr-CS"/>
        </w:rPr>
        <w:t>25-који је поднио Градоначелник и Одјељење за финансије , а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„</w:t>
      </w:r>
      <w:r>
        <w:rPr>
          <w:lang w:val="sr-BA"/>
        </w:rPr>
        <w:t>Средства на економском коду 511700-пројектовање у Одјељењу за просторно уређење се увећавају  за 150.000,00 КМ, те укупно планирана средства за ову намјену износе 3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бразложење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>Средства за ове намјене се обезбјеђују на следећи начин: смањењем средстава на економском коду 511100 „експропријација“у износу од 30.000,00, у Одјељењу за стамбено  комуналне послове, у Одјељењу за друштвене дјелатности смањују се средства на економском коду 415200 „здравствена заштита „ за 70.000,00 и у истом одјељењу смањење на економском коду 511100“инвестиције у образовању „ за 50.000,00 КМ. „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је усвојен јер је 19 одборника гласало „за“ и 11 одборника гласало „уздржан“ (без гласова „против“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               </w:t>
      </w:r>
      <w:r>
        <w:rPr>
          <w:lang w:val="sr-BA"/>
        </w:rPr>
        <w:t>АМАНДМАН 26</w:t>
      </w:r>
      <w:r>
        <w:rPr>
          <w:lang w:val="sr-CS"/>
        </w:rPr>
        <w:t>-који је поднио Градоначелник и Одјељење за финансије , а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„</w:t>
      </w:r>
      <w:r>
        <w:rPr>
          <w:lang w:val="sr-BA"/>
        </w:rPr>
        <w:t>Средства на економском коду 412700 „остале уговорене услуге-односи са јавношћу, информисање“ се увећавају за 50.000,00 КМ и укупан износ на позицији гласи 150.000,00 КМ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Образложење: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BA"/>
        </w:rPr>
        <w:t>Средства за ове намјене се обезбјеђују смањењем средстава на економском коду 511100 инвестиције у образовању“ у Одјељењу за друштвене дјелатности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је усвојен јер је 19 одборника гласало „за“ и 11 одборника гласало „уздржан“ (без гласова „против“)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</w:t>
      </w:r>
      <w:r>
        <w:rPr>
          <w:lang w:val="sr-BA"/>
        </w:rPr>
        <w:t>АМАНДМАН 27</w:t>
      </w:r>
      <w:r>
        <w:rPr>
          <w:lang w:val="sr-CS"/>
        </w:rPr>
        <w:t>-који је поднио Градоначелник и Одјељење за финансије , 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„</w:t>
      </w:r>
      <w:r>
        <w:rPr>
          <w:lang w:val="sr-CS"/>
        </w:rPr>
        <w:t>Средства на економском коду 415200 „Средства за финансирање програма удружења грађана од опшег интереса“ – у Одјељењу за друштвене дјелатности увећавају се за 30.0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лазожењ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>Обезбјеђење средстава за увећање средстава се врши са економског кода 415200 „ текући грантови у области здравствене заштите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је усвојен јер је 19 одборника гласало „за“ и 11 одборника гласало „уздржан“ (без гласова „против“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</w:t>
      </w:r>
      <w:r>
        <w:rPr>
          <w:lang w:val="sr-BA"/>
        </w:rPr>
        <w:t>АМАНДМАН 28</w:t>
      </w:r>
      <w:r>
        <w:rPr>
          <w:lang w:val="sr-CS"/>
        </w:rPr>
        <w:t>-који је поднио Васо Арсеновић , 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„</w:t>
      </w:r>
      <w:r>
        <w:rPr>
          <w:lang w:val="sr-BA"/>
        </w:rPr>
        <w:t>Код потрошачке јединице Градоначелник, економски код 412900- Суфинансирање пројеката и активности из области ЛЕР-а и енргетске ефикасности, повећати средства са 100.000 на 200.000 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</w:t>
      </w:r>
      <w:r>
        <w:rPr>
          <w:lang w:val="sr-BA"/>
        </w:rPr>
        <w:t xml:space="preserve">Средства ће се обезбједити смањењем позиције 412800- Финансирање комуналне потрошње, јавна хигијена и одржавањем зелених површина, код потрошачке јединице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стамбено комуналне послове и заштиту животне средине, са 940.000 на 840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бразложење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BA"/>
        </w:rPr>
        <w:t>Повећање средстава на наведеној позицији додатно ће допринијети атрактивности Града Бијељина као мјеста за улагање постојећих и потенцијалних инвеститор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овај Амандман и констатовао да није усвојен јер је 11 одборника гласало „за“ и 19 одборника гласало „уздржан“ (без гласова „против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кон тога предсједавајући је приједлог Одлуке са усвојеним Амандманима ставио на гласање и констатовао да је усвојен са 19 гласова „за“ и 11 гласова „против“ (без гласова „уздржан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  3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ВРШЕЊУ БУЏЕТА ГРАДА БИЈЕЉИНА ЗА 2017.  ГОДИНУ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Одлуке ставио на гласање и констатовао да је усвојен са 19 гласова „за“ и 11 гласова „против“ (без гласова „уздржан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  4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КРЕДИТНОМ ЗАДУЖЕЊУ ГРАДА БИЈЕЉИНА ЗА РЕФИНАНСИРАЊЕ ПОСТОЈЕЋИХ КРЕДИТНИХ ОБАВЕЗА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прописе по овој тачки дневног реда доставила је Извјештај са мишљењем </w:t>
      </w:r>
      <w:r>
        <w:rPr>
          <w:rFonts w:cs="Times New Roman" w:ascii="Times New Roman" w:hAnsi="Times New Roman"/>
          <w:lang w:val="sr-CS"/>
        </w:rPr>
        <w:t>да члан 7. приједлог Одлуке треба да гласи: „ Ова Одлука ступа на снагу наредног дана од дана објављивања у „Службеном гласнику Града Бијељина“, а примјењиваће се по добијању сагласности Министарства финансија Републике Српске.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>Образложење по овој тачки дневног  реда дао је Милорад Софренић.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У расправи по овој тачки дневног реда учествовали су: ВАСО АРСЕНОВИЋ, НЕДЕЉКО ЋОРИЋ, СЛАВИША МАРКОВИЋ И МИЛОРАД СОФРЕНИЋ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приједлог Одлуке ставио на гласање и констатовао да је усвојен са 19 гласова „за“ и 12 гласова „против“ (без гласова „уздржан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 5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: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ListParagraph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 ДИРЕКТОРА ЈЗУ ДОМ ЗДРАВЉА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7 гласова „против“ (без гласова „уздржан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ДИРЕКТОРА ЈЗУ ДОМ ЗДРАВЉА БИЈЕЉИНА</w:t>
      </w:r>
    </w:p>
    <w:p>
      <w:pPr>
        <w:pStyle w:val="ListParagraph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21 глас „за“ и 4 гласа „уздржан“ (без гласова „против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,3 гласа „уздржан“ и 7 гласова  „против“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,11 гласова „против“ (без гласова „уздржан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А ЗА ПОПУНУ УПРАЖЊЕНОГ МЈЕСТА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Јавног конкурса ставио на гласање и констатовао да је усвојен са 20 гласова „за“,4 гласа „уздржан“ и 3 гласа  „против“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Јавни конкурс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ЧЛАНОВА УПРАВНОГ ОДБОРА АГРАРНОГ ФОНДА ГРАДА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,11 гласова „против“ (без гласова „уздржан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ПРИМОПРЕДАЈУ ДУЖНОСТИ ИЗМЕЂУ ИМЕНОВАНИХ, ОДНОСНО ПОСТАВЉЕНИХ ЛИЦА У ЈАВНИМ ПРЕДУЗЕЋИМА, ЈАВ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СТАНОВАМА И ДРУГИМ ОРГАНИЗАЦИЈАМА ЧИЈИ ЈЕ ОСНИВАЧ ГРАД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,3 гласа „уздржан“ и 9 гласова  „против“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ListParagraph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САВЈЕТА ЗА ИЗРАДУ ИЗМЈЕНЕ И ДОПУНЕ ДИЈЕЛА ПЛАНА ПАРЦЕЛАЦИЈЕ ''ЦЕНТРА ВЕЛИКЕ ОБАРСКЕ'' У БИЈЕЉИНИ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,9 гласова „уздржан“ и 1 глас  „против“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МАНДАТНО-ИМУНИТЕТСКЕ  КОМИСИЈЕ СКУПШТИНЕ ГРАДА БИЈЕЉИНА</w:t>
      </w:r>
    </w:p>
    <w:p>
      <w:pPr>
        <w:pStyle w:val="ListParagraph"/>
        <w:tabs>
          <w:tab w:val="clear" w:pos="720"/>
          <w:tab w:val="left" w:pos="135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једногласно  усвојен са 28 гласова „за“, (без гласова „против“ и „уздржан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99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МАНДАТНО-ИМУНИТЕТСКЕ КОМИСИЈЕ СКУПШТИНЕ ГРАДА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11 гласова „уздржан“ (без гласова „против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 КОМИСИЈЕ ЗА ВЈЕРСКА ПИТАЊА СКУПШТИНЕ ГРАДА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сједавајући је приједлог Рјешења ставио на гласање и констатовао да је једногласно  усвојен са 27 гласова „за“, (без гласова „против“ и „уздржан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КОМИСИЈЕ ЗА ВЈЕРСКА ПИТАЊА СКУПШТИНЕ ГРАДА БИЈЕЉИНA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11 гласа „уздржан“ (без гласова „против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 КОМИСИЈЕ ЗА ПЛАНИРАЊЕ РАЗВОЈА 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Е ГРАДА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једногласно  усвојен са 26 гласова „за“, (без гласова „против“ и „уздржан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КОМИСИЈЕ ЗА ПЛАНИРАЊЕ РАЗВОЈА ГРАДА СКУПШТИНЕ ГРАДА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11 гласа „уздржан“ (без гласова „против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ДИРЕКТОРА ЈАВНЕ УСТАНОВЕ ДЈЕЧИЈИ ВРТИЋ „ЧИКА ЈОВА ЗМАЈ“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 усвојен са 25 гласова „за“ и 4 гласа „против“ (без гласова „уздржан“).</w:t>
      </w:r>
    </w:p>
    <w:p>
      <w:pPr>
        <w:pStyle w:val="ListParagraph"/>
        <w:spacing w:lineRule="auto" w:line="240" w:before="0" w:after="20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ВРШИОЦА ДУЖНОСТИ ДИРЕКТОРА ЈАВНЕ УСТАНОВЕ ДЈЕЧИЈИ ВРТИЋ „ЧИКА ЈОВА ЗМАЈ“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28 гласова „за“и 1 глас „уздржан“ (без гласова „против“).</w:t>
      </w:r>
    </w:p>
    <w:p>
      <w:pPr>
        <w:pStyle w:val="ListParagraph"/>
        <w:spacing w:lineRule="auto" w:line="240" w:before="0" w:after="20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ЈАВНОГ КОНКУРСА ЗА ПОПУНУ УПРАЖЊЕНОГ МЈЕСТА ДИРЕКТОРА ЈАВНЕ УСТАНОВЕ ДЈЕЧИЈИ ВРТИЋ „ЧИКА ЈОВА ЗМАЈ“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Јавног конкурса ставио на гласање и констатовао да је једногласно  усвојен са 27 гласова „за“, (без гласова „против“ и „уздржан“).</w:t>
      </w:r>
    </w:p>
    <w:p>
      <w:pPr>
        <w:pStyle w:val="ListParagraph"/>
        <w:spacing w:lineRule="auto" w:line="240" w:before="0" w:after="20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Јавни конкурс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КОМИСИЈЕ ЗА ИЗБОР ДИРЕКТОРА ЈАВНЕ УСТАНОВЕ ДЈЕЧИЈИ ВРТИЋ „ЧИКА ЈОВА ЗМАЈ“ БИЈЕЉИНА</w:t>
      </w:r>
    </w:p>
    <w:p>
      <w:pPr>
        <w:pStyle w:val="ListParagraph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11 гласова „уздржан“ (без гласова „против“)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 6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ИЗМЈЕНЕ И ДОПУНЕ ДИЈЕЛА ПЛАНА ПАРЦЕЛАЦИЈЕ „ЦЕНТАРА ВЕЛИКЕ ОБАРСКЕ“ У БИЈЕЉИНИ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ладин Ракић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Одлуке ставио на гласање и констатовао да је усвојен са 18 гласова „за“ и 9 гласова „уздржан“ (без гласова „против“)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 7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ИВАЊУ АГЕНЦИЈЕ ЗА РАЗВОЈ МАЛИХ И СРЕДЊИХ  ПРЕДУЗЕЋА ГРАДА БИЈЕЉИНА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  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у преамбули приједлога Одлуке у другом реду треба брисати „члан 3. Закона о Граду Бијељина („Службени гласник Републике Српске“, број: 70/12)“, у трећем реду иза запете треба брисати „у складу са одредбама“, а писати „члан 36. став 1.“, у четвртом реду иза запете треба брисати „одредбама“ а писати „члана 12.“ и у седмом реду иза броја „27/13“ треба додати „ и 30/16)“. 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одраг Бешлић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Одлуке ставио на гласање и констатовао да је усвојен са 18 гласова „за“ и 9 гласова „уздржан“ (без гласова „против“)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 8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ПОРЕСКЕ СТОПЕ ПОРЕЗА НА НЕПОКРЕТНОСТИ ЗА 2017. ГОДИНУ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и наредној  тачки дневног реда доставила је Извјештај са мишљењем и није имала примједби на предложени текст приједлога Одлука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сједавајући је приједлог Одлуке ставио на гласање и констатовао  да је усвојен са 18 гласова „за“ и 9 гласова „уздржан“ (без гласова „против“)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9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ВРИЈЕДНОСТИ НЕПОКРЕТНОСТИ ПО ЗОНАМА НА ТЕРИТОРИЈИ ГРАДА БИЈЕЉИНА НА ДАН 31.12.2016. ГОДИНЕ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Одлуке ставио на гласање и констатовао да је усвојен са 18 гласова „за“ и 9 гласова „уздржан“ (без гласова „против“)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10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НА КОРИШЋЕЊЕ И УПРАВЉАЊЕ НЕПОКРЕТНОСТИ У К.О. БИЈЕЉИНА 2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  са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Одлуке у шестом реду иза броја „27/13“ треба додати „ и 30/16“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Одлуке ставио на гласање и констатовао да је усвојен са 19 гласова „за“ и 7 гласова „уздржан“ (без гласова „против“)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11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ОМЈЕНИ СТАТУСА ОДРЕЂЕНОГ ЗЕМЉИШТА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Одлуке у другом реду иза броја „95/11“ треба додати „и 60/15“, у четвртом реду умјесто „члана 30. став 1. алинеја 11.“ треба писати „члана 39. став 2. тачка 13.“ и у седмом реду иза броја „27/13“ треба додати „ и 30/16“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Одлуке ставио на гласање и констатовао да је усвојен са 19 гласова „за“ и 8 гласова „уздржан“ (без гласова „против“)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12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НАКНАДЕ ЗА РЕГИСТРАЦИЈУ РЕДОВА ВОЖЊЕ НА ПОДРУЧЈУ ГРАДА БИЈЕЉИНА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реамбули приједлога Одлуке у петом реду иза броја „27/13“ треба додати „и 30/16“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Одлуке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13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ОДРЖАВАЊА ЈАВНИХ САОБРАЋАЈНИХ ПОВРШИНА НА ТЕРИТОРИЈИ ГРАДА БИЈЕЉИНА ЗА 2016. ГОДИНУ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Извјештај ставио на гласање и констатовао да је усвојен са 19 гласова „за“ и 8 гласова „уздржан“ (без гласова „против“)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14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ОДРЖАВАЊА ЈАВНИХ САОБРАЋАЈНИХ ПОВРШИНА НА ТЕРИТОРИЈИ ГРАДА БИЈЕЉИНА ЗА 2017. ГОДИНУ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преамбули приједлога Програма у другом реду умјесто „члана 30.“ треба писати „члана 39. став 2. тачка 37.“ у трећем реду умјесто бројева „101/04, 42/05, 118/05 и 98/13“ треба писати само „97/16“, у истом реду иза „члана 38.“ Треба додати „став 2. тачка аж)“и у четвртом реду иза броја „27/13“ треба додати „и 30/16“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ограм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Програм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15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ListParagraph"/>
        <w:spacing w:lineRule="auto" w:line="240"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преамбули приједлога Плана у другом реду иза заграде треба додати „члана 39. став 2. тачка 37. Закона о локалној самоуправи („Службени гласник Републике Српске“, број: 97/16)“,  у истом реду иза „тачка „и““ треба додати „и аж“. и у трећем реду иза броја „8/13“ треба додати „27/13 и 30/16)“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анко Новаковић.</w:t>
      </w:r>
    </w:p>
    <w:p>
      <w:pPr>
        <w:pStyle w:val="ListParagraph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лан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План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16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ДА СКУПШТИНЕ ГРАДА БИЈЕЉИНА ЗА 2017. ГОДИНУ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Програм рада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одраг Бешлић.</w:t>
      </w:r>
    </w:p>
    <w:p>
      <w:pPr>
        <w:pStyle w:val="ListParagraph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ограм ставио на гласање и констатовао да је усвојен са 21 гласова „за“ и 7 гласова „уздржан“ (без гласова „против“)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Програм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 17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данашњој сједници иницијативе су упутили одборници: ЈОВАН ГАЈИЋ, РИСТО САВИЋ, МИЋО ЖИВИЋ И ДАНИЈЕЛА ЂУКИН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Јована Гајића која се односила на равномјерну расподјелу послова мртвозорника, те тако дала могућност да већи број љекара учествује у наплати накнаде за мртвзорство и констатовао да је иницијатива усвојена са 22 гласа „за“ и 3 гласа „уздржан“( без гласова“ против“).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Ристе Савића која се односила на измјештање или боље обезбјеђење трафостанице у улици Лозничка, због честих саобраћајних незгода и констатовао да је иницијатива усвојена са 23 гласа „за“ и 2 гласа „уздржан“( без гласова“ против“).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Миће Живића која се односила на доношење одлуке о изгледу фасада у центру Града, те да се обнова тих фасада суфинансира из буџета Града и констатовао да је иницијатива усвојена једногласно са 24 гласа „за“ ( без гласова“ против“и „уздржан“)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Данијеле Ђукин која се односила на уређење Водоторња и да исти буде  „Свјетионик Града“ и констатовао да је иницијатива једногласно усвојена са 25 гласова „за“ ( без гласова“ против“и „уздржан“)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</w:t>
      </w:r>
      <w:r>
        <w:rPr>
          <w:lang w:val="sr-CS"/>
        </w:rPr>
        <w:t>Пошто су све тачке дневног реда обрађене, предсједавајући је закључио рад 3. сједнице Скупштине Града Бијељина у 15,00 часов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ЗАПИСНИК ВОДИЛИ:                                                                      ПРЕДСЈЕДАВАЈУЋИ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лавка Газетић                                                                                Славиша Марко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Јасминка Васиљевић                                                                           Миленко Митровић</w:t>
      </w:r>
    </w:p>
    <w:p>
      <w:pPr>
        <w:pStyle w:val="Normal"/>
        <w:tabs>
          <w:tab w:val="clear" w:pos="720"/>
          <w:tab w:val="left" w:pos="687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7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Мустафа Градашче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99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4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34:00Z</dcterms:created>
  <dc:creator>mpetrovic</dc:creator>
  <dc:description/>
  <cp:keywords/>
  <dc:language>en-US</dc:language>
  <cp:lastModifiedBy>mpetrovic</cp:lastModifiedBy>
  <cp:lastPrinted>2017-01-20T12:12:00Z</cp:lastPrinted>
  <dcterms:modified xsi:type="dcterms:W3CDTF">2017-01-20T11:25:00Z</dcterms:modified>
  <cp:revision>365</cp:revision>
  <dc:subject/>
  <dc:title>РЕПУБЛИКА СРПСКА</dc:title>
</cp:coreProperties>
</file>