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</w:t>
      </w:r>
      <w:r>
        <w:rPr/>
        <w:t xml:space="preserve">    </w:t>
      </w:r>
      <w:r>
        <w:rPr>
          <w:lang w:val="sr-CS"/>
        </w:rPr>
        <w:t xml:space="preserve">   </w:t>
      </w:r>
      <w:r>
        <w:rPr>
          <w:lang w:val="sr-CS"/>
        </w:rPr>
        <w:t>ПРИЈЕДЛОГ</w:t>
      </w:r>
    </w:p>
    <w:p>
      <w:pPr>
        <w:pStyle w:val="Normal"/>
        <w:jc w:val="both"/>
        <w:rPr/>
      </w:pPr>
      <w:r>
        <w:rPr/>
        <w:t xml:space="preserve">На  основу </w:t>
      </w:r>
      <w:r>
        <w:rPr>
          <w:lang w:val="sr-CS"/>
        </w:rPr>
        <w:t xml:space="preserve">члана  356. став 2. Закона  о  стварним  правима („ Службени  гласник  Републике  Српске“, број 124/08,3/09 ,58/09  и 95/11) </w:t>
      </w:r>
      <w:r>
        <w:rPr/>
        <w:t>,</w:t>
      </w:r>
      <w:r>
        <w:rPr>
          <w:lang w:val="sr-CS"/>
        </w:rPr>
        <w:t>члана  30.став 1. алинеја 11. Закона  о  локалној  самоуправи («Службени  гласник  Републике  Српске», број 97/16),и  члана  38  став 2. тачка ј)Статута  Града   Бијељина  («Службени  гласник  Града  Бијељина», број 8/13 и  27/13), Скупштина  Града   Бијељина  на  сједници  одржаној  дана ____________201</w:t>
      </w:r>
      <w:r>
        <w:rPr/>
        <w:t>7</w:t>
      </w:r>
      <w:r>
        <w:rPr>
          <w:lang w:val="sr-CS"/>
        </w:rPr>
        <w:t xml:space="preserve">. године, донос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О Д Л У К 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ЗАМЈЕНИ НЕПОКРЕТНОСТИ ИЗМЕЂУ ГРАДА БИЈЕЉИНА И 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ЂУРИЋ рођ- ЛЕЈИЋ (МИЛИСАВ)РАДМИЛЕ,ВУКОВИЋ рођ. СТОЈАКОВИЋ(МИЛОШ)ДАРКЕ,СТОЈАКОВИЋ (МИЛОШ)ДАНКА  И ИМЕРОВИЋ ( ЗОРАНА) ИВАНА </w:t>
      </w:r>
      <w:r>
        <w:rPr>
          <w:b/>
        </w:rPr>
        <w:t xml:space="preserve"> У К.О. </w:t>
      </w:r>
      <w:r>
        <w:rPr>
          <w:b/>
          <w:lang w:val="sr-CS"/>
        </w:rPr>
        <w:t>БИЈЕЉИНА  СЕЛ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Члан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Овом Одлуком врши се замјена непокретности између града Бијељина, с једне стране, и </w:t>
      </w:r>
      <w:r>
        <w:rPr>
          <w:lang w:val="sr-CS"/>
        </w:rPr>
        <w:t xml:space="preserve">Ђурић  рођ. Лејић (Милисав)Радмиле, Вуковић рођ. Стојаковић(Милош)Дарке,Стојаковић(Милош)Данка  и Имеровић(Зоран)Ивана </w:t>
      </w:r>
      <w:r>
        <w:rPr/>
        <w:t xml:space="preserve">, с друге стране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Град Бијељина даје у замјену свој</w:t>
      </w:r>
      <w:r>
        <w:rPr>
          <w:lang w:val="sr-CS"/>
        </w:rPr>
        <w:t>у</w:t>
      </w:r>
      <w:r>
        <w:rPr/>
        <w:t xml:space="preserve"> непокретност</w:t>
      </w:r>
      <w:r>
        <w:rPr>
          <w:lang w:val="sr-CS"/>
        </w:rPr>
        <w:t xml:space="preserve"> </w:t>
      </w:r>
      <w:r>
        <w:rPr/>
        <w:t xml:space="preserve"> означен</w:t>
      </w:r>
      <w:r>
        <w:rPr>
          <w:lang w:val="sr-CS"/>
        </w:rPr>
        <w:t>у</w:t>
      </w:r>
      <w:r>
        <w:rPr/>
        <w:t xml:space="preserve"> као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lang w:val="sr-CS"/>
        </w:rPr>
        <w:t xml:space="preserve">стан  по  структури  гарсоњера   површине  30 м2, на  другом  спрату  стамбене  зграде означене  као </w:t>
      </w:r>
      <w:r>
        <w:rPr/>
        <w:t xml:space="preserve"> к.п. број </w:t>
      </w:r>
      <w:r>
        <w:rPr>
          <w:lang w:val="sr-CS"/>
        </w:rPr>
        <w:t>1322/335  укупне  површине 247 м2</w:t>
      </w:r>
      <w:r>
        <w:rPr/>
        <w:t xml:space="preserve">, уписан у </w:t>
      </w:r>
      <w:r>
        <w:rPr>
          <w:lang w:val="sr-CS"/>
        </w:rPr>
        <w:t>Лист  непокретности  број 2914,</w:t>
      </w:r>
      <w:r>
        <w:rPr/>
        <w:t xml:space="preserve"> к.о. </w:t>
      </w:r>
      <w:r>
        <w:rPr>
          <w:lang w:val="sr-CS"/>
        </w:rPr>
        <w:t>Бијељина  Село ,подуложак 2, ознаке П2-11</w:t>
      </w:r>
      <w:r>
        <w:rPr/>
        <w:t>, у ком је као посједник уписанa  општин</w:t>
      </w:r>
      <w:r>
        <w:rPr>
          <w:lang w:val="sr-CS"/>
        </w:rPr>
        <w:t>а</w:t>
      </w:r>
      <w:r>
        <w:rPr/>
        <w:t xml:space="preserve"> Бијељина са дијелом 1/1, а што одговара </w:t>
      </w:r>
      <w:r>
        <w:rPr>
          <w:lang w:val="sr-CS"/>
        </w:rPr>
        <w:t>грунтовној  парцели  означеној  као к.п. 1322/335 Е11  зграда 1,  гарсоњера  на  другом  спрату  зграде,  етажне  ознаке  2-11, која  се  састоји  од  кухиње и вц-а  и 2  остале  просторије,  површине 30 м2  уписане  у  зк. уложак  број 2766, к.о. Бијељина Село  у  ком  је  општина  Бијељина  уписана  са   правом  располагања  са  дијелом 1/1  и  зк. ул. број 1183, к.о. Бијељина  Село  у  ком  је  на к.п. 1322/335  у  нарави  стамбена  зграда  површине 247 м2  уписана  општина  Бијељина  са  правом  располагања  са  дијелом 1/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тан  се  налази  у  Бијељини  у  улици Краља  Драгутина  број 96/1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Ђурић  рођ. Лејић (Милисав)Радмила, Вуковић рођ. Стојаковић(Милош)Дарка,Стојаковић(Милош)Данко  и Имеровић(Зоран)Иван</w:t>
      </w:r>
      <w:r>
        <w:rPr/>
        <w:t xml:space="preserve"> дај</w:t>
      </w:r>
      <w:r>
        <w:rPr>
          <w:lang w:val="sr-CS"/>
        </w:rPr>
        <w:t>у</w:t>
      </w:r>
      <w:r>
        <w:rPr/>
        <w:t xml:space="preserve"> у замјену свој</w:t>
      </w:r>
      <w:r>
        <w:rPr>
          <w:lang w:val="sr-CS"/>
        </w:rPr>
        <w:t>у</w:t>
      </w:r>
      <w:r>
        <w:rPr/>
        <w:t xml:space="preserve"> непокретност</w:t>
      </w:r>
      <w:r>
        <w:rPr>
          <w:lang w:val="sr-CS"/>
        </w:rPr>
        <w:t xml:space="preserve"> </w:t>
      </w:r>
      <w:r>
        <w:rPr/>
        <w:t xml:space="preserve"> означен</w:t>
      </w:r>
      <w:r>
        <w:rPr>
          <w:lang w:val="sr-CS"/>
        </w:rPr>
        <w:t>у</w:t>
      </w:r>
      <w:r>
        <w:rPr/>
        <w:t xml:space="preserve"> ка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lang w:val="sr-CS"/>
        </w:rPr>
        <w:t xml:space="preserve">стан  по  структури  гарсоњера   површине  30 м2, на  другом  спрату  стамбене  зграде означене  као </w:t>
      </w:r>
      <w:r>
        <w:rPr/>
        <w:t xml:space="preserve"> к.п. број </w:t>
      </w:r>
      <w:r>
        <w:rPr>
          <w:lang w:val="sr-CS"/>
        </w:rPr>
        <w:t>1322/369  укупне  површине 247 м2</w:t>
      </w:r>
      <w:r>
        <w:rPr/>
        <w:t xml:space="preserve">, уписан у </w:t>
      </w:r>
      <w:r>
        <w:rPr>
          <w:lang w:val="sr-CS"/>
        </w:rPr>
        <w:t>Лист  непокретности  број 2912,</w:t>
      </w:r>
      <w:r>
        <w:rPr/>
        <w:t xml:space="preserve"> к.о. </w:t>
      </w:r>
      <w:r>
        <w:rPr>
          <w:lang w:val="sr-CS"/>
        </w:rPr>
        <w:t>Бијељина  Село ,подуложак 6, ознаке П2-11</w:t>
      </w:r>
      <w:r>
        <w:rPr/>
        <w:t xml:space="preserve">, у ком </w:t>
      </w:r>
      <w:r>
        <w:rPr>
          <w:lang w:val="sr-CS"/>
        </w:rPr>
        <w:t>су</w:t>
      </w:r>
      <w:r>
        <w:rPr/>
        <w:t xml:space="preserve"> као </w:t>
      </w:r>
      <w:r>
        <w:rPr>
          <w:lang w:val="sr-CS"/>
        </w:rPr>
        <w:t>су</w:t>
      </w:r>
      <w:r>
        <w:rPr/>
        <w:t>посједни</w:t>
      </w:r>
      <w:r>
        <w:rPr>
          <w:lang w:val="sr-CS"/>
        </w:rPr>
        <w:t>ци уписани Стојаковић Милоша Данко  са  дијелом 1/24,Имеровић  Зорана  Иван  са  дијелом 8/24, Ђурић  Милисава  Радмила  са  дијелом 14/24  и  Вуковић  Милоша  Дарка  са  дијелом 1/24</w:t>
      </w:r>
      <w:r>
        <w:rPr/>
        <w:t xml:space="preserve">, а што одговара </w:t>
      </w:r>
      <w:r>
        <w:rPr>
          <w:lang w:val="sr-CS"/>
        </w:rPr>
        <w:t>гринтовној  парцели  означеној  као к.п. 1322/369 Е11  зграда 1,  гарсоњера  на  другом  спрату  зграде , етажне  ознаке  2-11, која  се  састоји  од  кухиње , купатила и вц-а  и 2  остале  просторије  површине 30 м2,  уписане  у  зк. уложак  број 2882, к.о. Бијељина Село  у  ком  су  са  правом  сусвојине  уписани  Ђурић  рођ. Лејић (Милисав)Радмила  са  дијелом 14/24, Вуковић рођ. Стојаковић(Милош)Дарка  са  дијелом 1/24,Стојаковић(Милош)Данко са  дијелом 1/24 и Имеровић(Зоран)Иван са  дијелом 8/24  и  зк. ул. број 1183, к.о. Бијељина  Село  у  ком  је  на к.п. 1322/369  у  нарави  стамбена  зграда  површине 247 м2  уписана  општина  Бијељина  са  правом  располагања  са  дијелом 1/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тан  се  налази  у  Бијељини  у  улици Краља  Драгутина  број 98/1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/>
        <w:t xml:space="preserve">                                                            </w:t>
      </w:r>
      <w:r>
        <w:rPr/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риједност  непокретности  које  су  предмет  замјене  је  ист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hanging="0"/>
        <w:rPr/>
      </w:pPr>
      <w:r>
        <w:rPr/>
        <w:t xml:space="preserve">                      </w:t>
      </w:r>
      <w:r>
        <w:rPr/>
        <w:t>Члан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  замјени  непокретности  из  </w:t>
      </w:r>
      <w:r>
        <w:rPr>
          <w:lang w:val="ru-RU"/>
        </w:rPr>
        <w:t>члана  1.</w:t>
      </w:r>
      <w:r>
        <w:rPr/>
        <w:t xml:space="preserve"> ове  Одлуке   сачиниће  се </w:t>
      </w:r>
      <w:r>
        <w:rPr>
          <w:lang w:val="sr-CS"/>
        </w:rPr>
        <w:t>уговор</w:t>
      </w:r>
      <w:r>
        <w:rPr/>
        <w:t xml:space="preserve"> </w:t>
      </w:r>
      <w:r>
        <w:rPr>
          <w:lang w:val="ru-RU"/>
        </w:rPr>
        <w:t xml:space="preserve"> Трошкове  нотарске обраде  уговора сноси </w:t>
      </w:r>
      <w:r>
        <w:rPr/>
        <w:t>град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/>
        <w:t>4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влашћује се Градоначелник града Бијељина да закључи Уговор о замјени  непокретности из </w:t>
      </w:r>
      <w:r>
        <w:rPr>
          <w:lang w:val="ru-RU"/>
        </w:rPr>
        <w:t>члана 1. ове</w:t>
      </w:r>
      <w:r>
        <w:rPr/>
        <w:t xml:space="preserve"> Одлуке </w:t>
      </w:r>
      <w:r>
        <w:rPr>
          <w:lang w:val="sr-CS"/>
        </w:rPr>
        <w:t>,</w:t>
      </w:r>
      <w:r>
        <w:rPr/>
        <w:t xml:space="preserve"> по прибављеном мишљењу Правобранилаштва  Републике Српске – Сједиште замјеника у Бијељ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/>
        <w:t>5</w:t>
      </w:r>
      <w:r>
        <w:rPr>
          <w:lang w:val="ru-RU"/>
        </w:rPr>
        <w:t>.</w:t>
      </w:r>
    </w:p>
    <w:p>
      <w:pPr>
        <w:pStyle w:val="Normal"/>
        <w:ind w:left="3600"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  непокретностима из </w:t>
      </w:r>
      <w:r>
        <w:rPr>
          <w:lang w:val="ru-RU"/>
        </w:rPr>
        <w:t>члана 1.</w:t>
      </w:r>
      <w:r>
        <w:rPr/>
        <w:t xml:space="preserve"> ове  Одлуке</w:t>
      </w:r>
      <w:r>
        <w:rPr>
          <w:lang w:val="ru-RU"/>
        </w:rPr>
        <w:t xml:space="preserve"> </w:t>
      </w:r>
      <w:r>
        <w:rPr/>
        <w:t>извршиће се промјене уписа у јавним евиденцијама о непокретности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/>
        <w:t>6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КУПШТИНА ГРАДА БИЈЕЉ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ј:___________/17.                                                      П Р Е Д С Ј Е Д Н И К</w:t>
      </w:r>
    </w:p>
    <w:p>
      <w:pPr>
        <w:pStyle w:val="Normal"/>
        <w:rPr/>
      </w:pPr>
      <w:r>
        <w:rPr/>
        <w:t>Б и ј е љ и н а,                                                    СКУПШТИНЕ ГРАДА  БИЈЕЉИНА</w:t>
      </w:r>
    </w:p>
    <w:p>
      <w:pPr>
        <w:pStyle w:val="Normal"/>
        <w:rPr>
          <w:lang w:val="sr-CS"/>
        </w:rPr>
      </w:pPr>
      <w:r>
        <w:rPr/>
        <w:t xml:space="preserve">Датум,___________                                                          </w:t>
      </w:r>
      <w:r>
        <w:rPr>
          <w:lang w:val="sr-CS"/>
        </w:rPr>
        <w:t>Славиша  Марк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ЛОЖЕЊЕ УЗ ОДЛУ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ЗАМЈЕНИ НЕПОКРЕТНОСТИ ИЗМЕЂУ ГРАДА БИЈЕЉИНА И 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ЂУРИЋ рођ- ЛЕЈИЋ (МИЛИСАВ)РАДМИЛЕ,ВУКОВИЋ рођ. СТОЈАКОВИЋ(МИЛОШ)ДАРКЕ,СТОЈАКОВИЋ (МИЛОШ)ДАНКА  И ИМЕРОВИЋ ( ЗОРАНА) ИВАНА </w:t>
      </w:r>
      <w:r>
        <w:rPr>
          <w:b/>
        </w:rPr>
        <w:t xml:space="preserve"> У К.О. </w:t>
      </w:r>
      <w:r>
        <w:rPr>
          <w:b/>
          <w:lang w:val="sr-CS"/>
        </w:rPr>
        <w:t>БИЈЕЉИНА  СЕЛО</w:t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   ПРАВНИ  ОС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 члану 23. став 1. и 2. Закона о стварним правима прописано је да се право својине стиче на основу правног посла, закона, одлуке суда или другог органа и наслеђивањем, уз испуњење претпоставки прописаних законом (став 1), те да правним послом стицалац права својине не може стећи то право у већем обиму од оног које које је имало лице од кога је то право стечено, осим кад стицање својине у доброј вјери ужива заштиту (став 2), док је чланом 53. став 1. и 2. прописано да се право својине на непокретностима на основу правног посла стиче укњижбом у земљишну књигу, ако законом није другачије одређено (став 1), те да се правни посао из става 1. тог члана закључује у облику прописаним посебним законом (став 2). Чланом 348. став 4. прописано је да је допуштена непосредна замјена непокретности у својини Републике и јединица локалне самоуправе за непокретности приближно исте вриједности у својини другог лица. Чланом 30. алинеја 11. Закона о локалној самоуправи (''Службени гласник Републике Српске'', број 101/04, 42/05, 118/05 и 98/13), и чланом 38. став 2. тачка ј) Статута града Бијељина (''Службени гласник града Бијељина'', број: 8/13</w:t>
      </w:r>
      <w:r>
        <w:rPr>
          <w:lang w:val="sr-CS"/>
        </w:rPr>
        <w:t xml:space="preserve">  и 27/13</w:t>
      </w:r>
      <w:r>
        <w:rPr/>
        <w:t>) је прописано да Скупштина града доноси одлуке о прибављању, управљању и располагању имовином гра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>II  РАЗЛОЗИ 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јељење  за борачко – инвалидску  и  цивилну заштиту  Градске  управе  града  Бијељина  доставило  је  овом  одјељењу  приједлог  за  закључење  уговора  о  замјени    стана  између  града  Бијељина  и Ђурић  рођ. Лејић (Милисав)Радмилње, Вуковић рођ. Стојаковић(Милош)Дарке,Стојаковић(Милош)Данка  и Имеровић(Зоран)Ивана- насљедника  Лејић  Спасеније. Наиме, Лејић  Спасенија  , мајка  погинулог  борца  била  је  корисник  стана  у  ул. Краља  Драгутина  бр. 96/11  који  се  налази  у  згради  изграђеној  на  к.п. 1322/335, к.о. Бијељина  Село, а  која  је  предметни  стан  откупила  на  основу  Уговора  о  откупу  стана  закљученог  26.08.2014. године  и  овјереног  код Основног  суда у  Бијељини  под  бројем 080-0-ОВ-14-000080  који  је  проведен  у  јавним  евиденцијама  непокретности.Након  смрти  именоване  на  предметном  стану  уписали  су  се  као  супосједници  и  сувласници  њени  насљедници. Међутим  приликом  закључења  уговора  о  откупу  стана   начињена  је  грешка  тако  да  је  Лејић  Спасенија  откупила  стан  који  се  налази  у  сусједној  згради  у  ул. Краља  Драгутина  број 98/11  у  Бијељини, који  стан  користи  Керановић  Сема, мајка  два  погинула  борца.Сада  имамо  правну  ситуацију  да  је  стан  који  је  користила  и  откупила  Лејић  Спасенија  остао  у  својини  града  Бијељина, а    стан  на  ком  су  сада  уписани  њени  насљедници  користи  Керановић  Се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ако  је  Керановић  Сема  поднјела захтјев  за  закључење  Уговора  о  закупу, након  чега  слиједи  откуп  стана, потребно  је  извршити  замјену   предметних  станов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  обзиром  да  су  предметни  станови  у  двије  сусједне  зграде  исте  старости, исте  структуре,  површине односно  да  се  налазе  у  истој  зони  те  да  су  мјерила  за  обрачун  откупне  цијене  иста иста  је  и  вриједност  стан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</w:t>
      </w:r>
      <w:r>
        <w:rPr>
          <w:lang w:val="sr-CS"/>
        </w:rPr>
        <w:t>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Имајући у виду наведено предлаже се доношење </w:t>
      </w:r>
      <w:r>
        <w:rPr/>
        <w:t xml:space="preserve">ове Одлуке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I ФИНАНСИЈСКА СРЕД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 спровођење ове Одлуке обезбјеђенa су средства у буџету града Бијељина за 201</w:t>
      </w:r>
      <w:r>
        <w:rPr>
          <w:lang w:val="sr-CS"/>
        </w:rPr>
        <w:t>7</w:t>
      </w:r>
      <w:r>
        <w:rPr/>
        <w:t>. годи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450" w:leader="none"/>
        </w:tabs>
        <w:ind w:left="2832" w:firstLine="708"/>
        <w:rPr>
          <w:b/>
          <w:b/>
        </w:rPr>
      </w:pPr>
      <w:r>
        <w:rPr>
          <w:b/>
        </w:rPr>
        <w:t>О Б Р А Ђ И В А Ч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ДЈЕЉЕЊЕ ЗА СТАМБЕНО-КОМУНАЛ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ЛОВЕ И ЗАШТИТУ ЖИВОТНЕ СРЕДИН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36:00Z</dcterms:created>
  <dc:creator>mzuban</dc:creator>
  <dc:description/>
  <cp:keywords/>
  <dc:language>en-US</dc:language>
  <cp:lastModifiedBy>radisap</cp:lastModifiedBy>
  <cp:lastPrinted>2017-01-04T11:15:00Z</cp:lastPrinted>
  <dcterms:modified xsi:type="dcterms:W3CDTF">2017-01-04T11:26:00Z</dcterms:modified>
  <cp:revision>33</cp:revision>
  <dc:subject/>
  <dc:title/>
</cp:coreProperties>
</file>