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 основу члана 16. став 6. Закона о јавним путевима ("Службени гласник Републике Српске", Број: 89/13), члана 21. став 2. и 3. Закона о комуналним дјелатностима ("Службени гласник Републике Српске", број: 124/11), Одјељење за стамбено-комуналне послове и заштиту животне средине Градске управе Града Бијељина донос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И З В Ј Е Ш Т А Ј </w:t>
      </w:r>
    </w:p>
    <w:p>
      <w:pPr>
        <w:pStyle w:val="Normal"/>
        <w:jc w:val="center"/>
        <w:rPr/>
      </w:pPr>
      <w:r>
        <w:rPr>
          <w:b/>
          <w:lang w:val="sr-RS"/>
        </w:rPr>
        <w:t>О РЕАЛИЗАЦИЈИ ПРОГРАМА ИЗГРАДЊЕ КОМУНАЛНЕ ИНФРАСТРУКТУРЕ НА ТЕРИТОРИЈИ ГРАДА БИЈЕЉИНА ЗА 2016. ГОДИН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Скупштина Града Бијељина је на својој 39. сједници одржаној дана 17. децембра 2015. године, донијела Програм изградње комуналне инфраструктуре на територији Града Бијељина за 2016. годину, број: 01-022-123/15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предметном извјештају ће се приказати обим извршеног посла према различитим структурама комуналне инфраструктур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I   ПУТНА МРЕЖА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Током 2016. године извршена је изградња и асфалтирање локалних, некатегорисаних путева и градских улица у сљедећем обиму: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Локaлни путеви у дужини од 554,00м</w:t>
      </w:r>
      <w:r>
        <w:rPr>
          <w:vertAlign w:val="superscript"/>
          <w:lang w:val="sr-RS"/>
        </w:rPr>
        <w:t>1</w:t>
      </w:r>
      <w:r>
        <w:rPr>
          <w:lang w:val="sr-RS"/>
        </w:rPr>
        <w:t xml:space="preserve"> у износу од 88.796,96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Некатегорисани путеви у дужини од 2.844,00м</w:t>
      </w:r>
      <w:r>
        <w:rPr>
          <w:vertAlign w:val="superscript"/>
          <w:lang w:val="sr-RS"/>
        </w:rPr>
        <w:t>1</w:t>
      </w:r>
      <w:r>
        <w:rPr>
          <w:lang w:val="sr-RS"/>
        </w:rPr>
        <w:t xml:space="preserve"> у износу од 269.461,45 КМ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Градске улице у Бијељини и Јањи дужине 1.322,00м</w:t>
      </w:r>
      <w:r>
        <w:rPr>
          <w:vertAlign w:val="superscript"/>
          <w:lang w:val="sr-RS"/>
        </w:rPr>
        <w:t>1</w:t>
      </w:r>
      <w:r>
        <w:rPr>
          <w:lang w:val="sr-RS"/>
        </w:rPr>
        <w:t xml:space="preserve"> у износу од 164.599,64 КМ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Пјешачко-бициклистичке стазе у дужини од 570,00м</w:t>
      </w:r>
      <w:r>
        <w:rPr>
          <w:vertAlign w:val="superscript"/>
          <w:lang w:val="sr-RS"/>
        </w:rPr>
        <w:t>1</w:t>
      </w:r>
      <w:r>
        <w:rPr>
          <w:lang w:val="sr-RS"/>
        </w:rPr>
        <w:t xml:space="preserve"> у износу од 32.538,58 КМ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Паркинг плато у површини од 889м</w:t>
      </w:r>
      <w:r>
        <w:rPr>
          <w:vertAlign w:val="superscript"/>
          <w:lang w:val="sr-RS"/>
        </w:rPr>
        <w:t>2</w:t>
      </w:r>
      <w:r>
        <w:rPr>
          <w:lang w:val="sr-RS"/>
        </w:rPr>
        <w:t xml:space="preserve"> у износу од 43.164,07 К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купна вриједност извршених радова износи </w:t>
      </w:r>
      <w:r>
        <w:rPr>
          <w:b/>
          <w:lang w:val="sr-RS"/>
        </w:rPr>
        <w:t>598.560,70 КМ</w:t>
      </w:r>
      <w:r>
        <w:rPr>
          <w:lang w:val="sr-RS"/>
        </w:rPr>
        <w:t xml:space="preserve"> (од тога Град Бијељина је учествовао у износу од </w:t>
      </w:r>
      <w:r>
        <w:rPr>
          <w:lang w:val="sr-Latn-RS"/>
        </w:rPr>
        <w:t>384.907,55</w:t>
      </w:r>
      <w:r>
        <w:rPr>
          <w:lang w:val="sr-RS"/>
        </w:rPr>
        <w:t xml:space="preserve">КМ, мјесне заједнице-грађани у износу од </w:t>
      </w:r>
      <w:r>
        <w:rPr>
          <w:lang w:val="sr-Latn-RS"/>
        </w:rPr>
        <w:t>99.254,67</w:t>
      </w:r>
      <w:r>
        <w:rPr>
          <w:lang w:val="sr-RS"/>
        </w:rPr>
        <w:t xml:space="preserve"> КМ, Општина Угљевик у износу од 44.398,48КМ и Федерално министарство расељених особа и избјеглица 70.000,00КМ)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 склопу пројекта уређењa јавних паркинг површина у Бијељини извршено је уређење паркиралишта у Сремској улици у Бијељини. Нови паркинг је отворен са 9 мјеста укупне површине 198м2. Док је у склопу уређења јавних паркинг површина испред просторија МЗ Главичице извршено асфалтирање платоа у површини од 700м2 вриједности </w:t>
      </w:r>
      <w:r>
        <w:rPr>
          <w:color w:val="000000"/>
          <w:lang w:val="sr-RS"/>
        </w:rPr>
        <w:t>35.002,73</w:t>
      </w:r>
      <w:r>
        <w:rPr>
          <w:lang w:val="sr-RS"/>
        </w:rPr>
        <w:t xml:space="preserve">КМ.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color w:val="000000"/>
          <w:lang w:val="sr-RS"/>
        </w:rPr>
        <w:t xml:space="preserve">У 2016. години у сарадњи са </w:t>
      </w:r>
      <w:r>
        <w:rPr>
          <w:lang w:val="sr-RS"/>
        </w:rPr>
        <w:t xml:space="preserve">Федералним министарством расељених особа и избјеглица реализован је пројекта асфалтирања улице Браће Лазић у Јањи у дужини од 668 метара. Вриједност уговорених радова износи 74,174.02КМ. Приликом реализације уговора појавио се одређен вишак радова у вриједности од </w:t>
      </w:r>
      <w:r>
        <w:rPr>
          <w:lang w:val="sr-BA"/>
        </w:rPr>
        <w:t>14.812,20КМ, у току је провођење поступка јавне набавке за склапаље додатног уговора у горе наведеном износу. Након склапања додатног уговора укупна вриједност радова на</w:t>
      </w:r>
      <w:r>
        <w:rPr>
          <w:b/>
          <w:lang w:val="sr-BA"/>
        </w:rPr>
        <w:t xml:space="preserve"> </w:t>
      </w:r>
      <w:r>
        <w:rPr>
          <w:lang w:val="sr-RS"/>
        </w:rPr>
        <w:t>асфалтирању улице Браће Лазић у Јањи износиће 88.986,22 КМ од чега је Федерално министарство расељених особа и избјеглица обезбједило средства у износу од 70.000,00КМ а Град Бијељина средства у износу од 18.986,22КМ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2016. години урађена је набавка и уградња семафорског уређаја у улици Незнаних јунака - ОШ Кнез Иво од Семберије, вриједност изведених радова износи </w:t>
      </w:r>
      <w:r>
        <w:rPr>
          <w:b/>
          <w:lang w:val="sr-RS"/>
        </w:rPr>
        <w:t>29.975,40 КМ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ограмом изградње комуналне инфраструктуре на територији Града Бијељина за 2016. годину  планирана је изградња саобраћајнице у оквиру индустријске зоне II. Одјељење за стамбено-комуналне послове и заштиту животне средине, Планом јавних набавки за 2016. годину планирало је јавну набавку, означену као СКП-28/16, која се односи на "Изградњу саобраћајнице у оквиру Индустријске зоне II". За реализацију предметне јавне набавке планирана су средства у бруто износу од 700.000,00 КМ. Наведена јавна набавка предвиђена је да се финансира из буџета Града Бијељина у износу од 350.000,00 КМ и донацијом Америчке агенције за међународни развој "USAID" у износу од 350.000,00 КМ. Како од стране Америчке агенције за међународни развој "USAID" нису обезбјеђена средства, из буџета Града Бијељина за Изградњу I фазе саобраћајнице у оквиру Индустријске зоне II обезбјеђена су средства у износу од 429.433,97 КМ. За предметне радове склопљен је уговор о извођењу радова на изградњи I фазе саобраћајнице и водоводне мреже у оквиру Индустријске зоне II са извођачем радова ДОО „Бук Промет“ Бијељина у вриједности од </w:t>
      </w:r>
      <w:r>
        <w:rPr>
          <w:b/>
          <w:lang w:val="sr-RS"/>
        </w:rPr>
        <w:t>429.338,93КМ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акључно са 27.10.2017. године уговор је у потпуности реализован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/>
      </w:pPr>
      <w:r>
        <w:rPr>
          <w:b/>
          <w:lang w:val="sr-RS"/>
        </w:rPr>
        <w:t>I</w:t>
      </w:r>
      <w:r>
        <w:rPr>
          <w:b/>
          <w:lang w:val="sr-Latn-RS"/>
        </w:rPr>
        <w:t>I</w:t>
      </w:r>
      <w:r>
        <w:rPr>
          <w:b/>
          <w:lang w:val="sr-RS"/>
        </w:rPr>
        <w:t xml:space="preserve">  ВОДОВОДНА МРЕЖ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 xml:space="preserve">У 2016. години планирана је изградња-проширење водоводне мреже у износу од 250.000,00 КМ, гдје Град учествује у суфинансирању у износу од 80%, а грађани 20%. У склопу реализације наведеног пројекта потписано је укупно 31 уговора у износу од </w:t>
      </w:r>
      <w:r>
        <w:rPr>
          <w:b/>
          <w:lang w:val="sr-RS"/>
        </w:rPr>
        <w:t>230.114,06 КМ</w:t>
      </w:r>
      <w:r>
        <w:rPr>
          <w:lang w:val="sr-RS"/>
        </w:rPr>
        <w:t>, и то 184.860,96 KM средства из буџета Града Бијељина и 45.253,10 KM средства мјесних заједница, сви уговори су реализовани. Укупна дужина новоизграђене водоводне мреже износи 4207м</w:t>
      </w:r>
      <w:r>
        <w:rPr>
          <w:vertAlign w:val="superscript"/>
          <w:lang w:val="sr-RS"/>
        </w:rPr>
        <w:t>1</w:t>
      </w:r>
      <w:r>
        <w:rPr>
          <w:lang w:val="sr-R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 xml:space="preserve">Одјељење за стамбено-комуналне послове је такође у 2016. години покренуло јавну набавку СКП-Н-01/16, која се односи на Набавку водоматеријала у склопу реализације пројекта водоснабдијевања насељеног мјеста Модран, након чега је закључен уговор о набавци робе са испоручиоцем ДОО "Медаљон промет" Бијељина у вриједности од 147.017,32 КМ. Закључно са 03.01.2017. године уговор је реализован у износу од  </w:t>
      </w:r>
      <w:r>
        <w:rPr>
          <w:b/>
          <w:lang w:val="sr-RS"/>
        </w:rPr>
        <w:t>147.017,32 КМ</w:t>
      </w:r>
      <w:r>
        <w:rPr>
          <w:b/>
          <w:lang w:val="sr-Latn-RS"/>
        </w:rPr>
        <w:t>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2016. години са Институтом за грађевинарство "ИГ" Бања Лука склопљен је уговор за Израду програма санитарне заштите изворишта Грмић у Бијељини, у износу од 43.056,00 КМ. Закључно са 05.01.2017. године уговор је реализован у износу од      </w:t>
      </w:r>
      <w:r>
        <w:rPr>
          <w:b/>
          <w:lang w:val="sr-RS"/>
        </w:rPr>
        <w:t>34.444,80 КМ</w:t>
      </w:r>
      <w:r>
        <w:rPr>
          <w:lang w:val="sr-RS"/>
        </w:rPr>
        <w:t xml:space="preserve">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lang w:val="sr-RS"/>
        </w:rPr>
        <w:t>I</w:t>
      </w:r>
      <w:r>
        <w:rPr>
          <w:b/>
          <w:lang w:val="sr-Latn-RS"/>
        </w:rPr>
        <w:t>II</w:t>
      </w:r>
      <w:r>
        <w:rPr>
          <w:b/>
          <w:lang w:val="sr-RS"/>
        </w:rPr>
        <w:t xml:space="preserve">  ЕЛЕКРОМРЕЖА-ЈАВНА РАСВЈЕТ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За изградњу јавне расвјете у 2016. години планирана су средства у износу   150.000,00 КМ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За послове на изградњи јавне расвјете на подручју градских и сеоских мјесних заједница у 2016. години утрошено је </w:t>
      </w:r>
      <w:r>
        <w:rPr>
          <w:b/>
          <w:lang w:val="sr-RS"/>
        </w:rPr>
        <w:t>86.948,89 KM</w:t>
      </w:r>
      <w:r>
        <w:rPr>
          <w:lang w:val="sr-RS"/>
        </w:rPr>
        <w:t>, и то 43.474,45 KM средства из буџета Града Бијељина и 43.474,45 KM средства мјесних заједница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sr-RS"/>
        </w:rPr>
        <w:t>Предузећу ЈП "Дирекција за изградњу и развој града" Бијељина</w:t>
      </w:r>
      <w:r>
        <w:rPr>
          <w:bCs/>
          <w:lang w:val="sr-RS"/>
        </w:rPr>
        <w:t xml:space="preserve"> на име израде стручног мишљења и УТУ за изградњу јавне расвјете, вршења услуга интерног техничког пријема изведене јавне расвјете, вршење стручног надзора, вршење контроле техничке документације итд. уплаћен је износ од </w:t>
      </w:r>
      <w:r>
        <w:rPr>
          <w:b/>
          <w:bCs/>
          <w:lang w:val="sr-RS"/>
        </w:rPr>
        <w:t>585,00 КМ</w:t>
      </w:r>
      <w:r>
        <w:rPr>
          <w:bCs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оквиру пројекта „Унапређење услова пословања у регији Бијељина“, који се реализује у оквиру пројекта „Локалног интегрисаног развоја (ЛИР)“, који финансира Европска унија а спроводи „</w:t>
      </w:r>
      <w:r>
        <w:rPr>
          <w:lang w:val="sr-Latn-RS"/>
        </w:rPr>
        <w:t>UNDP</w:t>
      </w:r>
      <w:r>
        <w:rPr>
          <w:lang w:val="sr-RS"/>
        </w:rPr>
        <w:t>“ БиХ реализован је пројекат Изградње јавне расвјете у Индустријској зони II</w:t>
      </w:r>
      <w:r>
        <w:rPr>
          <w:lang w:val="sr-Latn-RS"/>
        </w:rPr>
        <w:t xml:space="preserve">. Вриједност изведених радова </w:t>
      </w:r>
      <w:r>
        <w:rPr>
          <w:lang w:val="sr-RS"/>
        </w:rPr>
        <w:t xml:space="preserve">износи </w:t>
      </w:r>
      <w:r>
        <w:rPr/>
        <w:t>97.293,69</w:t>
      </w:r>
      <w:r>
        <w:rPr>
          <w:lang w:val="sr-RS"/>
        </w:rPr>
        <w:t>КМ, од чега је Град Бијељина учествовао у суфинансирању радова у износу од 20.490,00КМ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I</w:t>
      </w:r>
      <w:r>
        <w:rPr>
          <w:b/>
          <w:lang w:val="sr-Latn-RS"/>
        </w:rPr>
        <w:t>V</w:t>
      </w:r>
      <w:r>
        <w:rPr>
          <w:b/>
          <w:lang w:val="sr-RS"/>
        </w:rPr>
        <w:t xml:space="preserve">  ГРАДСКО ГРОБЉЕ</w:t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За изградњу објеката и инфраструктуре у оквиру градског гробља (објекат мртвачнице, уређење терена, расвјета и др</w:t>
      </w:r>
      <w:r>
        <w:rPr>
          <w:bCs/>
          <w:lang w:val="sr-RS"/>
        </w:rPr>
        <w:t xml:space="preserve">), </w:t>
      </w:r>
      <w:r>
        <w:rPr>
          <w:lang w:val="sr-RS"/>
        </w:rPr>
        <w:t xml:space="preserve">Програмом изградње комуналне инфраструктуре на територији Града Бијељина за 2016. годину планирана су средства у износу од 240.000,00 КМ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У 2016. години изведени су грађевински радови на салама за патологију на новом градском гробљу у Бијељини. На име изведених радова у складу са </w:t>
      </w:r>
      <w:r>
        <w:rPr>
          <w:lang w:val="sr-RS"/>
        </w:rPr>
        <w:t xml:space="preserve">Програмом изградње комуналне инфраструктуре на територији Града Бијељина за 2016. годину Јавном комуналном предузећу „Градско гробље“ Бијељина дозначена су средства у износу од  </w:t>
      </w:r>
      <w:r>
        <w:rPr>
          <w:b/>
          <w:lang w:val="sr-RS"/>
        </w:rPr>
        <w:t>240.000,00 КМ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color w:val="000000"/>
          <w:lang w:val="sr-RS"/>
        </w:rPr>
        <w:t>V ГАСИФИКАЦИЈА - ТОПЛИФИКАЦИЈА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 xml:space="preserve">У склопу топлификације Града Бијељина у току је рјешавање имовинско правних односа на изградњи гасовода Шепак-Бијељина. Активности на рјешавању имовинско правних односа тренутно проводи ДОО „БИЈЕЉИНА ГАС“ Бијељин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склопу проширења - изградње топловодне мреже од улице Доситеја Обрадовића до робне куће „</w:t>
      </w:r>
      <w:r>
        <w:rPr>
          <w:lang w:val="sr-Latn-RS"/>
        </w:rPr>
        <w:t>EMPORIUM</w:t>
      </w:r>
      <w:r>
        <w:rPr>
          <w:lang w:val="sr-RS"/>
        </w:rPr>
        <w:t>“</w:t>
      </w:r>
      <w:r>
        <w:rPr>
          <w:lang w:val="sr-Latn-RS"/>
        </w:rPr>
        <w:t>,</w:t>
      </w:r>
      <w:r>
        <w:rPr>
          <w:lang w:val="sr-RS"/>
        </w:rPr>
        <w:t xml:space="preserve"> а све како би се омогућило прикључење што више корисника на топловодну мрежу (Градска управа, Народна библиотека „Филип Вишњић“, Телеком Српске, Поште Српске, Музичка Школа, Музеј и други)</w:t>
      </w:r>
      <w:r>
        <w:rPr>
          <w:lang w:val="sr-Latn-RS"/>
        </w:rPr>
        <w:t>,</w:t>
      </w:r>
      <w:r>
        <w:rPr>
          <w:lang w:val="sr-RS"/>
        </w:rPr>
        <w:t xml:space="preserve"> предузећу ЈП „Градска топлана“ </w:t>
      </w:r>
      <w:r>
        <w:rPr>
          <w:lang w:val="sr-Latn-RS"/>
        </w:rPr>
        <w:t xml:space="preserve">Бијељина </w:t>
      </w:r>
      <w:r>
        <w:rPr>
          <w:lang w:val="sr-RS"/>
        </w:rPr>
        <w:t xml:space="preserve">су уплаћена средства у износу од </w:t>
      </w:r>
      <w:r>
        <w:rPr>
          <w:b/>
          <w:lang w:val="sr-RS"/>
        </w:rPr>
        <w:t>156.728,63КМ</w:t>
      </w:r>
      <w:r>
        <w:rPr>
          <w:b/>
          <w:lang w:val="sr-Latn-RS"/>
        </w:rPr>
        <w:t>.</w:t>
      </w:r>
      <w:r>
        <w:rPr>
          <w:b/>
          <w:lang w:val="sr-RS"/>
        </w:rPr>
        <w:t xml:space="preserve"> </w:t>
      </w:r>
      <w:r>
        <w:rPr>
          <w:lang w:val="sr-RS"/>
        </w:rPr>
        <w:t>Пројекат је реализован а неколико корисника се већ прикључило на топловодну мрежу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/>
      </w:pPr>
      <w:r>
        <w:rPr>
          <w:b/>
          <w:lang w:val="sr-RS"/>
        </w:rPr>
        <w:t>VI</w:t>
      </w:r>
      <w:r>
        <w:rPr>
          <w:b/>
          <w:bCs/>
          <w:lang w:val="sr-RS"/>
        </w:rPr>
        <w:t xml:space="preserve">  КАНАЛИЗАЦИЈА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 склопу пројекта изградње канализације потписан је уговор са АД "ЗАВОД ЗА ИЗГРАДЊУ" Бања Лука за Ревизију пројектно-техничке документације главног пројекта фекалне и кишне канализације, реконструкције саобраћајнице и јавне расвјете у Бијељини у оквиру "Орио" пројекта 11/БА/08. Уговор је закључен на износ од </w:t>
      </w:r>
      <w:r>
        <w:rPr>
          <w:b/>
          <w:lang w:val="sr-RS"/>
        </w:rPr>
        <w:t>6.961,50 КМ</w:t>
      </w:r>
      <w:r>
        <w:rPr>
          <w:lang w:val="sr-RS"/>
        </w:rPr>
        <w:t>, закључно са 08.09.2016. године уговор је у потпуности реализован. Поред ревизије наведеног пројекта за исти су обезбјеђене све сагласности и у току је поступак издавања грађевинске дозвол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За изградњу фекалне канализације у насељу 5 језера проведен је поступак јавне набавке и склопљен је уговор о извођењу радова са извођачем ДОО „Хигра“ Бијељи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Вриједност уговорених радова износи </w:t>
      </w:r>
      <w:r>
        <w:rPr>
          <w:b/>
          <w:lang w:val="sr-RS"/>
        </w:rPr>
        <w:t>202.563,82 КМ</w:t>
      </w:r>
      <w:r>
        <w:rPr>
          <w:lang w:val="sr-RS"/>
        </w:rPr>
        <w:t>, закључно са 29.12.2016. године уговор је у потпуности реализован</w:t>
      </w:r>
      <w:r>
        <w:rPr>
          <w:lang w:val="sr-Latn-RS"/>
        </w:rPr>
        <w:t>, приликом чега је изграђено 478м</w:t>
      </w:r>
      <w:r>
        <w:rPr>
          <w:vertAlign w:val="superscript"/>
          <w:lang w:val="sr-Latn-RS"/>
        </w:rPr>
        <w:t>1</w:t>
      </w:r>
      <w:r>
        <w:rPr>
          <w:lang w:val="sr-RS"/>
        </w:rPr>
        <w:t xml:space="preserve"> канализационе мреже.</w:t>
      </w:r>
      <w:r>
        <w:br w:type="page"/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701"/>
        <w:gridCol w:w="1559"/>
        <w:gridCol w:w="1418"/>
        <w:gridCol w:w="1842"/>
      </w:tblGrid>
      <w:tr>
        <w:trPr>
          <w:trHeight w:val="418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КАПИТУЛАЦИЈА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ед.бро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ПИС ПО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чешће 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чешће МЗ/грађ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уги извор финанси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УТНА М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44.22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9.25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4.398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>1.057.874,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ОДОВОДНА М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66.32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.2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>411.576,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ЛЕКРОМРЕЖА-ЈАВНА РАСВЈ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4.54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.47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6.803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>184.827,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РАДСКО ГРОБЉ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0.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lang w:val="sr-RS"/>
              </w:rPr>
              <w:t>ГАСИФИКАЦИЈА - ТОПЛИФИКА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6.72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6.728,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RS"/>
              </w:rPr>
              <w:t>КАНАЛИЗА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9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>52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9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>525,32</w:t>
            </w:r>
          </w:p>
        </w:tc>
      </w:tr>
      <w:tr>
        <w:trPr>
          <w:trHeight w:val="42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>1.881.34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87.98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91.202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>2.260.532,67</w:t>
            </w:r>
          </w:p>
        </w:tc>
      </w:tr>
    </w:tbl>
    <w:p>
      <w:pPr>
        <w:pStyle w:val="Normal"/>
        <w:ind w:left="288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288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288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2880" w:hanging="0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ОДЈЕЉЕЊЕ ЗА СТАМБЕНО-КОМУНАЛНМЕ ПОСЛОВЕ </w:t>
      </w:r>
    </w:p>
    <w:p>
      <w:pPr>
        <w:pStyle w:val="Normal"/>
        <w:ind w:left="3600" w:firstLine="720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И ЗАШТИТУ ЖИВОТНЕ СРЕДИН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Број: 02/3-37-1-54/17</w:t>
        <w:tab/>
        <w:tab/>
        <w:tab/>
        <w:tab/>
        <w:tab/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Датум, 18.01.2017. године</w:t>
        <w:tab/>
        <w:t xml:space="preserve">           </w:t>
        <w:tab/>
        <w:tab/>
        <w:t xml:space="preserve">           в.д. НАЧЕЛНИКА ОДЈЕЉЕЊА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 xml:space="preserve">                             </w:t>
      </w:r>
    </w:p>
    <w:p>
      <w:pPr>
        <w:pStyle w:val="Normal"/>
        <w:ind w:left="4320" w:hanging="0"/>
        <w:jc w:val="both"/>
        <w:rPr/>
      </w:pPr>
      <w:r>
        <w:rPr>
          <w:bCs/>
          <w:lang w:val="sr-RS"/>
        </w:rPr>
        <w:t xml:space="preserve">       </w:t>
      </w:r>
      <w:r>
        <w:rPr>
          <w:bCs/>
          <w:lang w:val="sr-RS"/>
        </w:rPr>
        <w:t xml:space="preserve">Томица Стојановић, </w:t>
      </w:r>
      <w:r>
        <w:rPr>
          <w:bCs/>
          <w:sz w:val="20"/>
          <w:szCs w:val="20"/>
          <w:lang w:val="sr-RS"/>
        </w:rPr>
        <w:t>дипл.инж.саобраћаја</w:t>
      </w:r>
      <w:r>
        <w:rPr>
          <w:bCs/>
          <w:lang w:val="sr-RS"/>
        </w:rPr>
        <w:tab/>
      </w:r>
    </w:p>
    <w:sectPr>
      <w:footerReference w:type="default" r:id="rId2"/>
      <w:type w:val="nextPage"/>
      <w:pgSz w:w="12240" w:h="15840"/>
      <w:pgMar w:left="1701" w:right="1068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sr-RS"/>
      </w:rPr>
      <w:t>/4</w:t>
    </w:r>
  </w:p>
  <w:p>
    <w:pPr>
      <w:pStyle w:val="Footer"/>
      <w:ind w:right="360" w:hanging="0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41:00Z</dcterms:created>
  <dc:creator>X</dc:creator>
  <dc:description/>
  <cp:keywords/>
  <dc:language>en-US</dc:language>
  <cp:lastModifiedBy>sjovovic</cp:lastModifiedBy>
  <cp:lastPrinted>2017-01-23T15:21:00Z</cp:lastPrinted>
  <dcterms:modified xsi:type="dcterms:W3CDTF">2017-01-23T14:21:00Z</dcterms:modified>
  <cp:revision>79</cp:revision>
  <dc:subject/>
  <dc:title>ПРОГРАМ ОДРЖАВАЊА И МОДЕРНИЗАЦИЈЕ ЛОКАЛНИХ И НЕКАТЕГОРИСАНИХ ПУТЕВА И ГРАДСКИХ УЛИЦА НА </dc:title>
</cp:coreProperties>
</file>