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ab/>
        <w:t xml:space="preserve">На основу члана 25. став 1. тачка г)  Закона о експропријацији ("Службени гласник Републике Српске", број: 112/06, 37/07, 66/08, 110/08 и 79/15), члана 39. став 2. тачка 25.Закона о локалној самоуправи ("Службени гласник Републике Српске ", број: 97/16) и члана 38. став 2. тачка ћ) Статута Града  Бијељина ("Службени гласник Града Бијељина ", број: 8/13, 27/13 и 30/16), Скупштина Града Бијељина , на својој ______сједници одржаној дана __________2017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ОБЕЗБЈЕЂИВАЊУ ГАРАНЦИЈЕ ОД БАНКЕ ЗА ПРОВОЂЕЊЕ ПОСТУПКА ЕКСПРОПРИЈАЦИЈЕ (РЕКОНСТРУКЦИЈА КАНАЛА)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обезбиједиће  гаранцију од Нове банке ад Бања Лука   у износу од 300.000,00КМ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 xml:space="preserve">у складу са  Одлуком о основаности утврђивања општег интереса број: 01-022-87/16 од 16.12.2016. године и Процјеном ЈП "Дирекција за развој и изградњу града " д.о.о.Бијељина  број: И-623/2016. године од 29.12.2016. године, </w:t>
      </w:r>
      <w:r>
        <w:rPr>
          <w:b/>
          <w:bCs/>
          <w:lang w:val="sr-BA"/>
        </w:rPr>
        <w:t>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реализације пројеката :</w:t>
      </w:r>
    </w:p>
    <w:p>
      <w:pPr>
        <w:pStyle w:val="Normal"/>
        <w:jc w:val="both"/>
        <w:rPr/>
      </w:pPr>
      <w:r>
        <w:rPr>
          <w:b/>
          <w:bCs/>
          <w:lang w:val="sr-BA"/>
        </w:rPr>
        <w:t>- Рехабилитација канала Дашница на мјесту споја са Мајевичким ободним каналом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- Реконструкција Мајевичког ободног канала (МОК)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- Реконструкција канала Глоговац и попратних насипа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- Реконструкција канала Дашница кроз Град Бијељин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ројекти из тачке </w:t>
      </w:r>
      <w:r>
        <w:rPr>
          <w:lang w:val="sr-Latn-BA"/>
        </w:rPr>
        <w:t xml:space="preserve">I </w:t>
      </w:r>
      <w:r>
        <w:rPr>
          <w:lang w:val="sr-BA"/>
        </w:rPr>
        <w:t>ове Одлуке реализују се према Пројекту хитне помоћи и заштите од поплава у Републици Српској , који финансира Европска инвестициона банка , у оквиру Тендерске групе број 19 , којом је предвиђена реализација пројеката на подручју Града Бијељина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ова банка ад Бања Лука  ће   издати гаранцију по следећим условима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накнада 0,15% једнократно што износи 450,00КМ и 0,30% по кварталу,што износи 3.600,00КМ, укупно 4.05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Рок важења Гаранције  : 1 година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„Службеном гласнику Града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                                 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рој :               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>Датум ,                                                                            Марковић Славиша</w:t>
      </w:r>
      <w:r>
        <w:rPr>
          <w:b/>
          <w:bCs/>
          <w:lang w:val="sr-BA"/>
        </w:rPr>
        <w:t xml:space="preserve">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оначелник Града Бијељина је утврдио ПРИЈЕДЛОГ ОДЛУКЕ О ОБЕЗБЈЕЂИВАЊУ ГАРАНЦИЈЕ ОД БАНКЕ ЗА ПРОВОЂЕЊЕ ПОСТУПКА ЕКСПРОПРИЈАЦИЈЕ – (реконструкција канала), те га прослеђује Скупштини Града  на претрес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ОБРАЗЛОЖЕЊЕ УЗ ОДЛУКУ О ОБЕЗБЈЕЂИВАЊУ ГАРАНЦИЈЕ ОД БАНКЕ ЗА ПРОВОЂЕЊЕ ПОСТУПКА ЕКСПРОПРИЈАЦИЈ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1.ПРАВНИ ОСНОВ ЗА ДОНОШЕЊЕ ОДЛУКЕ: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Закон о експропријацији ("Службени гласник Републике Српске",број: 112/06, 37/07, 66/08, 110/08 и 79/15),Одлука о основаности утврђивања општег интереса ради провођења поступка експропријације број: 01-022-87/16 од 16.децембра 2016. годин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2.РАЗЛОЗИ ЗА ДОНОШЕЊЕ ОДЛУКЕ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а би се спровео поступак експропријације потребно је ради активности  које предузима Републичка управа за геодетске и имовинско правне послове, обезбиједити банкарску гаранцију. 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Након обављених потребних контаката са Павловић банком, произишло је да ова банка  не може да изда гарнцију без накнаде по  Уговору  о пружању  услуга број 02-404-23/15-1-1 од 21.08.2015. године ,  због проблема које тренутно има у пословању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Из тог разлога Град Бијељина се обратио са захтјевом број 02-4-40-2-78/17 од 23.01.2017. године Новој банци, ад Бања Лука, која је по тендеру за банкрске услуге за период 2015.-2017. године  била другопласирана банка и Банци "Шпар касе" која је била трећепласирана 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Нова  банка је прихватила понуду да обезбиједи гаранцију под условима из Оквирног споразума број 02-404-23/15-2 од 20.05.2005. године,  који је потписан са овом банком као другопласирном, уз накнаду 0,15% једнократно и 0,30% по кварталу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На основу Одлуке скупштине  Града , Банка ће издати Гаранцију.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BA"/>
        </w:rPr>
        <w:t>3.</w:t>
      </w:r>
      <w:r>
        <w:rPr>
          <w:b/>
          <w:bCs/>
          <w:lang w:val="sr-CS"/>
        </w:rPr>
        <w:t>ФИНАНСИЈСКА СРЕДСТВА</w:t>
      </w:r>
      <w:r>
        <w:rPr>
          <w:b/>
          <w:bCs/>
          <w:lang w:val="sr-Latn-BA"/>
        </w:rPr>
        <w:t>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Средства ће обезбиједити </w:t>
      </w:r>
      <w:r>
        <w:rPr>
          <w:lang w:val="sr-BA"/>
        </w:rPr>
        <w:t>Европска инвестициона банка у оквиру пројекта хитне помоћи и заштите од поплав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                                                                       </w:t>
      </w:r>
      <w:r>
        <w:rPr>
          <w:lang w:val="sr-CS"/>
        </w:rPr>
        <w:t xml:space="preserve">               </w:t>
      </w:r>
      <w:r>
        <w:rPr>
          <w:lang w:val="sr-Latn-BA"/>
        </w:rPr>
        <w:t xml:space="preserve"> </w:t>
      </w:r>
      <w:r>
        <w:rPr>
          <w:lang w:val="sr-CS"/>
        </w:rPr>
        <w:t>ОБРАЂИВАЧ: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ОДЈЕЉЕЊЕ ЗА ФИНАНСИЈЕ</w:t>
      </w:r>
      <w:r>
        <w:rPr>
          <w:lang w:val="sr-Latn-BA"/>
        </w:rPr>
        <w:t xml:space="preserve">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23.01.2017.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0:59:00Z</dcterms:created>
  <dc:creator>GKojic</dc:creator>
  <dc:description/>
  <cp:keywords/>
  <dc:language>en-US</dc:language>
  <cp:lastModifiedBy>mpetrovic</cp:lastModifiedBy>
  <cp:lastPrinted>2017-01-24T01:10:00Z</cp:lastPrinted>
  <dcterms:modified xsi:type="dcterms:W3CDTF">2017-01-24T11:59:00Z</dcterms:modified>
  <cp:revision>5</cp:revision>
  <dc:subject/>
  <dc:title>                                                                                                                   ПРИЈЕДЛОГ</dc:title>
</cp:coreProperties>
</file>