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2. Породичног закона ( „ Службени гласник Републике Српске “ број: 54/02</w:t>
      </w:r>
      <w:r>
        <w:rPr>
          <w:lang w:val="sr-Latn-CS"/>
        </w:rPr>
        <w:t>,</w:t>
      </w:r>
      <w:r>
        <w:rPr>
          <w:lang w:val="sr-CS"/>
        </w:rPr>
        <w:t xml:space="preserve"> 41/08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63/14</w:t>
      </w:r>
      <w:r>
        <w:rPr>
          <w:lang w:val="sr-CS"/>
        </w:rPr>
        <w:t xml:space="preserve"> ), члана 30. Закона о локалној самоуправи ( „ Службени гласник Републике Српске “ број: 101/04, 42/05, 118/05 и 98/13 и члана 38. Статута </w:t>
      </w:r>
      <w:r>
        <w:rPr>
          <w:lang w:val="sr-Latn-CS"/>
        </w:rPr>
        <w:t>Града</w:t>
      </w:r>
      <w:r>
        <w:rPr>
          <w:lang w:val="sr-CS"/>
        </w:rPr>
        <w:t xml:space="preserve"> Бијељина („Службени гласник Града Бијељина број: 8/13 и 27/13 ), Скупштина Града Бијељина на сједници одржаној дана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ОДРЕЂИВАЊУ ОДБОРНИКА СКУПШТИНЕ ГРАДА БИЈЕЉИНА КОЈИ ЋЕ ПРИСУСТВОВАТИ ЗАКЉУЧЕЊУ БРАКА НА ПОДРУЧЈУ ГРАД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дборници Скупштине града Бијељина ће присуствовати закључењу брака у Матичној служби у Бијељини и у мјесним канцеларијама на подручју Града Бијељина, а према распореду који ће утврдити Градоначелник Града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 Одлука ступа на снагу осмог дана од дана објављивања у „ Службеном гласнику Града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</w:t>
        <w:tab/>
        <w:tab/>
        <w:tab/>
        <w:tab/>
        <w:tab/>
        <w:tab/>
        <w:tab/>
      </w:r>
      <w:r>
        <w:rPr>
          <w:lang w:val="sr-Latn-CS"/>
        </w:rPr>
        <w:tab/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ab/>
        <w:t>СКУПШТИНЕ</w:t>
      </w:r>
      <w:r>
        <w:rPr>
          <w:lang w:val="sr-Latn-CS"/>
        </w:rPr>
        <w:t xml:space="preserve"> </w:t>
      </w:r>
      <w:r>
        <w:rPr>
          <w:lang w:val="sr-CS"/>
        </w:rPr>
        <w:t xml:space="preserve">ГРАДА БИЈЕЉИНА 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Одлуке о одређивању одборника Слупштине Град Бијељина који ће присуствовати закључењу брака на подручју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 - </w:t>
      </w:r>
      <w:r>
        <w:rPr>
          <w:lang w:val="sr-CS"/>
        </w:rPr>
        <w:t>ПРАВНИ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доношење Одлуке садржан је у члану 22. Породичног закона („Службени гласник Републике Српске “ број: 54/02</w:t>
      </w:r>
      <w:r>
        <w:rPr>
          <w:lang w:val="sr-Latn-CS"/>
        </w:rPr>
        <w:t>,</w:t>
      </w:r>
      <w:r>
        <w:rPr>
          <w:lang w:val="sr-CS"/>
        </w:rPr>
        <w:t xml:space="preserve"> 41/08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63/14</w:t>
      </w:r>
      <w:r>
        <w:rPr>
          <w:lang w:val="sr-CS"/>
        </w:rPr>
        <w:t xml:space="preserve"> ), гдје је регулисано да закључењу брака присуствују будући супружници, градоначелник града односно начелник општине или делегирани одборник, два свједока и матича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0. Закона о локалној самоуправи ( „ Службени гласник Републике Српске “ број: 101/04, 42/05, 118/05 и 98/13 и чланом 38. Статута општине Бијељина ( „ Службени гласник Града Бијељина број: 8/13 и 27/13 регулисано је да Скупштина Града врши и друге послове утврђене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I – </w:t>
      </w: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локалним изборима одржаним 02. октобра 2016. године изабрани су одборници који чине Скупштину Града Бијељина. Њиховим избором одборницима који су до тада чинили Скуштину Града и присуствовали закључењу брака престаје мандат. Због тога је потребно донијети одлуку којом ће се одредити који ће одборници у будуће присуствовати закључењу брака на подручју Града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– ФИНАНСИЈСКА СРЕД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провођење ове Одлуке обезбјеђена  су финансијска средтва у буџе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 ; 11.11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ОБРАЂИВАЧ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>ОДЈЕЉЕЊЕ ЗА ОПШТУ УПРАВУ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2:00Z</dcterms:created>
  <dc:creator>nstjepanovic</dc:creator>
  <dc:description/>
  <cp:keywords/>
  <dc:language>en-US</dc:language>
  <cp:lastModifiedBy>nstjepanovic</cp:lastModifiedBy>
  <cp:lastPrinted>2016-11-11T10:09:00Z</cp:lastPrinted>
  <dcterms:modified xsi:type="dcterms:W3CDTF">2016-11-11T09:17:00Z</dcterms:modified>
  <cp:revision>13</cp:revision>
  <dc:subject/>
  <dc:title/>
</cp:coreProperties>
</file>