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>члана 348</w:t>
      </w:r>
      <w:r>
        <w:rPr>
          <w:lang w:val="sr-CS"/>
        </w:rPr>
        <w:t>.</w:t>
      </w:r>
      <w:r>
        <w:rPr/>
        <w:t xml:space="preserve"> Закона о стварним правима </w:t>
      </w:r>
      <w:r>
        <w:rPr>
          <w:lang w:val="sr-CS"/>
        </w:rPr>
        <w:t>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'',</w:t>
      </w:r>
      <w:r>
        <w:rPr>
          <w:lang w:val="sr-CS"/>
        </w:rPr>
        <w:t xml:space="preserve"> број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, члана 30. алинеја 11. Закона о локалној самоуправи (''Службени гласник Републике Српске'', број 101/04, 42/05, 118/05 и 98/13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'',</w:t>
      </w:r>
      <w:r>
        <w:rPr>
          <w:lang w:val="sr-CS"/>
        </w:rPr>
        <w:t xml:space="preserve"> број 20/12) и члана 38. став 2. тачка ј) Статута града Бијељина (''Службени гласник града Бијељина'', број 8/13 и 27/13), Скупштина </w:t>
      </w:r>
      <w:r>
        <w:rPr/>
        <w:t>града</w:t>
      </w:r>
      <w:r>
        <w:rPr>
          <w:lang w:val="sr-CS"/>
        </w:rPr>
        <w:t xml:space="preserve">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6. године,</w:t>
      </w:r>
      <w:r>
        <w:rPr/>
        <w:t xml:space="preserve">  </w:t>
      </w:r>
      <w:r>
        <w:rPr>
          <w:lang w:val="sr-CS"/>
        </w:rPr>
        <w:t xml:space="preserve">   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 начину и условима јавне продаје непокретности  означене  као  к.п. број 422 и 423,  к.о. Даздарево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 xml:space="preserve">е  </w:t>
      </w:r>
      <w:r>
        <w:rPr/>
        <w:t>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к.п. број 422  зв. Камењаци-Гувништа у  нарави пашњак 1  класе  површине 3815 м2  и шума 4 класе  површине 672 м2, што  укупно  износи 4487 м2 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423  зв. Камењаци у  нарави  шума 4 класе  површине 187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бје  уписане  у  Лист  непокретности  број 130 к.о. Даздарево , у које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грунтовним  парцелама  означеним   као к.п.број 422  зв. Камењаци-Гувништа у  нарави пашњак 1  класе  површине 3815 м2  и шума 4 класе  површине 672 м2, што  укупно  износи 4487 м2 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.п. број 423  зв. Камењаци у  нарави  шума 4 класе  површине 1870 м2,уписане  у  зк. уложак  број 114, к.о. Даздарево  у  ком  је  општина  Бијељина  уписана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лазом  ЈП „  Дирекција  за  изградњу  и  развој  града“д.о.о. Бијељина  број И-386/16  од 17.08.2016. године  утврђено  је </w:t>
      </w:r>
    </w:p>
    <w:p>
      <w:pPr>
        <w:pStyle w:val="Normal"/>
        <w:jc w:val="both"/>
        <w:rPr/>
      </w:pPr>
      <w:r>
        <w:rPr>
          <w:lang w:val="sr-CS"/>
        </w:rPr>
        <w:t>Да  на  к.п. 422 и 423  постоји  материјални  ров (напуштена локација која  је  служила  за  експлоатацију  шљунка)  површине  око 3.500 м2, док  се  остали  дио  не  онрађује  и зараста  у шикару.Предметне  парцеле  су  изван  обухвата докумената  просторног  плана општине  Бијељина  у к.о. Даздарево.Почетна  лицитациона  цијена за  422  и 423  износи 0,66 КМ/м2   тако  да :</w:t>
      </w:r>
    </w:p>
    <w:p>
      <w:pPr>
        <w:pStyle w:val="Normal"/>
        <w:jc w:val="both"/>
        <w:rPr/>
      </w:pPr>
      <w:r>
        <w:rPr>
          <w:lang w:val="sr-CS"/>
        </w:rPr>
        <w:t>- почетна  вриједност  земљишта  за  к.п. 422  чија  је  површина 4487 м2  износи 2.960,40 КМ,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очетна  вриједност  земљишта  за  к.п. 423  чија  је  површина 1870 м2  износи 1.234,2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а  почетна лицитациона  цијена  обје  парцеле  износи 4.196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 име  кауције износ од 10% од почетне продајне цијене непокретности,, с тим што тај износ не може бити нижи од 1.000,00 КМ  и  за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422  кауција  износи  1.000,00 КМ 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.п. 423  кауција  износи  1.000,00 КМ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Средства  добијена  продајом  непокретности  из  члана 1. Одлуке  усмјериће  се  за  изградњу  објеката  инфраструктуре  на  подручју  мјесне  заједнице Даздаре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непокретности у својини града Бијељина спровешће Комисија за спровођење  јавног конкурса  за  продају , односно  оптерећење  правом  грађења  непокретности  у  својини  Града  Бијељина</w:t>
      </w:r>
      <w:r>
        <w:rPr/>
        <w:t xml:space="preserve"> 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Градске  управе  града Бијељина и на  страницама  званичне  интернет  презентације Града  Бијељина 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  Уговора  о  купопродаји  у  форми </w:t>
      </w:r>
      <w:r>
        <w:rPr/>
        <w:t xml:space="preserve">нотарске исправе </w:t>
      </w:r>
      <w:r>
        <w:rPr>
          <w:lang w:val="sr-CS"/>
        </w:rPr>
        <w:t xml:space="preserve">као  и  трошкове  провођења  истог  </w:t>
      </w:r>
      <w:r>
        <w:rPr/>
        <w:t>сноси купац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</w:t>
      </w:r>
      <w:r>
        <w:rPr>
          <w:b/>
          <w:lang w:val="sr-CS"/>
        </w:rPr>
        <w:t>СКУПШТИНА ГРАДА  БИЈЕЉИНА</w:t>
      </w:r>
    </w:p>
    <w:p>
      <w:pPr>
        <w:pStyle w:val="Normal"/>
        <w:rPr/>
      </w:pPr>
      <w:r>
        <w:rPr>
          <w:b/>
          <w:lang w:val="sr-CS"/>
        </w:rPr>
        <w:t xml:space="preserve">Број:                                                                  </w:t>
      </w:r>
      <w:r>
        <w:rPr>
          <w:b/>
        </w:rPr>
        <w:t xml:space="preserve">                </w:t>
      </w:r>
      <w:r>
        <w:rPr>
          <w:b/>
          <w:lang w:val="sr-CS"/>
        </w:rPr>
        <w:t xml:space="preserve">   ПРЕДСЈЕД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атум:                                      </w:t>
      </w:r>
      <w:r>
        <w:rPr>
          <w:b/>
        </w:rPr>
        <w:t xml:space="preserve">              </w:t>
      </w:r>
      <w:r>
        <w:rPr>
          <w:b/>
          <w:lang w:val="sr-CS"/>
        </w:rPr>
        <w:t xml:space="preserve">        СКУПШТИНЕ ГРАДА БИЈЕЉ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>
          <w:lang w:val="sr-CS"/>
        </w:rPr>
        <w:t>уз Одлуку о начину и условима јавне продаје непокретности означене  као к.п. број 422 и 423</w:t>
      </w:r>
      <w:r>
        <w:rPr/>
        <w:t>,</w:t>
      </w:r>
      <w:r>
        <w:rPr>
          <w:lang w:val="sr-CS"/>
        </w:rPr>
        <w:t xml:space="preserve"> к.о. Даздарево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</w:t>
      </w:r>
      <w:r>
        <w:rPr>
          <w:lang w:val="ru-RU"/>
        </w:rPr>
        <w:t xml:space="preserve"> 348. Закона о стварним правима (''Службени гласник Републике Српске'', број 124/08, 3/09 и 58/09) прописно је да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; Правилник о поступку јавног конкурса из става 1. овог члана донијеће директор Републичке управе за геодетске и имовинско-правне послове у року од три мјесеца од ступања на снагу овог закона (став 2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5. став 1.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је прописано да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начелника општине, односно градоначелника гра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CS"/>
        </w:rPr>
        <w:t>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и 27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у Бијељина обратила се писменим захтјевом Мјесна  заједница  Даздарево  којим је иницирала покретање поступка продаје непокретности у власништву града Бијељина означен</w:t>
      </w:r>
      <w:r>
        <w:rPr/>
        <w:t>e</w:t>
      </w:r>
      <w:r>
        <w:rPr>
          <w:lang w:val="sr-CS"/>
        </w:rPr>
        <w:t xml:space="preserve">  као к.</w:t>
      </w:r>
      <w:r>
        <w:rPr/>
        <w:t>p</w:t>
      </w:r>
      <w:r>
        <w:rPr>
          <w:lang w:val="sr-CS"/>
        </w:rPr>
        <w:t>. број 422 и 423</w:t>
      </w:r>
      <w:r>
        <w:rPr/>
        <w:t>, k</w:t>
      </w:r>
      <w:r>
        <w:rPr>
          <w:lang w:val="sr-CS"/>
        </w:rPr>
        <w:t xml:space="preserve">о.Даздарево. У захтјеву је наведено  да парцеле представљају  запуштено  земљиште  и  дјелимично  претборено у дивљу  депонију  смећа .Како  постоји  заинтересованост  грађана  за  куповину  истих  предлажу  да  се  парцеле  продају  а  средства  добијена  од  продаје  усмјере  за  изградњу инфраструктуре  на  подручју  мјесне  заједниц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лазом  ЈП „  Дирекција  за  изградњу  и  развој  града“д.о.о. Бијељина  број И-386/16  од 17.08.2016. године  утврђено  је </w:t>
      </w:r>
    </w:p>
    <w:p>
      <w:pPr>
        <w:pStyle w:val="Normal"/>
        <w:jc w:val="both"/>
        <w:rPr/>
      </w:pPr>
      <w:r>
        <w:rPr>
          <w:lang w:val="sr-CS"/>
        </w:rPr>
        <w:t>Да  на  к.п. 422 и 423  постоји  материјални  ров (напуштена локација која  је  служила  за  експлоатацију  шљунка)  површине  око 3.500 м2, док  се  остали  дио  не  онрађује  и зараста  у шикару.Предметне  парцеле  су  изван  обухвата докумената  просторног  плана општине  Бијељина  у к.о. Даздарево.Почетна  лицитациона  цијена за  422  и 423  износи 0,66 КМ/м2   тако  да :почетна  вриједност  земљишта  за  к.п. 422  чија  је  површина 4487 м2  износи 2.960,40 КМ, а почетна  вриједност  земљишта  за  к.п. 423  чија  је  површина 1870 м2  износи 1.235,2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а  почетна лицитациона  цијена  обје  парцеле  износи 4.196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мајући у виду чињеницу да се ради о некретнинама које су у својини града Бијељина створиле су се правне претпоставке да се Скупштини града предложи одлука о начину и условима јавне продаје непокретности у к.о. Даздарево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</w:t>
      </w:r>
      <w:r>
        <w:rPr>
          <w:b/>
          <w:lang w:val="sr-Latn-CS"/>
        </w:rPr>
        <w:t>ОБРАЂ</w:t>
      </w:r>
      <w:r>
        <w:rPr>
          <w:b/>
          <w:lang w:val="sr-CS"/>
        </w:rPr>
        <w:t>И</w:t>
      </w:r>
      <w:r>
        <w:rPr>
          <w:b/>
          <w:lang w:val="sr-Latn-CS"/>
        </w:rPr>
        <w:t>ВА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АШТИТУ ЖИВОТНЕ СРЕД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07:00Z</dcterms:created>
  <dc:creator>mzuban</dc:creator>
  <dc:description/>
  <cp:keywords/>
  <dc:language>en-US</dc:language>
  <cp:lastModifiedBy>mzuban</cp:lastModifiedBy>
  <cp:lastPrinted>2016-11-09T10:24:00Z</cp:lastPrinted>
  <dcterms:modified xsi:type="dcterms:W3CDTF">2016-11-09T09:27:00Z</dcterms:modified>
  <cp:revision>39</cp:revision>
  <dc:subject/>
  <dc:title/>
</cp:coreProperties>
</file>