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 Закона о уређењу простора и грађењу („Службени гласник Републике Српске“, број 40/13, 106/15 и 3/16), члана 30 став 1 алинеја 7 Закона о локалној самоуправи („Службени гласник Републике Српске“, број 101/04, 42/05, 118/05 и 98/13) и члана 38 став 2 тачка е) Статута Града Бијељина („Службени гласник града Бијељина“, број 8/13 и 27/13), Скупштина града Бијељина на својој ____ сједници одржаној дана ____.11. 2016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И РЈЕШЕЊА О ИМЕНОВАЊУ САВЈЕТА ЗА ИЗРАДУ РЕГУЛАЦИОНОГ ПЛАНА „ЦЕНТАР ГРАДА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Рјешењу о именовању Савјета за израду Регулационог плана „Центар Града“ у Бијељини („Службени гласник града Бијељина“, број 26/15 и 21/16) члан I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За чланове Савјета за израду регулационог плана „Центар града“ у Бијељини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ћо Мићић, Градоначелни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ладин Ракић, Стручни савјетник у Одјељењу за просторно уређењ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ра Јездић, дипл. инж. хортикултур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ера Панић, дипл. социолог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аган Илић, дипл. инж. грађеви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рсад Изић, дипл. инж. архитектур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Бранко Крсмановић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лена Марјановић, геметар, секретар Савјет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rPr/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 : _____________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>Датум, _________2016. године                                            Славиша Марковић,с.р.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lang w:val="sr-CS"/>
        </w:rPr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I 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30 алинеја </w:t>
      </w:r>
      <w:r>
        <w:rPr>
          <w:lang w:val="sr-Latn-CS"/>
        </w:rPr>
        <w:t>35</w:t>
      </w:r>
      <w:r>
        <w:rPr>
          <w:lang w:val="sr-CS"/>
        </w:rPr>
        <w:t xml:space="preserve"> Закона о локалној самоуправи је </w:t>
      </w:r>
      <w:r>
        <w:rPr>
          <w:lang w:val="sr-Latn-CS"/>
        </w:rPr>
        <w:t xml:space="preserve">прописано </w:t>
      </w:r>
      <w:r>
        <w:rPr>
          <w:lang w:val="sr-CS"/>
        </w:rPr>
        <w:t>да Скупштина општине у оквиру својих надлежности врши и друге послове утврђене законом и статут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60 Закона о локалној самоуправи је предвиђено да ако није другачије прописано законом, одредбе овог закона које се односе на општине примјењују се и на гра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6 Закона о граду Бијељина је прописано да град Бијељина има надлежности општине и града, утврђене Уставом Републике Српске и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43 став 1 Закона о уређењу простора и грађењу је прописано да на приједлог носиоца припреме надлежна скупштина именује савјет плана ради укупног праћења израде документа просторног уређења, вођења јавне расправе и усаглашавања ставова и интереса зависно од потребе, обима и врсте докумен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38 став 2 тачка ае) Статута града Бијељина уређена је је </w:t>
      </w:r>
      <w:r>
        <w:rPr>
          <w:lang w:val="sr-Latn-CS"/>
        </w:rPr>
        <w:t xml:space="preserve">прописано </w:t>
      </w:r>
      <w:r>
        <w:rPr>
          <w:lang w:val="sr-CS"/>
        </w:rPr>
        <w:t>да у оквиру свог дјелокруга Скупштина града врши и друге послове утврђене законом и овим статутом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 РАЗЛОЗИ ЗА ДОНОШЕЊЕ </w:t>
      </w:r>
      <w:r>
        <w:rPr>
          <w:b/>
          <w:lang w:val="sr-CS"/>
        </w:rPr>
        <w:t>РЈЕШ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Бијељина је на својој 39. сједници одржаној дана 17. децембра 2015. године, донијела Рјешење о именовању Савјета за израду регулационог плана „Центар града“ у Бијељини, које је објављено у Службеном гласнику града Бијељина број 26/1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Бијељина је на својој 45. сједници одржаној дана 30. јуна 2016. године, донијела Рјешење о именовању Савјета за израду регулационог плана „Центар града“ у Бијељини, које је објављено у Службеном гласнику Града Бијељина број 18/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Бијељина је на својој 46. сједници одржаној дана 07. августа 2016. године, донијела Рјешење о Измјени Рјешења о именовању Савјета за израду регулационог плана „Центар града“ у Бијељини („Службени гласник града Бијељина“, број 26/15), које је објављено у Службеном гласнику града Бијељина број 21/16. Чланом II наведеног Рјешења је предвиђено да ступањем на снагу истог престаје да важи Рјешење о именовању Савјета за израду регулационог плана „Центар града“ у Бијељини („Службени гласник града Бијељина“, број 18/16).</w:t>
      </w:r>
    </w:p>
    <w:p>
      <w:pPr>
        <w:pStyle w:val="Normal"/>
        <w:jc w:val="both"/>
        <w:rPr/>
      </w:pPr>
      <w:r>
        <w:rPr>
          <w:lang w:val="sr-CS"/>
        </w:rPr>
        <w:tab/>
        <w:t>С обзиром да је првобитно именовани Савјет за израду регулационог плана „Центар града“ у Бијељини, именован у складу са Законом о уређењу простора и грађењу, донио Одлуку о достављању Скупштини града Бијељина на усвајање Нацрта регулационог плана „Центар града“ у Бијељини који је од стране Скупштине града усвојен и објављен у Службеном гласнику града Бијељина број 18/16, овом измјеном рјешења враћа се првобитно именовани савјет чији мандат престаје након усвајања регулационог плана „Центар града“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ровођење овог Рјешења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ЈЕЉЕЊЕ ЗА ПРОСТОРНО УРЕЂЕЊЕ</w:t>
      </w:r>
    </w:p>
    <w:sectPr>
      <w:footerReference w:type="default" r:id="rId2"/>
      <w:footerReference w:type="first" r:id="rId3"/>
      <w:type w:val="nextPage"/>
      <w:pgSz w:w="12240" w:h="15840"/>
      <w:pgMar w:left="1584" w:right="1584" w:gutter="0" w:header="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4:00Z</dcterms:created>
  <dc:creator>orasevic</dc:creator>
  <dc:description/>
  <cp:keywords/>
  <dc:language>en-US</dc:language>
  <cp:lastModifiedBy>orasevic</cp:lastModifiedBy>
  <cp:lastPrinted>2016-11-22T14:57:00Z</cp:lastPrinted>
  <dcterms:modified xsi:type="dcterms:W3CDTF">2016-11-22T14:15:00Z</dcterms:modified>
  <cp:revision>19</cp:revision>
  <dc:subject/>
  <dc:title>На основу члана 43 Закона о уређењу простора и грађењу („Службени гласник Републике Српске“, број 40/13), члана 30 став 1 алинеја 7 Закона о локалној самоуправи („Службени гласник Републике Српске“, број 101/04, 42/05, 118/05 и 98/13) и члана 38 став 2 т</dc:title>
</cp:coreProperties>
</file>