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</w:t>
      </w:r>
      <w:r>
        <w:rPr>
          <w:lang w:val="en-US"/>
        </w:rPr>
        <w:t xml:space="preserve"> </w:t>
      </w:r>
      <w:r>
        <w:rPr>
          <w:lang w:val="sr-CS"/>
        </w:rPr>
        <w:t xml:space="preserve"> и 75/15), члана 30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>
          <w:lang w:val="sr-Latn-CS"/>
        </w:rPr>
        <w:t xml:space="preserve">  </w:t>
      </w:r>
      <w:r>
        <w:rPr>
          <w:lang w:val="sr-CS"/>
        </w:rPr>
        <w:t xml:space="preserve">и 27/13), Скупштина града Бијељина на сједници одржаној дана _______________ 2016. године, донос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ГРАЂЕЊА ПРИСТУПНЕ САОБРАЋАЈНИЦЕ ПРЕМА  ПИЛАНИ „РАШЕВИЋ“ У 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изградња  приступне  саобраћајнице  према  пилани „Рашевић“ у  Бијељини преко  парцела  означених  као дио к.п. број 946/2,1387/1,947/1,948/1,949,1388/1,950,1386/1,912,913  и 1385/2, све  к.о. Бијељина  Се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к  експропријације 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________/16</w:t>
        <w:tab/>
        <w:tab/>
        <w:tab/>
        <w:tab/>
        <w:tab/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6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ОДЛУКЕ О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en-US"/>
        </w:rPr>
        <w:t xml:space="preserve">У СВРХУ </w:t>
      </w:r>
      <w:r>
        <w:rPr>
          <w:b/>
          <w:bCs/>
          <w:lang w:val="sr-CS"/>
        </w:rPr>
        <w:t>ГРАЂЕЊА ПРИСТУПНЕ САОБРАЋАЈНИЦЕ ПРЕМА  ПИЛАНИ „РАШЕВИЋ“ У  БИЈЕЉИНИ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ом  треће  фазе  обилазног  пута  урбаног  подручја  града  Бијељина  и  сервисних  саобраћајница није  обезбјеђен  одговарајући  приступ објекту  пилане „Рашевић“ у  Бијељини. Постојећи приступни  путеви –улице  немају  потребну  ширину  потребну  теретним  возилима д.о.о. Рашевић која не могу користити  скретање  са  заобилазнице  у  улицу јер  морају  скренути  одмах  иза  моста   под  углом  од 290 степени.Због  тога  се  ово  д.о.о. обратило 2013. године  граду  Бијељина  за  рјешавање  овог  проблема. У  захтјеву  је  наведено да д.о.о. „Рашевић“  запошљава 48 радника које  99,5 % својих  производа  извози , а  вриједност  извозне  робе  је  преко 2.500,000 ЕУР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циљу  рјешавања  овог  проблема  ЈП „  Дирекција  за  изградњу  и развој  града“д.о.о. Бијељина  израдила  је  идејно  рјешење  саобраћајнице  на  основу  ког  је  надлежно  одјељење  Градске  управе  издало  локацијске  услове  под  бројем 02/2-364-42/16  од 04.05.2016. године.Да  би  се  приступило  изградњи  саобраћајнице  потребно  је  предходно  ријешити  имовинске  односе  на  земљишту  које  су  у  обухвату  планиране  саобраћајниц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За доношење одлуке о утврђивању општег интереса  , поред документације која се, у складу са одредбама члана 14. до 18. Закона о експропријацији, достав</w:t>
      </w:r>
      <w:r>
        <w:rPr/>
        <w:t>љ</w:t>
      </w:r>
      <w:r>
        <w:rPr>
          <w:lang w:val="sr-CS"/>
        </w:rPr>
        <w:t>а Влади РС, прибавити и мишљење скупштине локалне самоуправе на чијој територији се намјерава градити или изводити  радови у складу са одговарајућим план</w:t>
      </w:r>
      <w:r>
        <w:rPr/>
        <w:t>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обезбје</w:t>
      </w:r>
      <w:r>
        <w:rPr/>
        <w:t xml:space="preserve">диће  се  </w:t>
      </w:r>
      <w:r>
        <w:rPr>
          <w:lang w:val="ru-RU"/>
        </w:rPr>
        <w:t>средства у буџету града Бијељина за 2017. год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4:00Z</dcterms:created>
  <dc:creator>mzuban</dc:creator>
  <dc:description/>
  <cp:keywords/>
  <dc:language>en-US</dc:language>
  <cp:lastModifiedBy>mzuban</cp:lastModifiedBy>
  <dcterms:modified xsi:type="dcterms:W3CDTF">2016-11-14T10:03:00Z</dcterms:modified>
  <cp:revision>5</cp:revision>
  <dc:subject/>
  <dc:title/>
</cp:coreProperties>
</file>