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>члана 348</w:t>
      </w:r>
      <w:r>
        <w:rPr>
          <w:lang w:val="sr-CS"/>
        </w:rPr>
        <w:t>.</w:t>
      </w:r>
      <w:r>
        <w:rPr/>
        <w:t xml:space="preserve"> Закона о стварним правима </w:t>
      </w:r>
      <w:r>
        <w:rPr>
          <w:lang w:val="sr-CS"/>
        </w:rPr>
        <w:t>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'',</w:t>
      </w:r>
      <w:r>
        <w:rPr>
          <w:lang w:val="sr-CS"/>
        </w:rPr>
        <w:t xml:space="preserve"> број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, члана 30. алинеја 11. Закона о локалној самоуправи (''Службени гласник Републике Српске'', број 101/04, 42/05, 118/05 и 98/13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'',</w:t>
      </w:r>
      <w:r>
        <w:rPr>
          <w:lang w:val="sr-CS"/>
        </w:rPr>
        <w:t xml:space="preserve"> број 20/12) и члана 38. став 2. тачка ј) Статута града Бијељина (''Службени гласник града Бијељина'', број 8/13</w:t>
      </w:r>
      <w:r>
        <w:rPr/>
        <w:t xml:space="preserve"> </w:t>
      </w:r>
      <w:r>
        <w:rPr>
          <w:lang w:val="sr-CS"/>
        </w:rPr>
        <w:t xml:space="preserve">и 27/13), Скупштина </w:t>
      </w:r>
      <w:r>
        <w:rPr/>
        <w:t>града</w:t>
      </w:r>
      <w:r>
        <w:rPr>
          <w:lang w:val="sr-CS"/>
        </w:rPr>
        <w:t xml:space="preserve">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6. године,</w:t>
      </w:r>
      <w:r>
        <w:rPr/>
        <w:t xml:space="preserve">  </w:t>
      </w:r>
      <w:r>
        <w:rPr>
          <w:lang w:val="sr-CS"/>
        </w:rPr>
        <w:t xml:space="preserve">   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 начину и условима јавне продаје непокретности  означене  као  к.п. број 1749/1,  к.о. Црњелово  Горње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утврђе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 xml:space="preserve">е  </w:t>
      </w:r>
      <w:r>
        <w:rPr/>
        <w:t>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п. број 1749/1 у  нарави школа број 1  површине 250 м2, пословна  зграда  у  привреди  број 2  површине 44 м2, двориште  површине 500 м2  и  њива 6  класе  површине 2756 м2, што  укипно  износи 3550 м2, уписана у посједовни лист број 1741 к.о. Црњелово  Горње 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грунтовној  парцели  означеној као к.п. број 1749/1 у  нарави школа број 1  површине 250 м2, пословна  зграда  у  привреди  број 2  површине 44 м2, двориште  површине 500 м2  и  њива 6  класе  површине 2756 м2, што  укипно  износи 3550 м2 уписаној  у з.к. уложак број 1946 к.о. Црњелово  Горње , у којем је уписана општина Бијељина са правом  својине  са дијелом 1/1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лазом  ЈП „  Дирекција  за  изградњу  и  развој  града“д.о.о. Бијељина  број И-149/16  од 18.04.2016. године  утврђено  је следећ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.п. 1749/1  на  којој  се  налази  изграђен  приземни  објекат  величине 8х15 м  који  није  евидентиран  у  катастру  и  земљишној  књизи, а  објекти  који  се  евидентирани  као  школа  површине 250 м2  и  пословна  зграда  у привреди  површине 44 м2  не  постоје  на  лицу  мјеста. На  основу  члана 12. Одлуке  СГ Бијељина о  висини вриједности  непокретности  по  зонама  на  територији  Града  Бијељина  на  дан 31.12.2015. године  вриједност  грађевинског  земљишта  износи 10,15 КМ/м2,   осталог  земљишта износи 2,55 КМ/м2, а  вриједност  грађевинског  објекта  износи 559,40 КМ/м2.На  основу  прегледа  тржишне  вриједности  непокретности  по  зонама  за  градове  и  општине  у РС, издатог  од  стране  Пореске  управе  РС  за Горње  Црњелово, просјечна  вриједност  грађ. земљишта  износи 9,00 КМ/м2, осталог  земљишта 2,25 КМ/м2  , а  цијена  куће  износи 468,00 КМ/м2.На  основу  наведеног  одређује  се  почетна  лицитациона  цијена  к.п. 1749/1  у  износу  од 28.650,00 КМ ( која  се  састоји  од  вриједности  земљишта  у  површини  од 3550 м2 х 3,00 КМ /м2=10.650,00 Км  и  вриједности објекта  у  износу  од 18.000,00 К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 име  кауције износ од 10% од почетне продајне цијене непокретности,, с тим што тај износ не може бити нижи од 1.000,00 КМ  и  за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1749/1  кауција  износи  2.865,00 КМ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 добијена  продајом  непокретности  из  члана 1. Одлуке  усмјериће  се  за  изградњу  објеката  инфраструктуре  на  подручју  мјесне  заједнице  Горње  Црњело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непокретности у својини града Бијељина спровешће Комисија за спровођење  јавног конкурса  за  продају , односно  оптерећење  правом  грађења  непокретности  у  својини  Града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Градске  управе  града Бијељина и на  страницама  званичне  интернет  презентације Града  Бијељина 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  Уговора  о  купопродаји  у  форми </w:t>
      </w:r>
      <w:r>
        <w:rPr/>
        <w:t xml:space="preserve">нотарске исправе </w:t>
      </w:r>
      <w:r>
        <w:rPr>
          <w:lang w:val="sr-CS"/>
        </w:rPr>
        <w:t xml:space="preserve">као  и  трошкове  провођења  истог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/>
        <w:t xml:space="preserve">              </w:t>
      </w:r>
      <w:r>
        <w:rPr>
          <w:lang w:val="sr-CS"/>
        </w:rPr>
        <w:t xml:space="preserve">        СКУПШТИНЕ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</w:t>
      </w:r>
      <w:r>
        <w:rPr>
          <w:b/>
        </w:rPr>
        <w:t xml:space="preserve">         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lang w:val="sr-CS"/>
        </w:rPr>
        <w:t>уз Одлуку о начину и условима јавне продаје непокретности означене  као к.п. број 1</w:t>
      </w:r>
      <w:r>
        <w:rPr/>
        <w:t>749</w:t>
      </w:r>
      <w:r>
        <w:rPr>
          <w:lang w:val="sr-CS"/>
        </w:rPr>
        <w:t>/</w:t>
      </w:r>
      <w:r>
        <w:rPr/>
        <w:t>1,</w:t>
      </w:r>
      <w:r>
        <w:rPr>
          <w:lang w:val="sr-CS"/>
        </w:rPr>
        <w:t xml:space="preserve"> к.о. Црњелово  Горњ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</w:t>
      </w:r>
      <w:r>
        <w:rPr>
          <w:lang w:val="ru-RU"/>
        </w:rPr>
        <w:t xml:space="preserve"> 348. Закона о стварним правима (''Службени гласник Републике Српске'', број 124/08, 3/09 и 58/09) прописно је да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; Правилник о поступку јавног конкурса из става 1. овог члана донијеће директор Републичке управе за геодетске и имовинско-правне послове у року од три мјесеца од ступања на снагу овог закона (став 2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5. став 1.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је прописано да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начелника општине, односно градоначелника гра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CS"/>
        </w:rPr>
        <w:t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 и 27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у Бијељина обратила се писменим захтјевом Мјесна  заједница  Горње  Црњелово  којим је иницирала покретање поступка за  продају непокретности у власништву града Бијељина означен</w:t>
      </w:r>
      <w:r>
        <w:rPr/>
        <w:t>e</w:t>
      </w:r>
      <w:r>
        <w:rPr>
          <w:lang w:val="sr-CS"/>
        </w:rPr>
        <w:t xml:space="preserve">  као к.</w:t>
      </w:r>
      <w:r>
        <w:rPr/>
        <w:t>p</w:t>
      </w:r>
      <w:r>
        <w:rPr>
          <w:lang w:val="sr-CS"/>
        </w:rPr>
        <w:t xml:space="preserve">. број </w:t>
      </w:r>
      <w:r>
        <w:rPr/>
        <w:t>1749</w:t>
      </w:r>
      <w:r>
        <w:rPr>
          <w:lang w:val="sr-CS"/>
        </w:rPr>
        <w:t>/</w:t>
      </w:r>
      <w:r>
        <w:rPr/>
        <w:t>1, k</w:t>
      </w:r>
      <w:r>
        <w:rPr>
          <w:lang w:val="sr-CS"/>
        </w:rPr>
        <w:t xml:space="preserve">о. Црњелово  Горње. У захтјеву је наведено  да парцела   представља  опасност  по  околне  куће  јер  је  земљиште  са  објектом зарасло  у  високи  коров уз  присуство  змија  видљивих  нарочито  послије  поплава..Предлажу  да  се  средства  добијена  продајом  непокретности  утроше  у  изградњу  јавне  комуналне  инфраструктуре  у  МЗ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мајући у виду чињеницу да се ради о некретнинама које су у својини града Бијељина створиле су се правне претпоставке да се Скупштини града предложи одлука о начину и условима јавне продаје непокретности у к.о. Г. Црњелов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лазом  ЈП „  Дирекција  за  изградњу  и  развој  града“д.о.о. Бијељина  број И-149/16  од 18.04.2016. године  утврђено  је   да  се  на к.п. 1749/1   налази  изграђен  приземни  објекат  величине 8х15 м  који  није  евидентиран  у  катастру  и  земљишној  књизи, а  објекти  који  се  евидентирани  као  школа  површине 250 м2  и  пословна  зграда  у привреди  површине 44 м2  не  постоје  на  лицу  мјеста. На  основу  члана 12. Одлуке  СГ Бијељина о  висини вриједности  непокретности  по  зонама  на  територији  Града  Бијељина  на  дан 31.12.2015. године  вриједност  грађевинског  земљишта  износи 10,15 КМ/м2,   осталог  земљишта износи 2,55 КМ/м2, а  вриједност  грађевинског  објекта  износи 559,40 КМ/м2.На  основу  прегледа  тржишне  вриједности  непокретности  по  зонама  за  градове  и  општине  у РС, издатог  од  стране  Пореске  управе  РС  за Горње  Црњелово, просјечна  вриједност  грађ. Земљишта  износи 9,00 КМ/м2, осталог  земљишта 2,25 КМ/м2  , а  цијена  куће  износи 468,00 КМ/м2.На  основу  наведеног  одређује  се  почетна  лицитациона  цијена  к.п. 1749/1  у  износу  од 28.650,00 КМ ( која  се  састоји  од  вриједности  земљишта  у  површини  од 3550 м2 х 3,00 КМ /м2=10.650,00 Км  и  вриједности објекта  у  износу  од 18.000,00 К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</w:t>
      </w:r>
      <w:r>
        <w:rPr>
          <w:b/>
          <w:lang w:val="sr-Latn-CS"/>
        </w:rPr>
        <w:t>ОБРАЂ</w:t>
      </w:r>
      <w:r>
        <w:rPr>
          <w:b/>
          <w:lang w:val="sr-CS"/>
        </w:rPr>
        <w:t>И</w:t>
      </w:r>
      <w:r>
        <w:rPr>
          <w:b/>
          <w:lang w:val="sr-Latn-CS"/>
        </w:rPr>
        <w:t>ВА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АШТИТУ ЖИВОТНЕ СРЕД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07:00Z</dcterms:created>
  <dc:creator>mzuban</dc:creator>
  <dc:description/>
  <cp:keywords/>
  <dc:language>en-US</dc:language>
  <cp:lastModifiedBy>mzuban</cp:lastModifiedBy>
  <dcterms:modified xsi:type="dcterms:W3CDTF">2016-11-09T08:40:00Z</dcterms:modified>
  <cp:revision>11</cp:revision>
  <dc:subject/>
  <dc:title/>
</cp:coreProperties>
</file>