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>На основу  члана 23. став 1. и 2., члана 53. став 1. и 2. и члана 348. став 6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RS"/>
        </w:rPr>
        <w:t>број:124/08, 58/09 и 95/11), члана 30. алинеја 11. Закона о локалној самоуправи (''Службени гласник Републике Српске'', број 101/04, 42/05, 118/05 и 98/13) и члана 38. став 2. тачка ј) Статута града Бијељина (''Службени гласник града Бијељина'', број 8/13 и 27/13), Скупштина града Бијељина на сједници одржаној дана __________2016. године,  д о н о с и</w:t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firstLine="72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</w:t>
      </w:r>
      <w:r>
        <w:rPr>
          <w:b/>
          <w:lang w:val="sr-R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ПРЕНОСУ ПРАВА ПОСЈЕДА НА НЕПОКРЕТНОСТИ У К.О. БИЈЕЉИНА 2 СА ГРАДА БИЈЕЉИНА НА РЕПУБЛИКУ СРПСК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носи се без накнаде право посједа са Града Бијељина на Републику Српску, на непокретностима означеним као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к.п. број 3248, зв. ''Ул. Омладинска'', у нарави пословна зграда у привреди површине 700 м2 и двориште површине 811 м2, уписана у посједовни лист број 830 к.о. Бијељина 2, у којем је као посједник уписана Скупштина општине Бијељина са дијелом 1/1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>Катастарска парцела по идентификацији на стари грунтовни премјер одговара грунтовној парцели број 11/265 уписаној у з.к. уложак број 7910, к.о. Бијељина, у ком је укњижена Друштвена својина са правом коришћења у корист Среског суда и Среског јавног тужилаштва са дијелом 1/1, и дијелу старе грунтовне к.п. број 11/11 уписане у з.к. уложак број Исказ I</w:t>
      </w:r>
      <w:r>
        <w:rPr/>
        <w:t xml:space="preserve"> </w:t>
      </w:r>
      <w:r>
        <w:rPr>
          <w:lang w:val="sr-RS"/>
        </w:rPr>
        <w:t>као јавно добро путеви са дијелом 1/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аво својине на непокретностима из члана 1. ове Одлуке преноси се без накнаде, а у сврху рјешавања имовинско-правних односа на изграђеном грађевинском земљишту (зграда правосуђа у Бијељини)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а Одлука ступа на снагу осмог дана од дана објављивања у "Службеном  гласнику Града  Бијељина"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:___________/16.                                                      П Р Е Д С Ј Е Д Н И К</w:t>
      </w:r>
    </w:p>
    <w:p>
      <w:pPr>
        <w:pStyle w:val="Normal"/>
        <w:rPr>
          <w:lang w:val="sr-RS"/>
        </w:rPr>
      </w:pPr>
      <w:r>
        <w:rPr>
          <w:lang w:val="sr-RS"/>
        </w:rPr>
        <w:t>Б и ј е љ и н а,                                                    СКУПШТИНЕ ГРАДА  БИЈЕЉИНА</w:t>
      </w:r>
    </w:p>
    <w:p>
      <w:pPr>
        <w:pStyle w:val="Normal"/>
        <w:rPr>
          <w:b/>
          <w:b/>
          <w:lang w:val="sr-RS"/>
        </w:rPr>
      </w:pPr>
      <w:r>
        <w:rPr>
          <w:lang w:val="sr-RS"/>
        </w:rPr>
        <w:t>Датум,___________                                                             Драган Ђурђевић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 УЗ ОДЛУК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ПРЕНОСУ ПРАВА ПОСЈЕДА НА НЕПОКРЕТНОСТИ У К.О. БИЈЕЉИНА 2 СА ГРАДА БИЈЕЉИНА НА РЕПУБЛИКУ СРПСК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>I</w:t>
      </w:r>
      <w:r>
        <w:rPr>
          <w:b/>
          <w:lang w:val="sr-RS"/>
        </w:rPr>
        <w:t xml:space="preserve">   ПРАВНИ  ОСНОВ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firstLine="720"/>
        <w:jc w:val="both"/>
        <w:rPr>
          <w:b/>
          <w:b/>
          <w:lang w:val="sr-RS"/>
        </w:rPr>
      </w:pPr>
      <w:r>
        <w:rPr>
          <w:lang w:val="sr-RS"/>
        </w:rPr>
        <w:t xml:space="preserve"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Чланом 348. став 6. прописано је да се одредбе члана 348. став 1. не односе на правне послове које међусобно закључују Република и јединице локалне самоуправе, ако је то у интересу и циљу општег и социјалног напретка њених грађана.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II  РАЗЛОЗИ  ЗА   ДОНОШЕЊЕ   ОДЛУКЕ</w:t>
      </w:r>
    </w:p>
    <w:p>
      <w:pPr>
        <w:pStyle w:val="Normal"/>
        <w:tabs>
          <w:tab w:val="clear" w:pos="720"/>
          <w:tab w:val="left" w:pos="1965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ru-RU"/>
        </w:rPr>
        <w:t xml:space="preserve">Правобранилаштво Републике Српске, Сједиште замјеника у Бијељини обратило се писменим захтјевом на адресу града Бијељина, </w:t>
      </w:r>
      <w:r>
        <w:rPr>
          <w:lang w:val="sr-RS"/>
        </w:rPr>
        <w:t>у сврху рјешавања имовинско-правних односа на изграђеном грађевинском земљишту (зграда правосуђа у Бијељини). У захтјеву су навели да се ради о институцијама Републике Српске, те да они као законски заступници предлажу Скупштини града Бијељина доношење предметне одлуке, а у складу са одредбама члана 348. Закона о стварним правима, како би они могли окончати поступак укњижбе права својине на предметним непокретностима у корист Републике Српске са дијелом 1/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III ФИНАНСИЈСКА СРЕДСТ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firstLine="720"/>
        <w:jc w:val="both"/>
        <w:rPr>
          <w:lang w:val="sr-RS"/>
        </w:rPr>
      </w:pPr>
      <w:r>
        <w:rPr>
          <w:lang w:val="sr-RS"/>
        </w:rPr>
        <w:t>За спровођење ове Одлуке нису потребна финансијска средства.</w:t>
      </w:r>
    </w:p>
    <w:p>
      <w:pPr>
        <w:pStyle w:val="Normal"/>
        <w:tabs>
          <w:tab w:val="clear" w:pos="720"/>
          <w:tab w:val="left" w:pos="160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left="2832" w:right="0" w:firstLine="708"/>
        <w:rPr>
          <w:b/>
          <w:b/>
          <w:lang w:val="sr-RS"/>
        </w:rPr>
      </w:pPr>
      <w:r>
        <w:rPr>
          <w:b/>
          <w:lang w:val="sr-RS"/>
        </w:rPr>
        <w:t>О Б Р А Ђ И В А Ч: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ДЈЕЉЕЊЕ ЗА СТАМБЕНО-КОМУНАЛНЕ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>ПОСЛОВЕ И ЗАШТИТУ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01:00Z</dcterms:created>
  <dc:creator>mbeslic</dc:creator>
  <dc:description/>
  <dc:language>en-US</dc:language>
  <cp:lastModifiedBy>mbeslic</cp:lastModifiedBy>
  <dcterms:modified xsi:type="dcterms:W3CDTF">2016-05-27T1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