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ЈП "ГРАДСКА ТОПЛАНА" д.о.о</w:t>
      </w:r>
    </w:p>
    <w:p>
      <w:pPr>
        <w:pStyle w:val="Normal"/>
        <w:rPr>
          <w:b/>
          <w:b/>
        </w:rPr>
      </w:pPr>
      <w:r>
        <w:rPr>
          <w:b/>
        </w:rPr>
        <w:t>М. ЦРЊАНСКОГ  ББ</w:t>
      </w:r>
    </w:p>
    <w:p>
      <w:pPr>
        <w:pStyle w:val="Normal"/>
        <w:rPr>
          <w:b/>
          <w:b/>
        </w:rPr>
      </w:pPr>
      <w:r>
        <w:rPr>
          <w:b/>
        </w:rPr>
        <w:t>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 Ф О Р М А Ц И Ј 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</w:t>
      </w:r>
      <w:r>
        <w:rPr>
          <w:b/>
        </w:rPr>
        <w:t xml:space="preserve"> испоруци топлотне енергије за грејну сезону 2015/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јељина, септембар 2016.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адска топлана је грејну сезону 2015/2016 започела 15.10.2015. године и завршила 01.05.2016. године, што значи да је грејна сезона трајала 199 дана. У наведеном  периоду гријана је укупна површина од 64.037 м², од чега стамбеног простора 53.200 м², пословног простора 7.400 м² и школског и простора дјечијег обданишта 3.437 м², као и зграде ЦЈБ Бијељина ( чији се утрошак топлотне енергије мјери "калориметром"), односно укупно 1.017 стамбених јединица и 65 пословних субјеката. За загријавање наведених корисника током грејне сезоне 2015/2016 године утрошено је укупно   3.920,51 тона угља свих врста, набављеног у складу са проведеним поступком јавне набавке.Вриједност тако набављеног угља износи 470.037,34 КМ, што значи да је просјечна цијена набављеног угља 119,89 КМ.</w:t>
      </w:r>
    </w:p>
    <w:p>
      <w:pPr>
        <w:pStyle w:val="Normal"/>
        <w:jc w:val="both"/>
        <w:rPr/>
      </w:pPr>
      <w:r>
        <w:rPr/>
        <w:tab/>
        <w:t xml:space="preserve">Имајући у виду наведено учешће утрошка угља у цијени гријања од 2.75 КМ по м² ( за физичка лица) износи 1.39 КМ или 50,51 % од укупне цијене, што је апосолутно неприхватљиво, јер за све остале расходе ( плате запослених, ремонт и одржавање постројења, ПДВ, утрошак електричне енергије и сви остали трошкови) преостаје 1.36 или 49,49 %, под условом 100 % наплативости што такође није реално. </w:t>
      </w:r>
    </w:p>
    <w:p>
      <w:pPr>
        <w:pStyle w:val="Normal"/>
        <w:jc w:val="both"/>
        <w:rPr/>
      </w:pPr>
      <w:r>
        <w:rPr/>
        <w:tab/>
        <w:t>Овако неповољан проценат учешћа угља у цијени гријања условљен је чињеницом да иста већ дужи период није коригована у складу са економским принципима тржишта. Због наведеног неопходно је да  локална самоуправе (Град Бијељина)  у  наредном периоду предвиди неопходна новчана асредства  за покривање ове разлике обзиром да је то предвиђено Законом о комуналним дјелатностима ( Сл.гласник РС бр, 124/11, члан 20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овчана средства која су нам потребна не представљају никаква плаћања умјесто потрошача или лошег рада "Градске топлане" него  су средства  која неминовно проистичу  из повећаних трошкова ( угаљ, одржавање и сл.)  и због техничке запуштености система вишегодишњим одлагањем рјешавања проблема топлификације гра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нализирајући стање на терену у прошлој години планирана је реконструкција мреже у ул.М.Д.Гавриловића која није урађена. Обзиром да се ради о дјелу топловодне мреже која се </w:t>
      </w:r>
      <w:r>
        <w:rPr>
          <w:lang w:val="sr-CS"/>
        </w:rPr>
        <w:t>један дужи временски период ( до изградње канализације ) налазила под водом због изливања околних септичких јама</w:t>
      </w:r>
      <w:r>
        <w:rPr/>
        <w:t xml:space="preserve"> што је довело до корозије цијеви  постоји велика могућност хаварије на том дијелу топловода. </w:t>
      </w:r>
      <w:r>
        <w:rPr>
          <w:lang w:val="sr-CS"/>
        </w:rPr>
        <w:t xml:space="preserve">Такође током поплава 2014. године поново је била под водом, што је убрзало пропадање цијеви тако да смо током 2014, 2015. и 2016. године већ имали више кварова-цурења на том дијелу топловода. </w:t>
      </w:r>
      <w:r>
        <w:rPr/>
        <w:t xml:space="preserve">Због наведеног почетком грејне сезоне имали смо велике губитке воде на топловодној мрежи. Трајна санација овог дијела топловода захтјева велика финансијска средства  која наше предузеће није у могућности да обезбједи из властитог буџета. </w:t>
      </w:r>
    </w:p>
    <w:p>
      <w:pPr>
        <w:pStyle w:val="Normal"/>
        <w:jc w:val="both"/>
        <w:rPr/>
      </w:pPr>
      <w:r>
        <w:rPr/>
        <w:t>Због недостатка новчаних средстава  нисмо успјели извршити санацију поменуте мреже као ни капитални ремонт који је био предвиђен да се изврши прије почетка грејне сезо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з велике напоре и правовремене интервенције запослених на одржавању постројења до  кварова и застоја на топловодној мрежи није дошло током грејне сезоне, а квалитет гријања је био на задовољавајућем нивоу ( без примједби корисника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обзиром да је зима била блага као и  претходних грејних сезона успјели смо да нашим корисницима   пружимо квалитетно гријање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b/>
        </w:rPr>
        <w:t>Табела просјечних температура и потрошња</w:t>
      </w:r>
      <w:r>
        <w:rPr/>
        <w:t xml:space="preserve"> </w:t>
      </w:r>
      <w:r>
        <w:rPr>
          <w:b/>
        </w:rPr>
        <w:t>угља</w:t>
      </w:r>
    </w:p>
    <w:tbl>
      <w:tblPr>
        <w:tblW w:w="4992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3"/>
        <w:gridCol w:w="187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јна сезону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јечна </w:t>
            </w:r>
          </w:p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ошња угљ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,54º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6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/20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,55◦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6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,54º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1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,60º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05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.79◦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04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/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,27◦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69 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/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,46◦ 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20 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  табеле је уочљиво да је потрошња угља у грејној 2015/2016-ој сезони била мања  у односу на   претходну сезону која је  упоредива са овом и по грејној површини и другим чиниоцима. Тачније, смањена потрошња угља у односу на претходну грејну  сезону проузрокована повољним временским условима у току грејне сезоне.</w:t>
      </w:r>
    </w:p>
    <w:p>
      <w:pPr>
        <w:pStyle w:val="Normal"/>
        <w:jc w:val="both"/>
        <w:rPr>
          <w:lang w:val="sr-CS"/>
        </w:rPr>
      </w:pPr>
      <w:r>
        <w:rPr/>
        <w:t>Почетком грејне сезоне имали смо губитак воде на топловодној мрежи који нисмо могли одмах санирати. Због наведеног губитка воде, био нам је потребан дужи временски период да се избалансира мрежа и топловодни систем доведе у стање функционалнос</w:t>
      </w:r>
      <w:r>
        <w:rPr>
          <w:lang w:val="sr-CS"/>
        </w:rPr>
        <w:t>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43785</wp:posOffset>
                </wp:positionV>
                <wp:extent cx="5398135" cy="201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97"/>
                              <w:gridCol w:w="906"/>
                              <w:gridCol w:w="857"/>
                              <w:gridCol w:w="857"/>
                              <w:gridCol w:w="857"/>
                              <w:gridCol w:w="921"/>
                              <w:gridCol w:w="977"/>
                              <w:gridCol w:w="102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ј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ј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/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55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6,0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5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47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72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/1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7,11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5,8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.7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7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4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4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/1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6,23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36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5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/1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5,47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/1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8,66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9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7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10º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5,93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47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66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5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8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11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+</w:t>
                                    <w:tab/>
                                    <w:t>6,39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6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79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/1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0 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9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7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1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5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27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/1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2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7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3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0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8,1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12.2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46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8.45pt;mso-wrap-distance-left:7.05pt;mso-wrap-distance-right:7.05pt;mso-wrap-distance-top:0pt;mso-wrap-distance-bottom:0pt;margin-top:184.5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97"/>
                        <w:gridCol w:w="906"/>
                        <w:gridCol w:w="857"/>
                        <w:gridCol w:w="857"/>
                        <w:gridCol w:w="857"/>
                        <w:gridCol w:w="921"/>
                        <w:gridCol w:w="977"/>
                        <w:gridCol w:w="102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ј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  <w:tc>
                          <w:tcPr>
                            <w:tcW w:w="6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ЈЕСЕЦ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јек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И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/0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55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6,0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5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47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72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/1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7,11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5,8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.7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7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4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4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/1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6,23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36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5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/1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5,47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/1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8,66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9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7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10º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5,93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/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47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66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5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8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11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52" w:leader="none"/>
                              </w:tabs>
                              <w:rPr/>
                            </w:pPr>
                            <w:r>
                              <w:rPr/>
                              <w:t>+</w:t>
                              <w:tab/>
                              <w:t>6,39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6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79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/1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0 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9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7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1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5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27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/1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2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7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0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8,1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2.2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46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ела просјечних вањских температура по мјесецима грејне сезон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343785</wp:posOffset>
                </wp:positionV>
                <wp:extent cx="5398135" cy="2012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97"/>
                              <w:gridCol w:w="906"/>
                              <w:gridCol w:w="857"/>
                              <w:gridCol w:w="857"/>
                              <w:gridCol w:w="857"/>
                              <w:gridCol w:w="921"/>
                              <w:gridCol w:w="977"/>
                              <w:gridCol w:w="102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ј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ј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/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55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6,0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5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47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72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/1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7,11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5,8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.7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7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4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4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/1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6,23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36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5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/1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5,47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/1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8,66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9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7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10º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5,93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47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66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5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8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11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+</w:t>
                                    <w:tab/>
                                    <w:t>6,39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6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79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/1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0 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9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7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1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5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27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/1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2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7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3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0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8,1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12.2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46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8.45pt;mso-wrap-distance-left:7.05pt;mso-wrap-distance-right:7.05pt;mso-wrap-distance-top:0pt;mso-wrap-distance-bottom:0pt;margin-top:184.5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97"/>
                        <w:gridCol w:w="906"/>
                        <w:gridCol w:w="857"/>
                        <w:gridCol w:w="857"/>
                        <w:gridCol w:w="857"/>
                        <w:gridCol w:w="921"/>
                        <w:gridCol w:w="977"/>
                        <w:gridCol w:w="102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ј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  <w:tc>
                          <w:tcPr>
                            <w:tcW w:w="6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ЈЕСЕЦ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јек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И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/0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55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6,0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5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47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72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/1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7,11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5,8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.7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7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4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4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/1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6,23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36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5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/1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5,47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/1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8,66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9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7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10º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5,93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/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47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66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5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8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11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52" w:leader="none"/>
                              </w:tabs>
                              <w:rPr/>
                            </w:pPr>
                            <w:r>
                              <w:rPr/>
                              <w:t>+</w:t>
                              <w:tab/>
                              <w:t>6,39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6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79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/1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0 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9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7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1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5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27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/1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2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7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0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8,1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2.2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46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343785</wp:posOffset>
                </wp:positionV>
                <wp:extent cx="5398135" cy="20123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97"/>
                              <w:gridCol w:w="906"/>
                              <w:gridCol w:w="857"/>
                              <w:gridCol w:w="857"/>
                              <w:gridCol w:w="857"/>
                              <w:gridCol w:w="921"/>
                              <w:gridCol w:w="977"/>
                              <w:gridCol w:w="102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ј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ј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/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55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6,0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5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47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72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/1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7,11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5,8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.7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7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4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4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/1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6,23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36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5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/1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5,47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/1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8,66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9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7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10º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5,93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47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66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5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8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11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+</w:t>
                                    <w:tab/>
                                    <w:t>6,39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6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79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/1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0 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9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7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1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5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27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/1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2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7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3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0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8,1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12.2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46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8.45pt;mso-wrap-distance-left:7.05pt;mso-wrap-distance-right:7.05pt;mso-wrap-distance-top:0pt;mso-wrap-distance-bottom:0pt;margin-top:184.5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97"/>
                        <w:gridCol w:w="906"/>
                        <w:gridCol w:w="857"/>
                        <w:gridCol w:w="857"/>
                        <w:gridCol w:w="857"/>
                        <w:gridCol w:w="921"/>
                        <w:gridCol w:w="977"/>
                        <w:gridCol w:w="102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ј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  <w:tc>
                          <w:tcPr>
                            <w:tcW w:w="6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ЈЕСЕЦ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јек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И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/0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55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6,0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5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47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72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/1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7,11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5,8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.7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7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4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4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/1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6,23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36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5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/1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5,47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/1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8,66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9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7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10º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5,93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/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47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66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5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8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11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52" w:leader="none"/>
                              </w:tabs>
                              <w:rPr/>
                            </w:pPr>
                            <w:r>
                              <w:rPr/>
                              <w:t>+</w:t>
                              <w:tab/>
                              <w:t>6,39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6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79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/1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0 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9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7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1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5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27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/1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2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7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0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8,1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2.2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46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Анализа стањ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343785</wp:posOffset>
                </wp:positionV>
                <wp:extent cx="5398135" cy="20123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97"/>
                              <w:gridCol w:w="906"/>
                              <w:gridCol w:w="857"/>
                              <w:gridCol w:w="857"/>
                              <w:gridCol w:w="857"/>
                              <w:gridCol w:w="921"/>
                              <w:gridCol w:w="977"/>
                              <w:gridCol w:w="102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еј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  <w:tc>
                                <w:tcPr>
                                  <w:tcW w:w="6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ЈЕСЕ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ј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И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8/0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11,55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6,0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5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3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47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72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/1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7,11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5,8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.7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7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42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42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/1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6,23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36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55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/1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5,47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0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03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,50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35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8,60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4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/1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 8,66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9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2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0,94º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57º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10ºº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  5,93º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47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66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5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48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11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+</w:t>
                                    <w:tab/>
                                    <w:t>6,39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6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4,79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/1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0 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,9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7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1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0,5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27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/1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11,02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7,5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3,2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,00◦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8,10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,20◦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12.20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,46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58.45pt;mso-wrap-distance-left:7.05pt;mso-wrap-distance-right:7.05pt;mso-wrap-distance-top:0pt;mso-wrap-distance-bottom:0pt;margin-top:184.5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97"/>
                        <w:gridCol w:w="906"/>
                        <w:gridCol w:w="857"/>
                        <w:gridCol w:w="857"/>
                        <w:gridCol w:w="857"/>
                        <w:gridCol w:w="921"/>
                        <w:gridCol w:w="977"/>
                        <w:gridCol w:w="102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еј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  <w:tc>
                          <w:tcPr>
                            <w:tcW w:w="6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ЈЕСЕЦ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јек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И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ИИ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</w:t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8/0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11,55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6,0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5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3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47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72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/1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7,11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5,8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.7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7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42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42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/1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6,23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36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55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/1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5,47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0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03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,50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35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8,60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4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/1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 8,66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9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2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0,94º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57º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10ºº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  5,93º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/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47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66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5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48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11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52" w:leader="none"/>
                              </w:tabs>
                              <w:rPr/>
                            </w:pPr>
                            <w:r>
                              <w:rPr/>
                              <w:t>+</w:t>
                              <w:tab/>
                              <w:t>6,39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6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4,79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/1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0 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,9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7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1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0,5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27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/1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1,02◦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7,5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,2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,00◦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8,10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8,20◦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12.20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,46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ојећи капацитети  ( 2 котла x 3,8 МW = 7.6 МW) нису довољни и крајње је вријеме да се приступи системском и планском рјешавању даљинског гријања у граду.</w:t>
      </w:r>
    </w:p>
    <w:p>
      <w:pPr>
        <w:pStyle w:val="Normal"/>
        <w:jc w:val="both"/>
        <w:rPr/>
      </w:pPr>
      <w:r>
        <w:rPr/>
        <w:t>ЈП"Градска топлана" доо није у могућности да само рјешава овај проблем и неопходна је помоћ локалне заједнице за рјешавање наведеног.</w:t>
      </w:r>
    </w:p>
    <w:p>
      <w:pPr>
        <w:pStyle w:val="Normal"/>
        <w:jc w:val="both"/>
        <w:rPr/>
      </w:pPr>
      <w:r>
        <w:rPr/>
        <w:t>Другим рјечима град Бијељина  се дефинитивно мора опредјелити да ли ће овај инфраструктурни систем плански осмислити у складу са техничким нормама, стандардима и другим прописима и такав план благовремено израдити и усвој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предстојећу грејну сезону ремонт је дјелимично урађен у складу са финансијским могућностима предуз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крају  још једном наглашавамо да поред наведених текућих проблема, рјешавањем питања система даљинског гријања града мора се озбиљно позабавити комплетна локална самоуправа</w:t>
      </w:r>
      <w:r>
        <w:rPr>
          <w:lang w:val="sr-CS"/>
        </w:rPr>
        <w:t xml:space="preserve"> </w:t>
      </w:r>
      <w:r>
        <w:rPr/>
        <w:t>( Град Бијељ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1146/16</w:t>
      </w:r>
    </w:p>
    <w:p>
      <w:pPr>
        <w:pStyle w:val="Normal"/>
        <w:rPr/>
      </w:pPr>
      <w:r>
        <w:rPr/>
        <w:t>Датум: 13.09.2016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иректор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арјановић Радомир</w:t>
      </w:r>
    </w:p>
    <w:sectPr>
      <w:type w:val="nextPage"/>
      <w:pgSz w:w="11906" w:h="16838"/>
      <w:pgMar w:left="1418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21:00Z</dcterms:created>
  <dc:creator>User</dc:creator>
  <dc:description/>
  <cp:keywords/>
  <dc:language>en-US</dc:language>
  <cp:lastModifiedBy>User</cp:lastModifiedBy>
  <cp:lastPrinted>2016-09-08T13:56:00Z</cp:lastPrinted>
  <dcterms:modified xsi:type="dcterms:W3CDTF">2016-09-13T09:23:00Z</dcterms:modified>
  <cp:revision>10</cp:revision>
  <dc:subject/>
  <dc:title>J</dc:title>
</cp:coreProperties>
</file>