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_________ 2016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954</w:t>
      </w:r>
      <w:r>
        <w:rPr>
          <w:bCs/>
          <w:lang w:val="sr-CS"/>
        </w:rPr>
        <w:t>/</w:t>
      </w:r>
      <w:r>
        <w:rPr>
          <w:bCs/>
        </w:rPr>
        <w:t>3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 xml:space="preserve">БИЈЕЉИНА  </w:t>
      </w:r>
      <w:r>
        <w:rPr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54/3  зв. „Влашко  поље“ </w:t>
      </w:r>
      <w:r>
        <w:rPr/>
        <w:t xml:space="preserve"> у  нарави  </w:t>
      </w:r>
      <w:r>
        <w:rPr>
          <w:lang w:val="sr-CS"/>
        </w:rPr>
        <w:t>њива 3  класе   површине 58 м2,</w:t>
      </w:r>
      <w:r>
        <w:rPr/>
        <w:t xml:space="preserve">  уписана  у  зк.  уложак  број </w:t>
      </w:r>
      <w:r>
        <w:rPr>
          <w:lang w:val="sr-CS"/>
        </w:rPr>
        <w:t>19561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ој  </w:t>
      </w:r>
      <w:r>
        <w:rPr>
          <w:lang w:val="sr-CS"/>
        </w:rPr>
        <w:t xml:space="preserve">је Хамидовић ( Хасана) Бећир </w:t>
      </w:r>
      <w:r>
        <w:rPr/>
        <w:t xml:space="preserve">  уписан   са  својином  са  дијелом  </w:t>
      </w:r>
      <w:r>
        <w:rPr>
          <w:lang w:val="sr-CS"/>
        </w:rPr>
        <w:t>1/1</w:t>
      </w:r>
      <w:r>
        <w:rPr/>
        <w:t xml:space="preserve"> а  што  одговара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954/3  зв. „Влашко  поље“ </w:t>
      </w:r>
      <w:r>
        <w:rPr/>
        <w:t xml:space="preserve"> у  нарави  </w:t>
      </w:r>
      <w:r>
        <w:rPr>
          <w:lang w:val="sr-CS"/>
        </w:rPr>
        <w:t>њива 3  класе   површине 58 м2,</w:t>
      </w:r>
      <w:r>
        <w:rPr/>
        <w:t xml:space="preserve">   уписана  у  Лист  непокретности  број </w:t>
      </w:r>
      <w:r>
        <w:rPr>
          <w:lang w:val="sr-CS"/>
        </w:rPr>
        <w:t>5616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ој  </w:t>
      </w:r>
      <w:r>
        <w:rPr>
          <w:lang w:val="sr-CS"/>
        </w:rPr>
        <w:t>је  као корисник уписан Хамидовић ( Хасана)  Бећир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покретност   из  става 1. овог члана  купује  се  ради  обезбјеђења  приступног пута парцели  на  којој је   изграђен  индивидуални  стамбени  објект  са  одобрењем  за  грађење</w:t>
      </w:r>
      <w:r>
        <w:rPr/>
        <w:t xml:space="preserve">  </w:t>
      </w:r>
      <w:r>
        <w:rPr>
          <w:lang w:val="sr-CS"/>
        </w:rPr>
        <w:t>означен  као  к.п. бр.</w:t>
      </w:r>
      <w:r>
        <w:rPr/>
        <w:t>954</w:t>
      </w:r>
      <w:r>
        <w:rPr>
          <w:lang w:val="sr-CS"/>
        </w:rPr>
        <w:t>/</w:t>
      </w:r>
      <w:r>
        <w:rPr/>
        <w:t>4, k</w:t>
      </w:r>
      <w:r>
        <w:rPr>
          <w:lang w:val="sr-CS"/>
        </w:rPr>
        <w:t>.о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68/2016 од 28.04.2016 године предметна  парцела  је у  обухвату спроведбеног  документа  просторног  уређења  РП  „Крушик-Интергај“ („Службени  гласник  општине  Бијељина“, бр. 15/12)  и  иста  се  налази  у  трећој  стамбено- пословној зони  Града  Бијељина, а  представља  дио  пројектоване  саобраћајнице- улице. Тржишна  вриједност  к.п. 954/3  износи 20,0 КМ/м2, што  за  површину  од  58 м2  укупно  износи 1.160,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2016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 xml:space="preserve">.  број </w:t>
      </w:r>
      <w:r>
        <w:rPr>
          <w:bCs/>
          <w:lang w:val="sr-CS"/>
        </w:rPr>
        <w:t>954/3</w:t>
      </w:r>
      <w:r>
        <w:rPr>
          <w:bCs/>
        </w:rPr>
        <w:t>,</w:t>
      </w:r>
      <w:r>
        <w:rPr>
          <w:bCs/>
          <w:lang w:val="sr-CS"/>
        </w:rPr>
        <w:t xml:space="preserve"> к.о. Бијељина 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у  Бијељина захтјевом  од 04.04.2016</w:t>
      </w:r>
      <w:r>
        <w:rPr/>
        <w:t>.</w:t>
      </w:r>
      <w:r>
        <w:rPr>
          <w:lang w:val="sr-CS"/>
        </w:rPr>
        <w:t>године обратила  се  Коловић  Добрила  из  Бијељине   тражећи  у  истом  да  Град  Бијељина  ријеши  проблем  приступног  пута – прилаза  њеној  парцели  к.п.  број  954/4, к.о. Бијељина 1    јер  је  приликом  формирања  улице    означене  као  к.п. 6438/2  остао  нерјешен  појас  око  2  метра  означен  као  к.п. 954/3  површине   58  м2  у  власништву  физичког  лица тако  да  нема  прилаз  кући  са  јавног  пута  , а  општина  Бијељина  јој  је  издала  одобрење  за  грађење  стамбеног  објекта  број 06-361-506/04  од 08.12.2004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 xml:space="preserve">168/2016 од 28.04.2016 године предметна  парцела  је у  обухвату спроведбеног  документа  просторног  уређења  РП  „Крушик-Интергај“ („Службени  гласник  општине  Бијељина“, бр. 15/12)  и  иста  се  налази  у  трећој  стамбено- пословној зони  Града  Бијељина, а  представља  дио  пројектоване  саобраћајнице- улице. Тржишна  вриједност  к.п. 954/3  износи 20,0 КМ/м2, што  за  површину  од  58 м2  укупно  износи 1.160,0 КМ,  а  сагласност  за  продају  земљишта  и  утврђеној  цијени  дао  је    власник  земљишта  Хамидовић  Хасана  Бећир  на  расправи  код  овог  органа  одржаној  дана 11.05.2016. године, због  чега  се  СГ  предлаже  доношење  ове 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диће  се  средства  у буџету  Града  Бијељина за 201</w:t>
      </w:r>
      <w:r>
        <w:rPr/>
        <w:t>7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mzuban</dc:creator>
  <dc:description/>
  <cp:keywords/>
  <dc:language>en-US</dc:language>
  <cp:lastModifiedBy>mpetrovic</cp:lastModifiedBy>
  <cp:lastPrinted>2016-11-09T09:50:00Z</cp:lastPrinted>
  <dcterms:modified xsi:type="dcterms:W3CDTF">2016-11-25T11:01:00Z</dcterms:modified>
  <cp:revision>13</cp:revision>
  <dc:subject/>
  <dc:title/>
</cp:coreProperties>
</file>