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  <w:t xml:space="preserve">          ПРИЈЕДЛОГ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 xml:space="preserve">  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лана 30. Закона о локалној самоуправи ("Службени гласник Републике Српске", број: 101/04, 42/05 и 118/05),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8. Статута Града Бијељина ("Службени гласник општине Бијељина", број: 8/13), Скупштина Града Бијељина, на сједници одржаној дана __________2013.године,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 xml:space="preserve">              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 </w:t>
      </w: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 xml:space="preserve">О ДОПУНИ ОДЛУКЕ  О  УТВРЂИВАЊУ ВИСИНЕ ЗАКУПНИНЕ  </w:t>
      </w:r>
      <w:r>
        <w:rPr>
          <w:rFonts w:eastAsia="Times New Roman"/>
          <w:b/>
          <w:lang w:val="sr-Latn-CS"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val="sr-Latn-CS" w:bidi="zxx"/>
        </w:rPr>
        <w:t xml:space="preserve"> </w:t>
      </w:r>
      <w:r>
        <w:rPr>
          <w:rFonts w:eastAsia="Times New Roman"/>
          <w:b/>
          <w:lang w:val="sr-Latn-CS" w:bidi="zxx"/>
        </w:rPr>
        <w:t xml:space="preserve">ЗА ПОСЛОВНЕ ПРОСТОРЕ У ВЛАСНИШТВУ ОПШТИНЕ  БИЈЕЉИНА 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I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ab/>
        <w:t xml:space="preserve"> У Одлуци о утврђивању </w:t>
      </w:r>
      <w:r>
        <w:rPr>
          <w:rFonts w:eastAsia="Times New Roman"/>
          <w:lang w:val="sr-Latn-CS" w:bidi="zxx"/>
        </w:rPr>
        <w:t xml:space="preserve">висине закупнине за пословне просторе у власништву </w:t>
      </w:r>
      <w:r>
        <w:rPr>
          <w:rFonts w:eastAsia="Times New Roman"/>
          <w:lang w:bidi="zxx"/>
        </w:rPr>
        <w:t>општине Бијељина (''Службени гласник општине Бијељина'', број: 37/08, 8/09, 5/10 и 15/13), у члану 3а. послије тачке 6. додаје се нова тачка која гласи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 xml:space="preserve">   ‘’За пословне просторије-објекте који се налазе у свим насељеним мјестима града Бијељина, а у којима се обавља регистрована дјелатност - производна, утврђује се закупнина са ПДВ-ом у мјесечном износу од ………………………………….. 0,30 КМ /м2.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ab/>
        <w:t xml:space="preserve"> Износ из претходног става ће представљати почетну цијену у поступку јавног надметања (лицитације) за давање на коришћење наведених пословних просторија-објеката.''</w:t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</w:t>
      </w:r>
      <w:r>
        <w:rPr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Latn-CS"/>
        </w:rPr>
        <w:t xml:space="preserve">         </w:t>
      </w:r>
      <w:r>
        <w:rPr>
          <w:lang w:val="sr-Latn-CS"/>
        </w:rPr>
        <w:tab/>
        <w:tab/>
        <w:tab/>
        <w:tab/>
        <w:tab/>
        <w:tab/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ind w:left="4254" w:hanging="0"/>
        <w:jc w:val="both"/>
        <w:rPr>
          <w:lang w:val="sr-Latn-CS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 Ова Одлука ступа на снагу осмог дана од дана објављивања у "Службеном гласнику Града Бијељина"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ГРАДА 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01-022-     /13                        </w:t>
        <w:tab/>
        <w:tab/>
        <w:tab/>
        <w:tab/>
        <w:tab/>
        <w:t xml:space="preserve">       П Р Е Д С  Ј Е Д Н И К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Бијељина,                                                                                     СКУПШТИНЕ ГРАДА 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атум,  ___________2013. годин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         Драган Ђурђевић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</w:rPr>
        <w:t>уз приједлог Одлуке о допуни Одлуке о утвр</w:t>
      </w:r>
      <w:r>
        <w:rPr>
          <w:rFonts w:eastAsia="Times New Roman"/>
          <w:lang w:val="sr-Latn-CS"/>
        </w:rPr>
        <w:t>ђивању висине закупнине з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пословне просторе у власништву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 xml:space="preserve">I ПРАВНИ ОСНОВ ЗА ДОНОШЕЊЕ ОДЛУК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садржан је: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/>
        </w:rPr>
        <w:t xml:space="preserve">- У 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лану 30. алинеја 2. Закона о локалној самоуправ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"Скупштина општине је орган одлу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 xml:space="preserve">ивања и креирања политике општине. Њене најважније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/>
        </w:rPr>
        <w:t>надлежности су сљеде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>е: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- доноси одлуке и друга општа акта и даје њихово аутенти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но тума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ење"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/>
        </w:rPr>
        <w:t xml:space="preserve">-  У 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лану 38. став (2) тачка б) Статута 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 "У оквиру свог дјелокруга, Скупштина Град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>- доноси одлуке и друга општа акта и даје њихово аутенти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но тума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ење"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 w:cs="Times New Roman"/>
          <w:b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 w:cs="Times New Roman"/>
          <w:b/>
          <w:lang w:val="sr-Latn-CS"/>
        </w:rPr>
        <w:t xml:space="preserve">         </w:t>
      </w:r>
      <w:r>
        <w:rPr>
          <w:rFonts w:eastAsia="Times New Roman"/>
          <w:lang w:val="sr-Latn-CS"/>
        </w:rPr>
        <w:t>’’</w:t>
      </w:r>
      <w:r>
        <w:rPr>
          <w:rFonts w:eastAsia="Times New Roman"/>
          <w:lang w:val="sr-Latn-CS"/>
        </w:rPr>
        <w:t>С-ПАПИЕР’’ д.о.о. Којчиновац, Бијељина обратио се захтјевом за додјелу на кориштење напуштене основне школе са пратећим објектима и земљиштем које припадају основној школи у мјесту Којчиновац, мјесна заједница Чардачине уз напомену да би те просторије уз адаптацију привели у привредне сврхе. Простор би изнајмили на 15(петнаест) године и упослили би десетак радника, зависно од развоја посла. Захтјев достављају у циљу изналажење рјешења у вези минималне висине мјесечне закупнине за коришћење предметног објекта, коју би могли уредно измиривати. Уз захтјев достављена је и сагласност мјесне заједнице Чардачине о уступању напуштене основне школе са пратећим објектима и земљиштем које припадају МЗ Чардачине у мјесту Којчиновац привредном субјекту ДОО’’С-ПАПИЕР’’.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/>
        </w:rPr>
        <w:t>Одлуком о утвр</w:t>
      </w:r>
      <w:r>
        <w:rPr>
          <w:rFonts w:eastAsia="Times New Roman"/>
          <w:lang w:val="sr-Latn-CS"/>
        </w:rPr>
        <w:t xml:space="preserve">ђивању висине закупнине за </w:t>
      </w:r>
      <w:r>
        <w:rPr>
          <w:rFonts w:eastAsia="Times New Roman"/>
        </w:rPr>
        <w:t xml:space="preserve">пословне просторе у власништву општине Бијељина </w:t>
      </w:r>
      <w:r>
        <w:rPr>
          <w:rFonts w:eastAsia="Times New Roman"/>
          <w:lang w:bidi="zxx"/>
        </w:rPr>
        <w:t xml:space="preserve">(''Службени гласник општине Бијељина'',бр.37/08,8/09и5/10), </w:t>
      </w:r>
      <w:r>
        <w:rPr>
          <w:rFonts w:eastAsia="Times New Roman"/>
        </w:rPr>
        <w:t>висина закупнине са ПДВ-ом за коришћење пословних просторија (бивших просторија МЗ)</w:t>
      </w:r>
      <w:r>
        <w:rPr>
          <w:rFonts w:eastAsia="Times New Roman"/>
          <w:lang w:bidi="zxx"/>
        </w:rPr>
        <w:t>у свим насељеним мјестима Града утврђена је у мјесечном износу од 5КМ/м2, односно 3КМ/м2. З</w:t>
      </w:r>
      <w:r>
        <w:rPr>
          <w:rFonts w:eastAsia="Times New Roman"/>
        </w:rPr>
        <w:t xml:space="preserve">а пословне просторије  који се дају на коришћење у поступку јавног надметања (лицитације) </w:t>
      </w:r>
      <w:r>
        <w:rPr>
          <w:rFonts w:eastAsia="Times New Roman"/>
          <w:lang w:bidi="zxx"/>
        </w:rPr>
        <w:t>наведени износ представља</w:t>
      </w:r>
      <w:r>
        <w:rPr>
          <w:rFonts w:eastAsia="Times New Roman"/>
        </w:rPr>
        <w:t xml:space="preserve"> почетну цијену у поступку јавног надметања 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/>
        </w:rPr>
        <w:t xml:space="preserve">Разматрајући захтјев </w:t>
      </w:r>
      <w:r>
        <w:rPr>
          <w:rFonts w:eastAsia="Times New Roman"/>
          <w:lang w:val="sr-Latn-CS"/>
        </w:rPr>
        <w:t>’’С-ПАПИЕР’’ д.о.о. Којчиновац</w:t>
      </w:r>
      <w:r>
        <w:rPr>
          <w:rFonts w:eastAsia="Times New Roman"/>
        </w:rPr>
        <w:t xml:space="preserve">, а имајући у виду да се у свим насељеним мјестима ради о пословним просторима-објектима велике површине (квадратуре), који су дужи период празни и оронули, те да је потребно велико улагање за санирање истих, а да би обављање производне дјелатности у тим објектима омогућило запошљавање одређеног броја лица, сматрамо да је наведени захтјев оправдан и да је у циљу реализације истог и сличних захтјева потребно смањити утврђену цијену закупнине за пословне просторије-објекте из тачке </w:t>
      </w:r>
      <w:r>
        <w:rPr>
          <w:rFonts w:eastAsia="Times New Roman"/>
          <w:lang w:bidi="zxx"/>
        </w:rPr>
        <w:t>И приједлога Одлуке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/>
        </w:rPr>
        <w:t xml:space="preserve">С обзиром на наведено, те да за пословне просторе који се дају на коришћење у поступку јавног надметања (лицитације) </w:t>
      </w:r>
      <w:r>
        <w:rPr>
          <w:rFonts w:eastAsia="Times New Roman"/>
          <w:lang w:bidi="zxx"/>
        </w:rPr>
        <w:t>наведени износ представља</w:t>
      </w:r>
      <w:r>
        <w:rPr>
          <w:rFonts w:eastAsia="Times New Roman"/>
        </w:rPr>
        <w:t xml:space="preserve"> почетну цијену у поступку јавног надметања, предлаже се доношење предметне Одлуке, како би се смањила почетна цијена јавног надметања (лицитације) за наведене пословне просторе и повећао број заинтересованих лица за кориштење истих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/>
        </w:rPr>
        <w:t>За пословне просторије у свим насељеним мјестима Града, у којима се не обавља регистрована дјелатност - производна, утврђена висина закупнине остаје не промјењена.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III ФИНАНСИЈСКА СРЕДСТВА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>За реализацију ове Одлуке  нису потребна финансијска средства  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lang w:val="sr-CS"/>
        </w:rPr>
        <w:t xml:space="preserve">                                                         </w:t>
      </w:r>
      <w:r>
        <w:rPr>
          <w:rFonts w:eastAsia="Times New Roman" w:cs="Times New Roman"/>
        </w:rPr>
        <w:t xml:space="preserve">            </w:t>
      </w: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4963" w:firstLine="709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4963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963" w:firstLine="709"/>
        <w:jc w:val="both"/>
        <w:rPr>
          <w:rFonts w:eastAsia="Times New Roman"/>
          <w:lang w:val="sr-Latn-CS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/>
        </w:rPr>
        <w:t>ОБРАЂИВАЧ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ab/>
        <w:t xml:space="preserve"> </w:t>
        <w:tab/>
        <w:tab/>
        <w:t xml:space="preserve">    </w:t>
        <w:tab/>
      </w:r>
      <w:r>
        <w:rPr>
          <w:rFonts w:eastAsia="Times New Roman"/>
          <w:sz w:val="22"/>
          <w:szCs w:val="22"/>
        </w:rPr>
        <w:t xml:space="preserve">                                                    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дјељење за стамбено-комуналне послове</w:t>
      </w:r>
    </w:p>
    <w:p>
      <w:pPr>
        <w:pStyle w:val="Normal"/>
        <w:ind w:left="4965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и заштиту животне средине </w:t>
      </w:r>
    </w:p>
    <w:p>
      <w:pPr>
        <w:pStyle w:val="Normal"/>
        <w:ind w:left="4965" w:hanging="0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lang w:bidi="zxx"/>
        </w:rPr>
        <w:t xml:space="preserve">Градоначелник је утврдио ПРЕДЛОГ ОДЛУКЕ О ДОПУНИ ОДЛУКЕ  О  УТВРЂИВАЊУ ВИСИНЕ ЗАКУПНИНЕ  </w:t>
      </w:r>
      <w:r>
        <w:rPr>
          <w:rFonts w:eastAsia="Times New Roman"/>
          <w:b/>
          <w:lang w:val="sr-Latn-CS" w:bidi="zxx"/>
        </w:rPr>
        <w:t>ЗА ПОСЛОВНЕ ПРОСТОРЕ У ВЛАСНИШТВУ ОПШТИНЕ  БИЈЕЉИНА, те га прослеђује Скупштини Града Бијељина на претрес и  усвајање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val="sr-Latn-CS" w:bidi="zxx"/>
        </w:rPr>
      </w:pPr>
      <w:r>
        <w:rPr>
          <w:rFonts w:eastAsia="Times New Roman"/>
          <w:b/>
          <w:lang w:val="sr-Latn-C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val="sr-Latn-CS" w:bidi="zxx"/>
        </w:rPr>
      </w:pPr>
      <w:r>
        <w:rPr>
          <w:rFonts w:eastAsia="Times New Roman"/>
          <w:b/>
          <w:lang w:val="sr-Latn-CS" w:bidi="zxx"/>
        </w:rPr>
        <w:tab/>
        <w:tab/>
        <w:tab/>
        <w:tab/>
        <w:tab/>
        <w:tab/>
        <w:t xml:space="preserve">ГРАДОНАЧЕЛНИК ГРАДА БИЈЕЉИНА   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07:00Z</dcterms:created>
  <dc:creator>sdjukic</dc:creator>
  <dc:description/>
  <cp:keywords/>
  <dc:language>en-US</dc:language>
  <cp:lastModifiedBy>mpetrovic</cp:lastModifiedBy>
  <cp:lastPrinted>2013-06-10T12:18:00Z</cp:lastPrinted>
  <dcterms:modified xsi:type="dcterms:W3CDTF">2013-07-01T07:34:00Z</dcterms:modified>
  <cp:revision>28</cp:revision>
  <dc:subject/>
  <dc:title/>
</cp:coreProperties>
</file>