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Г О В О Р 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BA" w:eastAsia="en-US"/>
        </w:rPr>
        <w:t xml:space="preserve">НА ОДБОРНИЧКА ПИТАЊА И ИНИЦИЈАТИВЕ СА 7. СЈЕДНИЦЕ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СКУПШТИНЕ ГРАДА БИЈЕЉИНА ОДРЖАНЕ 26. АПРИЛА 2013. ГОДИНЕ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СИНИША МАКСИМОВИЋ, одборник из Бијељине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BA" w:eastAsia="en-US"/>
        </w:rPr>
        <w:t xml:space="preserve">  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Е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„</w:t>
      </w:r>
      <w:r>
        <w:rPr>
          <w:lang w:val="sr-BA" w:eastAsia="en-US"/>
        </w:rPr>
        <w:t>С обзиром  да је спортска дворана у основној школи „Дворови“ отворена у октобру 2012. године и након тога више није у употреби постављам питање када ће спортска дворана бити пуштена у рад и када ће ученици Основне школе моћи да је користе у пуном капацитету?“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ОДГОВОР:</w:t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</w:t>
      </w:r>
      <w:r>
        <w:rPr>
          <w:lang w:val="sr-BA" w:eastAsia="en-US"/>
        </w:rPr>
        <w:tab/>
        <w:t>„С обзиром да објекат школе није био легализован, доста времена је било потребно за израду пројеката и прибављање потребне документације за школу, што је додатно одужило процес легализације оба објекта. У току је добијање грађевинске дозволе за легализацију објекта школе и сале ОШ „Дворови“ из Дворова, након чега слиједи технички пријем и употребна дозвола. Сви наведени послови требало би да се заврше у току јул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О: ОДЈЕЉЕЊЕ ЗА ДРУШТВЕНЕ ДЈЕЛА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43:00Z</dcterms:created>
  <dc:creator>mpetrovic</dc:creator>
  <dc:description/>
  <cp:keywords/>
  <dc:language>en-US</dc:language>
  <cp:lastModifiedBy>mpetrovic</cp:lastModifiedBy>
  <dcterms:modified xsi:type="dcterms:W3CDTF">2013-07-03T07:17:00Z</dcterms:modified>
  <cp:revision>2</cp:revision>
  <dc:subject/>
  <dc:title>О Д Г О В О Р И</dc:title>
</cp:coreProperties>
</file>