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rPr/>
      </w:pPr>
      <w:r>
        <w:rPr>
          <w:sz w:val="24"/>
          <w:szCs w:val="24"/>
          <w:lang w:val="sr-CS"/>
        </w:rPr>
        <w:t>Број:  01-013-10/1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 3. јул 2013. годин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На  основу  члана 7</w:t>
      </w:r>
      <w:r>
        <w:rPr>
          <w:sz w:val="24"/>
          <w:szCs w:val="24"/>
          <w:lang w:val="sr-BA"/>
        </w:rPr>
        <w:t>7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3</w:t>
      </w:r>
      <w:r>
        <w:rPr>
          <w:sz w:val="24"/>
          <w:szCs w:val="24"/>
          <w:lang w:val="sr-CS"/>
        </w:rPr>
        <w:t xml:space="preserve">/13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10. СЈЕДНИЦУ СКУПШТИНЕ ГРАДА БИЈЕЉИНА ЗА ДАН 10. ЈУЛ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(СРИЈЕДА) 2013. ГОДИНЕ КОЈА ЋЕ СЕ ОДРЖАТИ У СКУПШТИНСКОЈ  САЛИ ЗГРАДЕ ЦЕНТРА ЗА КУЛТУРУ БИЈЕЉИНА</w:t>
      </w:r>
      <w:r>
        <w:rPr>
          <w:b/>
          <w:sz w:val="24"/>
          <w:szCs w:val="24"/>
        </w:rPr>
        <w:t xml:space="preserve"> СА ПОЧЕТКОМ У 10,оо ЧАС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ЗА КОЈУ ПРЕДЛАЖЕМ СЉЕДЕЋ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Д Н Е В Н И   Р Е Д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ИЗВОД ИЗ ЗАПИСНИКА СА </w:t>
      </w:r>
      <w:r>
        <w:rPr>
          <w:sz w:val="24"/>
          <w:szCs w:val="24"/>
          <w:lang w:val="sr-CS"/>
        </w:rPr>
        <w:t>9</w:t>
      </w:r>
      <w:r>
        <w:rPr>
          <w:sz w:val="24"/>
          <w:szCs w:val="24"/>
        </w:rPr>
        <w:t xml:space="preserve">. СЈЕДНИЦЕ СКУПШТИНЕ ГРАДА БИЈЕЉИНА ОДРЖАНЕ </w:t>
      </w:r>
      <w:r>
        <w:rPr>
          <w:sz w:val="24"/>
          <w:szCs w:val="24"/>
          <w:lang w:val="sr-CS"/>
        </w:rPr>
        <w:t>12. ЈУНА</w:t>
      </w:r>
      <w:r>
        <w:rPr>
          <w:sz w:val="24"/>
          <w:szCs w:val="24"/>
        </w:rPr>
        <w:t xml:space="preserve"> 2013. ГОДИНЕ    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2. </w:t>
      </w:r>
      <w:r>
        <w:rPr>
          <w:sz w:val="24"/>
          <w:szCs w:val="24"/>
          <w:lang w:val="sr-BA"/>
        </w:rPr>
        <w:t xml:space="preserve"> ПР</w:t>
      </w:r>
      <w:r>
        <w:rPr>
          <w:sz w:val="24"/>
          <w:szCs w:val="24"/>
          <w:lang w:val="sr-CS"/>
        </w:rPr>
        <w:t>ИЈ</w:t>
      </w:r>
      <w:r>
        <w:rPr>
          <w:sz w:val="24"/>
          <w:szCs w:val="24"/>
          <w:lang w:val="sr-BA"/>
        </w:rPr>
        <w:t>ЕДЛОГ ОДЛУКЕ О УСВАЈАЊУ ИЗМЈЕНЕ ДИЈЕЛА РЕГУЛАЦИОНОГ ПЛАНА „ФИЛИП ВИШЊИЋ“ У БИЈЕЉИНИ</w:t>
      </w:r>
    </w:p>
    <w:p>
      <w:pPr>
        <w:pStyle w:val="Normal"/>
        <w:ind w:firstLine="708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firstLine="708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</w:r>
      <w:r>
        <w:rPr>
          <w:sz w:val="24"/>
          <w:szCs w:val="24"/>
          <w:lang w:val="sr-CS"/>
        </w:rPr>
        <w:t>3.</w:t>
      </w:r>
      <w:r>
        <w:rPr>
          <w:sz w:val="24"/>
          <w:szCs w:val="24"/>
          <w:lang w:val="sr-BA"/>
        </w:rPr>
        <w:t xml:space="preserve"> ПР</w:t>
      </w:r>
      <w:r>
        <w:rPr>
          <w:sz w:val="24"/>
          <w:szCs w:val="24"/>
          <w:lang w:val="sr-CS"/>
        </w:rPr>
        <w:t>ИЈ</w:t>
      </w:r>
      <w:r>
        <w:rPr>
          <w:sz w:val="24"/>
          <w:szCs w:val="24"/>
          <w:lang w:val="sr-BA"/>
        </w:rPr>
        <w:t>ЕДЛОГ ОДЛУКЕ О УСВАЈАЊУ ИЗМЈЕНЕ ДИЈЕЛА РЕГУЛАЦИОНОГ ПЛАНА „ГВОЗДЕВИЋИ“ У БИЈЕЉИНИ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. ПРИЈЕДЛОГ ОДЛУКЕ О УСВАЈАЊУ УРБАНИСТИЧКОГ ПРОЈЕКТА „СПОРТСКО-РЕКРЕАТИВНИ ЦЕНТАР – ФУДБАЛСКИ ТЕРЕНИ СА ПРАТЕЋИМ САДРЖАЈИМА“ НА ЛОКАЦИЈИ МЈЕСНЕ ЗАЈЕДНИЦЕ „ВЕЉКО ЛУКИЋ“ У БИЈЕЉИНИ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5.</w:t>
      </w:r>
      <w:r>
        <w:rPr>
          <w:sz w:val="24"/>
          <w:szCs w:val="24"/>
        </w:rPr>
        <w:t xml:space="preserve"> ПР</w:t>
      </w:r>
      <w:r>
        <w:rPr>
          <w:sz w:val="24"/>
          <w:szCs w:val="24"/>
          <w:lang w:val="sr-CS"/>
        </w:rPr>
        <w:t>ИЈ</w:t>
      </w:r>
      <w:r>
        <w:rPr>
          <w:sz w:val="24"/>
          <w:szCs w:val="24"/>
        </w:rPr>
        <w:t>ЕДЛОГ ОДЛУКЕ О МЈЕСНИМ ЗАЈЕДНИЦАМА НА ПОДРУЧЈУ ГРАДА БИЈЕЉИ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. ПРИЈЕДЛОГ ОДЛУКЕ О ПРЕНОСУ ПРАВА КОРИШЋЕЊА СА ОСНОВНЕ ШКОЛЕ „МЕША СЕЛИМОВИЋ“ ЈАЊА, ПОДРУЧНА ШКОЛА ЧАРДАЧИНЕ-КОЈЧИНОВАЦ НА ГРАД БИЈЕЉИНА НА НЕПОКРЕТНОСТИМА К.Ч. БРОЈ 262 К.О. ЧАРДАЧИНЕ-КОЈЧИНОВАЦ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7. ПРИЈЕДЛОГ ОДЛУКЕ О ДОПУНИ ОДЛУКЕ О УТВРЂИВАЊУ ВИСИНЕ ЗАКУПНИНЕ ЗА ПОСЛОВНЕ ПРОСТОРЕ У ВЛАСНИШТВУ ОПШТИНЕ БИЈЕЉИН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8. ПРИЈЕДЛОГ ОДЛУКЕ О СТИЦАЊУ СВОЈИНЕ НА НЕПОКРЕТНОСТИ К.Ч. БРОЈ 3054/2 К.О. БИЈЕЉИНА 2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9. ПРИЈЕДЛОГ ОДЛУКЕ О НАЧИНУ И УСЛОВИМА ЈАВНЕ ПРОДАЈЕ НЕПОКРЕТНОСТИ К.Ч. БРОЈ 1319/182 И К.Ч. БРОЈ 1319/183 К.О. БИЈЕЉИНА СЕЛО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0. ПРИЈЕДЛОГ ОДЛУКЕ О ЗАШТИТИ И ДРЖАЊУ ДОМАЋИХ ЖИВОТИЊА НА ПОДРУЧЈУ ГРАДА БИЈЕЉИН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1. ПРИЈЕДЛОГ ОДЛУКЕ О РАСПИСИВАЊУ ЈАВНОГ ОГЛАСА ЗА ЗАКУП НЕПОКРЕТНОСТИ У СВОЈИНИ ГРАДА БИЈЕЉИНА ПОЉОПРИВРЕДНИМ ЗАДРУГАМА И ДРУГИМ ПРАВНИМ ЛИЦИМА РЕГИСТРОВАНИМ ЗА ОБАВЉАЊЕ ДЈЕЛАТНОСТИ ИЗ ОБЛАСТИ ПОЉОПРИВРЕДЕ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2. ПРИЈЕДЛОГ ОДЛУКЕ О ФОРМИРАЊУ КОМИСИЈЕ ЗА ДАВАЊЕ У ЗАКУП НЕПОКРЕТНОСТИ ПОЉОПРИВРЕДНИМ ЗАДРУГАМА НА КОРИШЋЕЊЕ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3. ПРИЈЕДЛОГ ПРОГРАМА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14. ПРИЈЕДЛОГ ПЛАНА 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5. ИЗВЈЕШТАЈ О РАДУ НАДЗОРНОГ ОДБОРА ГРАДА БИЈЕЉИНА ЗА ПЕРИОД 01.01. ДО 31.12.2012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6. ИЗВЈЕШТАЈ О РЕВИЗИЈИ ФИНАНСИЈСКИХ ИЗВЈЕШТАЈА ЈАВНЕ УСТАНОВЕ  БАЊА „ДВОРОВИ“ ДВОРОВИ ЗА 2012. ГОДИНУ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7. ИНФОРМАЦИЈА О СТАЊУ ЗАШТИТЕ ОД ПОЖАРА НА ПОДРУЧЈУ ГРАДА БИЈЕЉИНА ЗА ПЕРИОД 01.07.-31.12.2012. ГОДИНЕ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8.  ИНФОРМАЦИЈА О СТАЊУ ПУТЕВА НА ПОДРУЧЈУ ГРАДА БИЈЕЉИН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9. ИНФОРМАЦИЈА О ЗАШТИТИ ДЈЕЦЕ СА ПОСЕБНИМ ПОТРЕБАМ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0. ИНФОРМАЦИЈА О ИЗВРШЕНОМ УПИСУ УЧЕНИКА У ПРВИ РАЗРЕД ОСНОВНЕ ШКОЛЕ И ИЗВРШЕНОМ УПИСУ УЧЕНИКА У ПРВИ РАЗРЕД СРЕДЊЕ ШКОЛЕ НАКОН ЈУНСКОГ И ЈУЛСКОГ УПИСНОГ РОКА ЗА ШКОЛСКУ 2013/2014. ГОДИНУ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1. ИНФОРМАЦИЈА О СТАЊУ СПОРТСКИХ ОБЈЕКАТА, СПОРТА И ФИЗИЧКЕ КУЛТУРЕ И ШКОЛСКОГ СПОРТА НА ПОДРУЧЈУ ГРАДА БИЈЕЉИН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2. а/ ИЗВЈЕШТАЈ КОМИСИЈЕ ЗА ИЗБОР ДИРЕКТОРА ЈИП „СЕМБЕРИЈА И МАЈЕВИЦА“ БИЈЕЉИН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б/ ПРЕДЛОГ РЈЕШЕЊА О РАЗРЈЕШЕЊУ ВРШИОЦА ДУЖНОСТИ ДИРЕКТОРА ЈИП „СЕМБЕРИЈА И МАЈЕВИЦА“ БИЈЕЉИН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в/ ПРЕДЛОГ РЈЕШЕЊА О ИМЕНОВАЊУ ДИРЕКТОРА ЈИП „СЕМБЕРИЈА И МАЈЕВИЦА“ БИЈЕЉИН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3. а/ ИЗВЈЕШТАЈ КОМИСИЈЕ ЗА ИЗБОР ДИРЕКТОРА СКУД-а „СЕМБЕРИЈА“ БИЈЕЉИН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>б/ ПРЕДЛОГ РЈЕШЕЊА О РАЗРЈЕШЕЊУ ВРШИОЦА ДУЖНОСТИ ДИРЕКТОРА СКУД-а  „СЕМБЕРИЈА“ БИЈЕЉИН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>в/ ПРЕДЛОГ РЈЕШЕЊА О ИМЕНОВАЊУ ДИРЕКТОРА СКУД-а „СЕМБЕРИЈА“ БИЈЕЉИН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24. ПРИЈЕДЛОГ РЈЕШЕЊА О РАЗРЈЕШЕЊУ ЧЛАНОВА УПРАВНОГ ОДБОРА ПРОФЕСИОНАЛНЕ ВАТРОГАСНЕ ЈЕДИНИЦЕ БИЈЕЉИН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5. ПРИЈЕДЛОЗИ КОМИСИЈЕ ЗА ИЗБОР И ИМЕНОВАЊ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6. ОДБОРНИЧКА ПИТАЊА И ИНИЦИЈАТИВЕ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b/>
          <w:sz w:val="24"/>
          <w:szCs w:val="24"/>
          <w:lang w:val="sr-CS"/>
        </w:rPr>
        <w:t>о б а в е з н о</w:t>
      </w:r>
      <w:r>
        <w:rPr>
          <w:sz w:val="24"/>
          <w:szCs w:val="24"/>
          <w:lang w:val="sr-CS"/>
        </w:rPr>
        <w:t xml:space="preserve"> присуствујет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 редом,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осим материјала под тачком 25. који ће Вам бити накнадно достављен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   Достављамо Вам ЦД као прилог уз тачку 4. приједлога дневног ре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Такође  Вам  достављамо  „Службени  гласник  Града  Бијељина“,  број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>/13 и 1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 xml:space="preserve">/13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Уколико желите да поднесете амандмане на предлоге општих аката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 приједлогу дневног реда, молимо да то учините у смислу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члана 133. став (2) Пословника Скупштине Града 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акође, одборничка  питања  и  предлоге  закључака  по  поједин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материјалима доставите у писаној форми секретару Скупштине Град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          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2. Лицима по посебном списку,                                       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872" w:right="1008" w:gutter="0" w:header="706" w:top="1008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9:02:00Z</dcterms:created>
  <dc:creator>mpetrovic</dc:creator>
  <dc:description/>
  <cp:keywords/>
  <dc:language>en-US</dc:language>
  <cp:lastModifiedBy>mpetrovic</cp:lastModifiedBy>
  <cp:lastPrinted>2013-07-03T12:23:00Z</cp:lastPrinted>
  <dcterms:modified xsi:type="dcterms:W3CDTF">2013-07-03T10:27:00Z</dcterms:modified>
  <cp:revision>49</cp:revision>
  <dc:subject/>
  <dc:title>РЕПУБЛИКА СРПСКА</dc:title>
</cp:coreProperties>
</file>