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Н А Д З О Р Н И  О Д Б О Р</w:t>
      </w:r>
    </w:p>
    <w:p>
      <w:pPr>
        <w:pStyle w:val="Normal"/>
        <w:rPr>
          <w:lang w:val="sr-Latn-CS"/>
        </w:rPr>
      </w:pPr>
      <w:r>
        <w:rPr>
          <w:lang w:val="sr-CS"/>
        </w:rPr>
        <w:t>Број: 03/2013</w:t>
      </w:r>
    </w:p>
    <w:p>
      <w:pPr>
        <w:pStyle w:val="Normal"/>
        <w:rPr/>
      </w:pPr>
      <w:r>
        <w:rPr>
          <w:lang w:val="sr-CS"/>
        </w:rPr>
        <w:t>Датум, 26.</w:t>
      </w:r>
      <w:r>
        <w:rPr>
          <w:lang w:val="sr-Latn-CS"/>
        </w:rPr>
        <w:t>0</w:t>
      </w:r>
      <w:r>
        <w:rPr>
          <w:lang w:val="sr-CS"/>
        </w:rPr>
        <w:t>6.2013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  З   В   Ј   Е   Ш   Т   А  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аду Н А Д З О Р Н О Г  О Д Б О Р А   Града Бијељина за период од 01.01. до 3</w:t>
      </w:r>
      <w:r>
        <w:rPr>
          <w:b/>
          <w:lang w:val="sr-Latn-CS"/>
        </w:rPr>
        <w:t>1</w:t>
      </w:r>
      <w:r>
        <w:rPr>
          <w:b/>
          <w:lang w:val="sr-CS"/>
        </w:rPr>
        <w:t>.</w:t>
      </w:r>
      <w:r>
        <w:rPr>
          <w:b/>
          <w:lang w:val="sr-Latn-CS"/>
        </w:rPr>
        <w:t>12</w:t>
      </w:r>
      <w:r>
        <w:rPr>
          <w:b/>
          <w:lang w:val="sr-CS"/>
        </w:rPr>
        <w:t>.2012.годин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Бијељина, јуна 2013.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ВЈЕШТАЈ О ИЗВРШЕНОЈ КОНТРОЛИ БУЏЕТСКЕ ПОТРОШЊЕ ГРАДА БИЈЕЉИНА  за период од 01.01. до 31.12.2012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Закључка Надзорног одбора Града Бијељина извршили смо контролу буџетске потрошње за период од 01.01. до 31.12.2012.године у следећим потрошачким јединицама – Одјељењим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4"/>
        </w:numPr>
        <w:rPr>
          <w:b/>
          <w:b/>
          <w:lang w:val="sr-CS"/>
        </w:rPr>
      </w:pPr>
      <w:r>
        <w:rPr>
          <w:b/>
          <w:lang w:val="sr-CS"/>
        </w:rPr>
        <w:t>Скупштина Града</w:t>
      </w:r>
    </w:p>
    <w:p>
      <w:pPr>
        <w:pStyle w:val="Normal"/>
        <w:numPr>
          <w:ilvl w:val="1"/>
          <w:numId w:val="4"/>
        </w:numPr>
        <w:rPr>
          <w:b/>
          <w:b/>
          <w:lang w:val="sr-CS"/>
        </w:rPr>
      </w:pPr>
      <w:r>
        <w:rPr>
          <w:b/>
          <w:lang w:val="sr-CS"/>
        </w:rPr>
        <w:t>Градоначелник</w:t>
      </w:r>
    </w:p>
    <w:p>
      <w:pPr>
        <w:pStyle w:val="Normal"/>
        <w:numPr>
          <w:ilvl w:val="0"/>
          <w:numId w:val="24"/>
        </w:numPr>
        <w:jc w:val="both"/>
        <w:rPr>
          <w:lang w:val="sr-CS"/>
        </w:rPr>
      </w:pPr>
      <w:r>
        <w:rPr>
          <w:b/>
          <w:lang w:val="sr-CS"/>
        </w:rPr>
        <w:t>Одјељење за привреду и пољопривреду</w:t>
      </w:r>
    </w:p>
    <w:p>
      <w:pPr>
        <w:pStyle w:val="Normal"/>
        <w:numPr>
          <w:ilvl w:val="0"/>
          <w:numId w:val="24"/>
        </w:numPr>
        <w:jc w:val="both"/>
        <w:rPr>
          <w:lang w:val="sr-CS"/>
        </w:rPr>
      </w:pPr>
      <w:r>
        <w:rPr>
          <w:b/>
          <w:lang w:val="sr-CS"/>
        </w:rPr>
        <w:t>Одјељење за просторно уређење</w:t>
      </w:r>
    </w:p>
    <w:p>
      <w:pPr>
        <w:pStyle w:val="Normal"/>
        <w:numPr>
          <w:ilvl w:val="0"/>
          <w:numId w:val="24"/>
        </w:numPr>
        <w:jc w:val="both"/>
        <w:rPr>
          <w:lang w:val="sr-CS"/>
        </w:rPr>
      </w:pPr>
      <w:r>
        <w:rPr>
          <w:b/>
          <w:lang w:val="sr-CS"/>
        </w:rPr>
        <w:t>Одјељење за стамбено-комуналне послове и заштиту животне средине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јељење за борачко инвалидску и цивилну заштиту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ind w:left="85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нтролом смо извршили уви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у материјално-финансијску документацију /улазни рачуни, привремене и окончане ситуације, одлуке, закључци, извјештаји о утрошеним буџетским средствима, налози за плаћање и др./,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токове материјално-финансијске документације /ходограм/, и то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sr-CS"/>
        </w:rPr>
        <w:t>пријем документације у Административну службу Града Бијељина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sr-CS"/>
        </w:rPr>
        <w:t xml:space="preserve">обрада – ликвидатура документације у ресорним Одјељењима Административне службе Града Бијељина,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9"/>
        </w:numPr>
        <w:jc w:val="both"/>
        <w:rPr>
          <w:lang w:val="sr-CS"/>
        </w:rPr>
      </w:pPr>
      <w:r>
        <w:rPr>
          <w:lang w:val="sr-CS"/>
        </w:rPr>
        <w:t>одобрења и налози за плаћање у ресорним одјељењима Административне службе Града Бијељина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9"/>
        </w:numPr>
        <w:jc w:val="both"/>
        <w:rPr>
          <w:lang w:val="sr-CS"/>
        </w:rPr>
      </w:pPr>
      <w:r>
        <w:rPr>
          <w:lang w:val="sr-CS"/>
        </w:rPr>
        <w:t>благовремено фактурисање извршених радова, услуга и испоруке робе од стране добављача, са аспекта реалног /временски/ исказивања и евидентирања-књижења настале пословне промјене-буџетске потрошње.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  <w:t>Извршеним увидом у напријед наведену документацију нађено је и констатовано следеће: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Скупштина Града – Број ПЈТ: 0005110 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рганизационом дијелу Градске управе у 2012.години је у оквиру планираних буџетских средстава за ове намјене, односно,</w:t>
      </w:r>
      <w:r>
        <w:rPr>
          <w:b/>
          <w:lang w:val="sr-CS"/>
        </w:rPr>
        <w:t xml:space="preserve"> утрошено је </w:t>
      </w:r>
      <w:r>
        <w:rPr>
          <w:b/>
          <w:lang w:val="sr-Latn-CS"/>
        </w:rPr>
        <w:t xml:space="preserve">1.248.761,34 KM, </w:t>
      </w:r>
      <w:r>
        <w:rPr>
          <w:b/>
          <w:lang w:val="sr-CS"/>
        </w:rPr>
        <w:t xml:space="preserve">што је </w:t>
      </w:r>
      <w:r>
        <w:rPr>
          <w:b/>
          <w:lang w:val="sr-Latn-CS"/>
        </w:rPr>
        <w:t>94,62</w:t>
      </w:r>
      <w:r>
        <w:rPr>
          <w:b/>
          <w:lang w:val="sr-CS"/>
        </w:rPr>
        <w:t>% од годишњег плана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купно утрошена средства за ове намјене, посматрано по структури – врсти потрошње, су у оквиру укупно планираних средстава по    структури – врсти потрошње у 2012.години,  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CS"/>
        </w:rPr>
        <w:t>сва прегледана документација, по основу које је вршено стварање обавеза и трошење буџетских средстава, уредно је запримљена, прегледана-ликвидирана, са одобрењем и налогом за плаћање обавеза по ист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b/>
          <w:lang w:val="sr-CS"/>
        </w:rPr>
        <w:t>Градоначелник – Број  ПЈТ: 0005120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6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рганизационом дијелу Градске управе у 2012. годинии је у оквиру планираних буџетских средстава за ове намјене, односно</w:t>
      </w:r>
      <w:r>
        <w:rPr>
          <w:b/>
          <w:lang w:val="sr-CS"/>
        </w:rPr>
        <w:t xml:space="preserve"> утрошено је 626.590,50 КМ, што је 92,80% у односу на годишњи план ових средстава за ову буџетску годину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sr-CS"/>
        </w:rPr>
        <w:t xml:space="preserve">укупно утрошена средства за ове намјене, посматрано по структури – врсти потрошње, су у оквиру укупно планираних средстава по структури – врсти потрошње у 2012.години, 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6"/>
        </w:numPr>
        <w:jc w:val="both"/>
        <w:rPr>
          <w:lang w:val="sr-CS"/>
        </w:rPr>
      </w:pPr>
      <w:r>
        <w:rPr>
          <w:lang w:val="sr-CS"/>
        </w:rPr>
        <w:t xml:space="preserve">сва прегледана документација, по основу које је вршено стварање обавеза и трошење буџетских средстава, уредно је запримљена, прегледана-ликвидирана са одобрењем и налогом за плаћање обавеза по истој. </w:t>
      </w:r>
    </w:p>
    <w:p>
      <w:pPr>
        <w:pStyle w:val="Normal"/>
        <w:ind w:left="141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b/>
          <w:lang w:val="sr-CS"/>
        </w:rPr>
        <w:t>Одјељење за привреду и пољопривреду – Број ПЈТ: 0005150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дјељењу у 2012.године је у оквиру планиране потрошње за ове намјене, односно</w:t>
      </w:r>
      <w:r>
        <w:rPr>
          <w:b/>
          <w:lang w:val="sr-CS"/>
        </w:rPr>
        <w:t xml:space="preserve"> утрошено је 2.998.027,26 КМ, што је 96,24% у односу на годишњи план ових средстава за ову буџетску годину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купно утрошена средства за ове намјене, посматрано по структури – врсти потрошње, су у оквиру укупно планираних средстава по структури – врсти потрошње у 2012.годин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егледом појединачних утрошака – испоставњених фактура, ситуација, захтјева за текуће помоћи, констатовано је да су средства кориштена у складу са предвиђеном намјено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за пружање услуга дезинсекције на подрушју Града Бијељина у 2012.години закључен је Уговор између Општине Бијељина – наручиоца услуга и ЛД ДОО Бијељина – пружаоца услуга, који проистиче из Оквирног Споразума за 2010.г., 2011.г. и 2012.г. о вршењу дезинсекције на подручју Града Бијељина. С обзиром да је дошло до назива и облика организовања предузећа, правни следбеник и у свим обавезама правни наследник предузећа ЛД ДОО Бијељина је предузеће ЕКО ЗАШТИТА ДОО Бијељина, тако да испостављене ситуације гласе на предузеће ЕКО ЗАШТИТА Бијељина, као пружаоца услуга дезинсекције /које је пружало и услуге систематске дератизације на подручју Града Бијељина у 2012.години/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 посматраном – контролисаном периоду обезбијеђен је редован ток приспијећа улазне документације /фактуре, ситуације, фискални рачуни и др./, 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сва прегледана улазна документација /фактуре, ситуације и др./, у овом Одјељењу, уредно је запримљена, прегледана-ликвидирана са одобрењем и налогом за плаћање /трезорски обрасци бр.2/ обавеза по истој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b/>
          <w:lang w:val="sr-CS"/>
        </w:rPr>
        <w:t>Одјељење за просторно уређење – Број ПЈТ: 0005160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На основу усвојеног Буџета за 2012.г. Одјељење за просторно уређење има  предвиђене расходе у укупном износу од </w:t>
      </w:r>
      <w:r>
        <w:rPr>
          <w:b/>
          <w:lang w:val="sr-CS"/>
        </w:rPr>
        <w:t>369.218.,00 КМ</w:t>
      </w:r>
      <w:r>
        <w:rPr>
          <w:lang w:val="sr-CS"/>
        </w:rPr>
        <w:t xml:space="preserve">, а у 2012.години укупно утрошена средства за ове намјене износе </w:t>
      </w:r>
      <w:r>
        <w:rPr>
          <w:b/>
          <w:lang w:val="sr-CS"/>
        </w:rPr>
        <w:t>352.716,50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, што је остварење расхода у висини од </w:t>
      </w:r>
      <w:r>
        <w:rPr>
          <w:b/>
          <w:lang w:val="sr-CS"/>
        </w:rPr>
        <w:t xml:space="preserve">95,53% </w:t>
      </w:r>
      <w:r>
        <w:rPr>
          <w:lang w:val="sr-CS"/>
        </w:rPr>
        <w:t>у односу на планирана средства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91" w:hanging="0"/>
        <w:jc w:val="both"/>
        <w:rPr>
          <w:lang w:val="sr-CS"/>
        </w:rPr>
      </w:pPr>
      <w:r>
        <w:rPr>
          <w:lang w:val="sr-CS"/>
        </w:rPr>
        <w:t>Прегледом појединачних утрошака – испостављених фактура, констатовано је да су средства кориштена у складу са предвиђеном намјеном, као и да је пратећа документација-прилози комплетирани, а саме фактуре уредно запримљене, контролисане, ликвидиране и на основу њих су сачињени трезорски обрасци бр.2 за плаћене по истим.</w:t>
      </w:r>
    </w:p>
    <w:p>
      <w:pPr>
        <w:pStyle w:val="Normal"/>
        <w:ind w:left="119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91" w:hanging="0"/>
        <w:jc w:val="both"/>
        <w:rPr/>
      </w:pPr>
      <w:r>
        <w:rPr>
          <w:lang w:val="sr-CS"/>
        </w:rPr>
        <w:t xml:space="preserve">Такође, је констатовано да је добављач за услуге пројектовања урбанистичке регулативе, поред „Дирекције за изградњу и развој града“ Бијељина, био и „Завод за урбанизам и пројектовање“ Бијељина, док је добављач за услуге геодетског снимања Града Бијељина извршила фирма „Геоматик“ Бијељина. 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јељење за стамбено комуналне послове и заштиту животне средине – Број ПЈТ: 0005170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8"/>
        </w:numPr>
        <w:jc w:val="both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стварена потрошња буџетских средстава у овом Одјељењу у 2012.г.  износи укупно </w:t>
      </w:r>
      <w:r>
        <w:rPr>
          <w:b/>
          <w:lang w:val="sr-CS"/>
        </w:rPr>
        <w:t>13.073.303,98 КМ</w:t>
      </w:r>
      <w:r>
        <w:rPr>
          <w:lang w:val="sr-CS"/>
        </w:rPr>
        <w:t>, што је у односу на планирана средсгва за ове намјене /</w:t>
      </w:r>
      <w:r>
        <w:rPr>
          <w:b/>
          <w:lang w:val="sr-CS"/>
        </w:rPr>
        <w:t>13.587.150,00 КМ</w:t>
      </w:r>
      <w:r>
        <w:rPr>
          <w:lang w:val="sr-CS"/>
        </w:rPr>
        <w:t xml:space="preserve">/ извршење у висини од </w:t>
      </w:r>
      <w:r>
        <w:rPr>
          <w:b/>
          <w:lang w:val="sr-CS"/>
        </w:rPr>
        <w:t>96,22%</w:t>
      </w:r>
      <w:r>
        <w:rPr>
          <w:lang w:val="sr-CS"/>
        </w:rPr>
        <w:t xml:space="preserve"> и у оквиру је планиране потрошње за ове намјене у овој години, односно</w:t>
      </w:r>
      <w:r>
        <w:rPr>
          <w:b/>
          <w:lang w:val="sr-CS"/>
        </w:rPr>
        <w:t xml:space="preserve"> </w:t>
      </w:r>
      <w:r>
        <w:rPr>
          <w:lang w:val="sr-CS"/>
        </w:rPr>
        <w:t>извршење у односу на планирана средства за ове намјене у 2012.г.</w:t>
      </w:r>
      <w:r>
        <w:rPr>
          <w:b/>
          <w:lang w:val="sr-CS"/>
        </w:rPr>
        <w:t xml:space="preserve"> мање је за 3,78%</w:t>
      </w:r>
      <w:r>
        <w:rPr>
          <w:lang w:val="sr-CS"/>
        </w:rPr>
        <w:t>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3"/>
        </w:numPr>
        <w:jc w:val="both"/>
        <w:rPr>
          <w:lang w:val="sr-CS"/>
        </w:rPr>
      </w:pPr>
      <w:r>
        <w:rPr>
          <w:lang w:val="sr-CS"/>
        </w:rPr>
        <w:t>укупно утрошена средства за ове намјене, посматрано по структури – врсти потрошње, су у оквиру планираних средстава по структури – врсти потрошње у 2012.години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3"/>
        </w:numPr>
        <w:jc w:val="both"/>
        <w:rPr>
          <w:lang w:val="sr-CS"/>
        </w:rPr>
      </w:pPr>
      <w:r>
        <w:rPr>
          <w:lang w:val="sr-CS"/>
        </w:rPr>
        <w:t>у посматраном контролисаном периоду обезбијеђен је уредан ток приспијећа улазне документације /фактуре, ситуације и др./, уредно потписана од стране Начелника одјељења, као и од стране надзорних органа, са приложеном потребном документацијом, са одобрењем и налогом за плаћање /трезорски образац бр.2/ обавеза по истој.</w:t>
      </w:r>
    </w:p>
    <w:p>
      <w:pPr>
        <w:pStyle w:val="Normal"/>
        <w:ind w:left="17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јељење за борачко инвалидску и цивилну заштиту – Број ПЈТ: 0005180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Према усвојеном Буџету за 2012.г. ово Одјељење у својим укупним расходима за ову буџетску годину има планиран износ од </w:t>
      </w:r>
      <w:r>
        <w:rPr>
          <w:b/>
          <w:lang w:val="sr-CS"/>
        </w:rPr>
        <w:t>782.900,00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, а остварење – потрошња средстава за ове намјене у 2012.г. укупно износи </w:t>
      </w:r>
      <w:r>
        <w:rPr>
          <w:b/>
          <w:lang w:val="sr-CS"/>
        </w:rPr>
        <w:t>766.743,24 КМ</w:t>
      </w:r>
      <w:r>
        <w:rPr>
          <w:lang w:val="sr-CS"/>
        </w:rPr>
        <w:t xml:space="preserve">, што је </w:t>
      </w:r>
      <w:r>
        <w:rPr>
          <w:b/>
          <w:lang w:val="sr-CS"/>
        </w:rPr>
        <w:t>97,94%</w:t>
      </w:r>
      <w:r>
        <w:rPr>
          <w:lang w:val="sr-CS"/>
        </w:rPr>
        <w:t xml:space="preserve"> у односу на план, а у структури истих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lang w:val="sr-CS"/>
        </w:rPr>
      </w:pPr>
      <w:r>
        <w:rPr>
          <w:b/>
          <w:lang w:val="sr-CS"/>
        </w:rPr>
        <w:t>Текући расходи:</w:t>
      </w:r>
    </w:p>
    <w:p>
      <w:pPr>
        <w:pStyle w:val="Normal"/>
        <w:ind w:left="107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7"/>
        </w:numPr>
        <w:jc w:val="both"/>
        <w:rPr>
          <w:lang w:val="sr-CS"/>
        </w:rPr>
      </w:pPr>
      <w:r>
        <w:rPr>
          <w:lang w:val="sr-CS"/>
        </w:rPr>
        <w:t xml:space="preserve">планирана средства за ове намјене у 2012.г. износе </w:t>
      </w:r>
      <w:r>
        <w:rPr>
          <w:b/>
          <w:lang w:val="sr-CS"/>
        </w:rPr>
        <w:t>722.900,00 КМ</w:t>
      </w:r>
      <w:r>
        <w:rPr>
          <w:lang w:val="sr-CS"/>
        </w:rPr>
        <w:t xml:space="preserve">, а остварење – потрошња ових средстава у 2012.г. износи </w:t>
      </w:r>
      <w:r>
        <w:rPr>
          <w:b/>
          <w:lang w:val="sr-CS"/>
        </w:rPr>
        <w:t>707.166,08 КМ</w:t>
      </w:r>
      <w:r>
        <w:rPr>
          <w:lang w:val="sr-CS"/>
        </w:rPr>
        <w:t xml:space="preserve">, што је </w:t>
      </w:r>
      <w:r>
        <w:rPr>
          <w:b/>
          <w:lang w:val="sr-CS"/>
        </w:rPr>
        <w:t>97,82%</w:t>
      </w:r>
      <w:r>
        <w:rPr>
          <w:lang w:val="sr-CS"/>
        </w:rPr>
        <w:t xml:space="preserve"> у односу на планирана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7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апитални расход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 xml:space="preserve">планирана средства за ове намјене у 2012.г. износе </w:t>
      </w:r>
      <w:r>
        <w:rPr>
          <w:b/>
          <w:lang w:val="sr-CS"/>
        </w:rPr>
        <w:t>60.000,00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, а остварење – потрошња ових средстава у 2012.г. износи </w:t>
      </w:r>
      <w:r>
        <w:rPr>
          <w:b/>
          <w:lang w:val="sr-CS"/>
        </w:rPr>
        <w:t>59.577,16 КМ</w:t>
      </w:r>
      <w:r>
        <w:rPr>
          <w:lang w:val="sr-CS"/>
        </w:rPr>
        <w:t xml:space="preserve">, што је </w:t>
      </w:r>
      <w:r>
        <w:rPr>
          <w:b/>
          <w:lang w:val="sr-CS"/>
        </w:rPr>
        <w:t>99,29%</w:t>
      </w:r>
      <w:r>
        <w:rPr>
          <w:lang w:val="sr-CS"/>
        </w:rPr>
        <w:t xml:space="preserve"> у односу на планирана.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Укупно утрошена средства за ове намјене, посматрано по структури – врсти потрошње, су оквиру планираних средстава по структури – врсти потрошње у 2012.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Прегледом документације, по основу које је вршено трошење средстава за ове намјене, у контролисаном периоду, констатовано је да су средства кориштена у складу са предвиђеном намјеном, да је пратећа документација са одговарајућим прилозима комплетирана, уредно запримљена, контролисана, ликвидирана и плаћање извршено у предвиђеним роковима.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Број ПЈТ: 0005210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3"/>
          <w:numId w:val="12"/>
        </w:numPr>
        <w:jc w:val="both"/>
        <w:rPr/>
      </w:pPr>
      <w:r>
        <w:rPr>
          <w:lang w:val="sr-CS"/>
        </w:rPr>
        <w:t xml:space="preserve">остварена потрошња буџетских средстава у овом Одјељењу у 2012.године износи </w:t>
      </w:r>
      <w:r>
        <w:rPr>
          <w:b/>
          <w:lang w:val="sr-CS"/>
        </w:rPr>
        <w:t>10.758.082,14 КМ</w:t>
      </w:r>
      <w:r>
        <w:rPr>
          <w:lang w:val="sr-CS"/>
        </w:rPr>
        <w:t>, је у оквиру планиране потрошње за ове намјене у овој години /</w:t>
      </w:r>
      <w:r>
        <w:rPr>
          <w:b/>
          <w:lang w:val="sr-CS"/>
        </w:rPr>
        <w:t>10.938.419,87 КМ</w:t>
      </w:r>
      <w:r>
        <w:rPr>
          <w:lang w:val="sr-CS"/>
        </w:rPr>
        <w:t xml:space="preserve">/, односно утрошено је у 2012.г. </w:t>
      </w:r>
      <w:r>
        <w:rPr>
          <w:b/>
          <w:lang w:val="sr-CS"/>
        </w:rPr>
        <w:t>98,35%</w:t>
      </w:r>
      <w:r>
        <w:rPr>
          <w:lang w:val="sr-CS"/>
        </w:rPr>
        <w:t xml:space="preserve"> од плана ових средстава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12"/>
        </w:numPr>
        <w:jc w:val="both"/>
        <w:rPr>
          <w:lang w:val="sr-CS"/>
        </w:rPr>
      </w:pPr>
      <w:r>
        <w:rPr>
          <w:lang w:val="sr-CS"/>
        </w:rPr>
        <w:t>укупно утрошена средства за ове намјене, посматрано по структури – врсти потрошње, су у оквиру планираних средстава за ове намјене по структури – потрошњи у 2012.години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1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у посматраном-контролисаном периоду обезбијеђен је редован ток приспијећа улазне документације /фактуре, ситуације и др./, </w:t>
      </w:r>
      <w:r>
        <w:rPr>
          <w:b/>
          <w:lang w:val="sr-CS"/>
        </w:rPr>
        <w:t xml:space="preserve"> </w:t>
      </w:r>
    </w:p>
    <w:p>
      <w:pPr>
        <w:pStyle w:val="Normal"/>
        <w:ind w:left="170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3"/>
          <w:numId w:val="10"/>
        </w:numPr>
        <w:jc w:val="both"/>
        <w:rPr/>
      </w:pPr>
      <w:r>
        <w:rPr>
          <w:lang w:val="sr-CS"/>
        </w:rPr>
        <w:t>улазна документација /фактуре, ситуације и др./ која је прегледана у овом Одјељењу, уредно је запримљена, прегледана-ликвидирана са одобрењем и налогом за плаћање обавеза по истој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lang w:val="sr-CS"/>
        </w:rPr>
        <w:t xml:space="preserve">  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Latn-CS"/>
        </w:rPr>
        <w:t>7.</w:t>
      </w:r>
      <w:r>
        <w:rPr>
          <w:b/>
          <w:lang w:val="sr-CS"/>
        </w:rPr>
        <w:t>1.  Одсјек за спорт и физичку културу: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За суфинансирање спортских клубова и организација у 2012.г. у Буџету  Града Бијељина утрошено је укупно  </w:t>
      </w:r>
      <w:r>
        <w:rPr>
          <w:b/>
          <w:lang w:val="sr-CS"/>
        </w:rPr>
        <w:t>1.703.184,10 КМ</w:t>
      </w:r>
      <w:r>
        <w:rPr>
          <w:lang w:val="sr-CS"/>
        </w:rPr>
        <w:t>, а што је у односу на укупно планирана средства за ове намјене у 2012.г. /</w:t>
      </w:r>
      <w:r>
        <w:rPr>
          <w:b/>
          <w:lang w:val="sr-CS"/>
        </w:rPr>
        <w:t>1.704.286,03 КМ</w:t>
      </w:r>
      <w:r>
        <w:rPr>
          <w:lang w:val="sr-CS"/>
        </w:rPr>
        <w:t xml:space="preserve">/ извршење у висини од </w:t>
      </w:r>
      <w:r>
        <w:rPr>
          <w:b/>
          <w:lang w:val="sr-CS"/>
        </w:rPr>
        <w:t>99,93%.</w:t>
      </w:r>
      <w:r>
        <w:rPr>
          <w:lang w:val="sr-CS"/>
        </w:rPr>
        <w:t xml:space="preserve">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У току ове године средства за ове намјене утрошена су у оквиру плана, са следећих буџетскух позиција и у следећим износима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1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редства за финансирање физичке културе-резерва“:</w:t>
      </w:r>
      <w:r>
        <w:rPr>
          <w:lang w:val="sr-CS"/>
        </w:rPr>
        <w:t xml:space="preserve"> </w:t>
      </w:r>
      <w:r>
        <w:rPr>
          <w:b/>
          <w:lang w:val="sr-CS"/>
        </w:rPr>
        <w:t>197.193,40 КМ</w:t>
      </w:r>
      <w:r>
        <w:rPr>
          <w:lang w:val="sr-CS"/>
        </w:rPr>
        <w:t>,</w:t>
      </w:r>
    </w:p>
    <w:p>
      <w:pPr>
        <w:pStyle w:val="Normal"/>
        <w:ind w:left="1247" w:hanging="0"/>
        <w:jc w:val="both"/>
        <w:rPr/>
      </w:pPr>
      <w:r>
        <w:rPr>
          <w:lang w:val="sr-CS"/>
        </w:rPr>
        <w:tab/>
        <w:t xml:space="preserve">  /планирано </w:t>
      </w:r>
      <w:r>
        <w:rPr>
          <w:b/>
          <w:lang w:val="sr-CS"/>
        </w:rPr>
        <w:t>197.286,03 КМ</w:t>
      </w:r>
      <w:r>
        <w:rPr>
          <w:lang w:val="sr-CS"/>
        </w:rPr>
        <w:t xml:space="preserve"> – </w:t>
      </w:r>
      <w:r>
        <w:rPr>
          <w:b/>
          <w:lang w:val="sr-CS"/>
        </w:rPr>
        <w:t>извршење плана 99,95%</w:t>
      </w:r>
      <w:r>
        <w:rPr>
          <w:lang w:val="sr-CS"/>
        </w:rPr>
        <w:t>/,</w:t>
      </w:r>
    </w:p>
    <w:p>
      <w:pPr>
        <w:pStyle w:val="Normal"/>
        <w:ind w:left="17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На основу члана 9. Правилника о расподјели средстава за спорт и физичку културу, са буџетске позиције „Средства за финансирање физичке културе – резерва“, додијељена су средства: спортским клубовима, организаторима такмичења, учесницима на међународним такмичењима и спортским манифестацијама Града Бијељина, награде поводом избора спортисте године, Закључком Градоначелника, а на основу захтјева клубова, организатора такмичења и мишљења ресорног Одјељења.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редства за спорт по Правилнику о расподјели“:1.398.388,11 КМ</w:t>
      </w:r>
    </w:p>
    <w:p>
      <w:pPr>
        <w:pStyle w:val="Normal"/>
        <w:ind w:left="1247" w:hanging="0"/>
        <w:jc w:val="both"/>
        <w:rPr/>
      </w:pPr>
      <w:r>
        <w:rPr>
          <w:b/>
          <w:lang w:val="sr-CS"/>
        </w:rPr>
        <w:tab/>
        <w:t xml:space="preserve"> /</w:t>
      </w:r>
      <w:r>
        <w:rPr>
          <w:lang w:val="sr-CS"/>
        </w:rPr>
        <w:t xml:space="preserve">планирано </w:t>
      </w:r>
      <w:r>
        <w:rPr>
          <w:b/>
          <w:lang w:val="sr-CS"/>
        </w:rPr>
        <w:t>1.399.000,00 КМ</w:t>
      </w:r>
      <w:r>
        <w:rPr>
          <w:lang w:val="sr-CS"/>
        </w:rPr>
        <w:t xml:space="preserve"> – </w:t>
      </w:r>
      <w:r>
        <w:rPr>
          <w:b/>
          <w:lang w:val="sr-CS"/>
        </w:rPr>
        <w:t>извршење плана 99,96%/,</w:t>
      </w:r>
    </w:p>
    <w:p>
      <w:pPr>
        <w:pStyle w:val="Normal"/>
        <w:ind w:left="1247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Прегледом утрошених средстава на овој буџетској позицији </w:t>
        <w:tab/>
        <w:t xml:space="preserve">констатовано је да су иста исплаћена у цјелости и по предвиђеној </w:t>
        <w:tab/>
        <w:t>динамици /мјесечно и квартално/.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  <w:tab/>
        <w:t xml:space="preserve">Начелник Одјељења за друштвене дјелатности је утврдио динамички </w:t>
        <w:tab/>
        <w:t xml:space="preserve">план расподјеле средстава за ове намјене, који се поштује и редовно </w:t>
        <w:tab/>
        <w:t>се по њему прослеђују налози за плаћање Одјељењу за фунансије.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Школски спорт“:                                                             20.634,50 КМ</w:t>
      </w:r>
    </w:p>
    <w:p>
      <w:pPr>
        <w:pStyle w:val="Normal"/>
        <w:ind w:left="1247" w:hanging="0"/>
        <w:jc w:val="both"/>
        <w:rPr/>
      </w:pPr>
      <w:r>
        <w:rPr>
          <w:b/>
          <w:lang w:val="sr-CS"/>
        </w:rPr>
        <w:tab/>
        <w:t xml:space="preserve"> /</w:t>
      </w:r>
      <w:r>
        <w:rPr>
          <w:lang w:val="sr-CS"/>
        </w:rPr>
        <w:t xml:space="preserve">планирано </w:t>
      </w:r>
      <w:r>
        <w:rPr>
          <w:b/>
          <w:lang w:val="sr-CS"/>
        </w:rPr>
        <w:t>21.000,00 КМ – извршење плана 98,26%/,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247" w:hanging="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  <w:t>Правилником о организовању школског спорта у РС дефинисане су   обавезе локалне заједнице у овој области. Предвиђено је да се градска  такмичења организују под покровитељством Града, те је на основу Правилника Града Бијељина, којим се регулише ова област, утрошено средстава за одређене намјене у горе наведеном износу /20.634,50 КМ/.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5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Набавка грађевинских објеката – инвестиције</w:t>
      </w:r>
    </w:p>
    <w:p>
      <w:pPr>
        <w:pStyle w:val="Normal"/>
        <w:ind w:left="1247" w:hanging="0"/>
        <w:jc w:val="both"/>
        <w:rPr>
          <w:b/>
          <w:b/>
          <w:lang w:val="sr-CS"/>
        </w:rPr>
      </w:pPr>
      <w:r>
        <w:rPr>
          <w:lang w:val="sr-CS"/>
        </w:rPr>
        <w:tab/>
        <w:t xml:space="preserve">  </w:t>
      </w:r>
      <w:r>
        <w:rPr>
          <w:b/>
          <w:lang w:val="sr-CS"/>
        </w:rPr>
        <w:t>у спортске објекте“:</w:t>
      </w:r>
      <w:r>
        <w:rPr>
          <w:lang w:val="sr-CS"/>
        </w:rPr>
        <w:t xml:space="preserve">                                                        </w:t>
      </w:r>
      <w:r>
        <w:rPr>
          <w:b/>
          <w:lang w:val="sr-CS"/>
        </w:rPr>
        <w:t>86.988,09 КМ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b/>
          <w:lang w:val="sr-CS"/>
        </w:rPr>
        <w:tab/>
        <w:t xml:space="preserve"> /</w:t>
      </w:r>
      <w:r>
        <w:rPr>
          <w:lang w:val="sr-CS"/>
        </w:rPr>
        <w:t xml:space="preserve">планирано </w:t>
      </w:r>
      <w:r>
        <w:rPr>
          <w:b/>
          <w:lang w:val="sr-CS"/>
        </w:rPr>
        <w:t>87.000,00 КМ – извршење плана 99,99%/.</w:t>
      </w:r>
    </w:p>
    <w:p>
      <w:pPr>
        <w:pStyle w:val="Normal"/>
        <w:ind w:left="1080" w:firstLine="167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За „Инвестиције у спортске објекте“ у 2012.години утрошена средства се односе на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 xml:space="preserve">финансирање изградње спортских терена у Мјесним заједницама /износ </w:t>
      </w:r>
      <w:r>
        <w:rPr>
          <w:b/>
          <w:lang w:val="sr-CS"/>
        </w:rPr>
        <w:t>79.988,09 КМ</w:t>
      </w:r>
      <w:r>
        <w:rPr>
          <w:lang w:val="sr-CS"/>
        </w:rPr>
        <w:t>/,</w:t>
      </w:r>
    </w:p>
    <w:p>
      <w:pPr>
        <w:pStyle w:val="Normal"/>
        <w:ind w:left="17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финансирање санације крова на Градској сали у Гимназији „Филип Вишњић“ Бијељина – дозначена средства /</w:t>
      </w:r>
      <w:r>
        <w:rPr>
          <w:b/>
          <w:lang w:val="sr-CS"/>
        </w:rPr>
        <w:t>7.000,00 КМ</w:t>
      </w:r>
      <w:r>
        <w:rPr>
          <w:lang w:val="sr-CS"/>
        </w:rPr>
        <w:t>/ Дирекцији за изградњу и развој Града Бијељина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ab/>
        <w:t xml:space="preserve">Сви горе наведени изграђени објекти и терени су предвиђени Планом </w:t>
        <w:tab/>
        <w:t>јавних набавки у 2012.годин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sr-CS"/>
        </w:rPr>
      </w:pPr>
      <w:r>
        <w:rPr>
          <w:b/>
          <w:lang w:val="sr-CS"/>
        </w:rPr>
        <w:t>ОСТВАРЕЊЕ УКУПНИХ ПРИХОДА И РАСХОДА У БУЏЕТСКОЈ       2012.години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У 2012.години остварена су укупна буџетска средства /фонд 01, 02, 03, 04/ у износу од </w:t>
      </w:r>
      <w:r>
        <w:rPr>
          <w:b/>
          <w:lang w:val="sr-CS"/>
        </w:rPr>
        <w:t>48.965.329,17 КМ</w:t>
      </w:r>
      <w:r>
        <w:rPr>
          <w:lang w:val="sr-CS"/>
        </w:rPr>
        <w:t xml:space="preserve">, што је у односу на план /ребаланс у децембру 21012.г./ индекс остварења </w:t>
      </w:r>
      <w:r>
        <w:rPr>
          <w:b/>
          <w:lang w:val="sr-CS"/>
        </w:rPr>
        <w:t>86,22 %,</w:t>
      </w:r>
      <w:r>
        <w:rPr>
          <w:lang w:val="sr-CS"/>
        </w:rPr>
        <w:t xml:space="preserve"> односно </w:t>
      </w:r>
      <w:r>
        <w:rPr>
          <w:b/>
          <w:lang w:val="sr-CS"/>
        </w:rPr>
        <w:t>мање је остварено</w:t>
      </w:r>
      <w:r>
        <w:rPr>
          <w:lang w:val="sr-CS"/>
        </w:rPr>
        <w:t xml:space="preserve"> у односу на планирана ова средства за </w:t>
      </w:r>
      <w:r>
        <w:rPr>
          <w:b/>
          <w:lang w:val="sr-CS"/>
        </w:rPr>
        <w:t>13,78%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и буџетски издаци /Расходи/ у 2012.години остварени су у висини износа од </w:t>
      </w:r>
      <w:r>
        <w:rPr>
          <w:b/>
          <w:lang w:val="sr-CS"/>
        </w:rPr>
        <w:t>54.975.993,95 КМ</w:t>
      </w:r>
      <w:r>
        <w:rPr>
          <w:lang w:val="sr-CS"/>
        </w:rPr>
        <w:t xml:space="preserve">, што је у односу на план /ребаланс у децембру 2012.г./ индекс остварења </w:t>
      </w:r>
      <w:r>
        <w:rPr>
          <w:b/>
          <w:lang w:val="sr-CS"/>
        </w:rPr>
        <w:t>96,81%</w:t>
      </w:r>
      <w:r>
        <w:rPr>
          <w:lang w:val="sr-CS"/>
        </w:rPr>
        <w:t xml:space="preserve">, односно мање је остварено у односу на планирана ова средства </w:t>
      </w:r>
      <w:r>
        <w:rPr>
          <w:b/>
          <w:lang w:val="sr-CS"/>
        </w:rPr>
        <w:t>за 3,19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У 2012.години остварен је </w:t>
      </w:r>
      <w:r>
        <w:rPr>
          <w:b/>
          <w:lang w:val="sr-CS"/>
        </w:rPr>
        <w:t>буџетски дефицит</w:t>
      </w:r>
      <w:r>
        <w:rPr>
          <w:lang w:val="sr-CS"/>
        </w:rPr>
        <w:t xml:space="preserve">, као </w:t>
      </w:r>
      <w:r>
        <w:rPr>
          <w:b/>
          <w:lang w:val="sr-CS"/>
        </w:rPr>
        <w:t>негативна разлика</w:t>
      </w:r>
      <w:r>
        <w:rPr>
          <w:lang w:val="sr-CS"/>
        </w:rPr>
        <w:t xml:space="preserve"> између збира буџетских прихода и примитака за нефинансијску имовину /</w:t>
      </w:r>
      <w:r>
        <w:rPr>
          <w:b/>
          <w:lang w:val="sr-CS"/>
        </w:rPr>
        <w:t>48.830.021,17 КМ</w:t>
      </w:r>
      <w:r>
        <w:rPr>
          <w:lang w:val="sr-CS"/>
        </w:rPr>
        <w:t>/ и збира буџетских расхода и издатака за нефинансијску имовину /</w:t>
      </w:r>
      <w:r>
        <w:rPr>
          <w:b/>
          <w:lang w:val="sr-CS"/>
        </w:rPr>
        <w:t>54.871.687,89 КМ</w:t>
      </w:r>
      <w:r>
        <w:rPr>
          <w:lang w:val="sr-CS"/>
        </w:rPr>
        <w:t xml:space="preserve">/, </w:t>
      </w:r>
      <w:r>
        <w:rPr>
          <w:b/>
          <w:lang w:val="sr-CS"/>
        </w:rPr>
        <w:t>у укупном износу од</w:t>
      </w:r>
      <w:r>
        <w:rPr>
          <w:lang w:val="sr-CS"/>
        </w:rPr>
        <w:t xml:space="preserve"> </w:t>
      </w:r>
      <w:r>
        <w:rPr>
          <w:b/>
          <w:lang w:val="sr-CS"/>
        </w:rPr>
        <w:t>6.041.666,72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стварени буџетски дефицит у 2012.г. у висини од </w:t>
      </w:r>
      <w:r>
        <w:rPr>
          <w:b/>
          <w:lang w:val="sr-CS"/>
        </w:rPr>
        <w:t>6.041.666,72 КМ</w:t>
      </w:r>
      <w:r>
        <w:rPr>
          <w:lang w:val="sr-CS"/>
        </w:rPr>
        <w:t xml:space="preserve"> </w:t>
      </w:r>
      <w:r>
        <w:rPr>
          <w:b/>
          <w:lang w:val="sr-CS"/>
        </w:rPr>
        <w:t>износи 12,37%</w:t>
      </w:r>
      <w:r>
        <w:rPr>
          <w:lang w:val="sr-CS"/>
        </w:rPr>
        <w:t xml:space="preserve"> </w:t>
      </w:r>
      <w:r>
        <w:rPr>
          <w:b/>
          <w:lang w:val="sr-CS"/>
        </w:rPr>
        <w:t>од укупних буџетских прихода и примитака за финансијску имовину</w:t>
      </w:r>
      <w:r>
        <w:rPr>
          <w:lang w:val="sr-CS"/>
        </w:rPr>
        <w:t>, а посљедица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еусклађеног раста /остварења/ буџетских издатака-расхода са растом /остварењем/, тј. расположивим буџетским средствима-приходима,</w:t>
      </w:r>
    </w:p>
    <w:p>
      <w:pPr>
        <w:pStyle w:val="Normal"/>
        <w:ind w:left="56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е вршењем, када су се створили услови и потреба, ребаланса Буџета, тј. благовремено усклађивање – уравнотежење остварења буџетских расхода са оствареним буџетским приходима, а сходно Закону о буџетском систему РС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ДОВАН ГОДИШЊИ ПОПИС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контролисаном периоду, пошто се ради о крају буџетске године, извршили смо увид у обављени редован годишњи попис имовине и обавеза Града Бијељина, са стањем на дан 31.12.2012.године и констатовали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>Градоначелник Града Бијељина је донио следеће Одлуке и Рјешењ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>Одлуку о редовном попису имовине и обавеза Града Бијељина, број: 02-014-1-2112/12 од 14.11.2012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>Рјешење о образовању Централне пописне комисије, број: 02-014-1-2113/12 од 14.11.2012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>Рјешење о образовању Комисије за попис објеката и сталних средстава у фази прибављања, број: 02-014-1-2114/12 од 14.11.2012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sr-CS"/>
        </w:rPr>
        <w:t>Рјешење о образовању Комисије за попис земљишта и биолошке имовине, број: 02-014-1-2115/12 од 14.11.2012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sr-CS"/>
        </w:rPr>
        <w:t>Рјешење о образовању Комисије за попис обавеза, број: 02-014-1-2116/12 од 14.11.2012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sr-CS"/>
        </w:rPr>
        <w:t>Рјешење о образовању Комисије за попис пласмана, потраживања и аванса, број: 02-014-1-2117/12 од 14.11.2012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залиха материјала и ситног инвентара, број: 02-014-1-2118/12 од 14.11.2012.године,</w:t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готовине и готовинских еквивалената, број: 02-014-1-2119/12 од 14.11.2012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постројења и опреме, драгоцјености и нематеријалне имовине, број: 02-014-1-2120/12 од 14.11.2012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>Рјешење о измјени Рјешења бр. 02-014-1-2120/12 од 14.11.2012.г., број: 02-014-1-2220/12 од 06.12.2012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sr-CS"/>
        </w:rPr>
        <w:t>Рјешење о допуни Рјешења о образовању Комисије за попис постројења и опреме, драгоцјености и нематеријалне произведене имовине, број: 02-014-1-2243/12 од 17.12.2012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Све образоване појединачне комисије, за поједине области-врсте пописа, извршиле су пописе и сачиниле извјештаје о попису у утврђеном ро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Централна пописна комисија сачинила је у утврђеном року свој Извјештај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број: 02-014-1-2113/12 од 30.01.2013.године, којим је објединила пописе свих појединачних пописних комисија и предложила одговарајуће мјере и одлуке у вези са извршеним пописом за 2012.годи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Градоначелник Града Бијељина донио је, у утврђеном року,</w:t>
      </w:r>
      <w:r>
        <w:rPr>
          <w:b/>
          <w:lang w:val="sr-CS"/>
        </w:rPr>
        <w:t xml:space="preserve"> Одлуку о усвајању Извјештаја о редовном годишњем попису имовине и обавеза са стањем на дан 31.12.2012.године</w:t>
      </w:r>
      <w:r>
        <w:rPr>
          <w:lang w:val="sr-CS"/>
        </w:rPr>
        <w:t>, број Одлуке: 02-014-1-113/13 од 31.01.2013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7371" w:leader="none"/>
        </w:tabs>
        <w:spacing w:lineRule="auto" w:line="276" w:before="0" w:after="200"/>
        <w:rPr>
          <w:lang w:val="sr-Latn-CS"/>
        </w:rPr>
      </w:pPr>
      <w:r>
        <w:rPr>
          <w:lang w:val="sr-CS"/>
        </w:rPr>
        <w:tab/>
      </w:r>
      <w:r>
        <w:rPr>
          <w:b/>
          <w:lang w:val="sr-Latn-CS"/>
        </w:rPr>
        <w:t>ИЗВЈЕШТАЈ О ИЗВРШЕНОЈ КОНТРОЛИ ЈАВНИХ НАБАВКИ</w:t>
      </w:r>
    </w:p>
    <w:p>
      <w:pPr>
        <w:pStyle w:val="Normal"/>
        <w:tabs>
          <w:tab w:val="clear" w:pos="720"/>
          <w:tab w:val="left" w:pos="426" w:leader="none"/>
          <w:tab w:val="left" w:pos="7371" w:leader="none"/>
        </w:tabs>
        <w:rPr>
          <w:lang w:val="sr-Latn-CS"/>
        </w:rPr>
      </w:pPr>
      <w:r>
        <w:rPr>
          <w:lang w:val="sr-Latn-CS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13"/>
        <w:gridCol w:w="1260"/>
        <w:gridCol w:w="1440"/>
        <w:gridCol w:w="1160"/>
        <w:gridCol w:w="1100"/>
        <w:gridCol w:w="1430"/>
        <w:gridCol w:w="1430"/>
        <w:gridCol w:w="1457"/>
      </w:tblGrid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/>
            </w:pPr>
            <w:r>
              <w:rPr/>
              <w:t>ЈАВНЕ НАБАВКЕ 2012.ГОДИНА</w:t>
            </w:r>
          </w:p>
        </w:tc>
      </w:tr>
      <w:tr>
        <w:trPr/>
        <w:tc>
          <w:tcPr>
            <w:tcW w:w="109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од 01.01. -  31.12.2012.годин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Б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СТ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 ПОКРЕНУТИХ ПОСТУП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ОБУСТАВЉЕНИХ ПОСТУПА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ОКОНЧАНИХ ПОСТУПА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ВОР ПО   ПОСТУПКУ БР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ИЈЕДНОСТ ОКОНЧАНИХ ПОСТУПА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АНА ВРИЈЕДНОСТ ОКОНЧАНИХ ПОСТУПА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ВОРЕНА ВРИЈЕДНОСТ ОКОНЧАНИХ ПОСТУПА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рени пост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67.676,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7.90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67.676,9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46 са обј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947,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.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947,8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46. без обја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638.112,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112,6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47.директни спораз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911,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911,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911,8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говарачки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ак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5.306,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4.32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5.306,5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говарачки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ак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К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689.759,22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91.170,05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759,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3.126,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348.904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73.126,01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 xml:space="preserve">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 xml:space="preserve">НАПОМЕНА: ПОКРЕНУТА НАБАВКА ПУТЕМ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 xml:space="preserve">ОТВОРЕНОГ ПОСТУПКА  У ТОКУ ЈЕ – ЖАЛБА       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 xml:space="preserve">Планирана вриједност: 230.000,00 КМ-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 xml:space="preserve">није унијета у табелу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/>
        <w:t>1.1. Увидом у документацију у одсјеку за јавне набавке, инвестиције и надзор извршена је контрола окончаних поступака: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</w:rPr>
        <w:t>а) отворени поступак (прилог табела број 1)свих поступака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</w:rPr>
        <w:t>б) конкурентски захтјев са објавом (прилог табела број 2) свих поступака</w:t>
      </w:r>
      <w:r>
        <w:rPr>
          <w:sz w:val="24"/>
          <w:szCs w:val="24"/>
          <w:lang w:val="sr-CS"/>
        </w:rPr>
        <w:t xml:space="preserve">   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ц) конкурентски захтјев без објаве (прилог табела број 3)свих поступака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д) преговарачки поступак (прилог број 4) свих поступака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) директни споразум (прилог бр.5)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ак јавних набавки обављен је у складу са законском процедуром уз поновљену праксу избора понуђача са најнижом цијеном као најповољнијег понуђача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што не гарантује  увијек најбољи квалитет робе и услуга.</w:t>
      </w:r>
    </w:p>
    <w:p>
      <w:pPr>
        <w:pStyle w:val="Style14"/>
        <w:tabs>
          <w:tab w:val="clear" w:pos="720"/>
          <w:tab w:val="left" w:pos="7371" w:leader="none"/>
        </w:tabs>
        <w:ind w:left="0" w:hanging="55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4"/>
        <w:tabs>
          <w:tab w:val="clear" w:pos="720"/>
          <w:tab w:val="left" w:pos="7371" w:leader="none"/>
        </w:tabs>
        <w:ind w:left="0" w:hanging="55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 Извршена је контрола обустављених поступака:</w:t>
      </w:r>
      <w:r>
        <w:rPr>
          <w:b/>
          <w:sz w:val="24"/>
          <w:szCs w:val="24"/>
        </w:rPr>
        <w:t xml:space="preserve">   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</w:rPr>
        <w:t>а) отворени поступак(прилог табелабр.1А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вих поступака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</w:rPr>
        <w:t xml:space="preserve">б) конкурентски захтјев са објавом (прилог 2А) свих поступака </w:t>
      </w:r>
      <w:r>
        <w:rPr>
          <w:sz w:val="24"/>
          <w:szCs w:val="24"/>
          <w:lang w:val="sr-CS"/>
        </w:rPr>
        <w:t xml:space="preserve">                   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en-US"/>
        </w:rPr>
        <w:t>ц) конкурентски захтјев без објаве (прилог табела бр.3А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US"/>
        </w:rPr>
        <w:t>свих поступака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д) преговарачки поступак (прилог  табела бр. 4А) свих поступака</w:t>
      </w:r>
    </w:p>
    <w:p>
      <w:pPr>
        <w:pStyle w:val="Style14"/>
        <w:tabs>
          <w:tab w:val="clear" w:pos="720"/>
          <w:tab w:val="left" w:pos="7371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Сви наведени поступци су обустављени у складу са </w:t>
      </w:r>
      <w:r>
        <w:rPr>
          <w:sz w:val="24"/>
          <w:szCs w:val="24"/>
          <w:lang w:val="sr-Latn-CS"/>
        </w:rPr>
        <w:t>законом.</w:t>
      </w:r>
      <w:r>
        <w:rPr>
          <w:sz w:val="24"/>
          <w:szCs w:val="24"/>
          <w:lang w:val="sr-CS"/>
        </w:rPr>
        <w:t xml:space="preserve">    </w:t>
      </w:r>
    </w:p>
    <w:p>
      <w:pPr>
        <w:pStyle w:val="Style14"/>
        <w:tabs>
          <w:tab w:val="clear" w:pos="720"/>
          <w:tab w:val="left" w:pos="7371" w:leader="none"/>
        </w:tabs>
        <w:ind w:left="0" w:hanging="44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   </w:t>
      </w:r>
    </w:p>
    <w:p>
      <w:pPr>
        <w:pStyle w:val="Style14"/>
        <w:tabs>
          <w:tab w:val="clear" w:pos="720"/>
          <w:tab w:val="left" w:pos="7371" w:leader="none"/>
        </w:tabs>
        <w:ind w:left="0" w:hanging="440"/>
        <w:jc w:val="both"/>
        <w:rPr/>
      </w:pPr>
      <w:r>
        <w:rPr>
          <w:sz w:val="24"/>
          <w:szCs w:val="24"/>
          <w:lang w:val="sr-Latn-CS"/>
        </w:rPr>
        <w:t xml:space="preserve">      </w:t>
      </w:r>
      <w:r>
        <w:rPr>
          <w:sz w:val="24"/>
          <w:szCs w:val="24"/>
          <w:lang w:val="sr-Latn-CS"/>
        </w:rPr>
        <w:t>1.3. За све случајеве у којима је по поступку јавних набавки  уговорена вриједност већа од планиране процјењене вриједности (годишњи план јавних набавки у 2012 години сл.гласник Општине Бијељина Бр.2/2012 од 08.02.2012, Бр.16/12 од 04.09.2012) благовремено је прибављена потребна сагласност начелника ресорног одјељења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нечелника одјељења финансија и начелника Општине.</w:t>
      </w:r>
    </w:p>
    <w:p>
      <w:pPr>
        <w:pStyle w:val="Style14"/>
        <w:tabs>
          <w:tab w:val="clear" w:pos="720"/>
          <w:tab w:val="left" w:pos="7371" w:leader="none"/>
        </w:tabs>
        <w:ind w:left="0" w:hanging="4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7371" w:leader="none"/>
        </w:tabs>
        <w:ind w:left="0" w:hanging="4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Latn-CS"/>
        </w:rPr>
        <w:t>Отворени поступак              15        поступака</w:t>
      </w:r>
    </w:p>
    <w:p>
      <w:pPr>
        <w:pStyle w:val="Style14"/>
        <w:tabs>
          <w:tab w:val="clear" w:pos="720"/>
          <w:tab w:val="left" w:pos="7371" w:leader="none"/>
        </w:tabs>
        <w:ind w:left="0" w:hanging="4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</w:t>
      </w:r>
      <w:r>
        <w:rPr>
          <w:sz w:val="24"/>
          <w:szCs w:val="24"/>
          <w:lang w:val="sr-Latn-CS"/>
        </w:rPr>
        <w:t>Конкурентски захтјев са објавом   7   поступака</w:t>
      </w:r>
    </w:p>
    <w:p>
      <w:pPr>
        <w:pStyle w:val="Style14"/>
        <w:tabs>
          <w:tab w:val="clear" w:pos="720"/>
          <w:tab w:val="left" w:pos="0" w:leader="none"/>
          <w:tab w:val="left" w:pos="7371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еговарачки поступак                3    поступка</w:t>
      </w:r>
    </w:p>
    <w:p>
      <w:pPr>
        <w:pStyle w:val="Style14"/>
        <w:tabs>
          <w:tab w:val="clear" w:pos="720"/>
          <w:tab w:val="left" w:pos="0" w:leader="none"/>
          <w:tab w:val="left" w:pos="7371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Конкурентски захтјев без објаве    5     поступака   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Извршен је увид у сагласност.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Latn-CS"/>
        </w:rPr>
        <w:t>-отворени поступак бр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СКП-04-П1/12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конкурентски захтјев са објавом ДД-14/22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конкурентски захтјев без објаве  ДД-Н-22-П2/12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en-US"/>
        </w:rPr>
        <w:t xml:space="preserve">Преговарачки поступак  ДД-16-П2/12                       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220" w:hanging="220"/>
        <w:jc w:val="both"/>
        <w:rPr/>
      </w:pPr>
      <w:r>
        <w:rPr>
          <w:sz w:val="24"/>
          <w:szCs w:val="24"/>
          <w:lang w:val="sr-Latn-CS"/>
        </w:rPr>
        <w:t>1.4. Надзорни одбор  је мишљења да је при доношењу плана јавних набавки неопходно прецизније дефинисати износ планираних средстав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елиминисати неадекватне процјене вриједности планираних набавки (велика разлика између планиране и уговорене вриједности).       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1.4.1. отворени поступак бр. ДД-06/12</w:t>
      </w:r>
      <w:r>
        <w:rPr>
          <w:sz w:val="24"/>
          <w:szCs w:val="24"/>
          <w:lang w:val="sr-CS"/>
        </w:rPr>
        <w:t xml:space="preserve">                      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Л1-  планирано   КМ   140.000.00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Latn-CS"/>
        </w:rPr>
        <w:t xml:space="preserve">   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Latn-CS"/>
        </w:rPr>
        <w:t>- уговорено КМ     89.091,20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СКП-22/2лот/12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Latn-CS"/>
        </w:rPr>
        <w:t>Л2 - планирано   КМ   55.000,00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Latn-CS"/>
        </w:rPr>
        <w:t xml:space="preserve">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Latn-CS"/>
        </w:rPr>
        <w:t>- уговорено  КМ   19.108,00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1.4. 2. конкурентски захтјев са објавом ДД-14/22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Latn-CS"/>
        </w:rPr>
        <w:t xml:space="preserve">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 xml:space="preserve">- планирано   КМ   30.000.00 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Latn-CS"/>
        </w:rPr>
        <w:t xml:space="preserve">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Latn-CS"/>
        </w:rPr>
        <w:t xml:space="preserve">- уговорено  КМ   92.878,88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1.4. 3. конкурентски захтјев без објаве ДД-Н-22-П2/12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</w:t>
      </w:r>
      <w:r>
        <w:rPr>
          <w:sz w:val="24"/>
          <w:szCs w:val="24"/>
          <w:lang w:val="sr-Latn-CS"/>
        </w:rPr>
        <w:t xml:space="preserve">- планирано   КМ   11.700,00 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</w:t>
      </w:r>
      <w:r>
        <w:rPr>
          <w:sz w:val="24"/>
          <w:szCs w:val="24"/>
          <w:lang w:val="sr-Latn-CS"/>
        </w:rPr>
        <w:t xml:space="preserve">-уговорено  КМ   59.89388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1.4.4.  преговарачки поступак ДД – 16-П2/12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Latn-CS"/>
        </w:rPr>
        <w:t xml:space="preserve">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Latn-CS"/>
        </w:rPr>
        <w:t>-  планирано   КМ  120.000,00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  <w:lang w:val="sr-Latn-CS"/>
        </w:rPr>
        <w:t xml:space="preserve">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- уговорено  КМ   185.589,05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2.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 xml:space="preserve">Извршена је контрола усклађености уговора са тендерским </w:t>
      </w:r>
      <w:r>
        <w:rPr>
          <w:b/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Latn-CS"/>
        </w:rPr>
        <w:t>понудама у предметима: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</w:rPr>
        <w:t>1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говор са Д.О.О “Перић Цомпанy” Преговара</w:t>
      </w:r>
      <w:r>
        <w:rPr>
          <w:sz w:val="24"/>
          <w:szCs w:val="24"/>
          <w:lang w:val="sr-Latn-CS"/>
        </w:rPr>
        <w:t>чки поступак</w:t>
      </w:r>
      <w:r>
        <w:rPr>
          <w:sz w:val="24"/>
          <w:szCs w:val="24"/>
        </w:rPr>
        <w:t xml:space="preserve"> бр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ДД-16-П2/12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</w:rPr>
        <w:t>2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говор са Д.О.О “Бук Промет” Бијељина КЗ без објаве бр.ДД-11/12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</w:rPr>
        <w:t>3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говор са А.Д.”Бијељина пут” Бијељина отворени поступак бр.СКП-29/П2/2лот/12-лот1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исани уговори су у потпуности усклађени са тендерском документацијом и одлукама о резултатима окончаних поступака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звршена је контрола приговора по поступцима јавних набавки: свих поступака (прилог 6)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ом анекса уговора констатовано је склапање анекса по основама: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вишак радова -14 анекса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непредвидиви радови -6 анекса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мањак радова-8 анекса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</w:rPr>
        <w:t>Анекси уговора склопљени су на уговоре за радов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з чињеницу да се за исти посао наводе за подлогу вишак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непредвидиве и мањак радова.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ведене чињенице указују на недовољно припремљене подлоге за тражене радове и могу оспоравати сам поступак јавних набавки.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г:</w:t>
      </w:r>
      <w:r>
        <w:rPr>
          <w:sz w:val="24"/>
          <w:szCs w:val="24"/>
        </w:rPr>
        <w:t xml:space="preserve"> табеле   1, 2, 3, 4, 5, 6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1А, 2А, 3А, 4А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Style14"/>
        <w:tabs>
          <w:tab w:val="clear" w:pos="720"/>
          <w:tab w:val="left" w:pos="426" w:leader="none"/>
          <w:tab w:val="left" w:pos="737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426" w:leader="none"/>
          <w:tab w:val="left" w:pos="6555" w:leader="none"/>
        </w:tabs>
        <w:ind w:left="0" w:hanging="0"/>
        <w:jc w:val="both"/>
        <w:rPr>
          <w:b/>
          <w:b/>
        </w:rPr>
      </w:pPr>
      <w:r>
        <w:rPr/>
        <w:t>Достављено:                                                                             НАДЗОРНИ ОДБОР</w:t>
      </w:r>
    </w:p>
    <w:p>
      <w:pPr>
        <w:pStyle w:val="Normal"/>
        <w:rPr>
          <w:lang w:val="sr-CS"/>
        </w:rPr>
      </w:pPr>
      <w:r>
        <w:rPr/>
        <w:t xml:space="preserve">1. </w:t>
      </w:r>
      <w:r>
        <w:rPr>
          <w:lang w:val="sr-CS"/>
        </w:rPr>
        <w:t>Градоначелник Града Бијељина</w:t>
      </w:r>
      <w:r>
        <w:rPr/>
        <w:t xml:space="preserve">                                             </w:t>
      </w:r>
      <w:r>
        <w:rPr>
          <w:lang w:val="sr-CS"/>
        </w:rPr>
        <w:t>П р е д с ј е д н и к,</w:t>
      </w:r>
      <w:r>
        <w:rPr/>
        <w:t xml:space="preserve">                                      </w:t>
      </w:r>
      <w:r>
        <w:rPr>
          <w:lang w:val="sr-CS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65" w:leader="none"/>
        </w:tabs>
        <w:jc w:val="both"/>
        <w:rPr>
          <w:lang w:val="sr-CS"/>
        </w:rPr>
      </w:pPr>
      <w:r>
        <w:rPr/>
        <w:t>2. С</w:t>
      </w:r>
      <w:r>
        <w:rPr>
          <w:lang w:val="sr-CS"/>
        </w:rPr>
        <w:t xml:space="preserve">купштина Града Бијељина - </w:t>
      </w:r>
      <w:r>
        <w:rPr/>
        <w:t xml:space="preserve">Предсједник                </w:t>
      </w:r>
      <w:r>
        <w:rPr>
          <w:lang w:val="sr-CS"/>
        </w:rPr>
        <w:t>Радислав Кањерић, дипл.ецц.</w:t>
      </w:r>
      <w:r>
        <w:rPr/>
        <w:t xml:space="preserve">                                       </w:t>
      </w:r>
    </w:p>
    <w:p>
      <w:pPr>
        <w:pStyle w:val="Normal"/>
        <w:rPr>
          <w:b/>
          <w:b/>
        </w:rPr>
      </w:pPr>
      <w:r>
        <w:rPr/>
        <w:t xml:space="preserve">3. Административна служба  </w:t>
      </w:r>
      <w:r>
        <w:rPr>
          <w:lang w:val="sr-CS"/>
        </w:rPr>
        <w:t>Града Бијељина</w:t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4. Надзорн</w:t>
      </w:r>
      <w:r>
        <w:rPr>
          <w:lang w:val="sr-CS"/>
        </w:rPr>
        <w:t>и</w:t>
      </w:r>
      <w:r>
        <w:rPr/>
        <w:t xml:space="preserve"> одбор  </w:t>
      </w:r>
      <w:r>
        <w:rPr>
          <w:lang w:val="sr-CS"/>
        </w:rPr>
        <w:t>Града Бијељина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5. а/а                                                                                                                        </w:t>
      </w:r>
    </w:p>
    <w:p>
      <w:pPr>
        <w:pStyle w:val="Normal"/>
        <w:ind w:left="1077" w:hanging="0"/>
        <w:jc w:val="center"/>
        <w:rPr>
          <w:vanish/>
          <w:sz w:val="20"/>
          <w:szCs w:val="20"/>
        </w:rPr>
      </w:pPr>
      <w:r>
        <w:rPr>
          <w:lang w:val="sr-CS"/>
        </w:rPr>
        <w:tab/>
        <w:tab/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851"/>
        </w:tabs>
        <w:ind w:left="851" w:hanging="454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18"/>
        </w:tabs>
        <w:ind w:left="1418" w:hanging="284"/>
      </w:pPr>
      <w:rPr>
        <w:b/>
      </w:rPr>
    </w:lvl>
  </w:abstractNum>
  <w:abstractNum w:abstractNumId="7">
    <w:lvl w:ilvl="0">
      <w:start w:val="4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b/>
      </w:rPr>
    </w:lvl>
    <w:lvl w:ilvl="1">
      <w:start w:val="4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4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b/>
      </w:rPr>
    </w:lvl>
  </w:abstractNum>
  <w:abstractNum w:abstractNumId="15">
    <w:lvl w:ilvl="0">
      <w:start w:val="2"/>
      <w:numFmt w:val="upperRoman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4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284"/>
      </w:pPr>
      <w:rPr>
        <w:b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531"/>
        </w:tabs>
        <w:ind w:left="1531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4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284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4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1418"/>
        </w:tabs>
        <w:ind w:left="1418" w:hanging="284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418"/>
        </w:tabs>
        <w:ind w:left="1418" w:hanging="284"/>
      </w:pPr>
      <w:rPr>
        <w:b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1418"/>
        </w:tabs>
        <w:ind w:left="1418" w:hanging="284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Wingdings" w:hAnsi="Wingdings" w:cs="Wingdings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Wingdings" w:hAnsi="Wingdings" w:cs="Wingdings"/>
      <w:b/>
    </w:rPr>
  </w:style>
  <w:style w:type="character" w:styleId="WW8Num29z2">
    <w:name w:val="WW8Num29z2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;Century Gothic" w:hAnsi="Calibri;Century Gothic" w:eastAsia="Calibri;Century Gothic" w:cs="Calibri;Century Goth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;Century Gothic" w:hAnsi="Calibri;Century Gothic" w:eastAsia="Calibri;Century Gothic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Wingdings" w:hAnsi="Wingdings" w:cs="Wingdings"/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  <w:b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Пасус са листом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2:54:00Z</dcterms:created>
  <dc:creator>Darko</dc:creator>
  <dc:description/>
  <cp:keywords/>
  <dc:language>en-US</dc:language>
  <cp:lastModifiedBy>Darko</cp:lastModifiedBy>
  <cp:lastPrinted>2013-06-14T23:47:00Z</cp:lastPrinted>
  <dcterms:modified xsi:type="dcterms:W3CDTF">2013-07-12T21:02:00Z</dcterms:modified>
  <cp:revision>225</cp:revision>
  <dc:subject/>
  <dc:title>РЕПУБЛИКА СРПСКА</dc:title>
</cp:coreProperties>
</file>