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9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12. јун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9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12. ЈУН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/>
        <w:t>9</w:t>
      </w:r>
      <w:r>
        <w:rPr>
          <w:lang w:val="sr-CS"/>
        </w:rPr>
        <w:t>/1</w:t>
      </w:r>
      <w:r>
        <w:rPr/>
        <w:t>3</w:t>
      </w:r>
      <w:r>
        <w:rPr>
          <w:lang w:val="sr-CS"/>
        </w:rPr>
        <w:t xml:space="preserve"> од </w:t>
      </w:r>
      <w:r>
        <w:rPr>
          <w:lang w:val="sr-BA"/>
        </w:rPr>
        <w:t xml:space="preserve">4. јуна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>
          <w:lang w:val="sr-BA"/>
        </w:rPr>
        <w:t>o je 31</w:t>
      </w:r>
      <w:r>
        <w:rPr/>
        <w:t xml:space="preserve"> </w:t>
      </w:r>
      <w:r>
        <w:rPr>
          <w:lang w:val="sr-CS"/>
        </w:rPr>
        <w:t xml:space="preserve">одборник и то: </w:t>
      </w:r>
      <w:r>
        <w:rPr/>
        <w:t xml:space="preserve">8 </w:t>
      </w:r>
      <w:r>
        <w:rPr>
          <w:lang w:val="sr-CS"/>
        </w:rPr>
        <w:t xml:space="preserve">одборника са Листе Српска демократска странка, </w:t>
      </w:r>
      <w:r>
        <w:rPr/>
        <w:t>7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 xml:space="preserve">Сједница је почела са радом у </w:t>
      </w:r>
      <w:r>
        <w:rPr/>
        <w:t>10,30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/>
        <w:t>Предсједник</w:t>
      </w:r>
      <w:r>
        <w:rPr>
          <w:lang w:val="sr-CS"/>
        </w:rPr>
        <w:t xml:space="preserve"> </w:t>
      </w:r>
      <w:r>
        <w:rPr/>
        <w:t>Скупштине Града Драган Ђурђевић позвао је предсједника Верификационе комисије да поднесе извјештај о верификацији мандата новог одборника са Листе Партија демократског прогреса.</w:t>
      </w:r>
    </w:p>
    <w:p>
      <w:pPr>
        <w:pStyle w:val="Normal"/>
        <w:ind w:left="60" w:firstLine="660"/>
        <w:jc w:val="both"/>
        <w:rPr/>
      </w:pPr>
      <w:r>
        <w:rPr/>
      </w:r>
    </w:p>
    <w:p>
      <w:pPr>
        <w:pStyle w:val="Normal"/>
        <w:ind w:left="60" w:firstLine="660"/>
        <w:jc w:val="both"/>
        <w:rPr/>
      </w:pPr>
      <w:r>
        <w:rPr/>
        <w:t>Дарко Митрић, предсједник Верификационе комисије након увида у материјал који је достављен од Централне изборне комисије поднио је Извјештај о верификацији мандата новог одборника Драгане Јовановић са Листе Партија демократског прогреса.</w:t>
      </w:r>
    </w:p>
    <w:p>
      <w:pPr>
        <w:pStyle w:val="Normal"/>
        <w:ind w:left="60" w:firstLine="660"/>
        <w:jc w:val="both"/>
        <w:rPr/>
      </w:pPr>
      <w:r>
        <w:rPr/>
      </w:r>
    </w:p>
    <w:p>
      <w:pPr>
        <w:pStyle w:val="Normal"/>
        <w:ind w:left="60" w:firstLine="660"/>
        <w:jc w:val="both"/>
        <w:rPr/>
      </w:pPr>
      <w:r>
        <w:rPr/>
        <w:t>Предсједавајући је ставио на гласање Извјештај Верификационе комисије и констатовао да је усвојен са 27 гласова “за” и 1 глас “уздржан” (без гласова “против”).</w:t>
      </w:r>
    </w:p>
    <w:p>
      <w:pPr>
        <w:pStyle w:val="Normal"/>
        <w:ind w:left="60" w:firstLine="660"/>
        <w:jc w:val="both"/>
        <w:rPr/>
      </w:pPr>
      <w:r>
        <w:rPr/>
      </w:r>
    </w:p>
    <w:p>
      <w:pPr>
        <w:pStyle w:val="Normal"/>
        <w:ind w:left="60" w:firstLine="660"/>
        <w:jc w:val="both"/>
        <w:rPr/>
      </w:pPr>
      <w:r>
        <w:rPr/>
        <w:t>ПРИЛОГ: Извјештај и Одлука</w:t>
      </w:r>
    </w:p>
    <w:p>
      <w:pPr>
        <w:pStyle w:val="Normal"/>
        <w:ind w:left="60" w:firstLine="6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>Након тога предсједник Скупш</w:t>
      </w:r>
      <w:r>
        <w:rPr>
          <w:lang w:val="sr-CS"/>
        </w:rPr>
        <w:t>тине Града  позвао је новог одборника Драгану Јовановић да да свечану изјаву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За ријеч се јавио одборник СЛАВКО НОВАКОВИЋ негодујући да му нису испуњени услови које је тражио за сједење и рекао  да ће у наредном периоду сједити на мјесту које је сам одабра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едсједавајући је прочитао дневни ред као у позиву, с тим да се тачка 25. (ПРЕДЛОЗИ КОМИСИЈЕ ЗА ИЗБОР И ИМЕНОВАЊА) допуни сљедећим подтачкам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lang w:val="sr-BA"/>
        </w:rPr>
        <w:t xml:space="preserve"> 1) ПРЕДЛОГ РЈЕШЕЊА О РАЗРЈЕШЕЊУ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2) ПРЕДЛОГ РЈЕШЕЊА О ИМЕНОВАЊУ ВРШИОЦА ДУЖНОСТИ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3) ПРЕДЛОГ ЈАВНОГ КОНКУРСА ЗА ПОПУНУ УПРАЖЊЕНИХ МЈЕСТА ЧЛАНОВА УПРАВНОГ ОДБОРА ЈИП „СЕМБЕРИЈА И МАЈЕВИЦ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4) ПРЕДЛОГ РЈЕШЕЊА О ИМЕНОВАЊУ КОМИСИЈЕ ЗА ИЗБОР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Након тога предсједавајући је отворио расправу по предлогу дневног 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расправи су учествовали: СЛАВКО НОВАКОВИЋ, ВЛАДО СИМИЋ, СЛОБОДАН ПЕТРИЋ, МИЋО МИЋИЋ, ПЕРО СПАСОЈЕВИЋ и ДРАГАН ЂУРЂЕ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борник СЛАВКО НОВАКОВИЋ предложио је да се тачке: 4. (ПРЕДЛОГ ОДЛУКЕ О УСВАЈАЊУ ИЗМЈЕНЕ ДИЈЕЛА РЕГУЛАЦИОНОГ ПЛАНА “ФИЛИП ВИШЊИЋ” У БИЈЕЉИНИ), 5. (ПРЕДЛОГ ОДЛУКЕ О УСВАЈАЊУ ИЗМЈЕНЕ ДИЈЕЛА РЕГУЛАЦИОНОГ ПЛАНА “ГВОЗДЕВИЋИ” У БИЈЕЉИНИ) и 17. (ПРЕДЛОГ РЈЕШЕЊА О ДАВАЊУ САГЛАСНОСТИ НА ЛИСТУ СПОМЕНИКА И СПОМЕН-ОБИЉЕЖЈА ОД ВЕЛИКОГ ЗНАЧАЈА ЗА ГРАД БИЈЕЉИНА) скину с дневног 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Предсједавајући Драган Ђурђевић уз консултације парламентарних странака предложио је да се предлог дневног реда допуни сљедећим тачкама:</w:t>
      </w:r>
    </w:p>
    <w:p>
      <w:pPr>
        <w:pStyle w:val="Normal"/>
        <w:jc w:val="both"/>
        <w:rPr/>
      </w:pPr>
      <w:r>
        <w:rPr/>
        <w:tab/>
        <w:t>-  ПРЕДЛОГ ОДЛУКЕ О ДОДАТНОМ УЛАГАЊУ РАДИ ПОВЕЋАЊА УЛОГА ГРАДА БИЈЕЉИНА У ОСНОВНОМ КАПИТАЛУ “БИЈЕЉИНА-ГАС” Д.О.О.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- а/ ПРЕДЛОГ ПРОГРАМА УРЕЂЕЊА ЗЕМЉИШТА ОБУХВАЋЕНОГ РЕГУЛАЦИОНИМ ПЛАНОМ “ИНДУСТРИЈСКА ЗОНА 2”</w:t>
      </w:r>
    </w:p>
    <w:p>
      <w:pPr>
        <w:pStyle w:val="Normal"/>
        <w:jc w:val="both"/>
        <w:rPr/>
      </w:pPr>
      <w:r>
        <w:rPr/>
        <w:tab/>
        <w:t xml:space="preserve">       б/ ПРЕДЛОГ ОДЛУКЕ О УСВАЈАЊУ ПРОГРАМА УРЕЂЕЊА ЗЕМЉИШТА ОБУХВАЋЕНОГ РЕГУЛАЦИОНИМ ПЛАНОМ “ИНДУСТРИЈСКА ЗОНА 2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ЕДЛОГ ОДЛУКЕ О ИЗМЈЕНИ И ДОПУНИ ОДЛУКЕ О УТВРЂИВАЊУ ВИСИНЕ ЗАКУПНИНЕ ЗА ПОСЛОВНЕ ПРОСТОРЕ У ВЛАСНИШТВУ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- а/ ИЗВЈЕШТАЈ КОНКУРСНЕ КОМИСИЈЕ ЗА ИЗБОР ЧЛАНОВА ПОПИСНЕ КОМИСИЈЕ ГРАДА БИЈЕЉИНА ЗА ПОПИС СТАНОВНИШТВА, ДОМАЋИНСТВА И СТАНОВА У БиХ 2013. ГОДИНЕ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    б/ ПРЕДЛОГ РЈЕШЕЊА О ФОРМИРАЊУ ПОПИСНЕ КОМИСИЈЕ ГРАДА БИЈЕЉИНА ЗА ПОПИС СТАНОВНИШТВА, ДОМАЋИНСТВА И СТАНОВА У БиХ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CS"/>
        </w:rPr>
        <w:t xml:space="preserve"> </w:t>
      </w:r>
      <w:r>
        <w:rPr/>
        <w:t>а/ ИЗВЈЕШТАЈ КОМИСИЈЕ ЗА ИЗБОР ДИРЕКТОРА И ЧЛАНОВА УПРАВНОГ ОДБОРА МУЗЕЈА “СЕМБЕРИЈА” БИЈЕЉИНА</w:t>
      </w:r>
    </w:p>
    <w:p>
      <w:pPr>
        <w:pStyle w:val="Normal"/>
        <w:jc w:val="both"/>
        <w:rPr/>
      </w:pPr>
      <w:r>
        <w:rPr/>
        <w:tab/>
        <w:t xml:space="preserve">    б/ ПРЕДЛОГ РЈЕШЕЊА О РАЗРЈЕШЕЊУ ДИРЕКТОРА МУЗЕЈА “СЕМБЕРИЈА” БИЈЕЉИНА</w:t>
      </w:r>
    </w:p>
    <w:p>
      <w:pPr>
        <w:pStyle w:val="Normal"/>
        <w:jc w:val="both"/>
        <w:rPr/>
      </w:pPr>
      <w:r>
        <w:rPr/>
        <w:tab/>
        <w:t xml:space="preserve">    в/ ПРЕДЛОГ РЈЕШЕЊА О ИМЕНОВАЊУ ДИРЕКТОРА МУЗЕЈА “СЕМБЕРИЈА” БИЈЕЉИНА</w:t>
      </w:r>
    </w:p>
    <w:p>
      <w:pPr>
        <w:pStyle w:val="Normal"/>
        <w:jc w:val="both"/>
        <w:rPr/>
      </w:pPr>
      <w:r>
        <w:rPr/>
        <w:tab/>
        <w:t xml:space="preserve">    г/ ПРЕДЛОГ РЈЕШЕЊА О РАЗРЈЕШЕЊУ ЧЛАНОВА УПРАВНОГ ОДБОРА МУЗЕЈА “СЕМБЕРИЈА” БИЈЕЉИНА</w:t>
      </w:r>
    </w:p>
    <w:p>
      <w:pPr>
        <w:pStyle w:val="Normal"/>
        <w:jc w:val="both"/>
        <w:rPr/>
      </w:pPr>
      <w:r>
        <w:rPr/>
        <w:tab/>
        <w:t xml:space="preserve">    д/ ПРЕДЛОГ РЈЕШЕЊА О ИМЕНОВАЊУ ЧЛАНОВА УПРАВНОГ ОДБОРА МУЗЕЈА “СЕМБЕРИЈА”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предлог да се тачка 4. (ПРЕДЛОГ ОДЛУКЕ О УСВАЈАЊУ ИЗМЈЕНЕ ДИЈЕЛА РЕГУЛАЦИОНОГ ПЛАНА “ФИЛИП ВИШЊИЋ” У БИЈЕЉИНИ) скине с дневног реда и констатовао да је предлог једногласно усвојен са 29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а се тачка 5. (ПРЕДЛОГ ОДЛУКЕ О УСВАЈАЊУ ИЗМЈЕНЕ ДИЈЕЛА РЕГУЛАЦИОНОГ ПЛАНА “ГВОЗДЕВИЋИ” У БИЈЕЉИНИ) скине с дневног реда и констатовао да је предлог једногласно усвојен са 29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а се тачка 17. (ПРЕДЛОГ РЈЕШЕЊА О ДАВАЊУ САГЛАСНОСТИ НА ЛИСТУ СПОМЕНИКА И СПОМЕН-ОБИЉЕЖЈА ОД ВЕЛИКОГ ЗНАЧАЈА ЗА ГРАД БИЈЕЉИНА) скине с дневног реда и констатовао да је предлог једногласно усвојен са 29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невног реда без тачака 4, 5. и 17. и констатовао да је предлог усвојен са 29 гласова “за” и  1 глас “против” (без гласова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кон тога предсједавајући је ставио на гласање предлог да се дневни ред допуни новом тачком: </w:t>
      </w:r>
    </w:p>
    <w:p>
      <w:pPr>
        <w:pStyle w:val="Normal"/>
        <w:ind w:firstLine="720"/>
        <w:jc w:val="both"/>
        <w:rPr/>
      </w:pPr>
      <w:r>
        <w:rPr/>
        <w:t xml:space="preserve">а/ ИЗВЈЕШТАЈ КОНКУРСНЕ КОМИСИЈЕ ЗА ИЗБОР ЧЛАНОВА ПОПИСНЕ КОМИСИЈЕ ГРАДА БИЈЕЉИНА ЗА ПОПИС СТАНОВНИШТВА, ДОМАЋИНСТВА И СТАНОВА У БиХ 2013. ГОДИНЕ </w:t>
      </w:r>
    </w:p>
    <w:p>
      <w:pPr>
        <w:pStyle w:val="Normal"/>
        <w:ind w:firstLine="720"/>
        <w:jc w:val="both"/>
        <w:rPr/>
      </w:pPr>
      <w:r>
        <w:rPr/>
        <w:t xml:space="preserve">б/ ПРЕДЛОГ РЈЕШЕЊА О ФОРМИРАЊУ ПОПИСНЕ КОМИСИЈЕ ГРАДА БИЈЕЉИНА ЗА ПОПИС СТАНОВНИШТВА, ДОМАЋИНСТВА И СТАНОВА У БиХ 2013. ГОДИНЕ) </w:t>
      </w:r>
    </w:p>
    <w:p>
      <w:pPr>
        <w:pStyle w:val="Normal"/>
        <w:jc w:val="both"/>
        <w:rPr/>
      </w:pPr>
      <w:r>
        <w:rPr/>
        <w:t>и констатовао да је предлог једногласно усвојен са 31 глас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једавајући је ставио на гласање предлог да се дневни ред допуни новом тачком: </w:t>
      </w:r>
    </w:p>
    <w:p>
      <w:pPr>
        <w:pStyle w:val="Normal"/>
        <w:ind w:firstLine="720"/>
        <w:jc w:val="both"/>
        <w:rPr/>
      </w:pPr>
      <w:r>
        <w:rPr/>
        <w:t>- а/ ИЗВЈЕШТАЈ КОМИСИЈЕ ЗА ИЗБОР ДИРЕКТОРА И ЧЛАНОВА УПРАВНОГ ОДБОРА МУЗЕЈА “СЕМБЕРИЈА” БИЈЕЉИНА</w:t>
      </w:r>
    </w:p>
    <w:p>
      <w:pPr>
        <w:pStyle w:val="Normal"/>
        <w:jc w:val="both"/>
        <w:rPr/>
      </w:pPr>
      <w:r>
        <w:rPr/>
        <w:tab/>
        <w:t xml:space="preserve">    б/ ПРЕДЛОГ РЈЕШЕЊА О РАЗРЈЕШЕЊУ ДИРЕКТОРА МУЗЕЈА “СЕМБЕРИЈА” БИЈЕЉИНА</w:t>
      </w:r>
    </w:p>
    <w:p>
      <w:pPr>
        <w:pStyle w:val="Normal"/>
        <w:jc w:val="both"/>
        <w:rPr/>
      </w:pPr>
      <w:r>
        <w:rPr/>
        <w:tab/>
        <w:t xml:space="preserve">    в/ ПРЕДЛОГ РЈЕШЕЊА О ИМЕНОВАЊУ ДИРЕКТОРА МУЗЕЈА “СЕМБЕРИЈА”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г/ ПРЕДЛОГ РЈЕШЕЊА О РАЗРЈЕШЕЊУ ЧЛАНОВА УПРАВНОГ ОДБОРА МУЗЕЈА “СЕМБЕРИЈА” БИЈЕЉИНА</w:t>
      </w:r>
    </w:p>
    <w:p>
      <w:pPr>
        <w:pStyle w:val="Normal"/>
        <w:jc w:val="both"/>
        <w:rPr/>
      </w:pPr>
      <w:r>
        <w:rPr/>
        <w:tab/>
        <w:t xml:space="preserve">    д/ ПРЕДЛОГ РЈЕШЕЊА О ИМЕНОВАЊУ ЧЛАНОВА УПРАВНОГ ОДБОРА МУЗЕЈА “СЕМБЕРИЈА” БИЈЕЉИНА</w:t>
      </w:r>
    </w:p>
    <w:p>
      <w:pPr>
        <w:pStyle w:val="Normal"/>
        <w:jc w:val="both"/>
        <w:rPr/>
      </w:pPr>
      <w:r>
        <w:rPr/>
        <w:t>и констатовао да је предлог усвојен са 29 гласова “за” и 2 глас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а се дневни ред допуни новом тачком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ПРЕДЛОГ ОДЛУКЕ О ДОДАТНОМ УЛАГАЊУ РАДИ ПОВЕЋАЊА УЛОГА ГРАДА БИЈЕЉИНА У ОСНОВНОМ КАПИТАЛУ “БИЈЕЉИНА-ГАС” Д.О.О. БИЈЕЉИНА </w:t>
      </w:r>
    </w:p>
    <w:p>
      <w:pPr>
        <w:pStyle w:val="Normal"/>
        <w:jc w:val="both"/>
        <w:rPr/>
      </w:pPr>
      <w:r>
        <w:rPr/>
        <w:t>и констатовао да је предлог усвојен са 26 гласова “за”, 2 гласа “против” и 2 гласа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а се дневни ред допуни новом тачком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- ПРЕДЛОГ ОДЛУКЕ О ИЗМЈЕНИ И ДОПУНИ ОДЛУКЕ О УТВРЂИВАЊУ ВИСИНЕ ЗАКУПНИНЕ ЗА ПОСЛОВНЕ ПРОСТОРЕ У ВЛАСНИШТВУ ОПШТИНЕ БИЈЕЉИНА</w:t>
      </w:r>
    </w:p>
    <w:p>
      <w:pPr>
        <w:pStyle w:val="Normal"/>
        <w:jc w:val="both"/>
        <w:rPr/>
      </w:pPr>
      <w:r>
        <w:rPr/>
        <w:t>и констатовао да је предлог  усвојен са 25 гласова “за”, 2  гласа “против” и 2 гласа “уздржан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а се дневни ред допуни новом тачком:</w:t>
      </w:r>
    </w:p>
    <w:p>
      <w:pPr>
        <w:pStyle w:val="Normal"/>
        <w:ind w:firstLine="720"/>
        <w:jc w:val="both"/>
        <w:rPr/>
      </w:pPr>
      <w:r>
        <w:rPr/>
        <w:t>- а/ ПРЕДЛОГ ПРОГРАМА УРЕЂЕЊА ЗЕМЉИШТА ОБУХВАЋЕНОГ РЕГУЛАЦИОНИМ ПЛАНОМ “ИНДУСТРИЈСКА ЗОНА 2” и</w:t>
      </w:r>
    </w:p>
    <w:p>
      <w:pPr>
        <w:pStyle w:val="Normal"/>
        <w:jc w:val="both"/>
        <w:rPr/>
      </w:pPr>
      <w:r>
        <w:rPr/>
        <w:tab/>
        <w:t xml:space="preserve">       б/ ПРЕДЛОГ ОДЛУКЕ О УСВАЈАЊУ ПРОГРАМА УРЕЂЕЊА ЗЕМЉИШТА ОБУХВАЋЕНОГ РЕГУЛАЦИОНИМ ПЛАНОМ “ИНДУСТРИЈСКА ЗОНА 2”</w:t>
      </w:r>
    </w:p>
    <w:p>
      <w:pPr>
        <w:pStyle w:val="Normal"/>
        <w:jc w:val="both"/>
        <w:rPr/>
      </w:pPr>
      <w:r>
        <w:rPr/>
        <w:t>и констатовао да је предлог  усвојен са 27 гласова “за” и 2 гласа “против” (без гласова “уздржан”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кон тога предсједавајући је ставио на гласање предлог дневног реда са усвојеним измјенама и допунама  и констатовао да је једногласно са 28 гласова “за”, 2 гласа “против” и 1 глас “уздржан” усвојен сљ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/>
      </w:pPr>
      <w:r>
        <w:rPr/>
        <w:t>Д Н Е В Н И    Р Е 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ВОД ИЗ ЗАПИСНИКА СА 8. СЈЕДНИЦЕ СКУПШТИНЕ ГРАДА БИЈЕЉИНА ОДРЖАНЕ 27. МАЈА 2013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ПРЕДЛОГ ОДЛУКЕ О РЕБАЛАНСУ БУЏЕТА ГРАДА БИЈЕЉИНА ЗА 2013. ГОДИНУ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lang w:val="sr-BA"/>
        </w:rPr>
        <w:t>ПРЕДЛОГ ОДЛУКЕ О ИЗМЈЕНАМА ОДЛУКЕ О ИЗВРШЕЊУ БУЏЕТА ГРАДА БИЈЕЉИНА ЗА 2013. ГОДИНУ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4. ПРЕДЛОГ ОДЛУКЕ О ДОДАТНОМ УЛАГАЊУ РАДИ ПОВЕЋАЊА УЛОГА ГРАДА БИЈЕЉИНА У ОСНОВНОМ КАПИТАЛУ “БИЈЕЉИНА-ГАС” Д.О.О.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5. а/ ПРЕДЛОГ ПРОГРАМА УРЕЂЕЊА ЗЕМЉИШТА ОБУХВАЋЕНОГ РЕГУЛАЦИОНИМ ПЛАНОМ “ИНДУСТРИЈСКА ЗОНА 2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        б/ ПРЕДЛОГ ОДЛУКЕ О УСВАЈАЊУ ПРОГРАМА УРЕЂЕЊА ЗЕМЉИШТА ОБУХВАЋЕНОГ РЕГУЛАЦИОНИМ ПЛАНОМ “ИНДУСТРИЈСКА ЗОНА 2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ПРЕДЛОГ ОДЛУКЕ О ИЗМЈЕНИ И ДОПУНИ ОДЛУКЕ О УТВРЂИВАЊУ ВИСИНЕ ЗАКУПНИНЕ ЗА ПОСЛОВНЕ ПРОСТОРЕ У ВЛАСНИШТВУ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ЕДЛОГ ОДЛУКЕ О ЗАКЉУЧЕЊУ СПОРАЗУМА О САРАДЊИ ГРАДА БИЈЕЉИНА СА ОПШТИНОМ ПЕ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РЕДЛОГ ОДЛУКЕ О ИЗМЈЕНАМА И ДОПУНИ ОДЛУКЕ О ОПШТИНСКИМ АДМИНИСТРАТИВНИМ ТАКС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 ПРЕДЛОГ ОДЛУКЕ О ОДРЖАВАЊУ МАНИФЕСТАЦИЈЕ “ПАНТЕЛИНСКИ ДАНИ”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ПРЕДЛОГ ОДЛУКЕ О ПРИЗНАЊИМА У ГРАДУ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ПРЕДЛОГ ОДЛУКЕ О УПОТРЕБИ ГРБА И ЗАСТАВ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ПРЕДЛОГ ОДЛУКЕ О ОДБОРНИЧКОЈ ЛЕГИТИМ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BA"/>
        </w:rPr>
        <w:t>13. ПРЕДЛОГ ОДЛУКЕ О УТВРЂИВАЊУ КРИТЕРИЈУМА ЗА ИЗБОР, ИМЕНОВАЊА И РАЗРЈЕШЕЊА ОРГАНА У ЈАВНИМ ПРЕДУЗЕЋИМА И УСТАНОВАМА ЧИЈИ ЈЕ ОСНИВАЧ 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4. ПРЕДЛОГ ОДЛУКЕ О ОДРЕЂИВАЊУ ЛОКАЦИЈЕ ЗА УНИШТАВАЊЕ НЕЕКСПЛОДИРАНИХ УБОЈНИХ СРЕДСТАВА И М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5. ПРЕДЛОГ ОДЛУКЕ О ПОНИШТЕЊУ ОДЛУКЕ О ПОНОВНОМ РАСПИСИВАЊУ 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ПРЕДЛОГ ОДЛУКЕ О ПОНИШТЕЊУ 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17. ПРЕДЛОГ ОДЛУКЕ О ИЗМЈЕНИ ОДЛУКЕ О ОСНИВАЊУ ЈУ ЦЕНТАР ЗА КУЛТУРУ “СЕМБЕРИЈА”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ab/>
        <w:t>18. ИНФОРМАЦИЈА О РЕАЛИЗАЦИЈИ ПРОЈЕКАТА СА ПРИЈЕДЛОГОМ БУДУЋИХ АКТИВ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19. ИНФОРМАЦИЈА О СТАЊУ ЗАПОСЛЕНОСТИ НА ПОДРУЧЈУ ГРАДА БИЈЕЉИНА ЗА 2012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0. ИНФОРМАЦИЈА О СТАЊУ НЕЗАПОСЛЕНОСТИ НА ПОДРУЧЈУ ОПШТИНЕ БИЈЕЉИНА ЗА 201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21. ИЗВЈЕШТАЈ О РЕВИЗИЈИ ФИНАНСИЈСКИХ ИЗВЈЕШТАЈА ЈП “ДИРЕКЦИЈА ЗА ИЗГРАДЊУ И РАЗВОЈ ГРАДА” БИЈЕЉИНА ЗА 2012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22. ИЗВЈЕШТАЈ О ПОСЛОВАЊУ СА ФИНАНСИЈСКИМ ПОСЛОВАЊЕМ АД “КОМУНАЛАЦ” БИЈЕЉИНА ЗА 2012. ГОДИНУ СА ПЛАНОМ ПОСЛОВАЊ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 ИЗВЈЕШТАЈ О РАДУ И ФИНАНСИЈСКОМ ПОСЛОВАЊУ ЈП “ГРАДСКА ТОПЛАНА” ДОО БИЈЕЉИНА ЗА 2012. ГОДИНУ СА ПЛАН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4. АНАЛИЗА КОРИШЋЕЊА ЈАВНИХ ПОВРШИНА ЗА ПЕРИОД 01.01.2013. – 01.06.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5. а/ ИЗВЈЕШТАЈ КОНКУРСНЕ КОМИСИЈЕ ЗА ИЗБОР ЧЛАНОВА ПОПИСНЕ КОМИСИЈЕ ГРАДА БИЈЕЉИНА ЗА ПОПИС СТАНОВНИШТВА, ДОМАЋИНСТВА И СТАНОВА У БиХ 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б/ ПРЕДЛОГ РЈЕШЕЊА О ФОРМИРАЊУ ПОПИСНЕ КОМИСИЈЕ ГРАДА БИЈЕЉИНА ЗА ПОПИС СТАНОВНИШТВА, ДОМАЋИНСТВА И СТАНОВА У БиХ 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6. а/ ИЗВЈЕШТАЈ КОМИСИЈЕ ЗА ИЗБОР ДИРЕКТОРА И ЧЛАНОВА УПРАВНОГ ОДБОРА МУЗЕЈА “СЕМБЕРИЈА”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б/ ПРЕДЛОГ РЈЕШЕЊА О РАЗРЈЕШЕЊУ ДИРЕКТОРА МУЗЕЈА “СЕМБЕРИЈА”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в/ ПРЕДЛОГ РЈЕШЕЊА О ИМЕНОВАЊУ ДИРЕКТОРА МУЗЕЈА “СЕМБЕРИЈА”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г/ ПРЕДЛОГ РЈЕШЕЊА О РАЗРЈЕШЕЊУ ЧЛАНОВА УПРАВНОГ ОДБОРА МУЗЕЈА “СЕМБЕРИЈА”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д/ ПРЕДЛОГ РЈЕШЕЊА О ИМЕНОВАЊУ ЧЛАНОВА УПРАВНОГ ОДБОРА МУЗЕЈА “СЕМБЕРИЈА”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7. ПРЕДЛОЗИ КОМИСИЈЕ ЗА ИЗБОР И ИМЕНОВАЊ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1) ПРЕДЛОГ РЈЕШЕЊА О РАЗРЈЕШЕЊУ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2) ПРЕДЛОГ РЈЕШЕЊА О ИМЕНОВАЊУ ВРШИОЦА ДУЖНОСТИ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3) ПРЕДЛОГ ЈАВНОГ КОНКУРСА ЗА ПОПУНУ УПРАЖЊЕНИХ МЈЕСТА ЧЛАНОВА УПРАВНОГ ОДБОРА ЈИП „СЕМБЕРИЈА И МАЈЕВИЦ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4) ПРЕДЛОГ РЈЕШЕЊА О ИМЕНОВАЊУ КОМИСИЈЕ ЗА ИЗБОР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28. ОДБОРНИЧКА ПИТАЊА И ИНИЦИЈА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Т А Ч К А           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- ИЗВОД ИЗ ЗАПИСНИКА СА 8. СЈЕДНИЦЕ СКУПШТИНЕ ГРАДА БИЈЕЉИНА ОДРЖАНЕ 27. МАЈА 2013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  <w:t xml:space="preserve">           </w:t>
      </w:r>
      <w:r>
        <w:rPr/>
        <w:tab/>
        <w:t>Пошто расправе није било предсједавајући је ставио на гласање Извод из записника са 8. сједнице Скупштине Града Бијељина одржане 27. маја 2013. године и констатовао да је једногласно усвојен са 30 гласова “за” (без гласова “против” и “уздржан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/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41" w:hanging="0"/>
        <w:jc w:val="both"/>
        <w:rPr/>
      </w:pPr>
      <w:r>
        <w:rPr/>
        <w:tab/>
        <w:tab/>
        <w:tab/>
      </w:r>
      <w:r>
        <w:rPr>
          <w:u w:val="single"/>
        </w:rPr>
        <w:t>Т А Ч К А        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- ПРЕДЛОГ ОДЛУКЕ О РЕБАЛАНСУ БУЏЕТА ГРАДА БИЈЕЉИНА ЗА 2013. ГОДИНУ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ија за прописе по овој  тачки дневног реда доставила је Извјештај са мишљењем да у члану 4. предлога Одлуке иза ријечи “снагу” треба да стоји “даном доношења, а објавиће се у “Службеном гласнику Града” Бијељина.</w:t>
      </w:r>
    </w:p>
    <w:p>
      <w:pPr>
        <w:pStyle w:val="Normal"/>
        <w:ind w:firstLine="708"/>
        <w:jc w:val="both"/>
        <w:rPr/>
      </w:pPr>
      <w:r>
        <w:rPr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 су: МИЋО ЖИВИЋ, МИЋО ТОДОРОВИЋ, ЈОВАН ГАЈИЋ, ВЛАДО СИМИЋ, СЛОБОДАН ПЕТРИЋ, СРЂАН МИЈАТОВИЋ, СИНИША МАКСИМОВИЋ, НЕДЕЉКО ПЕРИЋ, ПЕРО СПАСОЈЕВИЋ, МИЛЕ СТЕВАНОВИЋ и МИЛОРАД СОФРЕНИЋ.</w:t>
      </w:r>
    </w:p>
    <w:p>
      <w:pPr>
        <w:pStyle w:val="Normal"/>
        <w:ind w:firstLine="708"/>
        <w:jc w:val="both"/>
        <w:rPr/>
      </w:pPr>
      <w:r>
        <w:rPr/>
        <w:t>На предлог Одлуке обрађивач је уложио сљедећи Амандман: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У раздјелу 1. Скупштина Града економски код 412900 “Расходи за бруто накнаде одборника” и износ од 500.000,00 КМ умањује се за 80.000,00 КМ. Средства у износу од 80.000,00 КМ увећавају средства на економском коду 415200 “Средства за учешће у финансирању политичких партија”, тако да укупна средства ове позиције износе 260.000,00 КМ.”</w:t>
      </w:r>
    </w:p>
    <w:p>
      <w:pPr>
        <w:pStyle w:val="Normal"/>
        <w:ind w:firstLine="708"/>
        <w:jc w:val="both"/>
        <w:rPr/>
      </w:pPr>
      <w:r>
        <w:rPr/>
        <w:t xml:space="preserve">Такође, на предлог Одлуке одборник Перо Спасојевић предложио је Амандман: 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Да се дио средстава са спорта у износу 40.000,00 КМ пребаци на ставку “Финансирање политичких странака”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ошто дискусије више није било, предсједавајући је Амандман обрађивача ставио на гласање и констатовао да је усвојен са 30 гласова “за” и 1 глас “против” (без гласова “уздржан”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Предсједавајући је ставио на гласање Амандман одборника Пере Спасојевића и констатовао да није усвојен јер је 14 одборника гласало “за”, 1 одборник гласао “против” и 13 одборника гласало “уздржан”.</w:t>
      </w:r>
    </w:p>
    <w:p>
      <w:pPr>
        <w:pStyle w:val="Normal"/>
        <w:ind w:firstLine="708"/>
        <w:jc w:val="both"/>
        <w:rPr/>
      </w:pPr>
      <w:r>
        <w:rPr/>
        <w:t>Након тога, предсједавајући је ставио на гласање предлог Одлуке са усвојеним Амандманом и констатовао да је усвојен са 21 глас “за”, 8 гласова “против” и 1 глас “уздржан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ЛОГ: Одлу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sr-BA"/>
        </w:rPr>
        <w:t>ПРЕДЛОГ ОДЛУКЕ О ИЗМЈЕНАМА ОДЛУКЕ О ИЗВРШЕЊУ БУЏЕТА ГРАДА БИЈЕЉИНА ЗА 2013. ГОДИНУ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/>
        <w:t>Комисија за прописе по овој  тачки дневног реда доставила је Извјештај са мишљењем да у члану 2. предлога Одлуке иза ријечи “снагу” треба да стоји “даном доношења, а објавиће се у “Службеном гласнику Града Бијељина”.</w:t>
      </w:r>
    </w:p>
    <w:p>
      <w:pPr>
        <w:pStyle w:val="Normal"/>
        <w:jc w:val="both"/>
        <w:rPr/>
      </w:pPr>
      <w:r>
        <w:rPr/>
        <w:tab/>
        <w:t>Пошто расправе није било, предсједавајући је ставио на гласање предлог Одлуке и констатовао да је усвојен са 18 гласова “за”, 8 гласoва “против” и 4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ПРЕДЛОГ ОДЛУКЕ О ДОДАТНОМ УЛАГАЊУ РАДИ ПОВЕЋАЊА УЛОГА ГРАДА БИЈЕЉИНА У ОСНОВНОМ КАПИТАЛУ “БИЈЕЉИНА-ГАС” Д.О.О.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расправе није било, предсједавајући је ставио на гласање предлог Одлуке и констатаовао да је усвојен са 17 гласова „за“, 3 гласа „против“ и 9 гласов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</w:rPr>
        <w:t>Т А Ч К А            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/>
        <w:t>- а/ ПРЕДЛОГ ПРОГРАМА УРЕЂЕЊА ЗЕМЉИШТА ОБУХВАЋЕНОГ РЕГУЛАЦИОНИМ ПЛАНОМ “ИНДУСТРИЈСКА ЗОНА 2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Програма и констатаовао да је усвојен са 18 гласова „за“, 5 гласова „против“ и 6 гласова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Програ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 xml:space="preserve">       б/ ПРЕДЛОГ ОДЛУКЕ О УСВАЈАЊУ ПРОГРАМА УРЕЂЕЊА ЗЕМЉИШТА ОБУХВАЋЕНОГ РЕГУЛАЦИОНИМ ПЛАНОМ “ИНДУСТРИЈСКА ЗОНА 2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 доставила је Извјештај са мишљењем да у преамбули предлога Одлуке у шестом реду иза “члана 38” треба додати “став 2. тачка ђ)”.</w:t>
      </w:r>
    </w:p>
    <w:p>
      <w:pPr>
        <w:pStyle w:val="Normal"/>
        <w:jc w:val="both"/>
        <w:rPr/>
      </w:pPr>
      <w:r>
        <w:rPr/>
        <w:tab/>
      </w:r>
      <w:r>
        <w:rPr>
          <w:lang w:val="sr-BA"/>
        </w:rPr>
        <w:t>Пошто расправе није било, предсједавајући је ставио на гласање предлог Одлуке и констатаовао да је усвојен са 16 гласова „за“, 6 гласова „против“ и 5 гласов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ПРЕДЛОГ ОДЛУКЕ О ИЗМЈЕНИ И ДОПУНИ ОДЛУКЕ О УТВРЂИВАЊУ ВИСИНЕ ЗАКУПНИНЕ ЗА ПОСЛОВНЕ ПРОСТОРЕ У ВЛАСНИШТВУ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одлук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аовао да је усвојен са 18 гласова „за“, 8 гласова „против“ и 5 гласов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ПРЕДЛОГ ОДЛУКЕ О ЗАКЉУЧЕЊУ СПОРАЗУМА О САРАДЊИ ГРАДА БИЈЕЉИНА СА ОПШТИНОМ ПЕ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аовао да је усвојен са 24 гласа „за“ и 3 гласа 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ПРЕДЛОГ ОДЛУКЕ О ИЗМЈЕНАМА И ДОПУНИ ОДЛУКЕ О ОПШТИНСКИМ АДМИНИСТРАТИВНИМ ТАКС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по овој тачки дневног реда доставила је Извјештај са</w:t>
      </w:r>
      <w:r>
        <w:rPr>
          <w:lang w:val="sr-CS"/>
        </w:rPr>
        <w:t xml:space="preserve"> </w:t>
      </w:r>
      <w:r>
        <w:rPr/>
        <w:t>мишљењем да у преамбули предлога Одлуке у првом реду иза броја “30” треба брисати “и 56”, у трећем реду иза “члана 38.” Треба додати “став 2. тачка 3)”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није било, предсједавајући је ставио на гласање предлог Одлуке и констатаовао да је усвојен са 23 гласа „за“, 1 глас „против“  и 6 гласова  „уздржан“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Т А Ч К А            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ПРЕДЛОГ ОДЛУКЕ О ОДРЖАВАЊУ МАНИФЕСТАЦИЈЕ “ПАНТЕЛИНСКИ ДАНИ”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по овој и наредним тачкама (10, 11, 12, 13, 14, 15. и 16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аовао да је усвојен са 27 гласова „за“ и 4 глас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ЕДЛОГ ОДЛУКЕ О ПРИЗНАЊИМА У ГРАДУ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предлог Одлуке уложен је Амандман који гласи:</w:t>
      </w:r>
    </w:p>
    <w:p>
      <w:pPr>
        <w:pStyle w:val="Normal"/>
        <w:jc w:val="both"/>
        <w:rPr/>
      </w:pPr>
      <w:r>
        <w:rPr/>
        <w:tab/>
        <w:t>“У члану 17. став 3. умјесто “Хералдичка комисија” треба да стоји “Комисија за награде и признања”.</w:t>
      </w:r>
    </w:p>
    <w:p>
      <w:pPr>
        <w:pStyle w:val="Normal"/>
        <w:jc w:val="both"/>
        <w:rPr/>
      </w:pPr>
      <w:r>
        <w:rPr/>
        <w:tab/>
        <w:t>У расправи по овој тачки дневног реда учествовао је СЛОБОДАН ПЕТ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Амандман и констатаовао да је усвојен са 25 гласова „за“ и 4 глас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тога предсједавајући је ставио на гласање предлог Одлуке са усвојеним Амандманом и констатовао да је усвојен са 22 глас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РЕДЛОГ ОДЛУКЕ О УПОТРЕБИ ГРБА И ЗАСТАВЕ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редлог Одлуке уложен је Амандман који гласи: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У члану 2. иза текста “предвиђен Статутом Града Бијељина” треба додати текст “и овом Одлуком”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Амандман и констатовао да је усвојен са 29 гласова „за“ и 2 глас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луке са усвојеним Амандманом и констатовао да је једногласно усвојен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 А Ч К А           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ЕДЛОГ ОДЛУКЕ О ОДБОРНИЧКОЈ ЛЕГИТИМ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једногласно усвојен са 31 глас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BA"/>
        </w:rPr>
        <w:t>- ПРЕДЛОГ ОДЛУКЕ О УТВРЂИВАЊУ КРИТЕРИЈУМА ЗА ИЗБОР, ИМЕНОВАЊА И РАЗРЈЕШЕЊА ОРГАНА У ЈАВНИМ ПРЕДУЗЕЋИМА И УСТАНОВАМА ЧИЈИ ЈЕ ОСНИВАЧ 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о је ВЛАДО СИМ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предлог Одлуке  и констатовао да је  усвојен са 17 гласова „за“, 6 гласова „против“ и 4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u w:val="single"/>
        </w:rPr>
        <w:t>Т А Ч К А            14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ОДРЕЂИВАЊУ ЛОКАЦИЈЕ ЗА УНИШТАВАЊЕ НЕЕКСПЛОДИРАНИХ УБОЈНИХ СРЕДСТАВА И М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усвојен са 23 гласа „за“, 2 гласа „против“ и 3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u w:val="single"/>
        </w:rPr>
        <w:t>Т А Ч К А            1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ПОНИШТЕЊУ ОДЛУКЕ О ПОНОВНОМ РАСПИСИВАЊУ 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МИЋО ЖИВИЋ, ХУСО ЗЕЧКАНОВИЋ, ПЕРО СПАСОЈЕВИЋ, ДРАГАН ЂУРЂЕВИЋ и ЈОВАН ВУКОВЉАК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предлог Одлуке  и констатовао да је  усвојен са 21 глас „за“  и 5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</w:rPr>
        <w:t>Т А Ч К А            1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ПОНИШТЕЊУ 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 усвојен са 18 гласова „за“,  8 гласова „против“  и 3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1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ПРЕДЛОГ ОДЛУКЕ О ИЗМЈЕНИ ОДЛУКЕ О ОСНИВАЊУ ЈУ ЦЕНТАР ЗА КУЛТУРУ “СЕМБЕРИЈА”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Комисија за прописе по овој тачки дневног реда доставила је Извјештај са мишљењем да у преамбули предлога Одлуке у првом реду иза “тачка 2.” треба брисати “и 25.”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 усвојен са 21 глас „за“,  1 глас „против“  и 4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1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ИНФОРМАЦИЈА О РЕАЛИЗАЦИЈИ ПРОЈЕКАТА СА ПРИЈЕДЛОГОМ БУДУЋИХ АКТИВ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Информацију  и констатовао да је прихваћена са 17 гласова „за“,  1 глас „против“ 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   1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- ИНФОРМАЦИЈА О СТАЊУ ЗАПОСЛЕНОСТИ НА ПОДРУЧЈУ ГРАДА БИЈЕЉИНА ЗА 2012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нформацију  и констатовао да је прихваћена са 16 гласова „за“,  3 гласа „против“  и 3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НФОРМАЦИЈА О СТАЊУ НЕЗАПОСЛЕНОСТИ НА ПОДРУЧЈУ ОПШТИНЕ БИЈЕЉИНА ЗА 2012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расправи по овој тачки дневног реда учествовали су: МИЛЕ ПЕЈЧИЋ, ИВАН БУРИЋ, ЈОВАН ГАЈИЋ, ЈОВАН ВУКОВЉАК, МИЋО ЖИВИЋ, ВЛАДО СИМИЋ, МИЋО ТОДОРОВИЋ, ПЕРО СПАСОЈЕВИЋ, СЛАВИЦА ЛУКИЋ и СЛАВИША МАРК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 и констатовао да је једногласно прихваћена са 27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ИЗВЈЕШТАЈ О РЕВИЗИЈИ ФИНАНСИЈСКИХ ИЗВЈЕШТАЈА ЈП “ДИРЕКЦИЈА ЗА ИЗГРАДЊУ И РАЗВОЈ ГРАДА” БИЈЕЉИНА ЗА 2012. ГОДИ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 и констатовао да је једногласно усвојен са 22 гласа „за“ (без гласова „против“ 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Скупштина Града је са 26 гласова „за“ и 1 глас „уздржан“ (без гласова „против“), донијела сљедећи</w:t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ХВАТА СЕ Мишљење овлашћеног ревизора број: 01-12/12 од 25.04.2013. године, достављено од стране “Рефивин” д.о.о. Бијељина, које је извршило контролу финансијских извјештаја ЈП “Дирекција за изградњу и развој града” Бијељина за 2012. годину.</w:t>
      </w:r>
    </w:p>
    <w:p>
      <w:pPr>
        <w:pStyle w:val="Normal"/>
        <w:jc w:val="both"/>
        <w:rPr/>
      </w:pPr>
      <w:r>
        <w:rPr/>
        <w:tab/>
        <w:t>ЗАДУЖУЈЕ СЕ Управа ЈП “Дирекција за изградњу и развој града” Бијељина да уважи препоруке ревизора, одреди рокове и  носиоце активности за њихову реализацију, а Мишљење овлашћеног ревизора достави на увид и разматрање Скупштини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ЗВЈЕШТАЈ О ПОСЛОВАЊУ СА ФИНАНСИЈСКИМ ПОСЛОВАЊЕМ АД “КОМУНАЛАЦ” БИЈЕЉИНА ЗА 2012. ГОДИНУ СА ПЛАНОМ ПОСЛОВАЊ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Извјештај са Планом пословања и констатовао да су једногласно усвојени са 23 гласа „за“ и 5 гласова „против“  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Извјештај, План пословањ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ИЗВЈЕШТАЈ О РАДУ И ФИНАНСИЈСКОМ ПОСЛОВАЊУ ЈП “ГРАДСКА ТОПЛАНА” ДОО БИЈЕЉИНА ЗА 2012. ГОДИНУ СА ПЛАН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са Планом рада и констатовао да су усвојени са 18 гласова „за“, 6 гласова „против“ и 3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Извјештај, План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АНАЛИЗА КОРИШЋЕЊА ЈАВНИХ ПОВРШИНА ЗА ПЕРИОД 01.01.2013. – 01.06.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Анализу и констатовао да је прихваћена са 18 гласова „за“,  4 гласа „против“ и 6 гласов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Анализ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а/ ИЗВЈЕШТАЈ КОНКУРСНЕ КОМИСИЈЕ ЗА ИЗБОР ЧЛАНОВА ПОПИСНЕ КОМИСИЈЕ ГРАДА БИЈЕЉИНА ЗА ПОПИС СТАНОВНИШТВА, ДОМАЋИНСТВА И СТАНОВА У БиХ 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по овој и наредним тачкама (26. и 27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 и констатовао да је  усвојени са 19 гласова „за“, 1 глас „против“ и 9 гласов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Извјештај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б/ ПРЕДЛОГ РЈЕШЕЊА О ФОРМИРАЊУ ПОПИСНЕ КОМИСИЈЕ ГРАДА БИЈЕЉИНА ЗА ПОПИС СТАНОВНИШТВА, ДОМАЋИНСТВА И СТАНОВА У БиХ 2013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7 гласов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7" w:firstLine="777"/>
        <w:jc w:val="both"/>
        <w:rPr/>
      </w:pPr>
      <w:r>
        <w:rPr/>
        <w:t>а/ ИЗВЈЕШТАЈ КОМИСИЈЕ ЗА ИЗБОР ДИРЕКТОРА И ЧЛАНОВА УПРАВНОГ ОДБОРА МУЗЕЈА “СЕМБЕРИЈА” БИЈЕЉИНА</w:t>
      </w:r>
    </w:p>
    <w:p>
      <w:pPr>
        <w:pStyle w:val="Normal"/>
        <w:ind w:left="-57" w:firstLine="77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није било, предсједавајући је ставио на гласање Извјештај  и констатовао да је  усвојен са </w:t>
      </w:r>
      <w:r>
        <w:rPr>
          <w:lang w:val="sr-CS"/>
        </w:rPr>
        <w:t>1</w:t>
      </w:r>
      <w:r>
        <w:rPr>
          <w:lang w:val="sr-BA"/>
        </w:rPr>
        <w:t>7 гласова „за“, 3 гласа „против“ и 7 гласов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Извјештај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/ ПРЕДЛОГ РЈЕШЕЊА О РАЗРЈЕШЕЊУ ДИРЕКТОРА МУЗЕЈА “СЕМБЕРИЈА”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20 гласова „за“ 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/ ПРЕДЛОГ РЈЕШЕЊА О ИМЕНОВАЊУ ДИРЕКТОРА МУЗЕЈА “СЕМБЕРИЈА”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није било, предсједавајући је ставио на гласање предлог Рјешења и констатовао да је усвојен са 18 гласова „за“, 3 гласа „против“ и 8 гласова „уздржан“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/ ПРЕДЛОГ РЈЕШЕЊА О РАЗРЈЕШЕЊУ ЧЛАНОВА УПРАВНОГ ОДБОРА МУЗЕЈА “СЕМБЕРИЈА”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23 гласа „за“ и 1 глас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/ ПРЕДЛОГ РЈЕШЕЊА О ИМЕНОВАЊУ ЧЛАНОВА УПРАВНОГ ОДБОРА МУЗЕЈА “СЕМБЕРИЈА”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7 гласова „за“, 6 гласова „против“ и 5 гласов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ЕДЛОЗИ КОМИСИЈЕ ЗА ИЗБОР И ИМЕНОВАЊ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1) ПРЕДЛОГ РЈЕШЕЊА О РАЗРЈЕШЕЊУ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22 гласа „за“, 4 гласа „против“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2) ПРЕДЛОГ РЈЕШЕЊА О ИМЕНОВАЊУ ВРШИОЦА ДУЖНОСТИ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није усвојен јер је 14 одборника гласало „за“, 9 одборника гласало „против“ и 5 одборника гласало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3) ПРЕДЛОГ ЈАВНОГ КОНКУРСА ЗА ПОПУНУ УПРАЖЊЕНИХ МЈЕСТА ЧЛАНОВА УПРАВНОГ ОДБОРА ЈИП „СЕМБЕРИЈА И МАЈЕВИЦА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Јавног конкурса и констатовао да је усвојен са 19 гласова „за“, 6 гласова „против“ и 4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ab/>
        <w:t>ПРИЛОГ: 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4) ПРЕДЛОГ РЈЕШЕЊА О ИМЕНОВАЊУ КОМИСИЈЕ ЗА ИЗБОР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7 гласова „за“, 9 гласова „против“ и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БОРНИЧКА ПИТАЊА И ИНИЦИЈА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данашњој сједници одборничка питања и иницијативе поставили су одборници: ВЛАДО СИМИЋ, СИНИША МАКСИМОВИЋ, МИЋО ЖИВИЋ, ПЕРО СПАСОЈЕВИЋ, САМИР БАЋЕВАЦ, МИЛИЦА ЛОВРИЋ и ИВАН БУР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Скупштина Града је са 26 гласова “за” (без гласова “против” и “уздржан”) прихватила иницијативе које су упутили одборници: МИЛЕ ПЕЈЧИЋ и ПЕРО СПАСОЈЕВИЋ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су све тачке дневног реда обрађене предсједавајући је закључио рад 9. сједнице Скупштине Града Бијељина у 16,00 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44:00Z</dcterms:created>
  <dc:creator>mpetrovic</dc:creator>
  <dc:description/>
  <cp:keywords/>
  <dc:language>en-US</dc:language>
  <cp:lastModifiedBy>mpetrovic</cp:lastModifiedBy>
  <cp:lastPrinted>2013-06-17T13:36:00Z</cp:lastPrinted>
  <dcterms:modified xsi:type="dcterms:W3CDTF">2013-07-02T10:40:00Z</dcterms:modified>
  <cp:revision>159</cp:revision>
  <dc:subject/>
  <dc:title>РЕПУБЛИКА СРПСКА</dc:title>
</cp:coreProperties>
</file>