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8. став 2. Статута Града 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8/13), Скупштина Града  Бијељина на својој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 xml:space="preserve">3. године, 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 НАЧИНУ И УСЛОВИМА ЈАВНЕ ПРОДАЈЕ НЕПОКРЕТНОСТИ – К.Ч.  БР. 1319/182  И К.Ч. БР. 1319/183,  К.О. БИЈЕЉИНА СЕЛО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е</w:t>
      </w:r>
      <w:r>
        <w:rPr/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к.ч. број 1319/182  зв. „Бандеруша“  у  нарави  њива 1.  класе  површине  10.620 м2,</w:t>
      </w:r>
    </w:p>
    <w:p>
      <w:pPr>
        <w:pStyle w:val="Normal"/>
        <w:jc w:val="both"/>
        <w:rPr/>
      </w:pPr>
      <w:r>
        <w:rPr>
          <w:lang w:val="sr-CS"/>
        </w:rPr>
        <w:t>- к.ч. број 1319/183  зв. „Бандеруша“  у  нарави  њива 1.  класе  површине    3.049 м2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бје</w:t>
      </w:r>
      <w:r>
        <w:rPr/>
        <w:t xml:space="preserve">  </w:t>
      </w:r>
      <w:r>
        <w:rPr>
          <w:lang w:val="sr-CS"/>
        </w:rPr>
        <w:t>уписан</w:t>
      </w:r>
      <w:r>
        <w:rPr/>
        <w:t xml:space="preserve">е  </w:t>
      </w:r>
      <w:r>
        <w:rPr>
          <w:lang w:val="sr-CS"/>
        </w:rPr>
        <w:t xml:space="preserve"> у Лист  непокретности број 2756, к.о. </w:t>
      </w:r>
      <w:r>
        <w:rPr/>
        <w:t xml:space="preserve">Бијељина  </w:t>
      </w:r>
      <w:r>
        <w:rPr>
          <w:lang w:val="sr-CS"/>
        </w:rPr>
        <w:t xml:space="preserve">Село у ком је Град  Бијељина уписан  као </w:t>
      </w:r>
      <w:r>
        <w:rPr/>
        <w:t xml:space="preserve">корисник  са  дијелом 1/1  и  зк. уложак   број </w:t>
      </w:r>
      <w:r>
        <w:rPr>
          <w:lang w:val="sr-CS"/>
        </w:rPr>
        <w:t>2476</w:t>
      </w:r>
      <w:r>
        <w:rPr/>
        <w:t xml:space="preserve">, к.о. Бијељина  </w:t>
      </w:r>
      <w:r>
        <w:rPr>
          <w:lang w:val="sr-CS"/>
        </w:rPr>
        <w:t xml:space="preserve">Село </w:t>
      </w:r>
      <w:r>
        <w:rPr/>
        <w:t xml:space="preserve">  у </w:t>
      </w:r>
      <w:r>
        <w:rPr>
          <w:lang w:val="sr-CS"/>
        </w:rPr>
        <w:t xml:space="preserve"> ком је град</w:t>
      </w:r>
      <w:r>
        <w:rPr/>
        <w:t xml:space="preserve">  Бијељина  уписана  са  </w:t>
      </w:r>
      <w:r>
        <w:rPr>
          <w:lang w:val="sr-CS"/>
        </w:rPr>
        <w:t xml:space="preserve">својином  </w:t>
      </w:r>
      <w:r>
        <w:rPr/>
        <w:t xml:space="preserve">  са  дијелом 1/1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ема </w:t>
      </w:r>
      <w:r>
        <w:rPr>
          <w:lang w:val="sr-CS"/>
        </w:rPr>
        <w:t xml:space="preserve">Измјени  </w:t>
      </w:r>
      <w:r>
        <w:rPr/>
        <w:t>Регулацион</w:t>
      </w:r>
      <w:r>
        <w:rPr>
          <w:lang w:val="sr-CS"/>
        </w:rPr>
        <w:t xml:space="preserve">ог плана </w:t>
      </w:r>
      <w:r>
        <w:rPr/>
        <w:t xml:space="preserve"> „</w:t>
      </w:r>
      <w:r>
        <w:rPr>
          <w:lang w:val="sr-CS"/>
        </w:rPr>
        <w:t>Кнез  Иво  од  Семберије</w:t>
      </w:r>
      <w:r>
        <w:rPr/>
        <w:t>“ („Службени  гласник општине  Бијељина“, бр</w:t>
      </w:r>
      <w:r>
        <w:rPr>
          <w:lang w:val="sr-CS"/>
        </w:rPr>
        <w:t>ој: 11/12</w:t>
      </w:r>
      <w:r>
        <w:rPr/>
        <w:t xml:space="preserve">) </w:t>
      </w:r>
      <w:r>
        <w:rPr>
          <w:lang w:val="sr-CS"/>
        </w:rPr>
        <w:t xml:space="preserve">на  парцелама к.ч.  број: 1319/182 и 1319/183  предвиђена  је  изградња  спортских  терена  и  пратећих  објеката  уз  спортске  тере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роз  предметне  парцеле постављен  је  дистрибутивни  водоводни  цјевовод  пречника 300 мм ,  те  се  потенцијални  купац  обавезује  да  омогући   приступ   истом  ради  одржавања  и  евентуалне  интервенције.Евентуално  измјештање  цјевовода  условљено  градњом  спортских  објеката   на  предметним  парцелама  пада  на  терет  купца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четна продајна цијена непокретности из члана 1. ове Одлуке према  налазу  ЈП „Дирекција  за  изградњу  и  развој  града“ Бијељина број: И-484/13 од 02.07.2013. године 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ч.  број  1319/182  износи</w:t>
      </w:r>
      <w:r>
        <w:rPr/>
        <w:t xml:space="preserve"> </w:t>
      </w:r>
      <w:r>
        <w:rPr>
          <w:lang w:val="sr-CS"/>
        </w:rPr>
        <w:t xml:space="preserve"> 15,00 КМ/м2,  што  за    површину   од  10.620 м2  износи 159.300,00 КМ</w:t>
      </w:r>
    </w:p>
    <w:p>
      <w:pPr>
        <w:pStyle w:val="Normal"/>
        <w:jc w:val="both"/>
        <w:rPr/>
      </w:pPr>
      <w:r>
        <w:rPr>
          <w:lang w:val="sr-CS"/>
        </w:rPr>
        <w:t>- к.ч.  број  1319/183  износи</w:t>
      </w:r>
      <w:r>
        <w:rPr/>
        <w:t xml:space="preserve"> </w:t>
      </w:r>
      <w:r>
        <w:rPr>
          <w:lang w:val="sr-CS"/>
        </w:rPr>
        <w:t xml:space="preserve"> 15,00КМ/м2,  што  за    површину   од  3.049 м2  износи 45.73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 учешће у поступку лицитације учесници су дужни уплатити износ од 10% од почетне продајне цијене непокретности, који  износ  се  уплаћује  на  јединствен рачун трезора  Града  Бијељина  број 555-001-00777777-70  прије  почетка  лицитационог  поступка  о  чему  ће  Комисији  поднијети  доказ  о извршеној  упла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 xml:space="preserve">     </w:t>
      </w: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 Бијељина спровешће  Комисија за </w:t>
      </w:r>
      <w:r>
        <w:rPr/>
        <w:t>спровођење јавног конкурса за  продају, односно оптерећење правом грађења непокретности  у  својини општине  Бијељина („Службени гласник општине Бијељина“, бр</w:t>
      </w:r>
      <w:r>
        <w:rPr>
          <w:lang w:val="sr-CS"/>
        </w:rPr>
        <w:t>ој:</w:t>
      </w:r>
      <w:r>
        <w:rPr/>
        <w:t xml:space="preserve"> 13/12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 на огласној табли Административне службе Града Бијељина и веб сајту  Града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 Бијељина да по окончању лицитационог поступка са најповољнијим понуђачем закључи Уговор о 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Уговора  о купопродаји  као  и  трошкове  књижења  у  јавним  евиденцијама  непокретности </w:t>
      </w:r>
      <w:r>
        <w:rPr/>
        <w:t xml:space="preserve">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/>
        <w:t xml:space="preserve">               </w:t>
      </w:r>
      <w:r>
        <w:rPr>
          <w:lang w:val="sr-CS"/>
        </w:rPr>
        <w:t xml:space="preserve">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</w:t>
      </w:r>
      <w:r>
        <w:rPr/>
        <w:t xml:space="preserve">              </w:t>
      </w:r>
      <w:r>
        <w:rPr>
          <w:lang w:val="sr-CS"/>
        </w:rPr>
        <w:t xml:space="preserve">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________2013. године                                                                                </w:t>
      </w: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ind w:left="5664" w:firstLine="708"/>
        <w:rPr>
          <w:lang w:val="sr-CS"/>
        </w:rPr>
      </w:pPr>
      <w:r>
        <w:rPr>
          <w:lang w:val="sr-CS"/>
        </w:rPr>
        <w:t>Драган Ђурђевић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длуке о начину и условима јавне продаје непокретности – к.ч.  број 1319/182 и к.ч. бр. 1319/183, к.о. </w:t>
      </w:r>
      <w:r>
        <w:rPr/>
        <w:t xml:space="preserve">Бијељина </w:t>
      </w:r>
      <w:r>
        <w:rPr>
          <w:lang w:val="sr-CS"/>
        </w:rPr>
        <w:t>Сел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снов за доношење Одлуке о начину и условима јавне продаје непокретности у к.о. </w:t>
      </w:r>
      <w:r>
        <w:rPr/>
        <w:t xml:space="preserve">Бијељина  Село </w:t>
      </w:r>
      <w:r>
        <w:rPr>
          <w:lang w:val="sr-CS"/>
        </w:rPr>
        <w:t xml:space="preserve"> је у члану 30. алинеј</w:t>
      </w:r>
      <w:r>
        <w:rPr/>
        <w:t>а</w:t>
      </w:r>
      <w:r>
        <w:rPr>
          <w:lang w:val="sr-CS"/>
        </w:rPr>
        <w:t xml:space="preserve"> </w:t>
      </w:r>
      <w:r>
        <w:rPr/>
        <w:t>11</w:t>
      </w:r>
      <w:r>
        <w:rPr>
          <w:lang w:val="sr-CS"/>
        </w:rPr>
        <w:t>. Закона о локалној самоуправи (''Службени гласник РС'', број: 101/04</w:t>
      </w:r>
      <w:r>
        <w:rPr>
          <w:lang w:val="sr-Latn-CS"/>
        </w:rPr>
        <w:t>, 42/05 и 118/05</w:t>
      </w:r>
      <w:r>
        <w:rPr>
          <w:lang w:val="sr-CS"/>
        </w:rPr>
        <w:t>) и члану 38 Статута Града 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8/13), према коме Скупштина Града   </w:t>
      </w:r>
      <w:r>
        <w:rPr/>
        <w:t xml:space="preserve">доноси одлуке о прибављању, управљању и располагању имовином </w:t>
      </w:r>
      <w:r>
        <w:rPr>
          <w:lang w:val="sr-CS"/>
        </w:rPr>
        <w:t>Града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/>
      </w:pPr>
      <w:r>
        <w:rPr/>
        <w:t>-  члана 348. Закона о стварним правима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>8</w:t>
      </w:r>
      <w:r>
        <w:rPr>
          <w:lang w:val="sr-CS"/>
        </w:rPr>
        <w:t>,</w:t>
      </w:r>
      <w:r>
        <w:rPr/>
        <w:t xml:space="preserve"> 3/09, 58/09</w:t>
      </w:r>
      <w:r>
        <w:rPr>
          <w:lang w:val="sr-CS"/>
        </w:rPr>
        <w:t xml:space="preserve"> и 95/11)</w:t>
      </w:r>
      <w:r>
        <w:rPr/>
        <w:t>,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- 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Град  Бијељина  је  власник  непокретности  </w:t>
      </w:r>
      <w:r>
        <w:rPr/>
        <w:t>означен</w:t>
      </w:r>
      <w:r>
        <w:rPr>
          <w:lang w:val="sr-CS"/>
        </w:rPr>
        <w:t xml:space="preserve">их  </w:t>
      </w:r>
      <w:r>
        <w:rPr/>
        <w:t xml:space="preserve"> ка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ч. број 1319/182  зв. „Бандеруша“  у  нарави  њива 1  класе  површине  10.62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ч. број 1319/183  зв. „Бандеруша“  у  нарави  њива 1  класе  површине  3.049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је</w:t>
      </w:r>
      <w:r>
        <w:rPr/>
        <w:t xml:space="preserve">  </w:t>
      </w:r>
      <w:r>
        <w:rPr>
          <w:lang w:val="sr-CS"/>
        </w:rPr>
        <w:t>уписан</w:t>
      </w:r>
      <w:r>
        <w:rPr/>
        <w:t xml:space="preserve">е  </w:t>
      </w:r>
      <w:r>
        <w:rPr>
          <w:lang w:val="sr-CS"/>
        </w:rPr>
        <w:t xml:space="preserve"> у Лист  непокретности број 2756, к.о. </w:t>
      </w:r>
      <w:r>
        <w:rPr/>
        <w:t xml:space="preserve">Бијељина  </w:t>
      </w:r>
      <w:r>
        <w:rPr>
          <w:lang w:val="sr-CS"/>
        </w:rPr>
        <w:t xml:space="preserve">Село у ком је Град  Бијељина уписан  као </w:t>
      </w:r>
      <w:r>
        <w:rPr/>
        <w:t xml:space="preserve">корисник  са  дијелом 1/1  и  зк. уложак   број </w:t>
      </w:r>
      <w:r>
        <w:rPr>
          <w:lang w:val="sr-CS"/>
        </w:rPr>
        <w:t>2476</w:t>
      </w:r>
      <w:r>
        <w:rPr/>
        <w:t xml:space="preserve">, к.о. Бијељина  </w:t>
      </w:r>
      <w:r>
        <w:rPr>
          <w:lang w:val="sr-CS"/>
        </w:rPr>
        <w:t xml:space="preserve">Село </w:t>
      </w:r>
      <w:r>
        <w:rPr/>
        <w:t xml:space="preserve">  у </w:t>
      </w:r>
      <w:r>
        <w:rPr>
          <w:lang w:val="sr-CS"/>
        </w:rPr>
        <w:t xml:space="preserve"> ком је град</w:t>
      </w:r>
      <w:r>
        <w:rPr/>
        <w:t xml:space="preserve">  Бијељина  уписана  са  </w:t>
      </w:r>
      <w:r>
        <w:rPr>
          <w:lang w:val="sr-CS"/>
        </w:rPr>
        <w:t xml:space="preserve">својином  </w:t>
      </w:r>
      <w:r>
        <w:rPr/>
        <w:t xml:space="preserve">  са  дијелом 1/1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ема </w:t>
      </w:r>
      <w:r>
        <w:rPr>
          <w:lang w:val="sr-CS"/>
        </w:rPr>
        <w:t xml:space="preserve">Измјени  </w:t>
      </w:r>
      <w:r>
        <w:rPr/>
        <w:t>Регулацион</w:t>
      </w:r>
      <w:r>
        <w:rPr>
          <w:lang w:val="sr-CS"/>
        </w:rPr>
        <w:t xml:space="preserve">ог плана </w:t>
      </w:r>
      <w:r>
        <w:rPr/>
        <w:t xml:space="preserve"> „</w:t>
      </w:r>
      <w:r>
        <w:rPr>
          <w:lang w:val="sr-CS"/>
        </w:rPr>
        <w:t>Кнез  Иво  од  Семберије</w:t>
      </w:r>
      <w:r>
        <w:rPr/>
        <w:t>“ („Службени  гласник општине  Бијељина“, бр.</w:t>
      </w:r>
      <w:r>
        <w:rPr>
          <w:lang w:val="sr-CS"/>
        </w:rPr>
        <w:t>11/12</w:t>
      </w:r>
      <w:r>
        <w:rPr/>
        <w:t xml:space="preserve">) </w:t>
      </w:r>
      <w:r>
        <w:rPr>
          <w:lang w:val="sr-CS"/>
        </w:rPr>
        <w:t xml:space="preserve">на  парцелама к.ч.  број 1319/182 и 1319/183    предвиђена  је  изградња  спортских  терена  и  пратећих  објеката  уз  спортске  терене </w:t>
      </w:r>
    </w:p>
    <w:p>
      <w:pPr>
        <w:pStyle w:val="Normal"/>
        <w:jc w:val="both"/>
        <w:rPr>
          <w:lang w:val="sr-CS"/>
        </w:rPr>
      </w:pPr>
      <w:r>
        <w:rPr/>
        <w:t>.</w:t>
      </w:r>
      <w:r>
        <w:rPr>
          <w:lang w:val="sr-CS"/>
        </w:rPr>
        <w:t xml:space="preserve"> </w:t>
        <w:tab/>
        <w:t>На  основу  Одлуке  Скупштине  општине  Бијељина  о  стицању  права  својине  на  непокретности  у  к.о. Бијељина  Село  број 01-022-59/11  од  15. јуна 2011. године  и  Уговора  о  купопродаји  некретнине  закљученог  дана  27.07.2011. године  под  бројем ОПУ-542/2011  Град  Бијељина  је  купио  од  Епархије  Зворничко-тузланске  са  сједиштем  у  Бијељини , поред  осталих  и  предметне  парцеле   које  су  књижене  као  својина  Града, а  плаћање  истих  требало  је  да  се  изврши  најкасније  до  27.07.2015. године. Уговором  о  уступању  некретнина  сачињеним  дана  19.03.2013. године под  бројем ОПУ-400/13  који  је  сачињен  на  основу  Одлуке  СГ  Бијељина  о  условима  и  начину  регулисања  имовинско-правних  односа  између  Града  Бијељина  и  Епархије  Зворничко-тузланске  са  сједиштем  у  Бијељини  насталих  по  Уговору  о  купопродаји  некретнине  закљученог  дана  27.07.2011. године  под  бројем ОПУ-452/2011 утврђен  је  нови  датум  исплате  купопродајне  цијене  за  земљиште  које  није  враћено  Епархије, а  које  по  рег.плану  представља  приступне  саобраћајнице  спортске  терене  и  објекте  друштвених  дјелатности  и  јавне  функције,  а  то  је  до  краја  2015. године.Цијена  земљишта  утврђена  наведеним  уговорима  износи 15,00 КМ /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урадило је процјену почетне лицитационе цијене за непокретности из члана 1. Одлуке број И-484/13 од 02.7.2013. године из које произилази да почетна продајна цијена предметних некретнина износи 15,00КМ/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 xml:space="preserve">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оначелник је утврдио ПРИЈЕДЛОГ ОДЛУКЕ О НАЧИНУ И УСЛОВИМА ЈАВНЕ ПРОДАЈЕ НЕПОКРЕТНОСТИ – К.Ч.  БР. 1319/182  И К.Ч. БР. 1319/183,  К.О. БИЈЕЉИНА СЕЛО, те га прослеђује Скупштини Града на претрес и усвајање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 xml:space="preserve">ГРАДОНАЧЕЛНИК БИЈЕЉИНЕ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8:00Z</dcterms:created>
  <dc:creator>mzuban</dc:creator>
  <dc:description/>
  <cp:keywords/>
  <dc:language>en-US</dc:language>
  <cp:lastModifiedBy>mpetrovic</cp:lastModifiedBy>
  <dcterms:modified xsi:type="dcterms:W3CDTF">2013-07-03T08:58:00Z</dcterms:modified>
  <cp:revision>76</cp:revision>
  <dc:subject/>
  <dc:title/>
</cp:coreProperties>
</file>