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sr-CS"/>
        </w:rPr>
        <w:t xml:space="preserve"> стању спортских објеката, спорта и физичке културе и школског спорта на подручј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Града Бијељи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Информација је рађена на основу Програма рада Скупштине Града 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3. годину.</w:t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 свеукупно стање спорта и физичке културе на подручју Града Бијељина.</w:t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нформацију  разматра Градоначелник</w:t>
      </w:r>
      <w:r>
        <w:rPr>
          <w:rFonts w:cs="Times New Roman" w:ascii="Times New Roman" w:hAnsi="Times New Roman"/>
          <w:sz w:val="24"/>
          <w:lang w:val="sr-Latn-C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Скупштина Града  Бијељина.</w:t>
      </w:r>
    </w:p>
    <w:p>
      <w:pPr>
        <w:pStyle w:val="Normal"/>
        <w:ind w:left="327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u w:val="single"/>
          <w:lang w:val="sr-CS"/>
        </w:rPr>
        <w:t>ИНФОРМАЦИЈА САДРЖИ: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Стање спортских објеката и услови за бављење физичком културом и спортом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Закључна разматрања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 xml:space="preserve">Имајући у виду значај који бављење спортом има у развијању психо-физичких способности код младих и дјеце, локална заједница улаже велике напоре за обезбјеђивањем што оптималнијих услова за несметано бављење спортским активностима. У Бијељини је регистровано више од 160 клубова из 35 спортских грана у којима се спортом бави око 5000 младих и чије бављење спортом захтијева одређене специфичности у инфраструктури објеката у којима се одржавају такмичења и тренирање. </w:t>
      </w:r>
    </w:p>
    <w:p>
      <w:pPr>
        <w:pStyle w:val="Normal"/>
        <w:ind w:left="327" w:firstLine="39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лики број дјеце школског узраста се бави спортом активно и рекреативно, што је још један од разлога да спортски објекти морају бити условни, како у безбједоносном, тако и такмичарском погледу. Такође, сви објекти би требало да имају изграђене и пропратне садржаје, као и довољан број спортских реквизита.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Заступљени су следећи спортови: </w:t>
      </w:r>
      <w:r>
        <w:rPr>
          <w:rFonts w:cs="Times New Roman" w:ascii="Times New Roman" w:hAnsi="Times New Roman"/>
          <w:sz w:val="24"/>
          <w:lang w:val="sr-CS"/>
        </w:rPr>
        <w:t>фудбал, кошарка, коњички спорт, мали фудбал, стрељаштво, дворански спортови, борилачки спортови, рукомет, куглање, одбојка, тенис, пливање, атлетика, роњење.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ТАЊЕ СПОРТСКИХ ОБЈЕКАТА И УСЛОВИ ЗА БАВЉЕЊЕ ФИЗИЧКОМ КУЛТУРОМ И СПОР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>Градски стадион је највећи спортски објекат у Бијељини и користи га највише спортских колектива. Овим спортским објектом управља „Дирекција за изградњу и развој града“, а највећи корисник је Фудбалски клуб „Радник“. Поред централног фудбалског терена који има и трибине са 3.300 сједећих мјеста, ту су и два помоћна травната терена који служе за тренинге млађих селекције овог клуба. Из буџета Града финансирана је уградња 2000 нових сједишта са наслоном, што је и била обавеза према Правилнику ФС БиХ да би клуб могао наступати у Премијер лиги. Сада на Градском стадиону има укупно 3300 столица са наслоном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подтрибинском простору налазе се канцеларије, које осим секретаријата ФК „Радник“, користе: Општински фудбалски савез, Подручни фудбалски савез, Удружење фудбалских судија и Одбојкашки клуб „Радник“. Испод прве трибине се налази сала која је преуређена и коју користе спортисти Џудо-самбо клуба „Пантер“ и изнад ње имају канцеларијски простор. Испод треће трибине је сала са рингом за тренирање и канцеларије које користи Боксерски клуб „Радник“. Простор испод трибина који је неизрађен користе Атлетски клуб „Академац“ и Ронилачки клуб „Пантери“. Тај простор наведеним клубовима служи за чување својих спортских реквизита. Атлетска стаза око централног игралишта је у лошем стању. У другом дијелу наведеног објекта се налази отворени терен за кошарку који има неколико редова трибина и који је у добром стању. Свлачионице које се налазе до кошаркашком терена и које користе млађе селекције ФК „Радник“ су у веома лошем стању и упитна је њихова безбједност. Иза помоћних терена налази се комплекс са 4 тениска терена која користи Тениски клуб „Ас“ и који су у веома добром стању. Тренутно се уређује још једна свлачионица са свим пропратним садржајима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едећи већи спортски објекат је дворана која се налази у Рачанској улици и која у свом склопу има салу за утакмице, свлачионице са тушевима, канцеларије и просторију за освјежење, а на горњем нивоу испод трибина има и малу теретану. Објектом управља Јавно предузеће „Дирекција за изградњу и развој града“. Ово је једини затворени спортски објекат који испуњава услове за одигравање рукометних утакмица. Ову дворану, за потребе одржавања часова физичке културе, користе три средње школе и то: Гимназија „Филип Вишњић“, Техничка школа „Михајло Пупин“ и Економска школа. Послије завршетка часова дворану користе спортски клубови: Рукометни клуб „Бијељина“, Женски рукометни клуб „Радник“, Школа рукомета „Седмерац“, кошаркашки клубови Радник, Будућност, Грађански и повремено рекреативци. Дворана је добром стању највише због тога што се квалитетно и редовно одржава. Међутим, уочени су и следећи недостаци: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На више мјеста са унутрашње стране крова, гдје долази до честог прокишњавања, постављене су ПВЦ цијеви које прихватају воду која цури и одводе је изван објекта. Овако импровизована санација није технички исправна </w:t>
      </w:r>
      <w:r>
        <w:rPr>
          <w:rFonts w:cs="Times New Roman" w:ascii="Times New Roman" w:hAnsi="Times New Roman"/>
          <w:sz w:val="24"/>
          <w:lang w:val="sr-CS"/>
        </w:rPr>
        <w:t>т</w:t>
      </w:r>
      <w:r>
        <w:rPr>
          <w:rFonts w:cs="Times New Roman" w:ascii="Times New Roman" w:hAnsi="Times New Roman"/>
          <w:sz w:val="24"/>
          <w:lang w:val="sr-BA"/>
        </w:rPr>
        <w:t>ако да се већи дио воде слије низ зидове у просторију и дубоко завлачи у слојеве пода, што изаз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sr-BA"/>
        </w:rPr>
        <w:t>ва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BA"/>
        </w:rPr>
        <w:t>оштећења на паркету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Прихватање воде постављеним ПВЦ цијевима</w:t>
      </w:r>
      <w:r>
        <w:rPr>
          <w:rFonts w:cs="Times New Roman" w:ascii="Times New Roman" w:hAnsi="Times New Roman"/>
          <w:sz w:val="24"/>
          <w:lang w:val="sr-CS"/>
        </w:rPr>
        <w:t xml:space="preserve"> дјелимично се </w:t>
      </w:r>
      <w:r>
        <w:rPr>
          <w:rFonts w:cs="Times New Roman" w:ascii="Times New Roman" w:hAnsi="Times New Roman"/>
          <w:sz w:val="24"/>
          <w:lang w:val="sr-BA"/>
        </w:rPr>
        <w:t>ублажав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rFonts w:cs="Times New Roman" w:ascii="Times New Roman" w:hAnsi="Times New Roman"/>
          <w:sz w:val="24"/>
          <w:lang w:val="sr-BA"/>
        </w:rPr>
        <w:t xml:space="preserve"> последице у топлим периодима, али већи проблем настаје у зимском периоду, када су ниске температуре и вода мрзне и у унутрашњости објекта те се на зидовима и  бетонским површинама са унутрашње стране формирају наслаге леда, леденице које уништавају и зидове и бетонску конструкциј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што неповољно утиче и на саму челичну конструкцију крова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Видљива оштећења на вањским носећим бетонским стубовима кој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ус</w:t>
      </w:r>
      <w:r>
        <w:rPr>
          <w:rFonts w:cs="Times New Roman" w:ascii="Times New Roman" w:hAnsi="Times New Roman"/>
          <w:sz w:val="24"/>
          <w:lang w:val="sr-CS"/>
        </w:rPr>
        <w:t>л</w:t>
      </w:r>
      <w:r>
        <w:rPr>
          <w:rFonts w:cs="Times New Roman" w:ascii="Times New Roman" w:hAnsi="Times New Roman"/>
          <w:sz w:val="24"/>
          <w:lang w:val="sr-BA"/>
        </w:rPr>
        <w:t>ед ниских температура и смрзавања воде која се слијева низ стубове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оштећени тако да је арматура видљива. Сва ова оштећења од атмосферских вода су посљедица лошег кровног покривача и кровних опшава који пропу</w:t>
      </w:r>
      <w:r>
        <w:rPr>
          <w:rFonts w:cs="Times New Roman" w:ascii="Times New Roman" w:hAnsi="Times New Roman"/>
          <w:sz w:val="24"/>
          <w:lang w:val="sr-CS"/>
        </w:rPr>
        <w:t>ш</w:t>
      </w:r>
      <w:r>
        <w:rPr>
          <w:rFonts w:cs="Times New Roman" w:ascii="Times New Roman" w:hAnsi="Times New Roman"/>
          <w:sz w:val="24"/>
          <w:lang w:val="sr-BA"/>
        </w:rPr>
        <w:t>тају воду, оштећених и трулих олука који нису у функцији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Због лоше термичке изолације објекта и великих топлотних губитака у сали, са постојећим гријањем не може се постићи потребна температура и само се додатно увећава потрошња угља без икаквих ефеката и доводи се у питање извођење наставног процеса. </w:t>
      </w:r>
      <w:r>
        <w:rPr>
          <w:rFonts w:cs="Times New Roman" w:ascii="Times New Roman" w:hAnsi="Times New Roman"/>
          <w:sz w:val="24"/>
          <w:lang w:val="sr-CS"/>
        </w:rPr>
        <w:t>Недостаје</w:t>
      </w:r>
      <w:r>
        <w:rPr>
          <w:rFonts w:cs="Times New Roman" w:ascii="Times New Roman" w:hAnsi="Times New Roman"/>
          <w:sz w:val="24"/>
          <w:lang w:val="sr-BA"/>
        </w:rPr>
        <w:t xml:space="preserve"> једна стаклена табла за кош, као и мреже за голове.Вањски терени у добром стањ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јекат Соколског дома у коме тренирају поједини клубови борилачких спортова и школа одбојке Одбојкашког клуба „Радник“ је у доста лошем стању. Канцеларије користе Карате клуб „Пантери“, МЗ Соколски дом, као и запослени у овој установи. Овај објекат се налази на привременој листи националних споменика Босне и Херцеговине. (Службени гласник Републике Српске“ број: 79/02), што знатно отежава активности око реконструкције. Такође, нису регулисани имовинско-правни односи везани за објекте који се физички наслањају на објекат Соколског дом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колска сала у Основној школи „Вук Караџић“ је у веома добром стању и редовно се одржава. Поред ученика ове школе салу, послије наставе, користе и кошаркашки клубови „Радник“, „Грађански“ и „Будућност“ који поред тренинга играју и такмичарске утакмице у овој сали.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сновна школа „Петар Кочић“ Бродац посједује спортску салу која је реновирана и у релативно добром стању. У сали су двије конструкције са кошевима са једном дотрајалом таблом која се мора замјенити. Вањски терени су у добром стању потпуно у функцији наставе физичког васпитањ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а Школа „Свети Сава“ из Црњелова има вањске терене у добром стању. На кошаркашком терену једна табла је оштећена и треба је замјенити, потребно је и асфалтирати постојећи одбојкашки терен. Сала је чиста и уредно се одржава, паркет је у лошем стању и потребна је санација, као и санација свлачионица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сновна школа „Петар Петровић Његош“, Велика Обарска има фудбалско и кошаркашко игралиште који су у  добром стањ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сновној школи „Дворови“ у току је прибављање документације за издавање употребне дозволе и очекује се да почетком нове школске године буде у функцији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ањски терени су у релативно добром стању, само је потребна замјена голова за мали фудбал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сновној школи „Стеван Немања“ Горњи Драгаљевац спортска сала је санирана у протеклој години и сада је у добром стању. Вањски терени су у одличном стању и за сваку похвал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а Школа „Ћирило и Методије“ Главичице има спортску салу која је у лошем стању, потребна је санација паркета и свлачионица. Вањски терени су у добром стањ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а Школа „Меша Селимовић“ у Јањи има спортску салу која је у лошем стању, потребна реконструкција крова, паркета као и свлачионица, које су неусловне и лоше одржаване. Вањски терени су лоши, потребна је замјена голова и табли са кошевима, који су дотрајали и оштећени.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>У Основној школи „Јован Дучић“ Бијељина спортска сала је у добром стању, чиста и уредна, сем с</w:t>
      </w:r>
      <w:r>
        <w:rPr>
          <w:rFonts w:cs="Times New Roman" w:ascii="Times New Roman" w:hAnsi="Times New Roman"/>
          <w:sz w:val="24"/>
          <w:lang w:val="sr-BA"/>
        </w:rPr>
        <w:t>влачиониц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које су </w:t>
      </w:r>
      <w:r>
        <w:rPr>
          <w:rFonts w:cs="Times New Roman" w:ascii="Times New Roman" w:hAnsi="Times New Roman"/>
          <w:sz w:val="24"/>
          <w:lang w:val="sr-BA"/>
        </w:rPr>
        <w:t xml:space="preserve">у лошем стању, мокри чвор </w:t>
      </w:r>
      <w:r>
        <w:rPr>
          <w:rFonts w:cs="Times New Roman" w:ascii="Times New Roman" w:hAnsi="Times New Roman"/>
          <w:sz w:val="24"/>
          <w:lang w:val="sr-CS"/>
        </w:rPr>
        <w:t>је дотрајао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Сала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lang w:val="sr-BA"/>
        </w:rPr>
        <w:t xml:space="preserve">у функцији одржавања наставе, не прокишњава, паркет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lang w:val="sr-BA"/>
        </w:rPr>
        <w:t xml:space="preserve">дотрајао, кошеви у солидном стању, расвјета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lang w:val="sr-BA"/>
        </w:rPr>
        <w:t>нова, урађена 2012. године. Вањски терени у солидном стању.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а школа „Свети  Сава“ Бијељина има вањске терен који су у добром стању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ама сала је</w:t>
      </w:r>
      <w:r>
        <w:rPr>
          <w:rFonts w:cs="Times New Roman" w:ascii="Times New Roman" w:hAnsi="Times New Roman"/>
          <w:sz w:val="24"/>
          <w:lang w:val="sr-BA"/>
        </w:rPr>
        <w:t xml:space="preserve"> у лошем стању, половина сале има напајење електричном енергијом а друга половина нема, тако да наставу одржавају на једној половини сале. Свлачионице лоше, нема санитарног чвора, стакла разбијена.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школској сали у Основној школи „Кнез Иво од Семберије“ с</w:t>
      </w:r>
      <w:r>
        <w:rPr>
          <w:rFonts w:cs="Times New Roman" w:ascii="Times New Roman" w:hAnsi="Times New Roman"/>
          <w:sz w:val="24"/>
          <w:lang w:val="sr-BA"/>
        </w:rPr>
        <w:t>влачионице</w:t>
      </w:r>
      <w:r>
        <w:rPr>
          <w:rFonts w:cs="Times New Roman" w:ascii="Times New Roman" w:hAnsi="Times New Roman"/>
          <w:sz w:val="24"/>
          <w:lang w:val="sr-CS"/>
        </w:rPr>
        <w:t xml:space="preserve"> су</w:t>
      </w:r>
      <w:r>
        <w:rPr>
          <w:rFonts w:cs="Times New Roman" w:ascii="Times New Roman" w:hAnsi="Times New Roman"/>
          <w:sz w:val="24"/>
          <w:lang w:val="sr-BA"/>
        </w:rPr>
        <w:t xml:space="preserve"> у лошем стању, прокишњав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rFonts w:cs="Times New Roman" w:ascii="Times New Roman" w:hAnsi="Times New Roman"/>
          <w:sz w:val="24"/>
          <w:lang w:val="sr-BA"/>
        </w:rPr>
        <w:t>, нема врата на свлачионицама</w:t>
      </w:r>
      <w:r>
        <w:rPr>
          <w:rFonts w:cs="Times New Roman" w:ascii="Times New Roman" w:hAnsi="Times New Roman"/>
          <w:sz w:val="24"/>
          <w:lang w:val="sr-CS"/>
        </w:rPr>
        <w:t>. У</w:t>
      </w:r>
      <w:r>
        <w:rPr>
          <w:rFonts w:cs="Times New Roman" w:ascii="Times New Roman" w:hAnsi="Times New Roman"/>
          <w:sz w:val="24"/>
          <w:lang w:val="sr-BA"/>
        </w:rPr>
        <w:t>зрок прокишњавања</w:t>
      </w:r>
      <w:r>
        <w:rPr>
          <w:rFonts w:cs="Times New Roman" w:ascii="Times New Roman" w:hAnsi="Times New Roman"/>
          <w:sz w:val="24"/>
          <w:lang w:val="sr-CS"/>
        </w:rPr>
        <w:t xml:space="preserve"> су неисправни олуци</w:t>
      </w:r>
      <w:r>
        <w:rPr>
          <w:rFonts w:cs="Times New Roman" w:ascii="Times New Roman" w:hAnsi="Times New Roman"/>
          <w:sz w:val="24"/>
          <w:lang w:val="sr-BA"/>
        </w:rPr>
        <w:t>. Зидови неуредни, испосани, неокре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rFonts w:cs="Times New Roman" w:ascii="Times New Roman" w:hAnsi="Times New Roman"/>
          <w:sz w:val="24"/>
          <w:lang w:val="sr-BA"/>
        </w:rPr>
        <w:t>ени. У свлачионицама ради по једна чесма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sr-BA"/>
        </w:rPr>
        <w:t xml:space="preserve">бојлери са топлом водом ван функције. </w:t>
      </w:r>
      <w:r>
        <w:rPr>
          <w:rFonts w:cs="Times New Roman" w:ascii="Times New Roman" w:hAnsi="Times New Roman"/>
          <w:sz w:val="24"/>
          <w:lang w:val="sr-CS"/>
        </w:rPr>
        <w:t>Мокри чвор</w:t>
      </w:r>
      <w:r>
        <w:rPr>
          <w:rFonts w:cs="Times New Roman" w:ascii="Times New Roman" w:hAnsi="Times New Roman"/>
          <w:sz w:val="24"/>
          <w:lang w:val="sr-BA"/>
        </w:rPr>
        <w:t xml:space="preserve"> у лошем стању. Кабинет наставника прокишњава, плочице на зиду отпале. 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Сала прокиш</w:t>
      </w:r>
      <w:r>
        <w:rPr>
          <w:rFonts w:cs="Times New Roman" w:ascii="Times New Roman" w:hAnsi="Times New Roman"/>
          <w:sz w:val="24"/>
          <w:lang w:val="sr-CS"/>
        </w:rPr>
        <w:t>њ</w:t>
      </w:r>
      <w:r>
        <w:rPr>
          <w:rFonts w:cs="Times New Roman" w:ascii="Times New Roman" w:hAnsi="Times New Roman"/>
          <w:sz w:val="24"/>
          <w:lang w:val="sr-BA"/>
        </w:rPr>
        <w:t>ава, паркет</w:t>
      </w:r>
      <w:r>
        <w:rPr>
          <w:rFonts w:cs="Times New Roman" w:ascii="Times New Roman" w:hAnsi="Times New Roman"/>
          <w:sz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lang w:val="sr-BA"/>
        </w:rPr>
        <w:t xml:space="preserve"> у лошем стању, </w:t>
      </w:r>
      <w:r>
        <w:rPr>
          <w:rFonts w:cs="Times New Roman" w:ascii="Times New Roman" w:hAnsi="Times New Roman"/>
          <w:sz w:val="24"/>
          <w:lang w:val="sr-CS"/>
        </w:rPr>
        <w:t xml:space="preserve">као и </w:t>
      </w:r>
      <w:r>
        <w:rPr>
          <w:rFonts w:cs="Times New Roman" w:ascii="Times New Roman" w:hAnsi="Times New Roman"/>
          <w:sz w:val="24"/>
          <w:lang w:val="sr-BA"/>
        </w:rPr>
        <w:t>кошеви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Зид</w:t>
      </w:r>
      <w:r>
        <w:rPr>
          <w:rFonts w:cs="Times New Roman" w:ascii="Times New Roman" w:hAnsi="Times New Roman"/>
          <w:sz w:val="24"/>
          <w:lang w:val="sr-CS"/>
        </w:rPr>
        <w:t>о</w:t>
      </w:r>
      <w:r>
        <w:rPr>
          <w:rFonts w:cs="Times New Roman" w:ascii="Times New Roman" w:hAnsi="Times New Roman"/>
          <w:sz w:val="24"/>
          <w:lang w:val="sr-BA"/>
        </w:rPr>
        <w:t xml:space="preserve">ви </w:t>
      </w:r>
      <w:r>
        <w:rPr>
          <w:rFonts w:cs="Times New Roman" w:ascii="Times New Roman" w:hAnsi="Times New Roman"/>
          <w:sz w:val="24"/>
          <w:lang w:val="sr-CS"/>
        </w:rPr>
        <w:t xml:space="preserve">су </w:t>
      </w:r>
      <w:r>
        <w:rPr>
          <w:rFonts w:cs="Times New Roman" w:ascii="Times New Roman" w:hAnsi="Times New Roman"/>
          <w:sz w:val="24"/>
          <w:lang w:val="sr-BA"/>
        </w:rPr>
        <w:t xml:space="preserve">неокречени, прозори полупани. 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Помоћна просторија за спортске реквизите без струје, прекидачи поломљени, осјећа се мирис влаге, неочишћено и запуштено.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Неонске сијалице које нису у функцији треба уклонити ради безбједности дјеце (лоптама шутирају и погађају сијалице)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На головима покидане мреже, дио рипстола поломљен, семафор није у функцији.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ражен је и уочљив недомаћински однос према свему навденом.</w:t>
      </w:r>
    </w:p>
    <w:p>
      <w:pPr>
        <w:pStyle w:val="Normal"/>
        <w:tabs>
          <w:tab w:val="clear" w:pos="720"/>
          <w:tab w:val="left" w:pos="1980" w:leader="none"/>
        </w:tabs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 Основној школи „Свети Сава“ у Батковићу постоји спортска сала која је </w:t>
      </w:r>
      <w:r>
        <w:rPr>
          <w:rFonts w:cs="Times New Roman" w:ascii="Times New Roman" w:hAnsi="Times New Roman"/>
          <w:sz w:val="24"/>
          <w:lang w:val="sr-BA"/>
        </w:rPr>
        <w:t>у релативно добром стању, прокишњава на једном мјести што је проузроковало подизање паркета поред десног зида. Сала уредна и одржава се. Прозор на дворишној страни разбијен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Вањски терени </w:t>
      </w:r>
      <w:r>
        <w:rPr>
          <w:rFonts w:cs="Times New Roman" w:ascii="Times New Roman" w:hAnsi="Times New Roman"/>
          <w:sz w:val="24"/>
          <w:lang w:val="sr-CS"/>
        </w:rPr>
        <w:t xml:space="preserve">су </w:t>
      </w:r>
      <w:r>
        <w:rPr>
          <w:rFonts w:cs="Times New Roman" w:ascii="Times New Roman" w:hAnsi="Times New Roman"/>
          <w:sz w:val="24"/>
          <w:lang w:val="sr-BA"/>
        </w:rPr>
        <w:t>у добром стањ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очени проблеми у школским и спортским салама су следећи: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- евидентан је недостатак спортске опреме и реквизита за одржавање наставе за </w:t>
        <w:tab/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lang w:val="sr-CS"/>
        </w:rPr>
        <w:t>физичку културу као и за активно бављење спортом,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 поједине сале су у јако лошем стању због неадекватног одржавања,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-  у појединим салама паркет знатно оштећен и неопходно га је у наредном </w:t>
        <w:tab/>
        <w:t xml:space="preserve">периоду    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lang w:val="sr-CS"/>
        </w:rPr>
        <w:t xml:space="preserve">замјенити или препаковати како би се настава могла редовно и по плану одвијати.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- необиљежени  спортски терени,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оломљене табле и откинути обручеви на кошевима,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неанкерисани голови,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на појединим теренима заштитне ограде су поломљ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сеоским срединама и клубовима нижег ранга такмичења у односу на предходне године уочен је напредак у погледу инвестирања и одржавања спортских објеката гдје се више води рачуна на одржавању спортских терена и пратећих објеката. У великој мјери клубови су се боље самоорганизовали и уз финансијску помоћ надлежних градских органа успјели да  побољшају стање фудбалских игралишта и пратећих спортских објеката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sr-CS"/>
        </w:rPr>
        <w:t>3. ЗАКЉУЧНА РАЗМАТРАЊА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8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lang w:val="sr-CS"/>
        </w:rPr>
        <w:t xml:space="preserve">Један од најбитнијих сегмената бављења спортом је постојање услова за тренирање и реализовање спортских активности. Задатак локалне заједнице је да створи услове за несметано бављење спортом, како активним спортистима, тако и рекреативцима. Посебну пажњу треба обратити на дјецу школског узраста јер у том периоду редовно бављење спортом има највећи значај у формирању личности, развијању психо-физичких особина,  као и јачању менталног склопа дјетета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Још увјек постоје школе, клубови и спортска друштва гдје се о спортским објектима и реквизитима не води довољно рачуна, па се ствара велики несклад између кориштења и трајања материјалних добара, што на крају резултира потребом за улагањима великих новчаних средстава за санирање оштећења која су настала управо због лошег, неодговорног и недомаћинског понашања према друштвеним и материјалним добрим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ве наведене негативности и проблеме потребно је отклонити како би се настава за физичку културу одвијала што квалитетније а спортски клубови имали што боље услове за постизање бољих резултата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бар примјер савјесног вођења и одржавања спортског објекта је Градска сала којом газдује Дирекција за развој и изградњу града, а чије одржавање се финансира из буџета Града Бијељин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подручју Града Бијељина, постоји велики број спортских објеката који испуњавају основне  услове за бављење спортом. Међутим и поред већ постојећих терена изражена је потреба за изградњом још спортских објеката, поготово спортских сала због немогућности  бављења спортом у зимском периоду. Овај проблем се може ријешити изградњом мањих мултифункционалних дворана које су сада тренд у свијету и која не изускују капитална улагањ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Мјере које је потребно предузети  за побољшање стања спортских објеката: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CS"/>
        </w:rPr>
        <w:t>- За развој врхунског спорта потребна је изградња градске дворане са око 3000 сједећих мјеста у којој би се поред спортских активности могле одржавати и културно-забавне манифестације које би имале економску оправданост и створиле могућност да тај објекат буде самоодржив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- Потребно је на помоћним теренима Градског стадиона изградити терен за вјештачком травом како би се и у зимским условима могло несметано тренирати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Изградња балон сале за потребе тениског клуба јер је то спорт који је у великој експанзији и веома популаран. Трошкови одржавања балона који се користио до сада су веома велики и неисплативи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Изградња трим стазе у граду јер је све већи број рекреативаца, активних спортиста и бициклиста који се баве спортом. Из тог разлога потребно је изградити трим стазу како би се створили што бољи услови за овај вид рекреације, а уједно би се и растеретио Градски стадион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Изградити стазу са тартан подлогом за потребе Атлетског клуба Академац на Градском стадион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У школама које имају вањске терене потребно је на постојећим асфалтираним теренима исцртати линије за одбојкашка игралишта како би се ученици могли бавити и одбојком. Обавезно анкерисати постојеће голове и кошаркашке конструкције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sectPr>
      <w:type w:val="nextPage"/>
      <w:pgSz w:w="12240" w:h="15840"/>
      <w:pgMar w:left="1308" w:right="1340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0:00Z</dcterms:created>
  <dc:creator>x</dc:creator>
  <dc:description/>
  <cp:keywords/>
  <dc:language>en-US</dc:language>
  <cp:lastModifiedBy>boro.djokic</cp:lastModifiedBy>
  <cp:lastPrinted>2012-07-18T09:38:00Z</cp:lastPrinted>
  <dcterms:modified xsi:type="dcterms:W3CDTF">2013-07-02T07:11:00Z</dcterms:modified>
  <cp:revision>32</cp:revision>
  <dc:subject/>
  <dc:title>И Н Ф О Р М А Ц И Ј А</dc:title>
</cp:coreProperties>
</file>