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 xml:space="preserve">Града Бијељина на својој сједници одржаној дана ___________________2013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>од промјене намјене пољопривредног земљишта у непољопривредне сврхе                                                                                                                                                   2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од закупа пољопривреног земљишта у својини Републике          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40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примарних, секундарних и дијела терцијелних канала  21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Инвестиционо одржавање дијела терцијелне каналске мреже             3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купно за одржавање каналске мреже                                                  24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у једнаким мјесечним траншама дозначавати на рачун ЈП „ВОДЕ“ Бијељина,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________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3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-3-1-207/13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02.07.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 је разматрао ПР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 те га прослеђује Скупштини града на разматрање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ГРАДОНАЧЕЛНИК ГРАДА БИЈЕЉИ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5:00Z</dcterms:created>
  <dc:creator>msavic</dc:creator>
  <dc:description/>
  <cp:keywords/>
  <dc:language>en-US</dc:language>
  <cp:lastModifiedBy>mpetrovic</cp:lastModifiedBy>
  <cp:lastPrinted>2013-07-02T08:05:00Z</cp:lastPrinted>
  <dcterms:modified xsi:type="dcterms:W3CDTF">2013-07-03T07:50:00Z</dcterms:modified>
  <cp:revision>3</cp:revision>
  <dc:subject/>
  <dc:title>ПРЕДЛОГ                                        </dc:title>
</cp:coreProperties>
</file>