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ЈЕШТАЈ</w:t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sr-CS"/>
        </w:rPr>
      </w:pPr>
      <w:r>
        <w:rPr>
          <w:b/>
          <w:color w:val="FF66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Комисије за избор </w:t>
      </w:r>
      <w:r>
        <w:rPr>
          <w:b/>
          <w:lang w:val="sr-CS"/>
        </w:rPr>
        <w:t>директора</w:t>
      </w:r>
    </w:p>
    <w:p>
      <w:pPr>
        <w:pStyle w:val="Normal"/>
        <w:jc w:val="center"/>
        <w:rPr>
          <w:b/>
          <w:b/>
          <w:color w:val="FF6600"/>
          <w:lang w:val="bs-BA"/>
        </w:rPr>
      </w:pPr>
      <w:r>
        <w:rPr>
          <w:b/>
          <w:lang w:val="sr-CS"/>
        </w:rPr>
        <w:t>ЈИП „Семберија и Мајевица“ Бијељина</w:t>
      </w:r>
    </w:p>
    <w:p>
      <w:pPr>
        <w:pStyle w:val="Normal"/>
        <w:jc w:val="center"/>
        <w:rPr>
          <w:b/>
          <w:b/>
          <w:color w:val="FF6600"/>
          <w:lang w:val="sr-CS"/>
        </w:rPr>
      </w:pPr>
      <w:r>
        <w:rPr>
          <w:b/>
          <w:color w:val="FF6600"/>
          <w:lang w:val="sr-CS"/>
        </w:rPr>
      </w:r>
    </w:p>
    <w:p>
      <w:pPr>
        <w:pStyle w:val="Normal"/>
        <w:jc w:val="center"/>
        <w:rPr>
          <w:b/>
          <w:b/>
          <w:color w:val="FF6600"/>
          <w:lang w:val="sr-CS"/>
        </w:rPr>
      </w:pPr>
      <w:r>
        <w:rPr>
          <w:b/>
          <w:color w:val="FF66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купштина Града Бијељина расписала је Јавни конкурс за попуну упражњеног мјеста директора ЈИП „Семберија и Мајевица“ Бијељина, који је објављен у дневном листу ''</w:t>
      </w:r>
      <w:r>
        <w:rPr>
          <w:lang w:val="bs-BA"/>
        </w:rPr>
        <w:t>PRESS</w:t>
      </w:r>
      <w:r>
        <w:rPr>
          <w:lang w:val="sr-CS"/>
        </w:rPr>
        <w:t>'' од 14.05.2013. године, ''Службеном гласнику Републике Српске'', број: 41/13 од 21.05.2013. године и ''Службеном гласнику Града Бијељина'', број: 11/13 од 30.04.2013. године.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ок за подношење пријава је био 14 дана од дана објављивања конкурса у дневном листу '''</w:t>
      </w:r>
      <w:r>
        <w:rPr>
          <w:lang w:val="bs-BA"/>
        </w:rPr>
        <w:t>PRESS</w:t>
      </w:r>
      <w:r>
        <w:rPr>
          <w:lang w:val="sr-CS"/>
        </w:rPr>
        <w:t>''.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омисија за избор директора ЈИП „Семберија и Мајевица“ Бијељина именована је рјешењем Скупштине Града Бијељина број: 01-111-163/13 од 26.04.2013. године у саставу: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Дејан Благојевић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Јасна Абдулахаги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Милан Бујинови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Адмир Годушеви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Слађана Лекић</w:t>
      </w:r>
    </w:p>
    <w:p>
      <w:pPr>
        <w:pStyle w:val="Normal"/>
        <w:tabs>
          <w:tab w:val="clear" w:pos="720"/>
          <w:tab w:val="left" w:pos="3075" w:leader="none"/>
        </w:tabs>
        <w:ind w:left="360" w:firstLine="426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ListParagraph"/>
        <w:ind w:left="0" w:hanging="0"/>
        <w:rPr>
          <w:lang w:val="bs-BA"/>
        </w:rPr>
      </w:pPr>
      <w:r>
        <w:rPr>
          <w:lang w:val="sr-CS"/>
        </w:rPr>
        <w:t>Конкурсом су прописани следећи услови које кандидат мора испуњават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ПШТИ УСЛОВИ ЗА КАНДИДАТЕ ИЗ ТАЧКЕ  </w:t>
      </w:r>
      <w:r>
        <w:rPr/>
        <w:t>I</w:t>
      </w:r>
      <w:r>
        <w:rPr>
          <w:lang w:val="sr-CS"/>
        </w:rPr>
        <w:t xml:space="preserve"> (тачка </w:t>
      </w:r>
      <w:r>
        <w:rPr/>
        <w:t>V</w:t>
      </w:r>
      <w:r>
        <w:rPr>
          <w:lang w:val="sr-CS"/>
        </w:rPr>
        <w:t xml:space="preserve"> конкурс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нису отпуштани из државне службе, на било којем нивоу власти БиХ, као резултат дисциплинкс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не служе казну изречену од стране Међународног суда за бившу Југославију и да нису под оптужбом тога Суда, а да се нису повиновали налогу да се појаве пред Судо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СЕБНИ УСЛОВИ ЗА КАНДИДАТЕ ИЗ ТАЧКЕ </w:t>
      </w:r>
      <w:r>
        <w:rPr/>
        <w:t>I</w:t>
      </w:r>
      <w:r>
        <w:rPr>
          <w:lang w:val="sr-CS"/>
        </w:rPr>
        <w:t xml:space="preserve"> СУ (тачка VI конкурса) 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висока стручна спрема (VII/1 степен) друштвеног смјера,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оказана резултати и успјеси у обављању ранији послова,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рограм 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ТРЕБНА ДОКУМЕНТА (тачка </w:t>
      </w:r>
      <w:r>
        <w:rPr>
          <w:lang w:val="bs-BA"/>
        </w:rPr>
        <w:t>VIII</w:t>
      </w:r>
      <w:r>
        <w:rPr>
          <w:lang w:val="sr-CS"/>
        </w:rPr>
        <w:t xml:space="preserve"> конкурса)  :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з пријаву на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биографију о кретању у служби, Увјерење о држављанству</w:t>
      </w:r>
      <w:r>
        <w:rPr>
          <w:lang w:val="bs-BA"/>
        </w:rPr>
        <w:t xml:space="preserve"> (</w:t>
      </w:r>
      <w:r>
        <w:rPr>
          <w:lang w:val="sr-BA"/>
        </w:rPr>
        <w:t>не старије од шест мјесеци)</w:t>
      </w:r>
      <w:r>
        <w:rPr>
          <w:lang w:val="sr-CS"/>
        </w:rPr>
        <w:t xml:space="preserve">, извод из матичне књиге рођених, личну карту, изјаве о испуњавању општих услова из тачке </w:t>
      </w:r>
      <w:r>
        <w:rPr>
          <w:lang w:val="sr-Latn-CS"/>
        </w:rPr>
        <w:t>V</w:t>
      </w:r>
      <w:r>
        <w:rPr>
          <w:lang w:val="sr-CS"/>
        </w:rPr>
        <w:t xml:space="preserve"> алинеја 3. и 4. и тачке </w:t>
      </w:r>
      <w:r>
        <w:rPr>
          <w:lang w:val="bs-BA"/>
        </w:rPr>
        <w:t>VII</w:t>
      </w:r>
      <w:r>
        <w:rPr>
          <w:lang w:val="sr-BA"/>
        </w:rPr>
        <w:t xml:space="preserve"> конкурса,</w:t>
      </w:r>
      <w:r>
        <w:rPr>
          <w:lang w:val="sr-CS"/>
        </w:rPr>
        <w:t xml:space="preserve"> диплому, доказ о радном искуству у струци и Програм рад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Увјерење да кандидат није осуђиван – кандидати који су рођени ван подручја  Републике Српске лично ће доставити увјерење. За канд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 свим кандидатима који уђу ужи избор Комисија за избор ће обавити интервју, о чему ће кандидати бити благовремено обавјештени.   </w:t>
      </w:r>
    </w:p>
    <w:p>
      <w:pPr>
        <w:pStyle w:val="Normal"/>
        <w:jc w:val="both"/>
        <w:rPr/>
      </w:pPr>
      <w:r>
        <w:rPr>
          <w:lang w:val="sr-CS"/>
        </w:rPr>
        <w:t>Конкурсом је предвиђено да се непотпуне и неблаговремене пријаве неће узимати  у разматрањ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конкурс за избор директора ЈИП „Семберија и Мајевица“ Бијељина укупно </w:t>
      </w:r>
      <w:r>
        <w:rPr>
          <w:lang w:val="sr-BA"/>
        </w:rPr>
        <w:t>су</w:t>
      </w:r>
      <w:r>
        <w:rPr>
          <w:lang w:val="sr-CS"/>
        </w:rPr>
        <w:t xml:space="preserve"> приспјел</w:t>
      </w:r>
      <w:r>
        <w:rPr>
          <w:lang w:val="sr-BA"/>
        </w:rPr>
        <w:t>е три</w:t>
      </w:r>
      <w:r>
        <w:rPr>
          <w:lang w:val="sr-CS"/>
        </w:rPr>
        <w:t xml:space="preserve"> пријав</w:t>
      </w:r>
      <w:r>
        <w:rPr>
          <w:lang w:val="sr-BA"/>
        </w:rPr>
        <w:t>е</w:t>
      </w:r>
      <w:r>
        <w:rPr>
          <w:lang w:val="sr-CS"/>
        </w:rPr>
        <w:t xml:space="preserve">, и утврђено је да су све пријаве благовремене и потпу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јаве на конкурс поднијела су следећа лиц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BA"/>
        </w:rPr>
        <w:t>Љубојевић Љубо</w:t>
      </w:r>
      <w:r>
        <w:rPr>
          <w:lang w:val="sr-CS"/>
        </w:rPr>
        <w:t>, пријава број 01-111-167/13 од 20.05.2013. године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Антонић Гаврило, пријава број 01-111-168/13 од 23.05.2013. године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тјепановић Оливера, пријава број 01-111-169/13 од 24.05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Комисија је обавила разговор – интервју са потенцијалним кандидатима </w:t>
      </w:r>
      <w:r>
        <w:rPr>
          <w:lang w:val="sr-CS"/>
        </w:rPr>
        <w:t>директора ЈИП „Семберија и Мајевица“ Бијељин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ЉУБО ЉУБОЈЕВИЋ – дипломирани журнали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јава број 01-111-167/13 од 20.05.2013. го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Љубо Љубојевић, син Ђорђе, рођен је 06.09.1960. године у Срницама Доњим, општина Градачац. Основну школу завршио је у Срницама Доњим, а Гиманазију „Васо Пелагић“ у Брчком. Факултет политичких наука „Вељко Влаховић“ завршио је у Сарајеву. У досадашњој скоро тридесетгодишњој каријери наовинара, радио је као новинар-уредник и новинар репортер у Радио Сарајеву, Радио – телевизији Сарајево, у Српској                    радио – телевизији на Палама, те као дописник Радија РС из Бијељине. Од краја 1996. године ради у ЈИП „Семберија и Мајевица“ Бијељина. На функцији главног и одговорног уредника „Семберских новина“ провео је шест година, док је на функцију директора ЈИП „Семберија и Мајевица“ Бијељина биран у два мандата, од 1995.године до данас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- АНТОНИЋ ГАВРИЛО – професор марксизма и социјалистичког самоуправљања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јава број 01-111-168/13 од 23.05.2013. го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нтонић Гаврило, син Добривоја, рођен је 28.10.1957.године у Бијељини. Гимназију је завршио у Бијељини, па потом Факултет политичких наука у Београду. Радио је као професор социјологије и филизофије у бијељинској Гимназији, а затим и у Економској школи у Бијељини. Од 1996. године активно се укључуо у политички живот ангажовањем у Демократској странци Републике Српске на дужности генералног секретара странке. У два мандата био је одборник у Скупштини општине Бијељина. На изборима 2000. године изабран је за нардног посланика у Народној скупштини Републике Српске. Био је запослен у Народној скупштини Републике Српске и у Партији демократског прогреса. Тренутно је запослен у Семберским новинама. Бавећи се публицистиком и теоријским радом објавио је три књиге: Расколи оптимизма, Изборни системи и кампања и Мала хроника великог (не)времена. Поред тога објавио је већи број текстова, анализа и колумни у листовима Нови Репортер, Независне новине, Фокус, Глас Српске, Екстра Магазин, Српска вила и другим листовима и часописима у Републици Српској и БиХ. Осим тога радио је у електронским медијима као што су НТВ Арена Бијељина и Скала - радио из Угљевика, као аналитачар и коментатор у емисијама ауторског типа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- СТЈЕПАНВИЋ ОЛИВЕРА – дипломирани комуниколог за односе са јавношћу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јава број 01-111-169/13 од 24.05.2013. го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јепановић Оливера, кћи Борислава, рођена је 15.10.1964. године у Зворнику. Основно и средње образовање завршила је у Зворнику, а дипломирала на Комуниколошком колеџу у Бањалуци. Радила је као спикер – водитељ у Радио Зворнику након чега је наставила радити у истом предузећу које се звало Јавно информативно – издавачко предузеће Српски глас, гдје је распоређена на радно мјесто уредника Радио Зворника и новинара у новинама Српски глас. Отварањем и локалне телевизије Зворник у оквиру предузећа обављала је и радне задатке водитеља информативно – политичког програма. У предузећу ЈИП Српски глас у Зворнику, обављала је и дужност члана Управног одбора као представник запослених радника. Радила је и као дописник Независних новина из Бијељине и упоредо као новинар у НТВ Арена. Тренутно је запослена као новинар у Семберским нов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кон што је Комисија за избор обавила улазни интервју кандидатима, иста је приступила брижљивом, одговорном и савјесном бодовању квалитета одговора на постављена питања и сачинила ранг листу за избор и именовање директора ЈИП „Семберија и Мајевица“ Бијељин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1. Стјепановић Оливера, са </w:t>
      </w:r>
      <w:r>
        <w:rPr>
          <w:lang w:val="bs-BA"/>
        </w:rPr>
        <w:t>183</w:t>
      </w:r>
      <w:r>
        <w:rPr>
          <w:lang w:val="sr-CS"/>
        </w:rPr>
        <w:t xml:space="preserve"> бодова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2. </w:t>
      </w:r>
      <w:r>
        <w:rPr>
          <w:lang w:val="sr-BA"/>
        </w:rPr>
        <w:t>Љубојевић Љубо</w:t>
      </w:r>
      <w:r>
        <w:rPr>
          <w:lang w:val="sr-CS"/>
        </w:rPr>
        <w:t xml:space="preserve">, са  </w:t>
      </w:r>
      <w:r>
        <w:rPr>
          <w:lang w:val="bs-BA"/>
        </w:rPr>
        <w:t>180</w:t>
      </w:r>
      <w:r>
        <w:rPr>
          <w:lang w:val="sr-CS"/>
        </w:rPr>
        <w:t xml:space="preserve"> бода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3. Антонић Гаврило, са </w:t>
      </w:r>
      <w:r>
        <w:rPr>
          <w:lang w:val="bs-BA"/>
        </w:rPr>
        <w:t>178</w:t>
      </w:r>
      <w:r>
        <w:rPr>
          <w:lang w:val="sr-CS"/>
        </w:rPr>
        <w:t xml:space="preserve"> бо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 на основу чега је Комисија једногласно предлажила да се за директора                         ЈИП „Семберије и Мајевице“ Бијељина именује кандидат                             СТЈЕПАНОВИЋ ОЛИВЕРА.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                        Комисија за избор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Датум: 28.06.2013. године                                                </w:t>
      </w:r>
      <w:r>
        <w:rPr>
          <w:lang w:val="bs-BA"/>
        </w:rPr>
        <w:t xml:space="preserve">     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lang w:val="sr-CS"/>
        </w:rPr>
        <w:t xml:space="preserve">Дејан Благојевић </w:t>
      </w:r>
      <w:r>
        <w:rPr>
          <w:lang w:val="bs-BA"/>
        </w:rPr>
        <w:t xml:space="preserve">             </w:t>
      </w:r>
      <w:r>
        <w:rPr>
          <w:lang w:val="sr-CS"/>
        </w:rPr>
        <w:t>_______________________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Јасна Абдулахагић </w:t>
      </w:r>
      <w:r>
        <w:rPr>
          <w:lang w:val="bs-BA"/>
        </w:rPr>
        <w:t xml:space="preserve">          </w:t>
      </w:r>
      <w:r>
        <w:rPr>
          <w:lang w:val="sr-CS"/>
        </w:rPr>
        <w:t>_______________________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Милан Бујиновић  </w:t>
      </w:r>
      <w:r>
        <w:rPr>
          <w:lang w:val="bs-BA"/>
        </w:rPr>
        <w:t xml:space="preserve">           </w:t>
      </w:r>
      <w:r>
        <w:rPr>
          <w:lang w:val="sr-CS"/>
        </w:rPr>
        <w:t>_______________________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Адмир Годушевић </w:t>
      </w:r>
      <w:r>
        <w:rPr>
          <w:lang w:val="bs-BA"/>
        </w:rPr>
        <w:t xml:space="preserve">          </w:t>
      </w:r>
      <w:r>
        <w:rPr>
          <w:lang w:val="sr-CS"/>
        </w:rPr>
        <w:t>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 xml:space="preserve">Слађана Лекић </w:t>
      </w:r>
      <w:r>
        <w:rPr>
          <w:lang w:val="bs-BA"/>
        </w:rPr>
        <w:t xml:space="preserve">                </w:t>
      </w:r>
      <w:r>
        <w:rPr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0:10:00Z</dcterms:created>
  <dc:creator>avodencarevic</dc:creator>
  <dc:description/>
  <cp:keywords/>
  <dc:language>en-US</dc:language>
  <cp:lastModifiedBy>pripravnik</cp:lastModifiedBy>
  <cp:lastPrinted>2013-06-28T07:55:00Z</cp:lastPrinted>
  <dcterms:modified xsi:type="dcterms:W3CDTF">2013-06-28T05:56:00Z</dcterms:modified>
  <cp:revision>39</cp:revision>
  <dc:subject/>
  <dc:title>Записник</dc:title>
</cp:coreProperties>
</file>