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ЈП "ГРАДСКА ТОПЛАНА" д.о.о</w:t>
      </w:r>
    </w:p>
    <w:p>
      <w:pPr>
        <w:pStyle w:val="Normal"/>
        <w:rPr>
          <w:b/>
          <w:b/>
        </w:rPr>
      </w:pPr>
      <w:r>
        <w:rPr>
          <w:b/>
        </w:rPr>
        <w:t>М. ЦРЊАНСКОГ  ББ</w:t>
      </w:r>
    </w:p>
    <w:p>
      <w:pPr>
        <w:pStyle w:val="Normal"/>
        <w:rPr>
          <w:b/>
          <w:b/>
        </w:rPr>
      </w:pPr>
      <w:r>
        <w:rPr>
          <w:b/>
        </w:rPr>
        <w:t>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 Ф О Р М А Ц И Ј 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</w:t>
      </w:r>
      <w:r>
        <w:rPr>
          <w:b/>
        </w:rPr>
        <w:t xml:space="preserve"> испоруци топлотне енергије за грејну сезону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јељина, септембар.2017.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радска топлана је грејну сезону 2016/2017 започела 15.10.2016. године и завршила 28.04.2017. године, што значи да је грејна сезона трајала 196 дана. У наведеном  периоду гријана је укупна површина од 62.500 m², од чега стамбеног простора 51.663 m², пословног простора 7.400 m² и школског и простора дјечијег обданишта 3.437 m², као и зграде ЦЈБ Бијељина ( чији се утрошак топлотне енергије мјери "калориметром"), односно укупно 970 стамбених јединица и 67 пословних субјеката. За загријавање наведених корисника током грејне сезоне 2016/2017 године утрошено је укупно  4.850,00 тона угља свих врста, набављеног у складу са проведеним поступком јавне набавке.Вриједност тако набављеног угља износи 596.719,00 КМ, што значи да је просјечна цијена набављеног угља 123,03 КМ.</w:t>
      </w:r>
    </w:p>
    <w:p>
      <w:pPr>
        <w:pStyle w:val="Normal"/>
        <w:jc w:val="both"/>
        <w:rPr/>
      </w:pPr>
      <w:r>
        <w:rPr/>
        <w:tab/>
        <w:t xml:space="preserve">Имајући у виду наведено учешће утрошка угља у цијени гријања од 2.75 КМ по m² (за физичка лица) износи 1.45 КМ или 52.79 % од укупне цијене, што је апосолутно неприхватљиво, јер за све остале расходе ( плате запослених, ремонт и одржавање постројења, ПДВ, утрошак електричне енергије и сви остали трошкови) преостаје 1.30 или 47.21 %, под условом 100 % наплативости што такође није реално. </w:t>
      </w:r>
    </w:p>
    <w:p>
      <w:pPr>
        <w:pStyle w:val="Normal"/>
        <w:jc w:val="both"/>
        <w:rPr/>
      </w:pPr>
      <w:r>
        <w:rPr/>
        <w:tab/>
        <w:t>Овако неповољан проценат учешћа угља у цијени гријања условљен је чињеницом да иста већ дужи период није коригована у складу са економским принципима тржишта. Због наведеног неопходно је да  локална самоуправе (Град Бијељина)  у  наредном периоду предвиди неопходна новчана асредства  за покривање ове разлике обзиром да је то предвиђено Законом о комуналним дјелатностима ( Сл.гласник РС бр, 124/11, члан 20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овчана средства која су нам потребна не представљају никаква плаћања умјесто потрошача или лошег рада "Градске топлане" него  су средства  која неминовно проистичу  из повећаних трошкова ( угаљ, одржавање и сл.)  и због техничке застарјелости и дотрајал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нализирајући стање на терену у прошлој години планирана је цјелокупна реконструкција мреже у ул.М.Д.Гавриловића. Обзиром да се ради о дјелу топловодне мреже која се већ дужи период налази  у води што је довело до корозије цијеви  постоји велика могућност хаварије на том дијелу топловода.Због наведеног, почетком грејне сезоне 2016/2017 имали смо велике губитке воде на топловодној мрежи .Трајна санација овог дијела топловода захтјева велика финансијска средства  која наше предузеће није у могућности да обезбједи из властитог буџета. </w:t>
      </w:r>
    </w:p>
    <w:p>
      <w:pPr>
        <w:pStyle w:val="Normal"/>
        <w:jc w:val="both"/>
        <w:rPr/>
      </w:pPr>
      <w:r>
        <w:rPr/>
        <w:t>Због недостатка новчаних средстава  нисмо успјели извршити санацију поменуте мреже као ни капитални ремонт који је био предвиђен да се изврши прије почетка грејне сезоне 2016/2017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з велике напоре и правовремене интервенције запослених на одржавању постројења, током претходне грејне сезоне није било већих  застоја на топловодној мрежи, а квалитет гријања је био на задовољавајућем нивоу ( без већих примједби корисника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обзиром да је зима била дуга,  успјели смо да нашим корисницима   пружимо квалитетно гријање и продужимо испоруку топлотне енергије до 28.04.2014.годи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 табели бр 1. приказане су просјецне температуре и потрошња угља у току грејне сезоне 2016/2017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Табела .1.  Просјечне температуре и потрошња</w:t>
      </w:r>
      <w:r>
        <w:rPr/>
        <w:t xml:space="preserve"> </w:t>
      </w:r>
      <w:r>
        <w:rPr>
          <w:b/>
        </w:rPr>
        <w:t>угљ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92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3"/>
        <w:gridCol w:w="187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јна сезону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јечна </w:t>
            </w:r>
          </w:p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ошња угљ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4,54º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6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3,55◦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6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1,54º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1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4,60º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5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4.79◦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4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5,27◦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9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/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7,46◦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0 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86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0 t</w:t>
            </w:r>
          </w:p>
        </w:tc>
      </w:tr>
      <w:tr>
        <w:trPr/>
        <w:tc>
          <w:tcPr>
            <w:tcW w:w="4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  табеле бр. 1. је уочљиво да је потрошња угља у грејној 2016/2017-ој сезони била доста већа  у односу на претходну сезону, која је  упоредива са овом  по грејној површини и другим чиниоцима.  Повећана потрошња угља у односу на претходну грејну  сезону проузрокована је  неповољним временским условима  и продужетком грејне сезоне  као и дужег периода ниских температура. У табели бр. 2. приказане су просјечне мјесечне температуре као и просјек температура по грејним сезон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Табела. 2.  Просјечне вањске температуре по мјесецима грејних сез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72130</wp:posOffset>
                </wp:positionV>
                <wp:extent cx="5433695" cy="219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97"/>
                              <w:gridCol w:w="906"/>
                              <w:gridCol w:w="857"/>
                              <w:gridCol w:w="857"/>
                              <w:gridCol w:w="857"/>
                              <w:gridCol w:w="977"/>
                              <w:gridCol w:w="977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5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47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39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6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/1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00 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7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5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7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/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2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,2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46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/1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60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8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6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7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86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172.75pt;mso-wrap-distance-left:7.05pt;mso-wrap-distance-right:7.05pt;mso-wrap-distance-top:0pt;mso-wrap-distance-bottom:0pt;margin-top:241.9pt;mso-position-vertical-relative:page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97"/>
                        <w:gridCol w:w="906"/>
                        <w:gridCol w:w="857"/>
                        <w:gridCol w:w="857"/>
                        <w:gridCol w:w="857"/>
                        <w:gridCol w:w="977"/>
                        <w:gridCol w:w="977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5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I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47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39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6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/1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00 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7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5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7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/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2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,2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46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/1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60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8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6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7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86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а стањ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ојећи капацитети  ( 2 котла x 3,8 МW = 7.6 МW) нису довољни и крајње је вријеме да се приступи системском и планском рјешавању даљинског гријања у граду.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итно је напоменути да је предузеће у претеклој  2016.години наставило  пројекат проширења топловодне мреже, а све у  складу са Програмом изградње комуналне инфраструктуре на територији Града Бијељина за 2016 годину, број:01- 022-123/15 који је усвојила Скупштина Града Бијељина на својој 39. Сједници одржаној дана 17.12.2015 године. </w:t>
      </w:r>
    </w:p>
    <w:p>
      <w:pPr>
        <w:pStyle w:val="NoSpacing"/>
        <w:ind w:lef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средства која су у 2016.години дозначена предузећу за плаћање обавеза по горе наведеном пројекту од стране Града Бијељина износе 156.728,63 КМ.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ЈП „Градска топлана " д.о.о Бијељина  испунила  је све услове и добила грађевинску дозволу за изградњу објекта инфраструктурне трасе цјевовода ( дионица вреловода „СОЛИТЕР 5“-НЕБОДЕР“) у ул.Д.Обрадовића, Г.Принципа, Трга Краља Петра I Карађорђевића, Кнегиње Милице и Меше Селимовића до зграде Градске управе Града Бијељина.Сви радови на горе наведеном пројекту урађени су у складу са урбанистичко-техничким условима.Укупна дужина трасе вреловода износи 485 m и изводила се фазно. 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а одобреном пројекту, стандардима и законским прописима топловод                           ( вреловод/цјевовод) на поменутој траси  је изграђен и стављен у функцију у децембру 2016.године када смо на систем гријања прикључили и зграду Градске управе и зграду библиотеке "Филип Висњић".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ути пројекат проширења топловодне мреже у 2016. години представља наставак пројекта проширења топловодне мреже који је започет у 2014. години.</w:t>
      </w:r>
    </w:p>
    <w:p>
      <w:pPr>
        <w:pStyle w:val="NoSpacing"/>
        <w:ind w:lef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вриједност цјелокупне топловодне мреже која је израђена на  горе наведеној локацији износи 488.629,13КМ.Све обавезе предузећа по наведеном пројекту плаћене су из средстава Града Бијељина.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јелокупна вриједност топловодне мреже која је израђена по поменутом пројекту  у предузећу се води  ванбилансно, што је уредно приказано у Извјештајима о раду за 2014.год, 2015.год. и 2016.годину.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вјештаји  о раду за наведене године су разматрани и  усвојени од стране Надзорног одбора предузећа, Скупштине Града Бијељина и представника Скупштине предузећ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предстојећу грејну сезону 2017/2018, дјелимично је  урађен ремонт постројења.Новчана средства за урађени ремонт обезбјеђена су продајом котла "Минел", а све у складу са Закључком представника Скупштине предузећа број:09/17 од дана 23.03.2017.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помињемо да смо захваљујући помоћи представника Административне службе Града Бијељина  кренули у пројекат реконструкције дијела топловодне мреже у улици М.Д.Гавриловића </w:t>
      </w:r>
    </w:p>
    <w:p>
      <w:pPr>
        <w:pStyle w:val="Normal"/>
        <w:jc w:val="both"/>
        <w:rPr/>
      </w:pPr>
      <w:r>
        <w:rPr/>
        <w:t>( укупна вриједност од 200.000,00 КМ), а све у складу са Програмом изградње комуналне инфраструктуре на територији Града Бијељина за 2017.годину који је усвојила Скупштина Града Бијељина на својој 4-ој сједници одржаној 02.02.2017.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1440/17</w:t>
      </w:r>
    </w:p>
    <w:p>
      <w:pPr>
        <w:pStyle w:val="Normal"/>
        <w:rPr/>
      </w:pPr>
      <w:r>
        <w:rPr/>
        <w:t>Датум:15.09.2017. 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.д  Директор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расавац Младен</w:t>
      </w:r>
    </w:p>
    <w:sectPr>
      <w:footerReference w:type="default" r:id="rId2"/>
      <w:type w:val="nextPage"/>
      <w:pgSz w:w="11906" w:h="16838"/>
      <w:pgMar w:left="1418" w:right="1134" w:gutter="0" w:header="0" w:top="141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02:00Z</dcterms:created>
  <dc:creator>User</dc:creator>
  <dc:description/>
  <cp:keywords/>
  <dc:language>en-US</dc:language>
  <cp:lastModifiedBy>User</cp:lastModifiedBy>
  <cp:lastPrinted>2017-09-18T15:04:00Z</cp:lastPrinted>
  <dcterms:modified xsi:type="dcterms:W3CDTF">2017-09-18T13:06:00Z</dcterms:modified>
  <cp:revision>6</cp:revision>
  <dc:subject/>
  <dc:title>J</dc:title>
</cp:coreProperties>
</file>