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8. Закона о одгођеном плаћању пореског дуга ("Службени гласник Републике Српске ", број: 94/15), члана 39. став 2. тачка 25. Закона о локалној самоуправи ("Службени гласник Републике Српске ", број: 97/16) и члана 39. став 2. тачка 28.Статута Града Бијељина ("Службени гласник Града Бијељина ", број: 9/17), Скупштина Града Бијељина , на својој -----------сједници одржаној дана -------------2017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ОБЕЗБЈЕЂИВАЊУ ГАРАНЦИЈЕ ОД БАНКЕ РАДИ ОДГОДЕ ПОРЕСКОГ ДУГ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обезбиједиће  гаранцију од Нове банке ад Бања Лука   у износу од 158.000,00КМ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>ради реализације одгоде плаћања пореског дуга по Рјешењу Пореске управе број 06/1.05/0702-456.1-1125/2017 од 7.7.2017. године.Износ порескод дуга је 101.709,25КМ, а камата  износи 56.046,1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рески дуг односи се на исплате које су извршене радницима Професионалне ватрогасне јединице током 2012. и 2013. године из средстава буџета Града по основу судских пресуда, а утврђен је у поступку контроле од стране Пореске управе током 2017. годин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II</w:t>
      </w:r>
      <w:r>
        <w:rPr>
          <w:lang w:val="sr-Latn-BA"/>
        </w:rPr>
        <w:t>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ова банка ад Бања Лука  ће   издати гаранцију по следећим условима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накнада 0,50% једнократно што износи 790,00КМ и 0,50% по кварталу,што износи 2.370,00КМ, укупно 3.16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-корисник Гаранције: Министарство финансија Републике Српске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рок важења гаранције : 9 мјесеци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лука ступа на снагу даном доношења а објавиће се у Службеном гласник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                                 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</w:t>
      </w:r>
      <w:r>
        <w:rPr>
          <w:lang w:val="sr-BA"/>
        </w:rPr>
        <w:t>ПРЕДСЈЕД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рој :               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 ,                                                                               Славиша Марковић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кон  о одгођеном плаћању пореског дуга ("Службени гласник Републике Српске", број 94/15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 стране  Пореске управе извршена је  контрола исплате пореза и доприноса на лична примања у Професионалној ватрогасној јединици  Бијељина , по основу Налога број 06/1.05/0702-456.1-1125/2017 од 16.05.2017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нтролисани период је био 10.09.2012.-19.06.2017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о основу наведене контроле састављен је Записник број 06/1.05/0702-456.1-1125/2017 од 30.06.2017. године и донијето Рјешење број 06/1.05/0702-456.1-1125/2017 од 7.7.2017. годин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ступку контроле утврђено је да нису измирене пореске обавезе на исплате радницима Професионалне ватрогасне јединице извршене током  2012. и 2013. године, односно да је Град дужан да плати износ од 157.755,35КМ и то износ од 101.709,25КМ на име неплаћених пореза и доприноса и износ од 56.046,10КМ на име кам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 обратио се Пореској управи са Захтјевом за одгоду плаћања пореског дуга од 157.755,35КМ, односно  да се укупна обавеза исплати у 6 рата.Пореска управа је прихватила одгоду плаћања, с тим да се приложи гаранција за одгоду.Из тог разлога се предлаже доношење Одлуке о Гаран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е исплате извршене 2012. и 2013. године односиле су се  на обавезе по основу судских пресуда у којима се Професионална ватрогасна јединица појавила у својству тужиоца , а Град Бијељина  у својсту туженог.Спорови су били  у вези са исплатом накнада по колективном уговору.Професионална ватрогасна јединица добила је наведене спорове против Града 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Након добијеног спора , банка је извршила исплату по судским пресудама са рачуна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рада у корист радника професионалне ватрогасне јединице</w:t>
      </w:r>
      <w:r>
        <w:rPr>
          <w:lang w:val="sr-BA"/>
        </w:rPr>
        <w:t xml:space="preserve">. </w:t>
      </w:r>
      <w:r>
        <w:rPr>
          <w:b/>
          <w:bCs/>
          <w:lang w:val="sr-BA"/>
        </w:rPr>
        <w:t>Банка је извршила исплату тачно наведених износа по судским пресуд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 основу налаза Пореске управе из маја 2017. године, утврђено је да на ове исплате треба платити порезе и доприносе, са каматом. Износ пореза и доприноса је 101.709,25КМ, а камата износи 56.046,10КМ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Финансијска средства обезбиједиће се буџетом 2017. годин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23.08.2017.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Града Бијељина је утврдио ПРИЈЕДЛОГ ОДЛУКЕ О ОБЕЗБЈЕЂИВАЊУ ГАРАНЦИЈЕ РАДИ ОДГОДЕ ПОРЕСКОГ ДУГА 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0:10:00Z</dcterms:created>
  <dc:creator>GKojic</dc:creator>
  <dc:description/>
  <cp:keywords/>
  <dc:language>en-US</dc:language>
  <cp:lastModifiedBy>mpetrovic</cp:lastModifiedBy>
  <cp:lastPrinted>2017-09-15T13:15:00Z</cp:lastPrinted>
  <dcterms:modified xsi:type="dcterms:W3CDTF">2017-09-15T11:18:00Z</dcterms:modified>
  <cp:revision>6</cp:revision>
  <dc:subject/>
  <dc:title>                                                                                                                   ПРИЈЕДЛОГ</dc:title>
</cp:coreProperties>
</file>