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и гаранцијама Републике Српске ("Службени гласник Републике Српске",број:71/12 и 52/14), члана 39. став 2. тачке 25. Закона о локалној самоуправи ("Службени гласник Републике Срспке, број: 97/16 ), члана 4.Уредбе о јединственом регистру штета ("Службени гласник Републике Српске" број: 59/14 ), Одлуке о алокацији кредитних средстава Свјетске банке -Међународне асоцијације за развој по хитном пројекту опоравка од поплава ("Службени гласник Републике Српске", број:  13/15) и члана 39. став 2. тачка 28 .Статута Града Бијељина ("Службени гласник Града Бијељина ", број: 9/17), Скупштина Града Бијељина на својој -----сједници одржаној дана ----------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Latn-BA"/>
        </w:rPr>
      </w:pPr>
      <w:r>
        <w:rPr>
          <w:lang w:val="sr-BA"/>
        </w:rPr>
        <w:t xml:space="preserve">О  ИЗМЈЕНАМА   ОДЛУКЕ О КРЕДИТНОМ ЗАДУЖЕЊУ ГРАДА  </w:t>
      </w:r>
      <w:r>
        <w:rPr/>
        <w:t xml:space="preserve"> </w:t>
      </w:r>
      <w:r>
        <w:rPr>
          <w:lang w:val="sr-BA"/>
        </w:rPr>
        <w:t>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</w:t>
      </w:r>
      <w:r>
        <w:rPr>
          <w:lang w:val="sr-Latn-BA"/>
        </w:rPr>
        <w:t xml:space="preserve"> </w:t>
      </w:r>
      <w:r>
        <w:rPr>
          <w:lang w:val="sr-BA"/>
        </w:rPr>
        <w:t xml:space="preserve">Одлуци   о кредитном задужењу </w:t>
      </w:r>
      <w:r>
        <w:rPr>
          <w:lang w:val="sr-Latn-BA"/>
        </w:rPr>
        <w:t xml:space="preserve">Града Бијељина број 01-022-54/15 од 27.05.2015. године ("Службени гласник Града Бијељина "број 11/15 ;19/15 </w:t>
      </w:r>
      <w:r>
        <w:rPr>
          <w:lang w:val="sr-BA"/>
        </w:rPr>
        <w:t>и 14/17</w:t>
      </w:r>
      <w:r>
        <w:rPr>
          <w:lang w:val="sr-Latn-BA"/>
        </w:rPr>
        <w:t>), следећи  износ се мијења и  утврђује у висини од :</w:t>
      </w:r>
    </w:p>
    <w:p>
      <w:pPr>
        <w:pStyle w:val="Normal"/>
        <w:jc w:val="both"/>
        <w:rPr/>
      </w:pPr>
      <w:r>
        <w:rPr>
          <w:lang w:val="sr-BA"/>
        </w:rPr>
        <w:t xml:space="preserve">- У члану </w:t>
      </w:r>
      <w:r>
        <w:rPr>
          <w:lang w:val="sr-Latn-BA"/>
        </w:rPr>
        <w:t xml:space="preserve">III , </w:t>
      </w:r>
      <w:r>
        <w:rPr>
          <w:lang w:val="sr-BA"/>
        </w:rPr>
        <w:t>у првој алинеји  износ од "1.221.000КМ", мијења се и гласи: "1.348.700,00КМ"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"Службеном гласнику"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 :                       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                                                          СКУПШТИНЕ ГРАДА  БИЈЕЉИНА</w:t>
      </w:r>
    </w:p>
    <w:p>
      <w:pPr>
        <w:pStyle w:val="Normal"/>
        <w:rPr/>
      </w:pPr>
      <w:r>
        <w:rPr>
          <w:lang w:val="sr-BA"/>
        </w:rPr>
        <w:t xml:space="preserve">Датум                                                                             Славиша Марко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jc w:val="both"/>
        <w:rPr/>
      </w:pPr>
      <w:r>
        <w:rPr>
          <w:lang w:val="sr-BA"/>
        </w:rPr>
        <w:t>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, Одлука Владе Републике Српске број 04/1-012-2-295/15 од 12.02.2015. године. ("Службени гласник РС", број  13/15)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Дана 27.05.2015. године Скупштина Града донијела је Одлуку број 01-022-54/15 о кредитном задужењу Града Бијељина код Светске банке, посредством Министарства финансија РС .Ова Одлука је измијењена Одлуком број 01-022-60/17 од 27.06.2017. године.Одлуке се односе  на пројекте хитног опоравка од поплава  за штете учињене у периоду поплава током 2014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мјена одлуке донијета је у договору са Министарством финансија РС, а у питању је била промјена укупног кредитног задужења.Укупно кредитно задужење је по првобитној одлуци било 1.221.000,00КМ, а измјеном Одлуке промијењено је на 1.348.700,00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Међутим, у изради измјене одлуке дошло је до техничке грешке, коју овим путем исправљамо.Измјену је требало извршити у сва три члана пробитне одлуке, а измјена је извршена само у два члана. Овом приликом исправљамо износ и у трећем члану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Значи, у питању је била техничка грешка, ништа се суштински не мијења по наведеним одлук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инистарство финансија је дало сагласност на ово задужење, уважавајући чињеницу да је била у питању техничка грешка.  У том смислу није било проблема, али је ипак потребно исправити грешк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За реализацију Одлуке о измјенама одлуке о кредитном задужењу , не треба обезбиједити никакава додатна средства нити трошко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2.09.2017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ПРИЈЕДЛОГ ОДЛУКЕ О ИЗМЈЕНАМА  И ОДЛУКЕ О КРЕДИТНОМ ЗАДУЖЕЊУ ГРАДА БИЈЕЉИНА ,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2:38:00Z</dcterms:created>
  <dc:creator>GKojic</dc:creator>
  <dc:description/>
  <cp:keywords/>
  <dc:language>en-US</dc:language>
  <cp:lastModifiedBy>mpetrovic</cp:lastModifiedBy>
  <cp:lastPrinted>2017-09-15T12:30:00Z</cp:lastPrinted>
  <dcterms:modified xsi:type="dcterms:W3CDTF">2017-09-15T10:32:00Z</dcterms:modified>
  <cp:revision>6</cp:revision>
  <dc:subject/>
  <dc:title>                                                                                                                 ПРИЈЕДЛОГ</dc:title>
</cp:coreProperties>
</file>