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25. став 1. тачка г) Закона о експропријацији ("Службени гласник Републике Српске," број:112/06, 37/07, 66/08, 110/08, 106/10, 121/10, 2/15 и 79/15), члана 39. став 2. тачка 25. Закона о локалној самоуправи ("Службени гласник Републике Српске ", број: 97/16) и члана 39. став 2.тачка 28. Статута Града Бијељина ("Службени гласник Града Бијељина ", број: 9/17), Скупштина Града Бијељина , на својој -----------сједници одржаној дана -------------2017. године , донијела је 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ОБЕЗБЈЕЂИВАЊУ ГАРАНЦИЈЕ ОД БАНКЕ ЗА ПРОВОЂЕЊЕ ПОСТУПКА ЕКСПРОПРИЈАЦИЈЕ- регулациони план Катлиновач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BA"/>
        </w:rPr>
        <w:t>Град  Бијељина обезбиједиће  гаранцију од Нове банке ад Бања Лука   у износу од 15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 04/1-012-2-1901/17 од 27.07.2017. године и Процјеном ЈП "Дирекција за развој и изградњу града " д.о.о.Бијељина  број: </w:t>
      </w:r>
      <w:r>
        <w:rPr>
          <w:lang w:val="sr-Latn-BA"/>
        </w:rPr>
        <w:t>I</w:t>
      </w:r>
      <w:r>
        <w:rPr>
          <w:lang w:val="sr-BA"/>
        </w:rPr>
        <w:t xml:space="preserve">-424/17. године од 05.07.2017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реализације пројеката: Изгадња улице према Регулационом плану Катлиновача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23,00КМ и 0,30% по кварталу,што износи 180,00КМ, укупно 203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лука ступа на снагу даном доношења а објавиће се у „Службеном гласнику Града Бијељина.“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 ,                                                                            Марковић Славиш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кон о експропријацији ("Службени гласник РС"број  112/06;37/07;66/08;110/08 и 79/15);Одлука о основаности утврђивања општег интереса ради провођења поступка експропријације број 01-022-87/16 од 16.децембра 2016. го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Средства ће обезбиједити </w:t>
      </w:r>
      <w:r>
        <w:rPr>
          <w:lang w:val="sr-BA"/>
        </w:rPr>
        <w:t>из средстава буџета 2017. године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25.08.2017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09:00Z</dcterms:created>
  <dc:creator>GKojic</dc:creator>
  <dc:description/>
  <cp:keywords/>
  <dc:language>en-US</dc:language>
  <cp:lastModifiedBy>mpetrovic</cp:lastModifiedBy>
  <cp:lastPrinted>2017-08-25T01:32:00Z</cp:lastPrinted>
  <dcterms:modified xsi:type="dcterms:W3CDTF">2017-09-15T10:05:00Z</dcterms:modified>
  <cp:revision>5</cp:revision>
  <dc:subject/>
  <dc:title>                                                                                                                   ПРИЈЕДЛОГ</dc:title>
</cp:coreProperties>
</file>