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C0C0C0"/>
          <w:lang w:val="sr-BA"/>
        </w:rPr>
      </w:pPr>
      <w:r>
        <w:rPr>
          <w:b/>
          <w:color w:val="C0C0C0"/>
          <w:lang w:val="sr-BA"/>
        </w:rPr>
        <w:t>П Р И Ј Е Д Л О Г</w:t>
      </w:r>
    </w:p>
    <w:p>
      <w:pPr>
        <w:pStyle w:val="Normal"/>
        <w:jc w:val="both"/>
        <w:rPr>
          <w:b/>
          <w:b/>
          <w:color w:val="C0C0C0"/>
          <w:lang w:val="sr-BA"/>
        </w:rPr>
      </w:pPr>
      <w:r>
        <w:rPr>
          <w:b/>
          <w:color w:val="C0C0C0"/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Latn-CS"/>
        </w:rPr>
        <w:t>На основу члана 30. став 1. алинеја 2. Закона о локалној самоуправи (“Службени гласник Републике Српске”, бр</w:t>
      </w:r>
      <w:r>
        <w:rPr>
          <w:lang w:val="sr-CS"/>
        </w:rPr>
        <w:t>ој:</w:t>
      </w:r>
      <w:r>
        <w:rPr>
          <w:lang w:val="sr-Latn-CS"/>
        </w:rPr>
        <w:t xml:space="preserve"> 101/04, 42/05 и 118/05) и члана 38.</w:t>
      </w:r>
      <w:r>
        <w:rPr>
          <w:lang w:val="sr-CS"/>
        </w:rPr>
        <w:t xml:space="preserve"> став 2. тачка з) и ј)</w:t>
      </w:r>
      <w:r>
        <w:rPr>
          <w:lang w:val="sr-Latn-CS"/>
        </w:rPr>
        <w:t xml:space="preserve"> Статута Града Бијељина (“Службени гласник Града Бијељина”, бр</w:t>
      </w:r>
      <w:r>
        <w:rPr>
          <w:lang w:val="sr-CS"/>
        </w:rPr>
        <w:t>ој:</w:t>
      </w:r>
      <w:r>
        <w:rPr>
          <w:lang w:val="sr-Latn-CS"/>
        </w:rPr>
        <w:t xml:space="preserve"> 8/13), Скупштина </w:t>
      </w:r>
      <w:r>
        <w:rPr>
          <w:lang w:val="sr-BA"/>
        </w:rPr>
        <w:t>Града</w:t>
      </w:r>
      <w:r>
        <w:rPr>
          <w:lang w:val="sr-Latn-CS"/>
        </w:rPr>
        <w:t xml:space="preserve"> Бијељина на </w:t>
      </w:r>
      <w:r>
        <w:rPr>
          <w:lang w:val="sr-CS"/>
        </w:rPr>
        <w:t>својој ____</w:t>
      </w:r>
      <w:r>
        <w:rPr>
          <w:lang w:val="sr-Latn-CS"/>
        </w:rPr>
        <w:t>сједници одржаној дана ________2013. године,</w:t>
      </w:r>
      <w:r>
        <w:rPr>
          <w:lang w:val="sr-CS"/>
        </w:rPr>
        <w:t xml:space="preserve"> </w:t>
      </w:r>
      <w:r>
        <w:rPr>
          <w:lang w:val="sr-Latn-CS"/>
        </w:rPr>
        <w:t xml:space="preserve"> д</w:t>
      </w:r>
      <w:r>
        <w:rPr>
          <w:lang w:val="sr-CS"/>
        </w:rPr>
        <w:t>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УТВРЂИВАЊУ УСЛОВА, НАЧИНА УСТУПАЊА И ВИСИНЕ НАКНАДЕ ЗА КОРИШЋЕЊЕ ЗЕМЉИШТА И ОБЈЕКАТА </w:t>
      </w:r>
      <w:r>
        <w:rPr>
          <w:b/>
          <w:lang w:val="sr-Latn-CS"/>
        </w:rPr>
        <w:t xml:space="preserve"> ВЛАСНИШТВО ГРАДА БИЈЕЉИНА </w:t>
      </w:r>
      <w:r>
        <w:rPr>
          <w:b/>
          <w:lang w:val="sr-BA"/>
        </w:rPr>
        <w:t>ЗА ПОСТАВЉАЊЕ СУНЧАНИХ/СОЛАРНИХ ЕЛЕКТРА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  <w:t>Овом Одлуком утврђује се услови, начин уступања на коришћење површина за постављање сунчаних/соларних електрана на крововима грађевинских објеката и земљишту у власништву Града Бијељина, као и утврђивање висине накнаде за коришћење истих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  <w:t>Право на коришћење објеката и земљишта из члана 1</w:t>
      </w:r>
      <w:r>
        <w:rPr>
          <w:lang w:val="sr-CS"/>
        </w:rPr>
        <w:t>.</w:t>
      </w:r>
      <w:r>
        <w:rPr>
          <w:lang w:val="sr-BA"/>
        </w:rPr>
        <w:t xml:space="preserve"> имају правна и физичка лица која испуњавају сљедеће услове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да посједују сагласност корисника објект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да посједују електро-енергетску сагласност за објекте за производњу електричне енергије од Регулаторне комисије за енергетику Републике Српске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да посједују локацијске услове за изградњу производног објекта инфраструктуре – соларне електране</w:t>
      </w:r>
      <w:r>
        <w:rPr>
          <w:lang w:val="sr-CS"/>
        </w:rPr>
        <w:t>, у  складу  са  прописима  за  ову  обла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BA"/>
        </w:rPr>
        <w:t>Уступање права коришћења објеката и земљишта из члана 1</w:t>
      </w:r>
      <w:r>
        <w:rPr>
          <w:lang w:val="sr-CS"/>
        </w:rPr>
        <w:t>.</w:t>
      </w:r>
      <w:r>
        <w:rPr>
          <w:lang w:val="sr-BA"/>
        </w:rPr>
        <w:t xml:space="preserve"> дефинисаће се </w:t>
      </w:r>
      <w:r>
        <w:rPr>
          <w:u w:val="single"/>
          <w:lang w:val="sr-BA"/>
        </w:rPr>
        <w:t>Уговором о оснивању права служности за постављање</w:t>
      </w:r>
      <w:r>
        <w:rPr>
          <w:lang w:val="sr-BA"/>
        </w:rPr>
        <w:t xml:space="preserve">  сунчане електране сачињеним од стране Нотара.</w:t>
      </w:r>
      <w:r>
        <w:rPr>
          <w:lang w:val="sr-CS"/>
        </w:rPr>
        <w:t xml:space="preserve"> Трошкове  нотарске  обраде  уговора  сноси  власник  сунчане  екектране.</w:t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  <w:t>Уговором ће се регулисати међусобна права и обавезе када је ријеч о трошковима изградње, рада одржавања сунчане електране, прикључка сунчане електране на електроенергетску мрежу и трошкова повезаних са прикупљањем документације за постављање и рад сунчане електране, трошкови уписа права служности у земљишним књигама, и друга питања.</w:t>
      </w:r>
    </w:p>
    <w:p>
      <w:pPr>
        <w:pStyle w:val="Normal"/>
        <w:ind w:firstLine="900"/>
        <w:jc w:val="both"/>
        <w:rPr/>
      </w:pPr>
      <w:r>
        <w:rPr>
          <w:lang w:val="sr-BA"/>
        </w:rPr>
        <w:t xml:space="preserve">Овлашћује се Градоначелник </w:t>
      </w:r>
      <w:r>
        <w:rPr>
          <w:lang w:val="sr-CS"/>
        </w:rPr>
        <w:t>Г</w:t>
      </w:r>
      <w:r>
        <w:rPr>
          <w:lang w:val="sr-BA"/>
        </w:rPr>
        <w:t>рада Бијељина да са лицем које испуњава услове закључи Уговор, а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Latn-CS"/>
        </w:rPr>
      </w:pPr>
      <w:r>
        <w:rPr>
          <w:u w:val="single"/>
          <w:lang w:val="sr-Latn-CS"/>
        </w:rPr>
        <w:t>Уговор о уступању права коришћења</w:t>
      </w:r>
      <w:r>
        <w:rPr>
          <w:lang w:val="sr-Latn-CS"/>
        </w:rPr>
        <w:t xml:space="preserve"> закључује се на временски период од 20 година, а по истеку Уговора, сунчане електране прелазе у власништво Града Бијељина.</w:t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BA"/>
        </w:rPr>
        <w:t>Накнада за коришћење површина из члана 1</w:t>
      </w:r>
      <w:r>
        <w:rPr>
          <w:lang w:val="sr-CS"/>
        </w:rPr>
        <w:t>.</w:t>
      </w:r>
      <w:r>
        <w:rPr>
          <w:lang w:val="sr-BA"/>
        </w:rPr>
        <w:t xml:space="preserve"> ове Одлуке мјесечно се обрачунава у износу од 0,22КМ/</w:t>
      </w:r>
      <w:r>
        <w:rPr>
          <w:lang w:val="sr-Latn-CS"/>
        </w:rPr>
        <w:t>m².</w:t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Latn-CS"/>
        </w:rPr>
        <w:t>Висину годишње накнаде за коришћење утврђује Одјељење за стамбено-комуналне послове и заштиту животне средине Града Бијељина доношењем посебног рјешењ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/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2362"/>
        <w:gridCol w:w="4081"/>
      </w:tblGrid>
      <w:tr>
        <w:trPr>
          <w:trHeight w:val="300" w:hRule="atLeast"/>
        </w:trPr>
        <w:tc>
          <w:tcPr>
            <w:tcW w:w="3584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рој: 01-022-____/1</w:t>
            </w:r>
            <w:r>
              <w:rPr/>
              <w:t>3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П Р Е Д С Ј Е Д Н И К</w:t>
            </w:r>
          </w:p>
        </w:tc>
      </w:tr>
      <w:tr>
        <w:trPr>
          <w:trHeight w:val="317" w:hRule="atLeast"/>
        </w:trPr>
        <w:tc>
          <w:tcPr>
            <w:tcW w:w="3584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 и ј е љ и н а,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 xml:space="preserve">СКУПШТИНЕ </w:t>
            </w:r>
            <w:r>
              <w:rPr>
                <w:lang w:val="sr-BA"/>
              </w:rPr>
              <w:t>ГРАДА</w:t>
            </w:r>
            <w:r>
              <w:rPr>
                <w:lang w:val="sr-CS"/>
              </w:rPr>
              <w:t xml:space="preserve"> БИЈЕЉИНА</w:t>
            </w:r>
          </w:p>
        </w:tc>
      </w:tr>
      <w:tr>
        <w:trPr>
          <w:trHeight w:val="300" w:hRule="atLeast"/>
        </w:trPr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>Датум,___________2013. године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Драган Ђурђевић</w:t>
            </w:r>
          </w:p>
        </w:tc>
      </w:tr>
    </w:tbl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>Одлуке   о утврђивању  услова, начина уступања и  висине  накнаде  за  коришћење  земљишта  и  овјеката  власништво  Града Бијељина  за  постављање сунчаних/соларних  електра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2. Закона  о  локалној  самоуправи(«Службени  гласник РС», број 101/04,42/05  и  118/06) и члан 38 .став 2. тачка з) и ј) . Статута Града  Бијељина ("Службени гласник Града </w:t>
      </w:r>
      <w:r>
        <w:rPr/>
        <w:t>Б</w:t>
      </w:r>
      <w:r>
        <w:rPr>
          <w:lang w:val="sr-CS"/>
        </w:rPr>
        <w:t>ијељина",број  8/13),на основу којих  Скупштина  Града  доноси  одлуке о комуналним  таксама  и  другим  јавним  приходима  као  и  одлуке  о прибављању, управљању  и  располагању  имовином 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Влада   Републике  Српске  донјела  је  у  марту  2011. године  Уредбу  о  производњи  и  потрошњи  енергије  из  обновљивих  извора , што  је  било  предуслов  за  изградњу  оваквих  објеката  , а  у  мају  ове  године  скупштина  РС  донјела  је  Закон о  обновљивим  изворима..Закон  је  усвојен  са циљем  да  промовише производњу  електричне и топлотне  енергије  из  обновљивих  извора  и  у  ефикасној  когенерацији, чиме  би  се  остварила  енергетска  политика  РС, допринјело   заштити  животне  средине  смањењем  употребе  фосилних  горива, повољнији  амвијент  за  домаће  и  стране  инвеститоре, развој  домаће  економије, допринос  одрживом  развоју, отварање  нових  радних  мјеста  и  др.Административној  служби  Града  Бијељина    обраћају  се  правна  лица   која  се  баве  том  дјелатношћу  заинтересована  за  изградњу  соларних  електрана  на  крововима  школа  које  су  власништво  Града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  обзиром  да  је  и   настојање  Града  Бијељине  да  се  конвенционални  извори  енергије  , који  су  узрок  загађења  замјене  новим  обновљивим  изворима  енергије   чиме  би  се  заштитила  животна  околина , предлаже  се  доношење  ове  одлуке  , чиме  би  се  створиле  предпоставке  да  се  одлучује  о  појединачним  захтјевима 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  нису  потребна  финансијска 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26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56:00Z</dcterms:created>
  <dc:creator>vdragic</dc:creator>
  <dc:description/>
  <cp:keywords/>
  <dc:language>en-US</dc:language>
  <cp:lastModifiedBy>mpetrovic</cp:lastModifiedBy>
  <cp:lastPrinted>2013-03-14T12:47:00Z</cp:lastPrinted>
  <dcterms:modified xsi:type="dcterms:W3CDTF">2013-09-05T09:01:00Z</dcterms:modified>
  <cp:revision>18</cp:revision>
  <dc:subject/>
  <dc:title>Н А Ц Р Т</dc:title>
</cp:coreProperties>
</file>