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lang w:val="sr-CS"/>
        </w:rPr>
        <w:t xml:space="preserve">          </w:t>
      </w:r>
      <w:r>
        <w:rPr/>
        <w:t xml:space="preserve">  </w:t>
      </w:r>
      <w:r>
        <w:rPr/>
        <w:t>П Р И Ј Е Д Л О Г</w:t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), Скупштина Града Бијељина на својој ___сједници одржаној дана _______________ 2013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НОВОГ МОСТА НА РЕГИОНАЛНОМ ПУТУ Р459-а ДИОНИЦА ВРШАНИ - РАЧ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тврђује се да је од општег интереса </w:t>
      </w:r>
      <w:r>
        <w:rPr>
          <w:lang w:val="sr-BA"/>
        </w:rPr>
        <w:t xml:space="preserve">изградња </w:t>
      </w:r>
      <w:r>
        <w:rPr>
          <w:lang w:val="sr-CS"/>
        </w:rPr>
        <w:t>новог моста на тромеђи катастарских општина Вршани, Горње Црњелово и Доњи Драгаљевац, на регионалном путу Р459-а, дионица Вршани – 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Изградња </w:t>
      </w:r>
      <w:r>
        <w:rPr>
          <w:lang w:val="sr-CS"/>
        </w:rPr>
        <w:t>новог моста проводиће се у складу са Измјенама и допунама Просторног план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01-022-        /13</w:t>
        <w:tab/>
        <w:tab/>
        <w:tab/>
        <w:tab/>
        <w:tab/>
        <w:t xml:space="preserve">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ru-RU"/>
        </w:rPr>
        <w:t xml:space="preserve"> </w:t>
      </w:r>
      <w:r>
        <w:rPr>
          <w:lang w:val="sr-CS"/>
        </w:rPr>
        <w:t>_________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НОВОГ МОСТА НА РЕГИОНАЛНОМ ПУТУ Р459-а ДИОНИЦА ВРШАНИ - РАЧ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доношење одлуке о утврђивању општег интереса у сврху </w:t>
      </w:r>
      <w:r>
        <w:rPr>
          <w:lang w:val="sr-BA"/>
        </w:rPr>
        <w:t xml:space="preserve"> изградње </w:t>
      </w:r>
      <w:r>
        <w:rPr>
          <w:lang w:val="sr-CS"/>
        </w:rPr>
        <w:t>новог моста на тромеђи катастарских општина Вршани, Горње Црњелово и Доњи Драгаљевац, на регионалном путу Р459-а, дионица Вршани –Рача, потребно је, поред документације која се, у складу са одредбама члана 14. до 18. Закона о експропријацији, достав</w:t>
      </w:r>
      <w:r>
        <w:rPr>
          <w:lang w:val="sr-BA"/>
        </w:rPr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</w:t>
      </w:r>
      <w:r>
        <w:rPr/>
        <w:t xml:space="preserve">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 xml:space="preserve">Према  Протоколу  о  сарадњи  закљученом  између  Града  Бијељина  и  ЈП „Путеви  Републике  Српске“ у  фебруару  2013. године  Град  Бијељина  се  обавезао  ријешити  имовинско-правне  односе на  траси ( према  процјени  ЈП  „Дирекције  за  изградњу  и  развој  града „ укупна  вриједност  земљишта  које  је  предмер  експропријације  износи  око 20.000,00 КМ)и  извршити  пренос  земљишта на  РС  ради  грађења, а  за  изградњу  моста  средства  је  обезбједило ЈП Путеви  РС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 провођење ове Одлуке обезбијеђена   су </w:t>
      </w:r>
      <w:r>
        <w:rPr>
          <w:lang w:val="sr-BA"/>
        </w:rPr>
        <w:t xml:space="preserve"> </w:t>
      </w:r>
      <w:r>
        <w:rPr>
          <w:lang w:val="ru-RU"/>
        </w:rPr>
        <w:t>средства у буџету града Бијељина за 201</w:t>
      </w:r>
      <w:r>
        <w:rPr>
          <w:lang w:val="sr-BA"/>
        </w:rPr>
        <w:t>3</w:t>
      </w:r>
      <w:r>
        <w:rPr>
          <w:lang w:val="ru-RU"/>
        </w:rPr>
        <w:t>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>Одјељење  за  стамбено-комуналне  послове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>и  заштиту  животне  сре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3:00Z</dcterms:created>
  <dc:creator>ljrajkovic</dc:creator>
  <dc:description/>
  <cp:keywords/>
  <dc:language>en-US</dc:language>
  <cp:lastModifiedBy>mpetrovic</cp:lastModifiedBy>
  <cp:lastPrinted>2013-09-02T08:11:00Z</cp:lastPrinted>
  <dcterms:modified xsi:type="dcterms:W3CDTF">2013-09-04T09:22:00Z</dcterms:modified>
  <cp:revision>13</cp:revision>
  <dc:subject/>
  <dc:title>                                                                                                   П Р И Ј Е Д Л О Г</dc:title>
</cp:coreProperties>
</file>