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34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/>
        <w:t>РЕПУБЛИКА СРПСКА</w:t>
      </w:r>
    </w:p>
    <w:p>
      <w:pPr>
        <w:pStyle w:val="Normal"/>
        <w:rPr/>
      </w:pPr>
      <w:r>
        <w:rPr/>
        <w:t>ГРАД БИЈЕЉИНА</w:t>
      </w:r>
    </w:p>
    <w:p>
      <w:pPr>
        <w:pStyle w:val="Normal"/>
        <w:rPr/>
      </w:pPr>
      <w:r>
        <w:rPr/>
        <w:t>ГРАДОНАЧЕЛНИК</w:t>
      </w:r>
    </w:p>
    <w:p>
      <w:pPr>
        <w:pStyle w:val="Normal"/>
        <w:rPr/>
      </w:pPr>
      <w:r>
        <w:rPr>
          <w:lang w:val="sr-BA"/>
        </w:rPr>
        <w:t>АДМИНИСТРАТИВНА СЛУЖБА ГРАДА БИЈЕЉИНА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ОДЈЕЉЕЊЕ ЗА ФИНАНСИЈЕ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                </w:t>
      </w:r>
      <w:r>
        <w:rPr>
          <w:b/>
          <w:lang w:val="sr-BA"/>
        </w:rPr>
        <w:t>И З В Ј Е Ш Т А Ј</w:t>
      </w:r>
    </w:p>
    <w:p>
      <w:pPr>
        <w:pStyle w:val="Normal"/>
        <w:jc w:val="both"/>
        <w:rPr/>
      </w:pPr>
      <w:r>
        <w:rPr>
          <w:b/>
          <w:lang w:val="sr-BA"/>
        </w:rPr>
        <w:t xml:space="preserve">                           </w:t>
      </w:r>
      <w:r>
        <w:rPr>
          <w:b/>
          <w:lang w:val="sr-BA"/>
        </w:rPr>
        <w:t>О ИЗВРШЕЊУ БУЏЕТА ГРАДА  БИЈЕЉИНА</w:t>
      </w:r>
    </w:p>
    <w:p>
      <w:pPr>
        <w:pStyle w:val="Normal"/>
        <w:jc w:val="both"/>
        <w:rPr/>
      </w:pPr>
      <w:r>
        <w:rPr>
          <w:b/>
          <w:lang w:val="sr-BA"/>
        </w:rPr>
        <w:t xml:space="preserve">                                     </w:t>
      </w:r>
      <w:r>
        <w:rPr>
          <w:b/>
          <w:lang w:val="sr-BA"/>
        </w:rPr>
        <w:t>ЗА ПЕРИОД 01.01.-30.06.2013.ГОДИНЕ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                </w:t>
      </w:r>
      <w:r>
        <w:rPr>
          <w:b/>
          <w:lang w:val="sr-BA"/>
        </w:rPr>
        <w:t>БИЈЕЉИНА,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          </w:t>
      </w:r>
      <w:r>
        <w:rPr>
          <w:b/>
          <w:lang w:val="sr-BA"/>
        </w:rPr>
        <w:t>јул, 2013.године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                </w:t>
      </w:r>
      <w:r>
        <w:rPr>
          <w:b/>
          <w:lang w:val="sr-BA"/>
        </w:rPr>
        <w:t>У В О Д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</w:t>
      </w:r>
      <w:r>
        <w:rPr>
          <w:lang w:val="sr-BA"/>
        </w:rPr>
        <w:t>Уз Извјештај о извршењу буџета Града Бијељина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</w:t>
      </w:r>
      <w:r>
        <w:rPr>
          <w:lang w:val="sr-BA"/>
        </w:rPr>
        <w:t>за период 01.01.-30.06.2013.годи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Буџет Града Бијељина за 2013. годину је донесен у износу од  46.987.984,00 КМ са пренесеним средствима по основу обвезница и кредитним задужењем, а након ребаланса средства су утврђена у износу од 52.975.118,00 КМ и иста су  распоређена за измирење расхода- издатак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У првом полугодишту 2013. године остварење буџета је 21.646.283,16  КМ или 41 % у односу на планирана средства на годишњем нивоу, a у односу на средства планирана за први квартал остварење је 99 %.Остварење је мање у односу на планирана средства због неостварења средстава по основу: мањег осатварења пореских, непореских прихода капиталних помоћи- суфинансирање и по основу продај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Остварење пореских прихода износи 12.747.695,46 КМ, а непореских 4.847.095,21 КМ.Највеће остварење у групи пореских прихода имају приходи по основу индиректних пореза и исти износе 9.039.981,03 КМ.Ова група прихода у поређењу са планираним средствима је остварена са 42 % у поређењу са годишњим планом ове врсте прихода .Порези на лична примања износе 2.378.619,14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У групи непореских прихода ( прихода по основу  такси и накнада) значајно  остварење имају приходи по основу такси и исти износе 1.464.209,19, а састоје се од административних и комуналних такси .Приходи по основу накнада  износе 2.111.140,99 КМ и у односу на планирана  средства по овом основу остварење је 124 %.</w:t>
      </w:r>
    </w:p>
    <w:p>
      <w:pPr>
        <w:pStyle w:val="Normal"/>
        <w:jc w:val="both"/>
        <w:rPr/>
      </w:pPr>
      <w:r>
        <w:rPr>
          <w:lang w:val="sr-BA"/>
        </w:rPr>
        <w:tab/>
        <w:t>Приходи по основу камата на орочена и депонована средства  износе 28.667,56 КМ.</w:t>
      </w:r>
    </w:p>
    <w:p>
      <w:pPr>
        <w:pStyle w:val="Normal"/>
        <w:jc w:val="both"/>
        <w:rPr/>
      </w:pPr>
      <w:r>
        <w:rPr>
          <w:lang w:val="sr-BA"/>
        </w:rPr>
        <w:t>Властити приходи буџетских корисника износе 504.090,26 КМ, а остали општински приходи 119.541,85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</w:r>
    </w:p>
    <w:p>
      <w:pPr>
        <w:pStyle w:val="Normal"/>
        <w:jc w:val="both"/>
        <w:rPr/>
      </w:pPr>
      <w:r>
        <w:rPr>
          <w:lang w:val="sr-BA"/>
        </w:rPr>
        <w:tab/>
        <w:t>Приходи-буџетска средства у протекле двије године у истом периоду су остварени 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BA"/>
        </w:rPr>
        <w:t>у 2011.години остварење је износило 41 % у односу на планирана средств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BA"/>
        </w:rPr>
        <w:t>у 2012. години остварење средстава је износило 33 % у односу на планирана средства на годишњем нивоу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 складу са остварењем буџетских средстава извршено је измирење обавеза према  корисницима, како Административној служби Града, тако и другим корисницима, као и измирење капиталних издатака 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Извршење,буџетска потрошња у прва два квартала 2013. године износи 19.189.203,29 КМ што чини  80% у односу на динамички план, а у поређењу са планираним средствима на годишњем нивоу извршење је 36%,са издацима исплаћеним из средстава  донација буџетски издаци износе 19.287.449,21 КМ  а исплата обавеза из ранијег периода износи 234.398,00 КМ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У поређењу са 2011. годином потрошња је износила 43% планираних средстава, и  у 2012. години потрошња је износила 43 %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Средства буџетске резерве  су реалоцирана на услуге у Кабинету Градоначелника због јавне набавке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У извјштајном периоду  вршене су реалокације  код потрошачких јединица, о чему је дат приказ. Такође, вршено је повлачење  средстава из наредних квартала за позиције које су имале потребу за већим нивоом средстава од средстава планираних динамичким планом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</w:t>
      </w:r>
      <w:r>
        <w:rPr>
          <w:b/>
          <w:lang w:val="sr-BA"/>
        </w:rPr>
        <w:t>И З В Ј Е Ш Т А Ј</w:t>
      </w:r>
    </w:p>
    <w:p>
      <w:pPr>
        <w:pStyle w:val="Normal"/>
        <w:ind w:firstLine="708"/>
        <w:jc w:val="both"/>
        <w:rPr/>
      </w:pPr>
      <w:r>
        <w:rPr>
          <w:lang w:val="sr-BA"/>
        </w:rPr>
        <w:t xml:space="preserve">        </w:t>
      </w:r>
      <w:r>
        <w:rPr>
          <w:lang w:val="sr-BA"/>
        </w:rPr>
        <w:t>о  извршењу буџета за период јануар – јун  2013.године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 xml:space="preserve">                                        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 xml:space="preserve">                                                 </w:t>
      </w:r>
      <w:r>
        <w:rPr>
          <w:lang w:val="sr-BA"/>
        </w:rPr>
        <w:t xml:space="preserve">Израда овог Извјештаја је  предвиђена Законом о </w:t>
      </w:r>
    </w:p>
    <w:p>
      <w:pPr>
        <w:pStyle w:val="Normal"/>
        <w:ind w:firstLine="708"/>
        <w:jc w:val="center"/>
        <w:rPr>
          <w:lang w:val="sr-BA"/>
        </w:rPr>
      </w:pPr>
      <w:r>
        <w:rPr>
          <w:lang w:val="sr-BA"/>
        </w:rPr>
        <w:t xml:space="preserve">                                            </w:t>
      </w:r>
      <w:r>
        <w:rPr>
          <w:lang w:val="sr-BA"/>
        </w:rPr>
        <w:t>буџетском систему и Програмом рада Скупштине</w:t>
      </w:r>
    </w:p>
    <w:p>
      <w:pPr>
        <w:pStyle w:val="Normal"/>
        <w:rPr/>
      </w:pPr>
      <w:r>
        <w:rPr>
          <w:lang w:val="sr-BA"/>
        </w:rPr>
        <w:t xml:space="preserve">                                                             </w:t>
      </w:r>
      <w:r>
        <w:rPr>
          <w:lang w:val="sr-BA"/>
        </w:rPr>
        <w:t>Града  Бијељина за 2013.годину.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                        </w:t>
      </w:r>
      <w:r>
        <w:rPr>
          <w:lang w:val="sr-BA"/>
        </w:rPr>
        <w:t>Циљ  Извјештаја је да информише о кретању оства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                        </w:t>
      </w:r>
      <w:r>
        <w:rPr>
          <w:lang w:val="sr-BA"/>
        </w:rPr>
        <w:t>рења прихода-средстава буџета за период  јануар-</w:t>
      </w:r>
    </w:p>
    <w:p>
      <w:pPr>
        <w:pStyle w:val="Normal"/>
        <w:rPr/>
      </w:pPr>
      <w:r>
        <w:rPr>
          <w:lang w:val="sr-BA"/>
        </w:rPr>
        <w:t xml:space="preserve">                                                             </w:t>
      </w:r>
      <w:r>
        <w:rPr>
          <w:lang w:val="sr-BA"/>
        </w:rPr>
        <w:t>јун 2013.године, као и трошењу средстава додије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                        </w:t>
      </w:r>
      <w:r>
        <w:rPr>
          <w:lang w:val="sr-BA"/>
        </w:rPr>
        <w:t>љених одјељењима Административне службе и дру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</w:t>
      </w:r>
      <w:r>
        <w:rPr>
          <w:lang w:val="sr-BA"/>
        </w:rPr>
        <w:t>гим корисницима буџета,како оним који су у систему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</w:t>
      </w:r>
      <w:r>
        <w:rPr>
          <w:lang w:val="sr-BA"/>
        </w:rPr>
        <w:t>трезора, тако и другим корисницима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Законом о буџетском систему предвиђена је израда Извјештаја о извршењу буџета свака три мјесеца текуће фискалне године.Овај Извјештај обухвата обим кретања, остварења прихода- средстава за период јануар-јун 2013.године као и трошења средстава додијељених Одјељењима Административне службе и другим корисницима-потрошачким јединицама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У складу са опредјељењима на основу којих је донесен  буџет Града  Бијељина за 2013.годину, као и ребаланса за 2013.годину, укупно планирани приходи- средства са неутрошеним обвезницама и кредитним средствима износе  52.975.118,00 КМ, а остварење у првом полугодишту износи 21.646.283,16 КМ,а са средствима по основу помоћи-донација средства износе  21.807.879,28 КМ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Извршење – буџетски издаци у првом полугодишту износи 19.189.203,14 КМ, а са издацима измиреним  из средстава донација издаци износе 19.287.449,06 ,а извршење се односи на текуће и капиталне издатке.Издаци из ранијег периода су извршени у износу од 234.398,15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/>
      </w:pPr>
      <w:r>
        <w:rPr>
          <w:b/>
          <w:lang w:val="sr-BA"/>
        </w:rPr>
        <w:t xml:space="preserve">                                                             </w:t>
      </w:r>
      <w:r>
        <w:rPr>
          <w:lang w:val="sr-BA"/>
        </w:rPr>
        <w:t>- 9 -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>ПРИХОДИ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b/>
          <w:lang w:val="sr-BA"/>
        </w:rPr>
        <w:tab/>
      </w:r>
      <w:r>
        <w:rPr>
          <w:lang w:val="sr-BA"/>
        </w:rPr>
        <w:t>Средства планирана динамичким планом за прво полугодиште износе 21.883.834,04 КМ, а остварење у истом периоду износи  21.646.283,16 КМ.Разлози мањег остварења су  мање остварење по основу ПДВ-а,(262.921), пореза на лична примања (93.061), продаје имовине, као и капиталних помоћи.</w:t>
      </w:r>
    </w:p>
    <w:p>
      <w:pPr>
        <w:pStyle w:val="Normal"/>
        <w:ind w:right="-109" w:firstLine="708"/>
        <w:jc w:val="both"/>
        <w:rPr>
          <w:lang w:val="sr-BA"/>
        </w:rPr>
      </w:pPr>
      <w:r>
        <w:rPr>
          <w:lang w:val="sr-BA"/>
        </w:rPr>
        <w:t>Укупно остварење прихода –средстава за прва два квартала 2013. године  износи  21.646.283,16 КМ, и у поређењу са планираним средствима на годишњем нивоу остварење је 41 %.</w:t>
      </w:r>
    </w:p>
    <w:p>
      <w:pPr>
        <w:pStyle w:val="Normal"/>
        <w:ind w:right="-109" w:firstLine="708"/>
        <w:jc w:val="both"/>
        <w:rPr>
          <w:lang w:val="sr-BA"/>
        </w:rPr>
      </w:pPr>
      <w:r>
        <w:rPr>
          <w:lang w:val="sr-BA"/>
        </w:rPr>
        <w:t>Остварење пореских прихода износи 12.747.695,46 КМ или 42 % у односу на планирана средства на годишњем нивоу,односно 100 % у односу на динамички план за првa два квартала.У овој групи прихода највеће учешће  имају приходи по основу индиректних пореза – пореза по основу ПДВ-а  и исти износи 9.039.981,03 КМ.План прихода по овом основу  за прво полугодиште  износи 9.302.902,08 КМ.</w:t>
      </w:r>
    </w:p>
    <w:p>
      <w:pPr>
        <w:pStyle w:val="Normal"/>
        <w:ind w:right="-109" w:firstLine="708"/>
        <w:jc w:val="both"/>
        <w:rPr/>
      </w:pPr>
      <w:r>
        <w:rPr>
          <w:lang w:val="sr-BA"/>
        </w:rPr>
        <w:t>Приходи  од пореза на лична примања за прва два квартала имају остварење од 2.378.619,14 КМ или 96 %, у односу на динамичким планом планирана средства ове врсте, а састоје се  од пореза на приходе од самосталне дјелатности и пореза на лична примања. Ови  приходи су планирани  у износу од 6.179.200,00 КМ на годишњем нивоу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Приходи по основу пореза на непокретности за првих шест мјесеци су планирани у износу од 1.013.600,00 КМ , а остварење износи 1.315.729,23 КМ и у поређењу са остварењем ове врсте у прошлој години у истом периоду остварење је знатно боље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Непорески приходи су остварени у износу од 4.847.095,21 КМ и у укупном остварењу средстава имају учешће у износу од 22 %.Ова група прихода обухвата приходе  по основу: прихода од закупа,ренте,камата,такси, накнада за кориштење природних добара, приходе органа, властите приходе и остале општинске приходе.У овој групи највеће учешће  имају приходи од накнада и такси.Административне таксе су остварене у износу од 422.130,37 КМ,(за 37.177 мање од остварења у 2012.години у истом периоду) а комуналне 1.042.078,82 КМ.Приход од комуналних такси се односи на приход по основу: комуналних  такси на фирму,заузеће,рекламу ,паркирање и остале предмете таксирања.Наведене таксе се наплаћују у складу са Одлуком о  комуналним таксама и приход су локалног карактера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Боравишне таксе су приход који се дијели између Туристичког савеза и Туристичке организације и у првом кварталу извршење износи 22.022,65 КМ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Приход по основу накнада за уређење и кориштење грађевинског земљишта је остварен у износу од 1.387.236,16 КМ и у поређењу са планираним средствима за прво полугодиште  остварење је за  50 % веће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Накнада за кориштење вода  има остварење у износу од 170.650,41 КМ и користе се у складу са Законом о водама и Програмом о начину кориштења средстава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Средства противпожарне заштите су остварена у износу од 239.074,47 КМ и у поређењу са планираним средствима на годишњем нивоу, остварење је 34 %.Ова средства се дијеле између Ватрогасног савеза и буџета и намјенски се троше за материјално техничко опремање ватрогасних јединица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Властити приходи буџетских корисника су остварени у износу од  504.090,26 КМ или 76 % у односу на планирана средства за два квартала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Остали непорески приходи су остварени у износу од 119.541,85 КМ, а односе се на приходе по основу : уплата по основу извршних рјешења, учешћа на тендеру и других прихода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Буџетска средства остварена у првом полугодишту кориштена су за буџетску потрошњу, издатке планиране буџетом за 2013.годину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14-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b/>
          <w:lang w:val="sr-BA"/>
        </w:rPr>
        <w:t>РАСХОДИ-ИЗДАЦИ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Динамичким планом издаци планирани за првих 6 мјесеци 2013. након повлачења средстава  износе 24.025.173,43  КМ 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Расходи- издаци имају извршење од  19.189.203,29 КМ што предстваља 36 % потрошње у односу на планирана средства на годишњем нивоу,а у односу на динамичким планом планиране издатке извршење је 80 %.Издаци измирени из средстава фонда 03 износе 98.245,92 КМ ,а по основу осталих дугова 234.398,00 КМ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Буџетска потрошња се састоји из текућих и капиталних издатака.Текући издаци су: расходи за лична примања, расходи по основу коришћења роба и услуга, расходи финансирања камата,субвенције, грантови ( текући и капитални) и помоћи и ова група расхода има извршење у износу од 15.109.193,16 КМ. Издаци за лична примања АСГ и корисника износе 6.085.646,57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Расходи по основу коришћења роба и услуга су извршени у износу од 3.865.298,38 КМ, а извршење се односи на : трошкове закупа,енергије,комуналних услуга, услуга одржавања јавних површина,текућег одржавања,уговорених услуга.У овој групи расхода су и расходи за бруто накнаде одборницима, комисијама ,надзорном одбору и др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Текући грантови непрофитним субјектима су грантови: за спорт,културу, партије,организације и удружења,подстицај пољопривредне производње и др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Капитални грантови су грантови за здравствене амбуланте, и појединцима из борачке категорије становништва, а текуће помоћи су помоћи појединцима и трошкови социјалне заштите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Расходи по основу камата на кредите и обвезнице су извршени у износу од 819.072,38 КМ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Капитални расходи се састоје из : трошкова за набавку сталних средстава, издатака за осталу имовину, а извршење износи 2.386.872,17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Средства за отплату  износе  1.693.137,96 КМ (за кредитно задужење и обвезнице)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</w:t>
      </w:r>
      <w:r>
        <w:rPr>
          <w:lang w:val="sr-BA"/>
        </w:rPr>
        <w:t>- 57 -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>ПОТРОШЊА ПО ПОТРОШАЧКИМ ЈЕДИНИЦАМА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1. </w:t>
      </w:r>
      <w:r>
        <w:rPr>
          <w:b/>
          <w:lang w:val="sr-BA"/>
        </w:rPr>
        <w:t>Потрошачка јединица „Скупштина Града“</w:t>
      </w:r>
      <w:r>
        <w:rPr>
          <w:lang w:val="sr-BA"/>
        </w:rPr>
        <w:t xml:space="preserve"> има извршење у износу од 335.093,31 КМ, а извршење се односи на : расходе по основу коришћења роба и услуга, за бруто накнаде одборницима, надзорном одбору , комисијама и текуће грантове непрофитним  субјектима.Расходи по основу коришћења роба и услуга су извршени у износу од 43.771,18 КМ, а односе се на трошкове одржавања сједница,репрезентације и обиљежавања манифестација 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Расходи за бруто накнаде одборницима и друге накнаде ( Надзорном одбору, комисије) су извршене у износу од 275.826,62 КМ. Текући грантови за рад ГИК-а су извршени у износу од 15.495,51 КМ, а  исплата је вршена у складу  са  Одлуком о висини накнада за рад чланова Градске  изборне комисије. </w:t>
      </w:r>
    </w:p>
    <w:p>
      <w:pPr>
        <w:pStyle w:val="Normal"/>
        <w:ind w:left="720" w:right="-109" w:hanging="0"/>
        <w:jc w:val="both"/>
        <w:rPr>
          <w:lang w:val="sr-BA"/>
        </w:rPr>
      </w:pPr>
      <w:r>
        <w:rPr>
          <w:lang w:val="sr-BA"/>
        </w:rPr>
        <w:tab/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2.</w:t>
      </w:r>
      <w:r>
        <w:rPr>
          <w:b/>
          <w:lang w:val="sr-BA"/>
        </w:rPr>
        <w:t xml:space="preserve">  Потрошачка јединица „Кабинет Градоначелника“</w:t>
      </w:r>
      <w:r>
        <w:rPr>
          <w:lang w:val="sr-BA"/>
        </w:rPr>
        <w:t xml:space="preserve"> има оквир потрошње у износу   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од 213.972,28 КМ, а потрошња се односи на: расходе по основу коришћења роба и услуга, текуће помоћи  и капиталне расходе. Расходи по основу коришћења роба и 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 xml:space="preserve">   </w:t>
      </w:r>
      <w:r>
        <w:rPr>
          <w:lang w:val="sr-BA"/>
        </w:rPr>
        <w:t xml:space="preserve">услуга су извршени у износу од 182.213,38 КМ, а потрошња се односи  на : трошкове ене     </w:t>
      </w:r>
    </w:p>
    <w:p>
      <w:pPr>
        <w:pStyle w:val="Normal"/>
        <w:ind w:left="-180" w:right="251" w:hanging="0"/>
        <w:jc w:val="both"/>
        <w:rPr>
          <w:lang w:val="sr-BA"/>
        </w:rPr>
      </w:pPr>
      <w:r>
        <w:rPr>
          <w:lang w:val="sr-BA"/>
        </w:rPr>
        <w:t xml:space="preserve">   </w:t>
      </w:r>
      <w:r>
        <w:rPr>
          <w:lang w:val="sr-BA"/>
        </w:rPr>
        <w:t xml:space="preserve">ргије, комуналних услуга, режијског материјала и одржавања ( трошкови који се </w:t>
      </w:r>
    </w:p>
    <w:p>
      <w:pPr>
        <w:pStyle w:val="Normal"/>
        <w:ind w:left="-180" w:right="251" w:hanging="0"/>
        <w:jc w:val="both"/>
        <w:rPr>
          <w:lang w:val="sr-BA"/>
        </w:rPr>
      </w:pPr>
      <w:r>
        <w:rPr>
          <w:lang w:val="sr-BA"/>
        </w:rPr>
        <w:t xml:space="preserve">   </w:t>
      </w:r>
      <w:r>
        <w:rPr>
          <w:lang w:val="sr-BA"/>
        </w:rPr>
        <w:t xml:space="preserve">односе на мјесне  заједнице), услуге информисања, репрезентације и афирмације,оглашавање и др.                                                                </w:t>
      </w:r>
    </w:p>
    <w:p>
      <w:pPr>
        <w:pStyle w:val="Normal"/>
        <w:ind w:left="-180" w:right="251" w:hanging="0"/>
        <w:rPr>
          <w:lang w:val="sr-BA"/>
        </w:rPr>
      </w:pPr>
      <w:r>
        <w:rPr>
          <w:lang w:val="sr-BA"/>
        </w:rPr>
        <w:t xml:space="preserve">   </w:t>
      </w:r>
    </w:p>
    <w:p>
      <w:pPr>
        <w:pStyle w:val="Normal"/>
        <w:ind w:left="-180" w:right="-109" w:firstLine="180"/>
        <w:jc w:val="both"/>
        <w:rPr>
          <w:lang w:val="sr-BA"/>
        </w:rPr>
      </w:pPr>
      <w:r>
        <w:rPr>
          <w:lang w:val="sr-BA"/>
        </w:rPr>
        <w:tab/>
        <w:t>Текуће помоћи, су извршене у износу од 24.970,00 КМ, а помоћи се односе на</w:t>
      </w:r>
    </w:p>
    <w:p>
      <w:pPr>
        <w:pStyle w:val="Normal"/>
        <w:ind w:left="-180" w:right="-109" w:firstLine="180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помоћи појединцима које су додијељене у складу са  утврђеним критеријима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   </w:t>
      </w:r>
      <w:r>
        <w:rPr>
          <w:lang w:val="sr-BA"/>
        </w:rPr>
        <w:t xml:space="preserve">3.  </w:t>
      </w:r>
      <w:r>
        <w:rPr>
          <w:b/>
          <w:lang w:val="sr-BA"/>
        </w:rPr>
        <w:t>Потрошачка јединица „Општа управа“</w:t>
      </w:r>
      <w:r>
        <w:rPr>
          <w:lang w:val="sr-BA"/>
        </w:rPr>
        <w:t xml:space="preserve"> има  буџетски оквир  у износу од 4.000,00 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   </w:t>
      </w:r>
      <w:r>
        <w:rPr>
          <w:lang w:val="sr-BA"/>
        </w:rPr>
        <w:t>КМ, а потрошња у првом полугодишту  износи 173,71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 xml:space="preserve">   </w:t>
      </w:r>
      <w:r>
        <w:rPr>
          <w:lang w:val="sr-BA"/>
        </w:rPr>
        <w:t>4</w:t>
      </w:r>
      <w:r>
        <w:rPr>
          <w:b/>
          <w:lang w:val="sr-BA"/>
        </w:rPr>
        <w:t xml:space="preserve">.  Потрошачка јединица “ Одјељење за финансије“ </w:t>
      </w:r>
      <w:r>
        <w:rPr>
          <w:lang w:val="sr-BA"/>
        </w:rPr>
        <w:t>има оквир потрошње у износу од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 xml:space="preserve">   </w:t>
      </w:r>
      <w:r>
        <w:rPr>
          <w:lang w:val="sr-BA"/>
        </w:rPr>
        <w:t xml:space="preserve">6.720.113,27 КМ, а потрошња се односи на : исплату личних примања запослених у АСГ 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 xml:space="preserve">   </w:t>
      </w:r>
      <w:r>
        <w:rPr>
          <w:lang w:val="sr-BA"/>
        </w:rPr>
        <w:t xml:space="preserve">са порезима и доприносима, расходе по основу коришћења роба и услуга, камате по осно       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   </w:t>
      </w:r>
      <w:r>
        <w:rPr>
          <w:lang w:val="sr-BA"/>
        </w:rPr>
        <w:t xml:space="preserve">ву задужења,отплату по основу задужења .За лична примања извршење износи 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   </w:t>
      </w:r>
      <w:r>
        <w:rPr>
          <w:lang w:val="sr-BA"/>
        </w:rPr>
        <w:t xml:space="preserve">4.038.509,58 КМ , а исплата је заснована на примјени   важећих коефицијената и НЦР-   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   </w:t>
      </w:r>
      <w:r>
        <w:rPr>
          <w:lang w:val="sr-BA"/>
        </w:rPr>
        <w:t xml:space="preserve">основице која је утврђена при изради буџета за  2013.годину .  </w:t>
      </w:r>
    </w:p>
    <w:p>
      <w:pPr>
        <w:pStyle w:val="Normal"/>
        <w:ind w:right="-109" w:hanging="0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sr-BA"/>
        </w:rPr>
        <w:t xml:space="preserve">Средства за накнаде имају  извршење у износу од 1.346.204,43 КМ, а извршење се     </w:t>
      </w:r>
    </w:p>
    <w:p>
      <w:pPr>
        <w:pStyle w:val="Normal"/>
        <w:ind w:left="-540" w:right="-109" w:hanging="0"/>
        <w:jc w:val="both"/>
        <w:rPr>
          <w:lang w:val="sr-BA"/>
        </w:rPr>
      </w:pPr>
      <w:r>
        <w:rPr>
          <w:lang w:val="sr-BA"/>
        </w:rPr>
        <w:t xml:space="preserve">         </w:t>
      </w:r>
      <w:r>
        <w:rPr>
          <w:lang w:val="sr-BA"/>
        </w:rPr>
        <w:t xml:space="preserve">односи на исплату накнада по основу топлог оброка и накнада  по основу :   регреса, </w:t>
      </w:r>
    </w:p>
    <w:p>
      <w:pPr>
        <w:pStyle w:val="Normal"/>
        <w:ind w:left="-720" w:right="-109" w:hanging="0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>зимнице,огрева   у складу са  ГКУ и трошкове превоза (долазак на посао и повратак).</w:t>
      </w:r>
    </w:p>
    <w:p>
      <w:pPr>
        <w:pStyle w:val="Normal"/>
        <w:ind w:left="-720" w:right="-829" w:hanging="0"/>
        <w:jc w:val="both"/>
        <w:rPr>
          <w:lang w:val="sr-BA"/>
        </w:rPr>
      </w:pPr>
      <w:r>
        <w:rPr>
          <w:lang w:val="sr-BA"/>
        </w:rPr>
        <w:tab/>
        <w:tab/>
        <w:t>Средства за поврате по Рјешењу  Пореске управе су извршена у износу од 21.919,67 КМ.</w:t>
      </w:r>
    </w:p>
    <w:p>
      <w:pPr>
        <w:pStyle w:val="Normal"/>
        <w:ind w:left="-720" w:right="-109" w:hanging="0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 xml:space="preserve">Извршење расхода за камате по основу задужења  износи 819.072,38 КМ, и у складу је са     </w:t>
      </w:r>
    </w:p>
    <w:p>
      <w:pPr>
        <w:pStyle w:val="Normal"/>
        <w:ind w:right="-469" w:hanging="0"/>
        <w:jc w:val="both"/>
        <w:rPr>
          <w:lang w:val="sr-BA"/>
        </w:rPr>
      </w:pPr>
      <w:r>
        <w:rPr>
          <w:lang w:val="sr-BA"/>
        </w:rPr>
        <w:t>планом отплате , као и отплата по основу задужења која је извршена у износу од  1.693.137,96 КМ.</w:t>
      </w:r>
    </w:p>
    <w:p>
      <w:pPr>
        <w:pStyle w:val="Normal"/>
        <w:ind w:left="-720" w:right="-289" w:firstLine="720"/>
        <w:rPr>
          <w:lang w:val="sr-BA"/>
        </w:rPr>
      </w:pPr>
      <w:r>
        <w:rPr>
          <w:lang w:val="sr-BA"/>
        </w:rPr>
      </w:r>
    </w:p>
    <w:p>
      <w:pPr>
        <w:pStyle w:val="Normal"/>
        <w:ind w:left="-720" w:right="-289" w:firstLine="720"/>
        <w:rPr/>
      </w:pPr>
      <w:r>
        <w:rPr>
          <w:lang w:val="sr-BA"/>
        </w:rPr>
        <w:t>5.</w:t>
      </w:r>
      <w:r>
        <w:rPr>
          <w:b/>
          <w:lang w:val="sr-BA"/>
        </w:rPr>
        <w:t xml:space="preserve">Потрошачка јединица „ Одјељење за привреду и пољопривреду“ </w:t>
      </w:r>
      <w:r>
        <w:rPr>
          <w:lang w:val="sr-BA"/>
        </w:rPr>
        <w:t>има извршење у</w:t>
      </w:r>
    </w:p>
    <w:p>
      <w:pPr>
        <w:pStyle w:val="Normal"/>
        <w:ind w:left="-720" w:right="-289" w:firstLine="720"/>
        <w:jc w:val="both"/>
        <w:rPr>
          <w:lang w:val="sr-BA"/>
        </w:rPr>
      </w:pPr>
      <w:r>
        <w:rPr>
          <w:lang w:val="sr-BA"/>
        </w:rPr>
        <w:t xml:space="preserve">износу од 813.602,05 КМ, а потрошња се односи на расходе по основу коришћења роба и       </w:t>
      </w:r>
    </w:p>
    <w:p>
      <w:pPr>
        <w:pStyle w:val="Normal"/>
        <w:ind w:left="-720" w:right="-289" w:firstLine="720"/>
        <w:rPr/>
      </w:pPr>
      <w:r>
        <w:rPr>
          <w:lang w:val="sr-BA"/>
        </w:rPr>
        <w:t>услуга и текуће грантове непрофитним субјектима.</w:t>
      </w:r>
    </w:p>
    <w:p>
      <w:pPr>
        <w:pStyle w:val="Normal"/>
        <w:ind w:left="-720" w:right="-289" w:firstLine="720"/>
        <w:jc w:val="both"/>
        <w:rPr>
          <w:lang w:val="sr-BA"/>
        </w:rPr>
      </w:pPr>
      <w:r>
        <w:rPr>
          <w:lang w:val="sr-BA"/>
        </w:rPr>
        <w:t xml:space="preserve">Расходи  по основу коришћења роба и услуга  имају извршење у износу од  403.897,07    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КМ , а  потрошња се односи на : материјалне трошкове,  трошкове хигијеничарске службе и других услуга и одржавање водотокова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 xml:space="preserve">- 58 -                                                                 </w:t>
      </w:r>
    </w:p>
    <w:p>
      <w:pPr>
        <w:pStyle w:val="Normal"/>
        <w:ind w:right="-109" w:hanging="0"/>
        <w:rPr/>
      </w:pPr>
      <w:r>
        <w:rPr>
          <w:lang w:val="sr-BA"/>
        </w:rPr>
        <w:t xml:space="preserve">Трошкови одржавања каналске  мреже и одржавања водотокова и водопривредних објеката износе  309.999,96 КМ, а односе се на  одржавање примарне,секундарне и терцијарне мреже као и одржавање комуналне инфраструктуре поред канала и трошкове ЈП „Воде“.                                                           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   </w:t>
      </w:r>
      <w:r>
        <w:rPr>
          <w:lang w:val="sr-BA"/>
        </w:rPr>
        <w:tab/>
        <w:t>Средства за подстицај у првом полугодишту 2013.године износе 208.000,00  КМ,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 xml:space="preserve">   </w:t>
      </w:r>
      <w:r>
        <w:rPr>
          <w:lang w:val="sr-BA"/>
        </w:rPr>
        <w:t>а за афирмацију домаће пољопривредне производње, ( објава и рубрика „произведено у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   </w:t>
      </w:r>
      <w:r>
        <w:rPr>
          <w:lang w:val="sr-BA"/>
        </w:rPr>
        <w:t xml:space="preserve">Семберији“,за  градњу објекта и набавку расне стоке, утрошено  је 51.925,00 КМ, као 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   </w:t>
      </w:r>
      <w:r>
        <w:rPr>
          <w:lang w:val="sr-BA"/>
        </w:rPr>
        <w:t>и дознака средстава за   рад Аграрном фонду у  износу од 137.779,98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6.</w:t>
      </w:r>
      <w:r>
        <w:rPr>
          <w:b/>
          <w:lang w:val="sr-BA"/>
        </w:rPr>
        <w:t>Потрошачка јединица „ Одјељење за просторно уређење“</w:t>
      </w:r>
      <w:r>
        <w:rPr>
          <w:lang w:val="sr-BA"/>
        </w:rPr>
        <w:t xml:space="preserve">  има оквир потрошње у износу од 28.022,67 КМ, а потрошња се односи на  расходе по основу коришћења роба и услуга и пројектовање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7.</w:t>
      </w:r>
      <w:r>
        <w:rPr>
          <w:b/>
          <w:lang w:val="sr-BA"/>
        </w:rPr>
        <w:t xml:space="preserve">Потрошачка јединица „ Одјељење за стамбено комуналне послове и заштиту животне средине“ </w:t>
      </w:r>
      <w:r>
        <w:rPr>
          <w:lang w:val="sr-BA"/>
        </w:rPr>
        <w:t>има оквир потрошње у износу од 3.490.531,01 КМ , а потрошња се односи на  текуће и капиталне расходе.Текући расходи- расходи по основу коришћења роба и услуга, су извршени у износу од 1.579.731,26 КМ,а односе се на: услуге мјерења загађења зрака,комуналну потрошњу,локалне путеве, потрошњу јавне расвјете и друге услуге. Комунална потрошња  се односи на одржавање јавне хигијене и  у првих шест мјесеци текуће године има извршење у износу од 410.642,87 КМ. Потрошња јавне расвјете и текућег одржавања износи 667.878,50 КМ. Средства за локалне путеве су извршена у износу од 139.937,27 КМ,а потрошња се односи на зимско одржавање путева, крпљење ударних рупа,  (хоризонталну и вертикалну) сигнализацију.Средства за спорове имају извршење у износу од 137.639,48 КМ,-текући издаци,а из средстава кредита издаци имају извршење у износу од 274.264,50 КМ 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Капитални расходи су извршени у износу од 1.910.799,75 КМ, а извршење се односи на комуналну инфраструктуру ( путна,водоводна,електро,канализација и др.) и набавку земљишта .Издаци су финансирани из средстава кредита,обвезница и буџета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8.</w:t>
      </w:r>
      <w:r>
        <w:rPr>
          <w:b/>
          <w:lang w:val="sr-BA"/>
        </w:rPr>
        <w:t>Потрошачка јединица „ Одјељење за борачко инвалидску и цивилну заштиту“</w:t>
      </w:r>
      <w:r>
        <w:rPr>
          <w:lang w:val="sr-BA"/>
        </w:rPr>
        <w:t>има буџетски оквир потрошње од 198.190,69  КМ, а потрошња се односи на текуће  расходе. У текућим расходима садржани су расходи по основу : материјала и услуга, текући грантови непрофитним субјектима,капиталне дознаке и др.Финансирање непрофитних организација  има извршење од 87.604,94 КМ. Текуће помоћи породицама  палих бораца и инвалида имају извршење у износу од 92.449,40 КМ, а односе се на помоћи за тешку материјалну ситуацију,помоћи за лијечење и друго и додјељују се у складу са утврђеним критеријима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9.</w:t>
      </w:r>
      <w:r>
        <w:rPr>
          <w:b/>
          <w:lang w:val="sr-BA"/>
        </w:rPr>
        <w:t>Потрошачка</w:t>
      </w:r>
      <w:r>
        <w:rPr>
          <w:lang w:val="sr-BA"/>
        </w:rPr>
        <w:t xml:space="preserve"> </w:t>
      </w:r>
      <w:r>
        <w:rPr>
          <w:b/>
          <w:lang w:val="sr-BA"/>
        </w:rPr>
        <w:t>јединица „ Одјељење за друштвене дјелатности“</w:t>
      </w:r>
      <w:r>
        <w:rPr>
          <w:lang w:val="sr-BA"/>
        </w:rPr>
        <w:t xml:space="preserve"> има оквир потрошње у износу од 2.437.281,38 КМ , а извршење се односи на : текуће расходе по основу коришћења роба и услуга,субвенција, текуће грантове, дознака на име социјалне заштите.Текући грантови имају извршење од 1.899.054,17 КМ, а потрошња се односи на финансирање спорта, културе, политичких партија,удружења , организација,финасирање примарне здравствене заштите,издатке за стипендије,социјално осигурање и др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Средства за финансирање спорта износе 874.806,88  КМ, а дозначена су клубовима по дисциплинама и у складу са утврђеним распоредом који је регулисан Одлуком о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59 -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распореду средстава.Средства за финансирање културе и институција културе које нису у систему трезора су извршена у износу од 478.960,11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 xml:space="preserve">Дознака средстава за материјалне трошкове удружењима се врши квартално у складу са Одлуком о расподјели средстава . 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 xml:space="preserve">Капитални издаци имају извршење у износу од 287.689,15 КМ, а извршење се односи на : инвестиције у образовању и културне објекте  у мјесним заједницама.                                                  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Финансирање капиталних издатака се врши из буџетских средстава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10</w:t>
      </w:r>
      <w:r>
        <w:rPr>
          <w:b/>
          <w:lang w:val="sr-BA"/>
        </w:rPr>
        <w:t xml:space="preserve">. Потрошачка јединица „ Одјељење за инспекцијске  послове“ </w:t>
      </w:r>
      <w:r>
        <w:rPr>
          <w:lang w:val="sr-BA"/>
        </w:rPr>
        <w:t>има извршење у износу од 1.686.88 КМ по основу коришћења роба и услуга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11.</w:t>
      </w:r>
      <w:r>
        <w:rPr>
          <w:b/>
          <w:lang w:val="sr-BA"/>
        </w:rPr>
        <w:t xml:space="preserve">Потрошачка јединица „ Служба заједничких послова“ </w:t>
      </w:r>
      <w:r>
        <w:rPr>
          <w:lang w:val="sr-BA"/>
        </w:rPr>
        <w:t>има оквир потрошње у износу од 524.986,20  КМ.Расходи по основу коришћења роба и услуга су извршени у износу од 508.177,28 КМ, а односе се на : трошкове енергије, горива за гријање, за возни парк, услуге информисања-оглашавања, уговорене услуге, комуналне услуге, набавку материјала и др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 xml:space="preserve">Набавка материјала има извршење у износу од 105.943,30 КМ, а потрошња се односи на набавку : канцеларијског, потрошног , рекламног и др. материјала.Комуналне услуге су извршене у износу од 113.120,99 КМ, а односе се на : потрошњу телефона, отпрему поште, потрошњу воде, канализацију и др.Уговорене услуге су извршене у износу од 41.431,43 КМ, а за потрошњу горива и путне трошкове утрошено је 53.344,53 КМ. 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Потрошња код осталих корисника трезора износи 4.425.549,69 КМ,а извршење се односи на потрошачке јединице: Центар за социјални рад, Дјечији вртић,Ватрогасне јединице,Библиотека,Музеј,СКУД „ Семберија“,средње школе, Туристичка организација и Агенција за развој малих и средњих предузећа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Финансирање социјалне заштите се односи на финансирање социјалних помоћи у складу са Законом о социјалној заштити и финансирање рада институције.У оквиру социјалне заштите планирана су и извршена средства за јавну кухињу и проценат извршења у овој потрошачкој јединици износи  85 % у односу на планирана средства за првих шест мјесеци 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У потрошачкој јединици „Дјечији вртић „ потрошња износи 725.605,02 КМ, а финансира се из средстава буџета и властитих прихода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Материјални трошкови средњим школама се финансирају из буџетских и властитих средстава , а извршење  износи 424.492,54 КМ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Средства противпожарне заштите имају извршење у износу од 838.727,64КМ, а потрошња се односи на финансирање рада ватрогасних јединица, личних примања,материјалних трошкова и техничко опремање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Институције културе које су у систему трезора имају извршење у износу од 270.906,12 КМ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Извршење у потрошачкој јединици „Туристичка организација“ износи 199.151,67 КМ, а потрошња се односи на финансирање рада организације, ( лична примања и материјални трошкови) и издаци за  унапређење туристичке понуде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Агенција за развој малих и средњих предузећа  има потрошњу у износу од 73.770,39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60 -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Издаци из средстава донације- фонд 03 износе 98.245,92,00 КМ, потрошња је код:Кабинета Градоначелника, Дјечијег вртића,Гимназије и Техничке школе и Одјељења за борачко инвалидску и цивилну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</w:t>
      </w:r>
      <w:r>
        <w:rPr>
          <w:lang w:val="sr-BA"/>
        </w:rPr>
        <w:t>Из датог образложења произилази  да  укупна потрошња у првих шест мјесеци  износи 19.423.601,29 КМ са обавезама из ранијег периода , а са издацима исплаћеним из средстава донација 19.521.847,21 КМ што у односу на динамичким планом утврђену потрошњу износи 81  %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>РАСХОДИ ПО ФУНКЦИОНАЛНОЈ КЛАСИФИКАЦИЈИ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137"/>
        <w:gridCol w:w="2303"/>
        <w:gridCol w:w="230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/Б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  </w:t>
            </w:r>
            <w:r>
              <w:rPr>
                <w:lang w:val="sr-BA"/>
              </w:rPr>
              <w:t>ОПИС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>План за 2013.годину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</w:t>
            </w:r>
            <w:r>
              <w:rPr>
                <w:lang w:val="sr-BA"/>
              </w:rPr>
              <w:t>Извршење</w:t>
            </w:r>
          </w:p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>01.01.-30.06.2013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1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пште јавне услуге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</w:t>
            </w:r>
            <w:r>
              <w:rPr>
                <w:lang w:val="sr-BA"/>
              </w:rPr>
              <w:t>12.762.357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</w:t>
            </w:r>
            <w:r>
              <w:rPr>
                <w:lang w:val="sr-BA"/>
              </w:rPr>
              <w:t>5.802.590,3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2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бран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   </w:t>
            </w:r>
            <w:r>
              <w:rPr>
                <w:lang w:val="sr-BA"/>
              </w:rPr>
              <w:t>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</w:t>
            </w:r>
            <w:r>
              <w:rPr>
                <w:lang w:val="sr-BA"/>
              </w:rPr>
              <w:t>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3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Јавни ред и сигурност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   </w:t>
            </w:r>
            <w:r>
              <w:rPr>
                <w:lang w:val="sr-BA"/>
              </w:rPr>
              <w:t>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</w:t>
            </w:r>
            <w:r>
              <w:rPr>
                <w:lang w:val="sr-BA"/>
              </w:rPr>
              <w:t>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Економски послов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</w:t>
            </w:r>
            <w:r>
              <w:rPr>
                <w:lang w:val="sr-BA"/>
              </w:rPr>
              <w:t>4.148.092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</w:t>
            </w:r>
            <w:r>
              <w:rPr>
                <w:lang w:val="sr-BA"/>
              </w:rPr>
              <w:t>1.611.067,8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5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Заштита животне средине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</w:t>
            </w:r>
            <w:r>
              <w:rPr>
                <w:lang w:val="sr-BA"/>
              </w:rPr>
              <w:t>742.656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</w:t>
            </w:r>
            <w:r>
              <w:rPr>
                <w:lang w:val="sr-BA"/>
              </w:rPr>
              <w:t>152.239,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6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Стамбени и заједнички послов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</w:t>
            </w:r>
            <w:r>
              <w:rPr>
                <w:lang w:val="sr-BA"/>
              </w:rPr>
              <w:t>14.654.535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</w:t>
            </w:r>
            <w:r>
              <w:rPr>
                <w:lang w:val="sr-BA"/>
              </w:rPr>
              <w:t>4.455.237,3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7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Здравств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</w:t>
            </w:r>
            <w:r>
              <w:rPr>
                <w:lang w:val="sr-BA"/>
              </w:rPr>
              <w:t xml:space="preserve">2.020.000,00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</w:t>
            </w:r>
            <w:r>
              <w:rPr>
                <w:lang w:val="sr-BA"/>
              </w:rPr>
              <w:t>113.737,6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8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екреација,култура и религиј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</w:t>
            </w:r>
            <w:r>
              <w:rPr>
                <w:lang w:val="sr-BA"/>
              </w:rPr>
              <w:t>3.639.694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</w:t>
            </w:r>
            <w:r>
              <w:rPr>
                <w:lang w:val="sr-BA"/>
              </w:rPr>
              <w:t>1.778.750,5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9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бразовање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</w:t>
            </w:r>
            <w:r>
              <w:rPr>
                <w:lang w:val="sr-BA"/>
              </w:rPr>
              <w:t>1.694.91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</w:t>
            </w:r>
            <w:r>
              <w:rPr>
                <w:lang w:val="sr-BA"/>
              </w:rPr>
              <w:t xml:space="preserve">793.752,00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10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Социјална заштит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</w:t>
            </w:r>
            <w:r>
              <w:rPr>
                <w:lang w:val="sr-BA"/>
              </w:rPr>
              <w:t>6.423.487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</w:t>
            </w:r>
            <w:r>
              <w:rPr>
                <w:lang w:val="sr-BA"/>
              </w:rPr>
              <w:t>2.788.690,4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Збир функциј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 xml:space="preserve">          </w:t>
            </w:r>
            <w:r>
              <w:rPr>
                <w:b/>
                <w:lang w:val="sr-BA"/>
              </w:rPr>
              <w:t>46.085.731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 xml:space="preserve">        </w:t>
            </w:r>
            <w:r>
              <w:rPr>
                <w:b/>
                <w:lang w:val="sr-BA"/>
              </w:rPr>
              <w:t>17.496.065,1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тплата по задужењу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</w:t>
            </w:r>
            <w:r>
              <w:rPr>
                <w:lang w:val="sr-BA"/>
              </w:rPr>
              <w:t>3.511.454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</w:t>
            </w:r>
            <w:r>
              <w:rPr>
                <w:lang w:val="sr-BA"/>
              </w:rPr>
              <w:t>1.693.137,9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Буџетска резерв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</w:t>
            </w:r>
          </w:p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 xml:space="preserve">                </w:t>
            </w:r>
            <w:r>
              <w:rPr>
                <w:lang w:val="sr-BA"/>
              </w:rPr>
              <w:t>21.00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 </w:t>
            </w:r>
            <w:r>
              <w:rPr>
                <w:lang w:val="sr-BA"/>
              </w:rPr>
              <w:t>0,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</w:tbl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</w:t>
      </w:r>
      <w:r>
        <w:rPr>
          <w:lang w:val="sr-BA"/>
        </w:rPr>
        <w:t>Покриће дефицита и обавезе из ранијег               3.356.933,00                   234.398,15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</w:t>
      </w:r>
      <w:r>
        <w:rPr>
          <w:lang w:val="sr-BA"/>
        </w:rPr>
        <w:t>периода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</w:t>
      </w:r>
      <w:r>
        <w:rPr>
          <w:b/>
          <w:lang w:val="sr-BA"/>
        </w:rPr>
        <w:t xml:space="preserve">УКУПНО ИЗДАЦИ                                             52.975.118,00              19.423.601,29          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>------------------------------------------------------------------------------------------------------------------</w:t>
      </w:r>
    </w:p>
    <w:p>
      <w:pPr>
        <w:pStyle w:val="Normal"/>
        <w:ind w:left="-180"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</w:t>
      </w:r>
    </w:p>
    <w:p>
      <w:pPr>
        <w:pStyle w:val="Normal"/>
        <w:ind w:left="-180"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180"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b/>
          <w:lang w:val="sr-BA"/>
        </w:rPr>
        <w:t xml:space="preserve">                                                                   </w:t>
      </w:r>
      <w:r>
        <w:rPr>
          <w:lang w:val="sr-BA"/>
        </w:rPr>
        <w:t>- 61 -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ab/>
        <w:t>РАСХОДИ ПО ФУНКЦИОНАЛНОЈ КЛАСИФИКАЦИЈИ</w:t>
      </w:r>
    </w:p>
    <w:p>
      <w:pPr>
        <w:pStyle w:val="Normal"/>
        <w:ind w:left="-180"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180"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ab/>
        <w:t>Расходи по  функционалној класификацији су : расходи за опште јавне услуге,економски послови,заштита животне средине, стамбени и заједнички послови, здравство, култура,образовање и социјална заштита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Опште јавне услуге су  извршене у износу од 5.802.590,30 КМ, а обухватају трошкове Административне службе и Скупштине ( јавну потрошњу).Учешће ових трошкова у укупној потрошњи у првом  полугодишту 2013.године  износи 30 %.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Економски послови имају извршење у износу од 1.611.067,89 КМ, а обухватају потрошњу по основу измирења: камата, подстицај пољопривредне производње, подстицај развоја малих предузећа и сл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Заштита животне средине обухвата потрошњу по основу :  мјерења загађења ,заштите од штетних утицаја ( конкурс за пројекте.Ова група расхода износи 152.239,1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Расходи групе „ стамбени и заједнички послови“ се односе на : комуналну потрошњу, комуналну инфраструктуру,рјешавање стамбених питања , а извршење износи 4.455.237,32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Финансирање здравствене заштите  се односи на : финансирање примарне здравствене заштите, и амбуланте породичне медицине.Извршење ове групе расхода износи 113.737,60 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Средства за културу, физичку културу имају извршење у износу од 1.778.750,56 КМ и чине 9 % потрошње у првој половини 2013.године.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Средства за образовање су извршена у износу од 793.752,00 КМ , а потрошња се односи на  финансирање материјалних трошкова средњих школа, стипендирање ученика и студената, интервенција у образовању,инвестиција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Социјална и дјечија заштита има извршење у првом кварталу у износу од 2.788.690,41 КМ што представља 14 % укупне потрошње.Потрошња ове групе се односи на финансирање : социјалне заштите, дјечије заштите, помоћи социјалним категоријама становништва,борачкој популацији и др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ab/>
        <w:t>Сви показатељи, табеларни преглед по економској,организационој и функционалној класификацији, образложење расхода по потрошачким јединицама указује да је потрошња у првој половини 2013.године  37 % у односу на укупно планирану потрошњу односно 81% у односу на динамичким планом утврђену потрошњу за прву половину 2013.године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lang w:val="sr-BA"/>
        </w:rPr>
        <w:t xml:space="preserve">                                                                   </w:t>
      </w:r>
      <w:r>
        <w:rPr>
          <w:lang w:val="sr-BA"/>
        </w:rPr>
        <w:t>- 62 -</w:t>
      </w:r>
    </w:p>
    <w:p>
      <w:pPr>
        <w:pStyle w:val="Normal"/>
        <w:ind w:left="-180"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 xml:space="preserve">РЕАЛОКАЦИЈЕ  ВРШЕНЕ У  ДРУГОМ  КВАРТАЛУ 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1.Закључком број : 02/5-61-1-119/13 одобрава се реалокација средстава са економског кода 411200 на економски код 412900 код Музичке школе у износу од 2.000,0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2.Закључком број : 02/5-40-1-104/13 одобрава се реалокација средстава у Одјељењу за друштвене дјелатности са економског кода 511100 „инвестиције у образовању-Дирекција на економски код 511100 инвестиције у образовању у износу од 5.000,00 КМ. Такође се врши реалокација са економског кода 415200“ средства за културу“ у износу од 25.000,00 КМ,са средстава „интервенције у образовању“ у износу од 20.000,00 КМ, са средстава“подстицај развоја позоришта“ у износу од 4.000,00, са позиције „ социјално осигурање“ економски код 416200 у износу од 20.000,00, са економског кода 511200 „реконструкција у образовању“ у износу од 5.000,00 КМ, са реконструкције-Дирекција у износу од 5.000,00 и са економског кода 511300 у износу од 10.000,00 на економски код 511100-инвестиције у спортске објекте. 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3.Закључком број: 02-014-1-794/13 одобрава се реалокација средстава са економског кода 511100 у Одјељењу за друштвене дјелатности –грађевински објекти  на 511700 у ПЈ Центар за социјални рад ради реализације изградње грађевинског објекта Центра за социјални рад  у износу од 20.000,0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4.Закључком број :02-014-1-921/13 одобрава се реалокација средстава  у Одјељењу за стамбено комуналне послове и заштиту животне средине са економског кода 511100 -17 на економски код  412900 „спорови“ у износу од 80.000,0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ab/>
        <w:t>ПОВЛАЧЕЊЕ СРЕДСТАВА У ДРУГОМ  КВАРТАЛУ</w:t>
      </w:r>
    </w:p>
    <w:p>
      <w:pPr>
        <w:pStyle w:val="Normal"/>
        <w:ind w:left="-180"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1.Закључком број: 02/1-3-1-166/2013 одобрава се повлачење средстава из трећег квартала у други код Одјељења за привреду и пољопривреду на економском коду 412900- материјални трошкови у износу од 1.000,00 КМ. 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2.Закључком број: 02/5-40-1-97/2013  одобрава се повлачење средстава из трећег у други квартал на економском коду 415200 у цјелокупном износу  ради измирења трошкова за спорт и физичку културу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3.Закључком број : 02/4-40-2-664/13 одобрава се повлачење средстава из трећег квартала у други  у износу од  270.783,31 КМ код Одјељења за финансије на економском коду 413100 за измирење расхода по основу камата на обвезнице 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4.Закључком број : 02-013-1-200/13 одобрава се повлачење средстава из трећег у други квартал на економском коду 412900 у цјелокупном  износу код Скупштине 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5. Закључком број : 02-014-1-738/13 одобрава се повлачење средстава из трећег у други квартал код Кабинета  на економском коду 412900 уговорене услуге у цјелокупном износу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</w:t>
      </w:r>
      <w:r>
        <w:rPr>
          <w:lang w:val="sr-BA"/>
        </w:rPr>
        <w:t>- 63 -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6. Закључком број : 02-014-1-737/13 одобрава се повлачење средстава из трећег и четвртог квартала у други  квартал на позицији 416100 ванредне помоћи у Кабинету Градоначелника   у цјелокупном износу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7. Закључком број : 02/4-40-2-673/13 одобрава се повлачење средстава из трећег квартала  у други код Одјељења за финансије на економском коду 413900 у износу од 2.600,00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8. Закључком  број : 02/10-054-1-95/2013 одобрава се повлачење средстава из трећег квартала у други  у потрошачкој јединици СЗП на економском коду 412200 у износу од 46.800 КМ за енергију. 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9. Закључком број : 02 /7-560-1-273/13 одобрава се повлачење средстава из трећег квартала у други   на економском коду 415200 код Одјељења за борачко инвалидску и цивилну заштиту 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10.Закључком број : 02/5-61-1-118/13 одобрава се повлачење средстава из трећег у други квартал  на економском коду 412900 код Економске школе у цјелокупном  износу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11.Закључком број : 02/5-61-1-124/13 одобрава се  повлачење средстава из трећег квартала у други на економском  коду  412900  код Гимназије у износу од 5.720,0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12.Закључком број : 02/5-61-1-126/13 одобрава се повлачење средстава из трећег  квартала  у други на следећим економским кодовима 412200-енергија у износу од 1.560,00 и 412200 комуналне услуге у износу  од 780,00 КМ,   код ЈУ Музичка школа „Стеван Стојановић Мокрањац“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13.Закључком број : 02/5-61-1-127/13 одобрава се  повлачење средстава из трећег  у други квартал на економском коду 412900 код ЈУ Пољопривредна и Медицинска школа у цјелокупном износу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14.Закључком број : 02/5-61-1-125/2013 одобрава се повлачење средстава из трећег у други квартал  на економском коду 412300 код ЈУ Гимназија „Филип Вишњић“ у износу од 5.200,00 КМ.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15.Закључком број: 02/5-61-1-128/13 одобрава се повлачење средстава  из трећег и четвртог у други квартал на економском коду 511100 код  ЈУ Гимназија „ Филип Вишњић“ у износу од 4.000,0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16.Закључком број: 02/2-050-2-207/2013 одобрава се повлачење средстава код Одјељења за просторно уређење из трећег  квартала у други квартал на економском коду 412900  у цјелокупном износу 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17.Закључком број : 02-014-1-243/13 одобрава се  повлачење средстава из другог квартала у први у Кaбинету Градоначелника  на економском коду 41290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18.Закључком број : 02/4-40-2-713/2013 одобрава се повлачење средстава из трећег у други квартал на  економском коду 412700 – расходи за стручне услуге код Одјељења  за финансије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</w:t>
      </w:r>
      <w:r>
        <w:rPr>
          <w:lang w:val="sr-BA"/>
        </w:rPr>
        <w:t>- 64 -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19.Закључком број: 02/5-058-36-182/13 одобрава се повлачење средстава из трећег у други квартал код Центра за социјални рад  на економском коду 412200 енергија,економском коду 412700 у цјелокупном   износу 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20.Закључком број :02/1-3-1-229/13 одобрава се повлачење средстава из трећег у други квартал на економском коду 411100 код Агенције за развој малих и средњих предузећа у износу од 20.540,00 КМ и на економском коду 411200 у износу од 9.360,0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21.Закључком број:02/1-3-1-228/13 одобрава се повлачење средстава из трећег у други квартал на економском коду 412900 код Професионалне ватрогасне јединице Бијељина у цјелокупном износу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22.Закључком број: 02/1-3-1-230/13 одобрава се повлачење средстава из трећег у други квартал  код Туристичке организације на  економском коду 412200 у износу од 650,00 КМ, на економском коду 412600 у износу од 3.510,00 КМ, на економском коду 412900-услуге у износу од 20.638,80 КМ и износу од  6.467,50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       </w:t>
      </w:r>
      <w:r>
        <w:rPr>
          <w:lang w:val="sr-BA"/>
        </w:rPr>
        <w:t>ОДЈЕЉЕЊЕ ЗА ФИНАНСИЈЕ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                </w:t>
      </w:r>
    </w:p>
    <w:p>
      <w:pPr>
        <w:pStyle w:val="Normal"/>
        <w:jc w:val="both"/>
        <w:rPr/>
      </w:pPr>
      <w:r>
        <w:rPr>
          <w:b/>
          <w:lang w:val="sr-BA"/>
        </w:rPr>
        <w:t xml:space="preserve">              </w:t>
      </w:r>
      <w:r>
        <w:rPr>
          <w:b/>
          <w:lang w:val="sr-CS"/>
        </w:rPr>
        <w:t>Градоначелник је разматрао ИЗВЈЕШТАЈ О И</w:t>
      </w:r>
      <w:r>
        <w:rPr>
          <w:b/>
          <w:lang w:val="sr-BA"/>
        </w:rPr>
        <w:t>ЗВРШЕЊУ БУЏЕТА ГРАДА  БИЈЕЉИНА ЗА ПЕРИОД 01.01.-30.06.2013.ГОДИНЕ</w:t>
      </w:r>
      <w:r>
        <w:rPr>
          <w:b/>
          <w:lang w:val="sr-CS"/>
        </w:rPr>
        <w:t>, те га прослеђује Скупштини Града на разматрање и усвајање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ab/>
        <w:tab/>
        <w:tab/>
        <w:tab/>
        <w:tab/>
        <w:t>ГРАДОНАЧЕЛНИК ГРАДА БИЈЕЉИНА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9:45:00Z</dcterms:created>
  <dc:creator>nmarkovic</dc:creator>
  <dc:description/>
  <cp:keywords/>
  <dc:language>en-US</dc:language>
  <cp:lastModifiedBy>mpetrovic</cp:lastModifiedBy>
  <cp:lastPrinted>2013-08-07T11:03:00Z</cp:lastPrinted>
  <dcterms:modified xsi:type="dcterms:W3CDTF">2013-09-03T09:30:00Z</dcterms:modified>
  <cp:revision>297</cp:revision>
  <dc:subject/>
  <dc:title>РЕПУБЛИКА СРПСКА</dc:title>
</cp:coreProperties>
</file>