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1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5. септембар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1. СЈЕДНИЦУ СКУПШТИНЕ ГРАДА БИЈЕЉИНА ЗА ДАН </w:t>
      </w:r>
      <w:r>
        <w:rPr>
          <w:b/>
          <w:sz w:val="24"/>
          <w:szCs w:val="24"/>
        </w:rPr>
        <w:t xml:space="preserve">12. </w:t>
      </w:r>
      <w:r>
        <w:rPr>
          <w:b/>
          <w:sz w:val="24"/>
          <w:szCs w:val="24"/>
          <w:lang w:val="sr-CS"/>
        </w:rPr>
        <w:t>СЕПТЕМБА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ЧЕТВРТАК</w:t>
      </w:r>
      <w:r>
        <w:rPr>
          <w:b/>
          <w:sz w:val="24"/>
          <w:szCs w:val="24"/>
          <w:lang w:val="sr-CS"/>
        </w:rPr>
        <w:t>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ИЗВОД ИЗ ЗАПИСНИКА СА </w:t>
      </w:r>
      <w:r>
        <w:rPr>
          <w:sz w:val="24"/>
          <w:szCs w:val="24"/>
          <w:lang w:val="sr-CS"/>
        </w:rPr>
        <w:t>10</w:t>
      </w:r>
      <w:r>
        <w:rPr>
          <w:sz w:val="24"/>
          <w:szCs w:val="24"/>
        </w:rPr>
        <w:t xml:space="preserve">. СЈЕДНИЦЕ СКУПШТИНЕ ГРАДА БИЈЕЉИНА ОДРЖАНЕ </w:t>
      </w:r>
      <w:r>
        <w:rPr>
          <w:sz w:val="24"/>
          <w:szCs w:val="24"/>
          <w:lang w:val="sr-CS"/>
        </w:rPr>
        <w:t>10. ЈУЛА</w:t>
      </w:r>
      <w:r>
        <w:rPr>
          <w:sz w:val="24"/>
          <w:szCs w:val="24"/>
        </w:rPr>
        <w:t xml:space="preserve"> 2013. ГОДИНЕ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2. ПРИЈЕДЛОГ ЗАКЉУЧКА О ДОДЈЕЛИ ГРАДСКИХ ПРИЗНАЊА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ИЗВЈЕШТАЈ О ИЗВРШЕЊУ БУЏЕТА ГРАДА БИЈЕЉИНА ЗА ПЕРИОД 01.01.-30.06.  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</w:t>
      </w:r>
      <w:r>
        <w:rPr>
          <w:sz w:val="24"/>
          <w:szCs w:val="24"/>
        </w:rPr>
        <w:t xml:space="preserve"> ПРИЈЕДЛОГ ОДЛУКЕ О ЗАКЉУЧИВАЊУ СПОРАЗУМА О ПРИЈАТЕЉСТВУ ГРАДА БИЈЕЉИНА СА ОПШТИНОМ КОСЈЕРИ</w:t>
      </w:r>
      <w:r>
        <w:rPr>
          <w:sz w:val="24"/>
          <w:szCs w:val="24"/>
          <w:lang w:val="sr-CS"/>
        </w:rPr>
        <w:t xml:space="preserve">Ћ </w:t>
      </w:r>
      <w:r>
        <w:rPr>
          <w:sz w:val="24"/>
          <w:szCs w:val="24"/>
        </w:rPr>
        <w:t>РЕПУБЛИКА СРБИЈ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ПРИЈЕДЛОГ ОДЛУКЕ О ИЗМЈЕНИ ОДЛУКЕ О ГРАДСКИМ АДМИНИСТРАТИВНИМ ТАКСАМ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ПРИЈЕДЛОГ ОДЛУКЕ О УТВРЂИВАЊУ НАЦРТА ИЗМЈЕНЕ И ДОПУНЕ РЕГУЛАЦИОНОГ ПЛАНА „ИНДУСТРИЈСКА ЗОНА 1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 ПРИЈЕДЛОГ ОДЛУКЕ О УТВРЂИВАЊУ НАЦРТА РЕГУЛАЦИОНОГ ПЛАНА „ИНДУСТРИЈСКА ЗОНА 4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8. ПРИЈЕДЛОГ ОДЛУКЕ О ЗАМЈЕНИ НЕПОКРЕТНОСТИ – ЗЕМЉИШТА ИЗМЕЂУ ГРАДА БИЈЕЉИНА И ШИМУН (АНДРИЈА) ЈУЛИЈАНЕ И ДРУГИХ РАДИ ИЗГРАДЊЕ САОБРАЋАЈНИЦЕ ПЛАНИРАНЕ РЕГУЛАЦИОНИМ ПЛАНОМ „ИНДУСТРИЈСКА ЗОНА 2“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 ОДЛУКЕ О УСЛОВИМА И НАЧИНУ РЕГУЛИСАЊА ИМОВИНСКО-ПРАВНИХ ОДНОСА ИЗМЕЂУ ГРАДА БИЈЕЉИНА И ЗДП „ЕЛЕКТРОБИЈЕЉИНА“ БИЈЕЉИНА У ВЕЗИ СА ТРАФО СТАНИЦОМ БТС 10/0,4 кВ, 630 кВА и 10 КВ „ИНДУСТРИЈСКА ЗОНА 3“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0. ПРИЈЕДЛОГ ОДЛУКЕ О ДОДАТНОМ УЛАГАЊУ РАДИ ПОВЕЋАЊА УЛОГА ГРАДА БИЈЕЉИНА ПРЕНОСОМ ЗЕМЉИШТА У СВОЈИНУ „БИЈЕЉИНА-ГАС“ Д.О.О.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1. ПРИЈЕДЛОГ ОДЛУКЕ О ОСНОВАНОСТИ УТВРЂИВАЊА ОПШТЕГ ИНТЕРЕСА РАДИ ПРОВОЂЕЊА ПОСТУПКА ЕКСПРОПРИЈАЦИЈЕ У СВРХУ ИЗГРАДЊЕ НОВОГ МОСТА НА РЕГИОНАЛНОМ ПУТУ Р 459-а ДИОНИЦА ВРШАНИ-РАЧ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2. ПРИЈЕДЛОГ ОДЛУКЕ О УТВРЂИВАЊУ УСЛОВА, НАЧИНА УСТУПАЊА И ВИСИНЕ НАКНАДЕ ЗА КОРИШЋЕЊЕ ЗЕМЉИШТА И ОБЈЕКАТА ВЛАСНИШТВО ГРАДА БИЈЕЉИНА ЗА ПОСТАВЉАЊЕ СУНЧАНИХ/СОЛАРНИХ ЕЛЕКТРА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 ПРИЈЕДЛОГ ОДЛУКЕ О ОСНИВАЊУ АГРАРНОГ ФОНДА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 ПРИЈЕДЛОГ ОДЛУКЕ О ИЗМЈЕНАМА И ДОПУНАМА СТАТУТА ЈП  „ВОДЕ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. ИНФОРМАЦИЈА О ЖЕТВИ СТРНИХ ЖИТА И ПРИПРЕМАМА ЗА ЈЕСЕЊУ СЈЕТВУ У 2013. ГОД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sr-CS"/>
        </w:rPr>
        <w:t xml:space="preserve">16. ИНФОРМАЦИЈА О ЗАШТИТИ ЖИВОТНЕ СРЕДИНЕ И ОДРЖАВАЊЕ ЈАВНИХ ЗЕЛЕНИХ ПОВРШИНА НА ПОДРУЧЈУ ГРАДА БИЈЕЉИНА ЗА 2013. ГОДИНУ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b/>
          <w:bCs/>
          <w:lang w:val="sr-CS"/>
        </w:rPr>
        <w:t xml:space="preserve">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 ИНФОРМАЦИЈА О ИСПОРУЦИ ТОПЛОТНЕ ЕНЕРГИЈЕ ЗА ГРЕЈНУ СЕЗОНУ 2012/13. ГОДИНУ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8. ИНФОРМАЦИЈА О ЗАШТИТИ ПОРОДИЦЕ И УНАПРЕЂЕЊУ ПОРОДИЧНИХ ОДНОС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 ИЗВЈЕШТАЈ О СТИПЕНДИРАЊУ УЧЕНИКА И СТУДЕНАТА, ФИНАНСИРАЊУ НАУЧНО-ИСТРАЖИВАЧКОГ РАДА И НАГРАЂИВАЊУ НАСТАВНИКА И УЧЕНИКА У НАСТАВНОЈ 2012/13. ГОД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 ПРИЈЕДЛОЗИ КОМИСИЈЕ ЗА ИЗБОР И ИМЕНОВАЊ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 ОДБОРНИЧКА ПИТАЊА И ИНИЦИЈАТИВ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им материјала под тачком 2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 xml:space="preserve">   Достављамо Вам ЦД као прилог уз тачке 6.  и 7. приједлога дневног ре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sr-CS"/>
        </w:rPr>
        <w:t xml:space="preserve">16/13,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/13 и 1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 xml:space="preserve">/13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51:00Z</dcterms:created>
  <dc:creator>mpetrovic</dc:creator>
  <dc:description/>
  <cp:keywords/>
  <dc:language>en-US</dc:language>
  <cp:lastModifiedBy>mpetrovic</cp:lastModifiedBy>
  <cp:lastPrinted>2013-09-05T10:51:00Z</cp:lastPrinted>
  <dcterms:modified xsi:type="dcterms:W3CDTF">2013-09-05T10:16:00Z</dcterms:modified>
  <cp:revision>34</cp:revision>
  <dc:subject/>
  <dc:title>РЕПУБЛИКА СРПСКА</dc:title>
</cp:coreProperties>
</file>