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ab/>
        <w:t xml:space="preserve">                                                                                                             ПРИЈЕДЛОГ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На  основу  члана  30. алинеја  11. Закона  о  локалној  самоуправи („Службени  гласник  Републике  Српске“, број: 101/04, 42/05 и 118/05)  и  члана  38. став 2. тачка ј („Службени  гласник  Града  Бијељина“ , број: 8/13), Скупштина  Града  Бијељина  на  својој  __  сједници  одржаној  дана  ______________2013. године, донијела  ј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Д Л У К У</w:t>
      </w:r>
    </w:p>
    <w:p>
      <w:pPr>
        <w:pStyle w:val="Normal"/>
        <w:jc w:val="center"/>
        <w:rPr/>
      </w:pPr>
      <w:r>
        <w:rPr>
          <w:b/>
          <w:lang w:val="sr-CS"/>
        </w:rPr>
        <w:t>О  ДОДАТНОМ  УЛАГАЊУ  РАДИ  ПОВЕЋАЊА  УЛОГА ГРАДА  БИЈЕЉИНА ПРЕНОСОМ  ЗЕМЉИШТА  У  СВОЈИНУ  „БИЈЕЉИНА-ГАС“ Д.О.О.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1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За  потребе  </w:t>
      </w:r>
      <w:r>
        <w:rPr/>
        <w:t>изградње  главне   мјерне  регулационе  станице  за  транспортни  гасовод за  Републику  Српску, Горњи  Шепак – Бијељина</w:t>
      </w:r>
      <w:r>
        <w:rPr>
          <w:lang w:val="sr-CS"/>
        </w:rPr>
        <w:t xml:space="preserve"> </w:t>
      </w:r>
      <w:r>
        <w:rPr>
          <w:b/>
          <w:lang w:val="sr-CS"/>
        </w:rPr>
        <w:t>преноси  се  право  коришћења  и  право  својине</w:t>
      </w:r>
      <w:r>
        <w:rPr>
          <w:lang w:val="sr-CS"/>
        </w:rPr>
        <w:t xml:space="preserve">  на  земљишу  означеном  као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- к.ч.  број  914/3  зв. „Керуша“ у  нарави  њива  4.  класе  површине  797 м2  уписана  у  Лист  непокретности   број  2805, к.о. Бијељина  Село  на  којој  је  Град  Бијељина  уписан  као  посједник  са  дијелом 1/1  и  зк. ул.  број 2675, к.о. Бијељина  Село    у  ком  је  Град  Бијељина  уписан  са  својином  са  дијелом 1/1 и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к.ч.  број  915/1  у  нарави  њива  4.  класе  површине  3.209 м2  уписана  у  Посједовни  лист  број 2054, к.о. Бијељина  Село. Рјешењем  РГУ  ПЈ  Бијељина  број 21.12/476-85/12  од  13.03.2013. године утврђено  је  право  кориштења  и  располагања  у  корист  Града  Бијељина  са   дијелом 1/1. Рјешењем  Комисије  за  излагање  на  јавни  увид  података  о  непокретностима  и утврђивање  права  на  непоретностима РГУ  ПЈ  Бијељина  број  21.12/951-007-2054/13 на  предметној  катастарској  парцели  утврђено  је  право  својине у  корист  Града  Бијељина  са  дијелом 1/1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а  Града  Бијељина на  Предузеће за  пројектовање  гасних  инсталација, извођење  радова  и  дистрибуцију гаса „БИЈЕЉИНА-ГАС“ д.о.о. Бијељина (у  даљем  тексту: Друштво), са  сједиштем  у  Бијељини  улица  Карађорђева  број 29,  као  додатно  улагање  ради  повећања  улога  Града  Бијељина  у  основном  капиталу  овог  Друштв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ма  процјени  ЈП „ Дирекција  за  изградњу  и  развој  града Бијељина“ д.о.о. Бијељина  број И-528/13  од  25.07.2013. године, тржишна  вриједност  земљишта  из  става 1. овог  члана  износи  63.090,00КМ (словима: шездесеттрихиљадеидеведесет конвертибилних  марака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Друштвено  предузеће  Нови  Сад-Гас  за  дистрибуцију   гаса, одржавање, са  сједиштем  у  Новом  Саду, као  један  од  оснивача „Бијељина-Гас“ д.о.о. Бијељина  дало  је  Сагласност број 32/13  од 23.07.2013. године  да  Град  Бијељина  може  да  уложи  земљиште као  додатно  улагање у  основном  капиталу „Бијељина-Гас“ д.о.о. Бијељина  као  и  да  је  сагласно  са    процијењеном   вриједности   земљишт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авеза  Друштва  је  да  у  својим  пословним  књигама  евидентира  додатна  улагања  Града  Бијељина из  члана 1. ове  Одлуке   као  повећање  улога  Града  Бијељина  у  основном  капиталу  Друшт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</w:t>
      </w:r>
      <w:r>
        <w:rPr>
          <w:lang w:val="sr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 земљишту   из  члана 1. ове  Одлуке, у    јавним  евиденцијама   непокретности  које  се  воде  код  РГУ  ПЈ  Бијељина, извршиће  се  упис  права  коришћења  и  својине  са  дијелом 1/1  у  корист  Предузећа за  пројектовање  гасних  инсталација, извођење  радова  и  дистрибуцију гаса „БИЈЕЉИНА-ГАС“ д.о.о.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сјек  повећања  улагања  Града  Бијељина у  основном  капиталу  друштва  у  складу  са  чланом 1. ове  Одлуке  и  Одлуке  о  додатном  улагању  ради  повећања  улога  Града  Бијељина  у  основном капиталу „Бијељина-Гас“ д.о.о. Бијељина („Службени  гласник  Града  Бијељина“, број: 15/13)  извршиће  се  на  дан 31. децембар  2013. године, о  чему  ће  Скупштина  Града  донијети  посебну  одлук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 судски  регистар  ће  се  извршити  упис  повећања  улога  Града  Бијељина  у  основном  капиталу  Друштва  под  условом  да суоснивачи  Друштва  повећају  своје  улоге  у  основном  капиталу  у  износу  од 80%  као  њиховог  удјела  у  основном  капиталу  Друшт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</w:t>
      </w:r>
      <w:r>
        <w:rPr>
          <w:lang w:val="sr-CS"/>
        </w:rPr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 Одлука  ступа  на  снагу  даном  доношења, а  објавиће  се  у „Службеном  гласнику Града 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</w:t>
      </w:r>
      <w:r>
        <w:rPr>
          <w:lang w:val="sr-CS"/>
        </w:rPr>
        <w:t>СКУПШТИНА  ГРАДА 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 : 01-022-____/2013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Бијељина,                                                                      СКУПШТИНЕ  ГРАДА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 ____________2013. године                                                                               </w:t>
      </w:r>
    </w:p>
    <w:p>
      <w:pPr>
        <w:pStyle w:val="Normal"/>
        <w:ind w:left="4248" w:firstLine="708"/>
        <w:jc w:val="both"/>
        <w:rPr/>
      </w:pPr>
      <w:r>
        <w:rPr>
          <w:lang w:val="sr-CS"/>
        </w:rPr>
        <w:t xml:space="preserve">                   </w:t>
      </w:r>
      <w:r>
        <w:rPr>
          <w:lang w:val="sr-CS"/>
        </w:rPr>
        <w:t xml:space="preserve">Драган  Ђурђевић.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sr-CS"/>
        </w:rPr>
        <w:t>уз Одлуку о додатном  улагању  ради  повећања улога  Града  Бијељина  преносом  земљишта  у  својину „Бијељина.Гас“ д.о.о. Бијељин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</w:t>
      </w:r>
      <w:r>
        <w:rPr/>
        <w:t xml:space="preserve">I   </w:t>
      </w:r>
      <w:r>
        <w:rPr>
          <w:lang w:val="sr-CS"/>
        </w:rPr>
        <w:t>ПРАВНИ ОСНОВ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Члан 30.став 1. алинеја  11. Закона  о  локалној  самоуправи(«Службени  гласник РС», број 101/04,42/05  и  118/06) и члан 38  став 2. тачка ј. Статута Града  Бијељина ("Службени гласник Града </w:t>
      </w:r>
      <w:r>
        <w:rPr/>
        <w:t>Б</w:t>
      </w:r>
      <w:r>
        <w:rPr>
          <w:lang w:val="sr-CS"/>
        </w:rPr>
        <w:t>ијељина",број  8/13),на основу којих  Скупштина  Града  доноси  одлуке о прибављању, управљању  и  располагању  имовином  града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/>
        <w:t>II</w:t>
      </w:r>
      <w:r>
        <w:rPr>
          <w:lang w:val="sr-CS"/>
        </w:rPr>
        <w:t xml:space="preserve">   РАЗЛОГ ЗА ДОНОШЕЊЕ ОДЛУК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/>
        <w:t xml:space="preserve">Граду  </w:t>
      </w:r>
      <w:r>
        <w:rPr>
          <w:lang w:val="sr-CS"/>
        </w:rPr>
        <w:t xml:space="preserve"> Бијељина захтјевом  број 32/13 од 23.07.2013. године </w:t>
      </w:r>
      <w:r>
        <w:rPr/>
        <w:t xml:space="preserve">  </w:t>
      </w:r>
      <w:r>
        <w:rPr>
          <w:lang w:val="sr-CS"/>
        </w:rPr>
        <w:t xml:space="preserve">обратило  с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редузеће за  пројектовање  гасних  инсталација, извођење  радова  и  дистрибуцију гаса „БИЈЕЉИНА-ГАС“д.о.о. Бијељина  ради  преноса  у  власништво  земљишта  на  ком  је  изграђена  </w:t>
      </w:r>
      <w:r>
        <w:rPr/>
        <w:t>главн</w:t>
      </w:r>
      <w:r>
        <w:rPr>
          <w:lang w:val="sr-CS"/>
        </w:rPr>
        <w:t>а</w:t>
      </w:r>
      <w:r>
        <w:rPr/>
        <w:t xml:space="preserve">   мјерн</w:t>
      </w:r>
      <w:r>
        <w:rPr>
          <w:lang w:val="sr-CS"/>
        </w:rPr>
        <w:t>а</w:t>
      </w:r>
      <w:r>
        <w:rPr/>
        <w:t xml:space="preserve">  регулацион</w:t>
      </w:r>
      <w:r>
        <w:rPr>
          <w:lang w:val="sr-CS"/>
        </w:rPr>
        <w:t>а</w:t>
      </w:r>
      <w:r>
        <w:rPr/>
        <w:t xml:space="preserve">  станиц</w:t>
      </w:r>
      <w:r>
        <w:rPr>
          <w:lang w:val="sr-CS"/>
        </w:rPr>
        <w:t>а</w:t>
      </w:r>
      <w:r>
        <w:rPr/>
        <w:t xml:space="preserve">  за  транспортни  гасовод за  Републику  Српску , Горњи  Шепак –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/>
        <w:t>Према  Налазу   ЈП “Дирекција  за  изградњу  и  развој града” Бијељина број И-</w:t>
      </w:r>
      <w:r>
        <w:rPr>
          <w:lang w:val="sr-CS"/>
        </w:rPr>
        <w:t>528/13</w:t>
      </w:r>
      <w:r>
        <w:rPr/>
        <w:t xml:space="preserve"> од </w:t>
      </w:r>
      <w:r>
        <w:rPr>
          <w:lang w:val="sr-CS"/>
        </w:rPr>
        <w:t>25.07.2013.</w:t>
      </w:r>
      <w:r>
        <w:rPr/>
        <w:t xml:space="preserve">.године </w:t>
      </w:r>
      <w:r>
        <w:rPr>
          <w:lang w:val="sr-CS"/>
        </w:rPr>
        <w:t>тржишна вриједност  предметног  земљишта  износи -63.09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руштвено  предузеће  Нови  Сад-Гас  за  дистрибуцију   гаса, одржавање, са  сједиштем  у  Новом  Саду, као  један  од  оснивача „Бијељина-Гас“д.о.о. Бијељина  дало  је  Сагласност   да  Град  Бијељина  може  да  уложи  земљиште као  додатно  улагање у  основном  капиталу „ Бијељина-Гас“ д.о.о. Бијељина  као  и  да  је  сагласно  са    процјењеном   вриједности   земљиш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Имајући  у  виду  наведено  предлаже  се  С</w:t>
      </w:r>
      <w:r>
        <w:rPr>
          <w:lang w:val="sr-CS"/>
        </w:rPr>
        <w:t xml:space="preserve">купштини  града  </w:t>
      </w:r>
      <w:r>
        <w:rPr/>
        <w:t>доношење  одлуке.</w:t>
      </w:r>
      <w:r>
        <w:rPr>
          <w:lang w:val="sr-CS"/>
        </w:rPr>
        <w:t xml:space="preserve">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III</w:t>
      </w:r>
      <w:r>
        <w:rPr>
          <w:lang w:val="sr-CS"/>
        </w:rPr>
        <w:t xml:space="preserve"> </w:t>
      </w:r>
      <w:r>
        <w:rPr/>
        <w:t xml:space="preserve"> </w:t>
      </w:r>
      <w:r>
        <w:rPr>
          <w:lang w:val="sr-CS"/>
        </w:rPr>
        <w:t>ФИНАНСИЈСКА СРЕДСТ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>За спровођење ове Одлуке нису  потребна  финансијска  средств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</w:t>
      </w:r>
      <w:r>
        <w:rPr>
          <w:lang w:val="sr-CS"/>
        </w:rPr>
        <w:t>О Б Р А Ђ И В А Ч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</w:t>
      </w:r>
      <w:r>
        <w:rPr>
          <w:lang w:val="sr-CS"/>
        </w:rPr>
        <w:t xml:space="preserve">Одјељење за стамбено-комуналне послове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</w:t>
      </w:r>
      <w:r>
        <w:rPr>
          <w:lang w:val="sr-CS"/>
        </w:rPr>
        <w:t>и заштиту животне средин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8:40:00Z</dcterms:created>
  <dc:creator>mzuban</dc:creator>
  <dc:description/>
  <cp:keywords/>
  <dc:language>en-US</dc:language>
  <cp:lastModifiedBy>mpetrovic</cp:lastModifiedBy>
  <cp:lastPrinted>2013-09-04T09:33:00Z</cp:lastPrinted>
  <dcterms:modified xsi:type="dcterms:W3CDTF">2013-09-04T09:19:00Z</dcterms:modified>
  <cp:revision>76</cp:revision>
  <dc:subject/>
  <dc:title/>
</cp:coreProperties>
</file>