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ab/>
        <w:tab/>
        <w:tab/>
        <w:tab/>
        <w:tab/>
      </w:r>
      <w:r>
        <w:rPr>
          <w:lang w:val="sr-Latn-CS"/>
        </w:rPr>
        <w:tab/>
      </w:r>
      <w:r>
        <w:rPr>
          <w:lang w:val="sr-CS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ИЈЕДЛОГ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30. и 56.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рпске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рој: 101/0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42/05 и 118/05), члана 4. Закона о административним таксама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рпске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рој:100/11, 103/11, 67/13), члана 38. Статута Града Бијељина („Службени гласник Града Бијељина“, број: 8/13), Скупштина Града Бијељина на сједници одржаној дана __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13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нијела је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 ИЗМЈЕН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ОДЛУК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ГРАДСКИМ АДМИНИСТРАТИВНИМ ТАКС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У Одлуци о општинским административним таксама („Службени гласник општине Бијељина“, број: 27/11, 3/12, 6/12 и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“,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5/13),  у члану 4. Тарифни број 6. мијења се и глас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''За списе и радње у поступку регистрације оснивања, промјене података и престанка обављања дјелатности предузетника                                             30,00 КМ''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ва Одлука ступа на снаг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смог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Бијељина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____________/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3                                                        П Р Е Д С Ј Е Д Н И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                                                           СКУПШТИНЕ ГРАДА БИЈЕЉ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  <w:lang w:val="sr-BA"/>
        </w:rPr>
        <w:t>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3. године                                            Драган Ђурђевић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оначелник Града Бијељина утврдио је ПРЕДЛОГ ОДЛУКЕ О ИЗМЈЕНАМА ОДЛУКЕ О ОПШТИНСКИМ АДМИНИСТРАТИВНИМ ТАКСАМА, те га прослеђује Скупштини Града Бијељина на претрес и усвајањ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 xml:space="preserve">                               ГРАДОНАЧЕЛНИК ГРАДА БИЈЕЉ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БРАЗЛОЖЕ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УЗ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ЛОГ ОДЛУК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ИЗМЈЕН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ОДЛУК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РАДСКИМ АДМИНИСТРАТИВНИМ ТАКС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 – ПРАВНИ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С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30. ал.2. Закона о локалној самоуправи  уређено је да Скупштина општине доноси одлуке и друга општа акта и даје њихово аутентично тумачењ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56. ст. 1. Закона о локалној самоуправи  уређено је да Град који у свом саставу нема више општина има надлежности које се овим законом додјељују општи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 38. тч. (2) ст. б) Статута Града Бијељина, Скупштина Града доноси одлуке и друга општа акта и даје њихово аутентично тумачењ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4. тч.1. Закона о административним таксама прописано је да се за списе и радње у поступку пред јединицама локалне самоуправе плаћају таксе према одлуци и тарифама административних такса скупштине јединица локалне самоупра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– РАЗЛОЗИ  ЗА  ДОНОШЕЊЕ ОДЛУ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злози за доношење Одлуке о измјенама Одлуке о градским административним таксама, везани су за чињеницу да је Законом о измјенама и допунама Закона о административним таксама (''Службени гласник РС'', бр. 67/13), чланом 1. регулиса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''У закону о административним таксама (''Службени гласник РС'', бр. 100/11 и 103/11) у члану 4. послије става 2. додаје се нови став 3, који глас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За списе и радње у поступку регистрације оснивања, промјене података и престанка обављања дјелатности предузетника на територији Републике таксе могу износити највише до 30 КМ за све радње у поступку.''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01. септембра 2013.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– ОБРАЗЛОЖЕЊЕ САДРЖАЈА ПРЕДЛОГА ОДЛУ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1. предлога Одлуке о измјенама Одлуке о градским административним таксама описане  су  измјене члана 4.Тарифног броја 6. које се односе на регистрацију оснивања, промјене података и престанак обављања дјелатности предузетника, која издаје Административна служба Града Бијељина, а у складу са чланом 1. Закона о измјенама и допунама Закона о административним таксама (''Службени гласник РС'', бр. 67/1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– ФИНАНСИЈСКА СРЕД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БРАЂИВАЧ: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ДЈЕЉЕЊЕ ЗА ПРИВР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ПОЉОПРИВРЕДУ</w:t>
      </w:r>
    </w:p>
    <w:sectPr>
      <w:type w:val="nextPage"/>
      <w:pgSz w:w="12240" w:h="15840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44:00Z</dcterms:created>
  <dc:creator>tvujic</dc:creator>
  <dc:description/>
  <cp:keywords/>
  <dc:language>en-US</dc:language>
  <cp:lastModifiedBy>mpetrovic</cp:lastModifiedBy>
  <cp:lastPrinted>2012-02-07T14:44:00Z</cp:lastPrinted>
  <dcterms:modified xsi:type="dcterms:W3CDTF">2013-09-04T07:38:00Z</dcterms:modified>
  <cp:revision>7</cp:revision>
  <dc:subject/>
  <dc:title/>
</cp:coreProperties>
</file>