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тачка 2. Закона о локалној самоуправи („Службени гласник Републике Српске“, број: 101/04, 42/05 и 118/05),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, број: 8/13) </w:t>
      </w:r>
      <w:r>
        <w:rPr>
          <w:color w:val="000000"/>
        </w:rPr>
        <w:t xml:space="preserve">и члана 19. Пословника Скупштине Града Бијељина („Службени гласник Града Бијељина“, број: 13/13) </w:t>
      </w:r>
      <w:r>
        <w:rPr/>
        <w:t>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</w:t>
      </w:r>
      <w:r>
        <w:rPr>
          <w:lang w:val="sr-CS" w:eastAsia="en-US"/>
        </w:rPr>
        <w:t>_______</w:t>
      </w:r>
      <w:r>
        <w:rPr/>
        <w:t>2013. године, донијела ј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КНАДАМА КОЈЕ ПРИПАДАЈУ ОДБОРНИЦИМА , ЧЛАНОВИМА РАДНИХ ТИЈЕЛА И КОМИСИЈА 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вом Одлуком утврђују се основи и висина накнада које припадају одборницима,  члановима радних тијела и комисија Скупштине Града Бијељина (у даљем тексту: Скупштина) за извршавање дужности утврђених законом, Статутом Града Бијељина и другим актима које доноси Скупшт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име извршавања одборничких дужности одборнику мјесечно припада основна паушална накнада у висини од седам најнижих цијена рада утврђених у Републици Српској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/>
        <w:t>Предсједник и потпредсједник скупштине јединице локалне самоуправе, који своју функцију обављају са статусом запосленог лица, немају право на одборничку накнаду за вријеме обављања функције и након престанка функције за вријеме док остварује право на плат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ановима радног тијела Скупштине који нису одборници припада накнада по сједници радног тијела у висини од 40% најниже цијене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борнику који присуствује закључењу брака припада посебна накнада по дану у висини од 40% најниже цијене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</w:t>
      </w:r>
      <w:r>
        <w:rPr/>
        <w:t>Одборник који је у радном односу или прима накнаде по основу права из радног односа, а који не оствари зараду због обављања одборничких дужности, има право на накнаду изгубљене зараде у одговарајућем износу који се одређује у односу на његову зараду у мјесецу за који се накнада исплаћује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борнику припада накнада путних трошкова који настану у вези са обављањем одборничке дуж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кнада путних трошкова исплаћује се у висини цијене превозне ка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чун и исплату накнаде, у складу са овом Одлуком, врши надлежно одјељење Административне службе Града Бијељина, а на терет средстава у буџету Града Бијељ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чун и исплату накнаде у смислу члана 6. ове Одлуке, на терет средстава у буџету Града Бијељина, врши предузеће или установа у којој је одборник запос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лановима Комисије које именује Скупштина који су запослени у Административној служби Града Бијељина не припада право на накнаду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lang w:val="ru-RU" w:eastAsia="en-US"/>
        </w:rPr>
        <w:t xml:space="preserve">   </w:t>
      </w:r>
      <w:r>
        <w:rPr/>
        <w:t xml:space="preserve"> </w:t>
      </w:r>
      <w:r>
        <w:rPr>
          <w:lang w:val="ru-RU" w:eastAsia="en-US"/>
        </w:rPr>
        <w:t xml:space="preserve">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накнадама које припадају одборницима и члановима радних тијела </w:t>
      </w:r>
      <w:r>
        <w:rPr>
          <w:color w:val="000000"/>
        </w:rPr>
        <w:t>("Службени гласник општине Бијељина", број: 2/06)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ва Одлука ступа на снагу наредног дана од дана објављивања у „Службеном гласнику Града Бијељина“, а примјењује се од 01. октобра 2013. г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>Број:          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      </w:t>
      </w:r>
      <w:r>
        <w:rPr/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ДЛУКЕ О НАКНАДАМА КОЈЕ ПРИПАДАЈУ ОДБОРНИЦИМА , ЧЛАНОВИМА РАДНИХ ТИЈЕЛА И КОМИСИЈ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КУПШТИНЕ ГРАДА БИЈЕЉИНА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тачка 25. Закона о локалној самоуправи („Службени гласник Републике Српске“, број: 101/04, 42/05 и 118/05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 xml:space="preserve">лан 38. став 2. тачка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Статута Града Бијељина („Службени гласник Града Бијељина“ број: 8/13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лан 19. Пословника Скупштине Града Бијељина („Службени гласник Града Бијељина“, број: 13/13)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дјељење за финансије Административне службе Града Бијељина је при планирању Нацрта буџета Града Бијељина за 2014. годину вршило анализу остварених прихода и на бази исте приступило рестриктивно у анализи достављених финансијских планова свих буџетских корисника, како би оквир буџета био што реалиниј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злог рестриктивног приступа при изради нацрта буџета за 2014. годину је пад остварења буџетских средстава и дефицит из 2012. године чија ће отплата почети од 2014. годин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ведени разлози указују на потребу да се хитно смање накнаде за рад члановима управних и надзорних одбора јавних установа, организација и предузећа чији је оснивач Град Бијељина, накнада које припадају одборницима и члановима радних тијела Скупштине Града Бијељина, накнаде за рад мртвозорника, и накнаде за рад свих комисија које именује Скупштина Града Бијељина, око 20% од досадашњег износа, а све у циљу да се средства за ове трошкове сведу у реалне оквире због смањења средстава – прихода у буџет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III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средства су планирана буџетом за 2013. годину и биће планирана у буџету за 2014. годину. 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</w:rPr>
        <w:t>Одјељење за финансије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Градоначеник Града Бијељина утврдио је ПРИЈЕДЛОГ ОДЛУКЕ О НАКНАДАМА КОЈЕ ПРИПАДАЈУ ОДБОРНИЦИМА , ЧЛАНОВИМА РАДНИХ ТИЈЕЛА И КОМИСИЈА СКУПШТИНЕ ГРАДА БИЈЕЉИНА</w:t>
      </w:r>
      <w:r>
        <w:rPr>
          <w:b/>
          <w:color w:val="000000"/>
          <w:lang w:val="sr-CS" w:eastAsia="en-US"/>
        </w:rPr>
        <w:t>, те га упућује Скупштини Града на претрес и усвајање.</w:t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  <w:tab/>
        <w:tab/>
        <w:tab/>
        <w:tab/>
        <w:t>ГРАДОНАЧЕЛНИК ГРАДА БИЈЕЉИНА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5:00Z</dcterms:created>
  <dc:creator>bdespotovic</dc:creator>
  <dc:description/>
  <cp:keywords/>
  <dc:language>en-US</dc:language>
  <cp:lastModifiedBy>mpetrovic</cp:lastModifiedBy>
  <cp:lastPrinted>2013-10-24T08:26:00Z</cp:lastPrinted>
  <dcterms:modified xsi:type="dcterms:W3CDTF">2013-10-24T07:35:00Z</dcterms:modified>
  <cp:revision>16</cp:revision>
  <dc:subject/>
  <dc:title>ПРИЈЕДЛОГ</dc:title>
</cp:coreProperties>
</file>