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  <w:lang w:val="sr-CS"/>
        </w:rPr>
        <w:t xml:space="preserve">   ИЗВЈЕШТАЈ О ИЗВРШНИМ ПРЕДМЕТИМ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b/>
          <w:bCs/>
          <w:sz w:val="32"/>
          <w:lang w:val="sr-CS"/>
        </w:rPr>
        <w:t xml:space="preserve">        </w:t>
      </w:r>
      <w:r>
        <w:rPr>
          <w:b/>
          <w:bCs/>
          <w:sz w:val="40"/>
          <w:lang w:val="sr-CS"/>
        </w:rPr>
        <w:t xml:space="preserve">                       </w:t>
      </w:r>
      <w:r>
        <w:rPr>
          <w:bCs/>
          <w:sz w:val="28"/>
          <w:szCs w:val="28"/>
          <w:lang w:val="sr-CS"/>
        </w:rPr>
        <w:t>ЗА 2012.годину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92"/>
        <w:gridCol w:w="1892"/>
        <w:gridCol w:w="1892"/>
        <w:gridCol w:w="18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ковић Мико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958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П „Србија“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.198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ртић Саш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29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лаћена главница, остала споредна потражив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бдулахагић Јасминк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3.241,6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лаћен износ од 6.997,68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евановић Слободан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2,00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О „Новина“ Бања Лу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45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О „Контак М“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фе бар „Ренесанса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142,5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гостиона „Алфа“ Јањ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4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„Мибох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бифе „Гоца 1“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О „Каза ностра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18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О „Астра спорт Бетс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О „</w:t>
            </w:r>
            <w:r>
              <w:rPr>
                <w:lang w:val="sr-Latn-CS"/>
              </w:rPr>
              <w:t>Richter</w:t>
            </w:r>
            <w:r>
              <w:rPr>
                <w:lang w:val="sr-CS"/>
              </w:rPr>
              <w:t>&amp;</w:t>
            </w:r>
            <w:r>
              <w:rPr>
                <w:lang w:val="sr-Latn-CS"/>
              </w:rPr>
              <w:t xml:space="preserve"> Co“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уарт Миленко ДОО „М&amp;Н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7,5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даковић Јеленко Кафе „Рафаело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43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истић Радинк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4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Живановић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енк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то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алија Нада ДОО „М&amp;Н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6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кић Нена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4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кић Новиц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8,5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јагић Свјетла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2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„Лангсам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френић Владимир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32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опаловић Мирослав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64,25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„Византија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87,5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ЗТР златара „Јасмина““Јања Нукић Јасми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26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кафе бар „10“ Остојић  Душк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арџија Дре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4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лаћена главница , остала за уплату споредна потраживањ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вриловић Снежа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онч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бар „Фићо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4,5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пицериа „Италиа Уно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052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кић- Лазић Босиљ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680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онч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бар „Арт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026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фе бар „ Ерос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64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бар „Вања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85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бар „Семберија 2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62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бифе „Гоца 1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77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уга Рајк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ћена главница , остала за уплату споредна потражив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урић Љиљана Кафе бар „Фоот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612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укић Миросла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8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авриловић Снежа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5.944,00 КМ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уђење на износ 11.301,00 КМ, 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авриловић Снежа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80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суђење на износ 11.301,00 КМ, 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рић Рад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01,6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овановић Славко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6,24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 „Ренесанса Ш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67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В Борд“ ДО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998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о за уплату 58,00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Р кафе клуб „Соба“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539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УР кафе бар „</w:t>
            </w:r>
            <w:r>
              <w:rPr>
                <w:lang w:val="sr-Latn-CS"/>
              </w:rPr>
              <w:t>Saro Club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552,00 K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УР кафе бар „</w:t>
            </w:r>
            <w:r>
              <w:rPr>
                <w:lang w:val="sr-CS"/>
              </w:rPr>
              <w:t>Византија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66,00 КМ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УР кафе „Hunters pub“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7,2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 Бијељи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Р кафе бар „Вања 2“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37,2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ток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ључно са редним бројем 52 ( педесетд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8:00Z</dcterms:created>
  <dc:creator>a</dc:creator>
  <dc:description/>
  <cp:keywords/>
  <dc:language>en-US</dc:language>
  <cp:lastModifiedBy>smladenka</cp:lastModifiedBy>
  <cp:lastPrinted>2013-10-16T15:33:00Z</cp:lastPrinted>
  <dcterms:modified xsi:type="dcterms:W3CDTF">2013-10-16T13:36:00Z</dcterms:modified>
  <cp:revision>9</cp:revision>
  <dc:subject/>
  <dc:title/>
</cp:coreProperties>
</file>