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5. Закона о локалној самоуправи („Службени гласник Републике Српске“, број: 101/04, 42/05 и 118/05) и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/>
        <w:t xml:space="preserve">Скупштина Града Бијељина на својој </w:t>
      </w:r>
      <w:r>
        <w:rPr>
          <w:lang w:val="sr-CS" w:eastAsia="en-US"/>
        </w:rPr>
        <w:t>___</w:t>
      </w:r>
      <w:r>
        <w:rPr/>
        <w:t xml:space="preserve">сједници одржаној дана </w:t>
      </w:r>
      <w:r>
        <w:rPr>
          <w:lang w:val="sr-CS" w:eastAsia="en-US"/>
        </w:rPr>
        <w:t>_______</w:t>
      </w:r>
      <w:r>
        <w:rPr/>
        <w:t xml:space="preserve"> 2013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ОГРАНИЧАВАЊУ ВИСИНЕ НАКНАДА ЗА РАД ЧЛАНОВА УПРАВНИХ И НАДЗОРНИХ ОДБОРА У ЈАВНИМ УСТАНОВАМА И ПРЕДУЗЕЋИМА ЧИЈИ ЈЕ ОСНИВАЧ ГРАД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 w:eastAsia="en-US"/>
        </w:rPr>
        <w:t xml:space="preserve">  </w:t>
      </w:r>
      <w:r>
        <w:rPr/>
        <w:t>Овом Одлуком се ограничава висина мјесечне накнаде за рад чланова управних и надзорних одбора у јавним установама и предузећима чији је оснивач Град Бијељина до износа  200,00 КМ по чла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узетно од претходног става овог члана, висина мјесечне накнаде по члану управног односно надзорног одбора, ограничава се како слије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 здравља Бијељина и Ј</w:t>
      </w:r>
      <w:r>
        <w:rPr>
          <w:lang w:val="sr-CS" w:eastAsia="en-US"/>
        </w:rPr>
        <w:t>З</w:t>
      </w:r>
      <w:r>
        <w:rPr/>
        <w:t>У Апотека „Семберија“ Бијељина – највише до износа 4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Дирекција за изградњу и развој града“ доо Бијељина – највише до износа  200,00 КМ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ЈП „Воде“ Бијељина – највише до износа 2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авезују се управни и надзорни одбори у јавним установама и предузећима из члана 1. ове Одлуке да своје Одлуке о висини накнада које превазилазе износе из члана 1. ове Одлуке у року од седам дана од дана ступања на снагу ове Одлуке ускладе са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провођење ове Одлуке одговорни су директори, предсједници и чланови управних, односно надзорних одбора јавних установа и предузећа из члана 1.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граничавању висине накнада за рад чланова управних и надзорних одбора </w:t>
      </w:r>
      <w:r>
        <w:rPr>
          <w:color w:val="000000"/>
        </w:rPr>
        <w:t>("Службени гласник општине Бијељина", број: 14/09)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/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ДЛУКЕ О ОГРАНИЧАВАЊУ ВИСИНЕ НАКНАДА ЗА РАД ЧЛАНОВА УПРАВНИХ И НАДЗОРНИХ ОДБОРА У ЈАВНИМ УСТАНОВАМА И ПРЕДУЗЕЋИМА ЧИЈИ ЈЕ ОСНИВАЧ ГРАД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тачка 25. Закона о локалној самоуправи („Службени гласник Републике Српске“, број: 101/04, 42/05 и 118/05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дјељење за финансије Административне службе Града Бијељина је при планирању Нацрта буџета Града Бијељина за 2014. годину вршило анализу остварених прихода и на бази исте приступило рестриктивно у анализи достављених финансијских планова свих буџетских корисника, како би оквир буџета био што реалиниј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лог рестриктивног приступа при изради нацрта буџета за 2014. годину је пад остварења буџетских средстава и дефицит из 2012. године чија ће отплата почети од 2014. годи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ведени разлози указују на потребу да се хитно смање накнаде за рад члановима управних и надзорних одбора јавних установа, организација и предузећа чији је оснивач Град Бијељина, накнада које припадају одборницима и члановима радних тијела Скупштине Града Бијељина, накнаде за рад мртвозорника, и накнаде за рад свих комисија које именује Скупштина Града Бијељина, oko 20% од досадашњег износа, а све у циљу да се средства за ове трошкове сведу у реалне оквире због смањења средстава – прихода у буџет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3. годину и биће планирана у буџету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</w:rPr>
        <w:tab/>
      </w:r>
      <w:r>
        <w:rPr>
          <w:b/>
          <w:lang w:val="sr-CS" w:eastAsia="en-US"/>
        </w:rPr>
        <w:t>Градоначелник Града Бијељина утврдио је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ab/>
        <w:t>ГРАДОНАЧЕЛНИК ГРАДА БИЈЕЉИ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1:00Z</dcterms:created>
  <dc:creator>bdespotovic</dc:creator>
  <dc:description/>
  <cp:keywords/>
  <dc:language>en-US</dc:language>
  <cp:lastModifiedBy>mpetrovic</cp:lastModifiedBy>
  <cp:lastPrinted>2013-10-24T08:24:00Z</cp:lastPrinted>
  <dcterms:modified xsi:type="dcterms:W3CDTF">2013-10-24T07:21:00Z</dcterms:modified>
  <cp:revision>10</cp:revision>
  <dc:subject/>
  <dc:title>ПРИЈЕДЛОГ</dc:title>
</cp:coreProperties>
</file>