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 и 118/05), члана 4. и 16. Закона о Граду Бијељина (''Службени гласник Републике Српске'', број: 70/12) и члана 35. Статута општине Бијељина („Службени гласник општине Бијељина“, број: 5/05, 6/05 и 6/06), Скупштина Града Бијељина на својој___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CS"/>
        </w:rPr>
        <w:t>У УЛИЦИ НУШИЋЕВА  БИЈЕЉИНА  УДРУЖЕЊУ ОБОЉЕЛИХ ОД МУЛТИПЛЕ СКЛЕРОЗЕ  РЕГИЈЕ „СЕМБЕРИЈА-МАЈЕВИЦА-ПОСАВИНА“ СА СЈЕДИШТЕМ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пословни простор у Улици Нушићева  на којем је општина Бијељина уписана са правом својине са дијелом 1/1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дружењу обољелих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 мултипле склерозе регије „Семберија-Мајевица-Посавина“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em w:val="none"/>
          <w:lang w:val="sr-CS"/>
        </w:rPr>
      </w:pPr>
      <w:r>
        <w:rPr>
          <w:rStyle w:val="StyleTimesNewRomanNotBoldNotItalic"/>
          <w:rFonts w:eastAsia="Vivaldi"/>
          <w:lang w:val="sr-CS"/>
        </w:rPr>
        <w:t xml:space="preserve">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Пословни простор који се додјељује  на  коришћење без накнаде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2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43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2/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41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у нарави пословни простор у привреди, површине 1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8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м2,  уписан у Лист непокретности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Latn-CS"/>
        </w:rPr>
        <w:t>-препис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7029/12  к.о. Бијељина 1 и Земљишнокњижни извадак бр. 15391 к.о. Бијељина 1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  </w:t>
      </w:r>
      <w:r>
        <w:rPr>
          <w:rStyle w:val="StyleTimesNewRomanNotBoldNotItalic"/>
          <w:b/>
          <w:i/>
          <w:lang w:val="sr-CS"/>
        </w:rPr>
        <w:t>Простор који се даје на коришћење састоји се од једне просторије површине 1</w:t>
      </w:r>
      <w:r>
        <w:rPr>
          <w:rStyle w:val="StyleTimesNewRomanNotBoldNotItalic"/>
          <w:b/>
          <w:i/>
          <w:lang w:val="sr-Latn-CS"/>
        </w:rPr>
        <w:t>8</w:t>
      </w:r>
      <w:r>
        <w:rPr>
          <w:rStyle w:val="StyleTimesNewRomanNotBoldNotItalic"/>
          <w:b/>
          <w:i/>
          <w:lang w:val="sr-CS"/>
        </w:rPr>
        <w:t xml:space="preserve">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39,31 КМ мјесечно, словима:  (тридесетдевет КМ и 31/100 КМ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. овог члана плаћаће се из буџета Града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Удружење обољелих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 мултипле склерозе регије „Семберија-Мајевица-Посавина“ Бијељина. ће користити за обав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sr-CS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обољелих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 мултипле склерозе регије „Семберија-Мајевица-Посавина“ Бијељина  закључиће се Уговор,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Број: 01-022-     </w:t>
      </w:r>
      <w:r>
        <w:rPr>
          <w:rStyle w:val="StyleTimesNewRomanNotBoldNotItalic"/>
          <w:b/>
          <w:i/>
          <w:lang w:val="sr-CS"/>
        </w:rPr>
        <w:t xml:space="preserve">13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ru-RU"/>
        </w:rPr>
        <w:t>Б и ј е љ и н а,</w:t>
        <w:tab/>
        <w:tab/>
        <w:tab/>
        <w:t xml:space="preserve">                     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тум: ___________2013. године  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</w:t>
      </w:r>
      <w:r>
        <w:rPr>
          <w:rStyle w:val="StyleTimesNewRomanNotBoldNotItalic"/>
          <w:b/>
          <w:i/>
          <w:lang w:val="ru-RU"/>
        </w:rPr>
        <w:t>Драган Ђурђе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у улици Нушићева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 и 118/0</w:t>
      </w:r>
      <w:r>
        <w:rPr>
          <w:rStyle w:val="StyleTimesNewRomanNotBoldNotItalic"/>
          <w:b/>
          <w:i/>
          <w:lang w:val="sr-CS"/>
        </w:rPr>
        <w:t>5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општине Бијељина („Службени гласник општине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5/05, 6/05 и 6/06), према коме Скупштина Града доноси одлуку о приб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о с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Удружење обољелих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д мултипле склерозе регије „Семберија-Мајевица-Посавина“ Бијељина захтјевом за додјелу на коришћење, без накнаде, пословног простора у Улици Нушићева у Бијељини, а који простор би се користио у сврху сједишта Удружења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 утврђена обавеза  обрачунатог износа ПДВ плаћати из средстава буџета Града 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Градоначелник Града Бијељина утврдио је ПРИЈЕДЛОГ ОДЛУКЕ О ДОДЈЕЛИ НА КОРИШЋЕЊЕ 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CS"/>
        </w:rPr>
        <w:t>У УЛИЦИ НУШИЋЕВА  БИЈЕЉИНА  УДРУЖЕЊУ ОБОЉЕЛИХ ОД МУЛТИПЛЕ СКЛЕРОЗЕ  РЕГИЈЕ „СЕМБЕРИЈА-МАЈЕВИЦА-ПОСАВИНА“ СА СЈЕДИШТЕМ У БИЈЕЉИНИ, те га прослеђује Скупштини Града на претрес и усваја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  <w:tab/>
        <w:tab/>
        <w:tab/>
        <w:t>ГРАДОНАЧЕЛНИК ГРАД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2:00Z</dcterms:created>
  <dc:creator>ljrajkovic</dc:creator>
  <dc:description/>
  <cp:keywords/>
  <dc:language>en-US</dc:language>
  <cp:lastModifiedBy>mpetrovic</cp:lastModifiedBy>
  <cp:lastPrinted>2013-09-18T13:20:00Z</cp:lastPrinted>
  <dcterms:modified xsi:type="dcterms:W3CDTF">2013-10-07T11:13:00Z</dcterms:modified>
  <cp:revision>9</cp:revision>
  <dc:subject/>
  <dc:title>                                                                                                                        </dc:title>
</cp:coreProperties>
</file>