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B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        </w:t>
      </w:r>
      <w:r>
        <w:rPr>
          <w:sz w:val="22"/>
          <w:szCs w:val="22"/>
          <w:lang w:val="sr-BA"/>
        </w:rPr>
        <w:t>ПРИЈЕДЛОГ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На основу члана 69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тав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 xml:space="preserve"> Закона о задуживању, дугу и гаранцијама Републике Српске ("Службени гласник Републике Српске"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71/12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члана 3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Закона о локалној самоуправи ("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  <w:lang w:val="sr-BA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  <w:lang w:val="sr-BA"/>
        </w:rPr>
        <w:t>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101/04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42/05 и 118/05) и члана 38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тав 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тачка т .Статута Града Бијељина ("Службени гласник Града Бијељина"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8/13), Скупштина Града Бијељина на својо</w:t>
      </w:r>
      <w:r>
        <w:rPr>
          <w:sz w:val="22"/>
          <w:szCs w:val="22"/>
          <w:lang w:val="sr-CS"/>
        </w:rPr>
        <w:t>ј ____</w:t>
      </w:r>
      <w:r>
        <w:rPr>
          <w:sz w:val="22"/>
          <w:szCs w:val="22"/>
          <w:lang w:val="sr-BA"/>
        </w:rPr>
        <w:t>сједници одржаној дана</w:t>
      </w:r>
      <w:r>
        <w:rPr>
          <w:sz w:val="22"/>
          <w:szCs w:val="22"/>
          <w:lang w:val="sr-CS"/>
        </w:rPr>
        <w:t xml:space="preserve"> ________</w:t>
      </w:r>
      <w:r>
        <w:rPr>
          <w:sz w:val="22"/>
          <w:szCs w:val="22"/>
          <w:lang w:val="sr-BA"/>
        </w:rPr>
        <w:t xml:space="preserve">2013. године,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Д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Л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К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BA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BA"/>
        </w:rPr>
        <w:t>О ИЗМЈЕНАМА ОДЛУКЕ О КРЕДИТНОМ ЗАДУЖЕЊУ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>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BA"/>
        </w:rPr>
        <w:t>У Одлуци о кредитном задужењу Града Бијељина ("Службени гласник Града Бијељина",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Latn-BA"/>
        </w:rPr>
        <w:t xml:space="preserve"> 23/1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BA"/>
        </w:rPr>
        <w:t xml:space="preserve">13/13 </w:t>
      </w:r>
      <w:r>
        <w:rPr>
          <w:sz w:val="22"/>
          <w:szCs w:val="22"/>
          <w:lang w:val="sr-Latn-BA"/>
        </w:rPr>
        <w:t xml:space="preserve">), у тачки II, алинеја 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 xml:space="preserve"> се брише.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тачки </w:t>
      </w:r>
      <w:r>
        <w:rPr>
          <w:sz w:val="22"/>
          <w:szCs w:val="22"/>
          <w:lang w:val="sr-Latn-BA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 xml:space="preserve"> алинеја 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BA"/>
        </w:rPr>
        <w:t xml:space="preserve"> мијења се и гласи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"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зградња инфраструктуре у складу са Стратегијом развоја града до 2015. године у износу од 6.000.000,00КМ."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мијења се и гласи :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"-Путна инфраструкртура која обухвата изградњу, ревитализацију, реконструкцију путева у износу  од 2.085.000,00КМ."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IV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мијења се и глас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"-Рјешавање имовинско правних питања у поступку експропријације, уређење гробља  и инфраструктуре везане за гробље,  у износу од 1.865.000,00КМ"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V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У </w:t>
      </w:r>
      <w:r>
        <w:rPr>
          <w:sz w:val="22"/>
          <w:szCs w:val="22"/>
          <w:lang w:val="sr-Latn-BA"/>
        </w:rPr>
        <w:t xml:space="preserve"> тачки IV, алинеја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>мијења се и гласи :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>"Изградња пројекта Топлификација у износу од 300.000,00КМ, која се реализује по основу Закључка Скупштине општине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sr-BA"/>
        </w:rPr>
        <w:t xml:space="preserve"> 01-013-35-3/12 од 31.5.2012.</w:t>
      </w:r>
      <w:r>
        <w:rPr>
          <w:sz w:val="22"/>
          <w:szCs w:val="22"/>
          <w:lang w:val="sr-CS"/>
        </w:rPr>
        <w:t xml:space="preserve"> године </w:t>
      </w:r>
      <w:r>
        <w:rPr>
          <w:sz w:val="22"/>
          <w:szCs w:val="22"/>
          <w:lang w:val="sr-BA"/>
        </w:rPr>
        <w:t>ради унапређења топлификације, односно система гријања на подручју Града Бијељи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BA"/>
        </w:rPr>
        <w:t>проширења топлификационе мреже, проширења топлификационих капацитета и проширења складишног простора.</w:t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jc w:val="center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  <w:t>V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>Ова Одлука ступа на снагу даном доношења, а објавиће се у "Службеном гласнику Града Бијељина"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>СКУПШТИНА ГРАДА 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BA"/>
        </w:rPr>
        <w:t>П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С</w:t>
      </w:r>
      <w:r>
        <w:rPr>
          <w:sz w:val="22"/>
          <w:szCs w:val="22"/>
          <w:lang w:val="sr-CS"/>
        </w:rPr>
        <w:t xml:space="preserve"> Ј 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К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Број:                                                                  </w:t>
      </w:r>
      <w:r>
        <w:rPr>
          <w:sz w:val="22"/>
          <w:szCs w:val="22"/>
          <w:lang w:val="sr-CS"/>
        </w:rPr>
        <w:t xml:space="preserve">                        </w:t>
      </w:r>
      <w:r>
        <w:rPr>
          <w:sz w:val="22"/>
          <w:szCs w:val="22"/>
          <w:lang w:val="sr-BA"/>
        </w:rPr>
        <w:t xml:space="preserve">СКУПШТИНЕ ГРАДА БИЈЕЉИНА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Бијељин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Датум,                                                                             </w:t>
      </w:r>
      <w:r>
        <w:rPr>
          <w:sz w:val="22"/>
          <w:szCs w:val="22"/>
          <w:lang w:val="sr-CS"/>
        </w:rPr>
        <w:t xml:space="preserve">                         </w:t>
      </w:r>
      <w:r>
        <w:rPr>
          <w:sz w:val="22"/>
          <w:szCs w:val="22"/>
          <w:lang w:val="sr-BA"/>
        </w:rPr>
        <w:t xml:space="preserve"> Драган Ђурђевић</w:t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Члан 69. Закона о задуживању, дугу и гаранцијама Републике Српске ("Службени гласник Републике Српске ", број 71/1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рема одредбама овог закона , Скупштина Града може донијети одлуку о промјени намјене задужења, уз сагласност Министарства финансија РС и кредитора.Да би се обезбиједила сагласност Министарства и кредитора, потребно је прво донијети одлуку Скупштине Град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уфинансирање изградње болнице била је  је обавеза општине по Протоколу број 06-012-108/07 од 14.11.2007. године и Протоколу број 11/06-122-38/11 од 11.07.2011.године , потписаном између општине (Града) Бијељина и Министарства здравља и социјалне заштите РС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Да би Град Бијељина измирио своје обавезе  по питању изградње болнице , Скупштина Града донијела је Одлуку број 01-022-022-68/11 од 14.јула 2011. године по  основу које се Град кредитно задужио у износу од 10.000.000,00КМ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д овог износа, износ од  4.000.000,00КМ усмјерен је  за изградњу болниц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Током 2012. године, Скупштина Града је поново донијела Одлуку о кредитном задужењу број 01-022-113/12 од 27. децембра 2012. године, по основу које се Град кредитно задужио у износу од 6.000.00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д овог износа,  износ од 1.600.000,00КМ  је био планиран да се усмјери  за изградњу болнице, јер се сматрало да ће бити потребна додатна средства за изградњу болниц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Током 2013. године , Пројекат изградње и опремања болнице је завршен .Средства од 1.600.000,00КМ нису била потребна, тако да ова средства Град није  ни повукао од Банк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а Министарством здравља и социјалне заштите, Град није потписивао нове протоколе, нити су вршене  даље активности по овом основу од стране Министарства здравља.</w:t>
      </w:r>
    </w:p>
    <w:p>
      <w:pPr>
        <w:pStyle w:val="Normal"/>
        <w:jc w:val="both"/>
        <w:rPr/>
      </w:pPr>
      <w:r>
        <w:rPr>
          <w:lang w:val="sr-Latn-BA"/>
        </w:rPr>
        <w:t xml:space="preserve">С друге стране , у току  </w:t>
      </w:r>
      <w:r>
        <w:rPr>
          <w:lang w:val="sr-BA"/>
        </w:rPr>
        <w:t>припреме и изградње новог гробља и уређења постојећих гробља на подручју општине Бијељина , испоставило се да постоји потреба за додатним средствима у односу на средства која су за гробље обезбијеђена Одлуком о кредитном задужењу општине Бијељина број 01-022-68/11 од 14.7.2011. године и Одлуком о измјени Одлуке о кредитном задужењу број 01-022-81/12 од 31.7.2012. године, као и да су у вези са тим потребна и додатна средства за експропријацију и инфраструктуру ради уређења  гробља .</w:t>
      </w:r>
    </w:p>
    <w:p>
      <w:pPr>
        <w:pStyle w:val="Normal"/>
        <w:jc w:val="both"/>
        <w:rPr/>
      </w:pPr>
      <w:r>
        <w:rPr>
          <w:lang w:val="sr-BA"/>
        </w:rPr>
        <w:t xml:space="preserve">Из тог разлога се Скупштини Града предлаже да донесе Одлуку о измјени одлуке о кредитном задужењу, према којој ће се неутрошена средства за изградњу болнице од 1.600.000,00КМ усмјерити у пројекте који су започети и за чији завршетак су потребна додатна средства, а то су  </w:t>
      </w:r>
      <w:r>
        <w:rPr>
          <w:b/>
          <w:bCs/>
          <w:lang w:val="sr-BA"/>
        </w:rPr>
        <w:t>Пројекат</w:t>
      </w:r>
      <w:r>
        <w:rPr>
          <w:b/>
          <w:bCs/>
          <w:lang w:val="sr-Latn-BA"/>
        </w:rPr>
        <w:t xml:space="preserve"> изградњe </w:t>
      </w:r>
      <w:r>
        <w:rPr>
          <w:b/>
          <w:bCs/>
          <w:lang w:val="sr-BA"/>
        </w:rPr>
        <w:t>новог и уређења постојећих гробља, са потребним радовима везаним за експропријцију и инфраструктуру  и Пројекат  топлификације ради унапређења система гријања, са циљем да се омогући проширења топлификационе мреже, проширења топлификационих капацитета и проширења складишног простора.Средствима  која се предлажу за повећање улагања у пројекат топлификације , омогућоло би се снабдијевање топлотном енегријом објеката у центру града (зграда Административне службе Града, Библиотека, Пошта, М-тел и остале институције у том подручју)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о задужење је обзбијеђено у износу од 6.000.000,00КМ по Одлуци о задужењу Града број  01-022-113/12 од 27.12.2012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промјену намјене улагања, односно висине улагања по пројек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Структура улагања за поједине пројекте у оквиру износа од 6.000.000,00КМ , у односу на првобитну  структуру од 4.400.000,00КМ 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210"/>
        <w:gridCol w:w="1587"/>
        <w:gridCol w:w="2210"/>
      </w:tblGrid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Улагање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  </w:t>
            </w:r>
            <w:r>
              <w:rPr>
                <w:b/>
                <w:bCs/>
                <w:lang w:val="sr-Latn-BA"/>
              </w:rPr>
              <w:t xml:space="preserve">Одлука                     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прва измјена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друг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измјена  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-улагања у канализациони систем- Орио и средства за поврат ПДВ по пројектима за канализацију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8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500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500.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 пројектовање и надзор канал.система(Споразум са Дирекцијом за развој града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,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,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-средства за поврат ПДВ по пројектима за канализацију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путна инфраструктур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0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485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085.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- средства за експропријацију </w:t>
            </w:r>
            <w:r>
              <w:rPr>
                <w:lang w:val="sr-BA"/>
              </w:rPr>
              <w:t xml:space="preserve">и уређење гробља 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95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065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865.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-пројекат "Музејска соба"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 xml:space="preserve">     </w:t>
            </w:r>
            <w:r>
              <w:rPr>
                <w:lang w:val="sr-Latn-BA"/>
              </w:rPr>
              <w:t>5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.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Latn-BA"/>
              </w:rPr>
              <w:t xml:space="preserve">-пројекат топлификације, </w:t>
            </w:r>
            <w:r>
              <w:rPr>
                <w:lang w:val="sr-BA"/>
              </w:rPr>
              <w:t>проширење,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топлификационе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мреже,проширења топлификационих капацитета и проширење складишног простора.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00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300.000,00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ormal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Укупно(КМ)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4.400.000,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 </w:t>
            </w:r>
            <w:r>
              <w:rPr>
                <w:b/>
                <w:bCs/>
                <w:lang w:val="sr-Latn-BA"/>
              </w:rPr>
              <w:t>4.400.000,0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 xml:space="preserve">           </w:t>
            </w:r>
            <w:r>
              <w:rPr>
                <w:b/>
                <w:bCs/>
                <w:lang w:val="sr-Latn-BA"/>
              </w:rPr>
              <w:t xml:space="preserve">6.000.000,00                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21.10.2013.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CS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 ИЗМЈЕНИ ОДЛУКЕ О ЗАДУЖЕЊУ ГРАДА   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0:06:00Z</dcterms:created>
  <dc:creator>GKojic</dc:creator>
  <dc:description/>
  <cp:keywords/>
  <dc:language>en-US</dc:language>
  <cp:lastModifiedBy>mpetrovic</cp:lastModifiedBy>
  <cp:lastPrinted>2013-10-23T14:35:00Z</cp:lastPrinted>
  <dcterms:modified xsi:type="dcterms:W3CDTF">2013-10-23T12:41:00Z</dcterms:modified>
  <cp:revision>23</cp:revision>
  <dc:subject/>
  <dc:title/>
</cp:coreProperties>
</file>