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  <w:lang w:val="sr-CS"/>
        </w:rPr>
      </w:pPr>
      <w:r>
        <w:rPr>
          <w:b/>
          <w:lang w:val="sr-Latn-CS"/>
        </w:rPr>
        <w:t xml:space="preserve">                                                                                                                     </w:t>
      </w:r>
      <w:r>
        <w:rPr>
          <w:b/>
          <w:u w:val="single"/>
          <w:lang w:val="sr-CS"/>
        </w:rPr>
        <w:t>ПРИЈЕДЛОГ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/>
        <w:tab/>
      </w:r>
      <w:r>
        <w:rPr>
          <w:lang w:val="sr-CS"/>
        </w:rPr>
        <w:t>На основу члана 30. став 1. тачка 25. Закона о локалној самоуправи („Службени гласник Републике Српске“, број:</w:t>
      </w:r>
      <w:r>
        <w:rPr/>
        <w:t xml:space="preserve"> </w:t>
      </w:r>
      <w:r>
        <w:rPr>
          <w:lang w:val="sr-CS"/>
        </w:rPr>
        <w:t>101/04, 42/05 и 118/05), члана 3. Закона о Граду Бијељина („Службени гласник Републике Српске“, број:</w:t>
      </w:r>
      <w:r>
        <w:rPr/>
        <w:t xml:space="preserve"> </w:t>
      </w:r>
      <w:r>
        <w:rPr>
          <w:lang w:val="sr-CS"/>
        </w:rPr>
        <w:t xml:space="preserve">70/12), а у складу са Законом о систему јавних служби </w:t>
      </w:r>
      <w:r>
        <w:rPr/>
        <w:t>(</w:t>
      </w:r>
      <w:r>
        <w:rPr>
          <w:lang w:val="sr-CS"/>
        </w:rPr>
        <w:t>„Службени гласник Републике Српске“, број:</w:t>
      </w:r>
      <w:r>
        <w:rPr/>
        <w:t xml:space="preserve"> </w:t>
      </w:r>
      <w:r>
        <w:rPr>
          <w:lang w:val="sr-CS"/>
        </w:rPr>
        <w:t>68/07 и 109/12), члана 38. став 2. тачка ч) Статута Града Бијељина („Службени гласник Града Бијељина, број:8/13) и члана 17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“, број:15/13)</w:t>
      </w:r>
      <w:r>
        <w:rPr/>
        <w:t>,</w:t>
      </w:r>
      <w:r>
        <w:rPr>
          <w:lang w:val="sr-CS"/>
        </w:rPr>
        <w:t xml:space="preserve"> Скупштина Града Бијељина на својој</w:t>
      </w:r>
      <w:r>
        <w:rPr/>
        <w:t xml:space="preserve"> ____</w:t>
      </w:r>
      <w:r>
        <w:rPr>
          <w:lang w:val="sr-CS"/>
        </w:rPr>
        <w:t xml:space="preserve"> сједници одржаној дана ________ 2013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lang w:val="sr-Latn-CS"/>
        </w:rPr>
      </w:pPr>
      <w:r>
        <w:rPr>
          <w:b/>
          <w:lang w:val="sr-CS"/>
        </w:rPr>
        <w:t>О ОСНИВАЊУ ЈАВНЕ УСТАНОВЕ СРПСКОГ КУЛТУРНО</w:t>
      </w:r>
      <w:r>
        <w:rPr>
          <w:b/>
          <w:lang w:val="sr-Latn-CS"/>
        </w:rPr>
        <w:t xml:space="preserve"> -</w:t>
      </w:r>
      <w:r>
        <w:rPr>
          <w:b/>
          <w:lang w:val="sr-CS"/>
        </w:rPr>
        <w:t>УМЈЕТНИЧКОГ ДРУШТВА  „СЕМБЕРИЈА“ БИЈЕЉИНА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 </w:t>
      </w:r>
      <w:r>
        <w:rPr>
          <w:b/>
          <w:lang w:val="sr-CS"/>
        </w:rPr>
        <w:t xml:space="preserve">   ОСНИВАЊЕ И НАЗИВ ОСНИВАЧ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Оснива се Јавна установа Српско културно-умјетничко друштв</w:t>
      </w:r>
      <w:r>
        <w:rPr>
          <w:lang w:val="sr-Latn-CS"/>
        </w:rPr>
        <w:t>o</w:t>
      </w:r>
      <w:r>
        <w:rPr>
          <w:lang w:val="sr-CS"/>
        </w:rPr>
        <w:t xml:space="preserve"> „Семберија“  Бијељина (у даљем тексту: ЈУ СКУД „Семберија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Оснивач ЈУ СКУД-а  „Семберија“ је Град Бијељина. (у даљем тексту: Оснивач)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</w:rPr>
        <w:t xml:space="preserve">II </w:t>
      </w:r>
      <w:r>
        <w:rPr>
          <w:b/>
          <w:lang w:val="sr-CS"/>
        </w:rPr>
        <w:t xml:space="preserve">   ПРАВНИ СТАТУС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ЈУ СКУД „Семберија“ је непрофитна организација и има својство правног лица, које стиче уписом у судски регистар надлежног суда у Бијељини.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У правном промету са трећим лицима ЈУ СКУД „Семберија“ иступа у своје име и за свој рачун, самостално и без огранич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За обавезе створене у правном промету са трећим лицима ЈУ СКУД „Семберија“ одговара цјелокупном својом имовином.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</w:t>
      </w:r>
      <w:r>
        <w:rPr>
          <w:lang w:val="sr-CS"/>
        </w:rPr>
        <w:t>За обавезе ЈУ СКУД „Семберија“ Оснивач одговара до висине својих средстава које је усмјерио из буџета за пословање ЈУ СКУД „Сембериј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I </w:t>
      </w:r>
      <w:r>
        <w:rPr>
          <w:b/>
        </w:rPr>
        <w:t xml:space="preserve"> </w:t>
      </w:r>
      <w:r>
        <w:rPr>
          <w:b/>
          <w:lang w:val="sr-CS"/>
        </w:rPr>
        <w:t xml:space="preserve"> НАЗИВ И СЈЕДИШТ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ЈУ СКУД „Семберија“ ће пословати под називом „Јавна установа Српско културно-умјетничко друштво „Семберија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Сједиште ЈУ СКУД „Семберија“ је у Бијељини, ул. Патријарха Павла бр.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V </w:t>
      </w:r>
      <w:r>
        <w:rPr>
          <w:b/>
          <w:lang w:val="sr-CS"/>
        </w:rPr>
        <w:t xml:space="preserve">  ДЈЕЛАТНОС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ЈУ СКУД „Семберија“ обавља сљедеће дјелатност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0.01 – Извођачка дјелат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90.02 – Помоћне дјелатности у извођачкој умјетност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ЈУ СКУД „Семберија“ у обављању регистрованих дјелатности усмјерава активности на остваривању сљедећих циљева и задатак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према и извођење  концерата, плесних приредби и сценских приредб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јелатност плесних и фолклорних група, оркестара или музичких састав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јелатност слободних умјетника, као што су музичари, плесачи, предавачи и говорниц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чествовање на културним манифестацијам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чување и његовање културно-умјетничких традиција српског народа Семберских простора и Срба уопшт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стварање услова за окупљање грађана Семберије, посебно младих и развијање интереса и љубави према култури и умјетности српског народа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купљање младих и ангажовање у културно-умјетничкој сфери и остваривању задатака васпитног утицаја на младе у смислу рационалног располагања слободним временом, развоју стваралачких и креативно-умјетничких достигнућа и критичког укуса у области културе и умјетност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одизању општег нивоа културно-умјетничког живота Града Бијељин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живљавању културно-умјетничких активности на подручју мјесних заједница у Граду Бијељина и подизању и општој афирмацијиј културних вриједности српског народа Семберских простора, презентацијом културних достигнућа у овој области у Семберији, Републици Српској и широј средини.</w:t>
      </w:r>
    </w:p>
    <w:p>
      <w:pPr>
        <w:pStyle w:val="Normal"/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V </w:t>
      </w:r>
      <w:r>
        <w:rPr>
          <w:b/>
          <w:lang w:val="sr-CS"/>
        </w:rPr>
        <w:t xml:space="preserve">  СРЕДСТВА ЗА РАД  ЈУ СКУД „СЕМБЕРИЈА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Средства за рад ЈУ СКУД „Семберија“ обезбјеђује Оснивач у буџету, без обавезе враћања истих Оснивач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Средства за рад ЈУ СКУД „Семберија“ обезбјеђује се поред буџета Оснивача и из буџета Републике Српске, донација, прилога и спонзорства домаћих и страних правних и физичких лица и других извора у складу за законом.</w:t>
      </w:r>
    </w:p>
    <w:p>
      <w:pPr>
        <w:pStyle w:val="Normal"/>
        <w:suppressAutoHyphens w:val="false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 xml:space="preserve">VI </w:t>
      </w:r>
      <w:r>
        <w:rPr>
          <w:b/>
          <w:lang w:val="sr-CS"/>
        </w:rPr>
        <w:t xml:space="preserve">  ОРГАНИ ЈУ СКУД „СЕМБЕРИЈА“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rPr/>
      </w:pPr>
      <w:r>
        <w:rPr>
          <w:lang w:val="sr-CS"/>
        </w:rPr>
        <w:t xml:space="preserve">       </w:t>
      </w:r>
      <w:r>
        <w:rPr>
          <w:lang w:val="sr-CS"/>
        </w:rPr>
        <w:t>Органи ЈУ СКУД „Семберија“ су: Управни одбор и директор.</w:t>
      </w:r>
    </w:p>
    <w:p>
      <w:pPr>
        <w:pStyle w:val="Normal"/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Latn-CS"/>
        </w:rPr>
      </w:pPr>
      <w:r>
        <w:rPr>
          <w:lang w:val="sr-CS"/>
        </w:rPr>
        <w:t xml:space="preserve">       </w:t>
      </w:r>
      <w:r>
        <w:rPr>
          <w:lang w:val="sr-CS"/>
        </w:rPr>
        <w:t>УПРАВНИ ОДБОР ЈУ СКУД „СЕМБЕРИЈА“</w:t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 xml:space="preserve">  </w:t>
      </w:r>
      <w:r>
        <w:rPr>
          <w:rFonts w:eastAsia="Trebuchet MS" w:cs="Trebuchet MS" w:ascii="Trebuchet MS" w:hAnsi="Trebuchet MS"/>
          <w:lang w:val="sr-CS"/>
        </w:rPr>
        <w:t xml:space="preserve">               </w:t>
      </w:r>
    </w:p>
    <w:p>
      <w:pPr>
        <w:pStyle w:val="Normal"/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Управни одбор ЈУ СКУД  „Семберија“ је орган управљања и броји најмање три члана (предсједник и два члана), који не смију бити из реда запослених.</w:t>
      </w:r>
    </w:p>
    <w:p>
      <w:pPr>
        <w:pStyle w:val="Normal"/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Управни одбор именује и разрјешава Скупштина Града Бијељина на приједлог Градоначелника, након проведеног поступка јавне конкуренције.</w:t>
      </w:r>
    </w:p>
    <w:p>
      <w:pPr>
        <w:pStyle w:val="Normal"/>
        <w:tabs>
          <w:tab w:val="clear" w:pos="720"/>
          <w:tab w:val="left" w:pos="3285" w:leader="none"/>
        </w:tabs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Састав Управног одбора ЈУ СКУД „Семберија“ Бијељина утврђује Оснивач својом одлуком. Мандат Управног одбора траје 4 године, с тим што чланови могу бити разријешени дужности и прије истека мандата у случајевима прописаним овом одлуком.</w:t>
      </w:r>
    </w:p>
    <w:p>
      <w:pPr>
        <w:pStyle w:val="Normal"/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rPr/>
      </w:pPr>
      <w:r>
        <w:rPr>
          <w:lang w:val="sr-CS"/>
        </w:rPr>
        <w:t xml:space="preserve">         </w:t>
      </w:r>
      <w:r>
        <w:rPr>
          <w:lang w:val="sr-CS"/>
        </w:rPr>
        <w:t>Управни одбор има сљедећа права и дужнос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>разматра мјесечне извјештаје о раду и планове рада и активности у том периоду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>доноси Статут и друга општа акта у складу за Законом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>разматра и одлучује о пословању установа и доноси појединачне одлуке о инвестицијама чија укупна вриједност прелази износ средстава из надлежности директор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>разматра и усваја Извјештај о финансијском пословању и завршни рачу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 xml:space="preserve">разматра и усваја годишње Планове и програме рада Друштв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>разматра и доноси коначне одлуке у вези за жалбама радника на спроведене дисциплинске поступке и изречене дисциплинске мјер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 xml:space="preserve">именује сталне и повремене Комисије ЈУ СКУД „Семберија“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 xml:space="preserve">разматра и усваја измјене и допуне Статута и других нормативних аката и правилник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/>
      </w:pPr>
      <w:r>
        <w:rPr>
          <w:lang w:val="sr-CS"/>
        </w:rPr>
        <w:t>разматра, оцјењује и доноси одлуке у вези са организацијом рада друштва са аспекта развојне политике и општих циљев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>разматра и доноси коначне одлуке по приговорима радник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 xml:space="preserve">доприноси својим активностима подизању општих радних резултата рада 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  <w:t>обавља и друге послове у складу за Законом.</w:t>
      </w:r>
    </w:p>
    <w:p>
      <w:pPr>
        <w:pStyle w:val="Normal"/>
        <w:tabs>
          <w:tab w:val="clear" w:pos="720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both"/>
        <w:rPr/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Члан 12.</w:t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Критеријуми за именовање чланова Управног одбора су сљедећи:</w:t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jc w:val="both"/>
        <w:rPr/>
      </w:pPr>
      <w:r>
        <w:rPr>
          <w:lang w:val="sr-CS"/>
        </w:rPr>
        <w:t>висока (</w:t>
      </w:r>
      <w:r>
        <w:rPr/>
        <w:t>VII</w:t>
      </w:r>
      <w:r>
        <w:rPr>
          <w:lang w:val="sr-CS"/>
        </w:rPr>
        <w:t xml:space="preserve"> степен) или виша (</w:t>
      </w:r>
      <w:r>
        <w:rPr/>
        <w:t>VI</w:t>
      </w:r>
      <w:r>
        <w:rPr>
          <w:lang w:val="sr-Latn-CS"/>
        </w:rPr>
        <w:t xml:space="preserve"> </w:t>
      </w:r>
      <w:r>
        <w:rPr>
          <w:lang w:val="sr-CS"/>
        </w:rPr>
        <w:t>степен) стручна спрем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доказани резултати рада на ранијим пословима.</w:t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Критеријуми за разрјешење чланова Управног одбора су сљедећи:</w:t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истек мандата на који су именован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неусвајање Извјештаја о раду Јавне установе и Програма рада од стране Скупштине Град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пословање правног субјекта са финансијским губитком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неоправдани изостанак за узастопно 3 сједниц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оставка већине чланова Управног одбор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нередовно одржавање сједница Управног одбора.</w:t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ДИРЕКТОР ЈУ СКУД „СЕМБЕРИЈА“</w:t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85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Директор ЈУ СКУД „Семберија“ Бијељина је орган пословођења, а именује га оснивач Град Бијељина својим Рјешењем и са мандатом прописаним Законом.</w:t>
      </w:r>
    </w:p>
    <w:p>
      <w:pPr>
        <w:pStyle w:val="Normal"/>
        <w:tabs>
          <w:tab w:val="clear" w:pos="720"/>
          <w:tab w:val="left" w:pos="3285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Директор за свој рад и резултате одговоран је Управном одбору и оснивачу.</w:t>
      </w:r>
    </w:p>
    <w:p>
      <w:pPr>
        <w:pStyle w:val="Normal"/>
        <w:tabs>
          <w:tab w:val="clear" w:pos="720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Разрјешење директора врши се на начин и поступак као и за његово именовање.</w:t>
      </w:r>
    </w:p>
    <w:p>
      <w:pPr>
        <w:pStyle w:val="Normal"/>
        <w:rPr>
          <w:lang w:val="sr-CS"/>
        </w:rPr>
      </w:pPr>
      <w:r>
        <w:rPr>
          <w:rFonts w:eastAsia="Trebuchet MS" w:cs="Trebuchet MS" w:ascii="Trebuchet MS" w:hAnsi="Trebuchet MS"/>
          <w:lang w:val="sr-CS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tabs>
          <w:tab w:val="clear" w:pos="720"/>
          <w:tab w:val="left" w:pos="33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390" w:leader="none"/>
        </w:tabs>
        <w:rPr/>
      </w:pPr>
      <w:r>
        <w:rPr>
          <w:lang w:val="sr-CS"/>
        </w:rPr>
        <w:t xml:space="preserve">         </w:t>
      </w:r>
      <w:r>
        <w:rPr>
          <w:lang w:val="sr-CS"/>
        </w:rPr>
        <w:t>Директор има сљедећа права и дужности:</w:t>
      </w:r>
    </w:p>
    <w:p>
      <w:pPr>
        <w:pStyle w:val="Normal"/>
        <w:tabs>
          <w:tab w:val="clear" w:pos="720"/>
          <w:tab w:val="left" w:pos="33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непосредно руководи процесом рада и организације друштва као Јавне установ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утврђује приједлоге програма и планова рада и доставља их Управном одбору на разматрање и верификацију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заступа и представља Установу пред свим институцијама у Граду, Републици Српској, Србији и шир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овјерава својим потписом сва правна акта, уговоре, као и сва финансијска  документа и рачун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утврђује потребу за радницима, сагласно систематизацији послова и радних задатака у установи, расписује огласе – конкурсе и одлучује о њим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/>
      </w:pPr>
      <w:r>
        <w:rPr>
          <w:lang w:val="sr-CS"/>
        </w:rPr>
        <w:t>доноси појединачна рјешења о распоређивању радника на послове и радне задатке, радном времену, годишњим одморима и појединачним задацима у вези са извршењем програмских задатак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разматра и одлучује о појединачним правима радник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окреће дисциплинске поступке за изрицање мјера престанка радног однос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/>
      </w:pPr>
      <w:r>
        <w:rPr>
          <w:lang w:val="sr-CS"/>
        </w:rPr>
        <w:t xml:space="preserve">изриче новчане казне за непоштовање радно-технолошке дисциплине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/>
      </w:pPr>
      <w:r>
        <w:rPr>
          <w:lang w:val="sr-CS"/>
        </w:rPr>
        <w:t>именује одговорно лице у области противпожарне заштите и у другима областима у складу са Законом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редлаже основе и смјернице финансијског развоја и пословања и стара се о њиховој реализацији у складу са утврђеним коначним одлукам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рати измјене и допуне Закона и предлаже усавршавање нормативних аката друштва са Законом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 xml:space="preserve">судјелује у раду органа управљања и стручних органа и успоставља посебан степен корелације међу њима и захтјевима оснивача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обавља и друге послове који законом нису стављени у надлежност других органа управљања у ЈУ СКУД „Семберија“</w:t>
      </w:r>
      <w:r>
        <w:rPr>
          <w:lang w:val="sr-Latn-CS"/>
        </w:rPr>
        <w:t>.</w:t>
      </w:r>
    </w:p>
    <w:p>
      <w:pPr>
        <w:pStyle w:val="Normal"/>
        <w:tabs>
          <w:tab w:val="clear" w:pos="720"/>
          <w:tab w:val="left" w:pos="33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39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Критеријуми за именовање директора су сљедећи: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/>
      </w:pPr>
      <w:r>
        <w:rPr>
          <w:lang w:val="sr-CS"/>
        </w:rPr>
        <w:t>висока стручна спрема (</w:t>
      </w:r>
      <w:r>
        <w:rPr>
          <w:lang w:val="sr-Latn-CS"/>
        </w:rPr>
        <w:t xml:space="preserve">VII </w:t>
      </w:r>
      <w:r>
        <w:rPr>
          <w:lang w:val="sr-CS"/>
        </w:rPr>
        <w:t>степен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осебно стручно знање из дјелатности којом се бави правни субјект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најмање пет година радног искуства у струц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рограм рада.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39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Директора разрјешава Скупштина Града у сљедећим случајевима: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истек мандата на који је именован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неусвајање Извјештаја о раду и Програма рада од стране Скупштине Град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ословање правног субјекта са финансијским губит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 xml:space="preserve">VII </w:t>
      </w:r>
      <w:r>
        <w:rPr>
          <w:b/>
          <w:lang w:val="sr-CS"/>
        </w:rPr>
        <w:t xml:space="preserve">   ОПШТИ АКТИ ЈУ СКУД „СЕМБЕРИЈА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Општи акти ЈУ СКУД „Семберија“ су: Статут, Правилник и друга општа акта.</w:t>
      </w:r>
    </w:p>
    <w:p>
      <w:pPr>
        <w:pStyle w:val="Normal"/>
        <w:tabs>
          <w:tab w:val="clear" w:pos="720"/>
          <w:tab w:val="left" w:pos="363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Статут је општи акт ЈУ СКУД „Семберија“, којим се ближе одређује дјелокруг рада и унутрашња организација друштва, надлежност органа, заступање и представљање, права, обавезе и одговорност запослених, начин организовања послова и друга питања од значаја за рад ЈУ СКУД „Семберија“.</w:t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clear" w:pos="720"/>
          <w:tab w:val="left" w:pos="3630" w:leader="none"/>
        </w:tabs>
        <w:rPr>
          <w:b/>
          <w:b/>
          <w:lang w:val="sr-CS"/>
        </w:rPr>
      </w:pPr>
      <w:r>
        <w:rPr>
          <w:b/>
        </w:rPr>
        <w:t xml:space="preserve">VIII </w:t>
      </w:r>
      <w:r>
        <w:rPr>
          <w:b/>
          <w:lang w:val="sr-CS"/>
        </w:rPr>
        <w:t xml:space="preserve">  ОБАВЉАЊЕ ПОЈЕДИНИХ СТРУЧНИХ</w:t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И ДРУГИХ ПОСЛОВА</w:t>
      </w:r>
    </w:p>
    <w:p>
      <w:pPr>
        <w:pStyle w:val="Normal"/>
        <w:tabs>
          <w:tab w:val="clear" w:pos="720"/>
          <w:tab w:val="left" w:pos="363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>
          <w:b/>
          <w:lang w:val="sr-CS"/>
        </w:rPr>
        <w:t xml:space="preserve">                                                                  </w:t>
      </w:r>
      <w:r>
        <w:rPr>
          <w:lang w:val="sr-CS"/>
        </w:rPr>
        <w:t>Члан 19.</w:t>
      </w:r>
    </w:p>
    <w:p>
      <w:pPr>
        <w:pStyle w:val="Normal"/>
        <w:tabs>
          <w:tab w:val="clear" w:pos="720"/>
          <w:tab w:val="left" w:pos="363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У складу са Статутом, обављање појединих стручних послова из своје надлежности, ЈУ СКУД „Семберија“ може повјерити другим правним и физичким лицима, уз сагласност Оснивача.</w:t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0" w:leader="none"/>
        </w:tabs>
        <w:rPr>
          <w:b/>
          <w:b/>
          <w:lang w:val="sr-CS"/>
        </w:rPr>
      </w:pPr>
      <w:r>
        <w:rPr>
          <w:b/>
          <w:lang w:val="sr-Latn-CS"/>
        </w:rPr>
        <w:t xml:space="preserve">IX </w:t>
      </w:r>
      <w:r>
        <w:rPr>
          <w:b/>
          <w:lang w:val="sr-CS"/>
        </w:rPr>
        <w:t xml:space="preserve">  ОСТВАРИВАЊЕ УТИЦАЈА ОСНИВАЧА</w:t>
      </w:r>
    </w:p>
    <w:p>
      <w:pPr>
        <w:pStyle w:val="Normal"/>
        <w:tabs>
          <w:tab w:val="clear" w:pos="720"/>
          <w:tab w:val="left" w:pos="3630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>НА РАД ЈУ СКУД „СЕМБЕРИЈА“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tabs>
          <w:tab w:val="clear" w:pos="720"/>
          <w:tab w:val="left" w:pos="36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У складу са Законом и овом Одлуком оснивач путем својих органа даје сагласност на Статут ЈУ СКУД „Семберија“, именује и разрјешава директора и чланове Управног одбора, даје сагласност на годишњи Програм рада и Финансијски план и разматра и усваја годишњи Извјештај о пословању и годишњи обрачун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Надзор над законитошћу рада и пословања ЈУ СКУД „Семберија“ врши надлежни одбор управе, у складу са Законом и актима оснивача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ЈУ СКУД „Семберија“ обезбјеђује реализацију Плана и програма рада, као и реализацију осталих планова и аката Града из области друштвене дјелатности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упањем на снагу ове Одлуке престаје да важи Одлука о оснивању ЈУ СКУД „Семберија“ Бијељин</w:t>
      </w:r>
      <w:r>
        <w:rPr>
          <w:lang w:val="sr-Latn-CS"/>
        </w:rPr>
        <w:t>a („</w:t>
      </w:r>
      <w:r>
        <w:rPr>
          <w:lang w:val="sr-CS"/>
        </w:rPr>
        <w:t>Службени гласник општине Бијељина“, број:4/97), Одлука о измјенама Одлуке о оснивању Српског културно-умјетничког друштва „Семберија“ Бијељина („Службени гласник општине Бијељина, број: 31/07 и 26/09)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  <w:t>Члан 22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>Број:               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>Б и ј е љ и н а,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Датум:                                                                            </w:t>
      </w:r>
    </w:p>
    <w:p>
      <w:pPr>
        <w:pStyle w:val="Normal"/>
        <w:ind w:left="4320" w:firstLine="720"/>
        <w:rPr/>
      </w:pPr>
      <w:r>
        <w:rPr>
          <w:lang w:val="sr-CS"/>
        </w:rPr>
        <w:t xml:space="preserve">            </w:t>
      </w:r>
      <w:r>
        <w:rPr>
          <w:lang w:val="sr-CS"/>
        </w:rPr>
        <w:t>Драган Ђурђевић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</w:t>
      </w: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  <w:r>
        <w:rPr>
          <w:b/>
          <w:lang w:val="sr-CS"/>
        </w:rPr>
        <w:t>ОДЛУКЕ О ОСНИВАЊУ ЈАВНЕ УСТАНОВЕ СРПСКОГ КУЛТУРНО</w:t>
      </w:r>
    </w:p>
    <w:p>
      <w:pPr>
        <w:pStyle w:val="Normal"/>
        <w:rPr/>
      </w:pPr>
      <w:r>
        <w:rPr>
          <w:b/>
          <w:lang w:val="sr-CS"/>
        </w:rPr>
        <w:t xml:space="preserve">                    </w:t>
      </w:r>
      <w:r>
        <w:rPr>
          <w:b/>
          <w:lang w:val="sr-CS"/>
        </w:rPr>
        <w:t>УМЈЕТНИЧКОГ ДРУШТВА „СЕМБЕРИЈА“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 xml:space="preserve">I </w:t>
      </w:r>
      <w:r>
        <w:rPr>
          <w:b/>
          <w:lang w:val="sr-CS"/>
        </w:rPr>
        <w:t>– ПРАВНИ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члан 30. став 1. тачка 25. Закона о локалној самоуправи („Службени гласник Републике Српске“, број:101/04, 42/05 и 118/05)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члан 3. Закона о Граду Бијељина („Службени гласник Републике Српске“, број:70/12)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кон о систему јавних служби („Службени гласник Републике Српске“, број:68/07 и 109/12)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Члан 38. став 2. тачка ч) Статута Града Бијељина („Службени гласник Града Бијељина“, број:8/13) и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Члан 17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“, број:15/13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I – </w:t>
      </w:r>
      <w:r>
        <w:rPr>
          <w:b/>
          <w:lang w:val="sr-CS"/>
        </w:rPr>
        <w:t>РАЗЛОЗИ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С обзиром да је чланом 17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“, број:15/13) прописано да су јавне установе, односно јавна предузећа чији је оснивач Град обавезне да у року од 60 дана од дана ступања на снагу ове Одлуке изврше усклађивање својих статута и других општих аката са одредбама ове Одлуке, и да је чланом 3. Закона о Граду Бијељина („Службени гласник Републике Српске“, број:70/12) прописано да је Град Бијељина правни сљедник Општине Бијељина и да Град Бијељина ступа у сва права и преузима обавезе Општине Бијељина приступило се изради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Такође, с обзиром да су</w:t>
      </w:r>
      <w:r>
        <w:rPr>
          <w:lang w:val="sr-Latn-CS"/>
        </w:rPr>
        <w:t xml:space="preserve"> </w:t>
      </w:r>
      <w:r>
        <w:rPr>
          <w:lang w:val="sr-CS"/>
        </w:rPr>
        <w:t>предвиђене, а самим тим и додјељене на кориштење просторије у новој згради Центра за културу, гдје је ЈУ СКУД „Семберија“ смјештен, у обавези смо да промјенимо и адресу сједишта друш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I – </w:t>
      </w:r>
      <w:r>
        <w:rPr>
          <w:b/>
          <w:lang w:val="sr-CS"/>
        </w:rPr>
        <w:t xml:space="preserve">ФИНАНСИЈСКА СРЕДСТВ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</w:t>
      </w:r>
      <w:r>
        <w:rPr>
          <w:lang w:val="sr-CS"/>
        </w:rPr>
        <w:t>За провођење ове Одлуке нису потреб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</w:t>
      </w:r>
      <w:r>
        <w:rPr>
          <w:lang w:val="sr-CS"/>
        </w:rPr>
        <w:t>ЈАВНЕ УСТАНОВЕ СРПСКОГ КУЛТУРНО-УМЈЕТНИЧКОГ</w:t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>
          <w:lang w:val="sr-CS"/>
        </w:rPr>
        <w:tab/>
        <w:t xml:space="preserve">                ДРУШТВА „СЕМБЕРИЈА“ БИЈЕЉИНА</w:t>
      </w:r>
    </w:p>
    <w:sectPr>
      <w:footerReference w:type="default" r:id="rId2"/>
      <w:footerReference w:type="first" r:id="rId3"/>
      <w:type w:val="nextPage"/>
      <w:pgSz w:w="11906" w:h="16838"/>
      <w:pgMar w:left="1797" w:right="1195" w:gutter="0" w:header="0" w:top="1716" w:footer="1440" w:bottom="17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9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rebuchet MS" w:hAnsi="Trebuchet MS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Times New Roman" w:cs="Calibri"/>
    </w:rPr>
  </w:style>
  <w:style w:type="character" w:styleId="WW8Num48z1">
    <w:name w:val="WW8Num48z1"/>
    <w:qFormat/>
    <w:rPr>
      <w:rFonts w:ascii="Courier New" w:hAnsi="Courier New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2:00Z</dcterms:created>
  <dc:creator>Irena i Stanko</dc:creator>
  <dc:description/>
  <cp:keywords/>
  <dc:language>en-US</dc:language>
  <cp:lastModifiedBy>mpetrovic</cp:lastModifiedBy>
  <cp:lastPrinted>2013-09-27T11:53:00Z</cp:lastPrinted>
  <dcterms:modified xsi:type="dcterms:W3CDTF">2013-10-15T10:58:00Z</dcterms:modified>
  <cp:revision>173</cp:revision>
  <dc:subject/>
  <dc:title>         </dc:title>
</cp:coreProperties>
</file>