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cs="C_Times" w:ascii="C_Times" w:hAnsi="C_Times"/>
          <w:lang w:val="sr-CS"/>
        </w:rPr>
        <w:tab/>
      </w: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 и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ставни дио овог програма је тендерска документација са количином радова као и Уговор о извођењу радова Зимск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остваривању радних задатака из овог Програма примјењиват ће 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нфигурација терена и димензије јавних повр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емпература и влажност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л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аке сњежне падавине до 5 цм.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лапавиц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падави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ре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л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ишћење и одвоз снијега са тротоара, тргова и јавних пов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почиње 15.11.20</w:t>
      </w:r>
      <w:r>
        <w:rPr>
          <w:lang w:val="sr-BA"/>
        </w:rPr>
        <w:t>1</w:t>
      </w:r>
      <w:r>
        <w:rPr>
          <w:lang w:val="ru-RU"/>
        </w:rPr>
        <w:t>3</w:t>
      </w:r>
      <w:r>
        <w:rPr>
          <w:lang w:val="sr-CS"/>
        </w:rPr>
        <w:t>. године, а траје до 01.04.20</w:t>
      </w:r>
      <w:r>
        <w:rPr>
          <w:lang w:val="ru-RU"/>
        </w:rPr>
        <w:t>14</w:t>
      </w:r>
      <w:r>
        <w:rPr>
          <w:lang w:val="sr-CS"/>
        </w:rPr>
        <w:t>. године, односно по потреби зависно од стварних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обављању послова из домена Зимске службе дају се приоритети следећим улиц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Меше Селимо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негиње Милиц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арађорђев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Мајора Гаврило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Лазе Кост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Николе Тесл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Змај Јове Јовановиђ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Милоша Обил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Гаврила Принцип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ветозара Ћоровића 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ветог Сав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Доситеја Обрадо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Димитрија Туцовића до раскршћа са Београдском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рпске добровољачке гард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Војводе Степ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Браће Гаврић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Рачанс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Нова Рачанск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улина Бан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тефана Дечанског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Београдск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Кнеза Милоша и Галац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Николе Спасоје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Филипа Вишњ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Зорана Радмиловић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Његошев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л. Незнаних јуна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ука Караџић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Ул. Патријарха Павл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Потпоручника Смај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Жртава фашистичког терор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Нушићев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Саве Коваче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илоша Црњанско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ојводе Петра Бој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Лознич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Дринс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Кнез Иво од Сембериј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Светозара Марк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Арсенија Чарноје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Раје Бањич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Шабачких ђа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ајевич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Ул. Солунс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Цара Урош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1 Мај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Баје Станиш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Ђуре Данич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Душана Барањин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ајора Д. Гаврил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Душана Радовића (Ковиљуш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Краља Драгутина (Пет језер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Илије Гаршанин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Париске комун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Љубомира Ненад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Косте Новак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ачванс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Данка Кабиља Букиј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Бањалучк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ладике Николај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ладимира Гаћинов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Петра Кочић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Сарајевс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а улица за насеље Ковиљуш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а улица поред манастира Св. Петке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јешачко бициклистичке стазе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.</w:t>
      </w:r>
      <w:r>
        <w:rPr>
          <w:lang w:val="ru-RU"/>
        </w:rPr>
        <w:t xml:space="preserve"> Укупна дужина ових стаза је око 21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 вршиће се и на свим осталим улицама и путевима на којима је могуће користити механиз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агистрални правци спадају у приоритет с тим што финансирање рада Зимске службе на тим правцима сноси ЈП "Путеви" Републике Српске и то: улице Пантелинска,  27. Марта и Српске војске и дијела улице Филипа Вишњић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на локалним путевима вршит ће се на следећим правци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 ПРИОРИТЕТ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0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562"/>
        <w:gridCol w:w="1336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-1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хт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2,2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5,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58,8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7К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60" w:hanging="0"/>
        <w:jc w:val="center"/>
        <w:rPr/>
      </w:pPr>
      <w:r>
        <w:rPr>
          <w:lang w:val="sr-CS"/>
        </w:rPr>
        <w:t>Некатегорисани путеви на територији Града Бијељина по приоритетима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7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right"/>
              <w:rPr>
                <w:lang w:val="sr-BA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>РАНГ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. Чађавица (пумпа Лазић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1,9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,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1,05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ови послови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т ће се разгртање снијега и посипање ризле, а на путевима са макадамском подлогом само разгртање снијег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т ће се депоновање посипаног материјала (шљаке)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вршит 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т ће се на температури од - 5 до + 5 Ц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м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Скупштине града Бијељина, Центра за културу, Централног трга, Библиотеке и ул. Милоша Црњанског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имска служба је разврстана у три одвојене цјелине и то: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1</w:t>
      </w:r>
      <w:r>
        <w:rPr>
          <w:rFonts w:cs="Times New Roman" w:ascii="Times New Roman" w:hAnsi="Times New Roman"/>
          <w:lang w:val="sr-CS"/>
        </w:rPr>
        <w:t xml:space="preserve">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3/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 xml:space="preserve">4 који се односе на рад </w:t>
      </w:r>
      <w:r>
        <w:rPr>
          <w:rFonts w:cs="Times New Roman" w:ascii="Times New Roman" w:hAnsi="Times New Roman"/>
          <w:lang w:val="sr-BA"/>
        </w:rPr>
        <w:t>комплетне механизације на чишћењу и посипању свих  улица у Бијељини и Јањи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2</w:t>
      </w:r>
      <w:r>
        <w:rPr>
          <w:rFonts w:cs="Times New Roman" w:ascii="Times New Roman" w:hAnsi="Times New Roman"/>
          <w:lang w:val="sr-CS"/>
        </w:rPr>
        <w:t xml:space="preserve"> 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 xml:space="preserve">3/2014 који се односе на рад </w:t>
      </w:r>
      <w:r>
        <w:rPr>
          <w:rFonts w:cs="Times New Roman" w:ascii="Times New Roman" w:hAnsi="Times New Roman"/>
          <w:lang w:val="sr-BA"/>
        </w:rPr>
        <w:t xml:space="preserve">рад комплетне механизације на чишћењу и посипању путева на подручју </w:t>
      </w:r>
      <w:r>
        <w:rPr>
          <w:rFonts w:cs="Times New Roman" w:ascii="Times New Roman" w:hAnsi="Times New Roman"/>
          <w:lang w:val="sr-CS"/>
        </w:rPr>
        <w:t>Града</w:t>
      </w:r>
      <w:r>
        <w:rPr>
          <w:rFonts w:cs="Times New Roman" w:ascii="Times New Roman" w:hAnsi="Times New Roman"/>
          <w:lang w:val="sr-BA"/>
        </w:rPr>
        <w:t xml:space="preserve"> Бијељина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3/2014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ће се кроз редован посао, односно уговор склопљен са А.Д. "Комуналац" који се односи на Одржавање и чишћење јавних површина на подручју града Бијељине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Средства за финансирање рада Зимске службе сем магистралних праваца  обезбјеђује Одјељење за стамбено-комуналне послове</w:t>
      </w:r>
      <w:r>
        <w:rPr>
          <w:lang w:val="ru-RU"/>
        </w:rPr>
        <w:t xml:space="preserve"> и заштиту животне средине </w:t>
      </w:r>
      <w:r>
        <w:rPr>
          <w:lang w:val="sr-CS"/>
        </w:rPr>
        <w:t xml:space="preserve"> Бијељина  преко Административне службе града Бијељ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Међусобне и појединачне обавезе између Одјељења за стамбено-комуналне послове и Извођача као организатора зимске службе прецизират ће се Уговором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и од стране Извођача која се састоји од: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надзорн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НАЧЕЛНИК ОДЈЕЉЕЊА</w:t>
      </w:r>
    </w:p>
    <w:p>
      <w:pPr>
        <w:pStyle w:val="Normal"/>
        <w:ind w:left="5040" w:hanging="0"/>
        <w:jc w:val="both"/>
        <w:rPr>
          <w:lang w:val="sr-CS"/>
        </w:rPr>
      </w:pPr>
      <w:r>
        <w:rPr>
          <w:lang w:val="sr-CS"/>
        </w:rPr>
        <w:t>______________________________</w:t>
      </w:r>
    </w:p>
    <w:p>
      <w:pPr>
        <w:pStyle w:val="Normal"/>
        <w:ind w:left="2880" w:firstLine="7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ab/>
      </w:r>
      <w:r>
        <w:rPr>
          <w:szCs w:val="24"/>
          <w:lang w:val="sr-CS"/>
        </w:rPr>
        <w:t xml:space="preserve">Миленко Вићановић, </w:t>
      </w:r>
      <w:r>
        <w:rPr>
          <w:i/>
          <w:sz w:val="20"/>
          <w:lang w:val="sr-CS"/>
        </w:rPr>
        <w:t>дипл.инж.електр</w:t>
      </w:r>
      <w:r>
        <w:rPr>
          <w:lang w:val="sr-CS"/>
        </w:rPr>
        <w:t xml:space="preserve"> 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 разматрао је ПРОГРАМ РАДА ЗИМСКЕ СЛУЖБЕ ЗА ПЕРИОД 2013-2014. ГОДИНЕ, те га прослеђује Скупштини Града на разматрање и усвајање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ГРАДОНАЧЕЛНИК ГРАДА БИЈЕЉИНА</w:t>
      </w:r>
    </w:p>
    <w:p>
      <w:pPr>
        <w:pStyle w:val="Normal"/>
        <w:ind w:left="288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8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8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C_Time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 20</w:t>
    </w:r>
    <w:r>
      <w:rPr>
        <w:sz w:val="20"/>
        <w:lang w:val="sr-BA"/>
      </w:rPr>
      <w:t>13</w:t>
    </w:r>
    <w:r>
      <w:rPr>
        <w:sz w:val="20"/>
        <w:lang w:val="sr-CS"/>
      </w:rPr>
      <w:t>/</w:t>
    </w:r>
    <w:r>
      <w:rPr>
        <w:sz w:val="20"/>
      </w:rPr>
      <w:t>2014</w:t>
    </w:r>
    <w:r>
      <w:rPr>
        <w:sz w:val="20"/>
        <w:lang w:val="sr-CS"/>
      </w:rPr>
      <w:t xml:space="preserve">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9:00Z</dcterms:created>
  <dc:creator>xx</dc:creator>
  <dc:description/>
  <cp:keywords/>
  <dc:language>en-US</dc:language>
  <cp:lastModifiedBy>mpetrovic</cp:lastModifiedBy>
  <cp:lastPrinted>2011-09-19T13:14:00Z</cp:lastPrinted>
  <dcterms:modified xsi:type="dcterms:W3CDTF">2013-10-23T07:33:00Z</dcterms:modified>
  <cp:revision>197</cp:revision>
  <dc:subject/>
  <dc:title>Република Српска</dc:title>
</cp:coreProperties>
</file>