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А СРПСК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 БИЈЕЉИН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rPr/>
      </w:pPr>
      <w:r>
        <w:rPr>
          <w:sz w:val="24"/>
          <w:szCs w:val="24"/>
          <w:lang w:val="sr-CS"/>
        </w:rPr>
        <w:t>Број:  01-013-12/13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Датум, 25. октобар 2013. годин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На  основу  члана 7</w:t>
      </w:r>
      <w:r>
        <w:rPr>
          <w:sz w:val="24"/>
          <w:szCs w:val="24"/>
          <w:lang w:val="sr-BA"/>
        </w:rPr>
        <w:t>7</w:t>
      </w:r>
      <w:r>
        <w:rPr>
          <w:sz w:val="24"/>
          <w:szCs w:val="24"/>
          <w:lang w:val="sr-CS"/>
        </w:rPr>
        <w:t xml:space="preserve">. став </w:t>
      </w:r>
      <w:r>
        <w:rPr>
          <w:sz w:val="24"/>
          <w:szCs w:val="24"/>
          <w:lang w:val="sr-BA"/>
        </w:rPr>
        <w:t>(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BA"/>
        </w:rPr>
        <w:t>)</w:t>
      </w:r>
      <w:r>
        <w:rPr>
          <w:sz w:val="24"/>
          <w:szCs w:val="24"/>
          <w:lang w:val="sr-CS"/>
        </w:rPr>
        <w:t xml:space="preserve"> Пословника  Скупштине 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 Бијељина („Службени гласник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  <w:lang w:val="sr-BA"/>
        </w:rPr>
        <w:t>13</w:t>
      </w:r>
      <w:r>
        <w:rPr>
          <w:sz w:val="24"/>
          <w:szCs w:val="24"/>
          <w:lang w:val="sr-CS"/>
        </w:rPr>
        <w:t>/13)</w:t>
      </w:r>
      <w:r>
        <w:rPr>
          <w:sz w:val="24"/>
          <w:szCs w:val="24"/>
        </w:rPr>
        <w:t>,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с а з и в а 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12. СЈЕДНИЦУ СКУПШТИНЕ ГРАДА БИЈЕЉИНА ЗА ДАН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>0</w:t>
      </w:r>
      <w:r>
        <w:rPr>
          <w:b/>
          <w:sz w:val="24"/>
          <w:szCs w:val="24"/>
        </w:rPr>
        <w:t xml:space="preserve">1. </w:t>
      </w:r>
      <w:r>
        <w:rPr>
          <w:b/>
          <w:sz w:val="24"/>
          <w:szCs w:val="24"/>
          <w:lang w:val="sr-CS"/>
        </w:rPr>
        <w:t>НОВЕМБ</w:t>
      </w:r>
      <w:r>
        <w:rPr>
          <w:b/>
          <w:sz w:val="24"/>
          <w:szCs w:val="24"/>
        </w:rPr>
        <w:t>АР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(ПЕТАК) 2013. ГОДИНЕ КОЈА ЋЕ СЕ ОДРЖАТИ У СКУПШТИНСКОЈ  САЛИ ЗГРАДЕ ЦЕНТРА ЗА КУЛТУРУ БИЈЕЉИНА</w:t>
      </w:r>
      <w:r>
        <w:rPr>
          <w:b/>
          <w:sz w:val="24"/>
          <w:szCs w:val="24"/>
        </w:rPr>
        <w:t xml:space="preserve"> СА ПОЧЕТКОМ У 10,оо ЧАС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ЗА КОЈУ ПРЕДЛАЖЕМ СЉЕДЕЋ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Д Н Е В Н И   Р Е Д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1. ИЗВОД ИЗ ЗАПИСНИКА СА </w:t>
      </w:r>
      <w:r>
        <w:rPr>
          <w:sz w:val="24"/>
          <w:szCs w:val="24"/>
          <w:lang w:val="sr-CS"/>
        </w:rPr>
        <w:t>11</w:t>
      </w:r>
      <w:r>
        <w:rPr>
          <w:sz w:val="24"/>
          <w:szCs w:val="24"/>
        </w:rPr>
        <w:t xml:space="preserve">. СЈЕДНИЦЕ СКУПШТИНЕ ГРАДА БИЈЕЉИНА ОДРЖАНЕ  </w:t>
      </w:r>
      <w:r>
        <w:rPr>
          <w:sz w:val="24"/>
          <w:szCs w:val="24"/>
          <w:lang w:val="sr-CS"/>
        </w:rPr>
        <w:t xml:space="preserve">12. СЕПТЕМБРА </w:t>
      </w:r>
      <w:r>
        <w:rPr>
          <w:sz w:val="24"/>
          <w:szCs w:val="24"/>
        </w:rPr>
        <w:t xml:space="preserve">2013. ГОДИНЕ    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 ПРИЈЕДЛОГ ОДЛУКЕ О ИЗМЈЕНАМА ОДЛУКЕ О ПОКРИЋУ ДЕФИЦИТА ПО ГОДИШЊЕМ ФИНАНСИЈСКОМ ИЗВЈЕШТАЈУ БУЏЕТА ГРАДА БИЈЕЉИНА ЗА 2012. ГОДИНУ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3.  НАЦРТ ОДЛУКЕ О РЕБАЛАНСУ БУЏЕТА ЗА 2013. ГОДИНУ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4. НАЦРТ ОДЛУКЕ О БУЏЕТУ ГРАДА БИЈЕЉИНА ЗА 2014. ГОДИНУ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5. а/ ИЗВЈЕШТАЈ О РЕВИЗИЈИ КОНСОЛИДОВАНИХ ФИНАНСИЈСКИХ ИЗВЈЕШТАЈА ЗА КОРИСНИКЕ БУЏЕТА ГРАДА БИЈЕЉИНА ЗА ПЕРИОД 01.01-31.12.2012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  <w:t xml:space="preserve">     б/ АКЦИОНИ ПЛАН ЗА ОТКЛАЊАЊЕ НЕПРАВИЛНОСТИ И НЕДОСТАТАКА ПО ИЗВЈЕШТАЈУ ГЛАВНЕ СЛУЖБЕ ЗА РЕВИЗИЈУ ЈАВНОГ СЕКТОРА РЕПУБЛИКЕ СРПСКЕ, БРОЈ РВ045-13 ОД 20.09.2013. ГОДИ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6. ПРИЈЕДЛОГ ОДЛУКЕ О ВИСИНИ ПЛАТА ФУНКЦИОНЕР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7. ПРИЈЕДЛОГ ОДЛУКЕ О НАКНАДАМА КОЈЕ ПРИПАДАЈУ ОДБОРНИЦИМА, ЧЛАНОВИМА РАДНИХ ТИЈЕЛА И КОМИСИЈА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8. ПРИЈЕДЛОГ ОДЛУКЕ О ОГРАНИЧАВАЊУ ВИСИНЕ НАКНАДА ЗА РАД ЧЛАНОВА УПРАВНИХ И НАДЗОРНИХ ОДБОРА У ЈАВНИМ УСТАНОВАМА И ПРЕДУЗЕЋИМА ЧИЈИ ЈЕ ОСНИВАЧ ГРАД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  <w:t>9. ПРИЈЕДЛОГ ОДЛУКЕ О ИЗМЈЕНАМА ОДЛУКЕ О МРТВОЗОРНИЧКОЈ СЛУЖБИ НА ПОДРУЧЈУ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10. ПРИЈЕДЛОГ ОДЛУКЕ О ИЗМЈЕНАМА ОДЛУКЕ О КРЕДИТНОМ ЗАДУЖЕЊУ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11. ПРИЈЕДЛОГ ОДЛУКЕ О ЗАДУЖЕЊУ ГРАДА ПО ОСНОВУ ГАРАНЦИЈЕ ЗА ЕКСПРОПРИЈАЦИЈУ (ИЗГРАДЊА АУТОБУСКЕ СТАНИЦЕ У БИЈЕЉИНИ)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12. ПРИЈЕДЛОГ ОДЛУКЕ О ЗАДУЖЕЊУ ГРАДА ПО ОСНОВУ ГАРАНЦИЈЕ ЗА ЕКСПРОПРИЈАЦИЈУ (ИЗГРАДЊА САОБРАЋАЈНИЦЕ ПРЕМА НОВОМ ГРАДСКОМ ГРОБЉУ)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13. ПРИЈЕДЛОГ ОДЛУКЕ О ОСНИВАЊУ АГЕНЦИЈЕ ЗА РАЗВОЈ МАЛИХ И СРЕДЊИХ ПРЕДУЗЕЋ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14. ПРИЈЕДЛОГ ОДЛУКЕ О ОСНИВАЊУ ЈАВНЕ УСТАНОВЕ ЦЕНТАР ЗА КУЛТУРУ „СЕМБЕРИЈА“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15. ПРИЈЕДЛОГ ОДЛУКЕ О ОСНИВАЊУ ЈАВНЕ УСТАНОВЕ ДЈЕЧИЈИ ВРТИЋ „ЧИКА ЈОВА ЗМАЈ“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16. ПРИЈЕДЛОГ ОДЛУКЕ О ОСНИВАЊУ ЈАВНОГ ИНФОРМАТИВНОГ И ИЗДАВАЧКОГ ПРЕДУЗЕЋА „СЕМБЕРИЈА И МАЈЕВИЦА“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17. ПРИЈЕДЛОГ ОДЛУКЕ О ОСНИВАЊУ ЈАВНЕ УСТАНОВЕ СРПСКОГ КУЛТУРНО УМЈЕТНИЧКОГ ДРУШТВА „СЕМБЕРИЈА“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18. ПРИЈЕДЛОГ ОДЛУКЕ  О ОСНИВАЊУ ТУРИСТИЧКЕ ОРГАНИЗАЦИЈ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19. ПРИЈЕДЛОГ ОДЛУКЕ О ИЗМЈЕНАМА И ДОПУНАМА ОДЛУКЕ О ОСНИВАЊУ ДОМА ЗДРАВЉ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0. ПРИЈЕДЛОГ ОДЛУКЕ О ИЗМЈЕНАМА И ДОПУНАМА ОДЛУКЕ О ОСНИВАЊУ ЈЗУ АПОТЕКА „СЕМБЕРИЈА“ БИЈЕЉИНА</w:t>
      </w:r>
    </w:p>
    <w:p>
      <w:pPr>
        <w:pStyle w:val="Normal"/>
        <w:ind w:left="57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21. ПРИЈЕДЛОГ ОДЛУКЕ О ИЗМЈЕНАМА И ДОПУНАМА ОДЛУКЕ О ОСНИВАЊУ ЈАВНОГ ПРЕДУЗЕЋА „ВОДЕ“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22. ПРИЈЕДЛОГ ОДЛУКЕ О ДОДЈЕЛИ НА КОРИШЋЕЊЕ ПОСЛОВНОГ ПРОСТОРА У УЛИЦИ НУШИЋЕВА БИЈЕЉИНА УДРУЖЕЊУ ОБОЉЕЛИХ ОД МУЛТИПЛЕ СКЛЕРОЗЕ РЕГИЈЕ „СЕМБЕРИЈА-МАЈЕВИЦА-ПОСАВИНА“ СА СЈЕДИШТЕМ У БИЈЕЉИНИ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23. ПРИЈЕДЛОГ ОДЛУКЕ О ДОДЈЕЛИ НА КОРИШЋЕЊЕ, УПРАВЉАЊЕ И ОДРЖАВАЊЕ НЕПОКРЕТНОСТИ ОЗНАЧЕНЕ КАО К.Ч. БРОЈ 3280, К.Ч. БРОЈ 3734/1 И К.Ч. БРОЈ 3734/2 СВЕ К.О. БИЈЕЉИНА 2 И ОПРЕМЕ У ОБЈЕКТИМА ВЛАСНИШТВО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24. ПРИЈЕДЛОГ ОДЛУКЕ О СТИЦАЊУ СВОЈИНЕ НА НЕПОКРЕТНОСТИ К.Ч. БРОЈ 4246/2, К.Ч. БРОЈ 4246/7 И ДИЈЕЛА К.Ч. БРОЈ 4246/1 СВЕ К.О. БИЈЕЉИНА 2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25. ПРИЈЕДЛОГ ОДЛУКЕ О ДОПУНИ ОДЛУКЕ О ПРИКУПЉАЊУ, ОДВОЖЕЊУ И ДЕПОНОВАЊУ КОМУНАЛНОГ ОТПАД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26. ПРИЈЕДЛОГ ПРОГРАМА РАДА ЗИМСКЕ СЛУЖБЕ ЗА ПЕРИОД 2013-2014. ГОД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27. а/ ИЗВЈЕШТАЈ О РАДУ ДЈЕЧИЈЕГ ВРТИЋА „ЧИКА ЈОВА ЗМАЈ“ БИЈЕЉИНА ЗА РАДНУ 2012/2013. ГОДИНУ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</w:t>
      </w:r>
      <w:r>
        <w:rPr>
          <w:sz w:val="24"/>
          <w:szCs w:val="24"/>
          <w:lang w:val="sr-CS"/>
        </w:rPr>
        <w:t>б/ ГОДИШЊИ ПРОГРАМ РАДА ДЈЕЧИЈЕГ ВРТИЋА „ЧИКА ЈОВА ЗМАЈ“ БИЈЕЉИНА  ЗА 2013/2014. ГОДИНУ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28. ИНФОРМАЦИЈА О СТАЊУ СУДСКИХ И ДРУГИХ ПРЕДМЕТА У КОЈИМА СЕ КАО ЈЕДНА ОД СТРАНА ПОЈАВЉУЈЕ ГРАД БИЈЕЉИНА ЗА 2012. ГОДИНУ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29.  ИНФОРМАЦИЈА О ПОЧЕТКУ РАДА ОСНОВНИХ И СРЕДЊИХ ШКОЛА НА ПОДРУЧЈУ ГРАДА БИЈЕЉИНА У ШКОЛСКОЈ 2013/2014. ГОДИНИ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30. ПРИЈЕДЛОЗИ КОМИСИЈЕ ЗА ИЗБОР И ИМЕНОВАЊ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31. ОДБОРНИЧКА ПИТАЊА И ИНИЦИЈАТИВ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Молим да овој сједници </w:t>
      </w:r>
      <w:r>
        <w:rPr>
          <w:b/>
          <w:sz w:val="24"/>
          <w:szCs w:val="24"/>
          <w:lang w:val="sr-CS"/>
        </w:rPr>
        <w:t>о б а в е з н о</w:t>
      </w:r>
      <w:r>
        <w:rPr>
          <w:sz w:val="24"/>
          <w:szCs w:val="24"/>
          <w:lang w:val="sr-CS"/>
        </w:rPr>
        <w:t xml:space="preserve"> присуствујет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ПОМЕНА:</w:t>
      </w:r>
      <w:r>
        <w:rPr>
          <w:sz w:val="24"/>
          <w:szCs w:val="24"/>
        </w:rPr>
        <w:t xml:space="preserve"> У прилогу позива достављају се материјали предвиђени дневним  редом,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осим материјала под тачком </w:t>
      </w:r>
      <w:r>
        <w:rPr>
          <w:sz w:val="24"/>
          <w:szCs w:val="24"/>
          <w:lang w:val="sr-CS"/>
        </w:rPr>
        <w:t>30</w:t>
      </w:r>
      <w:r>
        <w:rPr>
          <w:sz w:val="24"/>
          <w:szCs w:val="24"/>
        </w:rPr>
        <w:t>. који ће Вам бити накнадно достављен</w:t>
      </w:r>
      <w:r>
        <w:rPr>
          <w:sz w:val="24"/>
          <w:szCs w:val="24"/>
          <w:lang w:val="sr-CS"/>
        </w:rPr>
        <w:t>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Такође  Вам  достављамо  „Службени  гласник  Града  Бијељина“,  број: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  <w:lang w:val="sr-CS"/>
        </w:rPr>
        <w:t xml:space="preserve">19/13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sr-CS"/>
        </w:rPr>
        <w:t>20</w:t>
      </w:r>
      <w:r>
        <w:rPr>
          <w:sz w:val="24"/>
          <w:szCs w:val="24"/>
        </w:rPr>
        <w:t xml:space="preserve">/13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 xml:space="preserve">Уколико желите да поднесете амандмане на предлоге општих аката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оји с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 приједлогу дневног реда, молимо да то учините у смислу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члана 133. став (2) Пословника Скупштине Града Бијељи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акође, одборничка  питања  и  предлоге  закључака  по  поједини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материјалима доставите у писаној форми секретару Скупштине Града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Бијељ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sr-CS"/>
        </w:rPr>
        <w:t>ДОСТАВЉЕНО:</w:t>
      </w:r>
      <w:r>
        <w:rPr>
          <w:sz w:val="24"/>
          <w:szCs w:val="24"/>
          <w:lang w:val="sr-CS"/>
        </w:rPr>
        <w:t xml:space="preserve">                                                       </w:t>
      </w:r>
      <w:r>
        <w:rPr>
          <w:sz w:val="24"/>
          <w:szCs w:val="24"/>
        </w:rPr>
        <w:t xml:space="preserve">                     П Р Е Д </w:t>
      </w:r>
      <w:r>
        <w:rPr>
          <w:sz w:val="24"/>
          <w:szCs w:val="24"/>
          <w:lang w:val="sr-CS"/>
        </w:rPr>
        <w:t>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sr-CS"/>
        </w:rPr>
        <w:t>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 Одборницима С</w:t>
      </w:r>
      <w:r>
        <w:rPr>
          <w:sz w:val="24"/>
          <w:szCs w:val="24"/>
        </w:rPr>
        <w:t xml:space="preserve">купштине </w:t>
      </w:r>
      <w:r>
        <w:rPr>
          <w:sz w:val="24"/>
          <w:szCs w:val="24"/>
          <w:lang w:val="sr-CS"/>
        </w:rPr>
        <w:t>Г</w:t>
      </w:r>
      <w:r>
        <w:rPr>
          <w:sz w:val="24"/>
          <w:szCs w:val="24"/>
        </w:rPr>
        <w:t>рада</w:t>
      </w:r>
      <w:r>
        <w:rPr>
          <w:sz w:val="24"/>
          <w:szCs w:val="24"/>
          <w:lang w:val="sr-CS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2. Лицима по посебном списку,                                         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. Евиденциј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872" w:right="1008" w:gutter="0" w:header="706" w:top="1008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15:00Z</dcterms:created>
  <dc:creator>mpetrovic</dc:creator>
  <dc:description/>
  <cp:keywords/>
  <dc:language>en-US</dc:language>
  <cp:lastModifiedBy>mpetrovic</cp:lastModifiedBy>
  <cp:lastPrinted>2013-10-23T09:55:00Z</cp:lastPrinted>
  <dcterms:modified xsi:type="dcterms:W3CDTF">2013-10-24T08:56:00Z</dcterms:modified>
  <cp:revision>37</cp:revision>
  <dc:subject/>
  <dc:title>РЕПУБЛИКА СРПСКА</dc:title>
</cp:coreProperties>
</file>