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Извјештај о реализацији  васпитно – образовних активности у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Дјечијем вртићу „Чика Јова Змај“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у радној 20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годин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01. септембар 20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год – 31. август 20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год.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У периоду 01. септембар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– 31. август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године, Вртић је, у складу са Програмом предшколског васпитања и образовања у Републици Срспској и Годишњим програмом рада реализовао планиране васпитно–образовне активности и партнерство са породицом и друштвеном средином, а све са циљем остваривања напретка дјеце која похађају нашу установу. Учеће активности које су планиране полугодишњим програмом рада, етапним - петнаестодневним плановима, успјешно су реализоване у свим јасличким и вртићким групама, у складу са узрастом дјеце и њиховим индивидуалним потребама и могућностима.  На основу евалуација које се, на нивоу група, раде једном мјесечно, утврђено је да су планирани исходи у великој мјери остварени, и да ће се и даље радити на остваривању исхода у свим аспектима дјечијег развоја (физичког; социо–емоционалног; интелектуалног; развоја говора, комуникације и стваралаштв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радња  са Градском управом Бијељина и културним институцијама нашег града била је веома успјешна (учешће Вртића на Свечаној академији поводом Дана Општине, учешће дјеце у Атлетској трци "Трчи Бијељино", заједничко обиљежавање Дјечије недјеље, манифестација  „Разиграна јесен" и сл.). Настављена је сарадња са Народном библиотеком "Филип Вишњић", Центром за културу "Семберија", Дјечијим вртићима на подручју Бијељине, основним школ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емберским новинама, Новом школом, </w:t>
      </w:r>
      <w:r>
        <w:rPr>
          <w:rFonts w:cs="Times New Roman" w:ascii="Times New Roman" w:hAnsi="Times New Roman"/>
          <w:sz w:val="24"/>
          <w:szCs w:val="24"/>
        </w:rPr>
        <w:t>БН-ради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осталим медијским кућама у граду. Остварили смо и сарадњу са UNICEF-ом, Гласом младих за европску Бијељину и Театром млад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вешћемо неке од значајних активности које су реализоване у периоду од септембра 2012. до августа 2013. годин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20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ЕПТ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1. септембар 2012. год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-  Почетак радне 2012/13. године.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1. септембар 2012. год.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Регионално савјетовање за васпитаче, директоре и стручне сараднике наше регије (предавачи проф.др Перо Спасојевић, Стака Николић-инспектор просвјетни савјетник РПЗ и Даница Мојић, педаго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септембар 2012.год.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лектив нашег вртића је посјетио предшколску установу у Смедереву и, том приликом, присуствовали смо приредби организованој у склопу Смедеревске јес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 септембар 2012. год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ш вртић су посјетили директори и стручни сарадници предшколских установа из Македониј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 септембар 2012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Директор и стручни сарадник су присуствовали  Пертинијевим данима у Ковило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д  19. септембра 2012. год.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држан је састанак са водитељком Сандром Мићић.  Сарадња са БН радијем наставиће се и у овој радној години, тако да ће дјеца и васпитачи старијих група, сваке сриједе, у термину од 8.30 до 9.00, гостовати у јутарњем програму. Разговара се о различитим темама: годишња доба, биљке, животиње, зимница, другарство, саобраћај, Свети Никола, Нова Година и сл.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тог дана, одржан је састанак представника предшколских установа Бијељине, у вези са заједничком организацијом Дјечије недјеље. Састанку су, поред Дјечијег вртића „Чика Јова Змај“, присуствали представници вртића „Бубамара“, „Пчелица“, „Dimex“</w:t>
      </w:r>
      <w:r>
        <w:rPr>
          <w:rFonts w:cs="Times New Roman" w:ascii="Times New Roman" w:hAnsi="Times New Roman"/>
          <w:sz w:val="24"/>
          <w:szCs w:val="24"/>
        </w:rPr>
        <w:t>, „Disney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септембар 2012.год.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стављена је сарадња са Народном библиотеком „Филип Вишњић“, тако да дјеца старијих вртићких група сваке сриједе имају радионице у Библиотеци. Сва дјеца су бесплатно учлањена у Библиотеку (добили су чланске карте). До краја децембра смо имали 11 посј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0 и 21. септембар 2012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-  Учешће васпитачица Александре Миличић и Сандре Јовић на обуци за водитеље радионица „Растимо заједно“ , у организацији ИН фондације из Бања 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4. септембар 2012. год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 Свечаној академији поводом Дана Општине Бијељина, одржаној у сали новог Центра за културу, са пригодним програмом у трајању од 20 минута су наступила дјеца из старијих вртићких груп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6. септембар 2012. год.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 вртићу је организована позоришна представа „Бајка о Мајушку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септембар 2012. год.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шће десеторо дјеце из старијих вртићких група на манифестацији „Трчи Бијељино“, организованој на локацији Пет језера, код Манастира Свете Петке. Наша дјеца су освојила по једно прво, друго и два трећа мјеста.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ОКТОБАР 2012. ГОДИНЕ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обар 2012.год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исање Савјета родитељ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1. до 05. 10. 2012. год.- ДЈЕЧИЈА НЕДЈЕЉ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обиљежена у сарадњи са Општином Бијељина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ртићима и играоницима: "Dimex"</w:t>
      </w:r>
      <w:r>
        <w:rPr>
          <w:rFonts w:cs="Times New Roman" w:ascii="Times New Roman" w:hAnsi="Times New Roman"/>
          <w:sz w:val="24"/>
          <w:szCs w:val="24"/>
        </w:rPr>
        <w:t>, „Disneyland“,„Бубамара“, „Пчелица“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Прва недјеља мјесеца октобра традиционално је посвећена дјеци, тако да је и наш вртић осмислио низ активности којима ће скренути пажњу на важност институционализованог предшколског васпитања и образовања предшколске дје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Већ осам година, током Дјечије недјеље, организујемо хуманитарну акцију "Уљепшајмо нечије дјетињство", чији је циљ прикупљање хигијенског материјала и слаткиша за дјецу са посебним потребама. Дјеца и васпитачи нашег вртића организују продајну изложбу ликовних радова и употребних предмета (огрлице, кутије за накит и сл.). Родитељи се сваке године максимално укључе у ову акцију, тако да смо и ове године прикупили много хигијенског материјала, као и значајна новчана средства, која смо прослиједили Удружењу Братство и сестринство Пресвете Богородице Тројеручице, које се брине о дјеци са посебним потребама.  Хуманитарна акција "Уљепшајмо нечије дјетињство" трајала је од 01. до 05. октобра 2012.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 10. 2012. (понедјељак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У холу Вртића организовали смо продајну изожбу дјечијих и васпитачких радова, разговарали смо о дјечијим прави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јеца из вртића у Дворовима  прошетала су по парку Бање и суграђанима дојелили поруке са написаним дјечијим пра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Тог дана, дјеца из нашег вртића у Новом Насељу Јања су посјетила основну шко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. 10. 2012. (уторак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 сарадњи са Одјељењем за друштвене дјелатности и другим вртићима, на Тргу је организован маскенбал за дјецу свих вртића Бијељине. Играли смо уз музику, а дјеци су се обратили директор Дјечијег вртића "Чика Јова Змај" и Начелник Одјељења за друштвене дјелатности у Општини Бијељина господин Славко Башић. Том приликом сва дјеца су добила слаткише и сокиће, које је обезбиједила Општ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јеца млађих и средњих вртићких група су уживала у такмичарским играма у дворишту врти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јеца из вртића у Дворовима су, поред продајне изложбе, организовали и такмичарске игре у дворишту вртића, док су дјеца из Новог Насеља – Јања учествовали у маскенбалу на Трг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3. 10. 2012. (сријед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јељење за друштвене дјелатности Општине Бијељина организовало је позоришну  представу за дјецу свих вртића Бијељине, укључујући и дјецу из Новог Насеља Јања и играоничких група централног вртића. Представу су приказала дјеца из Луткарског позоришта „Цврчак“ из Угљев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јеца млађих  вртићких  група су у сали вртића пјевала, глумила, рецитовал  („Покажи шта знаш“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јеца из Дворова су имала маскенбал у парку Бање Дворови, а том приликом су организовали и продајну изложбу, као и дружење са родитељима и радницима Бање Дворов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. 10.2012.(четврта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„Хајде свијете, буди дијете“ - </w:t>
      </w:r>
      <w:r>
        <w:rPr>
          <w:rFonts w:cs="Times New Roman" w:ascii="Times New Roman" w:hAnsi="Times New Roman"/>
          <w:sz w:val="24"/>
          <w:szCs w:val="24"/>
          <w:lang w:val="en-US"/>
        </w:rPr>
        <w:t>Продајна изложба креативних радова дјеце и васпитача на Тргу. Други пут смо хуманитарну акцију „Уљепшајмо нечије дјетињство“ организовали на Тргу, гдје смо направили продајну изложбу радова дјеце и васпитача. Дјеца и васпитачи су направили украсне и употребне предмете, а купци су били родитељи, али и сви пролазници који су нас посјетили. Дјеца су, поред улоге продаваца, уживала цртајући кредама у боји. Изложба је изазвала велику пажњу, а посјетила су је и дјеца средњих гр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Дјеца млађих вртићких група су имала „Слатки дан“, дружили су се уз слаткише и музику у сали врти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Дјеца из вртића у Јањи, као и играоничке групе, имали су спортски дан – организоване спортске игре у двориш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У Дворовима су дјеца цртала кредама у боји у парку Бање Дворов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5. 10. 2012. (пета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Једнодневни излет у ЗОО–врт  у Београду. Све старије вртићке групе посјетиле су Београд. Посјетили смо играоницу „Замак“, гдје су дјеца уживала у позоришној представи, а затим смо отишли у ЗОО – врт, гдје су дјеца имала прилику да виде животиње далеких крај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Дјеца млађих и средњих вртићких група су цртала кредама у боји у дворишту врти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1.октобра 2012.год.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арадњи са Театром младих, организовали смо еколошке радионице за дјецу три старије вртићке групе и дјецу мјешовите вртићке групе у Дворовима. Два пута недјељно, у трајању од 5 недјеља, радиће се еколошке радионице на теме:вода, земља, ваздух, биљке, животиње, здрава храна и сл. Радионице раде васпитачи  волонтери. Координатор радионица је педагог Даница Мојић.</w:t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 09. октобра 2012. год.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нглески језик за старије вртићке групе, у сарадњи са школом страних језика „Anglia“</w:t>
      </w:r>
      <w:r>
        <w:rPr>
          <w:rFonts w:cs="Times New Roman" w:ascii="Times New Roman" w:hAnsi="Times New Roman"/>
          <w:sz w:val="24"/>
          <w:szCs w:val="24"/>
        </w:rPr>
        <w:t xml:space="preserve"> (два пута недјељно). Од ове године, организовани су часови енглеског језика и за дјецу у вртићу у Двор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октобар 2012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Дјеца су са васпитачима и директором посјетила Манастир Светог Василија Острошког и представницима Братства и сестринства  Пресвете Богородице Тројеручице уручила прикупљене поклоне и новчана средства за дјецу са посебним потребама, прикупљеним током Дјечије недјељ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окто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јеца и васпитачи старијих вртићких група су </w:t>
      </w:r>
      <w:r>
        <w:rPr>
          <w:rFonts w:cs="Times New Roman" w:ascii="Times New Roman" w:hAnsi="Times New Roman"/>
          <w:sz w:val="24"/>
          <w:szCs w:val="24"/>
        </w:rPr>
        <w:t xml:space="preserve">организовали </w:t>
      </w:r>
      <w:r>
        <w:rPr>
          <w:rFonts w:cs="Times New Roman" w:ascii="Times New Roman" w:hAnsi="Times New Roman"/>
          <w:sz w:val="24"/>
          <w:szCs w:val="24"/>
          <w:lang w:val="en-US"/>
        </w:rPr>
        <w:t>Јесењу радионицу за родитељ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окто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лет у Сунчану реку, за дјецу старијих вртићких група, организован у склопу Еколошких радионица (сарадња са Театром млад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6.окто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Разиграна јесен“- приредба свих вртића Бијељине, организована у сарадњи са Гласом младих за европску Бијељину и Министарством породице, омладине и спорта. Приредба је организована у Градском биоско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-21.окто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ректор је присуствовао Конференцији  у Штипу- Македон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окто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естивал музичко-сценског стваралаштва дјеце предшколског узраста, одржан у Зворнику. Наш вртић су представила дјеца старије вртићке групе „Ласте“, са васпитачицама Александром Миличић и Сандром Јов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. октобар 2012. год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питачице Александра Миличић и Сандра Јовић започеле су р</w:t>
      </w:r>
      <w:r>
        <w:rPr>
          <w:rFonts w:eastAsia="Times New Roman" w:cs="Times New Roman" w:ascii="Times New Roman" w:hAnsi="Times New Roman"/>
          <w:sz w:val="24"/>
          <w:szCs w:val="24"/>
        </w:rPr>
        <w:t>еализациј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вог циклуса програма „Растимо заједно“</w:t>
      </w:r>
      <w:r>
        <w:rPr>
          <w:rFonts w:cs="Times New Roman" w:ascii="Times New Roman" w:hAnsi="Times New Roman"/>
          <w:sz w:val="24"/>
          <w:szCs w:val="24"/>
        </w:rPr>
        <w:t xml:space="preserve">, који је намијењен  </w:t>
      </w:r>
      <w:r>
        <w:rPr>
          <w:rFonts w:eastAsia="Times New Roman" w:cs="Times New Roman" w:ascii="Times New Roman" w:hAnsi="Times New Roman"/>
          <w:sz w:val="24"/>
          <w:szCs w:val="24"/>
        </w:rPr>
        <w:t>родитељима дјеце до 4 године. Састоји се од 11 концептуално и тематски повезаних радионица, са циљем подршке одговорном родитељству. Програм је организован под покровитељством UNICEF-a, а у сарадњи са ИН фондацијом – фондацијом за унапређење социјалне инклузије дјеце и младих. Истовремено, васпитачица Нада Божић и педагог Даница Мојић започеле су са другим циклусом ових радион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 26-31.октобра 2012. 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традицији, у посљедњој недјељи октобра мјесеца, у нашем вртићу се обиљежава долазак јесени и организује Јесења свечаност. У свим објектима вртића дјеца и васпитачи су припремили приредбе са разноврсним јесењим пјесмама, драматизацијама, музичким играма и сл. Сценографија је била урађена у духу јесени, са мноштвом јесењих плодова. Старије вртићке групе су, како је већ речено, имале Јесењу радион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окто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лектив вртића је посјетио Сајам књига у Београду, као и брод-учионицу на води „Нове школе“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НОВЕМБАР 2012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2.нов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јеца старијих вртићких група су уживала у концерту Дјечијег хора „Врапчићи“из Бања Луке, који је организован у Градском биоско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5.нов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Започели смо са васпитно-образовним радом у 4 вртићке групе, у оквиру пројекта „Вртић за свако дијете“, који реализујемо у сарадњи са Градском управом Бијељин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CEF-ом. Пројекат подразумијева шестомјесечни рад, по три сата дневно, са дјецом из осјетљивих група (Роми, социјално-угрожени, дјеца повратника и расељеног становништва). Двије групе раде у централном вртићу, по једна у Дворовима и ОШ „Меша Селимовић“ у Јањ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 новембар 2011. год.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јављена два пројекта на конкурс Савеза удружења васпитача Србије: „Са музиком у срећно дјетињство“, који су урадиле васпитачице Десанка Пандиловски и Биљана Арсеновић, као и пројекат „Кад се споје наука и машта, тад' се може доживјети свашта“, аутора Александре Миличић и Сандре Јовић. Пројекти су урађени у сарадњи са педагогом Даницом Мој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 новембар 2012. 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аница  Мојић, педагог Вртића учествовала је</w:t>
      </w:r>
      <w:r>
        <w:rPr>
          <w:rFonts w:cs="Times New Roman" w:ascii="Times New Roman" w:hAnsi="Times New Roman"/>
          <w:sz w:val="24"/>
          <w:szCs w:val="24"/>
        </w:rPr>
        <w:t xml:space="preserve"> на Трећем међунар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учном скупу са радом “Квалитетна педагошка комуникација као предуслов за успостављање партнерства предшколске установе и породиц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.нов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рађени су интервјуи са дјецом и родитељима, видео записи и дјечији цртежи, у оквиру истраживања о значају компјутера на предшколском узрасту. Истраживање ради доц.др Тамара Прибишев Белеслин, са Филозофског факултета у Бања Л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1. новембар 2012. год.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ослављена је Крсна Слава вртића – Свети Архангел Михаил. Пригодан програм су извела дјеца из старијих вртићких  гру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6. новембра до 07. децембра 2012. год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уденти треће године Педагошког факултета су обавили методичку праксу у нашем вртић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, 27., 28. и 30. нов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лагање стручних испита, у сарадњи са Педагошким факултетом у Бијељ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новембар - 02.дец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ручни сусрети „Васпитачи-васпитачима“, у организацији Савеза удружења васпитача Србије, организовани су у Врњачкој Бањи. Семинару су присуствовали директор, педагог и васпитачице Десанка Пандиловски и Биљана Арсеновић, аутори пројекта „Са музиком у срећно дјетињство“, који је је представљен том приликом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ДЕЦЕМБ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до 2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децембра  20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год.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уденти друге године Педагошког факултета боравили су на двонедјељној пракси у нашем вртић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дец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ција приручника НТЦ система учења „Учење је игра“, у Министарству просвјете и културе. У Приручнику се налазе радови васпитача и учитеља, који су прошли други круг семинара „</w:t>
      </w:r>
      <w:r>
        <w:rPr>
          <w:rFonts w:cs="Times New Roman" w:ascii="Times New Roman" w:hAnsi="Times New Roman"/>
          <w:bCs/>
          <w:sz w:val="24"/>
          <w:szCs w:val="24"/>
        </w:rPr>
        <w:t>Рана детекција и стимулација развоја дјеце са посебним образовним потребама“. Аутор, др Ранко Рајовић, је у приручник уврстио радове наших васпитача Богданке Мишић, Десанке Пандиловски и Јелене Савић. Промоцији је присуствовала Даница Мојић, као коаутор приру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3.дец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ректор и педагог вртића су у Банском двору присуствовали приредби Центра за предшколско васпитање и образовање Бања Лука, поводом Крсне Славе Цен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7.дец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родна библиотека „Филип Вишњић“ је организовала новогодишњу представу за дјецу старијих и средњих вртићких гр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9. децембар 20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год.: Обиљежавање празника Светог Никол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 свим васпитним групама је пригодним поклонима, остављеним у чизмице, које су дјеца направила, обиљежен Св. Ник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0. до 28. децембра 2012. год.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шће дјеце у акцији "Дјед Мраз -  Поште Српске". У сарадњи са родитељима, послати су дјечији ликовни радови у Поште Српске. Шесторо дјеце из нашег вртића је добило награде – новогодишње пакетић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.децембар 2012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ви васпитачи који раде у цјелодневном боравку урадили су по један етапни план и методичке припреме за десет дана и то смо прослиједили инспектору-просвјетном савјетнику Стаки Николић, у Републички педагошки завод, у Бања Л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децембар 2012. год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Конкурс Министарства просвјете и културе за избор најбољег дидактичког средства и играчке, из нашег вртића смо пријавили 4 рада, и то: „Ваљкаста загонетка“ – Богданка Мишић и Мирјана Деспотовић; „Пут око свијета за 20 минута“ и „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рескочи планету“ – Александра Миличић и „Једи здраво! Браво, браво!“ – Милена Јовић и Даница Мој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- 28 . децембар 2012. год.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адицији, у нашем вртићу су и ове године обиљежени Нова Година и Божић. У свим објектима су организоване приредбе за дјецом, а Деда Мраз и Божић Бата су им подијелили пакетић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д рецитација, драматизација, хорских пјесама и музичких игара, дјеца и васпитачи старијих васпитних група су припремили колаж о Новој Години и Божићу и приказали га у сриједу, 26.12. у 10.00. У 17.00 је одржана креативна радионица за дјецу и родитеље играоничких груп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твртак, 27.12. је организована Новогодишња приредба за дјецу јасличких, млађих и средњих вртићких група. У  15.30 су дјеца из Јање, која похађају предшколски програм под покровитељством UNICEF-а, одржала приредбу за родитеље, у холу ОШ „Меша Селимовић“ Јања. У 17.00 је одржана приредба за родитеље у Новом Насељу Јања. Том приликом, Градоначелник Мићо Мићић је дјеци подијелио пакетић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 петак 28.12., у 14.00 часова, у вртићу у Дворовима су васпитачи одиграли позоришну представу за дјецу, а након тога су дјеца имала журку и добила су пактиће од Деда Мраза. У 17.00 је организована приредба за родитеље социјално-угрожене и ромске дјеце, који похађају предшколски програм, у оквиру пројекта UNICEF-а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АНУАР 2013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 У јануару је у вртићу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>ајвећи број активности био  везан за  Нову Годину и Божић (пјесме и приче, разговор о народним обичајима и сл.). Посебно ћемо истаћи богате игре маште и игре улога у овом периоду, што је изизетно битно за развој говора, дјечијег стваралаштва, креативног мишљења и с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. јануар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али смо девет дјечијих ликовних радова на 14. Међународну изложбу дјечијих креативних радова -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ŽITNOOSTROVSKÉ PASTELKY 2013 (Rye Island pastels 2013)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Слова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.јануар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рађен је извјештај за први квартал о реализацији пројекта „Вртић за свако дијет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јануар - 08.фебруар 2013.год.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м пријава дјеце и припреме за реализацију Програма у години пред полазак у школу, у сарадњи са Министарством просвјете и културе у Влади Републике Срп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и 26.јануар 2013.год.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луацијски састанак програма „Растимо заједно“, одржан је у хотелу „Кардиал“, Бања Врућица. Организатор – ИН фондација. Састанку су присуствовале Александра Миличић и Сандра Јов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 јануар 2011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en-US"/>
        </w:rPr>
        <w:t>Обиљежен је празник Свети Сава (интерно – по групама). Причали смо приче о Светом Сави, разгледали сликовнице, играли народне игре, рецитовали о Светом Сави итд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јануар 2013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држан је родитељски састанак за родитеље дјеце старијих вртићких група. На састанку се разговарало о излету у Београд </w:t>
      </w:r>
      <w:r>
        <w:rPr>
          <w:rFonts w:cs="Times New Roman" w:ascii="Times New Roman" w:hAnsi="Times New Roman"/>
          <w:sz w:val="24"/>
          <w:szCs w:val="24"/>
        </w:rPr>
        <w:t>и организацији боравка дјеце у природи (Златибор- одмаралиште “Голија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 јануар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Јавна расправа о Нацрту исхода учења за језик на крају предшколског васпитања и образовања, на крају трећег, шестог и деветог разреда основне школе, у организацији за Агенције за предшколско, основно и средње образовање у БиХ и РПЗ Бања Л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јануар 2013.год.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нашем вртићу је организована Промоција стандарда квалитета рада у предшколским установама, за представнике предшколских установе наше регије. Промоцију организује Агенција за предшколско, основно и средње образовање у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ЕБРУАР 2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бруар 2013. год.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ршена два циклуса радионица за родитеље „Растимо заједно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бруа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013. год.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ставак  радионица  у Библиотеци и гостовања дјеце сриједом на БН-радиј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до 04. фебруара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ријављивање дјеце за Програм припреме у години пред полазак у школ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фебруар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озоришна предста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„Вријеме је за бајку“ (Позориштанце „Бубамаре“ – Београ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фебруар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Старије вртићке групе су ишле на излет у Београд. Дјеца су гледала </w:t>
      </w:r>
      <w:r>
        <w:rPr>
          <w:rFonts w:cs="Times New Roman" w:ascii="Times New Roman" w:hAnsi="Times New Roman"/>
          <w:sz w:val="24"/>
          <w:szCs w:val="24"/>
        </w:rPr>
        <w:t>„Микијеву магичну представу“ („Disney live“), у  Комбанк ар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фебруар 2013.год.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јем код Министра просвјете и културе Антона Касиповића, поводом додјеле награда за најбоља дидактичка средства „Ваљкасту загонетку“ и „Једи здраво! Браво, браво!“. Изложба радова и додјела награда је организована у Дјечијем позоришту 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РТ 2013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март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На сједници Скупштине Града Бијељина дужности в.д. директора је разријешен Драго Ђурић, а именована је Јока Арсеновић за в.д. дир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-03. март 2013.год.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дагог Даница Мојић је боравила на 4. Зимској школи педагога Републике Српске, на Јахор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. март 2013.год.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четак Програма припреме дјеце у години пред полазак у школу. Формирано је 4 групе , са 260 дјеце, и то: 3 групе у централном објекту и једна група у Двор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.март 2012.год.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мопредаја дужности између разријешеног в.д. директора Драге Ђурића и новоименоване в.д. директора Јоке Арсеновић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6-09.март 2013.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Обиљежавање 8. Марта – Дана жена (</w:t>
      </w:r>
      <w:r>
        <w:rPr>
          <w:rFonts w:cs="Times New Roman" w:ascii="Times New Roman" w:hAnsi="Times New Roman"/>
          <w:sz w:val="24"/>
          <w:szCs w:val="24"/>
          <w:lang w:val="en-US"/>
        </w:rPr>
        <w:t>приредбе у Јањи – Новом Насељу, Дворовима, централном објекту и ОШ у Јањи; Осмомартовска радионица за маме дјеце старијих вртићких група – објекат у ул. Кнеза Милош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март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Уз подршку Министарства просвјете и културе РС и UNICEF-а</w:t>
      </w:r>
      <w:r>
        <w:rPr>
          <w:rFonts w:cs="Times New Roman" w:ascii="Times New Roman" w:hAnsi="Times New Roman"/>
          <w:sz w:val="24"/>
          <w:szCs w:val="24"/>
        </w:rPr>
        <w:t xml:space="preserve"> успјели смо да оформимо још 4 групе програма у години пред полазак у школу, и то: ОШ у Великој Обарској, Доњем Црњелову, Ковиљушама и Јањи – Ново Насељ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 март 2013.год.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станак Актива директора и стручних сарадника предшколских установа РС у Бања Луци. Присуствовале су директор Јока Арсеновић и педагог Даница Мој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март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водом Свјетског дана вода предузеће „Водовод и канализација“ су, у сарадњи са невладином организацијом „Заједно за Балкан“,  дјеци старијих вртићких група одржали презентацију о заштити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. и 23.март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Педагог Даница Мојић је присуствовала састанку Актива стручних сарадника у предшколским установама РС и, том приликом, изабрана је за предсједницу Актива. У сарадњи са проф.др пером Спасојевићем, др Тамаром прибишев Белеслин и Стаком Николић, педагог вртића је одржала семинар за васпитаче Центра за предшколско васпитање и образовање, Бања Л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. и 23.март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Васпитачице Нада Божић и Славица Ђурић биле су гости на манифестацији коју организује ПУ „Полетарац“ из Оџ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.март 2013.год.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ректор Јока Арсеновић је одржала радни састанак за све запослене у Дјечијем вртићу „Чика Јова Змај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март – 02.април 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Боравак дјеце из старијих вртићких група на Златибору (вртић у природ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март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ослали смо дјечије ликовне радове на Конкурс ПУ „Полетарац“ – Оџаци. Тема 8. међународног конкурса ликовних радова предшколске деце била ј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''БИЛО ЈЕДНОМ ЈЕДНО ДРВО''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АПРИЛ, 2013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април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Састанак Актива  директора регије организован је у Зворнику и, том приликом, за Предсједника Актива је изабран директор из Зворника, Вукомир Станковић. Састанку је присуствовала педагог Даница Мој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-07.април 2013.год.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прољећним сусретима васпитача „Васпитачи-васпитачима“, у Врњачкој Бањи, представљен је пројекат „Кад се споје наука и машта, тад' се може доживјети свашта“. Семинару су присуствовале директор Јока Арсеновић, васпитачи Сандра Јовић и Александра Миличић и педагог Даница Мој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8-12 .април 2013.год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Еколошка недјељ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у оквиру акције Градске управ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„Април – мјесец чистоће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У оквиру ове акције дјеца у свим васпитним групама су се бавила еколошким активностима (рециклажа, сађење украсног и љековитог биља, шетње, излети, хигијена, здрава храна и сл.). Неке од активности су би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Понедјељак, 08. април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објекту у ул. Кнеза Милоша бр. 26 дјеца су имала „Рециклажну радионицу“ у којој су са васпитачима израђивала предмете од рециклажног материјала који су послије изложени у холу вртића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централном објекту, у ул. Светог Саве бр. 9, васпитачи су интерно, по собама, обиљежили почетак еколошке недјеље разговорима о екологији и о начинима очувања животне средине.  Дјеца су украшавала земљане посуде, правила „наше здраво дрво“, експериментисала са загађеном и чистом водом, слушала пригодне приче и учила занимљиве рецитације.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7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Поподневне активности у играоници такође су биле посвећене разговору о еколошким темама и рециклажи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Дјеца из Дворова правила су разне украсе и играчке од отпадних материјала.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3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Другари у Јањи су правили разне креације од старог пап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Уторак, 09. април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Старије вртићке групе прошетале су Градским парком гдје су подијелили разне еколошке поруке, а трчали су и крос у парку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централном објекту, средње вртићке групе бавиле су се израдом украсних предмета од одпадних материјала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7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Играоничке групе су се такође бавиле  рециклажом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Дворовима су дјеца са васпитачима креирала  хаљине и шешире од кеса и папирних тањирића, као и  пароле са еколошким порукама.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Новом Насељу у Јањи дјеца су правила еколошке поруке, затим прошетала по насељу и подијелила их пролазници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риједа, 10. април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Дјеца старијих вртићких рупа су једни другима извели представу „Позива вас Купко у наш свијет да видите како лијеп“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дворишту централног објекта дјеца су садила цвијеће, док су играоничка дјеца цртала  кредама у боји.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Обучени у хаљине и шешире од кеса и папирних тањирића дјеца у Дворовима  су прошетала и подијелиал еко- поруке пролазницима, након чега су се упутила у парк и цртала кредама у боји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3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Јањи су  дјеца садиал цвијеће у дворишту врти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Четвртак, 11. април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Старије вртићке групе правиле су еколошке паное у сарадњи са родитељима  (исјечци из новина, фотографије, еколошке поруке...)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Централни објекат - такмичарске игре у дворишту вртића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7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Дјеца из играонице, као и дјеца из Дворова садила су цвијеће у дворишту вртића.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3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 Јањи су од пластичних флаша правили цвијећ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Петак, 12. април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Старије вртићке групе – дјеца су у дворишту вртића садила љековито и зачинско биље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Дјеца у централном објекту  бавила су се темом здраве хране, у акцији под називом „здрава храна сваког дана“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јеца из играониц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7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>), Новог Насеља Јањ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9.30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>) и Дворов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.00 час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имали су спортски дан у двориштима својих вртић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.април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Састанак Савјета родитеља , на којем смо добили подршку за организовање колективног годишњег одмора и одлазак са десеторо дјеце на Колонију дјечијег пријатељства, Цети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април 2013.год.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руги циклус еколошких радионица, у сарадњи са „Театром младих“ и Америчком  амбасадом. Организовано је по 10 радионица у 2 млађе и 2 средње вртићке гру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, 16. и 24. април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 Полагање стручних испита у нашем вртићу (11 васпитача приправ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7.април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Врбица 2013. – Годишња приредба. Поред Молитве у Храму св. Ђорђа и освећења врбових гранчица на Тргу, организовали смо приредбу у Центру за културу. Наступило је 125 дјеце из 6 старијих вртићких гр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април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Општи родитељски састанак, у вези са организацијом колективног годишњег одмора у нашем вртић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МАЈ 2013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22.априла до 10. маја 2013.год.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вим групама су обиљежени  Цвјетна недјеља и Васкр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-09.мај 2013.год.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дагог Даница Мојић је учествовала на обуци Француске школе, у организацији UNICEF-a, у Сарај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.мај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Позоришна представа „Успавана љепотица“ (Дјечији театар „Гињол“, Београ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мај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Изложба дјечијих радова поводом Међународног дана породице, у организацији Министарства породице, омладине и спорта у Влади РС. Изложба је организована у Влади РС, а посјетиле су је директор Јока Арсеновић и васпитач-координатор Милена Јов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., 16. и 17.мај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Завршне приредбе и радионице у оквиру пројекта „Вртић за свако дијете“ (у сарадњи са </w:t>
      </w:r>
      <w:r>
        <w:rPr>
          <w:rFonts w:cs="Times New Roman" w:ascii="Times New Roman" w:hAnsi="Times New Roman"/>
          <w:sz w:val="24"/>
          <w:szCs w:val="24"/>
        </w:rPr>
        <w:t>UNICEF-ом и Градском управ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6. мај 2013.год.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отографисање малих матураната за матурске па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мај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Дјеца из старијих вртићких група су посјетила прве разреде ОШ „Вук Караџић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4. мај 2013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Изложба ликовних радова у Музеју Семберије – „Мајска смотра ликовног стваралаштва“. Неки радови наше дјеце су и награђ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8. мај 2013. год.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ступ дјеце старије вртићке групе "Ласте“, васпитачица Александре Миличић и Сандре Јовић, на Позоришним играријама у Шапцу (драматизација „Јежева кућица"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2-29.мај 2013.год.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арадњи са  Центром за социјални рад и Јавним фондом за дјечију заштиту, деветоро дјеце из вртића у новом Насељу Јања је, са својим васпитачицама Вањом Зекановић и Огњенком Рашевић боравило у Кумбору, на љетовањ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.мај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    </w:t>
      </w:r>
      <w:r>
        <w:rPr>
          <w:rFonts w:cs="Times New Roman" w:ascii="Times New Roman" w:hAnsi="Times New Roman"/>
          <w:sz w:val="24"/>
          <w:szCs w:val="24"/>
          <w:lang w:val="en-US"/>
        </w:rPr>
        <w:t>Педагог Даница Мојић учествовала је на Међународној интердисциплинарној научно-стручној конференцији Методички дани у Кикинди. Тема Конференције је била „Компетенције вспитача за друштво знања“. Представила је коауторски стручни рад са проф.др Пером Спасојевић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9.мај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авршна приредба </w:t>
      </w:r>
      <w:r>
        <w:rPr>
          <w:rFonts w:cs="Times New Roman" w:ascii="Times New Roman" w:hAnsi="Times New Roman"/>
          <w:sz w:val="24"/>
          <w:szCs w:val="24"/>
          <w:lang w:val="en-US"/>
        </w:rPr>
        <w:t>Програма приреме дјеце у години пред полазак у школу организована је у Центру за културу „Семберија“. На приредби је учествовало 7 гр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0. мај 2013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Учешће дјеце старијих вртићких група на отварању соларних панела у нашем граду, у организацији Град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1. мај 2013. год.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Мала матура“ – </w:t>
      </w:r>
      <w:r>
        <w:rPr>
          <w:rFonts w:cs="Times New Roman" w:ascii="Times New Roman" w:hAnsi="Times New Roman"/>
          <w:sz w:val="24"/>
          <w:szCs w:val="24"/>
          <w:lang w:val="en-US"/>
        </w:rPr>
        <w:t>журка у дворишту вртића у ул. Кнеза Милоша за дјецу старијих вртићких група, поводом опраштања од вртића и поласка у основну школ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ЈУН  2013. ГОДИ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 годишња конференција водитеља радионица „Растимо заједно“ организована је у Лакташима. Конференцији су присуствовали водитељи Нада Божић, Александра Миличић, Сандра Јовић и Даница Мојић, која је том приликом изабрана за регионалног координатора прогр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7.јун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Завршен је конкурс за пријем дјеце у  Вртић, за радну 2013/14. год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. јун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На 8. међународном конкурсу ликовних радова предшколске дец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''БИЛО ЈЕДНОМ ЈЕДНО ДРВО''</w:t>
      </w:r>
      <w:r>
        <w:rPr>
          <w:rFonts w:cs="Times New Roman" w:ascii="Times New Roman" w:hAnsi="Times New Roman"/>
          <w:sz w:val="24"/>
          <w:szCs w:val="24"/>
          <w:lang w:val="en-US"/>
        </w:rPr>
        <w:t>, који је организовала ПУ „Полетарац“, Оџаци, дјевојчица Маја Ђокановић из Дворова је освојила награду. Изложбу су посјетили награђена дјевојчица, њени родитељи и васпитачице Татјана Вукадин и Александра Цвијетиновић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д 09. до 15. јуна 2013. год.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2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есеторо дјеце из старије вртићке групе „Бубамаре“, васпитачице Десанка Пандиловски и Биљана Арсеновић, директор Јока Арсеновић и педагог Даница Мојић боравили су на Колонији дјечијег пријатељства, на Цетињу. Поред нас, учесници Колоније су били дјеца, васпитачи, директори и стручни сарадници из предшколских установа из Шапца, Сомбора, Цетиња, Штипа и Бања Лу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 КОЛОНИ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06.2013. – Понедјељак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но отварање Колоније (наша дјеца су се представила рециталом „Колонија дјечијег пријатељства“ и ритмиком „Каубојски плес“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тња кроз Цетиње (Посјета Двору Краља Николе и Биљарди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торска представа „Шанта Панта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06.2013. - Уторак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азак на плажу Јаз (такмичарске игре у пијеску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тња кроз стари град Будв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ка за дјецу (у вртић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06.2013. – Сриједа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м за директоре код Градоначелника Цетињ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чана академија поводом 110 година Предшколске установе „Загорка Ивановић“ са Цетиња (Зетски дом – краљевско позориште) – наша дјеца су се представила рециталом и музичком драматизацијом  „Успавана љепотица“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06.2013.  – Четвртак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т на Ловћен (посјета Његошевом маузолеју и Ивановим коритима)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ришна представа у вртићу (Подгоричко позоришт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06.2013. – Петак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ња дрвећа пријатељства у дворишту Вртић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јета Цетињском Манастиру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арање Колоније и предаја заставе сљедећем домаћину – штип, Македониј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ка за дјецу у дворишту Вртић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јун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сија за пријем дјеце за 2013/14. Годину засједала је у саставу: Јока Арсеновић, директор, Даница Мојић, педагог и Милена Јовић, васпитач координатор. Сва дјеца која су пријављена на Конкурс примљена 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јун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ругли сто „Екологија у животу предшколског дјетета“, изложба дјечијих радова и анимацијски програм за дјецу млађих и средњих вртићких група. Предавање су одржали проф.др Перо Спасојевић и Даница мојић, педагог Вртића. Учесници округлог стола су били васпитачи нашег вртића, учитељи,  педагози и психолози основних школа из Бијељине. Активност је реализована у сарадњи са Театром младих и Америчком амбас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јун 2013.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сарадњи са Театром младих организовали смо излет за дјецу старијих вртићких група. Посјетили смо Дјечији вртић у Лопарама.</w:t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6. јун 2013. год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 Конференција беб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наступ дјеце из старијих вртићких група „Ласте“ и „Звјездице“. Васпитачи из јасличких група су израдили пано, који је стајао у Галерији Центра за културу током одржавања Конферен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 складу са Програмом предшколског васпитања и образовања у Републици Српској и Годишњим програмом рада, као и Измјенама и допунама Закона о предшколском васпитању и образовању у Републици Српској, у Дјечијем вртићу "Чика Јова Змај" ће радна година трајати до 31. авгу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ЈУЛИ И АВГУСТ 2013. годи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д у периоду од 01. јула до 31. августа био је усклађен са општим циљем предшколског васпитања и образовања у Републици Српској. Потрудили смо се да, у оквиру цјеловитог система васпитања и образовања, постепено, у складу са реалним могућностима, омогућимо средину у којој ће се оснажити холистички (цјеловит) развој предшколског дјетета у складу са својим способностима, потенцијалима, особеностима, потребама и интересима. Током љета, већина васпитних група је била мјешовитог узраста, тако да су се активности организовале у складу са дјечијим развојним могућностима, потребама и интересовањима. Ради емоционалне сигурности и развијеног осјећаја групне припадности, дјеца су боравила у групама са својим другарима и васпитачима са којима су од почетка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Учећим активностима су били обухваћени сви аспекти дјечијег развоја, са акцентом на игре на отвореном и активности из области физичког и моторног  развоја. Остваривани су различити исходи у оквиру физичког развоја и учења, социо -  емоционалног развоја, интелектуалног развоја и развоја говора, комуникације и стваралаш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Како је предвиђено у Радној књизи, радили смо етапне планове за 15 дана, са мрежом исхода учења који су били прилагођени дјечијим потребама и интересовањима, водећи рачуна о томе да се што већи број активности реализује на отвореном (двориште вртића, Градски парк, базени, излетишта у близини Бијељине и сл.). Организовано је више учећих активности са цијелом групом, покретних и такмичарских игара, а смањен  је  број центара за учење у радним соб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У складу са програмским циљевима и задацима тима у вртићу, а према већ поменутим аспектима развоја, водећи рачуна о структури васпитних група, радили смо на остваривању исхода из свих аспеката дјечијег  развој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ФИЗИЧКИ РАЗВОЈ И УЧЕЊ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Разноврсни облици кретања </w:t>
      </w:r>
      <w:r>
        <w:rPr>
          <w:rFonts w:cs="Times New Roman" w:ascii="Times New Roman" w:hAnsi="Times New Roman"/>
          <w:sz w:val="24"/>
          <w:szCs w:val="24"/>
          <w:lang w:val="en-US"/>
        </w:rPr>
        <w:t>(ходање, трчање, скакање, пењање и спуштање, провлачење, игре лоптом, пливање); покретне и такмичарске игре; шетње, боравак у природи, игра уз музику, спортске активности на стадиону, ластиш, кликери и с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ерцептивно – мотор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у којима се стимулишу чула: гледање, слушање, додиривање, мирисање, укус, одржавање равнотеже и сл.). Нпр.: игре пијеском у пјешчаницима и сл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дравствено – хигијенс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јутарња гимнастика, вјежбе за развој свих мишићних група, игре водом, разговори о здравој исхрани, хигијена тијела, уста и зуба и с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СОЦИО – ЕМОЦИОНАЛНИ РАЗВОЈ И РАЗВОЈ ЛИЧНОСТ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Друштве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са другарима из других васпитних група; активности које подразумијевају сарадњу међу дјецом и међусобно усаглашавање; његовање другарства; упознавање са својим градом током шетње и сл.)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фектив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активности на његовању позитивних емоција код дјеце; игре и активности за вјежбање друштвено прихватљивих начина рјешавања конфликата међу дјецом, и сл.)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Еколош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за упознавање природе, излет у природу, игре у Градском парку, развијање еколошке свијести и сл.)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актичне активности - радне и саобраћајне </w:t>
      </w:r>
      <w:r>
        <w:rPr>
          <w:rFonts w:cs="Times New Roman" w:ascii="Times New Roman" w:hAnsi="Times New Roman"/>
          <w:sz w:val="24"/>
          <w:szCs w:val="24"/>
          <w:lang w:val="en-US"/>
        </w:rPr>
        <w:t>(осамостаљивање дјеце у свакодневним животним активностима – исхрана, облачење, поспремање одјеће и играчака; игре и активности којима се развија поштовање правила у саобраћају и опреза, као стила понашања дјетета; увјежбавање способности оријентације у простору; саобраћајни знаци и с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ИНТЕЛЕКТУАЛНИ РАЗВОЈ И УЧЕЊ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Откривалачко – проналазачко – сазнајн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везане за карактеристике љета као годишњег доба, биљни и животињски свијет, игре скривања и сл.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Логичко – математ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игре и активности логичко – математичког, просторног и временског сазнавања; друштвене игре: домине, Не љути се човјече, игре меморије и сл.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рафомоторичке а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(рад на правилном руковању прибора за цртање и писање и обављање радњи доминантном руком. Нпр.: гужвање папира, руковање дјечијим маказама, качење штипаљки, пертини крстићи и с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4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9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71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15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87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9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31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03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icrosoft Sans Serif" w:hAnsi="Calibri;Microsoft Sans Serif" w:eastAsia="宋体;Times New Roman" w:cs="Calibri;Microsoft Sans Serif"/>
      <w:color w:val="auto"/>
      <w:sz w:val="22"/>
      <w:szCs w:val="22"/>
      <w:lang w:val="en-US" w:eastAsia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oterCharChar">
    <w:name w:val="Footer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15:00Z</dcterms:created>
  <dc:creator>x</dc:creator>
  <dc:description/>
  <dc:language>en-US</dc:language>
  <cp:lastModifiedBy/>
  <dcterms:modified xsi:type="dcterms:W3CDTF">2013-10-14T06:09:04Z</dcterms:modified>
  <cp:revision>0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