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3-10-14T06:55:54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