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Д Г О В О Р И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НА ОДБОРНИЧКА ПИТАЊА И ИНИЦИЈАТИВЕ СА 9. СЈЕДНИЦЕ ОДРЖАНЕ 12. ЈУНА И 1</w:t>
      </w:r>
      <w:r>
        <w:rPr>
          <w:b/>
          <w:lang w:val="sr-CS" w:eastAsia="en-US"/>
        </w:rPr>
        <w:t>1</w:t>
      </w:r>
      <w:r>
        <w:rPr>
          <w:b/>
          <w:lang w:val="sr-BA" w:eastAsia="en-US"/>
        </w:rPr>
        <w:t xml:space="preserve">. </w:t>
      </w:r>
      <w:r>
        <w:rPr>
          <w:b/>
          <w:lang w:val="sr-CS" w:eastAsia="en-US"/>
        </w:rPr>
        <w:t xml:space="preserve">СЈЕДНИЦЕ </w:t>
      </w:r>
      <w:r>
        <w:rPr>
          <w:b/>
          <w:lang w:val="sr-BA" w:eastAsia="en-US"/>
        </w:rPr>
        <w:t>СКУПШТИНЕ ГРАДА БИЈЕЉИНА</w:t>
      </w:r>
      <w:r>
        <w:rPr>
          <w:b/>
          <w:lang w:val="sr-CS" w:eastAsia="en-US"/>
        </w:rPr>
        <w:t xml:space="preserve"> ОДРЖАНЕ 12. СЕПТЕМБРА 2</w:t>
      </w:r>
      <w:r>
        <w:rPr>
          <w:b/>
          <w:lang w:val="sr-BA" w:eastAsia="en-US"/>
        </w:rPr>
        <w:t xml:space="preserve">013. ГОДИНЕ 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 w:eastAsia="en-US"/>
        </w:rPr>
      </w:pPr>
      <w:r>
        <w:rPr>
          <w:b/>
          <w:lang w:val="sr-CS" w:eastAsia="en-US"/>
        </w:rPr>
        <w:t>1.</w:t>
      </w:r>
      <w:r>
        <w:rPr>
          <w:b/>
          <w:u w:val="single"/>
          <w:lang w:val="sr-CS" w:eastAsia="en-US"/>
        </w:rPr>
        <w:t xml:space="preserve"> ИВА</w:t>
      </w:r>
      <w:r>
        <w:rPr>
          <w:b/>
          <w:u w:val="single"/>
        </w:rPr>
        <w:t>Н БУРИЋ</w:t>
      </w:r>
      <w:r>
        <w:rPr>
          <w:b/>
          <w:u w:val="single"/>
          <w:lang w:val="sr-CS" w:eastAsia="en-US"/>
        </w:rPr>
        <w:t>, одборник из Попова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ИНИЦИЈАТИВ</w:t>
      </w:r>
      <w:r>
        <w:rPr>
          <w:u w:val="single"/>
        </w:rPr>
        <w:t>А</w:t>
      </w:r>
      <w:r>
        <w:rPr>
          <w:u w:val="single"/>
          <w:lang w:val="sr-CS" w:eastAsia="en-US"/>
        </w:rPr>
        <w:t>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  <w:t>„Треба пренијети сијалице уличне расвјете са лијеве на десну страну, као што стоји у Елаборату расвјете, како би измирили расвјету са тим бандерама или боље речено завршили расвјету остатка села Амајлије, (Бук према Дрини). Стубови постоје на десној страни.“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</w:t>
      </w:r>
    </w:p>
    <w:p>
      <w:pPr>
        <w:pStyle w:val="Normal"/>
        <w:jc w:val="both"/>
        <w:rPr>
          <w:u w:val="single"/>
          <w:lang w:val="sr-CS" w:eastAsia="en-US"/>
        </w:rPr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ИЗЈАШЊЕЊЕ:</w:t>
      </w:r>
    </w:p>
    <w:p>
      <w:pPr>
        <w:pStyle w:val="Normal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„</w:t>
      </w:r>
      <w:r>
        <w:rPr/>
        <w:t>Упознати смо са ситуацијом на терену, тј. са стањем јавне расвјете у М</w:t>
      </w:r>
      <w:r>
        <w:rPr>
          <w:lang w:val="sr-CS" w:eastAsia="en-US"/>
        </w:rPr>
        <w:t xml:space="preserve">јесној заједници </w:t>
      </w:r>
      <w:r>
        <w:rPr/>
        <w:t xml:space="preserve"> Амајлије, засеок Бук према Дрини. Током реконструкција НН мреже од стране „Електродистрибуције Бијељина“ на подручју </w:t>
      </w:r>
      <w:r>
        <w:rPr>
          <w:lang w:val="sr-CS" w:eastAsia="en-US"/>
        </w:rPr>
        <w:t>Г</w:t>
      </w:r>
      <w:r>
        <w:rPr/>
        <w:t xml:space="preserve">ада Бијељина и сеоским </w:t>
      </w:r>
      <w:r>
        <w:rPr>
          <w:lang w:val="sr-CS" w:eastAsia="en-US"/>
        </w:rPr>
        <w:t>мј</w:t>
      </w:r>
      <w:r>
        <w:rPr/>
        <w:t xml:space="preserve">есним </w:t>
      </w:r>
      <w:r>
        <w:rPr>
          <w:lang w:val="sr-CS" w:eastAsia="en-US"/>
        </w:rPr>
        <w:t>з</w:t>
      </w:r>
      <w:r>
        <w:rPr/>
        <w:t>аједницама, појавиће се већи број оваквих или сличних ситуација гдје бих се свјетиљке и мрежа јавне расвјете могла пребацити на стубове НН мреже</w:t>
      </w:r>
      <w:r>
        <w:rPr>
          <w:lang w:val="sr-Latn-CS" w:eastAsia="en-US"/>
        </w:rPr>
        <w:t>. Т</w:t>
      </w:r>
      <w:r>
        <w:rPr/>
        <w:t>име ћемо добити слободне стубове јавне расвјете који ће се даље употр</w:t>
      </w:r>
      <w:r>
        <w:rPr>
          <w:lang w:val="sr-CS" w:eastAsia="en-US"/>
        </w:rPr>
        <w:t>иј</w:t>
      </w:r>
      <w:r>
        <w:rPr/>
        <w:t xml:space="preserve">ебити у складу са планираним финансијским средствима и планом за изградњу јавне расвјете на подручју </w:t>
      </w:r>
      <w:r>
        <w:rPr>
          <w:lang w:val="sr-CS" w:eastAsia="en-US"/>
        </w:rPr>
        <w:t>Г</w:t>
      </w:r>
      <w:r>
        <w:rPr/>
        <w:t>рада Бијељина, као и Законом о уређењу простора и грађењу.</w:t>
      </w:r>
      <w:r>
        <w:rPr>
          <w:lang w:val="sr-CS" w:eastAsia="en-US"/>
        </w:rPr>
        <w:t>“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ИЗЈАШЊЕЊЕ ДАЛО: ОДЈЕЉЕЊЕ ЗА СТАМБЕНО-КОМУНАЛНЕ ПОСЛОВЕ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                                        </w:t>
      </w:r>
      <w:r>
        <w:rPr>
          <w:lang w:val="sr-CS" w:eastAsia="en-US"/>
        </w:rPr>
        <w:t>И ЗАШТИТУ ЖИВОТНЕ СРЕДИНЕ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lang w:val="sr-CS" w:eastAsia="en-US"/>
        </w:rPr>
        <w:tab/>
      </w:r>
      <w:r>
        <w:rPr>
          <w:b/>
          <w:lang w:val="sr-CS" w:eastAsia="en-US"/>
        </w:rPr>
        <w:t xml:space="preserve">2. </w:t>
      </w:r>
      <w:r>
        <w:rPr>
          <w:b/>
          <w:u w:val="single"/>
        </w:rPr>
        <w:t>САМИР БАЋЕВАЦ</w:t>
      </w:r>
      <w:r>
        <w:rPr>
          <w:b/>
          <w:u w:val="single"/>
          <w:lang w:val="sr-CS" w:eastAsia="en-US"/>
        </w:rPr>
        <w:t>, одборник</w:t>
      </w:r>
      <w:r>
        <w:rPr>
          <w:b/>
          <w:u w:val="single"/>
        </w:rPr>
        <w:t xml:space="preserve"> из Јање</w:t>
      </w:r>
    </w:p>
    <w:p>
      <w:pPr>
        <w:pStyle w:val="Normal"/>
        <w:ind w:firstLine="720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ПИТА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„Одјељење за стамбено-комуналне послове:</w:t>
      </w:r>
    </w:p>
    <w:p>
      <w:pPr>
        <w:pStyle w:val="Normal"/>
        <w:ind w:firstLine="708"/>
        <w:jc w:val="both"/>
        <w:rPr/>
      </w:pPr>
      <w:r>
        <w:rPr/>
        <w:t>Већ дуже вријеме (више од 3 мјесеца), уопште не ради јавна расвјета у улицама Гаврила Принципа и Омладинска у Јањи, те у самом дворишту основне и средње школе. Због чега се и поред више интервенција ништа не рјешава?</w:t>
      </w:r>
    </w:p>
    <w:p>
      <w:pPr>
        <w:pStyle w:val="Normal"/>
        <w:ind w:firstLine="708"/>
        <w:jc w:val="both"/>
        <w:rPr/>
      </w:pPr>
      <w:r>
        <w:rPr/>
        <w:t>Зашто се гаси јавна расвјета у центру Јање и поред Одлуке да се иста не гаси у центру насељених мјеста?“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  <w:lang w:val="sr-CS" w:eastAsia="en-US"/>
        </w:rPr>
      </w:pPr>
      <w:r>
        <w:rPr>
          <w:bCs/>
          <w:szCs w:val="22"/>
          <w:u w:val="single"/>
          <w:lang w:val="sr-CS" w:eastAsia="en-US"/>
        </w:rPr>
        <w:t>ОДГОВОР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</w:rPr>
        <w:tab/>
      </w:r>
      <w:r>
        <w:rPr>
          <w:lang w:val="sr-CS" w:eastAsia="en-US"/>
        </w:rPr>
        <w:t>1) „</w:t>
      </w:r>
      <w:r>
        <w:rPr/>
        <w:t>Референт за јавну расвјету и семафоре извршио је увид у документацију којом располаже Одјељење за стамбено-комуналне послове и заштиту животне средине. Према подацима из књиге кварова и налога за отклањање кварова</w:t>
      </w:r>
      <w:r>
        <w:rPr>
          <w:lang w:val="sr-Latn-CS" w:eastAsia="en-US"/>
        </w:rPr>
        <w:t>,</w:t>
      </w:r>
      <w:r>
        <w:rPr/>
        <w:t xml:space="preserve"> квар на јавној расвјети у МЗ Јања, ул. Гаврила Принципа пријављен је из просторија МЗ</w:t>
      </w:r>
      <w:r>
        <w:rPr>
          <w:lang w:val="sr-Latn-CS" w:eastAsia="en-US"/>
        </w:rPr>
        <w:t xml:space="preserve"> </w:t>
      </w:r>
      <w:r>
        <w:rPr/>
        <w:t>Јања дана 26.08.2013. године (а не прије 3 мјесеца како се наводи), налог за отклањање квара је такође издат истог дана, 26.08.2013. године под редним бројем 7. гдје се каже да у поменутој улици не ради јавна  расвјета у цјелости. Излазком екипе на терен из фирме доо „Телефонија Видаковић“ која ради на редовном одржавању јавне расвјете у граду Бијељина и осталим насељеним мјестима на подручју града Бијељина дошло се до закључка да се не ради о квару него о исључењу дијела јавне расвјете од стране Електродистрибуције Бијељина (даље у тексту ЕДБ). ЕДБ је вршила реконструкција ниско напонске мреже, а како се јавна расвјета према техничким прописима несмије простирати у два трефо подручја ако се на истим стубовима налази и јавна расвјета и ниско напонска мрежа извршено је одпајање дијела јавне расвјете. У циљу проналазка технички прихватљивог рјешења извршено је снимање терена и рад на реконструкцији дијела мреже како би се јавна расвјета у ул. Гаврила Принципа и ул. Омладинској довела у функционално стање. Јавна расвјета у поменутим улицама је пуштена у функцију дана, 23.09.2013. године.</w:t>
      </w:r>
      <w:r>
        <w:rPr>
          <w:lang w:val="sr-CS" w:eastAsia="en-US"/>
        </w:rPr>
        <w:t>“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</w:r>
      <w:r>
        <w:rPr>
          <w:lang w:val="sr-CS" w:eastAsia="en-US"/>
        </w:rPr>
        <w:t>2) „</w:t>
      </w:r>
      <w:r>
        <w:rPr/>
        <w:t>Одлука о функционисању јавне расвјете на подручју општине Бијељина („Службени гласник општине Бијељина“, број 21/11) члан 3. став 3. гдје се каже да ће функционисање јавне расвјете у сеоским мјесним заједницама поред магистралних путева у МЗ Дворови и МЗ Јања, и у центрима свих сеоских мјесних заједница бити организивана у складу са техничким могућностима. С тим у вези, на подручју МЗ Јања су предузете активности како бих јавна расвјета на магистралном путу Бијељина-Зворник (ул. Карађорђева) остала укључена током цијеле ноћи, тј. да нема контролисаног искључења јавне расвјете. У складу са техничким могућностима поједини дијелови су пребачени да функционишу током цијеле ноћи, као што су, улаз у Јању па све до Српске Православне Цркве и дио јавне расвјете поред основне школе „Меша Селимовић“. У наредном периоду нам предстоје радови на реконстукцији јавне расвјете како би и осталим дијеловима улице Карађорђева у МЗ Јања јавна расвјете функционисала током цијеле ноћ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ОДГОВОР ДАЛО:   ОДЈЕЉЕЊЕ ЗА СТАМБЕНО-КОМУНАЛНЕ ПОСЛОВЕ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                                   </w:t>
      </w:r>
      <w:r>
        <w:rPr>
          <w:lang w:val="sr-CS" w:eastAsia="en-US"/>
        </w:rPr>
        <w:t>И ЗАШТИТУ ЖИВОТНЕ СРЕДИН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b/>
          <w:lang w:val="sr-CS" w:eastAsia="en-US"/>
        </w:rPr>
        <w:t>3.</w:t>
      </w:r>
      <w:r>
        <w:rPr>
          <w:lang w:val="sr-CS" w:eastAsia="en-US"/>
        </w:rPr>
        <w:t xml:space="preserve"> </w:t>
      </w:r>
      <w:r>
        <w:rPr>
          <w:b/>
          <w:u w:val="single"/>
        </w:rPr>
        <w:t>САМИР БАЋЕВАЦ</w:t>
      </w:r>
      <w:r>
        <w:rPr>
          <w:b/>
          <w:u w:val="single"/>
          <w:lang w:val="sr-CS" w:eastAsia="en-US"/>
        </w:rPr>
        <w:t>, одборник</w:t>
      </w:r>
      <w:r>
        <w:rPr>
          <w:b/>
          <w:u w:val="single"/>
        </w:rPr>
        <w:t xml:space="preserve"> из Јање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u w:val="single"/>
          <w:lang w:val="sr-BA" w:eastAsia="en-US"/>
        </w:rPr>
      </w:pPr>
      <w:r>
        <w:rPr>
          <w:u w:val="single"/>
          <w:lang w:val="sr-CS" w:eastAsia="en-US"/>
        </w:rPr>
        <w:t>ПИТАЊЕ:</w:t>
      </w:r>
    </w:p>
    <w:p>
      <w:pPr>
        <w:pStyle w:val="Normal"/>
        <w:jc w:val="both"/>
        <w:rPr>
          <w:bCs/>
          <w:u w:val="single"/>
          <w:lang w:val="sr-BA" w:eastAsia="en-US"/>
        </w:rPr>
      </w:pPr>
      <w:r>
        <w:rPr>
          <w:bCs/>
          <w:u w:val="single"/>
          <w:lang w:val="sr-BA" w:eastAsia="en-US"/>
        </w:rPr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BA" w:eastAsia="en-US"/>
        </w:rPr>
        <w:tab/>
        <w:t>„</w:t>
      </w:r>
      <w:r>
        <w:rPr>
          <w:bCs/>
          <w:lang w:val="sr-CS" w:eastAsia="en-US"/>
        </w:rPr>
        <w:t>У скорије вријеме, а након промјене статуса Бијељине из општине у град, долази до измјене натписаних табли са натписом Град Бијељина на прилазима граду. Евидентно је да се двојезичне табле општине мијењају са натписима само ћириличним писмом што није у складу са законом. Када ће се исти допунити са латиничним натписима? Исти је случај са зградом Административне службе Града</w:t>
      </w:r>
      <w:r>
        <w:rPr>
          <w:bCs/>
          <w:lang w:val="sr-BA" w:eastAsia="en-US"/>
        </w:rPr>
        <w:t>“</w:t>
      </w:r>
    </w:p>
    <w:p>
      <w:pPr>
        <w:pStyle w:val="Normal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ab/>
      </w:r>
    </w:p>
    <w:p>
      <w:pPr>
        <w:pStyle w:val="Normal"/>
        <w:jc w:val="both"/>
        <w:rPr/>
      </w:pPr>
      <w:r>
        <w:rPr>
          <w:b/>
          <w:bCs/>
          <w:szCs w:val="22"/>
          <w:lang w:val="sr-CS" w:eastAsia="en-US"/>
        </w:rPr>
        <w:tab/>
      </w:r>
      <w:r>
        <w:rPr>
          <w:bCs/>
          <w:szCs w:val="22"/>
          <w:u w:val="single"/>
          <w:lang w:val="sr-CS" w:eastAsia="en-US"/>
        </w:rPr>
        <w:t>ОДГОВОР: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BA" w:eastAsia="en-US"/>
        </w:rPr>
        <w:tab/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 xml:space="preserve">У вези са напријед наведеним питањем, обавјештавамо вас да ово Одјељење није вршило никакве измјене табли са натписом Град Бијељина на прилазима града, а након промјене статуса Бијељине из општине у град. Табле које постоје на прилазима Граду су постављене 2006. године и на истим је и тада писало Град Бијељина из разлога што се на тај начин указивало гдје почиње уже градско подручје општине.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Ово Одјељење неће вршити системску промјену свих натписа, а због промјене статуса Бијељине из општине у град (огромни трошкови), већ ће се приликом измјене постојећих због дотрајалости и приликом постављања нових табли, водити рачуна о законским нормама.“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ОДГОВОР ДАЛО:   ОДЈЕЉЕЊЕ ЗА СТАМБЕНО-КОМУНАЛНЕ ПОСЛОВЕ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                                   </w:t>
      </w:r>
      <w:r>
        <w:rPr>
          <w:lang w:val="sr-CS" w:eastAsia="en-US"/>
        </w:rPr>
        <w:t>И ЗАШТИТУ ЖИВОТНЕ СРЕДИНЕ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lang w:val="sr-CS" w:eastAsia="en-US"/>
        </w:rPr>
        <w:tab/>
      </w:r>
      <w:r>
        <w:rPr>
          <w:b/>
          <w:u w:val="single"/>
          <w:lang w:val="sr-CS" w:eastAsia="en-US"/>
        </w:rPr>
        <w:t>4. ЈОВАН МЛАЂЕНОВИЋ, одборник  из Модрана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firstLine="720"/>
        <w:rPr/>
      </w:pPr>
      <w:r>
        <w:rPr>
          <w:u w:val="single"/>
          <w:lang w:val="sr-CS" w:eastAsia="en-US"/>
        </w:rPr>
        <w:t>ПИТАЊЕ:</w:t>
      </w:r>
    </w:p>
    <w:p>
      <w:pPr>
        <w:pStyle w:val="Normal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firstLine="720"/>
        <w:rPr/>
      </w:pPr>
      <w:r>
        <w:rPr>
          <w:lang w:val="sr-CS" w:eastAsia="en-US"/>
        </w:rPr>
        <w:t xml:space="preserve">„ </w:t>
      </w:r>
      <w:r>
        <w:rPr>
          <w:lang w:val="sr-CS" w:eastAsia="en-US"/>
        </w:rPr>
        <w:t>- По ком критеријуму се врши избор одборника за вјенчања?</w:t>
      </w:r>
    </w:p>
    <w:p>
      <w:pPr>
        <w:pStyle w:val="Normal"/>
        <w:rPr/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ab/>
        <w:t xml:space="preserve">  - Који одборници су присуствовали вјенчањима у периоду од 01.11.2012. године – 31.08.2013. године и и колику новчану накнаду су остварили по том основу? “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/>
      </w:pPr>
      <w:r>
        <w:rPr>
          <w:u w:val="single"/>
          <w:lang w:val="sr-CS" w:eastAsia="en-US"/>
        </w:rPr>
        <w:t>ОДГОВОР</w:t>
      </w:r>
      <w:r>
        <w:rPr>
          <w:lang w:val="sr-CS" w:eastAsia="en-US"/>
        </w:rPr>
        <w:t>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 w:eastAsia="en-US"/>
        </w:rPr>
        <w:t xml:space="preserve">„У складу са Одлуком о одређивању одборника Скупштине Града Бијељина који ће присуствовати закључењу брака на подручју града Бијељина („ Службени гласник Града Бијељина “, број: 21/12 ), одборници Скуштине града присуствују закључењу брака.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У Матичној служби у Бијељини закључењу брака присуствују сви одборници који су се изјаснили да прихватају да обављају вјенчања. Мали број вјенчања по мјесним канцеларијама (изузев Дворова и Јање) разлог је да одборници који живе ван подручја насељених мјеста које припада Матичној служби Бијељина обављају вјенчања у Матичној служби у Бијељини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У мјесним канцеларијама вјенчања обављају одборници који живе у неком од насељених мјеста које припада одређеној мјесној канцеларији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дборници који су се изјаснили да желе да обављају вјенчања позивају се редом по прозивнику који посједује Стручна служба Скупштине Града. Позивање врше матичари и према њиховим тврдњама одређени одборници се не јављају на њихове позиве или не могу да присуствују закључењу брака када их позивај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  <w:t>У периоду од 01.11.2012. године до 31.08.2013. године вјенчањима су присуствовали следећи одборници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886"/>
        <w:gridCol w:w="2335"/>
        <w:gridCol w:w="234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РЕДНИ БРОЈ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МЕ И ПРЕЗИМЕ ОДБОРНИКА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БРОЈ ВЈЕНЧАЊ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БРОЈ ДАНА У КОЈИМА СУ ОБАВЉЕНА ВЈЕНЧАЊ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 Гај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Слободан Петр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ићо Жи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4.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ко Митр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иле Пејч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6.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о Новак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Самир Баћева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Драгомир Љубоје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ићо Тодор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 Дак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 Ј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Владо Сим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Срђан Мијат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илица Ловр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Јован Млађен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аташа Јован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Иван Бур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иле Стеван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Славиша Марк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а Јовано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енад Лал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Дарко Митр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Ристо Са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едељко Пер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2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 Ђурђевић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-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Накнада одборницима за присуствовање вјенчању утврђена је Одлуком о накнадама које припадају одборницима и члановима радних тијела Скупштине општине Бијељина („Службени гласник општине Бијељина“, број: 2/06) и износи по дану 50% од најниже цијене рада, односно 50,00 КМ.“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ОДГОВОР ДАЛО: ОДЈЕЉЕЊЕ ЗА ОПШТУ УПРАВУ 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45" w:hanging="0"/>
        <w:jc w:val="both"/>
        <w:rPr>
          <w:b/>
          <w:b/>
          <w:u w:val="single"/>
          <w:lang w:val="sr-CS" w:eastAsia="en-US"/>
        </w:rPr>
      </w:pPr>
      <w:r>
        <w:rPr>
          <w:lang w:val="sr-CS" w:eastAsia="en-US"/>
        </w:rPr>
        <w:tab/>
      </w:r>
      <w:r>
        <w:rPr>
          <w:b/>
          <w:lang w:val="sr-CS" w:eastAsia="en-US"/>
        </w:rPr>
        <w:t>5.</w:t>
      </w:r>
      <w:r>
        <w:rPr>
          <w:b/>
          <w:u w:val="single"/>
          <w:lang w:val="sr-CS" w:eastAsia="en-US"/>
        </w:rPr>
        <w:t xml:space="preserve"> ДРАГАНА ЈОВАНОВИЋ, одборник из Бијељине</w:t>
      </w:r>
    </w:p>
    <w:p>
      <w:pPr>
        <w:pStyle w:val="Normal"/>
        <w:ind w:right="-45" w:hanging="0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right="-45" w:hanging="0"/>
        <w:jc w:val="both"/>
        <w:rPr/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ПИТАЊЕ:</w:t>
      </w:r>
    </w:p>
    <w:p>
      <w:pPr>
        <w:pStyle w:val="Normal"/>
        <w:ind w:right="-45" w:hanging="0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right="-45" w:hanging="0"/>
        <w:jc w:val="both"/>
        <w:rPr/>
      </w:pPr>
      <w:r>
        <w:rPr>
          <w:lang w:val="sr-CS" w:eastAsia="en-US"/>
        </w:rPr>
        <w:tab/>
        <w:t>„Када ће бити завршена употребна дозвола за салу у ОШ „Дворови“ из Дворова?“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45" w:hanging="0"/>
        <w:jc w:val="both"/>
        <w:rPr/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ОДГОВОР</w:t>
      </w:r>
      <w:r>
        <w:rPr>
          <w:lang w:val="sr-CS" w:eastAsia="en-US"/>
        </w:rPr>
        <w:t>: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  <w:tab/>
        <w:t>„За употребну дозволу изграђених објеката школе и сале у мјесту Дворови, рјешењем број: 02/2-361.3-8/13 од 28.08. 2013. године формирана је комисија за технички пријем наведених објеката. Комисија је дужна по завршетку техничког пријема доставити овом Одјељењу записник и извјештај о техничком прегледу, по достављању записника и извјештаја ово одјељење доноси рјешење о употребној дозволи. До дана 23.09.2013. године овом одјељењу нису достављени записник и извјештај о техничком прегледу од стране комисије.“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  <w:tab/>
        <w:t>ОДГОВОР ДАЛО: ОДЈЕЉЕЊЕ ЗА ПРОСТОРНО УРЕЂЕЊЕ</w:t>
      </w:r>
    </w:p>
    <w:p>
      <w:pPr>
        <w:pStyle w:val="Normal"/>
        <w:ind w:right="-45" w:hanging="0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4:00Z</dcterms:created>
  <dc:creator>mpetrovic</dc:creator>
  <dc:description/>
  <cp:keywords/>
  <dc:language>en-US</dc:language>
  <cp:lastModifiedBy>mpetrovic</cp:lastModifiedBy>
  <cp:lastPrinted>2013-10-24T10:49:00Z</cp:lastPrinted>
  <dcterms:modified xsi:type="dcterms:W3CDTF">2013-10-24T08:50:00Z</dcterms:modified>
  <cp:revision>23</cp:revision>
  <dc:subject/>
  <dc:title>О Д Г О В О Р И</dc:title>
</cp:coreProperties>
</file>