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члана 12. Закона о систему јавних служби (''Службени гласник Републике Српске'', број: 68/07 и 109/12), члана 30. став 1. тачка 25. Закона о локалној самоуправи (''Службени гласник Републике Српске'', број: 101/04, 42/05 i 118/05), члана </w:t>
      </w:r>
      <w:r>
        <w:rPr/>
        <w:t xml:space="preserve">43. </w:t>
      </w:r>
      <w:r>
        <w:rPr>
          <w:lang w:val="sr-CS"/>
        </w:rPr>
        <w:t>став</w:t>
      </w:r>
      <w:r>
        <w:rPr/>
        <w:t xml:space="preserve"> 3. </w:t>
      </w:r>
      <w:r>
        <w:rPr>
          <w:lang w:val="sr-CS"/>
        </w:rPr>
        <w:t xml:space="preserve">  Закона о здравственој заштитити (''Службени гласник Републике Српске'', број: 106/09)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члана 38. став</w:t>
      </w:r>
      <w:r>
        <w:rPr>
          <w:lang w:val="en-US"/>
        </w:rPr>
        <w:t xml:space="preserve"> </w:t>
      </w:r>
      <w:r>
        <w:rPr>
          <w:lang w:val="sr-CS"/>
        </w:rPr>
        <w:t>1. тачка 4) Статута Града Бијељина (''Службени гласник Града Бијељина'', број: 8/13) и члана 17. Одлуке о утврђивању критеријума за избор, именовања и разрјешења органа у јавним предузећима и установама чији је оснивач Скупштина Града Бијељина (''Службени гласник Града Бијељина'', број</w:t>
      </w:r>
      <w:r>
        <w:rPr>
          <w:lang w:val="en-US"/>
        </w:rPr>
        <w:t>:</w:t>
      </w:r>
      <w:r>
        <w:rPr>
          <w:lang w:val="sr-CS"/>
        </w:rPr>
        <w:t xml:space="preserve"> 15/13), Скупштина Града Бијељина на својој ___сједници одржаној дана ____________ 2013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МЈЕНАМА И ДОПУНАМА ОДЛУКЕ О ОСНИВА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ОМА ЗДРАВЉА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Члан 10. Одлуке оснивању Дома здравља Бијељина (''Службени гласник општине Бијељина'', број: 5/94, 5/96, 19/08 и 23/10) - (у даљем тексту: Одлука) миј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>''Органи Дома здравља Бијељина су директор и управни одбор.''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сле члана 11. Одлуке додају се чланови  11а., 11б.и 11в.  који  гласе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1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иректора Дома здравља Бијељина на основу претходно проведеног поступка јавне конкуренције и приједлога Комисије за избор и именовање, именује Скупштина Град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Мандат директора траје четири године, и по истеку мандата може бити поново именован у складу са процедуром и критеријумима предвиђеним овом Одлук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иректор може бити разрјешен дужности и прије истека мандата у случајевима прописаним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иректор и запослени у Дому здравља Бијељина не могу бити чланови Управног одбора.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1б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 за именовање директора Дома здравља Бијељина поред услова прописаних Законом, мора испуњавати и посебне критеријуме и услове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висока стручна спрема (</w:t>
      </w:r>
      <w:r>
        <w:rPr/>
        <w:t>VII</w:t>
      </w:r>
      <w:r>
        <w:rPr>
          <w:lang w:val="sr-CS"/>
        </w:rPr>
        <w:t xml:space="preserve"> степен),</w:t>
      </w:r>
      <w:r>
        <w:rPr/>
        <w:t xml:space="preserve"> </w:t>
      </w:r>
      <w:r>
        <w:rPr>
          <w:lang w:val="sr-CS"/>
        </w:rPr>
        <w:t>медицински или стоматолошки факулте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требно стручно знање из дјелатности којом се бави Дом здравља,</w:t>
      </w:r>
    </w:p>
    <w:p>
      <w:pPr>
        <w:pStyle w:val="Normal"/>
        <w:jc w:val="both"/>
        <w:rPr/>
      </w:pPr>
      <w:r>
        <w:rPr>
          <w:lang w:val="sr-CS"/>
        </w:rPr>
        <w:tab/>
        <w:t>- најмање пет година радног искуства у струци,</w:t>
      </w:r>
    </w:p>
    <w:p>
      <w:pPr>
        <w:pStyle w:val="Normal"/>
        <w:jc w:val="both"/>
        <w:rPr/>
      </w:pPr>
      <w:r>
        <w:rPr>
          <w:lang w:val="sr-CS"/>
        </w:rPr>
        <w:tab/>
        <w:t>- посједовање руководних и организационих способности,</w:t>
      </w:r>
    </w:p>
    <w:p>
      <w:pPr>
        <w:pStyle w:val="Normal"/>
        <w:jc w:val="both"/>
        <w:rPr/>
      </w:pPr>
      <w:r>
        <w:rPr>
          <w:lang w:val="sr-CS"/>
        </w:rPr>
        <w:tab/>
        <w:t>- доказани резултати и успјеси у обављању ранијих послова,</w:t>
      </w:r>
    </w:p>
    <w:p>
      <w:pPr>
        <w:pStyle w:val="Normal"/>
        <w:jc w:val="both"/>
        <w:rPr/>
      </w:pPr>
      <w:r>
        <w:rPr>
          <w:lang w:val="sr-CS"/>
        </w:rPr>
        <w:tab/>
        <w:t>- програм рада.''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1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иректора Дома здравља Бијељина разрјешава Скупштина Града у следећим случајевима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истек мандата, </w:t>
      </w:r>
    </w:p>
    <w:p>
      <w:pPr>
        <w:pStyle w:val="Normal"/>
        <w:jc w:val="both"/>
        <w:rPr/>
      </w:pPr>
      <w:r>
        <w:rPr>
          <w:lang w:val="sr-CS"/>
        </w:rPr>
        <w:tab/>
        <w:t>- неусвајање Извјештаја о раду и Програма рада  Дома здравља Бијељина од стране Скупштине Град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ловање  Дома здравља Бијељина са финансијским губитком.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 12. Одлуке мијења се и глас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''Управни одбор Дома здравља Бијељина има пет чланова, које на основу претходно проведеног поступка јавне конкуренције и приједлога Градоначелника именује Скупштина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андат чланова Управног одбора Дома здравља Бијељина траје четири године, с тим да могу бити разрјешени дужности и прије истека мандата у случајевима прописаним овом Одлуком.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сле члана 13. Одлуке додају  се чланови 13а. и 13б.  кој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Члан 13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 за члана Управног одбора Дома здравља Бијељина поред услова прописаних Законом, мора испуњавати и посебне критеријуме и услове, и то:</w:t>
      </w:r>
    </w:p>
    <w:p>
      <w:pPr>
        <w:pStyle w:val="Normal"/>
        <w:jc w:val="both"/>
        <w:rPr/>
      </w:pPr>
      <w:r>
        <w:rPr>
          <w:lang w:val="sr-CS"/>
        </w:rPr>
        <w:tab/>
        <w:t>- висока стручна спрема (</w:t>
      </w:r>
      <w:r>
        <w:rPr/>
        <w:t xml:space="preserve">VII </w:t>
      </w:r>
      <w:r>
        <w:rPr>
          <w:lang w:val="sr-CS"/>
        </w:rPr>
        <w:t>степен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навање проблематике у дјелатности којом се бави Дом здрављ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навање садржаја и начина рада органа управљ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оказани резултати рада на ранијим пословима.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13б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''Критеријуми за разрјешење чланова Управног одбора су следе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истек мандата на који су именован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еусвајање Извјештаја о раду Дома здравља Бијељина и Програма рада од стране Скупштине Град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ловање Дома здравља Бијељина са финансијским губитко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еоправдан изостанак са узастопно 3 сједнице,</w:t>
      </w:r>
    </w:p>
    <w:p>
      <w:pPr>
        <w:pStyle w:val="Normal"/>
        <w:jc w:val="both"/>
        <w:rPr/>
      </w:pPr>
      <w:r>
        <w:rPr>
          <w:lang w:val="sr-CS"/>
        </w:rPr>
        <w:tab/>
        <w:t>- оставка већине чланова Управног одбора Дома здравља Бијељина,</w:t>
      </w:r>
    </w:p>
    <w:p>
      <w:pPr>
        <w:pStyle w:val="Normal"/>
        <w:jc w:val="both"/>
        <w:rPr/>
      </w:pPr>
      <w:r>
        <w:rPr>
          <w:lang w:val="sr-CS"/>
        </w:rPr>
        <w:tab/>
        <w:t>- нередовно одржавање сједницаУуправног одбора Дома здравља Бијељина.'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пањем на снагу Одлуке Дом здравља Бијељина дужан је да усклади Статут и друга општа акта Дома здравља Бијељина са одребама ове Одлу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''Службеном гласнику Града  Бијељина''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___________-13</w:t>
        <w:tab/>
        <w:tab/>
        <w:tab/>
        <w:tab/>
        <w:tab/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ab/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____________2013. године        </w:t>
      </w:r>
      <w:r>
        <w:rPr/>
        <w:tab/>
        <w:tab/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Драган Ђурђевић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 ЗА ДОНОШ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ДЛУКЕ О ИЗМЈЕНАМА И ДОПУНАМ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ЛУКЕ О ОСНИВАЊУ ДОМА ЗДРАВЉА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I   </w:t>
      </w:r>
      <w:r>
        <w:rPr>
          <w:b/>
          <w:lang w:val="sr-CS"/>
        </w:rPr>
        <w:t xml:space="preserve">ПРАВНИ ОСНОВ ЗА ДОНОШЕЊЕ ОДЛУКЕ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за доношење Одлуке о измјенама и допунама Одлуке о оснивању Дома здравља Бијељина је доношење нове Одлуке Скупштине Града Бијељина о утврђивању критеријума за избор, именовања и разрјешења органа у јавним предузећима и установама чији је оснивач Скупштина Града Бијељина која је објављена у ''Службеном гласнику Града Бијељина'', број: 15/13, а на основу које је потребно ускладити Одлуку о оснивању Дома здрављ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кле, потребно ј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ускладити члан 10. Одлуке са одређењем да су органи Дома здравља Бијељина директор и управни одбор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пунити Одлуку о оснивању (члан 11а., 11б. и 11в.) у дијелу који се односи на утврђивање процедуре за именовање директора, утврђивање посебних критеријума и услова за именовање директора, утврђивање услова за разрјешење директора и трајање мандата директора,</w:t>
        <w:tab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кладити члан 12. Одлуке са одређењем у дијелу који се односи на утврђивање процедуре за именовање чланова управног одбора и утврђивање мандата чланова управног одбора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допунити Одлуку о оснивању (члан 13а. и 13б.) у дијелу који се односи на утврђивање услова и посебних критеријума за именовање и разрјешење чланова управног одбора.  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II </w:t>
      </w:r>
      <w:r>
        <w:rPr>
          <w:b/>
          <w:lang w:val="sr-CS"/>
        </w:rPr>
        <w:t>РАЗЛОЗИ ЗА ДОНОШЕЊЕ ОДЛУК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сновни разлог за усклађивање оснивачког акта Дома здравља Бијељина јесте доношење нове Одлуке о утврђивању критеријума за избор, именовања и разрјешења органа у јавним предузећима и установама чији је оснивач Скупштина Града Бијељина, које има за циљ да се на јединствен начин ријеше та питања у свим јавним предузећима и установама чији је оснивач Скупштина Града Бијељина. Обзиром да је оснивач Дома здравља Бијељина Скупштина Града Бијељина то се и мијења и допуњује Одлука о оснивању Дома здравља Бијељина.  Поред наведеног, доношењем ове одлуке испуњава  се  претпоставка за могућност усклађивања Статута Дома здравља Бијељина у прописаној процедури (доношење одлуке о измјенама и допунама Статута Дома здравља Бијељина од стране управног одбора Дома здравља Бијељина - добијање мишљења од стране Министарства здравља и социјалне заштите - сагласност Градоначелника Града Бијељина)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 </w:t>
      </w:r>
      <w:r>
        <w:rPr>
          <w:b/>
          <w:lang w:val="sr-CS"/>
        </w:rPr>
        <w:t>СРЕДСТВА ПОТРЕБНА ЗА РЕАЛИЗАЦИЈУ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ису потребна средства за реализацију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4471</w:t>
      </w:r>
      <w:r>
        <w:rPr>
          <w:lang w:val="sr-CS"/>
        </w:rPr>
        <w:t>/13</w:t>
        <w:tab/>
        <w:tab/>
        <w:tab/>
        <w:tab/>
        <w:tab/>
        <w:tab/>
        <w:tab/>
      </w:r>
      <w:r>
        <w:rPr/>
        <w:tab/>
      </w:r>
      <w:r>
        <w:rPr>
          <w:lang w:val="sr-CS"/>
        </w:rPr>
        <w:t>Д И Р Е К Т О 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на: 16.10.2013. године</w:t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__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оц. др Златко Максимовић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21:00Z</dcterms:created>
  <dc:creator>DZ Bijeljina</dc:creator>
  <dc:description/>
  <cp:keywords/>
  <dc:language>en-US</dc:language>
  <cp:lastModifiedBy>mpetrovic</cp:lastModifiedBy>
  <cp:lastPrinted>2013-10-16T10:18:00Z</cp:lastPrinted>
  <dcterms:modified xsi:type="dcterms:W3CDTF">2013-10-24T11:09:00Z</dcterms:modified>
  <cp:revision>22</cp:revision>
  <dc:subject/>
  <dc:title/>
</cp:coreProperties>
</file>