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АНПАРНИЧНИ ПОСТУПАК</w:t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lang w:val="sr-CS"/>
        </w:rPr>
        <w:t>ЕКСПРОПРИЈАЦИЈЕ ЗА 2012.ГОДИНУ</w:t>
      </w:r>
    </w:p>
    <w:p>
      <w:pPr>
        <w:pStyle w:val="Normal"/>
        <w:jc w:val="center"/>
        <w:rPr/>
      </w:pPr>
      <w:r>
        <w:rPr>
          <w:lang w:val="sr-CS"/>
        </w:rPr>
        <w:t xml:space="preserve">( </w:t>
      </w:r>
      <w:r>
        <w:rPr>
          <w:b/>
          <w:bCs/>
          <w:lang w:val="sr-CS"/>
        </w:rPr>
        <w:t xml:space="preserve">Списак број </w:t>
      </w:r>
      <w:r>
        <w:rPr>
          <w:b/>
          <w:bCs/>
          <w:lang w:val="sr-Latn-CS"/>
        </w:rPr>
        <w:t>2</w:t>
      </w:r>
      <w:r>
        <w:rPr>
          <w:lang w:val="sr-CS"/>
        </w:rPr>
        <w:t>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-84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92"/>
        <w:gridCol w:w="1892"/>
        <w:gridCol w:w="1892"/>
        <w:gridCol w:w="189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ЛАГА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ОТИВНИК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ЊЕ ПРЕДМ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М Компани“ Д.Трно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8.450,00 КМ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конч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Шеховић Хасан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кна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ановић Алиј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.96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конч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шћерић Насиха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21.118,37 КМ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конч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инановић Хусеин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6.244,15 КМ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ступак по ревизиј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раснић Осман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3.49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кид поступ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евановић Драга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кна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устава поступ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М Компани“ Д.Трно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1.60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Џафић Садија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.452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овни поступа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уљубљшић Мехме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2.214,00 КМ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Хускић- Бишановић  Сафиј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53.394,00 КМ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ступак по жалб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Црнојачки Јован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.142,2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икић Цвијетин и др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2.83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кид поступ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рјаковић Ед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9.549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ћен износ од 77.190,00 КМ , 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 „Град“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29.030,00 КМ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М Компани“ Д.Трно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48.560,00 КМ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ћено 149.520,00 К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љопривредна и Медицинска школ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64.717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тјепановић Милен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00.584,30 КМ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конч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 „Град“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ина Бијељина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95.98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 раду</w:t>
            </w:r>
          </w:p>
        </w:tc>
      </w:tr>
    </w:tbl>
    <w:p>
      <w:pPr>
        <w:pStyle w:val="Normal"/>
        <w:ind w:left="-8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  <w:tab/>
        <w:tab/>
        <w:t>Закључно са редним бројем 19 (деветнаест).</w:t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17:00Z</dcterms:created>
  <dc:creator>a</dc:creator>
  <dc:description/>
  <cp:keywords/>
  <dc:language>en-US</dc:language>
  <cp:lastModifiedBy>smladenka</cp:lastModifiedBy>
  <cp:lastPrinted>2013-10-16T13:27:00Z</cp:lastPrinted>
  <dcterms:modified xsi:type="dcterms:W3CDTF">2013-10-16T13:50:00Z</dcterms:modified>
  <cp:revision>5</cp:revision>
  <dc:subject/>
  <dc:title>ВАНПАРНИЧНИ ПОСТУПАК</dc:title>
</cp:coreProperties>
</file>