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ЕАЛИЗАЦИЈИ АКЦИОНОГ ПЛАНА И СТРАТЕГИЈЕ РАЗВОЈА СОЦИЈАЛНЕ ЗАШТИТЕ ЗА ПЕРИОД  2012-2013.  ГОД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b/>
          <w:lang w:val="sr-Latn-CS"/>
        </w:rPr>
        <w:t xml:space="preserve">                                                                                 </w:t>
      </w: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ограмом рада Скупштине 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 xml:space="preserve">Бијељина за 2013. год. предвиђено је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Latn-CS"/>
        </w:rPr>
        <w:t xml:space="preserve"> </w:t>
      </w:r>
      <w:r>
        <w:rPr>
          <w:rFonts w:eastAsia="Times New Roman"/>
          <w:b/>
          <w:lang w:val="sr-CS"/>
        </w:rPr>
        <w:t xml:space="preserve">                                                                                 </w:t>
      </w:r>
      <w:r>
        <w:rPr>
          <w:b/>
          <w:lang w:val="sr-CS"/>
        </w:rPr>
        <w:t>разматрање Информације о реализ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 xml:space="preserve">Стратегије развоја социјалне зашти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>период 2008-2015 година. Информац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>је сачинио Координациони одбор з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 xml:space="preserve">спровођење стратегије, а на основу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>анализе реализованих задата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Latn-CS"/>
        </w:rPr>
        <w:t xml:space="preserve">                      </w:t>
      </w:r>
      <w:r>
        <w:rPr>
          <w:b/>
          <w:lang w:val="sr-CS"/>
        </w:rPr>
        <w:t xml:space="preserve">Стратегија развоја социјалне заштите за период 2008 -2015. године, урађена је и усвојена, од стране Скупштине општине Бијељина, крајем 2008. године. Стратегијом је предвиђено да њено провођење и реализацију задатака води, прати и координира одбор. У том циљу Скупштина општине Бијељина донијела је 31. марта 2009. године Рјешење о именовању Координационог одбора за социјалну заштиту који броји </w:t>
      </w:r>
      <w:r>
        <w:rPr>
          <w:b/>
          <w:lang w:val="sr-Latn-CS"/>
        </w:rPr>
        <w:t>19</w:t>
      </w:r>
      <w:r>
        <w:rPr>
          <w:b/>
          <w:lang w:val="sr-CS"/>
        </w:rPr>
        <w:t xml:space="preserve"> чланова из реда одборника, представника невладиних организација, школа, Административне службе општине, Центра за социјални рад, медицинских установа, корисника услуга и мјесних заједница. </w:t>
      </w:r>
    </w:p>
    <w:p>
      <w:pPr>
        <w:pStyle w:val="Normal"/>
        <w:jc w:val="both"/>
        <w:rPr/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 xml:space="preserve">По формирању Координациони одбор је сачинио Оперативни план и програм реализације задатака проистеклих из Стратегије. У циљу ефикасније релизације Стратегије  у оквиру Одбора формирано је шест тимова:  </w:t>
      </w:r>
    </w:p>
    <w:p>
      <w:pPr>
        <w:pStyle w:val="Normal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бригу о дјеци и омла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заштиту инвалидних и лица са посебним потреб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заштиту материјално необезбијеђених и старих л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заштиту породице и подстицај наталит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превенцију социопатолошких појава код дјеце и омла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- Тим за превенцију насиља у породици и трговине људ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На чело тимова постављени су одборници Скупштине општине изузев за тимове за насиље и превенцију социопатолошких појава код дјеце и омладине које воде представници Центра за социјални рад. Тимови су углавном састављени према стручности и афинитету чланова. Сваки тим је, на основу Акционог плана Координационог одбора,  сачинио властити план и програам рада на реализацији задатака из стратегије који се односе на област коју тим покрива. Акциони план и програм Координационог одбора дат је по годинама, задацима, носиоцима активности и роковима за реализацију задатака, те ће се на тај начин  дати преглед реализације задатака из Стратег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У Информацији о реализацији Стратегије, коју је Скупштина града разматрала и усвојила прошле године, обрађен је период реализације од доношења Стратегије до прве половине 2012. године, тако да се овај Извјештај односи на период друге половине 2012 и 2013. годину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  <w:r>
        <w:rPr>
          <w:b/>
          <w:lang w:val="sr-CS"/>
        </w:rPr>
        <w:t xml:space="preserve">И у протеклом периоду задаци, зацртани у Стратегији, су се  реализовали кроз рад тимова уз координацију и праћење Координационог одбо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b/>
          <w:lang w:val="sr-Latn-CS"/>
        </w:rPr>
        <w:t xml:space="preserve">                      </w:t>
      </w: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С обзиром да је већина појединачних, значајнијих, задатака планирана у периоду 2008.  до 2012. година, за преостали период,  до 2015. године предвиђено је да се реализују они задаци из предходног периода који из одређених ралога нису реализовани као и послови и задаци који су сталног каракте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У том смислу у протеклом периоду рађено је на неколико крупних задатака, за чију реализацију објектовно постоје одређене сметње, првенствено због недостатка новца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  <w:r>
        <w:rPr>
          <w:b/>
          <w:lang w:val="sr-CS"/>
        </w:rPr>
        <w:t>- активности на изградњи Дневног центра за дјецу са посебним потребама и Центра за социални рад</w:t>
      </w:r>
    </w:p>
    <w:p>
      <w:pPr>
        <w:pStyle w:val="Normal"/>
        <w:jc w:val="both"/>
        <w:rPr/>
      </w:pPr>
      <w:r>
        <w:rPr>
          <w:rFonts w:eastAsia="Times New Roman"/>
          <w:b/>
          <w:lang w:val="sr-CS"/>
        </w:rPr>
        <w:t xml:space="preserve">                        </w:t>
      </w:r>
      <w:r>
        <w:rPr>
          <w:b/>
          <w:lang w:val="sr-CS"/>
        </w:rPr>
        <w:t>- отварању савјетовалишта за дјецу и омла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  <w:r>
        <w:rPr>
          <w:b/>
          <w:lang w:val="sr-CS"/>
        </w:rPr>
        <w:t xml:space="preserve">- отварању прихватилишта за дјецу и омладину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Настављено је проширивање услуга и давалаца за најугроженије категорије становништва. У том смислу организована је акција прикупљања средстава, набавка и подјела прехрамбених и хигијенских артикала за најугроженије породице, а у току је припрема за још једну овакву акцију која би се реализовала до краја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 xml:space="preserve">Континуирано су праћени корисници социјалне заштите  при чему су задовољаване њихове потребе, према могућностима, уз обезбјеђење њихових права која произилазе из зако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  <w:r>
        <w:rPr>
          <w:b/>
          <w:lang w:val="sr-CS"/>
        </w:rPr>
        <w:t>У току су активности око примјене неких одредби новог Закона о социјалној заштити, на основу којих се стална новчана помоћ и додатак за помоћ и његу другог лица исплаћују у знатно већем износу  него ран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>Континуирано се прате и откривају дјеца, у раном развојном периоду, са сметњама у развоју, тако да је већи број дјеце (преко 100) разврстан у протеклом периоду и на основу тога регулисана су им законска пра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>У области малољетничке делинквенције и превентивног рада са дјецом и омладином потписано је више протокола, на нивоу локалне заједнице, као што су: Протокол о превенцији и заштити дјеце која просе, Протокол о поступању и заштити дјеце у сукобу са законом, а у припреми је и потписивање протокола Центра з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за социјални рад и школа о сарадњи и рјешавању питања младих са развојним проблем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 xml:space="preserve">И поред великих трошкова,  више одраслих и један број дјеце смјештен је у установе социјалне заштите, сродничке породице и хранитељске породиц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 xml:space="preserve">Континуирано је рађено на проблемима породичног насиља у сарадњи са полицијом, тужилаштвом, школама, породицом и НВО.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</w:t>
      </w: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Latn-CS"/>
        </w:rPr>
        <w:t xml:space="preserve">                      </w:t>
      </w:r>
      <w:r>
        <w:rPr>
          <w:b/>
          <w:lang w:val="sr-CS"/>
        </w:rPr>
        <w:t>У априлу мјесецу 2013. године истекао је четворогодишњи мандат Координационом одбору, па је Скупштина града донијела Рјешенје о именовању новог Кординационог одбора. На основу тог рјешења конституисан је нови одбор и радни тимови по специфичним областима, те договорен даљи начин рада одб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>Провођењу Стратегије у протеклом периоду у многоме је допринијела сарадња свих друштвених фактора у локалној зајеници уз пуну помоћ и подршку Градоначелника, Скупштине града и њихових служби, а посебно Одјељења за друштвене дјелатности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Fonts w:eastAsia="Times New Roman"/>
          <w:b/>
          <w:lang w:val="sr-CS"/>
        </w:rPr>
        <w:t xml:space="preserve">                      </w:t>
      </w:r>
      <w:r>
        <w:rPr>
          <w:b/>
          <w:lang w:val="sr-CS"/>
        </w:rPr>
        <w:t>Све ово не би било могуће провести да нису знатно повећана средства за функционисање социјалне заштите тако да је издвајање из буџета за ову годину износило 7,67% од чега је 80,11% усмјерено на обезбјеђивање права и задовољавање потреба социјално угрожених категорија становништва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Fonts w:eastAsia="Times New Roman"/>
          <w:b/>
          <w:lang w:val="sr-Latn-CS"/>
        </w:rPr>
        <w:t xml:space="preserve">                </w:t>
      </w:r>
      <w:r>
        <w:rPr>
          <w:rFonts w:eastAsia="Times New Roman"/>
          <w:b/>
          <w:lang w:val="sr-CS"/>
        </w:rPr>
        <w:t xml:space="preserve">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Latn-CS"/>
        </w:rPr>
        <w:t xml:space="preserve">                      </w:t>
      </w:r>
      <w:r>
        <w:rPr>
          <w:b/>
          <w:lang w:val="sr-CS"/>
        </w:rPr>
        <w:t>У протеклом периоду урађен је пројекат за изградњу Дневног центра за дјецу са посебним потребама и Центра за социјални рад и обезбијеђени технички услови за њихову градњу, те очекујемо да ће бити обезбијеђена и средства да би се са градњом почело.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                    </w:t>
      </w:r>
      <w:r>
        <w:rPr>
          <w:rFonts w:eastAsia="Times New Roman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Fonts w:eastAsia="Times New Roman"/>
          <w:lang w:val="sr-Latn-CS"/>
        </w:rPr>
        <w:t xml:space="preserve">                      </w:t>
      </w:r>
      <w:r>
        <w:rPr>
          <w:b/>
          <w:lang w:val="sr-CS"/>
        </w:rPr>
        <w:t>Центар за социјални рад је једина стручна установа у области социјалне заштите па самим тим и носилац реализације Стратегије развоја социјалне заштите. Да би ту своју улогу могао остварти нужно му је омогућити попуну стручним кадровима и обезбиједити адекватан радни простор, а то је такође један од задатака стратегије.</w:t>
      </w:r>
    </w:p>
    <w:p>
      <w:pPr>
        <w:pStyle w:val="Normal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Бијељина, новембар 2013. године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Latn-CS"/>
        </w:rPr>
        <w:t xml:space="preserve">                                                                                          </w:t>
      </w: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За Координациони одбор</w:t>
      </w:r>
    </w:p>
    <w:p>
      <w:pPr>
        <w:pStyle w:val="Normal"/>
        <w:jc w:val="both"/>
        <w:rPr/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  <w:r>
        <w:rPr>
          <w:b/>
          <w:lang w:val="sr-CS"/>
        </w:rPr>
        <w:t>Милица Ловрић, предсједник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адоначелник је разматрао ИНФОРМАЦИЈУ О РЕАЛИЗАЦИЈИ АКЦИОНОГ ПЛАНА И СТРАТЕГИЈЕ РАЗВОЈА СОЦИЈАЛНЕ ЗАШТИТЕ ЗА ПЕРИОД  2012-2013.  ГОДИНА, те је прослеђује Скупштини Града на разматрање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 xml:space="preserve">                         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lang w:val="ru-RU"/>
        </w:rPr>
      </w:pPr>
      <w:r>
        <w:rPr>
          <w:lang w:val="sr-CS"/>
        </w:rPr>
        <w:t>Број: 02/5-058-36-</w:t>
      </w:r>
      <w:r>
        <w:rPr>
          <w:lang w:val="ru-RU"/>
        </w:rPr>
        <w:t>323</w:t>
      </w:r>
      <w:r>
        <w:rPr>
          <w:lang w:val="sr-CS"/>
        </w:rPr>
        <w:t>13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ru-RU"/>
        </w:rPr>
        <w:t>11</w:t>
      </w:r>
      <w:r>
        <w:rPr>
          <w:lang w:val="sr-CS"/>
        </w:rPr>
        <w:t>. новемб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</w:t>
      </w:r>
      <w:r>
        <w:rPr>
          <w:lang w:val="sr-CS"/>
        </w:rPr>
        <w:t>: Мишљење о Информацији о реализацији акционог плана и Стратегије развоја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</w:t>
      </w:r>
      <w:r>
        <w:rPr>
          <w:lang w:val="sr-CS"/>
        </w:rPr>
        <w:t>социјалне заштите  за период 2012-2013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Скупштине Града Бијељина за 2013. годину предвиђено је разматрање  Информације о реализацији акционог плана и Стратегије развоја социјалне заштите  за период 2008-2015. год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ко се Стратегија развоја социјалне заштите  за период 2008. - 2015. година континуирано прати  кроз информације које се разматрају на скупштинским засједањима ова информација се  односи на  другу половину 2012. и 2013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је размотрило предметну информацију, те сматра да иста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нформација о реализацији акционог плана и стратегије развоја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социјалне заштите  за период 2012-2013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788"/>
        <w:gridCol w:w="4734"/>
      </w:tblGrid>
      <w:tr>
        <w:trPr/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7:00Z</dcterms:created>
  <dc:creator> </dc:creator>
  <dc:description/>
  <cp:keywords/>
  <dc:language>en-US</dc:language>
  <cp:lastModifiedBy>mpetrovic</cp:lastModifiedBy>
  <cp:lastPrinted>2013-11-12T11:11:00Z</cp:lastPrinted>
  <dcterms:modified xsi:type="dcterms:W3CDTF">2013-11-12T10:22:00Z</dcterms:modified>
  <cp:revision>5</cp:revision>
  <dc:subject/>
  <dc:title>ИНФОРМАЦИЈА</dc:title>
</cp:coreProperties>
</file>