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ЕПУБЛИКА СРПСКА </w:t>
      </w:r>
    </w:p>
    <w:p>
      <w:pPr>
        <w:pStyle w:val="Normal"/>
        <w:rPr/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ОНАЧЕЛНИК</w:t>
      </w:r>
    </w:p>
    <w:p>
      <w:pPr>
        <w:pStyle w:val="Normal"/>
        <w:rPr/>
      </w:pPr>
      <w:r>
        <w:rPr>
          <w:b/>
          <w:lang w:val="sr-CS"/>
        </w:rPr>
        <w:t>Административна служба Града Бијељина</w:t>
      </w:r>
    </w:p>
    <w:p>
      <w:pPr>
        <w:pStyle w:val="Normal"/>
        <w:rPr/>
      </w:pPr>
      <w:r>
        <w:rPr>
          <w:b/>
          <w:lang w:val="sr-CS"/>
        </w:rPr>
        <w:t>Одјељење за борачко-инвалидску и цивилну зашти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2/7-560-</w:t>
      </w:r>
      <w:r>
        <w:rPr>
          <w:lang w:val="en-US"/>
        </w:rPr>
        <w:t>1</w:t>
      </w:r>
      <w:r>
        <w:rPr>
          <w:lang w:val="sr-CS"/>
        </w:rPr>
        <w:t>-480/</w:t>
      </w:r>
      <w:r>
        <w:rPr>
          <w:lang w:val="en-US"/>
        </w:rPr>
        <w:t>1</w:t>
      </w:r>
      <w:r>
        <w:rPr>
          <w:lang w:val="sr-CS"/>
        </w:rPr>
        <w:t>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>03</w:t>
      </w:r>
      <w:r>
        <w:rPr>
          <w:lang w:val="sr-CS"/>
        </w:rPr>
        <w:t>.</w:t>
      </w:r>
      <w:r>
        <w:rPr/>
        <w:t>10.201</w:t>
      </w:r>
      <w:r>
        <w:rPr>
          <w:lang w:val="sr-CS"/>
        </w:rPr>
        <w:t>3</w:t>
      </w:r>
      <w:r>
        <w:rPr/>
        <w:t>.</w:t>
      </w:r>
      <w:r>
        <w:rPr>
          <w:lang w:val="sr-CS"/>
        </w:rPr>
        <w:t xml:space="preserve">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lang w:val="sr-CS"/>
        </w:rPr>
        <w:t>На основу члана 10. став 5. Закона о споменицима и спомен-обиљежјима ослободилачких ратова („Службени гласник Републике Српске“, број: 28/12), Одјељење за борачко-инвалидску  и цивилну заштиту утврђу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ЛИСТУ СПОМЕНИКА И СПОМЕН-ОБИЉЕЖ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 ВЕЛИКОГ ЗНАЧАЈА ЗА ГРАД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 xml:space="preserve"> СПОМЕНИЦИ И СПОМЕН-ОБИЉЕЖЈА И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ЛОБОДИЛАЧКИХ РАТОВА (1804-1912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Статуа Кнеза Иве од Семберије у мјесту Попови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помен - биста Кнезу Иви од Семберије, градски парк у Бијељини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помен - биста Филипу Вишњићу, градски парк у Бијељини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помен - биста Кнезу Иви од Семберије, парк у мјесту Дворови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помен - биста Петру Кочићу, парк основне школе у мјесту Доњи Бродац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помен - плоча погинулим у рату 1876. године, на зиду цркве у мјесту Велика Обарск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помен - плоча Кнезу Иви од Семберије, на манастиру „Свете Тројице“  у мјесту Тавн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помен - плоча Филипу Вишњићу, на манастиру „Свете Тројице“ у мјесту Тавна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Спомен - обиљежје Мићи Николићу - Чавки (1840-1976), испред цркве у мјесту Велика Обарска</w:t>
      </w:r>
    </w:p>
    <w:p>
      <w:pPr>
        <w:pStyle w:val="Normal"/>
        <w:ind w:left="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СПОМЕНИЦИ И СПОМЕН-ОБИЉЕЖЈА И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 xml:space="preserve"> СВЈЕТСКОГ РАТА (1912-1918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Споменик Краљу Петру </w:t>
      </w:r>
      <w:r>
        <w:rPr/>
        <w:t xml:space="preserve">I </w:t>
      </w:r>
      <w:r>
        <w:rPr>
          <w:lang w:val="sr-CS"/>
        </w:rPr>
        <w:t>Карађорђевићу, градски трг у Бијељини</w:t>
      </w:r>
      <w:r>
        <w:rPr>
          <w:b/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>Споменик погинулим борцима 1912-1918, касарна у Бијељини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>Спомен - биста Војиславу Кецмановићу - Ђеди у Бијељини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Спомен - плоча десет погинулих добровољаца из </w:t>
      </w:r>
      <w:r>
        <w:rPr/>
        <w:t>I</w:t>
      </w:r>
      <w:r>
        <w:rPr>
          <w:lang w:val="sr-CS"/>
        </w:rPr>
        <w:t xml:space="preserve"> свјетског рата у мјесту Међаши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>Спомен - плоча погинулим добровољцима 1912-1918, код цркве у мјесту Велика Обарска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Спомен - плоча и заједничка гробница стријељаних цивила из </w:t>
      </w:r>
      <w:r>
        <w:rPr/>
        <w:t>I</w:t>
      </w:r>
      <w:r>
        <w:rPr>
          <w:lang w:val="sr-CS"/>
        </w:rPr>
        <w:t xml:space="preserve"> свјетског рата, код манастира „Свете Тројице“ у мјесту Тавна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 СПОМЕНИЦИ И СПОМЕН-ОБИЉЕЖ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 НОР-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ind w:left="811" w:hanging="271"/>
        <w:jc w:val="both"/>
        <w:rPr>
          <w:b/>
          <w:b/>
          <w:lang w:val="sr-CS"/>
        </w:rPr>
      </w:pPr>
      <w:r>
        <w:rPr>
          <w:lang w:val="sr-CS"/>
        </w:rPr>
        <w:t xml:space="preserve">Спомен-комплекс погинулим борцима у ослободилачком рату 1941-1945   </w:t>
      </w:r>
    </w:p>
    <w:p>
      <w:pPr>
        <w:pStyle w:val="Normal"/>
        <w:ind w:left="811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у мјесту Доња Трнова,</w:t>
      </w:r>
    </w:p>
    <w:p>
      <w:pPr>
        <w:pStyle w:val="Normal"/>
        <w:numPr>
          <w:ilvl w:val="0"/>
          <w:numId w:val="2"/>
        </w:numPr>
        <w:ind w:left="811" w:hanging="271"/>
        <w:jc w:val="both"/>
        <w:rPr>
          <w:b/>
          <w:b/>
          <w:lang w:val="sr-CS"/>
        </w:rPr>
      </w:pPr>
      <w:r>
        <w:rPr>
          <w:lang w:val="sr-CS"/>
        </w:rPr>
        <w:t>Спомен-комплекс погинулим борцима НОР-а у мјесту Рача,</w:t>
      </w:r>
    </w:p>
    <w:p>
      <w:pPr>
        <w:pStyle w:val="Normal"/>
        <w:numPr>
          <w:ilvl w:val="0"/>
          <w:numId w:val="2"/>
        </w:numPr>
        <w:ind w:left="811" w:hanging="271"/>
        <w:jc w:val="both"/>
        <w:rPr>
          <w:b/>
          <w:b/>
          <w:lang w:val="sr-CS"/>
        </w:rPr>
      </w:pPr>
      <w:r>
        <w:rPr>
          <w:lang w:val="sr-CS"/>
        </w:rPr>
        <w:t>Споменик погинулим ђацима, наставницима и професорима Гимназије, у</w:t>
      </w:r>
    </w:p>
    <w:p>
      <w:pPr>
        <w:pStyle w:val="Normal"/>
        <w:ind w:left="811" w:hanging="0"/>
        <w:jc w:val="both"/>
        <w:rPr>
          <w:b/>
          <w:b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воришту Основне школе „Свети Сава“ у Бијељини (стара гимназија),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Споменик погинулим борцима  из </w:t>
      </w:r>
      <w:r>
        <w:rPr/>
        <w:t xml:space="preserve">I </w:t>
      </w:r>
      <w:r>
        <w:rPr>
          <w:lang w:val="sr-CS"/>
        </w:rPr>
        <w:t>и</w:t>
      </w:r>
      <w:r>
        <w:rPr/>
        <w:t xml:space="preserve"> II</w:t>
      </w:r>
      <w:r>
        <w:rPr>
          <w:lang w:val="sr-CS"/>
        </w:rPr>
        <w:t xml:space="preserve"> свјетског рата, касарна у Бијељини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Споменик погинулим борцима </w:t>
      </w:r>
      <w:r>
        <w:rPr>
          <w:lang w:val="en-US"/>
        </w:rPr>
        <w:t>VI</w:t>
      </w:r>
      <w:r>
        <w:rPr>
          <w:lang w:val="sr-CS"/>
        </w:rPr>
        <w:t xml:space="preserve"> источно-босанске пролетерске бригаде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у мјесту Ново Сел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ик борцима четничког равногорског покрета и цивилним жртв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фашистичког и комунистичког терора, црквена порта у мјесту Магнојевић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биста Родољубу Чолаковићу, градски парк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Димитрији Лопандићу, градски парк у Бијељи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биста Радојки Лакић, испред Основне школе „Свети Сава“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Николи Спасојевићу, парк болнице у Бијељи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биста Веселину Гаврићу - Веси, градски трг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Војиславу др. Кецмановићу - Ђеди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помен - биста Јоакиму Перендији, ветеринарска станица у Бијељини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биста Димитрији Лопандићу, испред основне школе у мјесту Сухо Пољ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Димитрији Лопандићу, испред Дома културе у мјесту Дворов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Лази Стојановићу - Лазићу, испред Дома културе у мјесту Заго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Лази Стојановићу - Лазићу, парк основне школе у мјесту Горњи Драгаље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Николи Спасојевићу, парк основне школе у мјесту Патков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четничком команданту Пери Станићу - Докнићу у мјесту Ченги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, на Дому културе у мјесту Амајл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стријељаним активистима НОР-а у мјесту Међаш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стријељаним активистима НОР-а, на кући Славка Трифковића у мјесту Велика Обарс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стријељаним активистима НОР-а, Липик у мјесту Балатун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основној школи у мјесту Међаш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кући Петра Бурића у мјесту Попов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Бистрику у мјесту Дворов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кући Марка Кокановића у мјесту Горње Црњело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чуварници на Суботишт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код „Пиперачке ћуприје“ у мјесту Пиперц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покрај пута у мјесту Кацев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старом Дому културе у мјесту Горње Црњело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основној школи у мјесту Ченгић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Основној школи „Меша Селимовић“ у мјесту Јањ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основној школи у мјесту Горњи Драгаљев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основној школи у мјесту Остојиће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помен - плоча, на фискултурном дому у Бијељини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читаоници у мјесту Главичиц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манастиру „Свете Тројице“ у мјесту Тав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помен - плоча, на Основној  школи „Свети Сава“ у Бијељини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у холу Основне школе „Свети Сава“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помен - плоча, на кући браће Пајкановић у Бијељини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кући Андрије Ристића у мјесту Пучил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кући Ђоје Видаковића у мјесту Бјелоше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кући Ђоје Милановића у мјесту Горњи Брод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кући Омиљена Спасојевића у мјесту Патковач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борцима НОР-а и жртвама фашистичког терора, дом културе у мјесту Велино Село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основној школи у мјесту Горњи Магнојеви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Дому културе у мјесту Љељен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основној школи у мјесту Заго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Дому културе у мјесту Сухо Пољ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Дому културе у мјесту Модран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борцима НОР-а и жртвама фашистичког терора, на Дому културе у мјесту Ченгић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борцима НОР-а и жртвама фашистичког терора, на основној школи у мјесту Батар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борцима НОР-а и жртвама фашистичког терора, на читаоници у мјесту Пучил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борцима НОР-а и жртвама фашистичког терора, на основној школи у мјесту Јохо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читаоници у мјесту Бријесниц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у „Априлском рату“, на гробљу у мјесту Пучил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четницима у мјесту Доње Црњело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четницима, испред Дома културе у мјесту Остојиће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четницима, испред Дома културе у мјесту Љељенч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четницима, испред Дома културе у мјесту Ступањ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 четницима, двориште цркве у мјесту Магнојеви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цивилима 1944-1945, касарна у Бијељи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помен - обиљежје погинулим борцима НОР-а и жртвама фашистичког терора, парк испред Основне школе „Јован Дучић“ у Бијељини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спред Основне школе „Кнез Иво од Семберије“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спред читаонице мјесне заједнице „Филип Вишњић“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спред читаонице мјесне заједнице „Богдановић“ у Бијељи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Амајлиј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Попов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Дворов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Трњац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 у мјесту Међаш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Балатун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 у мјесту Доњи Брод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Сувара у мјесту Горњи Брод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парк основне школе у мјесту Баткови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Велика Обар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змеђу Дома културе и основне школе у мјесту Горње Црњело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помен - обиљежје погинулим борцима НОР-а и жртвама фашистичког терора, испред Дома културе у мјесту Доња Чађавиц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Доњи Драгаље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код мјеста „Точак“ у мјесту Горњи Драгаље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парк испред основне школе у мјесту Средњи Магнојеви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помен - обиљежје погинулим борцима НОР-а и жртвама фашистичког терора, покрај пута у близини основне школе у мјесту Вршани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 у мјесту Остојићево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 и Николи Спасојевићи, парк основне школе у мјесту Патковач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  у мјесту Чардачин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основне школе у мјесту Глогов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читаонице у мјесту Обријеж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Јањ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основне школе у мјесту Главичиц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двориште основне школе у мјесту Бјелошев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 у мјесту Бањиц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помен - обиљежје погинулим борцима НОР-а, жртвама фашистичког терора и народном хероју Омеру Маслићу, двориште основне школе у мјесту Горња Буковиц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помен - обиљежје погинулим борцима </w:t>
      </w:r>
      <w:r>
        <w:rPr/>
        <w:t xml:space="preserve">XVII  </w:t>
      </w:r>
      <w:r>
        <w:rPr>
          <w:lang w:val="sr-CS"/>
        </w:rPr>
        <w:t>ударне дивизије у мјесту Сухо Пољ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ом борцу НОР-а Гаји Андрићу у мјесту Амајлиј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ом борцу НОР-а Срби Секулићу у мјесту Балатун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ом борцу НОР-а Сави Јовановићу – Чичи у мјесту Ченгић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Драги Тојићу - Ганги и Јоци Видовићу у мјесту Доњи Драгаљев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ом борцу НОР-а Влади Карановићу - Карану у мјесту Доњи Драгаљевац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100. Спомен - обиљежје погинулом борцу НОР-а Мији Керошевићу - Гуји, испред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основне школе у мјесту Горња Чађавиц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101. Спомен - обиљежје стрељаној браћи Ђурић у мјесту Крива Бара,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102. Спомен - обиљежје Вељку Лукићу - Курјаку у мјесту Чардач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103. Спомен - обиљежје АФЖ-а у мјесту Глоговац,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104. Спомен - обиљежје, Шумице у мјесту Попови,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105. Спомен - обиљежје у мјесту Доња Чађавиц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106. Спомен - обиљежје, испред куће Стевана Цвијетиновића у мјесту Модран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107. Спомен - обиљежје, двориште цркве у мјесту Загони, 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108. Спомен - обиљежје у мјесту Брђани,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109. Спомен - обиљежје између Трњака и Балатуна,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110. Спомен - обиљежје у мјесту Трњаци,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111. Спомен - обиљежје у мјесту Доњи Драгаљевац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112. Спомен - обиљежје о дизању оружаног устанка у мјесту Патковач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113. Спомен - обиљежје о дизању оружаног устанка у мјесту Градац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114. Спомен - обиљежје Мачванском партизанском одреду у мјесту Међаш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115. Спомен - обиљежје борцима </w:t>
      </w:r>
      <w:r>
        <w:rPr/>
        <w:t>VI</w:t>
      </w:r>
      <w:r>
        <w:rPr>
          <w:lang w:val="sr-CS"/>
        </w:rPr>
        <w:t xml:space="preserve"> источно-босанске пролетерске бригад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116. Спомен - обиљежје формирања </w:t>
      </w:r>
      <w:r>
        <w:rPr/>
        <w:t>I</w:t>
      </w:r>
      <w:r>
        <w:rPr>
          <w:lang w:val="sr-CS"/>
        </w:rPr>
        <w:t xml:space="preserve"> и </w:t>
      </w:r>
      <w:r>
        <w:rPr/>
        <w:t>II</w:t>
      </w:r>
      <w:r>
        <w:rPr>
          <w:lang w:val="sr-CS"/>
        </w:rPr>
        <w:t xml:space="preserve"> војвођанске бригаде у мјесту Бањиц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 xml:space="preserve"> СПОМЕНИЦИ И СПОМЕН-ОБИЉЕЖЈА И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БРАМБЕНО-ОТАЏБИНСКОГ РА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Централни споменик погинулим борцима ВРС, Градски трг у Бијељи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 и цивилним жртвама рата из Илијаша, насеље „Пет језера“ Бијељин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-костурница погинулим припадницима ЈНА у Тузланској колони, гробље Пучил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 и цивилима Тиња, Потпећ и Смолућа, гробље Пучил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црквена порта у мјесту Амајл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у мјесту Балату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оред читаонице у мјесту Бањ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центру Бат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двориште основне школе у мјесту Баткови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мјесту Бријесн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Дома културе у мјесту Брод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и основне школе у мјесту Велика Обарс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у мјесту Велино Сел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у центру мјесне заједнице „Вук Караџић“ у Бијељи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поред Дома културе у мјесту Главичиц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 у центру Глогов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читаонице у мјесту Голо Брдо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основне школе у мјесту Горња Буков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читаонице и амбуланте у мјесту Горња Чађав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Дома културе у мјесту Доње Црњелов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Дома културе у мјесту Горњи Магнојеви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Дома културе у мјесту Град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основне школе у мјесту Даздарев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арк испред „Бање Дворови“ у мјесту Дворов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цркве у мјесту Доња Буков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поред Дома културе у мјесту Доња Чађав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основне школе у мјесту Доње Црњелов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цркве у мјесту Доњи Драгаље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 у центру Средњих Загон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поред читаонице и фудбалског игралишта у мјесту Јохо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оред читаонице у мјесту Каце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центру Којчинов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читаонице у мјесту Љељенч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цркве у мјесту Љеско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центру Међаш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 xml:space="preserve">Споменик погинулим борцима ВРС у центру Модран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центру Остојиће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центру Патковач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оред Дома културе у мјесту Попов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оред цркве у мјесту Пучил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основне школе у мјесту Средњи Драгаље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читаонице у мјесту Доњи Магнојеви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у мјесту Сухо Пољ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у мјесту Трњац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оред цркве у мјесту Хас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цркве у мјесту Ченги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 - плоча погинулим борцима ВРС, на зиду испред читаонице у мјесту Мала Обарс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 xml:space="preserve">Спомен – чесма погинулим борцима свих отаџбинских ратова, црквена порта у мјесту Ј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</w:rPr>
        <w:t>2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</w:t>
      </w:r>
      <w:r>
        <w:rPr>
          <w:lang w:val="sr-CS"/>
        </w:rPr>
        <w:t xml:space="preserve">Сагласност на листу из члана 1. у складу са чланом 10. став 6. Закона о споменицима и спомен-обиљежјима ослободилачких ратова („Службени гласник Републике Српске“, број: 28/12) даје Скупштина Града Бијељи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</w:t>
      </w:r>
      <w:r>
        <w:rPr>
          <w:b/>
          <w:lang w:val="sr-CS"/>
        </w:rPr>
        <w:t>ВРШИЛАЦ ДУЖ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</w:t>
      </w:r>
      <w:r>
        <w:rPr>
          <w:b/>
          <w:lang w:val="sr-CS"/>
        </w:rPr>
        <w:t>НАЧЕЛНИКА ОДЈЕЉЕЊА</w:t>
      </w:r>
    </w:p>
    <w:p>
      <w:pPr>
        <w:pStyle w:val="Normal"/>
        <w:ind w:left="540" w:hanging="0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left="90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lang w:val="en-US"/>
        </w:rPr>
      </w:pPr>
      <w:r>
        <w:rPr>
          <w:lang w:val="sr-CS"/>
        </w:rPr>
        <w:tab/>
      </w:r>
      <w:r>
        <w:rPr>
          <w:b/>
          <w:lang w:val="sr-CS"/>
        </w:rPr>
        <w:t>Славиша Савић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Градоначелник Града Бијељина разматрао је ПРИЈЕДЛОГ ЛИСТЕ СПОМЕНИКА И СПОМЕН-ОБИЉЕЖЈА ОД ВЕЛИКОГ ЗНАЧАЈА ЗА ГРАД БИЈЕЉИНА, те га прослеђује Скупштини Града на претрес и усвајање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CS"/>
        </w:rPr>
        <w:t>ГРАДОНАЧЕЛНИК ГРАДА БИЈЕЉИНА</w:t>
      </w:r>
    </w:p>
    <w:sectPr>
      <w:footerReference w:type="default" r:id="rId2"/>
      <w:type w:val="nextPage"/>
      <w:pgSz w:w="11906" w:h="16838"/>
      <w:pgMar w:left="1701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30:00Z</dcterms:created>
  <dc:creator>vristic</dc:creator>
  <dc:description/>
  <cp:keywords/>
  <dc:language>en-US</dc:language>
  <cp:lastModifiedBy>mpetrovic</cp:lastModifiedBy>
  <cp:lastPrinted>2013-06-11T08:36:00Z</cp:lastPrinted>
  <dcterms:modified xsi:type="dcterms:W3CDTF">2013-10-15T06:37:00Z</dcterms:modified>
  <cp:revision>3</cp:revision>
  <dc:subject/>
  <dc:title>РЕПУБЛИКА СРПСКА </dc:title>
</cp:coreProperties>
</file>