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ПУБЛИКА СРПСКА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РАД БИЈЕЉИНА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rPr/>
      </w:pPr>
      <w:r>
        <w:rPr>
          <w:sz w:val="24"/>
          <w:szCs w:val="24"/>
          <w:lang w:val="sr-CS"/>
        </w:rPr>
        <w:t>Број:  01-013-14/13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Датум, 12. новембар 2013. годин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На  основу  члана 7</w:t>
      </w:r>
      <w:r>
        <w:rPr>
          <w:sz w:val="24"/>
          <w:szCs w:val="24"/>
          <w:lang w:val="sr-BA"/>
        </w:rPr>
        <w:t>7</w:t>
      </w:r>
      <w:r>
        <w:rPr>
          <w:sz w:val="24"/>
          <w:szCs w:val="24"/>
          <w:lang w:val="sr-CS"/>
        </w:rPr>
        <w:t xml:space="preserve">. став </w:t>
      </w:r>
      <w:r>
        <w:rPr>
          <w:sz w:val="24"/>
          <w:szCs w:val="24"/>
          <w:lang w:val="sr-BA"/>
        </w:rPr>
        <w:t>(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sr-BA"/>
        </w:rPr>
        <w:t>)</w:t>
      </w:r>
      <w:r>
        <w:rPr>
          <w:sz w:val="24"/>
          <w:szCs w:val="24"/>
          <w:lang w:val="sr-CS"/>
        </w:rPr>
        <w:t xml:space="preserve"> Пословника  Скупштине 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 Бијељина („Службени гласник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  <w:lang w:val="sr-BA"/>
        </w:rPr>
        <w:t>13</w:t>
      </w:r>
      <w:r>
        <w:rPr>
          <w:sz w:val="24"/>
          <w:szCs w:val="24"/>
          <w:lang w:val="sr-CS"/>
        </w:rPr>
        <w:t>/13)</w:t>
      </w:r>
      <w:r>
        <w:rPr>
          <w:sz w:val="24"/>
          <w:szCs w:val="24"/>
        </w:rPr>
        <w:t>,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с а з и в а 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14. СЈЕДНИЦУ СКУПШТИНЕ ГРАДА БИЈЕЉИНА ЗА ДАН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sr-CS"/>
        </w:rPr>
        <w:t>19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  <w:lang w:val="sr-CS"/>
        </w:rPr>
        <w:t>НОВЕМБ</w:t>
      </w:r>
      <w:r>
        <w:rPr>
          <w:b/>
          <w:sz w:val="24"/>
          <w:szCs w:val="24"/>
        </w:rPr>
        <w:t>АР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>(УТОРАК) 2013. ГОДИНЕ КОЈА ЋЕ СЕ ОДРЖАТИ У СКУПШТИНСКОЈ  САЛИ ЗГРАДЕ ЦЕНТРА ЗА КУЛТУРУ БИЈЕЉИНА</w:t>
      </w:r>
      <w:r>
        <w:rPr>
          <w:b/>
          <w:sz w:val="24"/>
          <w:szCs w:val="24"/>
        </w:rPr>
        <w:t xml:space="preserve"> СА ПОЧЕТКОМ У 1</w:t>
      </w:r>
      <w:r>
        <w:rPr>
          <w:b/>
          <w:sz w:val="24"/>
          <w:szCs w:val="24"/>
          <w:lang w:val="sr-CS"/>
        </w:rPr>
        <w:t>1</w:t>
      </w:r>
      <w:r>
        <w:rPr>
          <w:b/>
          <w:sz w:val="24"/>
          <w:szCs w:val="24"/>
        </w:rPr>
        <w:t>,оо ЧАС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ЗА КОЈУ ПРЕДЛАЖЕМ СЉЕДЕЋ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Д Н Е В Н И   Р Е Д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1. ИЗВОД ИЗ ЗАПИСНИКА СА 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</w:rPr>
        <w:t>2. СЈЕДНИЦЕ СКУПШТИНЕ ГРАДА БИЈЕЉИНА ОДРЖАНЕ  0</w:t>
      </w:r>
      <w:r>
        <w:rPr>
          <w:sz w:val="24"/>
          <w:szCs w:val="24"/>
          <w:lang w:val="sr-CS"/>
        </w:rPr>
        <w:t xml:space="preserve">1. </w:t>
      </w:r>
      <w:r>
        <w:rPr>
          <w:sz w:val="24"/>
          <w:szCs w:val="24"/>
        </w:rPr>
        <w:t xml:space="preserve">НОВЕМБРА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2013. ГОДИНЕ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2. ПРИЈЕДЛОГ ОДЛУКЕ О УТВРЂИВАЊУ НАЦРТА РЕГУЛАЦИОНОГ ПЛАНА „ЛЕДИНЦИ 1“ У БИЈЕЉИНИ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3. ПРИЈЕДЛОГ ОДЛУКЕ О ИЗМЈЕН</w:t>
      </w:r>
      <w:r>
        <w:rPr>
          <w:sz w:val="24"/>
          <w:szCs w:val="24"/>
        </w:rPr>
        <w:t>А</w:t>
      </w:r>
      <w:r>
        <w:rPr>
          <w:sz w:val="24"/>
          <w:szCs w:val="24"/>
          <w:lang w:val="sr-CS"/>
        </w:rPr>
        <w:t>МА ОДЛУКЕ О ЗАШТИТИ ИЗВОРИШТА ВОДЕ ЗА ПИЋЕ „ГРМИЋ“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4. ПРИЈЕДЛОГ ОДЛУКЕ О ПРОМЈЕНИ СТАТУСА ОДРЕЂЕНОГ ЗЕМЉИШТА (ЗВ. ПЕТРОВИЋ)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7" w:firstLine="663"/>
        <w:jc w:val="both"/>
        <w:rPr/>
      </w:pPr>
      <w:r>
        <w:rPr>
          <w:sz w:val="24"/>
          <w:szCs w:val="24"/>
          <w:lang w:val="sr-CS"/>
        </w:rPr>
        <w:t>5. ПРИЈЕДЛОГ ОДЛУКЕ О ПРОМЈЕНИ СТАТУСА ОДРЕЂЕНОГ ЗЕМЉИШТА (ЗВ. ЖИВОЈИНА МИШИЋА)</w:t>
      </w:r>
    </w:p>
    <w:p>
      <w:pPr>
        <w:pStyle w:val="Normal"/>
        <w:ind w:left="57" w:firstLine="663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6. ПРИЈЕДЛОГ ОДЛУКЕ О ИЗМЈЕНАМА И ДОПУНАМА ОДЛУКЕ О ОСНИВАЊУ АГРАРНОГ ФОНД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7. ПРИЈЕДЛОГ ЛИСТЕ СПОМЕНИКА И СПОМЕН ОБИЉЕЖЈА ОД ВЕЛИКОГ ЗНАЧАЈА ЗА ГРАД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8. ИЗВЈЕШТАЈ ТИМА ЗА ПРАЋЕЊЕ ИМПЛЕМЕНТАЦИЈЕ ЛОКАЛНОГ ПЛАНА УПРАВЉАЊА ОТПАДОМ ОПШТИНЕ БИЈЕЉИНА 2011-2016. ГОДИНА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9. ИНФОРМАЦИЈА О АКТИВНОСТИМА НА ПРОЈЕКТУ ИЗГРАДЊЕ ГРАДСКЕ КАНАЛИЗАЦИЈЕ У БИЈЕЉИНИ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0. ИНФОРМАЦИЈА О СТАЊУ ЗАШТИТИЕ ОД ПОЖАРА НА ПОДРУЧЈУ ГРАДА БИЈЕЉИНА ЗА ПЕРИОД 01.01.-30.09.2013. ГОДИНЕ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11. ИНФОРМАЦИЈА О РЕАЛИЗАЦИЈИ АКЦИОНОГ ПЛАНА О ЕНЕРГЕТСКОЈ ОДРЖИВОСТИ ГРАДА БИЈЕЉИНА СА ПЛАНОМ ЗА 2014. ГОДИНУ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2. ИНФОРМАЦИЈА О РЕАЛИЗАЦИЈИ АКЦИОНОГ ПЛАНА И СТРАТЕГИЈЕ РАЗВОЈА СОЦИЈАЛНЕ ЗАШТИТЕ ЗА ПЕРИОД  2012-2013.  ГОД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13. ИНФОРМАЦИЈА О ЗАШТИТИ СОЦИЈАЛНО УГРОЖЕНОГ СТАНОВНИШТВ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14. ИНФОРМАЦИЈА О СТАЊУ ЈАВНЕ ХИГИЈЕНЕ НА ПОДРУЧЈУ ГРАДА БИЈЕЉИНА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15. ИНФОРМАЦИЈА О СТАЊУ У КУЛТУРИ И АКТИВНОСТИМА НА УНАПРЕЂЕЊУ РАДА У ОБЛАСТИ КУЛТУРЕ НА ПОДРУЧЈУ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6. ИНФОРМАЦИЈА О РЕГИОНАЛНОЈ И МЕЂУНАРОДНОЈ САРАДЊИ ГРАДА БИЈЕЉИНА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17.  ПРИЈЕДЛОЗИ КОМИСИЈЕ ЗА ИЗБОР И ИМЕНОВАЊ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18. ОДБОРНИЧКА ПИТАЊА И ИНИЦИЈАТИВ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Молим да овој сједници </w:t>
      </w:r>
      <w:r>
        <w:rPr>
          <w:b/>
          <w:sz w:val="24"/>
          <w:szCs w:val="24"/>
          <w:lang w:val="sr-CS"/>
        </w:rPr>
        <w:t>о б а в е з н о</w:t>
      </w:r>
      <w:r>
        <w:rPr>
          <w:sz w:val="24"/>
          <w:szCs w:val="24"/>
          <w:lang w:val="sr-CS"/>
        </w:rPr>
        <w:t xml:space="preserve"> присуствујет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ПОМЕНА:</w:t>
      </w:r>
      <w:r>
        <w:rPr>
          <w:sz w:val="24"/>
          <w:szCs w:val="24"/>
        </w:rPr>
        <w:t xml:space="preserve"> У прилогу позива достављају се материјали предвиђени дневним  редом,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осим материјала под тачком </w:t>
      </w:r>
      <w:r>
        <w:rPr>
          <w:sz w:val="24"/>
          <w:szCs w:val="24"/>
          <w:lang w:val="sr-CS"/>
        </w:rPr>
        <w:t>17.</w:t>
      </w:r>
      <w:r>
        <w:rPr>
          <w:sz w:val="24"/>
          <w:szCs w:val="24"/>
        </w:rPr>
        <w:t xml:space="preserve"> који ће Вам бити накнадно достављен</w:t>
      </w:r>
      <w:r>
        <w:rPr>
          <w:sz w:val="24"/>
          <w:szCs w:val="24"/>
          <w:lang w:val="sr-CS"/>
        </w:rPr>
        <w:t>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Такође  Вам  достављамо  „Службени  гласник  Града  Бијељина“,  број: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  <w:lang w:val="sr-CS"/>
        </w:rPr>
        <w:t>21</w:t>
      </w:r>
      <w:r>
        <w:rPr>
          <w:sz w:val="24"/>
          <w:szCs w:val="24"/>
        </w:rPr>
        <w:t xml:space="preserve">/13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 xml:space="preserve">Уколико желите да поднесете амандмане на предлоге општих аката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који с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 приједлогу дневног реда, молимо да то учините у смислу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члана 133. став (2) Пословника Скупштине Града Бијељи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Такође, одборничка  питања  и  предлоге  закључака  по  појединим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материјалима доставите у писаној форми секретару Скупштине Града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Бијељ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u w:val="single"/>
          <w:lang w:val="sr-CS"/>
        </w:rPr>
        <w:t>ДОСТАВЉЕНО:</w:t>
      </w:r>
      <w:r>
        <w:rPr>
          <w:sz w:val="24"/>
          <w:szCs w:val="24"/>
          <w:lang w:val="sr-CS"/>
        </w:rPr>
        <w:t xml:space="preserve">                                                       </w:t>
      </w:r>
      <w:r>
        <w:rPr>
          <w:sz w:val="24"/>
          <w:szCs w:val="24"/>
        </w:rPr>
        <w:t xml:space="preserve">                     П Р Е Д </w:t>
      </w:r>
      <w:r>
        <w:rPr>
          <w:sz w:val="24"/>
          <w:szCs w:val="24"/>
          <w:lang w:val="sr-CS"/>
        </w:rPr>
        <w:t>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sr-CS"/>
        </w:rPr>
        <w:t>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 Одборницима С</w:t>
      </w:r>
      <w:r>
        <w:rPr>
          <w:sz w:val="24"/>
          <w:szCs w:val="24"/>
        </w:rPr>
        <w:t xml:space="preserve">купштине </w:t>
      </w:r>
      <w:r>
        <w:rPr>
          <w:sz w:val="24"/>
          <w:szCs w:val="24"/>
          <w:lang w:val="sr-CS"/>
        </w:rPr>
        <w:t>Г</w:t>
      </w:r>
      <w:r>
        <w:rPr>
          <w:sz w:val="24"/>
          <w:szCs w:val="24"/>
        </w:rPr>
        <w:t>рада</w:t>
      </w:r>
      <w:r>
        <w:rPr>
          <w:sz w:val="24"/>
          <w:szCs w:val="24"/>
          <w:lang w:val="sr-CS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2. Лицима по посебном списку,                                         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sr-CS"/>
        </w:rPr>
        <w:t xml:space="preserve"> Драган Ђурђевић, с.р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. Евиденциј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872" w:right="1008" w:gutter="0" w:header="706" w:top="1008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15:00Z</dcterms:created>
  <dc:creator>mpetrovic</dc:creator>
  <dc:description/>
  <cp:keywords/>
  <dc:language>en-US</dc:language>
  <cp:lastModifiedBy>mpetrovic</cp:lastModifiedBy>
  <cp:lastPrinted>2013-11-12T13:04:00Z</cp:lastPrinted>
  <dcterms:modified xsi:type="dcterms:W3CDTF">2013-11-12T12:05:00Z</dcterms:modified>
  <cp:revision>64</cp:revision>
  <dc:subject/>
  <dc:title>РЕПУБЛИКА СРПСКА</dc:title>
</cp:coreProperties>
</file>