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</w:t>
      </w:r>
      <w:r>
        <w:rPr>
          <w:lang w:val="sr-CS"/>
        </w:rPr>
        <w:t>2</w:t>
      </w:r>
      <w:r>
        <w:rPr/>
        <w:t>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1</w:t>
      </w:r>
      <w:r>
        <w:rPr>
          <w:lang w:val="sr-CS"/>
        </w:rPr>
        <w:t>. новембар</w:t>
      </w:r>
      <w:r>
        <w:rPr/>
        <w:t xml:space="preserve">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2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1</w:t>
      </w:r>
      <w:r>
        <w:rPr>
          <w:b/>
          <w:bCs/>
          <w:lang w:val="sr-CS"/>
        </w:rPr>
        <w:t>. НОВЕМБР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2/1</w:t>
      </w:r>
      <w:r>
        <w:rPr/>
        <w:t>3</w:t>
      </w:r>
      <w:r>
        <w:rPr>
          <w:lang w:val="sr-CS"/>
        </w:rPr>
        <w:t xml:space="preserve"> од 25. октобра 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/>
        <w:t>л</w:t>
      </w:r>
      <w:r>
        <w:rPr>
          <w:lang w:val="sr-BA"/>
        </w:rPr>
        <w:t xml:space="preserve">o je </w:t>
      </w:r>
      <w:r>
        <w:rPr>
          <w:lang w:val="sr-CS"/>
        </w:rPr>
        <w:t>29</w:t>
      </w:r>
      <w:r>
        <w:rPr/>
        <w:t xml:space="preserve"> </w:t>
      </w:r>
      <w:r>
        <w:rPr>
          <w:lang w:val="sr-CS"/>
        </w:rPr>
        <w:t xml:space="preserve">одборника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5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Града нису присуствовала 2 одборника са Листе Савез независних социјалдемократа - СНСД - Милорад Додик (Горан Василић и Синиша Максимовић).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Соња Ђурић, представник Главне службе за ревизију јавног сектора Републике Српске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0,</w:t>
      </w:r>
      <w:r>
        <w:rPr>
          <w:lang w:val="sr-CS"/>
        </w:rPr>
        <w:t>3</w:t>
      </w:r>
      <w:r>
        <w:rPr/>
        <w:t>0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едсједавајући је прочитао дневни ред као у позиву</w:t>
      </w:r>
      <w:r>
        <w:rPr>
          <w:lang w:val="sr-CS"/>
        </w:rPr>
        <w:t>, с тим  да се тачка 30. (ПР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ПРИЈЕДЛОГ РЈЕШЕЊА О ИЗМЈЕНИ РЈЕШЕЊА О ИЗБОРУ КОМИСИЈЕ ЗА РАВНОПРАВНОСТ ПОЛО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) ПРИЈЕДЛОГ РЈЕШЕЊА О ИЗМЈЕНИ РЈЕШЕЊА О ИЗБОРУ КОМИСИЈЕ ЗА ПОЉОПРИВРЕДУ И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) ПИЈРЕДЛОГ РЈЕШЕЊА О РАЗРЈЕШЕЊУ ДИРЕКТОРА ТУРИСТИЧКЕ О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) ПРИЈЕДЛОГ РЈЕШЕЊА О ИМЕНОВАЊУ ВРШИОЦА ДУЖНОСТИ ДИРЕКТОРА ТУРИСТИЧЕ О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5) ПРИЈЕДЛОГ РЈЕШЕЊА О РАЗРЈЕШЕЊУ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6) ПРИЈЕДЛОГ РЈЕШЕЊА О ИМЕНОВАЊУ ВРШИОЦА ДУЖНОСТИ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ДЛОГ ЈАВНОГ КОНКУРСА ЗА ПОПУНУ УПРАЖЊ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>МЈЕ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ОРА</w:t>
      </w:r>
      <w:r>
        <w:rPr>
          <w:rFonts w:cs="Times New Roman" w:ascii="Times New Roman" w:hAnsi="Times New Roman"/>
          <w:sz w:val="24"/>
          <w:szCs w:val="24"/>
        </w:rPr>
        <w:t xml:space="preserve">   ТУРИСТИЧКЕ ОРГАНИЗАЦИЈЕ ОПШТИНЕ БИЈЕЉИНА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ПРИЈЕДЛОГ РЈЕШЕЊА О РАЗРЈЕШЕЊУ ЧЛАНОВА УПРАВНОГ ОДБОРА ДЈЕЧИЈЕГ ВРТИЋА „ЧИКА ЈОВА ЗМАЈ“ БИЈЕЉИНА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ПРИЈЕДЛОГ РЈЕШЕЊА О ИМЕНОВАЊУ ВРШИОЦА ДУЖНОСТИ ЧЛАНОВА УПРАВНОГ ОДБОРА ДЈЕЧИЈЕГ ВРТИЋА „ЧИКА ЈОВА ЗМАЈ“ БИЈЕЉИНА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ЕДЛОГ ЈАВНОГ КОНКУРСА ЗА ПОПУНУ УПРАЖЊЕНИХ МЈЕСТА ДИРЕК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) ПРИЈЕДЛОГ РЈЕШЕЊА О РАЗРЈЕШЕ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2) ПРИЈЕДЛОГ РЈЕШЕЊА О ИМЕНОВА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</w:rPr>
        <w:t>) ПРИЈЕДЛОГ РЈЕШЕЊА О ИМЕНОВАЊУ КОМИСИЈЕ ЗА ИЗБОР ДИРЕКТОРА ТУРИСТИСТИЧКЕ ОРГАНИЗАЦИЈЕ ОПШТИНЕ БИЈЕЉИНА И ДИРЕКТОРА И ЧЛАНОВА УПРАВНОГ ОДБОРА ДЈЕЧИЈЕГ ВРТИЋА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такође упознао одборнике да је добио приједлог од Градоначелника да се приједлог дневног реда допуни новом тачком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ПРИЈЕДЛОГ ОДЛУКЕ </w:t>
      </w:r>
      <w:r>
        <w:rPr>
          <w:lang w:val="sr-BA"/>
        </w:rPr>
        <w:t>О ЗАДУЖЕЊУ ГРАДА ПО ОСНОВУ</w:t>
      </w:r>
      <w:r>
        <w:rPr>
          <w:lang w:val="sr-CS"/>
        </w:rPr>
        <w:t xml:space="preserve"> </w:t>
      </w:r>
      <w:r>
        <w:rPr>
          <w:lang w:val="sr-BA"/>
        </w:rPr>
        <w:t>СВЕОБУХВАТНЕ, НЕОПОЗИВЕ ГАРАНЦИЈЕ ЗА ПЛАЋАЊЕ ОБАВЕЗА ПО ОСНОВУ ИНДИРЕКТНИХ ПОРЕЗА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 да се тачка 23. (ПРИЈЕДЛОГ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) приједлога дневног реда скине с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отворио расправу по приједлогу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приједлог да се тачка 23. (ПРИЈЕДЛОГ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) скине с дневног реда и констатовао да је приједлог усвојен са 24 гласа „за“, 1 глас „уздржан“ (без гласова „против“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невног реда без тачке 23. а да се тачка 30. </w:t>
      </w:r>
      <w:r>
        <w:rPr/>
        <w:t xml:space="preserve">(ПРИЈЕДЛОЗИ КОМИСИЈЕ ЗА ИЗБОР И ИМЕНОВАЊА) </w:t>
      </w:r>
      <w:r>
        <w:rPr>
          <w:lang w:val="sr-CS"/>
        </w:rPr>
        <w:t>допуни подтачкама како је предложио, те је констатовао да је приједлог усвојен са 24 гласа „за“, 2 гласа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а се дневни ред допуни новом тачк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ПРИЈЕДЛОГ ОДЛУКЕ </w:t>
      </w:r>
      <w:r>
        <w:rPr>
          <w:lang w:val="sr-BA"/>
        </w:rPr>
        <w:t>О ЗАДУЖЕЊУ ГРАДА ПО ОСНОВУ</w:t>
      </w:r>
      <w:r>
        <w:rPr>
          <w:lang w:val="sr-CS"/>
        </w:rPr>
        <w:t xml:space="preserve"> </w:t>
      </w:r>
      <w:r>
        <w:rPr>
          <w:lang w:val="sr-BA"/>
        </w:rPr>
        <w:t>СВЕОБУХВАТНЕ, НЕОПОЗИВЕ ГАРАНЦИЈЕ ЗА ПЛАЋАЊЕ ОБАВЕЗА ПО ОСНОВУ ИНДИРЕКТНИХ ПОРЕЗА</w:t>
      </w:r>
      <w:r>
        <w:rPr>
          <w:lang w:val="sr-CS"/>
        </w:rPr>
        <w:t>) и констатовао да је приједлог усвојен са 18 гласова „за“, 3 гласа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Након тога 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са усвојеним измјенама и допунама  и констатовао да је са </w:t>
      </w:r>
      <w:r>
        <w:rPr>
          <w:lang w:val="sr-CS"/>
        </w:rPr>
        <w:t xml:space="preserve">19 </w:t>
      </w:r>
      <w:r>
        <w:rPr/>
        <w:t>гласова “за”</w:t>
      </w:r>
      <w:r>
        <w:rPr>
          <w:lang w:val="sr-CS"/>
        </w:rPr>
        <w:t xml:space="preserve"> и 6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</w:t>
      </w:r>
      <w:r>
        <w:rPr>
          <w:lang w:val="sr-CS"/>
        </w:rPr>
        <w:t>уздржан</w:t>
      </w:r>
      <w:r>
        <w:rPr/>
        <w:t xml:space="preserve">” </w:t>
      </w:r>
      <w:r>
        <w:rPr>
          <w:lang w:val="sr-CS"/>
        </w:rPr>
        <w:t>(без гласова „против“)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1. ИЗВОД ИЗ ЗАПИСНИКА СА </w:t>
      </w:r>
      <w:r>
        <w:rPr>
          <w:lang w:val="sr-CS"/>
        </w:rPr>
        <w:t>11</w:t>
      </w:r>
      <w:r>
        <w:rPr/>
        <w:t xml:space="preserve">. СЈЕДНИЦЕ СКУПШТИНЕ ГРАДА БИЈЕЉИНА ОДРЖАНЕ  </w:t>
      </w:r>
      <w:r>
        <w:rPr>
          <w:lang w:val="sr-CS"/>
        </w:rPr>
        <w:t xml:space="preserve">12. СЕПТЕМБРА </w:t>
      </w:r>
      <w:r>
        <w:rPr/>
        <w:t xml:space="preserve">2013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. ПРИЈЕДЛОГ ОДЛУКЕ О ИЗМЈЕНАМА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НАЦРТ ОДЛУКЕ О РЕБАЛАНСУ БУЏЕТА </w:t>
      </w:r>
      <w:r>
        <w:rPr/>
        <w:t xml:space="preserve">ГРАДА БИЈЕЉИНА </w:t>
      </w:r>
      <w:r>
        <w:rPr>
          <w:lang w:val="sr-CS"/>
        </w:rPr>
        <w:t>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НАЦРТ ОДЛУКЕ О БУЏЕТУ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а/ ИЗВЈЕШТАЈ О РЕВИЗИЈИ КОНСОЛИДОВАНИХ ФИНАНСИЈСКИХ ИЗВЈЕШТАЈА ЗА КОРИСНИКЕ БУЏЕТА ГРАДА БИЈЕЉИНА ЗА ПЕРИОД 01.01-31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б/ АКЦИОНИ ПЛАН ЗА ОТКЛАЊАЊЕ НЕПРАВИЛНОСТИ И НЕДОСТАТАКА ПО ИЗВЈЕШТАЈУ ГЛАВНЕ СЛУЖБЕ ЗА РЕВИЗИЈУ ЈАВНОГ СЕКТОРА РЕПУБЛИКЕ СРПСКЕ, БРОЈ РВ045-13 ОД 20.09.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ПРИЈЕДЛОГ ОДЛУКЕ О ВИСИНИ ПЛАТА ФУНКЦИОНЕР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.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ПРИЈЕДЛОГ ОДЛУКЕ О ИЗМЈЕНАМА ОДЛУКЕ О МРТВОЗОРНИЧКОЈ СЛУЖБИ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ПРИЈЕДЛОГ ОДЛУКЕ О ИЗМЈЕНАМА ОДЛУКЕ О КРЕДИТНОМ ЗАДУЖЕЊ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РИЈЕДЛОГ ОДЛУКЕ О ЗАДУЖЕЊУ ГРАДА ПО ОСНОВУ ГАРАНЦИЈЕ ЗА ЕКСПРОПРИЈАЦИЈУ (ИЗГРАДЊА АУТОБУСКЕ СТАНИЦЕ У БИЈЕЉИН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. ПРИЈЕДЛОГ ОДЛУКЕ О ЗАДУЖЕЊУ ГРАДА ПО ОСНОВУ ГАРАНЦИЈЕ ЗА ЕКСПРОПРИЈАЦИЈУ (ИЗГРАДЊА САОБРАЋАЈНИЦЕ ПРЕМА НОВОМ ГРАДСКОМ ГРОБЉ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. ПРИЈЕДЛОГ ОДЛУКЕ О ОСНИВАЊУ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. ПРИЈЕДЛОГ ОДЛУКЕ О ОСНИВАЊУ ЈАВНЕ УСТАНОВЕ ЦЕНТАР ЗА КУЛТУРУ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. ПРИЈЕДЛОГ ОДЛУКЕ О ОСНИВАЊУ ЈАВНЕ УСТАНОВЕ ДЈЕЧИЈИ ВРТИЋ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. ПРИЈЕДЛОГ ОДЛУКЕ О ОСНИВАЊУ ЈАВНОГ ИНФОРМАТИВНОГ И ИЗДАВАЧКОГ ПРЕДУЗЕЋА „СЕМБЕРИЈА И МАЈЕВИЦ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7. ПРИЈЕДЛОГ ОДЛУКЕ О ОСНИВАЊУ ЈАВНЕ УСТАНОВЕ СРПСКОГ КУЛТУРНО УМЈЕТНИЧКОГ ДРУШТВА „СЕМБЕРИЈА“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8. ПРИЈЕДЛОГ ОДЛУКЕ  О ОСНИВАЊУ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9. ПРИЈЕДЛОГ ОДЛУКЕ О ИЗМЈЕНАМА И ДОПУНАМА ОДЛУКЕ О ОСНИВАЊУ ДОМА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. ПРИЈЕДЛОГ ОДЛУКЕ О ИЗМЈЕНАМА И ДОПУНАМА ОДЛУКЕ О ОСНИВАЊУ ЈЗУ АПОТЕКА „СЕМБЕРИЈА“ БИЈЕЉИНА</w:t>
      </w:r>
    </w:p>
    <w:p>
      <w:pPr>
        <w:pStyle w:val="Normal"/>
        <w:ind w:left="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1. ПРИЈЕДЛОГ ОДЛУКЕ О ИЗМЈЕНАМА И ДОПУНАМА ОДЛУКЕ О ОСНИВАЊУ ЈАВНОГ ПРЕДУЗЕЋА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2. ПРИЈЕДЛОГ ОДЛУКЕ О ДОДЈЕЛИ НА КОРИШЋЕЊЕ ПОСЛОВНОГ ПРОСТОРА У УЛИЦИ НУШИЋЕВА БИЈЕЉИНА УДРУЖЕЊУ ОБОЉЕЛИХ ОД МУЛТИПЛЕ СКЛЕРОЗЕ РЕГИЈЕ „СЕМБЕРИЈА-МАЈЕВИЦА-ПОСАВИНА“ СА СЈЕДИШТЕМ У БИЈЕЉ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23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ПРИЈЕДЛОГ ОДЛУКЕ </w:t>
      </w:r>
      <w:r>
        <w:rPr>
          <w:lang w:val="sr-BA"/>
        </w:rPr>
        <w:t>О ЗАДУЖЕЊУ ГРАДА ПО ОСНОВУ</w:t>
      </w:r>
      <w:r>
        <w:rPr>
          <w:lang w:val="sr-CS"/>
        </w:rPr>
        <w:t xml:space="preserve"> </w:t>
      </w:r>
      <w:r>
        <w:rPr>
          <w:lang w:val="sr-BA"/>
        </w:rPr>
        <w:t>СВЕОБУХВАТНЕ, НЕОПОЗИВЕ ГАРАНЦИЈЕ ЗА ПЛАЋАЊЕ ОБАВЕЗА ПО ОСНОВУ ИНДИРЕКТНИХ ПОРЕЗА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4. ПРИЈЕДЛОГ ОДЛУКЕ О СТИЦАЊУ СВОЈИНЕ НА НЕПОКРЕТНОСТИ К.Ч. БРОЈ 4246/2, К.Ч. БРОЈ 4246/7 И ДИЈЕЛА К.Ч. БРОЈ 4246/1 СВЕ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5. ПРИЈЕДЛОГ ОДЛУКЕ О ДОПУНИ ОДЛУКЕ О ПРИКУПЉАЊУ, ОДВОЖЕЊУ И ДЕПОНОВАЊУ КОМУНАЛНОГ ОТП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6. ПРИЈЕДЛОГ ПРОГРАМА РАДА ЗИМСКЕ СЛУЖБЕ ЗА ПЕРИОД 2013-2014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7. а/ ИЗВЈЕШТАЈ О РАДУ ДЈЕЧИЈЕГ ВРТИЋА „ЧИКА ЈОВА ЗМАЈ“ БИЈЕЉИНА ЗА РАДНУ 2012/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б/ ГОДИШЊИ ПРОГРАМ РАДА ДЈЕЧИЈЕГ ВРТИЋА „ЧИКА ЈОВА ЗМАЈ“ БИЈЕЉИНА  ЗА 2013/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28. ИНФОРМАЦИЈА О СТАЊУ СУДСКИХ И ДРУГИХ ПРЕДМЕТА У КОЈИМА СЕ КАО ЈЕДНА ОД СТРАНА ПОЈАВЉУЈЕ ГРАД БИЈЕЉИНА ЗА 201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9.  ИНФОРМАЦИЈА О ПОЧЕТКУ РАДА ОСНОВНИХ И СРЕДЊИХ ШКОЛА НА ПОДРУЧЈУ ГРАДА БИЈЕЉИНА У ШКОЛСКОЈ 2013/2014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0. 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1) ПРИЈЕДЛОГ РЈЕШЕЊА О ИЗМЈЕНИ РЈЕШЕЊА О ИЗБОРУ КОМИСИЈЕ ЗА РАВНОПРАВНОСТ П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2) ПРИЈЕДЛОГ РЈЕШЕЊА О ИЗМЈЕНИ РЈЕШЕЊА О ИЗБОРУ КОМИСИЈЕ ЗА ПОЉОПРИВРЕДУ И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) ПРИЈЕДЛОГ РЈЕШЕЊА О РАЗРЈЕШЕЊУ ДИРЕКТОРА ТУРИСТИЧКЕ ОРГАНИЗАЦИЈЕ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4) ПРИЈЕДЛОГ РЈЕШЕЊА О ИМЕНОВАЊУ ВРШИОЦА ДУЖНОСТИ ДИРЕКТОРА ТУРИСТИЧЕ ОРГАНИЗАЦИЈЕ ОПШТИНЕ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5) ПРИЈЕДЛОГ РЈЕШЕЊА О РАЗРЈЕШЕЊУ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6) ПРИЈЕДЛОГ РЈЕШЕЊА О ИМЕНОВАЊУ ВРШИОЦА ДУЖНОСТИ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ДЛОГ ЈАВНОГ КОНКУРСА ЗА ПОПУНУ УПРАЖЊ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>МЈЕ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ОРА</w:t>
      </w:r>
      <w:r>
        <w:rPr>
          <w:rFonts w:cs="Times New Roman" w:ascii="Times New Roman" w:hAnsi="Times New Roman"/>
          <w:sz w:val="24"/>
          <w:szCs w:val="24"/>
        </w:rPr>
        <w:t xml:space="preserve">   ТУРИСТИЧКЕ ОРГАНИЗАЦИЈЕ ОПШТИНЕ БИЈЕЉИН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ПРИЈЕДЛОГ РЈЕШЕЊА О РАЗРЈЕШЕЊУ ЧЛАНОВА УПРАВНОГ ОДБОРА ДЈЕЧИЈЕГ ВРТИЋА „ЧИКА ЈОВА ЗМАЈ“ БИЈЕЉИН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ПРИЈЕДЛОГ РЈЕШЕЊА О ИМЕНОВАЊУ ВРШИОЦА ДУЖНОСТИ ЧЛАНОВА УПРАВНОГ ОДБОРА ДЈЕЧИЈЕГ ВРТИЋА „ЧИКА ЈОВА ЗМАЈ“ БИЈЕЉИН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ЕДЛОГ ЈАВНОГ КОНКУРСА ЗА ПОПУНУ УПРАЖЊЕНИХ МЈЕСТА ДИРЕК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) ПРИЈЕДЛОГ РЈЕШЕЊА О РАЗРЈЕШЕ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2) ПРИЈЕДЛОГ РЈЕШЕЊА О ИМЕНОВА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</w:rPr>
        <w:t>) ПРИЈЕДЛОГ РЈЕШЕЊА О ИМЕНОВАЊУ КОМИСИЈЕ ЗА ИЗБОР ДИРЕКТОРА ТУРИСТИСТИЧКЕ ОРГАНИЗАЦИЈЕ ОПШТИНЕ БИЈЕЉИНА И ДИРЕКТОРА И ЧЛАНОВА УПРАВНОГ ОДБОРА ДЈЕЧИЈЕГ ВРТИЋА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1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>11</w:t>
      </w:r>
      <w:r>
        <w:rPr/>
        <w:t xml:space="preserve">. СЈЕДНИЦЕ СКУПШТИНЕ ГРАДА БИЈЕЉИНА ОДРЖАНЕ  </w:t>
      </w:r>
      <w:r>
        <w:rPr>
          <w:lang w:val="sr-CS"/>
        </w:rPr>
        <w:t xml:space="preserve">12. СЕПТЕМБРА </w:t>
      </w:r>
      <w:r>
        <w:rPr/>
        <w:t xml:space="preserve">2013. ГОДИНЕ    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11</w:t>
      </w:r>
      <w:r>
        <w:rPr/>
        <w:t xml:space="preserve">. сједнице Скупштине Града Бијељина одржане </w:t>
      </w:r>
      <w:r>
        <w:rPr>
          <w:lang w:val="sr-CS"/>
        </w:rPr>
        <w:t>12. септембра</w:t>
      </w:r>
      <w:r>
        <w:rPr/>
        <w:t xml:space="preserve"> 2013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6 </w:t>
      </w:r>
      <w:r>
        <w:rPr/>
        <w:t>гласова 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ИЗМЈЕНАМА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Комисија за прописе по овој  тачки дневног реда доставила је Извјештај са мишљење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 у називу Одлуке умјесто ријечи „измјени“ треба да стоји ријеч „измјенама“.</w:t>
      </w:r>
    </w:p>
    <w:p>
      <w:pPr>
        <w:pStyle w:val="Normal"/>
        <w:ind w:firstLine="708"/>
        <w:jc w:val="both"/>
        <w:rPr>
          <w:lang w:val="sr-CS"/>
        </w:rPr>
      </w:pPr>
      <w:r>
        <w:rPr/>
        <w:t>У расправи по овој тачки дневног реда учествова</w:t>
      </w:r>
      <w:r>
        <w:rPr>
          <w:lang w:val="sr-CS"/>
        </w:rPr>
        <w:t>о је ВЛАДО СИМ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усвојен са 18 гласова „за“, 5 гласова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НАЦРТ ОДЛУКЕ О РЕБАЛАНСУ БУЏЕТА </w:t>
      </w:r>
      <w:r>
        <w:rPr/>
        <w:t xml:space="preserve">ГРАДА БИЈЕЉИНА </w:t>
      </w:r>
      <w:r>
        <w:rPr>
          <w:lang w:val="sr-CS"/>
        </w:rPr>
        <w:t>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им тачкама (4, 6, 7, 8, 9. и 10.) дневног реда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Е СТЕВАНОВИЋ, ВЛАДО СИМИЋ, САМИР БАЋЕВАЦ, МИЋО ЖИВИЋ, ПЕРО СПАСОЈЕВИЋ и МИЛОРАД СОФРЕН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, предсједавајући је ставио на гласање нацрт Одлуке и констатовао да је прихваћен са 18 гласова „за“, 6 гласов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, на приједлог предсједавајућег Скупштина  је са 19 гласова „за“, 4 гласа „против“ и 5 гласова „уздржан“, донијела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/>
        <w:t xml:space="preserve">ПРИХВАТА СЕ 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Одлуке о ребалансу буџета Града</w:t>
      </w:r>
      <w:r>
        <w:rPr/>
        <w:t xml:space="preserve"> Бијељина</w:t>
      </w:r>
      <w:r>
        <w:rPr>
          <w:lang w:val="sr-CS"/>
        </w:rPr>
        <w:t xml:space="preserve"> за 2013. годину.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/>
        <w:t xml:space="preserve">ЗАДУЖУЈЕ СЕ  </w:t>
      </w:r>
      <w:r>
        <w:rPr>
          <w:lang w:val="sr-CS"/>
        </w:rPr>
        <w:t>Одјељење за финансије да у</w:t>
      </w:r>
      <w:r>
        <w:rPr/>
        <w:t xml:space="preserve"> року од 21 дан спроведе јавну расправу по </w:t>
      </w:r>
      <w:r>
        <w:rPr>
          <w:lang w:val="sr-CS"/>
        </w:rPr>
        <w:t>н</w:t>
      </w:r>
      <w:r>
        <w:rPr/>
        <w:t xml:space="preserve">ацрту </w:t>
      </w:r>
      <w:r>
        <w:rPr>
          <w:lang w:val="sr-CS"/>
        </w:rPr>
        <w:t>Одлуке о ребалансу буџета</w:t>
      </w:r>
      <w:r>
        <w:rPr/>
        <w:t xml:space="preserve"> Града Бијељина</w:t>
      </w:r>
      <w:r>
        <w:rPr>
          <w:lang w:val="sr-CS"/>
        </w:rPr>
        <w:t xml:space="preserve"> за 2013. годину</w:t>
      </w:r>
      <w:r>
        <w:rPr/>
        <w:t>, а након тога припреми пр</w:t>
      </w:r>
      <w:r>
        <w:rPr>
          <w:lang w:val="sr-CS"/>
        </w:rPr>
        <w:t>иј</w:t>
      </w:r>
      <w:r>
        <w:rPr/>
        <w:t xml:space="preserve">едлог </w:t>
      </w:r>
      <w:r>
        <w:rPr>
          <w:lang w:val="sr-CS"/>
        </w:rPr>
        <w:t xml:space="preserve">Одлуке о ребалансу буџета </w:t>
      </w:r>
      <w:r>
        <w:rPr/>
        <w:t xml:space="preserve"> Града Бијељина</w:t>
      </w:r>
      <w:r>
        <w:rPr>
          <w:lang w:val="sr-CS"/>
        </w:rPr>
        <w:t xml:space="preserve"> за 2013. годину</w:t>
      </w:r>
      <w:r>
        <w:rPr/>
        <w:t xml:space="preserve"> и достави Скупштини Града на претрес и усвај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ст нацрта Одлуке о ребалансу буџета Града Бијељина за 2013. годину објавити као посебан прилог у „Семберским новинам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ЛОГ: Нацрт Одлуке и Закључ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ЦРТ ОДЛУКЕ О БУЏЕТУ ГРАДА БИЈЕЉИНА ЗА 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ЋО МИЋИЋ, РИСТО САВИЋ, МИЋО ТОДОРОВИЋ, ВЛАДО СИМИЋ, МИЛЕ СТЕВАНОВИЋ, СЛАВКО НОВАКОВИЋ, МИЛИЦА ЛОВРИЋ, СРЂАН МИЈАТОВИЋ, ТОМО МАНОЈЛОВИЋ, ПЕРО СПАСОЈЕВИЋ, НЕДЕЉКО ЈОВИЋ, МИЋО ЖИВИЋ, ЈОВАН ГАЈИЋ, ЈОВАН ВУКОВЉАК, ДРАГОМИР ЉУБОЈЕВИЋ и СЛАВИША МАР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ацрт Одлуке Клуб одборника Партије демократског прогреса уложио је сљедећи Амандман:</w:t>
      </w:r>
    </w:p>
    <w:p>
      <w:pPr>
        <w:pStyle w:val="Normal"/>
        <w:jc w:val="both"/>
        <w:rPr/>
      </w:pPr>
      <w:r>
        <w:rPr>
          <w:lang w:val="sr-CS"/>
        </w:rPr>
        <w:tab/>
        <w:t>„Предлажемо да се са економског кода 511 200 – Реконструкције и инвестиције у објекте Народна библиотека „Филип Вишњић“ Бијељина цјелокупан износ од 63.200,00 КМ пребаци на економски код 511 200 – Реконструкције и инвестиције у објекте Музеј „Семберија“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, предсједавајући је ставио на гласање Амандман и констатовао да је усвојен са 16 гласова „за“ и 9 гласова „против“ (без гласова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нацрт Одлуке са усвојеним Амандманом и констатовао да није прихваћен јер је 11 одборника гласало „за“, 10 одборника „против“ и 5 одборник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а/ ИЗВЈЕШТАЈ О РЕВИЗИЈИ КОНСОЛИДОВАНИХ ФИНАНСИЈСКИХ ИЗВЈЕШТАЈА ЗА КОРИСНИКЕ БУЏЕТА ГРАДА БИЈЕЉИНА ЗА ПЕРИОД 01.01-31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ла је СОЊА ЂУР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б/ АКЦИОНИ ПЛАН ЗА ОТКЛАЊАЊЕ НЕПРАВИЛНОСТИ И НЕДОСТАТАКА ПО ИЗВЈЕШТАЈУ ГЛАВНЕ СЛУЖБЕ ЗА РЕВИЗИЈУ ЈАВНОГ СЕКТОРА РЕПУБЛИКЕ СРПСКЕ, БРОЈ РВ045-13 ОД 20.09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подтачки дневног реда дала је НАДА ЂУРИЋ, самостални стручни сарадник-интерни ревиз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ВЛАДО СИМ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Акциони план ставио на гласање и констатовао да је усвојен са 21 глас „за“, 3 гласа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Акциони план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ВИСИНИ ПЛАТА ФУНКЦИОНЕР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ВЛАДО СИМ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Одлуке и констатовао да је усвојен са 17 гласова „за“, 2 гласа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ИЈЕДЛОГ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0 гласова „за“, 1 глас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није усвојен јер је 15 одборника гласало „за“, 1 одборник „против“ и 9 одборник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АМА ОДЛУКЕ О МРТВОЗОРНИЧКОЈ СЛУЖБИ НА ПОДРУЧЈУ ГРАДА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9 гласова „за“, 1 глас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тачке 10., 11. и 12. разматрају иза тачке 23. дневног реда и констатовао да је приједлог усвојен са 16 гласова „за“, 1 глас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СНИВАЊУ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ој тачки дневног реда доставила је Извјештај са  мишљењем и није имала примједби на предложени текст приједлога одлу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уложени су сљедећи Амандма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. миј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вом Одлуком врши се усклађивање Одлуке о оснивању Агенције за развој малих и средњих предузећа општине Бијељина са одредбама позивитних пропи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генција за развој малих и средњих предузећа Града Бијељина (у даљем тексту: Агенција) је прави сљедник Агенције за развој малих и средњих предузећа општине Бијељина и ступа у сва права и преузима обавезе Агенције за развој малих и средњих предузећа општин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генција за развој малих и средњих предузећа  општине Бијељина основана је Одлуком Скупштине Општине Бијељина  и Рјешењем број: 080-0-</w:t>
      </w:r>
      <w:r>
        <w:rPr/>
        <w:t xml:space="preserve">REG-06-000115 </w:t>
      </w:r>
      <w:r>
        <w:rPr>
          <w:lang w:val="sr-CS"/>
        </w:rPr>
        <w:t xml:space="preserve">од </w:t>
      </w:r>
      <w:r>
        <w:rPr/>
        <w:t xml:space="preserve">03.04.2006. </w:t>
      </w:r>
      <w:r>
        <w:rPr>
          <w:lang w:val="sr-CS"/>
        </w:rPr>
        <w:t>године уписана је у судски регистар код Основног суда у Бијељин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2. се бриш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3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ије члана 19. додају се нови чланови кој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Директор </w:t>
      </w:r>
      <w:r>
        <w:rPr/>
        <w:t>Агенције</w:t>
      </w:r>
      <w:r>
        <w:rPr>
          <w:lang w:val="sr-CS"/>
        </w:rPr>
        <w:t xml:space="preserve">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Агенције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Амандмане и констатовао да су усвојени са 17 гласова „за“, 2 гласа „против“ и 6 гласова „уздржан“.</w:t>
      </w:r>
    </w:p>
    <w:p>
      <w:pPr>
        <w:pStyle w:val="Normal"/>
        <w:jc w:val="both"/>
        <w:rPr/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7 гласова „за“, 7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СНИВАЊУ ЈАВНЕ УСТАНОВЕ ЦЕНТАР ЗА КУЛТУРУ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уложени су сљедећи Амандма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 1</w:t>
      </w:r>
    </w:p>
    <w:p>
      <w:pPr>
        <w:pStyle w:val="Normal"/>
        <w:rPr/>
      </w:pPr>
      <w:r>
        <w:rPr>
          <w:lang w:val="sr-CS"/>
        </w:rPr>
        <w:tab/>
        <w:t>Члан 1.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вом Одлуком врши се усклађивање Одлуке о оснивању ЈУ Центар за културу „Семберија“ Бијељина.(у даљем тексту: Центар) са одредбама позитивних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 Центар за културу „Семберија“ Бијељина основана је Одлуком Скупштине општине Бијељина и Рјешењем број: 080-0-REG-07-000327 од 04.07.2007. године уписана је у судски регистар код Основног суда у Бијељин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ије члана 18. додају се нови чланови кој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Центра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Центра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Амандмане и констатовао да су усвојени са 18 гласова „за“, 1 глас „против“ и 5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9 гласова „за“, 1 глас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СНИВАЊУ ЈАВНЕ УСТАНОВЕ ДЈЕЧИЈИ ВРТИЋ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спред „члана 3“ треба додати „члана 10. став 4. тачка б) Закона о предшколском васпитању и образовању „Службени гласник Републике Српске“, број:119/08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и су сљедећи Амандман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Овом Одлуком врши се усклађивање Одлуке о оснивању  Јавне установе Дјечији вртић „Чика Јова Змај“ Бијељина (у даљем тексту: Вртић) са одредбама позивитних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тић је основан Одлуком Скуштине општине Бијељина и Рјешењем број: ФИ-1592/93 од 15.09.1993. године, уписан је у судски регистар код Основног суда у Бијељин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се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 3</w:t>
      </w:r>
    </w:p>
    <w:p>
      <w:pPr>
        <w:pStyle w:val="Normal"/>
        <w:jc w:val="both"/>
        <w:rPr/>
      </w:pPr>
      <w:r>
        <w:rPr>
          <w:lang w:val="sr-CS"/>
        </w:rPr>
        <w:tab/>
        <w:t>Послије члана 17. додају се нови чланови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Вртића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Вртића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е и констатовао да су усвојени са 18 гласова „за“, 2 гласа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7 гласова „за“, 1 глас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СНИВАЊУ ЈАВНОГ ИНФОРМАТИВНОГ И ИЗДАВАЧКОГ ПРЕДУЗЕЋА „СЕМБЕРИЈА И МАЈЕВИЦ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есетом реду иза „заграде“ треба брисати „члан 9. Закона о јавном информисању – пречишћен текст („Службени гласник Републике Српске“, број: 10/97)“, у члану 18. у посљедњем реду иза броја „5/93“ треба додати број „7/93“ иза броја „4/08“ треба додати број “19/08 – пречишћен текст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и су сљедећи Амандман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 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Овом Одлуком врши се усклађивање Одлуке о оснивању  ЈИП „Семберија и Мајевица“  Бијељина (у даљем тексту: ЈИП „Семберија и Мајевица“) са одредбама позивитних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ИП „Семберија и Мајевица“ Бијељина основано је Одлуком Скуштине општине Бијељина и Рјешењем број: ФИ-1257/93 од 23.07.1993. године, уписано је у судски регистар код Основног суда у Бијељин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се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3</w:t>
      </w:r>
    </w:p>
    <w:p>
      <w:pPr>
        <w:pStyle w:val="Normal"/>
        <w:jc w:val="both"/>
        <w:rPr/>
      </w:pPr>
      <w:r>
        <w:rPr>
          <w:lang w:val="sr-CS"/>
        </w:rPr>
        <w:tab/>
        <w:t>Послије члана 2</w:t>
      </w:r>
      <w:r>
        <w:rPr/>
        <w:t>5</w:t>
      </w:r>
      <w:r>
        <w:rPr>
          <w:lang w:val="sr-CS"/>
        </w:rPr>
        <w:t>. додају се нови чланови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2</w:t>
      </w:r>
      <w:r>
        <w:rPr/>
        <w:t>6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ЈИП „Семберија и Мајевица“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</w:t>
      </w:r>
      <w:r>
        <w:rPr/>
        <w:t>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ЈИП „Семберија и Мајевица“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е и констатовао да су усвојени са 19 гласова „за“, 1 глас „против“ и 6 гласова „уздржан“.</w:t>
      </w:r>
    </w:p>
    <w:p>
      <w:pPr>
        <w:pStyle w:val="Normal"/>
        <w:jc w:val="both"/>
        <w:rPr/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9 гласова „за“, 1 глас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ОСНИВАЊУ ЈАВНЕ УСТАНОВЕ СРПСКОГ КУЛТУРНО УМЈЕТНИЧКОГ ДРУШТВА „СЕМБЕРИЈА“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и су сљедећи Амандман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.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</w:t>
      </w:r>
      <w:r>
        <w:rPr/>
        <w:t xml:space="preserve">Овом Одлуком врши се усклађивање Одуке о оснивању </w:t>
      </w:r>
      <w:r>
        <w:rPr>
          <w:lang w:val="sr-CS"/>
        </w:rPr>
        <w:t>Јавне установе Српско културно-умјетничко друштв</w:t>
      </w:r>
      <w:r>
        <w:rPr>
          <w:lang w:val="sr-Latn-CS"/>
        </w:rPr>
        <w:t>o</w:t>
      </w:r>
      <w:r>
        <w:rPr>
          <w:lang w:val="sr-CS"/>
        </w:rPr>
        <w:t xml:space="preserve"> „Семберија“  Бијељина (у даљем тексту: ЈУ СКУД „Семберија“) са одредбама позивитних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У СКУД „Семберија“ основана Одлуком Скупштине општине Бијељина и Рјешењем број: ФИ-631/97 од 17.10.1997. године уписана је у судски регистар код Основног суда у Бијељини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се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 3</w:t>
      </w:r>
    </w:p>
    <w:p>
      <w:pPr>
        <w:pStyle w:val="Normal"/>
        <w:jc w:val="both"/>
        <w:rPr/>
      </w:pPr>
      <w:r>
        <w:rPr>
          <w:lang w:val="sr-CS"/>
        </w:rPr>
        <w:tab/>
        <w:t>Послије члана 19. додају се нови чланови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ЈУ СКУД „Семберија“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ЈУ СКУД „Семберија“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е и констатовао да су усвојени са 16 гласова „за“, 8 гласов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7 гласова „за“, 8 гласова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 О ОСНИВАЊУ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доставила је Извјештај са мишљењем да у преамбули приједлога Одлуке у другом реду испред ријечи „Закон о туризму“ треба додати „члана 84.“, у члану 19. у посљедњем реду иза броја „31/07“ треба додати број „16/08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и су сљедећи Амандман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Овом Одлуком врши се усклађивање Одлуке о оснивању Туристичке организације општине Бијељина са одредбама позивитних пропи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уристичка организација Града Бијељина (у даљем тексту: Туристичка организација) је прави сљедник Туристичке организације општине Бијељина и ступа у сва права и преузима обавезе Туристичке организације општин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уристичка организација општине Бијељина основана Одлуком Скупштине општине Бијељина и Рјешењем број: ФИ-146/04 од 07.05.2004. године уписана је у судски регистар код Основног суда у Бијељини.“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 2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ије члана 18. додају се нови чланови ој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Туристичке организације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лежни орган Туристичке организације ће у року од 30 дана од дана ступања на снагу ове Одлуке ускладити одредбе Статута са овом Одлуком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е и констатовао да су усвојени са 16 гласова „за“, 4 гласа „против“ и 7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Одлуке са усвојеним Амандманима и констатовао да је усвојен са 16 гласова „за“, 7 гласова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АМА И ДОПУНАМА ОДЛУКЕ О ОСНИВАЊУ ДОМА ЗДРАВЉА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Комисија</w:t>
      </w:r>
      <w:r>
        <w:rPr/>
        <w:t xml:space="preserve"> </w:t>
      </w:r>
      <w:r>
        <w:rPr>
          <w:lang w:val="sr-CS"/>
        </w:rPr>
        <w:t xml:space="preserve">за прописе по овој тачки дневног реда доставила је Извјештај са мишљењем да у преамбули приједлога Одлуке у четвртом реду умјесто „став 3.“ треба да стоји „став 4.“, у истом реду иза „члана 38.“ треба да стоји „став 2. тачка ч)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Одлуке и констатовао да је усвојен са 16 гласова „за“, 5 гласов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МЈЕНАМА И ДОПУНАМА ОДЛУКЕ О ОСНИВАЊУ ЈЗУ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</w:t>
      </w:r>
      <w:r>
        <w:rPr/>
        <w:t xml:space="preserve"> </w:t>
      </w:r>
      <w:r>
        <w:rPr>
          <w:lang w:val="sr-CS"/>
        </w:rPr>
        <w:t>за прописе по овој тачки дневног реда доставила је Извјештај са мишљењем да у преамбули приједлога Одлуке у четвртом реду умјесто „став 3.“ треба да стоји „став 1.“, у петом реду умјесто „члан 30.“ треба да стоји „члан 10.“, у шестом реду иза „члана 38.“ треба да стоји „став 2. тачка ч)“, у члану 11б. став 1. алинеја 1. иза „зареза“ треба брисати текст и додати „магистар фармације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, 5 гласова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1</w:t>
      </w:r>
    </w:p>
    <w:p>
      <w:pPr>
        <w:pStyle w:val="Normal"/>
        <w:ind w:left="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АМА И ДОПУНАМА ОДЛУКЕ О ОСНИВАЊУ ЈАВНОГ ПРЕДУЗЕЋА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, 5 гласова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ДОДЈЕЛИ НА КОРИШЋЕЊЕ ПОСЛОВНОГ ПРОСТОРА У УЛИЦИ НУШИЋЕВА БИЈЕЉИНА УДРУЖЕЊУ ОБОЉЕЛИХ ОД МУЛТИПЛЕ СКЛЕРОЗЕ РЕГИЈЕ „СЕМБЕРИЈА-МАЈЕВИЦА-ПОСАВИНА“ СА СЈЕДИШТЕМ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 у другом реду иза „зареза“ треба брисати „члана 4. и 16. Закона о Граду Бијељина („Службени гласник Републике Српске“, број: 70/12)“, у четвртом реду умјесто „члана 35.“ треба да стоји „члана 38. став 2. тачка ј) Статута Града Бијељина („Службени гласник Града Бијељина“, број: 8/13)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0 гласова „за“, 3 глас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-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ИЈЕДЛОГ ОДЛУКЕ </w:t>
      </w:r>
      <w:r>
        <w:rPr>
          <w:lang w:val="sr-BA"/>
        </w:rPr>
        <w:t>О ЗАДУЖЕЊУ ГРАДА ПО ОСНОВУ</w:t>
      </w:r>
      <w:r>
        <w:rPr>
          <w:lang w:val="sr-CS"/>
        </w:rPr>
        <w:t xml:space="preserve"> </w:t>
      </w:r>
      <w:r>
        <w:rPr>
          <w:lang w:val="sr-BA"/>
        </w:rPr>
        <w:t>СВЕОБУХВАТНЕ, НЕОПОЗИВЕ ГАРАНЦИЈЕ ЗА ПЛАЋАЊЕ ОБАВЕЗА ПО ОСНОВУ ИНДИРЕКТНИХ ПОРЕЗА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, 6 гласова „против“ и 3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0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АМА ОДЛУКЕ О КРЕДИТНОМ ЗАДУЖЕЊ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и  наредним тачкама (11. и 12.) дневног реда дао је МИЛОРАД СОФРЕНИЋ, начелник Одјељења за финансиј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, 6 гласова „против“ и 4 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ЗАДУЖЕЊУ ГРАДА ПО ОСНОВУ ГАРАНЦИЈЕ ЗА ЕКСПРОПРИЈАЦИЈУ (ИЗГРАДЊА АУТОБУСКЕ СТАНИЦЕ У БИЈЕЉИНИ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другом реду иза „члана 30.“ трба додати „став 1. алинеја 21.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, 6 гласова „против“ и 5 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ЗАДУЖЕЊУ ГРАДА ПО ОСНОВУ ГАРАНЦИЈЕ ЗА ЕКСПРОПРИЈАЦИЈУ (ИЗГРАДЊА САОБРАЋАЈНИЦЕ ПРЕМА НОВОМ ГРАДСКОМ ГРОБЉУ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другом реду иза „члана 30.“ треба додати „став 1. алинеја 21.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, 6 гласова „против“ и 4 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СТИЦАЊУ СВОЈИНЕ НА НЕПОКРЕТНОСТИ К.Ч. БРОЈ 4246/2, К.Ч. БРОЈ 4246/7 И ДИЈЕЛА К.Ч. БРОЈ 4246/1 СВЕ К.О. БИЈЕЉИНА 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и дневеног реда доставила је Извјештај са мишљењем да у преамбули приједлога Одлуке у четвртом реду иза „став 2.“ треба додати „тачка ј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, 3 гласа „против“ и 7 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ДОПУНИ ОДЛУКЕ О ПРИКУПЉАЊУ, ОДВОЖЕЊУ И ДЕПОНОВАЊУ КОМУНАЛНОГ ОТП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иза „члана 30.“ треба додати „став 1. алинеја 8)“, у петом реду умјесто „тачка б)“ треба да стоји „тачка ж)“, у називу Одлуке умјесто „допуни“ треба да стоји „допунама“, у члану 2. у другом реду иза</w:t>
      </w:r>
      <w:r>
        <w:rPr/>
        <w:t xml:space="preserve"> </w:t>
      </w:r>
      <w:r>
        <w:rPr>
          <w:lang w:val="sr-CS"/>
        </w:rPr>
        <w:t>„зареза“ треба да стоји „додаје се и з), ове Одлуке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, 3 гласа „против“ и 8 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ПРОГРАМА РАДА ЗИМСКЕ СЛУЖБЕ ЗА ПЕРИОД 2013-2014. ГОД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Програма рада и констатовао да је усвојен са 16 гласова „за“, 2 гласа „против“ и 6 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 рада зимске службе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а/ ИЗВЈЕШТАЈ О РАДУ ДЈЕЧИЈЕГ ВРТИЋА „ЧИКА ЈОВА ЗМАЈ“ БИЈЕЉИНА ЗА РАДНУ 2012/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б/ ГОДИШЊИ ПРОГРАМ РАДА ДЈЕЧИЈЕГ ВРТИЋА „ЧИКА ЈОВА ЗМАЈ“ БИЈЕЉИНА  ЗА 2013/2014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СРЂАН МИЈАТ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било, предсједавајући је ставио на гласање Извјештај и констатовао да је усвојен са 16 гласова „за“, 7 гласова „против“ и 4 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Годишњи програм рада и констатовао да је усвојен са 18 гласова „за“, 4 гласа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, Годишњи програм рада и закључ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- ИНФОРМАЦИЈА О СТАЊУ СУДСКИХ И ДРУГИХ ПРЕДМЕТА У КОЈИМА СЕ КАО ЈЕДНА ОД СТРАНА ПОЈАВЉУЈЕ ГРАД БИЈЕЉИНА ЗА 2012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није прихваћена јер је 15 одборника  гласало „за“,  5  „против“ и  6 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 ИНФОРМАЦИЈА О ПОЧЕТКУ РАДА ОСНОВНИХ И СРЕДЊИХ ШКОЛА НА ПОДРУЧЈУ ГРАДА БИЈЕЉИНА У ШКОЛСКОЈ 2013/2014. ГОД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17 гласова „за“ и 10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-</w:t>
      </w:r>
      <w:r>
        <w:rPr>
          <w:lang w:val="sr-CS"/>
        </w:rPr>
        <w:t xml:space="preserve"> 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ПРИЈЕДЛОГ РЈЕШЕЊА О ИЗМЈЕНИ РЈЕШЕЊА О ИЗБОРУ КОМИСИЈЕ ЗА РАВНОПРАВНОСТ ПО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 са 23 гласа „за“, 2 глас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) ПРИЈЕДЛОГ РЈЕШЕЊА О ИЗМЈЕНИ РЈЕШЕЊА О ИЗБОРУ КОМИСИЈЕ ЗА ПОЉОПРИВРЕДУ И СЕЛ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 са 23 гласа „за“, 2 глас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ПРИЈЕДЛОГ РЈЕШЕЊА О РАЗРЈЕШЕЊУ ДИРЕКТОРА ТУРИСТИЧКЕ О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 са 23 гласа „за“, 1 глас „против“ и 1 глас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) ПРИЈЕДЛОГ РЈЕШЕЊА О ИМЕНОВАЊУ ВРШИОЦА ДУЖНОСТИ ДИРЕКТОРА ТУРИСТИЧЕ О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није усвојен  јер је 15 одборника гласало „за“, 10 одборника „против“ и 2 одборник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5) ПРИЈЕДЛОГ РЈЕШЕЊА О РАЗРЈЕШЕЊУ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 са 25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6) ПРИЈЕДЛОГ РЈЕШЕЊА О ИМЕНОВАЊУ ВРШИОЦА ДУЖНОСТИ ЧЛАНА УПРАВНОГ ОДБ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Рјешења, предсједник Комисије за избор и именовања ЈОВАН ГАЈИЋ поднио је Амандман да се умјесто „Милене Сарић“ именује „Милорад Секулић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са предложеним Амандманом и констатовао да је усвојен  са 16 гласова „за“, 7 гласова „против“ и 4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ИЈЕДЛОГ ЈАВНОГ КОНКУРСА ЗА ПОПУНУ УПРАЖЊЕНОГ МЈЕСТА ДИРЕКТОРА   ТУРИСТИЧКЕ О 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Јавног конкурса и констатовао да је усвојен  са 21 глас „за“, 3 глас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 Јавни конкурс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ПРИЈЕДЛОГ РЈЕШЕЊА О РАЗРЈЕШЕЊУ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 и констатовао да је усвојен  са </w:t>
      </w:r>
      <w:r>
        <w:rPr/>
        <w:t>25</w:t>
      </w:r>
      <w:r>
        <w:rPr>
          <w:lang w:val="sr-CS"/>
        </w:rPr>
        <w:t xml:space="preserve">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) ПРИЈЕДЛОГ РЈЕШЕЊА О ИМЕНОВАЊУ ВРШИОЦА ДУЖНОСТИ ЧЛАНОВА УПРАВНОГ ОДБОРА ДЈЕЧИЈЕГ ВРТИЋА „ЧИКА ЈОВА ЗМАЈ“ БИЈЕЉИН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риједлог Рјешења, предсједник Комисије за избор и именовања ЈОВАН ГАЈИЋ поднио је Амандман да се умјесто „Милорада Секулић“ именује „Милена Сарић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са предложеним Амандманом и констатовао да је усвојен  са 16 гласова „за“, 9 гласов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ЕДЛОГ ЈАВНОГ КОНКУРСА ЗА ПОПУНУ УПРАЖЊЕНИХ МЈЕСТА ДИРЕК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Јавног конкурса и констатовао да је усвојен  са 19 гласова „за“, 5 гласова „против“ и 3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 Јавни конкур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1) ПРИЈЕДЛОГ РЈЕШЕЊА О РАЗРЈЕШЕ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ошто расправе није било, предсједавајући је ставио на гласање приједлог Рјешења  и констатовао да је усвојен  са </w:t>
      </w:r>
      <w:r>
        <w:rPr/>
        <w:t>2</w:t>
      </w:r>
      <w:r>
        <w:rPr>
          <w:lang w:val="sr-CS"/>
        </w:rPr>
        <w:t>0 гласова „за“,  1 глас „против“ и 5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2) ПРИЈЕДЛОГ РЈЕШЕЊА О ИМЕНОВА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 са 16 гласова „за“,  7 гласова „против“ и 4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</w:rPr>
        <w:t>) ПРИЈЕДЛОГ РЈЕШЕЊА О ИМЕНОВАЊУ КОМИСИЈЕ ЗА ИЗБОР ДИРЕКТОРА ТУРИСТИСТИЧКЕ ОРГАНИЗАЦИЈЕ ОПШТИНЕ БИЈЕЉИНА И ДИРЕКТОРА И ЧЛАНОВ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 са 16 гласова „за“,  10 гласова „против“ и 1 глас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ДБОРНИЧКА ПИТАЊА И ИНИЦИЈАТИВ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данашњој сједници одборничка питања поставили су одборници: МИЛИЦА ЛОВРИЋ И САМИР БАЋЕ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је са 22 гласа „за“ (без гласова „против“ и „уздржан“) прихватила иницијативе које су упутили одборници ИВАН БУРИЋ и СЛАВКО НОВА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1</w:t>
      </w:r>
      <w:r>
        <w:rPr/>
        <w:t>. сједнице Скупштине Града Бијељина у 1</w:t>
      </w:r>
      <w:r>
        <w:rPr>
          <w:lang w:val="sr-CS"/>
        </w:rPr>
        <w:t>5,45</w:t>
      </w:r>
      <w:r>
        <w:rPr/>
        <w:t xml:space="preserve"> 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РТВ „Слобомир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0:00Z</dcterms:created>
  <dc:creator>mpetrovic</dc:creator>
  <dc:description/>
  <cp:keywords/>
  <dc:language>en-US</dc:language>
  <cp:lastModifiedBy>mpetrovic</cp:lastModifiedBy>
  <cp:lastPrinted>2013-11-11T08:29:00Z</cp:lastPrinted>
  <dcterms:modified xsi:type="dcterms:W3CDTF">2013-11-11T14:28:00Z</dcterms:modified>
  <cp:revision>171</cp:revision>
  <dc:subject/>
  <dc:title>РЕПУБЛИКА СРПСКА</dc:title>
</cp:coreProperties>
</file>