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</w:t>
      </w:r>
      <w:r>
        <w:rPr>
          <w:lang w:val="sr-CS"/>
        </w:rPr>
        <w:t>ПРИЈЕДЛОГ</w:t>
      </w:r>
    </w:p>
    <w:p>
      <w:pPr>
        <w:pStyle w:val="Normal"/>
        <w:ind w:firstLine="708"/>
        <w:jc w:val="both"/>
        <w:rPr/>
      </w:pPr>
      <w:r>
        <w:rPr/>
        <w:t xml:space="preserve">На  основу </w:t>
      </w:r>
      <w:r>
        <w:rPr>
          <w:lang w:val="sr-CS"/>
        </w:rPr>
        <w:t>члана  356. став 2. Закона  о  стварним  правима („Службени  гласник  Републике  Српске“, број</w:t>
      </w:r>
      <w:r>
        <w:rPr/>
        <w:t>:</w:t>
      </w:r>
      <w:r>
        <w:rPr>
          <w:lang w:val="sr-CS"/>
        </w:rPr>
        <w:t xml:space="preserve"> 124/08, 3/09, 58/09  и 95/11) а  у  вези  са  чланом   4. став 2. Закона о промету  непокретности („Службени лист СРБиХ“, број: 38/78, 4/89, 29/90, 22/91  и  „Службени  гласник  Републике  Српске“, број: 29/94)</w:t>
      </w:r>
      <w:r>
        <w:rPr/>
        <w:t>,</w:t>
      </w:r>
      <w:r>
        <w:rPr>
          <w:lang w:val="sr-CS"/>
        </w:rPr>
        <w:t xml:space="preserve"> члана  30. став 1. алинеја 11. Закона  о  локалној  самоуправи („Службени  гласник  Републике  Српске“, број: 101/04, 42/05 и 118/0</w:t>
      </w:r>
      <w:r>
        <w:rPr/>
        <w:t>5</w:t>
      </w:r>
      <w:r>
        <w:rPr>
          <w:lang w:val="sr-CS"/>
        </w:rPr>
        <w:t>) и  члана  38.  став 2. Статута  Града   Бијељина  („Службени  гласник  Града  Бијељина“, број: 8/13), Скупштина  Града   Бијељина  на  својој ___сједници  одржаној  дана ____________2013. године, донијела  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ПРОМЈЕНИ  СТАТУСА  ОДРЕЂЕНОГ  ЗЕМЉИШ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(зв. Живојина Мишића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ТВРЂУЈЕ  СЕ  да  је</w:t>
      </w:r>
      <w:r>
        <w:rPr>
          <w:lang w:val="sr-BA"/>
        </w:rPr>
        <w:t>, у  складу  са  Регулационим  планом „Лединци II“</w:t>
      </w:r>
      <w:r>
        <w:rPr>
          <w:lang w:val="sr-CS"/>
        </w:rPr>
        <w:t xml:space="preserve"> </w:t>
      </w:r>
      <w:r>
        <w:rPr>
          <w:lang w:val="sr-BA"/>
        </w:rPr>
        <w:t>Бијељина (усвојен</w:t>
      </w:r>
      <w:r>
        <w:rPr>
          <w:lang w:val="sr-CS"/>
        </w:rPr>
        <w:t>и</w:t>
      </w:r>
      <w:r>
        <w:rPr>
          <w:lang w:val="sr-BA"/>
        </w:rPr>
        <w:t>м дана 15.04.2005. године</w:t>
      </w:r>
      <w:r>
        <w:rPr>
          <w:lang w:val="sr-CS"/>
        </w:rPr>
        <w:t xml:space="preserve"> </w:t>
      </w:r>
      <w:r>
        <w:rPr>
          <w:lang w:val="sr-BA"/>
        </w:rPr>
        <w:t>(„Службени  гласник општине  Бијељина“, број</w:t>
      </w:r>
      <w:r>
        <w:rPr>
          <w:lang w:val="sr-CS"/>
        </w:rPr>
        <w:t>:</w:t>
      </w:r>
      <w:r>
        <w:rPr>
          <w:lang w:val="sr-BA"/>
        </w:rPr>
        <w:t xml:space="preserve"> 3/05)</w:t>
      </w:r>
      <w:r>
        <w:rPr>
          <w:lang w:val="sr-CS"/>
        </w:rPr>
        <w:t xml:space="preserve"> </w:t>
      </w:r>
      <w:r>
        <w:rPr>
          <w:lang w:val="sr-BA"/>
        </w:rPr>
        <w:t xml:space="preserve">стекло  статус непокретности  у  општој  употреби  земљиште  </w:t>
      </w:r>
      <w:r>
        <w:rPr>
          <w:lang w:val="sr-CS"/>
        </w:rPr>
        <w:t xml:space="preserve">   означено  као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- </w:t>
      </w:r>
      <w:r>
        <w:rPr>
          <w:lang w:val="sr-BA"/>
        </w:rPr>
        <w:t>К.ч.  број 1007/2  у  нарави пут  без  ознаке  зв. „Живојина  Мишића“  површине 1</w:t>
      </w:r>
      <w:r>
        <w:rPr>
          <w:lang w:val="sr-CS"/>
        </w:rPr>
        <w:t>87</w:t>
      </w:r>
      <w:r>
        <w:rPr>
          <w:lang w:val="sr-BA"/>
        </w:rPr>
        <w:t xml:space="preserve"> м2  уписана  у Посједовни  лист  број 830, к.о.  Бијељина 2  у  ком  је  као  корисник  уписана  општина  Бијељина  са  дијелом 1/1, а  што  одговара    грунтовној  к.ч.  број 1007/2  у  нарави пут  без  ознаке  зв. “Живојина  Мишића“  површине </w:t>
      </w:r>
      <w:r>
        <w:rPr>
          <w:lang w:val="sr-CS"/>
        </w:rPr>
        <w:t>187</w:t>
      </w:r>
      <w:r>
        <w:rPr>
          <w:lang w:val="sr-BA"/>
        </w:rPr>
        <w:t xml:space="preserve"> м2, уписана  у  зк.  уложак  број 12622, к.о.  Бијељина 2  у  ком  је  општина  Бијељина  уписана  са  својином  са  дијелом 1/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 xml:space="preserve">Некретнина  из  члана 1. ове  Одлуке  укњижиће  се  у  катастарској  евиденцији  Републичке управе  за  геодетске  и  имовинско-правне  послове  Републике  Српске-Подручна  јединица  Бијељина </w:t>
      </w:r>
      <w:r>
        <w:rPr>
          <w:lang w:val="sr-CS"/>
        </w:rPr>
        <w:t xml:space="preserve">  као </w:t>
      </w:r>
      <w:r>
        <w:rPr/>
        <w:t xml:space="preserve"> јавно  добро-пу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У  земљишн</w:t>
      </w:r>
      <w:r>
        <w:rPr>
          <w:lang w:val="sr-CS"/>
        </w:rPr>
        <w:t xml:space="preserve">окњижној  евиденцији  РГУ  ПЈ  Бијељина </w:t>
      </w:r>
      <w:r>
        <w:rPr/>
        <w:t xml:space="preserve">  извршиће  се упис  земљишта  из  члана 1. ове  Одлуке  у  зк.  уложак  број 12622, к.о. Бијељина 2  као  добро  у  општој  употреби  којим  управља  </w:t>
      </w:r>
      <w:r>
        <w:rPr>
          <w:lang w:val="sr-CS"/>
        </w:rPr>
        <w:t xml:space="preserve">Град </w:t>
      </w:r>
      <w:r>
        <w:rPr/>
        <w:t xml:space="preserve">  Бијељи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а  Одлука  ступа  на  снагу  осмог  дана  од  дана  објављивања  у „Службеном  гласнику 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 ГРАДА 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/13       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         СКУПШТИНЕ 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_________2013. године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>Драган  Ђурђев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з  Одлуку  о  промјени  статуса  одређеног  земљишт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sr-CS"/>
        </w:rPr>
        <w:t xml:space="preserve"> ПР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356. став 2. Закона  о  стварним  правима  утврђено  је  да  заинтересовано  лице  које  није  покренуло  поступак  по  прописима  из  члана 355  овог  закона ( почетком  примјене  овог  закона    престаје  примјена  Закона  о  промету  непокретности), а  које  има  правни  интерес  за  остваривање  својих  права  по  тим  прописима, може  у  року  од 3  године  од  дана  ступања  на  снагу  овог  закона покренути  поступак  за  рјешавање  спорних  имовинско-правних  односа  на  непокретностима.</w:t>
      </w:r>
    </w:p>
    <w:p>
      <w:pPr>
        <w:pStyle w:val="Normal"/>
        <w:jc w:val="both"/>
        <w:rPr/>
      </w:pPr>
      <w:r>
        <w:rPr>
          <w:lang w:val="sr-CS"/>
        </w:rPr>
        <w:t>Чланом  4. став 2. Закона  о  промету  непокретности  прописано  је  да  непокретност  за  коју  је  Одлуком  Скупштине  општине  утврђено  да  више  не  служи  општој  употреби, може  бити  у  промету  под  условима  предвиђеним 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 члану 30. алинеја 11. Закона о локалној самоуправи којим је уређено да Скупштина општине доноси одлуке о прибављању, управљању и располагању имовином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 38.. Статута  Града  Бијељина  прописано  је  да  је  Скупштина  Града   надлежна  да  доноси  одлуке  о  прибављању, управљању  и  располагању  имовином  Града,  у  складу  са  законом</w:t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II</w:t>
      </w:r>
      <w:r>
        <w:rPr>
          <w:lang w:val="sr-CS"/>
        </w:rPr>
        <w:t xml:space="preserve">  РАЗЛО</w:t>
      </w:r>
      <w:r>
        <w:rPr/>
        <w:t>Г</w:t>
      </w:r>
      <w:r>
        <w:rPr>
          <w:lang w:val="sr-CS"/>
        </w:rPr>
        <w:t xml:space="preserve">   ЗА ДОНОШЕЊЕ  ОДЛУК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мет  предложене  Одлуке  за  коју  се  даје  образложење  је  утврђивање  да  је  земљиште  поближе  описано  у  </w:t>
      </w:r>
      <w:r>
        <w:rPr/>
        <w:t>члану</w:t>
      </w:r>
      <w:r>
        <w:rPr>
          <w:lang w:val="sr-CS"/>
        </w:rPr>
        <w:t xml:space="preserve">  1.</w:t>
      </w:r>
      <w:r>
        <w:rPr>
          <w:lang w:val="sr-BA"/>
        </w:rPr>
        <w:t xml:space="preserve">стекло  </w:t>
      </w:r>
      <w:r>
        <w:rPr>
          <w:lang w:val="sr-CS"/>
        </w:rPr>
        <w:t xml:space="preserve">  статус  добра  у  општој  употреб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Мјесна  заједница  „Стари  Град“ Бијељина  обратила  се  </w:t>
      </w:r>
      <w:r>
        <w:rPr>
          <w:lang w:val="sr-CS"/>
        </w:rPr>
        <w:t xml:space="preserve">Граду </w:t>
      </w:r>
      <w:r>
        <w:rPr>
          <w:lang w:val="sr-BA"/>
        </w:rPr>
        <w:t xml:space="preserve">  Бијељина  за  захтјевом  да  се  изврши  уплањење  пута означеног  као  к.ч.  број 1007, к.о. Бијељина 2 и  његово  просјецање  чиме  би  се  спојиле  двије  улице (Толстојев</w:t>
      </w:r>
      <w:r>
        <w:rPr>
          <w:lang w:val="sr-CS"/>
        </w:rPr>
        <w:t>а</w:t>
      </w:r>
      <w:r>
        <w:rPr>
          <w:lang w:val="sr-BA"/>
        </w:rPr>
        <w:t xml:space="preserve"> и Светозара  Марковића).Поступајући  по  поднесеном  захтјеву ,  након  увида  у  документацију  утврђено  је  да  парцела  означена  као  к.ч.  број 1007  у  нарави  представља  стамбену  зграду површине 174 м2,двориште површине 500 м2  и  пашњак 1. класе  површине 305 м2,  што  укупно  износи 979 м2  уписана  у  ПЛ  број 3369, к.о.  Бијељина 2  у  ком  су   као  супосједници  уписани  Трнавчевић(Хусе)Бисера  са  дијелом  365/979, Трнавчевић(Хасана)Шефик  са  дијелом 365/979  и  општина  Бијељина  са  дијелом 249/979. Како  </w:t>
      </w:r>
      <w:r>
        <w:rPr>
          <w:lang w:val="sr-CS"/>
        </w:rPr>
        <w:t xml:space="preserve"> поступак излагања  </w:t>
      </w:r>
      <w:r>
        <w:rPr>
          <w:lang w:val="sr-BA"/>
        </w:rPr>
        <w:t xml:space="preserve"> предметног  земљишта </w:t>
      </w:r>
      <w:r>
        <w:rPr>
          <w:lang w:val="sr-CS"/>
        </w:rPr>
        <w:t>који  је  започет 1991. године није завршен, односно  није  дошло  до  издвајања земљишта  које  у  нарави  представља  пут,</w:t>
      </w:r>
      <w:r>
        <w:rPr>
          <w:lang w:val="sr-BA"/>
        </w:rPr>
        <w:t>општина  Бијељина  је  Основном  суду  у  Бијељини  поднјела  приједлог  за  физичку  диобу  предметног  земљишта.Основни  суд  у  Бијељини је  донио  Рјешење  број 080 0 В 007026 08 В  дана 14.09.2010.  године  о  физичкој  диоби  којим  је  у  складу  са  налазом  вјештака  геодетске  струке  и  важећим  регулационим  планом  општини  припала  парцела  означена  као  к.ч.  број  1007/2  површине 176 м2  и  помоћна  зграда површине 11 м2, што  укупно  износи 187 м2, на  ком  земљишту  се  општина  уписала  као  корисник  и  власник.</w:t>
      </w:r>
    </w:p>
    <w:p>
      <w:pPr>
        <w:pStyle w:val="Normal"/>
        <w:jc w:val="both"/>
        <w:rPr/>
      </w:pPr>
      <w:r>
        <w:rPr/>
        <w:tab/>
        <w:t xml:space="preserve">С  обзиром  да  предметна  парцела  у  нарави  представља  пут  који  је  формиран  у  складу  са Регулационим  планом </w:t>
      </w:r>
      <w:r>
        <w:rPr>
          <w:lang w:val="sr-BA"/>
        </w:rPr>
        <w:t>„Лединци II“</w:t>
      </w:r>
      <w:r>
        <w:rPr>
          <w:lang w:val="sr-CS"/>
        </w:rPr>
        <w:t xml:space="preserve"> </w:t>
      </w:r>
      <w:r>
        <w:rPr>
          <w:lang w:val="sr-BA"/>
        </w:rPr>
        <w:t>Бијељина (усвојеним  дана 15.04.2005. године(„Службени  гласник општине  Бијељина“, број 3/05)предлаже  се  С</w:t>
      </w:r>
      <w:r>
        <w:rPr>
          <w:lang w:val="sr-CS"/>
        </w:rPr>
        <w:t>Г</w:t>
      </w:r>
      <w:r>
        <w:rPr>
          <w:lang w:val="sr-BA"/>
        </w:rPr>
        <w:t xml:space="preserve">  доношење  одлу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III</w:t>
      </w: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спровођење ове одлуке нису  потребна финансијск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center"/>
        <w:rPr/>
      </w:pPr>
      <w:r>
        <w:rPr/>
        <w:t>Одјељење  за  стамбено – комуналне  послове  и  заштиту  животне 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Градоначелник је утврдио ПРИЈЕДЛОГ ОДЛУКЕ О ПРОМЈЕНИ СТАТУСА ОДРЕЂЕНОГ ЗЕМЉИШТА (зв.Живојина Мишића), те га прослеђује Скупштини Града на претрес и усвајањ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ГРАДОНАЧЕЛНИК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0:00:00Z</dcterms:created>
  <dc:creator>mzuban</dc:creator>
  <dc:description/>
  <cp:keywords/>
  <dc:language>en-US</dc:language>
  <cp:lastModifiedBy>mpetrovic</cp:lastModifiedBy>
  <dcterms:modified xsi:type="dcterms:W3CDTF">2013-11-12T07:35:00Z</dcterms:modified>
  <cp:revision>60</cp:revision>
  <dc:subject/>
  <dc:title/>
</cp:coreProperties>
</file>