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sr-CS"/>
        </w:rPr>
        <w:t xml:space="preserve"> </w:t>
      </w:r>
      <w:r>
        <w:rPr>
          <w:lang w:val="sr-CS"/>
        </w:rPr>
        <w:tab/>
        <w:tab/>
        <w:tab/>
        <w:tab/>
        <w:tab/>
        <w:tab/>
        <w:tab/>
        <w:t xml:space="preserve">                                         ПРИЈЕДЛОГ</w:t>
      </w:r>
    </w:p>
    <w:p>
      <w:pPr>
        <w:pStyle w:val="Normal"/>
        <w:ind w:firstLine="708"/>
        <w:jc w:val="both"/>
        <w:rPr/>
      </w:pPr>
      <w:r>
        <w:rPr/>
        <w:t xml:space="preserve">На  основу </w:t>
      </w:r>
      <w:r>
        <w:rPr>
          <w:lang w:val="sr-CS"/>
        </w:rPr>
        <w:t>члана  356. став 2. Закона  о  стварним  правима („Службени  гласник  Републике  Српске“, број</w:t>
      </w:r>
      <w:r>
        <w:rPr/>
        <w:t>:</w:t>
      </w:r>
      <w:r>
        <w:rPr>
          <w:lang w:val="sr-CS"/>
        </w:rPr>
        <w:t xml:space="preserve"> 124/08, 3/09, 58/09  и 95/11) а  у  вези  са  чланом    4. став 2. Закона  о  промету  непокретности („Службени лист СР БиХ“, број 38/78, 4/89, 29/90, 22/91  и  „Службени  гласник  Републике  Српске“, број: 29/94)</w:t>
      </w:r>
      <w:r>
        <w:rPr/>
        <w:t>,</w:t>
      </w:r>
      <w:r>
        <w:rPr>
          <w:lang w:val="sr-CS"/>
        </w:rPr>
        <w:t xml:space="preserve"> члана  30. став 1. алинеја 11. Закона  о  локалној  самоуправи („Службени  гласник  Републике  Српске“, број: 101/04, 42/05 и 118/0</w:t>
      </w:r>
      <w:r>
        <w:rPr/>
        <w:t>5</w:t>
      </w:r>
      <w:r>
        <w:rPr>
          <w:lang w:val="sr-CS"/>
        </w:rPr>
        <w:t>) и  члана  38.  став 2. Статута  Града   Бијељина  („Службени  гласник  Града  Бијељина“, број: 8/13), Скупштина  Града   Бијељина  на  својој ___сједници  одржаној  дана ____________2013. године, донијела  је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 Д  Л  У  К  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 ПРОМЈЕНИ  СТАТУСА  ОДРЕЂЕНОГ  ЗЕМЉИШТ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(зв. Петровићи)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Члан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УТВРЂУЈЕ  СЕ  да  је  изгубило  статус  непокретности  у  општој  употреби    земљиште   означено  као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/>
        <w:t>-</w:t>
      </w:r>
      <w:r>
        <w:rPr>
          <w:lang w:val="sr-CS"/>
        </w:rPr>
        <w:t xml:space="preserve"> парцела  </w:t>
      </w:r>
      <w:r>
        <w:rPr/>
        <w:t xml:space="preserve"> означена као к.ч. број  </w:t>
      </w:r>
      <w:r>
        <w:rPr>
          <w:lang w:val="sr-CS"/>
        </w:rPr>
        <w:t xml:space="preserve">1007/2  зв. Петровићи </w:t>
      </w:r>
      <w:r>
        <w:rPr/>
        <w:t xml:space="preserve">  у  нарави </w:t>
      </w:r>
      <w:r>
        <w:rPr>
          <w:lang w:val="sr-CS"/>
        </w:rPr>
        <w:t>пут  без  ознаке површине  1030 м2</w:t>
      </w:r>
      <w:r>
        <w:rPr/>
        <w:t xml:space="preserve">  уписан</w:t>
      </w:r>
      <w:r>
        <w:rPr>
          <w:lang w:val="sr-CS"/>
        </w:rPr>
        <w:t>а  у  Посједовни  лист  број 41, к.о. Загони   у  ком  је  предметна  парцела  уписана  као  пут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Члан 2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На  непокретности  из  члана 1. ове  Одлуке, у</w:t>
      </w:r>
      <w:r>
        <w:rPr/>
        <w:t xml:space="preserve">  </w:t>
      </w:r>
      <w:r>
        <w:rPr>
          <w:lang w:val="sr-CS"/>
        </w:rPr>
        <w:t>јавним  евиденцијама  непокретности  које  се  воде  код  РГУ  ПЈ  Бијељина  извршиће  се  упис  права  коришћења  у  корист  Града  Бијељина  са  дијелом 1/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Члан 3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>Ова  Одлука  ступа  на  снагу  осмог  дана  од  дана  објављивања  у „Службеном  гласнику  Града  Бијељина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lang w:val="sr-CS"/>
        </w:rPr>
        <w:t>СКУПШТИНА  ГРАДА   БИЈЕЉИН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Број: 01-022-/13 </w:t>
      </w:r>
      <w:r>
        <w:rPr/>
        <w:t xml:space="preserve">                                                                   </w:t>
      </w:r>
      <w:r>
        <w:rPr>
          <w:lang w:val="sr-CS"/>
        </w:rPr>
        <w:t>П Р Е Д С Ј 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Бијељина,                                                              </w:t>
      </w:r>
      <w:r>
        <w:rPr/>
        <w:t xml:space="preserve">   </w:t>
      </w:r>
      <w:r>
        <w:rPr>
          <w:lang w:val="sr-CS"/>
        </w:rPr>
        <w:t>СКУПШТИНЕ  ГРАДА  БИЈЕЉИНА</w:t>
      </w:r>
    </w:p>
    <w:p>
      <w:pPr>
        <w:pStyle w:val="Normal"/>
        <w:jc w:val="both"/>
        <w:rPr/>
      </w:pPr>
      <w:r>
        <w:rPr>
          <w:lang w:val="sr-CS"/>
        </w:rPr>
        <w:t xml:space="preserve">Датум, _________2013. године                       </w:t>
      </w:r>
    </w:p>
    <w:p>
      <w:pPr>
        <w:pStyle w:val="Normal"/>
        <w:jc w:val="both"/>
        <w:rPr>
          <w:lang w:val="sr-CS"/>
        </w:rPr>
      </w:pPr>
      <w:r>
        <w:rPr/>
        <w:t xml:space="preserve">                                                                                                   </w:t>
      </w:r>
      <w:r>
        <w:rPr>
          <w:lang w:val="sr-CS"/>
        </w:rPr>
        <w:t>Драган  Ђурђевић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lang w:val="sr-CS"/>
        </w:rPr>
        <w:t>О б р а з л о ж е њ е</w:t>
      </w:r>
      <w:r>
        <w:rPr/>
        <w:t xml:space="preserve">  </w:t>
      </w:r>
    </w:p>
    <w:p>
      <w:pPr>
        <w:pStyle w:val="Normal"/>
        <w:jc w:val="center"/>
        <w:rPr/>
      </w:pPr>
      <w:r>
        <w:rPr/>
        <w:t>Уз  Одлуку  о  промјени  статуса  одређеног  земљиш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  <w:t>I</w:t>
      </w:r>
      <w:r>
        <w:rPr>
          <w:lang w:val="sr-CS"/>
        </w:rPr>
        <w:t xml:space="preserve"> ПРАВНИ ОСНОВ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Чланом 356. став 2. Закона  о  стварним  правима  утврђено  је  да  заинтересовано  лице  које  није  покренуло  поступак  по  прописима  из  члана 355  овог  закона ( почетком  примјене  овог  закона    престаје  примјена  Закона  о  промету  непокретности), а  које  има  правни  интерес  за  остваривање  својих  права  по  тим  прописима, може  у  року  од 3  године  од  дана  ступања  на  снагу  овог  закона покренути  поступак  за  рјешавање  спорних  имовинско-правних  односа  на  непокретностим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Чланом  4. став 2. Закона  о  промету  непокретности  прописано  је  да  непокретност  за  коју  је  Одлуком  Скупштине  општине  утврђено  да  више  не  служи  општој  употреби, може  бити  у  промету  под  условима  предвиђеним  законо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  члану 30. алинеја 11. Закона о локалној самоуправи којим је уређено да Скупштина општине доноси одлуке о прибављању, управљању и располагању имовином општине.</w:t>
      </w:r>
    </w:p>
    <w:p>
      <w:pPr>
        <w:pStyle w:val="Normal"/>
        <w:jc w:val="both"/>
        <w:rPr/>
      </w:pPr>
      <w:r>
        <w:rPr>
          <w:lang w:val="sr-CS"/>
        </w:rPr>
        <w:tab/>
        <w:t>Чланом  38.. Статута  Града  Бијељина  прописано  је  да  је  Скупштина  Града   надлежна  да  доноси  одлуке  о  прибављању, управљању  и  располагању  имовином  Града,  у  складу  са  законо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Latn-CS"/>
        </w:rPr>
        <w:t>II</w:t>
      </w:r>
      <w:r>
        <w:rPr>
          <w:lang w:val="sr-CS"/>
        </w:rPr>
        <w:t xml:space="preserve">  РАЗЛО</w:t>
      </w:r>
      <w:r>
        <w:rPr/>
        <w:t>Г</w:t>
      </w:r>
      <w:r>
        <w:rPr>
          <w:lang w:val="sr-CS"/>
        </w:rPr>
        <w:t xml:space="preserve">   ЗА ДОНОШЕЊЕ  ОДЛУКЕ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Предмет  предложене  Одлуке  за  коју  се  даје  образложење  је  утврђивање  да  је  земљиште  поближе  описано  у  </w:t>
      </w:r>
      <w:r>
        <w:rPr/>
        <w:t>члану</w:t>
      </w:r>
      <w:r>
        <w:rPr>
          <w:lang w:val="sr-CS"/>
        </w:rPr>
        <w:t xml:space="preserve">  1. исте,  изгубило  статус  добра  у  општој  употреби.Мјесна  заједница  Загони  и  Матић  Радослав закључили  су  дана  25.07.2006.године  Уговор  о  замјени  некретнина  којим   је мјесна  заједница  замјенила   своје  некретнине  означене  као  к.ч.  број  1007/2</w:t>
      </w:r>
      <w:r>
        <w:rPr/>
        <w:tab/>
      </w:r>
      <w:r>
        <w:rPr>
          <w:lang w:val="sr-CS"/>
        </w:rPr>
        <w:t>зв. Петровићи  у  нарави  пут  без  ознаке  површине 1030 м2  уписане  у  посједовни  лист  број  41, к.о. Загони,   за  некретнину  означену  као  к.ч.  број  1123/3  површине 740 м2  на  којој  је  као  посједник  у  пл  број  696, к.о. Загони  уписан Матић  Радослав.Према  тачци  3. уговора некретнине  које  су  предмет  замјене  имају  исту  вриједност.Уговор  о  замјени  некретнина   у  вријеме  закључења  није  био  проводив  из  разлога  што  у  вријеме  закључења  МЗ-а   није  имала  статус  правног  лица  а  земљиште  које  је  било  предмет  замјене   уписано је као  пут-јавно  добро. Након  потписивања  уговора  умро  је  Матић  Радослав.Оставински  поступак  иза  умрлог  Матић  Радослава  проведен  је  код  Основног  суда  у  Бијељини  и  донјето  је  Рјешење  о  наслеђивању  број 80 0 О 034376 12 О 2  дана 17.12.2012.  године.Матић  Ристо, пуномоћник   Матић Морача  Калине  , кћери  Радослава  из  Дубровника    обратио  се  овом  одјељењу  са захтјевом  да  се   заврши   започети  поступак  замјене  предметних  некретни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С  обзиром  да  је  парцела  к.ч.  број 1007/2, к.о. Загони  већ  изгубила  статус  јавног  добра  јер  је  дио  пута  измјештен  на  к.ч.  број  1123/3  предлаже  се  Скупштини  Града  доношење  ове  Одлуке  чије  провођење  ће  обезбједити  упис  Града  Бијељина  као  посједника  земљишта, што  је  основ  за  предузимање  потребних   радњи    у  овом  поступк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Latn-CS"/>
        </w:rPr>
        <w:t>III</w:t>
      </w:r>
      <w:r>
        <w:rPr>
          <w:lang w:val="sr-CS"/>
        </w:rPr>
        <w:t xml:space="preserve">  </w:t>
      </w:r>
      <w:r>
        <w:rPr>
          <w:lang w:val="sr-Latn-CS"/>
        </w:rPr>
        <w:t xml:space="preserve"> </w:t>
      </w:r>
      <w:r>
        <w:rPr>
          <w:lang w:val="sr-CS"/>
        </w:rPr>
        <w:t>ФИНАНСИЈСКА СРЕДСТВ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За спровођење ове одлуке нису  потребна  финансијска средств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Б Р А Ђ И В А Ч:</w:t>
      </w:r>
    </w:p>
    <w:p>
      <w:pPr>
        <w:pStyle w:val="Normal"/>
        <w:jc w:val="center"/>
        <w:rPr/>
      </w:pPr>
      <w:r>
        <w:rPr/>
        <w:t>Одјељење  за  стамбено – комуналне  послове  и  заштиту  животне  сре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  <w:t>Градоначелник је утврдио ПРИЈЕДЛОГ ОДЛУКЕ О ПРОМЈЕНИ СТАТУСА ОДРЕЂЕНОГ ЗЕМЉИШТА (зв. Петровићи), те га прослеђује Скупштини Града на претрес и усвајање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ab/>
        <w:tab/>
        <w:tab/>
        <w:tab/>
        <w:tab/>
        <w:tab/>
        <w:t>ГРАДОНАЧЕЛНИК ГРАДА БИЈЕЉИН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09:35:00Z</dcterms:created>
  <dc:creator>mzuban</dc:creator>
  <dc:description/>
  <cp:keywords/>
  <dc:language>en-US</dc:language>
  <cp:lastModifiedBy>mpetrovic</cp:lastModifiedBy>
  <dcterms:modified xsi:type="dcterms:W3CDTF">2013-11-12T07:29:00Z</dcterms:modified>
  <cp:revision>12</cp:revision>
  <dc:subject/>
  <dc:title/>
</cp:coreProperties>
</file>