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12</w:t>
      </w:r>
      <w:r>
        <w:rPr/>
        <w:t>/</w:t>
      </w:r>
      <w:r>
        <w:rPr>
          <w:lang w:val="sr-CS"/>
        </w:rPr>
        <w:t>17</w:t>
      </w:r>
    </w:p>
    <w:p>
      <w:pPr>
        <w:pStyle w:val="Normal"/>
        <w:rPr>
          <w:lang w:val="sr-Latn-CS"/>
        </w:rPr>
      </w:pPr>
      <w:r>
        <w:rPr>
          <w:lang w:val="sr-CS"/>
        </w:rPr>
        <w:t>Датум:</w:t>
      </w:r>
      <w:r>
        <w:rPr>
          <w:lang w:val="sr-Latn-CS"/>
        </w:rPr>
        <w:t xml:space="preserve"> </w:t>
      </w:r>
      <w:r>
        <w:rPr>
          <w:lang w:val="sr-CS"/>
        </w:rPr>
        <w:t>24.</w:t>
      </w:r>
      <w:r>
        <w:rPr>
          <w:lang w:val="sr-Latn-CS"/>
        </w:rPr>
        <w:t xml:space="preserve"> </w:t>
      </w:r>
      <w:r>
        <w:rPr>
          <w:lang w:val="sr-CS"/>
        </w:rPr>
        <w:t>новембар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12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</w:t>
      </w:r>
      <w:r>
        <w:rPr>
          <w:b/>
          <w:bCs/>
          <w:lang w:val="sr-CS"/>
        </w:rPr>
        <w:t xml:space="preserve"> 24. НОВЕМБРА 2017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11/17 од 17. новембра 2017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24. новембра 2017. године присуствовало</w:t>
      </w:r>
      <w:r>
        <w:rPr>
          <w:lang w:val="sr-BA"/>
        </w:rPr>
        <w:t xml:space="preserve"> је </w:t>
      </w:r>
      <w:r>
        <w:rPr>
          <w:lang w:val="sr-CS"/>
        </w:rPr>
        <w:t>30 одборника и то: 7 одборника са Листе Српска демократска странка, 6 одборника са Листе Савез независних социјалдемократа - СНСД, 5 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 одборник</w:t>
      </w:r>
      <w:r>
        <w:rPr/>
        <w:t>а</w:t>
      </w:r>
      <w:r>
        <w:rPr>
          <w:lang w:val="sr-CS"/>
        </w:rPr>
        <w:t xml:space="preserve"> са Листе Социјалистичка партија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2 одборника са Листе Покрет успјешна Српска, 2 одборника са Листе С</w:t>
      </w:r>
      <w:r>
        <w:rPr/>
        <w:t>транке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једници није присуствовао 1 одборник са Листе Покрет Успјешна Српска (Мићо Живић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 су присуствовали: Представници политичких странака које имају одборнике у Скупштини Града,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11. (ПРИЈЕДЛОЗИ  КОМИСИЈЕ ЗА ИЗБОР И ИМЕНОВАЊА) приједлога дневног реда допуни сљедећим подтачкам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9"/>
        </w:numPr>
        <w:jc w:val="both"/>
        <w:rPr>
          <w:lang w:val="sr-BA"/>
        </w:rPr>
      </w:pPr>
      <w:r>
        <w:rPr>
          <w:lang w:val="sr-BA"/>
        </w:rPr>
        <w:t>ИЗВЈЕШТАЈ КОМИСИЈЕ ЗА ИЗБОР ЧЛАНОВА УПРАВНОГ ОДБОРА ЈАВНЕ УСТАНОВЕ ЦЕНТАР ЗА КУЛТУРУ ''СЕМБЕРИЈА'' БИЈЕЉИНА</w:t>
      </w:r>
    </w:p>
    <w:p>
      <w:pPr>
        <w:pStyle w:val="ListParagraph"/>
        <w:ind w:left="10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РИЈЕДЛОГ РЈЕШЕЊА О РАЗРЈЕШЕЊУ ВРШИОЦА ДУЖНОСТИ ЧЛАНОВА УПРАВНОГ ОДБОРА ЈАВНЕ УСТАНОВЕ ЦЕНТАР ЗА КУЛТУРУ ''СЕМБЕРИЈА'' БИЈЕЉИНА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ЧЛАНОВА УПРАВНОГ ОДБОРА ЈАВНЕ УСТАНОВЕ ЦЕНТАР ЗА КУЛТУРУ ''СЕМБЕРИЈА'' БИЈЕЉИНА</w:t>
      </w:r>
    </w:p>
    <w:p>
      <w:pPr>
        <w:pStyle w:val="ListParagraph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РИЈЕДЛОГ РЈЕШЕЊА О РАЗРЈЕШЕЊУ ЧЛАНОВА УПРАВНОГ ОДБОРА ЈАВНЕ УСТАНОВЕ БАЊА „ДВОРОВИ“ ДВОРОВИ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ind w:left="10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1080" w:hanging="0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ВРШИОЦА ДУЖНОСТИ ЧЛАНОВА УПРАВНОГ ОДБОРА ЈАВНЕ УСТАНОВЕ БАЊА „ДВОРОВИ“ ДВОРОВИ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РИЈЕДЛОГ ЈАВНОГ КОНКУРСА ЗА ПОПУНУ УПРАЖЊЕНИХ МЈЕСТА ЧЛАНОВА УПРАВНОГ ОДБОРА ЈАВНЕ УСТАНОВЕ БАЊА „ДВОРОВИ“ ДВОРОВИ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КОМИСИЈЕ ЗА ИЗБОР ЧЛАНОВА УПРАВНОГ ОДБОРА ЈАВНЕ УСТАНОВЕ БАЊА „ДВОРОВИ“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тога предсједавајући је отворио расправу по приједлогу дневног ред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сједник Скупштине Града Славиша Марковић предложио је да се тачка 6. (ПРИЈЕДЛОГ ОДЛУКЕ О ИЗМЈЕНАМА И ДОПУНАМА ОДЛУКЕ О РАДНОМ ВРЕМЕНУ УГОСТИТЕЉСКИХ , ЗАНАТСКО-ПРЕДУЗЕТНИЧКИХ И ТРГОВИНСКИХ ОБЈЕКАТА НА ПОДРУЧЈУ ГРАДА БИЈЕЉИНА) скине са дневног реда, а да се дневни ред допуни новом тачком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РЕТНОСТИМА –К.П. 787 796 И 801 К.О. ЈАЊА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 приједлог да се тачка 6. (ПРИЈЕДЛОГ ОДЛУКЕ О ИЗМЈЕНАМА И ДОПУНАМА ОДЛУКЕ О РАДНОМ ВРЕМЕНУ УГОСТИТЕЉСКИХ, ЗАНАТСКО-ПРЕДУЗЕТНИЧКИХ И ТРГОВИНСКИХ ОБЈЕКАТА НА ПОДРУЧЈУ ГРАДА БИЈЕЉИНА)   скине са дневног реда и констатовао је да приједлог усвојен са 19 гласова „за“ и 11 гласова „уздржан“ (без гласова „против“)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сједавајући је ставио на гласање приједлог да се дневни ред допуни новом тачком ( ПРИЈЕДЛОГ ОДЛУКЕ О СТИЦАЊУ СВОЈИНЕ НА НЕПОРЕТНОСТИМА – К.П. 787 796 И 801 К.О. ЈАЊА 2) и констатовао да је приједлог усвојен са 19 гласова „за“ и 11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тога предсједавајући је прочитао дневни ред са измјенама и допунама који је ставио на гласање и констатовао да је једногласно са 30 гласова „за“ (без гласова „против“ и „уздржан“) усвојен сљедећ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228" w:hanging="0"/>
        <w:jc w:val="center"/>
        <w:rPr>
          <w:b/>
          <w:b/>
          <w:lang w:val="sr-CS"/>
        </w:rPr>
      </w:pPr>
      <w:r>
        <w:rPr>
          <w:b/>
          <w:lang w:val="sr-CS"/>
        </w:rPr>
        <w:t>Д Н Е В Н И   Р Е 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lang w:val="sr-CS"/>
        </w:rPr>
        <w:t>ИЗВОД ИЗ ЗАПИСНИКА СА 11. СЈЕДНИЦЕ СКУПШТИНЕ ГРАДА БИЈЕЉИНА ОДРЖАНЕ ДАНА 30. ОКТОБРА 2017. ГОДИНЕ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-30.09.2017. ГОДИНЕ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НАЦРТ ОДЛУКЕ О БУЏЕТУ ГРАДА БИЈЕЉИНА ЗА 2018. ГОДИНУ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КРЕТНОСТИ ОЗНАЧЕНЕ КАО К.П. БРОЈ 228, К.О. АМАЈЛИЈ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ПРЕНОСУ ПРАВА КОРИШТЕЊА СА ОШ „ЈОВАН ДУЧИЋ“ БИЈЕЉИНА, НА ГРАД БИЈЕЉИНА НА НЕПОКРЕТНОСТИ – К.П. 5385/2 К.О. БИЈЕЉИНА 1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МА – К.П.787, 796 И 801 К.О. ЈАЊА 2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СУДСКИХ И ДРУГИХ ПРЕДМЕТА У КОЈИМА СЕ КАО ЈЕДНА ОД СТРАНА ПОЈАВЉУЈЕ ГРАД БИЈЕЉИНА ЗА 2016. ГОДИНУ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ПУТЕВА НА ПОДРУЧЈУ ГРАДА БИЈЕЉИНА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НАПЛАТИ КОМУНАЛНЕ НАКНАД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У ОБЛАСТИ КУЛТУРЕ НА ПОДРУЧЈУ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lang w:val="sr-CS"/>
        </w:rPr>
        <w:t>ПРИЈЕДЛОЗИ КОМИСИЈЕ ЗА ИЗБОР И ИМЕНОВАЊА: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ИЗВЈЕШТАЈ КОМИСИЈЕ ЗА ИЗБОР ЧЛАНОВА УПРАВНОГ ОДБОРА ЈАВНЕ УСТАНОВЕ ЦЕНТАР ЗА КУЛТУРУ ''СЕМБЕРИЈА'' БИЈЕЉИНА</w:t>
      </w:r>
    </w:p>
    <w:p>
      <w:pPr>
        <w:pStyle w:val="ListParagraph"/>
        <w:ind w:left="10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ИЈЕДЛОГ РЈЕШЕЊА О РАЗРЈЕШЕЊУ ВРШИОЦА ДУЖНОСТИ ЧЛАНОВА УПРАВНОГ ОДБОРА ЈАВНЕ УСТАНОВЕ ЦЕНТАР ЗА КУЛТУРУ ''СЕМБЕРИЈА'' БИЈЕЉИНА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ЧЛАНОВА УПРАВНОГ ОДБОРА ЈАВНЕ УСТАНОВЕ ЦЕНТАР ЗА КУЛТУРУ ''СЕМБЕРИЈА'' БИЈЕЉИНА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ИЈЕДЛОГ РЈЕШЕЊА О РАЗРЈЕШЕЊУ ЧЛАНОВА УПРАВНОГ ОДБОРА ЈАВНЕ УСТАНОВЕ БАЊА „ДВОРОВИ“ ДВОРОВИ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ВРШИОЦА ДУЖНОСТИ ЧЛАНОВА УПРАВНОГ ОДБОРА ЈАВНЕ УСТАНОВЕ БАЊА „ДВОРОВИ“ ДВОРОВИ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ИЈЕДЛОГ ЈАВНОГ КОНКУРСА ЗА ПОПУНУ УПРАЖЊЕНИХ МЈЕСТА ЧЛАНОВА УПРАВНОГ ОДБОРА ЈАВНЕ УСТАНОВЕ БАЊА „ДВОРОВИ“ ДВОРОВИ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КОМИСИЈЕ ЗА ИЗБОР ЧЛАНОВА УПРАВНОГ ОДБОРА ЈАВНЕ УСТАНОВЕ БАЊА „ДВОРОВИ“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ListParagraph"/>
        <w:spacing w:lineRule="auto" w:line="276" w:before="0" w:after="200"/>
        <w:ind w:left="0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lang w:val="sr-CS"/>
        </w:rPr>
        <w:t>ИЗВОД ИЗ ЗАПИСНИКА СА 11. СЈЕДНИЦЕ СКУПШТИНЕ ГРАДА БИЈЕЉИНА ОДРЖАНЕ ДАНА 30. ОКТОБРА 2017. ГОДИНЕ</w:t>
      </w:r>
    </w:p>
    <w:p>
      <w:pPr>
        <w:pStyle w:val="ListParagraph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contextualSpacing/>
        <w:jc w:val="both"/>
        <w:rPr/>
      </w:pPr>
      <w:r>
        <w:rPr>
          <w:lang w:val="sr-CS"/>
        </w:rPr>
        <w:t>Одборник СЛАВИША МАСТИЛО је изнио примједбу на Извод из записника и тражио да се у тачки 17. ИНФОРМАЦИЈА О ЗАШТИТИ СОЦИЈАЛНО УГРОЖЕНОГ СТАНОВНИШТВА констатује  да није гласао  по овој тачки дневног реда.</w:t>
      </w:r>
    </w:p>
    <w:p>
      <w:pPr>
        <w:pStyle w:val="ListParagraph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contextualSpacing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ListParagraph"/>
        <w:spacing w:before="0" w:after="200"/>
        <w:ind w:left="0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мједбу одборника СЛАВИШЕ МАСТИЛА  и констатовао да је усвојена са 30 гласова „за“ (без гласова „против“ и „уздржан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 више није било, предсједавајући је ставио на гласање Извод из записника са 11. сједнице Скупштине Града Бијељина одржане 30. октобра 2017. године са примједбом одборника Славише Мастила и констатовао да је једногласно усвојен са 30 гласова „за“ (без гласова „против“ и 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Извод из записник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</w:t>
      </w:r>
      <w:r>
        <w:rPr>
          <w:u w:val="single"/>
          <w:lang w:val="sr-CS"/>
        </w:rPr>
        <w:t>Т  А Ч  К А      2</w:t>
      </w:r>
    </w:p>
    <w:p>
      <w:pPr>
        <w:pStyle w:val="ListParagraph"/>
        <w:spacing w:lineRule="auto" w:line="276" w:before="0" w:after="20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-30.09.2017. ГОДИН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Normal"/>
        <w:spacing w:lineRule="auto" w:line="276" w:before="0" w:after="200"/>
        <w:ind w:firstLine="568"/>
        <w:jc w:val="both"/>
        <w:rPr/>
      </w:pPr>
      <w:r>
        <w:rPr>
          <w:lang w:val="sr-CS"/>
        </w:rPr>
        <w:t>У расправи по овој тачки дневног реда учествовали су: ВАСО АРСЕНОВИЋ, НЕДЕЉКО ЋОРИЋ и СЛАВКО БАШИЋ.</w:t>
      </w:r>
    </w:p>
    <w:p>
      <w:pPr>
        <w:pStyle w:val="Normal"/>
        <w:spacing w:lineRule="auto" w:line="276" w:before="0" w:after="200"/>
        <w:ind w:firstLine="568"/>
        <w:jc w:val="both"/>
        <w:rPr/>
      </w:pPr>
      <w:r>
        <w:rPr>
          <w:lang w:val="sr-CS"/>
        </w:rPr>
        <w:t>Пошто расправе више  није било, предсједавајући је Извјештај  ставио на гласање и констатовао да је усвојен са 19 гласова „за“ и 11 гласова „уздржан“ (без гласова „против“).</w:t>
      </w:r>
    </w:p>
    <w:p>
      <w:pPr>
        <w:pStyle w:val="Normal"/>
        <w:spacing w:lineRule="auto" w:line="276" w:before="0" w:after="200"/>
        <w:ind w:firstLine="568"/>
        <w:jc w:val="both"/>
        <w:rPr/>
      </w:pPr>
      <w:r>
        <w:rPr>
          <w:lang w:val="sr-CS"/>
        </w:rPr>
        <w:t>ПРИЛОГ: Извјештај и Закључак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3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НАЦРТ ОДЛУКЕ О БУЏЕТУ ГРАДА БИЈЕЉИНА ЗА 2018. ГОДИНУ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умјесто „члана 30. став 1. алинеја 3.“ треба писати „члана 39. став 2. тачка 3.“ и у четвртом реду умјесто бројева „101/04, 42/05, 118/05 и 98/13“ треба писати број „97/16“.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>У расправи по овој тачки дневног реда учествовали су: МИЋО МИЋИЋ, ВАСО АРСЕНОВИЋ, НЕДЕЉКО ЈОВИЋ, НЕДЕЉКО ЋОРИЋ, ЈОВАН ГАЈИЋ, СРЂАН МИЈАТОВИЋ, РИСТО САВИЋ, ПЕРО СПАСОЈЕВИЋ, РАДЕНКО САВИЋ и ЉУБИША ПЕТРОВИЋ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>Пошто расправе више  није било, на приједлог предсједавајућег  Скупштина Града је са 19 гласова „за“ 6 гласова „против“ и 3 гласа „уздржан“ донијела сљедећи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УТВРЂУЈЕ СЕ нацрт Одлуке о буџету Града Бијељина за 2017. годину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5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Одјељење за финансије Градске управе Града Бијељина да у року од 7 (седам) дана спроведе јавну расправу по нацрту Одлуке о буџету Града Бијељина за 2018. годину, а након тога припреми приједлог Одлуке о буџету Града Бијељина за 2018. годину и достави га Скупштини Града на претрес и усвајање.</w:t>
      </w:r>
    </w:p>
    <w:p>
      <w:pPr>
        <w:pStyle w:val="ListParagraph"/>
        <w:tabs>
          <w:tab w:val="clear" w:pos="708"/>
          <w:tab w:val="left" w:pos="3345" w:leader="none"/>
        </w:tabs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ПРИЛОГ: Нацрт Одлуке и Закључак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КРЕТНОСТИ ОЗНАЧЕНЕ КАО К.П. БРОЈ 228, К.О. АМАЈЛИЈЕ</w:t>
      </w:r>
    </w:p>
    <w:p>
      <w:pPr>
        <w:pStyle w:val="ListParagraph"/>
        <w:spacing w:before="0" w:after="200"/>
        <w:ind w:left="112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>да у преамбули приједлога Одлуке у другом реду иза броја „95/11“ треба додати „60/15 и 18/16“, у истом реду умјесто ријечи „алинеја“ треба писати „тачка“ и у шестом реду умјесто ријечи „алинеја“ треба писати „тачка“.</w:t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ДРАГАН КНЕЖЕВИЋ, НЕДЕЉКО ЋОРИЋ и ТОМИЦА СТОЈАНОВИЋ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/>
      </w:pPr>
      <w:r>
        <w:rPr>
          <w:lang w:val="sr-CS"/>
        </w:rPr>
        <w:t xml:space="preserve">Пошто расправе више није било, предсједавајући је приједлог Одлуке  ставио на гласање и констатовао да је усвојен са 18 гласова „за“ и 8 гласова „уздржан“ (без гласова „против“).  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ПРЕНОСУ ПРАВА КОРИШТЕЊА СА ОШ „ЈОВАН ДУЧИЋ“ БИЈЕЉИНА, НА ГРАД БИЈЕЉИНА НА НЕПОКРЕТНОСТИ – К.П. 5385/2 К.О. БИЈЕЉИНА 1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>да у преамбули приједлога Одлуке у трећем реду умјесто ријечи „алинеја“ треба писати „тачка“ и у петом реду умјесто ријечи „алинеја“ треба писати „тачка“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ошто расправе није било, предсједавајући је приједлог Одлуке    ставио на гласање и констатовао да је усвојен са 18 гласова „за“ и 3 гласа „уздржан“ (без гласова „против“).  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о овој тачки дневног реда нису гласали одборници: ВАСО АРСЕНОВИЋ, СЛАВИША МАСТИЛО и ОГЊЕН ЂУКА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ИЛОГ: Одлука</w:t>
      </w:r>
    </w:p>
    <w:p>
      <w:pPr>
        <w:pStyle w:val="Normal"/>
        <w:spacing w:lineRule="auto" w:line="276" w:before="0" w:after="2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spacing w:lineRule="auto" w:line="276" w:before="0" w:after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6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МА – К.П.787, 796 И 801 К.О. ЈАЊА 2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једногласно усвојен са 24 гласа „за“ (без гласова „против“ и „уздржан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7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СУДСКИХ И ДРУГИХ ПРЕДМЕТА У КОЈИМА СЕ КАО ЈЕДНА ОД СТРАНА ПОЈАВЉУЈЕ ГРАД БИЈЕЉИНА ЗА 2016. ГОДИНУ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 Информацију  ставио на гласање и констатовао да је усвојена са 18 гласова „за“ и 6 гласова „уздржан“ (без гласова „против"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ПУТЕВА НА ПОДРУЧЈУ ГРАДА БИЈЕЉИНА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Информацију ставио на гласање и констатовао да је усвојена са 18 гласова „за“  и 6 гласова „уздржан“ (без гласова „против"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 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НАПЛАТИ КОМУНАЛНЕ НАКНАД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Информацију ставио на гласање и констатовао да је усвојена са 18 гласова „за“  и 6 гласова „уздржан“ (без гласова „против"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10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У ОБЛАСТИ КУЛТУРЕ НА ПОДРУЧЈУ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>Образложење по овој тачки дневног реда дао је САМЕР ЕЛ ЦХЕКХ, начелник Одјељења за друштвене дјелатности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дали су: ЈУСУФ ТРБИЋ, ДРАГАН КНЕЖЕВИЋ и НЕДЕЉКО ЋОРИЋ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>Пошто расправе више није било, на приједлог одборника Јусуфа Трбића Скупштина Града је једногласно са 25 гласова „за“ ( без гласова „против“ и „уздржан“) донијела сљедећи: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  <w:r>
        <w:rPr/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ХВАТА СЕ Информација о стању у области културе на подручју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Бијељина тражи да се обезбиједе средства у буџету Града Бијељина за 2018. годину са позиције „Средства за културу“ за куповину једног концертног клавира, који би био смјештен у Центру за културу „Семберија“ Бијељина а користиле би га све установе и удружења из области културе са подручју Града Бијељина.</w:t>
      </w:r>
    </w:p>
    <w:p>
      <w:pPr>
        <w:pStyle w:val="Normal"/>
        <w:tabs>
          <w:tab w:val="clear" w:pos="708"/>
          <w:tab w:val="left" w:pos="2820" w:leader="none"/>
        </w:tabs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АЧКА          1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lang w:val="sr-CS"/>
        </w:rPr>
        <w:t>ПРИЈЕДЛОЗИ КОМИСИЈЕ ЗА ИЗБОР И ИМЕНОВАЊА:</w:t>
      </w:r>
    </w:p>
    <w:p>
      <w:pPr>
        <w:pStyle w:val="ListParagraph"/>
        <w:spacing w:before="0" w:after="200"/>
        <w:ind w:left="112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ЗВЈЕШТАЈ КОМИСИЈЕ ЗА ИЗБОР ЧЛАНОВА УПРАВНОГ ОДБОРА ЈАВНЕ УСТАНОВЕ ЦЕНТАР ЗА КУЛТУРУ ''СЕМБЕРИЈА'' БИЈЕЉИНА</w:t>
      </w:r>
    </w:p>
    <w:p>
      <w:pPr>
        <w:pStyle w:val="ListParagraph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усвојен  са 18 гласова „за“ и 6 гласова „уздржан“ (без гласова „против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 овој тачки дневног реда одборник ЈОВАН ГАЈИЋ није гласао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Г РЈЕШЕЊА О РАЗРЈЕШЕЊУ ВРШИОЦА ДУЖНОСТИ ЧЛАНОВА УПРАВНОГ ОДБОРА ЈАВНЕ УСТАНОВЕ ЦЕНТАР ЗА КУЛТУРУ ''СЕМБЕРИЈА'' БИЈЕЉИНА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 са 18 гласова „за“ и 6 гласова „уздржан“ (без гласова „против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 овој тачки дневног реда одборник ЈОВАН ГАЈИЋ није гласао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center"/>
        <w:rPr>
          <w:lang w:val="sr-CS"/>
        </w:rPr>
      </w:pPr>
      <w:r>
        <w:rPr>
          <w:lang w:val="sr-CS"/>
        </w:rPr>
        <w:t>8.</w:t>
      </w:r>
    </w:p>
    <w:p>
      <w:pPr>
        <w:pStyle w:val="Normal"/>
        <w:spacing w:lineRule="auto" w:line="276" w:before="0" w:after="200"/>
        <w:ind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ЧЛАНОВА УПРАВНОГ ОДБОРА ЈАВНЕ УСТАНОВЕ ЦЕНТАР ЗА КУЛТУРУ ''СЕМБЕРИЈА'' БИЈЕЉИНА</w:t>
      </w:r>
    </w:p>
    <w:p>
      <w:pPr>
        <w:pStyle w:val="ListParagraph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 са 18 гласова „за“ и 6 гласова „уздржан“ (без гласова „против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 овој тачки дневног реда одборник ЈОВАН ГАЈИЋ није гласао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Г РЈЕШЕЊА О РАЗРЈЕШЕЊУ ЧЛАНОВА УПРАВНОГ ОДБОРА ЈАВНЕ УСТАНОВЕ БАЊА „ДВОРОВИ“ ДВОРОВИ</w:t>
      </w:r>
    </w:p>
    <w:p>
      <w:pPr>
        <w:pStyle w:val="ListParagraph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 са 18 гласова „за“ и 6 гласова „уздржан“ (без гласова „против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 овој тачки дневног реда одборник Мирослав Ђукић  је гласао „уздржан“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Рјешење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lang w:val="sr-CS"/>
        </w:rPr>
      </w:pPr>
      <w:r>
        <w:rPr>
          <w:lang w:val="sr-BA"/>
        </w:rPr>
        <w:t>ПРИЈЕДЛОГ РЈЕШЕЊА О ИМЕНОВАЊУ ВРШИОЦА ДУЖНОСТИ ЧЛАНОВА УПРАВНОГ ОДБОРА ЈАВНЕ УСТАНОВЕ БАЊА „ДВОРОВИ“ ДВОРОВИ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 са 18 гласова „за“ и 7 гласова „уздржан“ ( без гласова „против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 овој тачки дневног реда одборник Мирослав Ђукић  је гласао „уздржан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Г ЈАВНОГ КОНКУРСА ЗА ПОПУНУ УПРАЖЊЕНИХ МЈЕСТА ЧЛАНОВА УПРАВНОГ ОДБОРА ЈАВНЕ УСТАНОВЕ БАЊА „ДВОРОВИ“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ошто расправе није било, предсједавајући је приједлог Јавног конкурса ставио на гласање и констатовао да је усвојен  са 18 гласова „за“ и 6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 овој тачки дневног реда одборник Мирослав Ђукић  је гласао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Јавни конкурс</w:t>
      </w:r>
    </w:p>
    <w:p>
      <w:pPr>
        <w:pStyle w:val="ListParagraph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КОМИСИЈЕ ЗА ИЗБОР ЧЛАНОВА УПРАВНОГ ОДБОРА ЈАВНЕ УСТАНОВЕ БАЊА „ДВОРОВИ“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Пошто расправе није било, предсједавајући је приједлог Рјешења ставио на гласање и констатовао да је усвојен  са 18 гласов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 овој тачки дневног реда одборник Мирослав Ђукић  је гласао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center"/>
        <w:rPr>
          <w:lang w:val="sr-CS"/>
        </w:rPr>
      </w:pPr>
      <w:r>
        <w:rPr>
          <w:lang w:val="sr-CS"/>
        </w:rPr>
        <w:t>9.</w:t>
      </w:r>
    </w:p>
    <w:p>
      <w:pPr>
        <w:pStyle w:val="Normal"/>
        <w:spacing w:lineRule="auto" w:line="276" w:before="0" w:after="200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2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На данашњој сједници одборничка питања поставили су одборници: СЛАВИША МАСТИЛО, МУСТАФА ГРАДАШЧЕВИЋ и ЉУБИША ПЕТРО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ницијативе су доставили одборници: ТОМО КОВАЧЕВИЋ, СЛАВИША МАСТИЛО и ДРАГАН КНЕЖЕВИЋ.</w:t>
      </w:r>
    </w:p>
    <w:p>
      <w:pPr>
        <w:pStyle w:val="Normal"/>
        <w:ind w:firstLine="568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ТОМЕ КОВАЧЕВИЋА, која се односила на постављање уличног освјетљења, те изградњу асфалта у Видовданској улици и констатовао да је усвојена са 23 глас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СЛАВИШЕ МАСТИЛА, која се односила на изградњу ограде на мосту у Пучилама  и констатовао да је усвојена са 22 глас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ДРАГАНА КНЕЖЕВИЋА, којом је тражио да се пресвуче асфалтом локални  пут  Бијељина-Батковић и констатовао да је  усвојена са 23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ДРАГАНА КНЕЖЕВИЋА, којом је тражио да се у буџету Града Бијељина за 2018. годину планирају средства за реконструкцију или изградњу новог Дома културе у МЗ Батковић и констатовао да је  усвојена са 23 гласа „за“ (без гласова „против“ и „уздржан“).</w:t>
      </w:r>
    </w:p>
    <w:p>
      <w:pPr>
        <w:pStyle w:val="Normal"/>
        <w:ind w:firstLine="568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>Пошто су све тачке дневног реда обрађене, предсједавајући је закључио рад 12. сједнице Скупштине Града Бијељина у 13,00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СЕКРЕТАР СКУПШТИНЕ ГРАДА </w:t>
        <w:tab/>
        <w:t xml:space="preserve">                                   ПРЕДСЈЕДАВАЈУЋ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2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Миодраг Бешлић</w:t>
        <w:tab/>
        <w:t xml:space="preserve"> Славиша Маркови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35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ab/>
        <w:t xml:space="preserve"> Мустафа Градашчевић</w:t>
      </w:r>
    </w:p>
    <w:p>
      <w:pPr>
        <w:pStyle w:val="Normal"/>
        <w:tabs>
          <w:tab w:val="clear" w:pos="708"/>
          <w:tab w:val="left" w:pos="993" w:leader="none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АПИСНИК ВОДИЛИ: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    Миленко Митров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Славка Газет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678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Јасминка Васиљевић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 xml:space="preserve">          </w:t>
      </w:r>
    </w:p>
    <w:sectPr>
      <w:type w:val="nextPage"/>
      <w:pgSz w:w="11906" w:h="16838"/>
      <w:pgMar w:left="1276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35:00Z</dcterms:created>
  <dc:creator>mpetrovic</dc:creator>
  <dc:description/>
  <cp:keywords/>
  <dc:language>en-US</dc:language>
  <cp:lastModifiedBy>mpetrovic</cp:lastModifiedBy>
  <cp:lastPrinted>2017-11-29T12:54:00Z</cp:lastPrinted>
  <dcterms:modified xsi:type="dcterms:W3CDTF">2017-11-29T12:05:00Z</dcterms:modified>
  <cp:revision>17</cp:revision>
  <dc:subject/>
  <dc:title/>
</cp:coreProperties>
</file>