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13/17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8. децембар 2017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13.  СЈЕДНИЦУ СКУПШТИНЕ ГРАДА БИЈЕЉИНА ЗА ДАН  15. ДЕЦЕМБАР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sr-CS"/>
        </w:rPr>
        <w:t>ПЕТАК</w:t>
      </w:r>
      <w:r>
        <w:rPr>
          <w:b/>
          <w:sz w:val="24"/>
          <w:szCs w:val="24"/>
        </w:rPr>
        <w:t xml:space="preserve">) </w:t>
      </w:r>
      <w:r>
        <w:rPr>
          <w:b/>
          <w:sz w:val="24"/>
          <w:szCs w:val="24"/>
          <w:lang w:val="sr-CS"/>
        </w:rPr>
        <w:t>2017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12. СЈЕДНИЦЕ СКУПШТИНЕ ГРАДА БИЈЕЉИНА ОДРЖАНЕ ДАНА  24. НОВЕМБРА 2017. ГОДИНЕ</w:t>
      </w:r>
    </w:p>
    <w:p>
      <w:pPr>
        <w:pStyle w:val="ListParagraph"/>
        <w:spacing w:lineRule="auto" w:line="240"/>
        <w:ind w:left="9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ЦРТ ОДЛУКЕ О ИЗМЈЕНИ ОДЛУКЕ О БУЏЕТУ ГРАДА БИЈЕЉИНА ЗА 2017. ГОДИНУ – РЕБАЛАНС БУЏЕТ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БУЏЕТУ ГРАДА БИЈЕЉИНА ЗА 2018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ВРШЕЊУ БУЏЕТА ГРАДА БИЈЕЉИНА ЗА 2018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КРЕДИТНОМ ЗАДУЖЕЊУ ГРАДА БИЈЕЉИНА ЗА ФИНАНСИРАЊЕ КАПИТАЛНИХ ПРОЈЕКАТ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УСВАЈАЊУ ИЗМЈЕНЕ РЕГУЛАЦИОНОГ ПЛАНА „ДАШНИЦА“ У БИЈЕЉИНИ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УСВАЈАЊУ ИЗМЈЕНЕ РЕГУЛАЦИОНОГ ПЛАНА „КРУШИК – ИНТЕРГАЈ“ У БИЈЕЉИНИ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ПОРЕСКЕ СТОПЕ ПОРЕЗА НА НЕПОКРЕТНОСТИ ЗА 2018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ВРИЈЕДНОСТИ НЕПОКРЕТНОСТИ ПО ЗОНАМА НА ТЕРИТОРИЈИ ГРАДА БИЈЕЉИНА НА ДАН 31.12.2017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ОПУНИ ОДЛУКЕ О НАЧИНУ И УСЛОВИМА ЈАВНЕ ПРОДАЈЕ НЕПОКРЕТНОСТИ ОЗНАЧЕНЕ КАО К.П. БРОЈ 228, К.О. АМАЈЛИЈ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И ДОПУНАМА ОДЛУКЕ О КОМУНАЛНИМ ТАКСАМ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ЈЕДЛОГУ БРОЈА, ПРОСТОРНОГ РАСПОРЕДА И УПИСНИХ ПОДРУЧЈА У ОСНОВНИМ ШКОЛАМА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92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БЈАВЉИВАЊУ ЈАВНОГ ОГЛАСА ЗА ИМЕНОВАЊЕ ЧЛАНА ГРАДСКЕ ИЗБОРНЕ КОМИСИЈЕ БИЈЕЉИН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ЗДРАВСТВЕНЕ ЗАШТИТЕ НЕОСИГУРАНИХ ЛИЦА НА ПОДРУЧЈУ ГРАДА БИЈЕЉИН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РАДА СКУПШТИНЕ ГРАДА БИЈЕЉИНА ЗА 2018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О ДОПУНИ ПРОГРАМА О НАЧИНУ КОРИШЋЕЊА НОВЧАНИХ СРЕДСТАВА ПРИКУПЉЕНИХ НА ОСНОВУ ПРИХОДА ОД ПОСЕБНИХ ВОДНИХ НАКНАДА ЗА 2017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ListParagraph"/>
        <w:spacing w:lineRule="auto" w:line="240"/>
        <w:ind w:left="9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/>
        <w:ind w:left="568" w:hanging="0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spacing w:lineRule="auto" w:line="276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, осим материјала под тачком 1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Такође Вам достављамо „Службени гласник Града Бијељина“, број: 23/17, 24/17 и 25/17.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>приједлогу 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ч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Одборницима Скупштине Град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Лицима по посебном списку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Евиденција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14:00Z</dcterms:created>
  <dc:creator>mpetrovic</dc:creator>
  <dc:description/>
  <cp:keywords/>
  <dc:language>en-US</dc:language>
  <cp:lastModifiedBy>mpetrovic</cp:lastModifiedBy>
  <cp:lastPrinted>2017-12-08T11:43:00Z</cp:lastPrinted>
  <dcterms:modified xsi:type="dcterms:W3CDTF">2017-12-08T10:43:00Z</dcterms:modified>
  <cp:revision>25</cp:revision>
  <dc:subject/>
  <dc:title/>
</cp:coreProperties>
</file>