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е јавне услуге износе </w:t>
      </w:r>
      <w:r>
        <w:rPr/>
        <w:t>13.983.663,00</w:t>
      </w:r>
      <w:r>
        <w:rPr>
          <w:lang w:val="sr-CS"/>
        </w:rPr>
        <w:t xml:space="preserve"> КМ и чине</w:t>
      </w:r>
      <w:r>
        <w:rPr/>
        <w:t xml:space="preserve"> 26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4.165.940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 xml:space="preserve">Учешће ових издатака у укупној буџетској потрошњи износи </w:t>
      </w:r>
      <w:r>
        <w:rPr>
          <w:lang w:val="en-US"/>
        </w:rPr>
        <w:t>7</w:t>
      </w:r>
      <w:r>
        <w:rPr>
          <w:lang w:val="sr-BA"/>
        </w:rPr>
        <w:t xml:space="preserve">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1.702.656,00</w:t>
      </w:r>
      <w:r>
        <w:rPr>
          <w:lang w:val="sr-CS"/>
        </w:rPr>
        <w:t xml:space="preserve"> 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</w:t>
      </w:r>
      <w:r>
        <w:rPr>
          <w:lang w:val="en-US"/>
        </w:rPr>
        <w:t>6.003.963,00</w:t>
      </w:r>
      <w:r>
        <w:rPr>
          <w:lang w:val="sr-CS"/>
        </w:rPr>
        <w:t xml:space="preserve">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0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</w:t>
      </w:r>
      <w:r>
        <w:rPr/>
        <w:t>385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/>
        <w:t>3.</w:t>
      </w:r>
      <w:r>
        <w:rPr>
          <w:lang w:val="en-US"/>
        </w:rPr>
        <w:t>067.891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6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/>
        <w:t xml:space="preserve"> </w:t>
      </w:r>
      <w:r>
        <w:rPr>
          <w:lang w:val="sr-CS"/>
        </w:rPr>
        <w:t>6.7</w:t>
      </w:r>
      <w:r>
        <w:rPr>
          <w:lang w:val="en-US"/>
        </w:rPr>
        <w:t>68</w:t>
      </w:r>
      <w:r>
        <w:rPr>
          <w:lang w:val="sr-CS"/>
        </w:rPr>
        <w:t>.</w:t>
      </w:r>
      <w:r>
        <w:rPr>
          <w:lang w:val="en-US"/>
        </w:rPr>
        <w:t>460</w:t>
      </w:r>
      <w:r>
        <w:rPr>
          <w:lang w:val="sr-CS"/>
        </w:rPr>
        <w:t>,00 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/>
        <w:t>1.</w:t>
      </w:r>
      <w:r>
        <w:rPr>
          <w:lang w:val="en-US"/>
        </w:rPr>
        <w:t>788</w:t>
      </w:r>
      <w:r>
        <w:rPr>
          <w:lang w:val="sr-CS"/>
        </w:rPr>
        <w:t>.486,00 КМ или</w:t>
      </w:r>
      <w:r>
        <w:rPr/>
        <w:t xml:space="preserve"> 3</w:t>
      </w:r>
      <w:r>
        <w:rPr>
          <w:lang w:val="sr-CS"/>
        </w:rPr>
        <w:t xml:space="preserve"> 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/>
        <w:t xml:space="preserve"> </w:t>
      </w:r>
      <w:r>
        <w:rPr>
          <w:lang w:val="sr-CS"/>
        </w:rPr>
        <w:t>5</w:t>
      </w:r>
      <w:r>
        <w:rPr>
          <w:lang w:val="en-US"/>
        </w:rPr>
        <w:t>3</w:t>
      </w:r>
      <w:r>
        <w:rPr>
          <w:lang w:val="sr-CS"/>
        </w:rPr>
        <w:t>.</w:t>
      </w:r>
      <w:r>
        <w:rPr>
          <w:lang w:val="en-US"/>
        </w:rPr>
        <w:t>4</w:t>
      </w:r>
      <w:r>
        <w:rPr>
          <w:lang w:val="sr-CS"/>
        </w:rPr>
        <w:t>1</w:t>
      </w:r>
      <w:r>
        <w:rPr>
          <w:lang w:val="en-US"/>
        </w:rPr>
        <w:t>4</w:t>
      </w:r>
      <w:r>
        <w:rPr>
          <w:lang w:val="sr-CS"/>
        </w:rPr>
        <w:t>.</w:t>
      </w:r>
      <w:r>
        <w:rPr>
          <w:lang w:val="en-US"/>
        </w:rPr>
        <w:t>86</w:t>
      </w:r>
      <w:r>
        <w:rPr>
          <w:lang w:val="sr-CS"/>
        </w:rPr>
        <w:t xml:space="preserve">6,00  КМ и у поређењу са </w:t>
      </w:r>
      <w:r>
        <w:rPr>
          <w:lang w:val="sr-BA"/>
        </w:rPr>
        <w:t>првим ребалансом има повећање од  око 1,9 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</w:t>
      </w:r>
      <w:r>
        <w:rPr>
          <w:b/>
          <w:lang w:val="sr-BA"/>
        </w:rPr>
        <w:t xml:space="preserve">    </w:t>
      </w:r>
      <w:r>
        <w:rPr>
          <w:b/>
          <w:lang w:val="sr-BA"/>
        </w:rPr>
        <w:t>НАЦРТ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в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</w:t>
      </w:r>
      <w:r>
        <w:rPr>
          <w:lang w:val="sr-BA"/>
        </w:rPr>
        <w:t>став 2. тачка  3.</w:t>
      </w:r>
      <w:r>
        <w:rPr>
          <w:lang w:val="sr-CS"/>
        </w:rPr>
        <w:t xml:space="preserve"> Закона о локалној самоуправи (" Службени гласник Републике Српске ", број: 97/16) и члана 3</w:t>
      </w:r>
      <w:r>
        <w:rPr>
          <w:lang w:val="sr-BA"/>
        </w:rPr>
        <w:t>9</w:t>
      </w:r>
      <w:r>
        <w:rPr>
          <w:lang w:val="sr-CS"/>
        </w:rPr>
        <w:t>.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>сједници  одржаној</w:t>
      </w:r>
      <w:r>
        <w:rPr/>
        <w:t xml:space="preserve"> </w:t>
      </w:r>
      <w:r>
        <w:rPr>
          <w:lang w:val="sr-CS"/>
        </w:rPr>
        <w:t xml:space="preserve">дана,              </w:t>
      </w:r>
      <w:r>
        <w:rPr>
          <w:lang w:val="sr-BA"/>
        </w:rPr>
        <w:t>201</w:t>
      </w:r>
      <w:r>
        <w:rPr>
          <w:lang w:val="en-US"/>
        </w:rPr>
        <w:t>7</w:t>
      </w:r>
      <w:r>
        <w:rPr>
          <w:lang w:val="sr-BA"/>
        </w:rPr>
        <w:t xml:space="preserve">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</w:t>
      </w:r>
      <w:r>
        <w:rPr>
          <w:b/>
          <w:lang w:val="en-US"/>
        </w:rPr>
        <w:t>7</w:t>
      </w:r>
      <w:r>
        <w:rPr>
          <w:b/>
          <w:lang w:val="sr-BA"/>
        </w:rPr>
        <w:t>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</w:t>
      </w:r>
      <w:r>
        <w:rPr>
          <w:lang w:val="en-US"/>
        </w:rPr>
        <w:t>7</w:t>
      </w:r>
      <w:r>
        <w:rPr>
          <w:lang w:val="sr-CS"/>
        </w:rPr>
        <w:t>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 xml:space="preserve">: </w:t>
      </w:r>
      <w:r>
        <w:rPr>
          <w:lang w:val="en-US"/>
        </w:rPr>
        <w:t>32</w:t>
      </w:r>
      <w:r>
        <w:rPr>
          <w:lang w:val="sr-BA"/>
        </w:rPr>
        <w:t>/201</w:t>
      </w:r>
      <w:r>
        <w:rPr>
          <w:lang w:val="en-US"/>
        </w:rPr>
        <w:t>6</w:t>
      </w:r>
      <w:r>
        <w:rPr>
          <w:lang w:val="sr-CS"/>
        </w:rPr>
        <w:t xml:space="preserve"> и 14/2017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</w:t>
      </w:r>
      <w:r>
        <w:rPr>
          <w:b/>
          <w:lang w:val="sr-CS"/>
        </w:rPr>
        <w:t xml:space="preserve">                          53.414.866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                                       53.374.866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</w:t>
      </w:r>
      <w:r>
        <w:rPr>
          <w:b/>
          <w:lang w:val="sr-CS"/>
        </w:rPr>
        <w:t>4</w:t>
      </w:r>
      <w:r>
        <w:rPr>
          <w:b/>
        </w:rPr>
        <w:t>0.000,00</w:t>
      </w:r>
      <w:r>
        <w:rPr>
          <w:b/>
          <w:lang w:val="sr-CS"/>
        </w:rPr>
        <w:t xml:space="preserve">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en-US"/>
        </w:rPr>
        <w:t>7</w:t>
      </w:r>
      <w:r>
        <w:rPr>
          <w:lang w:val="sr-BA"/>
        </w:rPr>
        <w:t>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/17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        .2017. године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једлог ребаланса буџета Града Бијељина за 2017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кориштење средстава по основу задужења ( дугорочно задужење и краткорочно задужење)</w:t>
      </w:r>
      <w:r>
        <w:rPr>
          <w:lang w:val="sr-CS"/>
        </w:rPr>
        <w:t xml:space="preserve"> и утврдило потребу за израду ребаланса буџтеа Града Бијељина за 2017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 средства по основу кредитног задужења  која се распоређују у складу са Одлуком о кредитном задужењу на издатке (инфраструктура, и за ОРИО пројекат, као и покриће – измирење обавеза из ранијег периода).Препоруке Министарства Финансија се односе на : смањити приход по основу ПДВ-а-смањење урађено за 128.898,00 КМ (са 22.800.000,00 на 22.671.102,00 КМ, СМАЊИТИ трошкове материјала и услуга, извршено смањење за 250.000,00 КМ, са 8.523.570,00 на износ од 8.273.270,00. Такође, препорука за доношење плана за измирење обавеза из ранијег периода у износу од 845.330,00 КМ, Одлуком утврђено измирење у току 2017.године смањењем буџетске потрош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акође , значајно је истаћи да су средства увећана за износ трансфера у износу од 500.000,00 КМ, која су дозначена из Фонда солидарности за наставак реализације пројекта уређења насипа ријеке Др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 Ребаланса буџета за 2017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Укупна буџетска средства у Приједлогу Ребаланса буџета Града Бијељина за 2017.годину износе 52.415.196,00 КМ за 11% више у односу на планирани буџет који је усвојен у децембру 2016.године . Порески  приходи износе </w:t>
      </w:r>
      <w:r>
        <w:rPr>
          <w:lang w:val="en-US"/>
        </w:rPr>
        <w:t>30.895.102</w:t>
      </w:r>
      <w:r>
        <w:rPr>
          <w:lang w:val="sr-BA"/>
        </w:rPr>
        <w:t xml:space="preserve">,00КМ, а непорески 11.940.505,00 КМ . У буџетским средствима су планирана и средства по основу кредитног задужења у износу од 4.600.000,00.Порески приходи  планирани у износу од </w:t>
      </w:r>
      <w:r>
        <w:rPr>
          <w:lang w:val="en-US"/>
        </w:rPr>
        <w:t>30.895.102</w:t>
      </w:r>
      <w:r>
        <w:rPr>
          <w:lang w:val="sr-BA"/>
        </w:rPr>
        <w:t xml:space="preserve">,00 КМ,  а највеће учешће има приход по основу  ПДВ-а који је планиран у износу од </w:t>
      </w:r>
      <w:r>
        <w:rPr>
          <w:lang w:val="en-US"/>
        </w:rPr>
        <w:t>22.671.102</w:t>
      </w:r>
      <w:r>
        <w:rPr>
          <w:lang w:val="sr-BA"/>
        </w:rPr>
        <w:t xml:space="preserve">,00  КМ ( ПРЕПОРУКА ЗА СМАЊЕЊЕ испоштована). 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487.000,00,трансфер Пољопривредној школи по основу премије 40.000, 00 као и трансфер од Министарства за избјегла и расељена лица 50.000,00, као и трансфер из Фонда солидарности)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Примици од продаје су планирани у износу од 547.000,00 за продају која је извјесна у 2017.години ( плаћање у ратама по Уговору, као и нова продаја локалитет индустријска зон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7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2.415.196,00 КМ. Текући трошкови су планирани у износу  од 33.599.000,00 КМ, а капитални у износу од  7.291.84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 xml:space="preserve">Капитални издаци  износе 7.844.847,00 КМ, а односе се на: комуналну инфраструктуру, инвестиције у образовању, набавку земљишта и експропријацију  ,набавку опреме, градња Центра за социјални рад, обавезе по основу уплата за ПДВ за ОРИО пројекат канализациони систем ( који по уговору се враћа) се евидентирају као остали издац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 52.415.196,00 KM   и приказана је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2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7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7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као и обавезу за реализацију Одлуке о кредитном задужењу, те предлаже израду Ребаланса буџета .Основни разлози за потребу израде Ребаланса су инструкције за евидентирање издатака по основу гаранција за Бању Дворови ,Еко Деп 713.000,00 ,обезбјеђење средстава  у складу са програмом санације у Бањи Дворови, као и класификација судских спорова по пресудама и извршењу и класификација расхода по Записнику Пореске упра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3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45.622.260,00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0.895.102,00</w:t>
      </w:r>
      <w:r>
        <w:rPr>
          <w:lang w:val="sr-BA"/>
        </w:rPr>
        <w:t xml:space="preserve"> </w:t>
      </w:r>
      <w:r>
        <w:rPr>
          <w:lang w:val="sr-CS"/>
        </w:rPr>
        <w:t>КМ, непорески 12.429.260,00</w:t>
      </w:r>
      <w:r>
        <w:rPr>
          <w:lang w:val="sr-BA"/>
        </w:rPr>
        <w:t xml:space="preserve"> </w:t>
      </w:r>
      <w:r>
        <w:rPr>
          <w:lang w:val="sr-CS"/>
        </w:rPr>
        <w:t>КМ, текуће</w:t>
      </w:r>
      <w:r>
        <w:rPr>
          <w:lang w:val="sr-BA"/>
        </w:rPr>
        <w:t xml:space="preserve"> и капиталне помоћи 7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8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2.832.000,00</w:t>
      </w:r>
      <w:r>
        <w:rPr>
          <w:lang w:val="sr-BA"/>
        </w:rPr>
        <w:t xml:space="preserve"> КМ. 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 5.452.000,00КМ, и на нивоу су првобитно планираних средста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 2.719.000,00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 12.429.260,00 </w:t>
      </w:r>
      <w:r>
        <w:rPr>
          <w:lang w:val="sr-CS"/>
        </w:rPr>
        <w:t xml:space="preserve">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незнатно смање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 3.415.260,00</w:t>
      </w:r>
      <w:r>
        <w:rPr/>
        <w:t xml:space="preserve"> </w:t>
      </w:r>
      <w:r>
        <w:rPr>
          <w:lang w:val="sr-CS"/>
        </w:rPr>
        <w:t xml:space="preserve">КМ, а на бази остварења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7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 2.418.260,00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768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 10.000,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254.000,00</w:t>
      </w:r>
      <w:r>
        <w:rPr>
          <w:lang w:val="sr-BA"/>
        </w:rPr>
        <w:t xml:space="preserve"> </w:t>
      </w:r>
      <w:r>
        <w:rPr>
          <w:lang w:val="sr-CS"/>
        </w:rPr>
        <w:t>КМ на бази остварења у протеклом периоду.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 58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 1.360.000,00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50.000,00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BA"/>
        </w:rPr>
        <w:t>Трансфери по основу социјалне заштите су планирани у износу од 1.487.000,00 КМ, трансфер Министарства за избјегла и расељена лица ( 50.000,00 за асфалтирање улице ) и трансфер по основу премија Пољопривредној школи,трансфер из Фонда солидарности, тако да укупни трансфери износе 2.077.000,00.</w:t>
      </w: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 53.414.866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en-US"/>
        </w:rPr>
        <w:t>64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 53.414.866,00</w:t>
      </w:r>
      <w:r>
        <w:rPr>
          <w:lang w:val="sr-BA"/>
        </w:rPr>
        <w:t xml:space="preserve">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34.020.157,00 63 </w:t>
      </w:r>
      <w:r>
        <w:rPr>
          <w:lang w:val="sr-CS"/>
        </w:rPr>
        <w:t xml:space="preserve">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 8.106.006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 1.380.030,00КМ , за камате на обвезнице и кредитно задужењ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 4.922.5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4.284.690,00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6.309.365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8.086.593,00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, трансфера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 </w:t>
      </w:r>
      <w:r>
        <w:rPr>
          <w:lang w:val="sr-BA"/>
        </w:rPr>
        <w:t xml:space="preserve">( Центар за социјални рад, 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5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2 буџета за 2017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</w:t>
      </w:r>
      <w:r>
        <w:rPr>
          <w:lang w:val="en-US"/>
        </w:rPr>
        <w:t xml:space="preserve"> </w:t>
      </w:r>
      <w:r>
        <w:rPr>
          <w:lang w:val="sr-CS"/>
        </w:rPr>
        <w:t>492.900</w:t>
      </w:r>
      <w:r>
        <w:rPr>
          <w:lang w:val="en-US"/>
        </w:rPr>
        <w:t>,00</w:t>
      </w:r>
      <w:r>
        <w:rPr>
          <w:lang w:val="sr-CS"/>
        </w:rPr>
        <w:t xml:space="preserve">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</w:t>
      </w:r>
      <w:r>
        <w:rPr>
          <w:lang w:val="en-US"/>
        </w:rPr>
        <w:t xml:space="preserve"> 306.000,00 </w:t>
      </w:r>
      <w:r>
        <w:rPr>
          <w:lang w:val="sr-CS"/>
        </w:rPr>
        <w:t>КМ , смањење средстава због измјене Одлуке о накнадама за рад одбор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en-US"/>
        </w:rPr>
        <w:t xml:space="preserve"> 4</w:t>
      </w:r>
      <w:r>
        <w:rPr>
          <w:lang w:val="sr-CS"/>
        </w:rPr>
        <w:t>9</w:t>
      </w:r>
      <w:r>
        <w:rPr>
          <w:lang w:val="en-US"/>
        </w:rPr>
        <w:t>.000,00 KM</w:t>
      </w:r>
      <w:r>
        <w:rPr>
          <w:lang w:val="sr-CS"/>
        </w:rPr>
        <w:t>, а за обиљежавање : Новогодишњих празника, Славе града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</w:t>
      </w:r>
      <w:r>
        <w:rPr>
          <w:lang w:val="sr-CS"/>
        </w:rPr>
        <w:t>601.200</w:t>
      </w:r>
      <w:r>
        <w:rPr>
          <w:lang w:val="en-U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11</w:t>
      </w:r>
      <w:r>
        <w:rPr>
          <w:lang w:val="sr-CS"/>
        </w:rPr>
        <w:t>8</w:t>
      </w:r>
      <w:r>
        <w:rPr>
          <w:lang w:val="en-US"/>
        </w:rPr>
        <w:t>.</w:t>
      </w:r>
      <w:r>
        <w:rPr>
          <w:lang w:val="sr-CS"/>
        </w:rPr>
        <w:t>5</w:t>
      </w:r>
      <w:r>
        <w:rPr>
          <w:lang w:val="en-US"/>
        </w:rPr>
        <w:t>00,00</w:t>
      </w:r>
      <w:r>
        <w:rPr>
          <w:lang w:val="sr-BA"/>
        </w:rPr>
        <w:t xml:space="preserve"> </w:t>
      </w:r>
      <w:r>
        <w:rPr>
          <w:lang w:val="sr-CS"/>
        </w:rPr>
        <w:t>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46.000,00 </w:t>
      </w:r>
      <w:r>
        <w:rPr>
          <w:lang w:val="sr-CS"/>
        </w:rPr>
        <w:t>КМ Средства за путне трошкове у износу од  3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4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4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2.0</w:t>
      </w:r>
      <w:r>
        <w:rPr>
          <w:lang w:val="sr-CS"/>
        </w:rPr>
        <w:t xml:space="preserve">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7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976.476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560" w:hanging="0"/>
        <w:jc w:val="both"/>
        <w:rPr/>
      </w:pPr>
      <w:r>
        <w:rPr>
          <w:lang w:val="en-US"/>
        </w:rPr>
        <w:t>66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>Средства планирана за бруто плате износе 6.629.986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ранијим јер нови колективни уговор за запослене у градској управи није потписан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 3.732.095,00 КМ</w:t>
      </w:r>
      <w:r>
        <w:rPr>
          <w:lang w:val="sr-BA"/>
        </w:rPr>
        <w:t xml:space="preserve"> (бруто износ)  .Из планираних средстава за накнаде (100.000,00), врше се исплате по колективном уговору, као и отпремнине, исплате по члану 37. за лијечење,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277.03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 6.309.365,00 </w:t>
      </w:r>
      <w:r>
        <w:rPr>
          <w:lang w:val="sr-CS"/>
        </w:rPr>
        <w:t>КМ</w:t>
      </w:r>
      <w:r>
        <w:rPr>
          <w:lang w:val="sr-BA"/>
        </w:rPr>
        <w:t xml:space="preserve"> .Такође, планирана су средства за затезне камате у складу са репрограмом према ЗЕДП „ Електро –Бијељина“ за плаћање камате за јавну расвј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15.656,00</w:t>
      </w:r>
      <w:r>
        <w:rPr>
          <w:lang w:val="sr-BA"/>
        </w:rPr>
        <w:t xml:space="preserve"> </w:t>
      </w:r>
      <w:r>
        <w:rPr>
          <w:lang w:val="sr-CS"/>
        </w:rPr>
        <w:t>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 Заштита животне средине, ( дератизација , дезинсекција и азил) има планирана средства  у износу од 4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2.288.25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3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395.500,00 КМ.</w:t>
      </w:r>
      <w:r>
        <w:rPr>
          <w:lang w:val="sr-CS"/>
        </w:rPr>
        <w:t xml:space="preserve"> 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11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302.5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2.5</w:t>
      </w:r>
      <w:r>
        <w:rPr>
          <w:lang w:val="sr-CS"/>
        </w:rPr>
        <w:t>00,00 КМ и за урбанистичку регулативу ( просторне, регулационе планове).</w:t>
      </w:r>
      <w:r>
        <w:rPr>
          <w:lang w:val="sr-BA"/>
        </w:rPr>
        <w:t>Средства у износу од 30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-67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 8.938.075,00 </w:t>
      </w:r>
      <w:r>
        <w:rPr>
          <w:lang w:val="sr-CS"/>
        </w:rPr>
        <w:t>КМ  и то за  трошк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1.030.000,00</w:t>
      </w:r>
      <w:r>
        <w:rPr>
          <w:lang w:val="sr-BA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>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800.000,00 </w:t>
      </w:r>
      <w:r>
        <w:rPr>
          <w:lang w:val="sr-CS"/>
        </w:rPr>
        <w:t>КМ за евидентиране трошкове и који се очекују до краја године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 1.137.671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686.028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 - текући издаци у износу од 150.000,00 КМ се финансирају из  средстава 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су планирана у износу од 4.348.376,00</w:t>
      </w:r>
      <w:r>
        <w:rPr>
          <w:lang w:val="sr-BA"/>
        </w:rPr>
        <w:t xml:space="preserve"> </w:t>
      </w:r>
      <w:r>
        <w:rPr>
          <w:lang w:val="sr-CS"/>
        </w:rPr>
        <w:t xml:space="preserve">КМ и финансирају се из средстава кредита , буџета </w:t>
      </w:r>
      <w:r>
        <w:rPr>
          <w:lang w:val="sr-BA"/>
        </w:rPr>
        <w:t xml:space="preserve">,трансфера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За ОРИО пројекат планирана су средства у износу од 413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34.212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задржана на првобитном плану за ову намје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68.000,00</w:t>
      </w:r>
      <w:r>
        <w:rPr>
          <w:lang w:val="sr-BA"/>
        </w:rPr>
        <w:t xml:space="preserve">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 120.962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набавку грађевинских објеката , градњу спомен собе , и имају увећање због обавеза прибављања сагласности,надзора и других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4.173.290,00</w:t>
      </w:r>
      <w:r>
        <w:rPr>
          <w:lang w:val="sr-BA"/>
        </w:rPr>
        <w:t xml:space="preserve"> </w:t>
      </w:r>
      <w:r>
        <w:rPr>
          <w:lang w:val="sr-CS"/>
        </w:rPr>
        <w:t>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 2.690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03.690,00, а односе се на финансирање по основу : стипендија,социјалног осигурања, помоћи социјалним категоријам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en-US"/>
        </w:rPr>
        <w:t>68-</w:t>
      </w: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315.000,00 </w:t>
      </w:r>
      <w:r>
        <w:rPr>
          <w:lang w:val="sr-CS"/>
        </w:rPr>
        <w:t xml:space="preserve">КМ. Текуће помоћи појединцима су предвиђене за : социјално осигурање и здравствену заштиту социјалне категор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новништва, 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397.000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риштења сале је планирано</w:t>
      </w:r>
      <w:r>
        <w:rPr>
          <w:lang w:val="sr-BA"/>
        </w:rPr>
        <w:t xml:space="preserve"> 170.000,00</w:t>
      </w:r>
      <w:r>
        <w:rPr>
          <w:lang w:val="sr-CS"/>
        </w:rPr>
        <w:t xml:space="preserve"> 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</w:t>
      </w:r>
      <w:r>
        <w:rPr>
          <w:lang w:val="sr-BA"/>
        </w:rPr>
        <w:t xml:space="preserve"> 230.000,00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7</w:t>
      </w:r>
      <w:r>
        <w:rPr>
          <w:lang w:val="sr-CS"/>
        </w:rPr>
        <w:t>.години износе 841.600,00</w:t>
      </w:r>
      <w:r>
        <w:rPr>
          <w:lang w:val="sr-BA"/>
        </w:rPr>
        <w:t xml:space="preserve"> </w:t>
      </w:r>
      <w:r>
        <w:rPr>
          <w:lang w:val="sr-CS"/>
        </w:rPr>
        <w:t>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 xml:space="preserve">, ,градња штала у Пољопривредној школи, инвестиција у културне установе  </w:t>
      </w:r>
      <w:r>
        <w:rPr>
          <w:lang w:val="sr-BA"/>
        </w:rPr>
        <w:t>, и наставак градње  Центра за социјални рад 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130.000,00 су планирани за ФК Радник-инвестиције на градском стадиону, за измирење обавеза према добављачима. Капитални издаци се финансирају из средстава буџет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7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0.5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-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146.232,00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0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05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 33.00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30.000,00 </w:t>
      </w:r>
      <w:r>
        <w:rPr>
          <w:lang w:val="sr-CS"/>
        </w:rPr>
        <w:t>КМ.Остали расходи су планирани у износу од 14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0.000,00 КМ.За набавку горива за службена возила, возила возног парка гредске управе планирана су средства у износу од 88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270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) и др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-69 -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лужби заједничких послова.План средстава ове ПЈТ износи 1.928.000,00 КМ.За материјално техничко опремање планирана су срдства у износу од 1.878.000,00 КМ у складу са програмом утврђеним одлуком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9.237.813,00 КМ, а састоје се од расхода: институција културе које су у систему трезора, расхода средњих школа, социјалне и дјечије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5.091.500,00КМ. Од наведеног из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890.0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201.500,00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384.120,00 КМ, а из средстава буџета и властитих средстава по основу уплата родитељ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236.241,00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964.686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333.081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Агенција за развој малих и средњих предузећа има потрошачки оквир у износу 228.185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drawing>
          <wp:inline distT="0" distB="0" distL="0" distR="0">
            <wp:extent cx="5937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27520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РЕПУБЛИКА СРПСКА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Д БИЈЕЉИНА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ДОНАЧЕЛНИК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дска управа Града Бијељина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Одјељење за финансије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81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РЕПУБЛИКА СРПСКА</w:t>
                      </w:r>
                    </w:p>
                    <w:p>
                      <w:pPr>
                        <w:pStyle w:val="Normal"/>
                        <w:spacing w:before="40" w:after="40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ГРАД БИЈЕЉИНА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ГРАДОНАЧЕЛНИК</w:t>
                      </w:r>
                    </w:p>
                    <w:p>
                      <w:pPr>
                        <w:pStyle w:val="Normal"/>
                        <w:spacing w:before="40" w:after="40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Градска управа Града Бијељина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0"/>
                          <w:szCs w:val="20"/>
                          <w:lang w:val="sr-BA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Одјељење за финансије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0"/>
                          <w:szCs w:val="20"/>
                          <w:lang w:val="sr-BA"/>
                        </w:rPr>
                      </w:pPr>
                      <w:r>
                        <w:rPr>
                          <w:sz w:val="20"/>
                          <w:szCs w:val="20"/>
                          <w:lang w:val="sr-B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  </w:t>
      </w:r>
      <w:r>
        <w:rPr>
          <w:lang w:val="sr-BA"/>
        </w:rPr>
        <w:t>Број: 02/4-40-2-            /17</w:t>
      </w:r>
    </w:p>
    <w:p>
      <w:pPr>
        <w:pStyle w:val="Normal"/>
        <w:ind w:firstLine="720"/>
        <w:rPr/>
      </w:pPr>
      <w:r>
        <w:rPr>
          <w:lang w:val="sr-BA"/>
        </w:rPr>
        <w:t xml:space="preserve">Датум, </w:t>
      </w:r>
      <w:r>
        <w:rPr>
          <w:lang w:val="sr-CS"/>
        </w:rPr>
        <w:t>2</w:t>
      </w:r>
      <w:r>
        <w:rPr/>
        <w:t>6.</w:t>
      </w:r>
      <w:r>
        <w:rPr>
          <w:lang w:val="sr-CS"/>
        </w:rPr>
        <w:t>05.</w:t>
      </w:r>
      <w:r>
        <w:rPr>
          <w:lang w:val="sr-BA"/>
        </w:rPr>
        <w:t xml:space="preserve"> 2017.године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ПРИМЈЕДБЕ НА НАЦРТ РЕБАЛАНСА БУЏЕТА ГРАДА БИЈЕЉИНА ЗА 2017.Г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1.ПРИМЈЕДБ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уристичка органитзација тражи увећање средстава на економском коду 411100 за 30.400,00 КМ, на економском коду 411200 за 9.950,00 КМ и за исплату накнаде за Управни одбор по пресуди у износу од 3.070,00 К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ДГОВО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Средства на економском коду 411100 се увећавају за 15.000,00 КМ, а на економском коду 411200 за 5.000,00 КМ.За накнаде по судском спору обезбјеђује се износ од 3.070,00 К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.ПРИМЈЕДБ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Агенција за развој малих и средњих предузећа тражи увећање средстава на економском коду 411100 у износу од 13.900,00 и на економском коду 411200 у износу од 2.650,00 К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ДГОВО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квир потрошње која се односи на лична примања по препоруци Министарства финансија није могуће увећавати, средства потребна за  исплату ћемо покушати обезбиједити другим ребалансо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.ПРИМЈЕДБ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Семберске новине ЈИП СИМ Бијељина тражи увећање средстава за обављање дјелатности и обезбјеђење примања за новог извршиоца у износу од 35.000,00 К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ДГОВО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већање средстава ребалансом је вршено на позицијама према утврђеним пројектима, у складу са Одлуком Скупштине ( намјена потрошње кредитних средстава утврђена и ребалансом уграђена), тако да додатних могућности за увећање средстава не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.ПРИМЈЕД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У Народна библиотека „ Филип Вишњић“тражи планирање средстава за реконструкцију у износу од 30.461,00 КМ, за санацију кровне конструкције ов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ГОВ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балансом су планирана средства увећањем за износ кредитног задужења,те није могуће повећавати оквир потрошње, а ни мијењати намјену потрошње кредитних средстава.Уколико се створе услови за повећање средстава, другим ребалансом ће се планирати средства за ове намј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ПРИМЈЕД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П „ Воде“ Бијељина тражи увећање срдстава за функционисање предузећа ( пријем приправника, радника за књиговодствене послове (32.511,00 покриће губитка и 77.000,00 за лична примањ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ГОВ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удући да се оквир буџета не може повећавати,а Одјељењу за пољопривреду су увећана средства, потребно је да ресорно Одјељење размотри примједбу  и покуша ријешити расподјелом из додат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.ПРИМЈЕД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У Дјечији вртић „ Чика Јова Змај“ тражи увећање средстава за лична примања за 493.000,00 КМ , за расходе по основу коришћења роба и услуга увећање у износу од 70.000,00 КМ , за затезне камате 10.000,00 и за набавку возила 3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ГОВ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кон анализе аката и утврђених коефицијената по којим се врши исплата личних примања  утврдиће се методологија и обрачун личних примања, јер су и акта која утврђују исплату у изради, а с тим у вези, уколико се утврди да  недостају средства обезбиједиће се средств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КОМИСИЈА ЗА ЈАВНЕ РАС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4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7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7.годину је усвојен у децембру 2016.године у износу од  47.143.911,00 КМ.Планирани порески приходи износили су 31.001.420,00 КМ, непорески 11.975.800,00 КМ.Ребалансом 1 који је утврђен у јуну 2017.године су утврђују средства у износу од 52.415.196,00 КМ,а другим ребалансом су планирана средства у износу од 53.414.866,00 КМ.Порески приходи су планирани у износу од 31.031.000,00,а непорески износе 12.429.260,00 КМ. Грантови су планирани у износу од  75.000,00КМ ,а трансфери ( по основу дознака за социјалну заштиту) су планирани у износу од 1.487.000,00 КМ и 90.000,00 за премије и трансфер од Министарства за избјегла и расељена лица, за асфалтирање улице у мјесној заједници.Трансфер из Фонда солидарности износи 5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 2.227.691,00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7.години је планирано у износу од 4,6 милио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7.годину - Буџетски приходи и примици за нефинансијску имовину за 2017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1.031.00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2.832.000,00 КМ, а на бази остварења ове врсте у протеклом периоду (21.000.000), 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 5.452.000,00КМ, а од непокретности планирано је 2.719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429.26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7.000,00 КМ, а комуналне у износу од 2.418.26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768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95.000,00 КМ и односе се на приходе по основу рефундације боловања, учешћа на тендеру,поравнања по записнику Пореске управе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75.000,00 КМ,  трансфери су планирани у износу од 2.077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Примици од продаје имовине су планирани у износу од  1.865.000,00 КМ, а по основу залиха ( Пољопривредна и Медицинска школа и Центар за културу) у износу од 342.6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7.годину - Буџетски расходи и издаци за нефинансијску имовину за 2017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7.годину су планирани расходи и  издаци за нефинансијску имовину у износу од 39.552.887,00КМ, а Ребалансом 1 износе 41.483.847,00 КМ.Другим ребалансом су планирана средства у износу од 42.146.75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 су планирани у износу од 34.060.157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увећање од 1%, увећање је вршено код  пореза на накнаде због примјене ранијег Колективног уговора. Издаци за нефинансијску имовину ( група 51) износе 8.086.593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7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7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7.години у износу од 4,6 милиона конвертибилних марака.Издаци по основу отплате дугова су планирани у износу од 6.309.365,00 КМ, а односе се на исплату по основу отплате за обвезнице и по основу кредита, и за измирење обавеза из ранијег периода планирана су средства у износу од 3.3.534.097,00 ( измирење из кредита, и буџетских средстава) и по основу гаранција за Еко Деп и Бању Дворови 713.000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</w:t>
      </w:r>
      <w:r>
        <w:rPr>
          <w:b/>
          <w:lang w:val="sr-BA"/>
        </w:rPr>
        <w:t>Н А Ц Р Т</w:t>
      </w:r>
      <w:r>
        <w:rPr>
          <w:lang w:val="sr-BA"/>
        </w:rPr>
        <w:t xml:space="preserve"> </w:t>
      </w:r>
      <w:r>
        <w:rPr>
          <w:b/>
          <w:lang w:val="sr-BA"/>
        </w:rPr>
        <w:t xml:space="preserve">     ОДЛУКЕ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7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НОВЕМБАР, 2017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nmarkovic</cp:lastModifiedBy>
  <cp:lastPrinted>2017-05-10T15:47:00Z</cp:lastPrinted>
  <dcterms:modified xsi:type="dcterms:W3CDTF">2017-12-04T11:42:00Z</dcterms:modified>
  <cp:revision>1162</cp:revision>
  <dc:subject/>
  <dc:title>   </dc:title>
</cp:coreProperties>
</file>