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u w:val="single"/>
          <w:lang w:val="sr-RS"/>
        </w:rPr>
        <w:t>ПРИЈЕДЛОГ</w:t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32.  став (1) Пословника Скупштине Града Бијељина ("Службени гласник Града Бијељина"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сједници одржаној  дана __________________ 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18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8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7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8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/>
      </w:pPr>
      <w:r>
        <w:rPr>
          <w:lang w:val="sr-CS"/>
        </w:rPr>
        <w:t>ГРАДА БИЈЕЉИНА ЗА 2017. ГОДИНУ</w:t>
        <w:tab/>
        <w:tab/>
        <w:tab/>
        <w:tab/>
        <w:tab/>
        <w:tab/>
        <w:t xml:space="preserve"> 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8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/>
      </w:pPr>
      <w:r>
        <w:rPr>
          <w:lang w:val="sr-CS"/>
        </w:rPr>
        <w:tab/>
        <w:t>КОМУНАЛНЕ ПОТРОШЊЕ ЗА 2017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  <w:tab/>
        <w:t>ПРОГРАМ ЗАЈЕДНИЧКЕ КОМУНАЛНЕ ПОТРОШЊЕ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И ОДРЖАВАЊА ЈАВНЕ РАСВЈЕТЕ ЗА 2017. ГОДИНУ</w:t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кружно јавно тужилаштво и МУП - 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4. </w:t>
        <w:tab/>
        <w:t>ПРОГРАМ РАЗВОЈА СПОРТА У ГРАДУ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2018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5</w:t>
      </w:r>
      <w:r>
        <w:rPr>
          <w:lang w:val="sr-CS"/>
        </w:rPr>
        <w:t xml:space="preserve">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lang w:val="sr-RS"/>
        </w:rPr>
        <w:tab/>
        <w:t xml:space="preserve">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6.</w:t>
        <w:tab/>
        <w:t>ИЗВЈЕШТАЈ О РЕАЛИЗАЦИЈИ ПЛАНА КАПИТАЛ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ИНВЕСТИЦИЈА ЗА 2017. ГОДИНУ</w:t>
        <w:tab/>
        <w:tab/>
        <w:tab/>
        <w:tab/>
        <w:tab/>
        <w:tab/>
        <w:t xml:space="preserve"> фебруар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7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8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7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8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17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18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2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18-2020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3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7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8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4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17. ГОДИНУ СА ПРОГРАМОМ РАДА ЗА 2018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5.</w:t>
        <w:tab/>
        <w:t>ПЛАН КАПИТАЛНИХ ИНВЕСТИЦИЈА ЗА ПЕРИ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018-2020. ГОДИНА</w:t>
        <w:tab/>
        <w:tab/>
        <w:tab/>
        <w:tab/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6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ЗА 2017. ГОДИНУ</w:t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7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28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7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8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9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0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17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8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7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8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 СА ПРОГРАМОМ РАДА ЗА 2018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4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7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18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Служба за координаци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36.      ПРОГРАМ  КОРИШЋЕЊА 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18. ГОДИНИ</w:t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ab/>
        <w:t xml:space="preserve">                                 </w:t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8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ВНИХ СОРТИМЕНАТА У 2018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39.</w:t>
      </w:r>
      <w:r>
        <w:rPr>
          <w:lang w:val="sr-CS"/>
        </w:rPr>
        <w:tab/>
        <w:t>ИЗВЈЕШТАЈ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7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8. ГОДИНУ</w:t>
        <w:tab/>
        <w:tab/>
        <w:tab/>
        <w:tab/>
        <w:tab/>
        <w:tab/>
        <w:tab/>
        <w:t xml:space="preserve">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0.</w:t>
        <w:tab/>
        <w:t>ИЗВЈЕШТАЈ О РАДУ ЈАВНЕ УСТАНОВЕ ЈИ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17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18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 xml:space="preserve">ИЗВЈЕШТАЈ О РАДУ ЈП "ВОДЕ" ЗА 2017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18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>42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3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17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18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7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>ИЗВЈЕШТАЈ  О  РАДУ  ЈЗУ АПОТЕКЕ  "СЕМБЕРИЈ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6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7. ГОДИНИ СА ПРОГРАМОМ РАДА ЗА 2018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8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7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0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1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А 2017. ГОДИНУ СА ПРОГРАМОМ РАДА ЗА 2018. ГОДИНУ                            м а 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РАЗМАТРА: 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2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 xml:space="preserve"> ОРГАНИЗАЦИЈА У 2017. ГОДИНИ</w:t>
        <w:tab/>
        <w:tab/>
        <w:tab/>
        <w:tab/>
        <w:tab/>
        <w:tab/>
        <w:t xml:space="preserve">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3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>У</w:t>
      </w:r>
      <w:r>
        <w:rPr>
          <w:lang w:val="sr-CS"/>
        </w:rPr>
        <w:t xml:space="preserve"> 2017. ГОДИН</w:t>
      </w:r>
      <w:r>
        <w:rPr>
          <w:lang w:val="sr-RS"/>
        </w:rPr>
        <w:t>И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6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17.  ГОДИНУ  СА ПРОГРАМОМ  РАДА  ЗА 2018. ГОДИНУ                       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ИЗВЈЕШТАЈ О СТЕПЕНУ ИЗГРАЂЕНОСТИ КАНАЛИЗАЦИО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РЕЖЕ НА ПОДРУЧЈУ ГРАДА БИЈЕЉИНА      </w:t>
        <w:tab/>
        <w:tab/>
        <w:tab/>
        <w:tab/>
        <w:t xml:space="preserve">        м а ј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8.</w:t>
        <w:tab/>
        <w:t>ИНФОРМАЦИЈА О РЕАЛИЗАЦИЈИ ПЛАНА ПОСЛОВАЊА</w:t>
      </w:r>
    </w:p>
    <w:p>
      <w:pPr>
        <w:pStyle w:val="Normal"/>
        <w:jc w:val="both"/>
        <w:rPr/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7. ГОДИНУ</w:t>
      </w:r>
      <w:r>
        <w:rPr>
          <w:lang w:val="sr-BA"/>
        </w:rPr>
        <w:t xml:space="preserve"> СА ПРОГРАМОМ РАДА ЗА 2018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  <w:t>ИНФОРМАЦИЈА О СТАЊУ ЈАВНЕ РАСВЈЕТЕ НА</w:t>
      </w:r>
    </w:p>
    <w:p>
      <w:pPr>
        <w:pStyle w:val="Normal"/>
        <w:jc w:val="both"/>
        <w:rPr/>
      </w:pPr>
      <w:r>
        <w:rPr>
          <w:lang w:val="sr-CS"/>
        </w:rPr>
        <w:tab/>
        <w:t>ПОДРУЧЈУ ГРАДА БИЈЕЉИНА</w:t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0.</w:t>
        <w:tab/>
        <w:t>ИЗВЈЕШТАЈ О РЕАЛИЗАЦИЈИ ПРОГРАМА РАДА</w:t>
      </w:r>
    </w:p>
    <w:p>
      <w:pPr>
        <w:pStyle w:val="Normal"/>
        <w:jc w:val="both"/>
        <w:rPr/>
      </w:pPr>
      <w:r>
        <w:rPr>
          <w:lang w:val="sr-CS"/>
        </w:rPr>
        <w:tab/>
        <w:t>ЗИМСКЕ СЛУЖБЕ 2017-2018. ГОДИНА</w:t>
        <w:tab/>
        <w:tab/>
        <w:tab/>
        <w:tab/>
        <w:tab/>
        <w:tab/>
        <w:t xml:space="preserve">     </w:t>
      </w:r>
      <w:r>
        <w:rPr>
          <w:lang w:val="sr-RS"/>
        </w:rPr>
        <w:t xml:space="preserve">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1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7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2</w:t>
      </w:r>
      <w:r>
        <w:rPr>
          <w:lang w:val="sr-CS"/>
        </w:rPr>
        <w:t>.</w:t>
        <w:tab/>
        <w:t>ИНФОРМАЦИЈА О СТАЊУ СПОРТСКИХ ОБЈЕК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И</w:t>
      </w:r>
      <w:r>
        <w:rPr>
          <w:lang w:val="sr-CS"/>
        </w:rPr>
        <w:t xml:space="preserve"> 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3.</w:t>
      </w:r>
      <w:r>
        <w:rPr>
          <w:lang w:val="sr-CS"/>
        </w:rPr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4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17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8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6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7.  ГОДИНУ  СА  ПЛАНОМ ПОСЛОВАЊ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8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МУП -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2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3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4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8/2019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комуналне</w:t>
      </w:r>
    </w:p>
    <w:p>
      <w:pPr>
        <w:pStyle w:val="Normal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и </w:t>
      </w:r>
      <w:r>
        <w:rPr>
          <w:lang w:val="sr-BA"/>
        </w:rPr>
        <w:t>ЈП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 xml:space="preserve">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6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8–2019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7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17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8.</w:t>
      </w:r>
      <w:r>
        <w:rPr>
          <w:lang w:val="sr-CS"/>
        </w:rPr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8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8. ГОДИНЕ</w:t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0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7/2018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2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8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3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7/2018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4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7/18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8/19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</w:t>
      </w:r>
      <w:r>
        <w:rPr>
          <w:lang w:val="sr-R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5.</w:t>
        <w:tab/>
        <w:t>ПЛАН РАЗВОЈА СОЦИЈАЛНЕ ЗАШТИТЕ НА ПОДРУЧЈ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ГРАДА БИЈЕЉИНА ЗА ПЕРИОД 2019-2024. ГОДИНА</w:t>
        <w:tab/>
        <w:tab/>
        <w:tab/>
        <w:t xml:space="preserve">          септ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6</w:t>
      </w:r>
      <w:r>
        <w:rPr>
          <w:lang w:val="sr-CS"/>
        </w:rPr>
        <w:t>.</w:t>
        <w:tab/>
        <w:t xml:space="preserve">ИНФОРМАЦИЈА О </w:t>
      </w:r>
      <w:r>
        <w:rPr>
          <w:lang w:val="sr-RS"/>
        </w:rPr>
        <w:t xml:space="preserve">АКТИВНОСТИМА НА ИЗГРАДЊ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ГРАДСКЕ КАНАЛИЗАЦИЈЕ </w:t>
        <w:tab/>
        <w:tab/>
        <w:tab/>
        <w:tab/>
        <w:t xml:space="preserve">                            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7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8</w:t>
      </w:r>
      <w:r>
        <w:rPr>
          <w:lang w:val="sr-RS"/>
        </w:rPr>
        <w:t>/</w:t>
      </w:r>
      <w:r>
        <w:rPr>
          <w:lang w:val="sr-CS"/>
        </w:rPr>
        <w:t>2019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8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89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8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91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2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3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4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5.</w:t>
      </w:r>
      <w:r>
        <w:rPr>
          <w:lang w:val="sr-CS"/>
        </w:rPr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/>
      </w:pPr>
      <w:r>
        <w:rPr>
          <w:lang w:val="sr-CS"/>
        </w:rPr>
        <w:tab/>
        <w:t>МЕЂУНАРОДНЕ САРАДЊЕ У 2018. ГОДИНИ</w:t>
        <w:tab/>
        <w:tab/>
        <w:tab/>
        <w:t xml:space="preserve">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и европске интегр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/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3.</w:t>
        <w:tab/>
        <w:t>ПРИЈЕДЛОГ ОДЛУКЕ О УТВРЂИВАЊУ СТАТУСА</w:t>
      </w:r>
    </w:p>
    <w:p>
      <w:pPr>
        <w:pStyle w:val="Normal"/>
        <w:jc w:val="both"/>
        <w:rPr/>
      </w:pPr>
      <w:r>
        <w:rPr>
          <w:lang w:val="sr-RS"/>
        </w:rPr>
        <w:tab/>
        <w:t>УДРУЖЕЊА ОД ОПШТЕГ ИНТЕРЕСА ЗА ГРАД БИЈЕЉИНУ</w:t>
        <w:tab/>
        <w:t xml:space="preserve">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 </w:t>
      </w:r>
      <w:r>
        <w:rPr>
          <w:lang w:val="sr-RS"/>
        </w:rPr>
        <w:t>Комисија за провођење конкурса,</w:t>
      </w:r>
      <w:r>
        <w:rPr>
          <w:lang w:val="sr-CS"/>
        </w:rPr>
        <w:t xml:space="preserve"> Градска управ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>Одјељење за финансије</w:t>
      </w:r>
      <w:r>
        <w:rPr>
          <w:lang w:val="sr-RS"/>
        </w:rPr>
        <w:t xml:space="preserve"> и Одјељење за борачко-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>
          <w:lang w:val="sr-RS"/>
        </w:rPr>
        <w:t>инвалидску и цивилну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4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9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>
          <w:lang w:val="sr-CS"/>
        </w:rPr>
        <w:t>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9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19. ГОДИНУ</w:t>
        <w:tab/>
        <w:tab/>
        <w:tab/>
        <w:t xml:space="preserve">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стамбено-комуналн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     ПРИЈЕДЛОГ ОДЛУКЕ О ВИСИНИ ВРИЈ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ПОКРЕТНОСТИ ПО ЗОНАМА НА ТЕРИТОРИЈИ                                      децемб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РАДА БИЈЕЉИНА НА ДАН 31.12.2017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ЂИВАЧ: Градска управа – Одјељење за стамбено-комуналн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</w:t>
      </w:r>
      <w:r>
        <w:rPr>
          <w:lang w:val="sr-RS"/>
        </w:rPr>
        <w:t>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8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9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7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Предсједник Скупштине Града разматрао је ПРИЈЕДЛОГ ПРОГРАМА РАДА СКУПШТИНЕ ГРАДА БИЈЕЉИНА ЗА 2018. ГОДИНУ, те га упућује Скупштини Града на пф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       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 xml:space="preserve">             СКУПШТИНЕ ГРАДА БИЈЕЉИНА</w:t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6:00Z</dcterms:created>
  <dc:creator>X</dc:creator>
  <dc:description/>
  <cp:keywords/>
  <dc:language>en-US</dc:language>
  <cp:lastModifiedBy>mpetrovic</cp:lastModifiedBy>
  <cp:lastPrinted>2017-12-05T08:57:00Z</cp:lastPrinted>
  <dcterms:modified xsi:type="dcterms:W3CDTF">2017-12-06T12:02:00Z</dcterms:modified>
  <cp:revision>121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