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члана 59.став 1.Закона о задуживању , дугу  и гарнцијама Републике Српске ("Службени гласник Републике Српске ", број 71/12 и 52/14), члана 39.став 2.тачка 25.Закона о локалној самоуправи ("Службени гласник Републике Српске ", број 97/16) и члана 39.став 2.тачка 28) Статута Града Бијељина ("Службени гласник Града Бијељина  ", број 9/17), Скупштина Града на  сједници одржаној дана ----------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КРЕДИТНОМ ЗАДУЖЕЊУ ГРАДА  БИЈЕЉИНА ЗА ФИНАНСИРАЊЕ КАПИТАЛНИХ ПРОЈЕКАТ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5.000.000,00КМ,</w:t>
      </w:r>
      <w:r>
        <w:rPr>
          <w:lang w:val="sr-Latn-BA"/>
        </w:rPr>
        <w:t xml:space="preserve"> ради финансирања  капиталних пројека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Кредитна средства од </w:t>
      </w:r>
      <w:r>
        <w:rPr>
          <w:b/>
          <w:bCs/>
          <w:lang w:val="sr-Latn-BA"/>
        </w:rPr>
        <w:t>5.000.000,00КМ</w:t>
      </w:r>
      <w:r>
        <w:rPr>
          <w:lang w:val="sr-Latn-BA"/>
        </w:rPr>
        <w:t xml:space="preserve"> ће се употребити за финансирање следећих пројеката  у складу </w:t>
      </w:r>
      <w:r>
        <w:rPr>
          <w:lang w:val="sr-BA"/>
        </w:rPr>
        <w:t>са планским и развојним документима и  дугорочном  Стратегијом развоја Града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1)Комунална инфраструктура: 4.100.000,00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следећих пројеката: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-Изградња</w:t>
      </w:r>
      <w:r>
        <w:rPr>
          <w:lang w:val="sr-BA"/>
        </w:rPr>
        <w:t xml:space="preserve"> капитаних пројекта у износу од 1.800.000,00КМ -О</w:t>
      </w:r>
      <w:r>
        <w:rPr>
          <w:lang w:val="sr-Latn-BA"/>
        </w:rPr>
        <w:t>RIO</w:t>
      </w:r>
      <w:r>
        <w:rPr>
          <w:lang w:val="sr-BA"/>
        </w:rPr>
        <w:t xml:space="preserve">- програм за инфрасруктурни развој , који се односе  на наставак изградње канализационе мреже, потребне инфраструктуре и пратећих објеката у складу са утврђеним програмима развоја  и финансијским Аранжманом о бесповратној помоћи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Изградња и реконструкција путне инфраструктура у вриједности од 900.000,00КМ</w:t>
      </w:r>
    </w:p>
    <w:p>
      <w:pPr>
        <w:pStyle w:val="Normal"/>
        <w:jc w:val="both"/>
        <w:rPr/>
      </w:pPr>
      <w:r>
        <w:rPr>
          <w:lang w:val="sr-BA"/>
        </w:rPr>
        <w:t>-Уређење индустријске зоне 2 са инфраструктуром (изградњу фекалне канализације, водоводне мреже, коловозне конструкције, јавне расвјете)</w:t>
      </w:r>
      <w:r>
        <w:rPr>
          <w:lang w:val="sr-Latn-BA"/>
        </w:rPr>
        <w:t>;</w:t>
      </w:r>
      <w:r>
        <w:rPr>
          <w:lang w:val="sr-BA"/>
        </w:rPr>
        <w:t xml:space="preserve"> инвестиције за Ново градско гробље  и инвестиције за Градску топлану у износу од  9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Експропријација земљишта за изградњу Дринског насипа у износу од 5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)Изградња и санација установа на подручју Града у вриједности од 900.000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lang w:val="sr-BA"/>
        </w:rPr>
        <w:t>У оквиру овог износа предвиђено је финансирање следећих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пројеката:</w:t>
      </w:r>
      <w:r>
        <w:rPr>
          <w:b/>
          <w:bCs/>
          <w:lang w:val="sr-BA"/>
        </w:rPr>
        <w:t xml:space="preserve">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- </w:t>
      </w:r>
      <w:r>
        <w:rPr>
          <w:lang w:val="sr-BA"/>
        </w:rPr>
        <w:t>Инвестиције у образовањ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вриједност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д 750.000,00КМ , које се односе на:  Пројекат изградње петоразредне подручне школе</w:t>
      </w:r>
      <w:r>
        <w:rPr/>
        <w:t xml:space="preserve"> </w:t>
      </w:r>
      <w:r>
        <w:rPr>
          <w:lang w:val="sr-BA"/>
        </w:rPr>
        <w:t>и вртића у насељу Лединци; Извођење радова на изградњи објекта прве фазе комплекса фарме за потребе практичног огледа наставе Пољопривредне школе; Изградња Центра за социјални рад ; Изградња подручног одјељења ОШ "Стеван Немања" у Горњем Магнојевић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вестиције у спортске објекте у вриједности од 150.000,00КМ, које се односе на:  Реконструкција објекта спортске сале у Рачанској улици;  Реконструкција објекта Соколског дом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: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грејс период : 24 мјесеца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каматна стопа , трошкови реализације кредита и остали услови везани за кредитирање 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номин</w:t>
      </w:r>
      <w:r>
        <w:rPr/>
        <w:t>a</w:t>
      </w:r>
      <w:r>
        <w:rPr>
          <w:lang w:val="sr-BA"/>
        </w:rPr>
        <w:t>лна  каматна стопа   4</w:t>
      </w:r>
      <w:r>
        <w:rPr/>
        <w:t>,00</w:t>
      </w:r>
      <w:r>
        <w:rPr>
          <w:lang w:val="sr-BA"/>
        </w:rPr>
        <w:t>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6.487.161,86KM</w:t>
      </w:r>
    </w:p>
    <w:p>
      <w:pPr>
        <w:pStyle w:val="Normal"/>
        <w:jc w:val="both"/>
        <w:rPr/>
      </w:pPr>
      <w:r>
        <w:rPr>
          <w:lang w:val="sr-BA"/>
        </w:rPr>
        <w:t>(5.000.000,00КМ+</w:t>
      </w:r>
      <w:r>
        <w:rPr/>
        <w:t>1.487.161,86</w:t>
      </w:r>
      <w:r>
        <w:rPr>
          <w:lang w:val="sr-BA"/>
        </w:rPr>
        <w:t>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е камате 2018. године  до 166.027,35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доспијећа прве отплате:по истеку грејс периода од најмање двије  године , а свака наредна рата доспијева мјесечно 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Кредитна средства у износу од 5.000.000,00КМ реализоваће се у 2018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 03-302-2/07од 8.3.2007.године,са роком отплате до 2019. године у износу од  15.000.000,00КМ,  камата 6м ЕУРИБОР +1,99%.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 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 , изградња водоводне мреже, реконструкција установа из области култур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0.2017. године, дуг по основу главнице износи 2.380.000,00КМ, дуг по основу камате 51.524,52КМ, укупно 2.431.524,52КМ.Ануитет у 2018. години 1.700.10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>Кредит ИРБ банка по уговору 02-404-116/09 од 25.06.2009. године, са роком отплате до 2019. године у износу од 3.000.000,00КМ, камата 6м ЕУРИБОР +1,79%, грејс приод 6 мјесеци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године , средства су искоришћена за следеће пројекте: кишна и фекална канализација, пројекат водоснабдијевања , путна инфраструктура, нисконапонска мреж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0.2017. године, дуг по основу главнице износи 796.955,22КМ, дуг по основу камате 48.818,28КМ, укупно 845.773,50КМ. Ануитет у 2018. години 405.991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0.2017. године, дуг по основу главнице износи 611.393,53КМ, дуг по основу камате 31.550,19КМ, укупно 642.943,72КМ. Ануитет у 2018. години 296.70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0.2017. године, дуг по основу главнице износи 3.125.000,52 КМ, дуг по основу камате 471.395,09КМ, укупно 3.596.395,61 КМ. Ануитет у 2018. години 570.671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5.</w:t>
      </w:r>
      <w:r>
        <w:rPr>
          <w:lang w:val="sr-BA"/>
        </w:rPr>
        <w:t>Кредит Нова  банка по уговору 02-404-136/11 од 21.10.2011.. године, са роком отплате до 2024. године у износу од 10.000.000,00КМ, камата 6м ЕУРИБОР+3,78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године  у износу од 4.000.000,00 за изградњу "Нове болнице",  2012. године у износу од 4.900.000,00КМ за изградњу гробља и инфраструктуре, а 2013. године 1.100.000,00КМ. за изградњу гробља и инфраструктур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0.2017.године, дуг по основу главнице износи 6.583.333,47КМ, дуг по основу камате 907.679,21КМ, укупно 7.491.012,68КМ. Ануитет у 2018. години 1.233.6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3 и 2014.год.за инфраструктуру, експропријацију 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1.10.2017.године, дуг по основу главнице износи </w:t>
      </w:r>
      <w:r>
        <w:rPr/>
        <w:t>4.600.000,00</w:t>
      </w:r>
      <w:r>
        <w:rPr>
          <w:lang w:val="sr-BA"/>
        </w:rPr>
        <w:t xml:space="preserve">КМ, дуг по основу камате </w:t>
      </w:r>
      <w:r>
        <w:rPr/>
        <w:t>1.357.753,10</w:t>
      </w:r>
      <w:r>
        <w:rPr>
          <w:lang w:val="sr-BA"/>
        </w:rPr>
        <w:t xml:space="preserve">КМ, укупно </w:t>
      </w:r>
      <w:r>
        <w:rPr/>
        <w:t>5.957.753,10</w:t>
      </w:r>
      <w:r>
        <w:rPr>
          <w:lang w:val="sr-BA"/>
        </w:rPr>
        <w:t>КМ. Ануитет у 2018. години 881.5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361.812,75</w:t>
      </w:r>
      <w:r>
        <w:rPr>
          <w:lang w:val="sr-BA"/>
        </w:rPr>
        <w:t>КМ. Ануитет у 2018. години 2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3.467.382,92</w:t>
      </w:r>
      <w:r>
        <w:rPr>
          <w:lang w:val="sr-BA"/>
        </w:rPr>
        <w:t xml:space="preserve">КМ, дуг по основу камте </w:t>
      </w:r>
      <w:r>
        <w:rPr/>
        <w:t>358.838,40</w:t>
      </w:r>
      <w:r>
        <w:rPr>
          <w:lang w:val="sr-BA"/>
        </w:rPr>
        <w:t xml:space="preserve">КМ, укупно </w:t>
      </w:r>
      <w:r>
        <w:rPr/>
        <w:t>3.826.221,32</w:t>
      </w:r>
      <w:r>
        <w:rPr>
          <w:lang w:val="sr-BA"/>
        </w:rPr>
        <w:t>КМ.Ануитет у 2018. години 1.530.48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</w:t>
      </w:r>
      <w:r>
        <w:rPr>
          <w:lang w:val="sr-BA"/>
        </w:rPr>
        <w:t>Кредит Уни кредит банка по уговору 02-404-58/17 од 8.5.2017.године са роком отплате до 2027. године, у износу од 4.000.000,00, каматна стопа 3,65%, грејс период 1 година.Кредит је реализован 2017. године за финансирање пренесених обавеза из ранијег периода и за финансирање капиталних пројекат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4.000.000,00</w:t>
      </w:r>
      <w:r>
        <w:rPr>
          <w:lang w:val="sr-BA"/>
        </w:rPr>
        <w:t xml:space="preserve">КМ, дуг по основу камте </w:t>
      </w:r>
      <w:r>
        <w:rPr/>
        <w:t>815.315,08</w:t>
      </w:r>
      <w:r>
        <w:rPr>
          <w:lang w:val="sr-BA"/>
        </w:rPr>
        <w:t xml:space="preserve">КМ, укупно </w:t>
      </w:r>
      <w:r>
        <w:rPr/>
        <w:t>4.815.315,08</w:t>
      </w:r>
      <w:r>
        <w:rPr>
          <w:lang w:val="sr-BA"/>
        </w:rPr>
        <w:t>КМ. Ануитет у 2018. години 366.0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0.</w:t>
      </w:r>
      <w:r>
        <w:rPr>
          <w:lang w:val="sr-BA"/>
        </w:rPr>
        <w:t>Кредит Свјетске банке по пројекту хитног опоравка од поплава  у износу од 1.348.700,00КМ са роком отплате до 2039. године., каматна стопа 1,25% , грејс период 5 година. Кредит је у реализацији, до сада   реализивано 662.459,98КМ за санацију штета од поплава на објектима инфраструктуре и на јавним установам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662.459,89</w:t>
      </w:r>
      <w:r>
        <w:rPr>
          <w:lang w:val="sr-BA"/>
        </w:rPr>
        <w:t xml:space="preserve">КМ, дуг по основу камате  за 2017. годину </w:t>
      </w:r>
      <w:r>
        <w:rPr/>
        <w:t>10.243,29</w:t>
      </w:r>
      <w:r>
        <w:rPr>
          <w:lang w:val="sr-BA"/>
        </w:rPr>
        <w:t>КМ, укупно 672.703,18КМ. Ануитет у 2018. (грејс период), камате-оцјена 21.1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1.</w:t>
      </w:r>
      <w:r>
        <w:rPr>
          <w:lang w:val="sr-BA"/>
        </w:rPr>
        <w:t>Потенцијално задужење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lang w:val="sr-BA"/>
        </w:rPr>
        <w:t xml:space="preserve"> Потенцијално кредитно задужење по овој Одлуци 6.487.161,86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одишње  кредитно задужење по постојећим кредитима 2018.године  износи 7.012.305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а камата по новом заадужењу 2018. године -до 166.02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рески и непорески приходи за 2016. годину износе 39.448.971,00КМ</w:t>
      </w:r>
    </w:p>
    <w:p>
      <w:pPr>
        <w:pStyle w:val="Normal"/>
        <w:jc w:val="both"/>
        <w:rPr/>
      </w:pPr>
      <w:r>
        <w:rPr>
          <w:lang w:val="sr-BA"/>
        </w:rPr>
        <w:t>- Порески и непорески приходи 01.01.-30.11.2017. године</w:t>
      </w:r>
      <w:r>
        <w:rPr/>
        <w:t xml:space="preserve"> </w:t>
      </w:r>
      <w:r>
        <w:rPr>
          <w:lang w:val="sr-BA"/>
        </w:rPr>
        <w:t>износе 38.371.952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рески и непореских прихода 01.01.-31.12.2017. године -оцјена 41.0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енат задужености у 2018. године и у наредним годинама према оцјенама  не прелази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Ова </w:t>
      </w:r>
      <w:r>
        <w:rPr/>
        <w:t xml:space="preserve">Одлука ступа на снагу осмог дана од дана  објављивања у" Службеном гласнику Града Бијељина", </w:t>
      </w:r>
      <w:r>
        <w:rPr>
          <w:lang w:val="sr-BA"/>
        </w:rPr>
        <w:t>а примјењиваће се по добијању сагласности од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sr-CS"/>
              </w:rPr>
              <w:t>Број: 01-022-/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7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bCs/>
          <w:lang w:val="sr-BA"/>
        </w:rPr>
      </w:pPr>
      <w:r>
        <w:rPr>
          <w:rFonts w:eastAsia="Calibri"/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78.Закона о локалној самоуправи ("Службени гласник Републике Српске" број 97/16), 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</w:t>
      </w:r>
    </w:p>
    <w:p>
      <w:pPr>
        <w:pStyle w:val="Normal"/>
        <w:rPr>
          <w:lang w:val="sr-BA"/>
        </w:rPr>
      </w:pPr>
      <w:r>
        <w:rPr>
          <w:lang w:val="sr-BA"/>
        </w:rPr>
        <w:t>Према одредбама ових закона Град се може задужити ако у години стварања задужења  и у свакој наредној години док траје отплата дуга, укупан годишњи ануитет по свим  кредитним задужењима не прелази 18% од укупних прихода .</w:t>
      </w:r>
    </w:p>
    <w:p>
      <w:pPr>
        <w:pStyle w:val="Normal"/>
        <w:rPr>
          <w:lang w:val="sr-BA"/>
        </w:rPr>
      </w:pPr>
      <w:r>
        <w:rPr>
          <w:lang w:val="sr-BA"/>
        </w:rPr>
        <w:t>Укупно годишњи ануитет са постојећим кредитним задужењима Града  и потенцијалним задужењем по овој одлуци према оцјенама не прелази законско ограниче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за финансирање капиталних пројеката потребна су ради реализације објеката чија је изградња   постављена планским и развојним документима Града  , а то су следећи пројекти: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1)КОМУНАЛНА ИНФРАСТРУКРУРА у вриједности од 4.100.000,00КМ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ј износ односи се на финасирање следећих инвестиција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-П</w:t>
      </w:r>
      <w:r>
        <w:rPr>
          <w:lang w:val="sr-BA"/>
        </w:rPr>
        <w:t>р</w:t>
      </w:r>
      <w:r>
        <w:rPr>
          <w:lang w:val="sr-Latn-BA"/>
        </w:rPr>
        <w:t>ојекат ОРИО 11/БА/08</w:t>
      </w:r>
      <w:r>
        <w:rPr/>
        <w:t>1</w:t>
      </w:r>
      <w:r>
        <w:rPr>
          <w:lang w:val="sr-BA"/>
        </w:rPr>
        <w:t xml:space="preserve">-Програм за инфраструктурни развој,  у износу од </w:t>
      </w:r>
      <w:r>
        <w:rPr>
          <w:u w:val="single"/>
          <w:lang w:val="sr-BA"/>
        </w:rPr>
        <w:t>1.800.000,00КМ</w:t>
      </w:r>
      <w:r>
        <w:rPr>
          <w:lang w:val="sr-BA"/>
        </w:rPr>
        <w:t xml:space="preserve"> , односи се на финансирање наставка изградње канализационе мреже, потребне инфраструктуре и пратећих објеката </w:t>
      </w:r>
      <w:r>
        <w:rPr>
          <w:lang w:val="sr-Latn-BA"/>
        </w:rPr>
        <w:t xml:space="preserve"> и све друге трошкове уређења инфраструктуре који су неопходни ради реализације овог пројекта. П</w:t>
      </w:r>
      <w:r>
        <w:rPr>
          <w:lang w:val="sr-BA"/>
        </w:rPr>
        <w:t>р</w:t>
      </w:r>
      <w:r>
        <w:rPr>
          <w:lang w:val="sr-Latn-BA"/>
        </w:rPr>
        <w:t>ојекат ОРИО 11/БА/08</w:t>
      </w:r>
      <w:r>
        <w:rPr/>
        <w:t>1</w:t>
      </w:r>
      <w:r>
        <w:rPr>
          <w:lang w:val="sr-BA"/>
        </w:rPr>
        <w:t xml:space="preserve"> везан је за супсидијарни споразум између Владе Холандије, Босне и Херцеговине, Републике Српске и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понуђеном Аранжману о бесповратној помоћи у наредној фази изградње канализације, Град Бијељина треба да обезбиједи учешће од око 16%, док преостали дио представља донаци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-Остатак кредитних средстава за комуналну инфраструктуру у износу од </w:t>
      </w:r>
      <w:r>
        <w:rPr>
          <w:u w:val="single"/>
          <w:lang w:val="sr-BA"/>
        </w:rPr>
        <w:t>2.300.000,00КМ</w:t>
      </w:r>
      <w:r>
        <w:rPr>
          <w:lang w:val="sr-BA"/>
        </w:rPr>
        <w:t xml:space="preserve"> односи се на следеће инвестиције: изградња и реконструкција путне инфраструктуре;уређење индустријске зоне 2 са инфраструктуром ,  инвестиције за Ново градско гробље; инвестиције за Градску топлану ; експропријација земљишта за изградњу Дринског насипа.</w:t>
      </w:r>
    </w:p>
    <w:p>
      <w:pPr>
        <w:pStyle w:val="Normal"/>
        <w:jc w:val="both"/>
        <w:rPr>
          <w:b/>
          <w:b/>
          <w:bCs/>
        </w:rPr>
      </w:pPr>
      <w:r>
        <w:rPr>
          <w:lang w:val="sr-BA"/>
        </w:rPr>
        <w:t>Прилог овој Одлуци је акт Одјељења за стамбено комуналне послове и заштиту животне средине број 02/3-37-1-2283/17 од 7.12.2017.године, у коме су наведени  потребни износи за реализацију ових пројеката.Дио средстава се обезбјеђује из сопствених средстава буџета Град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) ИЗГРАДЊА И САНАЦИЈА УСТАНОВА НА ПОДРУЧЈУ ГРАДА  у вриједности од   900.000,00КМ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ј износ односи се на финансирање следећих инвестиција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Објекти из области образовања у вриједности од 750.000,00КМ су 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а)</w:t>
      </w:r>
      <w:r>
        <w:rPr>
          <w:i/>
          <w:iCs/>
          <w:lang w:val="sr-BA"/>
        </w:rPr>
        <w:t>Пројекат изградње петоразредне подручне школе и вртића у насељу Ледин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риједност укупног пројекта износи око 2.700.000,00КМ.До краја 2016. године изведени су укупни радови у вриједности од 1.108.230,50КМ. У 2017. години настављени су радови , а средства су обезбијеђена из буџета Града (око 300.000,00КМ)и од Министарства просвјете Републике Српске (око 600.000,00КМ). За завршетак радова потребна су средства у износу од око 750.000,00КМ.</w:t>
      </w:r>
    </w:p>
    <w:p>
      <w:pPr>
        <w:pStyle w:val="Normal"/>
        <w:jc w:val="both"/>
        <w:rPr/>
      </w:pPr>
      <w:r>
        <w:rPr>
          <w:lang w:val="sr-BA"/>
        </w:rPr>
        <w:t xml:space="preserve">Из кредитних средстава по овој Одлуци планира се финансирање у износу од </w:t>
      </w:r>
      <w:r>
        <w:rPr>
          <w:u w:val="single"/>
          <w:lang w:val="sr-BA"/>
        </w:rPr>
        <w:t>450.000,00КМ.</w:t>
      </w:r>
    </w:p>
    <w:p>
      <w:pPr>
        <w:pStyle w:val="Normal"/>
        <w:jc w:val="both"/>
        <w:rPr/>
      </w:pPr>
      <w:r>
        <w:rPr>
          <w:lang w:val="sr-BA"/>
        </w:rPr>
        <w:t>б)</w:t>
      </w:r>
      <w:r>
        <w:rPr>
          <w:i/>
          <w:iCs/>
          <w:lang w:val="sr-BA"/>
        </w:rPr>
        <w:t>Извођење радова на изградњи објекта прве фазе комплекса фарме за потребе практичног огледа наставе Пољопривредне шк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ојекат је вриједан 900.000,00КМ.У 2017. години обезбијеђено је 250.000,00КМ.За завршетак радова потребно је око 650.000,00КМ.</w:t>
      </w:r>
    </w:p>
    <w:p>
      <w:pPr>
        <w:pStyle w:val="Normal"/>
        <w:jc w:val="both"/>
        <w:rPr/>
      </w:pPr>
      <w:r>
        <w:rPr>
          <w:lang w:val="sr-BA"/>
        </w:rPr>
        <w:t xml:space="preserve">Из кредитних средстава по овој Одлуци планира се финанасирање у износу од </w:t>
      </w:r>
      <w:r>
        <w:rPr>
          <w:u w:val="single"/>
          <w:lang w:val="sr-BA"/>
        </w:rPr>
        <w:t>150.000,00КМ.</w:t>
      </w:r>
    </w:p>
    <w:p>
      <w:pPr>
        <w:pStyle w:val="Normal"/>
        <w:jc w:val="both"/>
        <w:rPr/>
      </w:pPr>
      <w:r>
        <w:rPr>
          <w:lang w:val="sr-BA"/>
        </w:rPr>
        <w:t>в)</w:t>
      </w:r>
      <w:r>
        <w:rPr>
          <w:i/>
          <w:iCs/>
          <w:lang w:val="sr-BA"/>
        </w:rPr>
        <w:t>Изградња Центра за социјални рад:Пројекат изградње новог објекта Центра за социјални рад са Дневним центром за дјецу са посебним потреб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ојекат је вриједан је  око 2.800.000,00КМ. Од 2015. до 2017. године у овај објекат је уложено 1.556.284,38КМ., а Дневни центар за дјецу с посебним потребам је завршен.За завршетак објекта Центра за социјални рад потребно је 1.100.000,00КМ.</w:t>
      </w:r>
    </w:p>
    <w:p>
      <w:pPr>
        <w:pStyle w:val="Normal"/>
        <w:jc w:val="both"/>
        <w:rPr/>
      </w:pPr>
      <w:r>
        <w:rPr>
          <w:lang w:val="sr-BA"/>
        </w:rPr>
        <w:t xml:space="preserve">Из кредитних средстава по овој Одлуци планира се финанасирање у износу од </w:t>
      </w:r>
      <w:r>
        <w:rPr>
          <w:u w:val="single"/>
          <w:lang w:val="sr-BA"/>
        </w:rPr>
        <w:t>100.000,00КМ.</w:t>
      </w:r>
    </w:p>
    <w:p>
      <w:pPr>
        <w:pStyle w:val="Normal"/>
        <w:jc w:val="both"/>
        <w:rPr/>
      </w:pPr>
      <w:r>
        <w:rPr>
          <w:lang w:val="sr-BA"/>
        </w:rPr>
        <w:t xml:space="preserve">г) </w:t>
      </w:r>
      <w:r>
        <w:rPr>
          <w:i/>
          <w:iCs/>
          <w:lang w:val="sr-BA"/>
        </w:rPr>
        <w:t>Изградња подручног одјељења ОШ "Стеван Немања" у Горњем Магнојевићу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8. години планиран је почетак изградње овог  објекта.Очекује се да дио средстава обезбиједи Министарство просвете и културе Републике Српске, дио Град Бијељина и  мјештани Мјесне заједнице, а дио да се обезбиједи из кредитних средства.</w:t>
      </w:r>
    </w:p>
    <w:p>
      <w:pPr>
        <w:pStyle w:val="Normal"/>
        <w:jc w:val="both"/>
        <w:rPr/>
      </w:pPr>
      <w:r>
        <w:rPr>
          <w:lang w:val="sr-BA"/>
        </w:rPr>
        <w:t xml:space="preserve">Из кредитних средстава по овој Одлуци планира се финанасирање у износу од </w:t>
      </w:r>
      <w:r>
        <w:rPr>
          <w:u w:val="single"/>
          <w:lang w:val="sr-BA"/>
        </w:rPr>
        <w:t>50.000,00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Објекти из области спорта у вриједности од 150.000,00КМ су 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)</w:t>
      </w:r>
      <w:r>
        <w:rPr>
          <w:i/>
          <w:iCs/>
          <w:lang w:val="sr-BA"/>
        </w:rPr>
        <w:t>Реконструкција објекта Соколског дом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основу идејног пројекта Дирекције за изградњу и развој Града , број ТД-1/15 из фебруара 2015. године, потребно је 61.008,60КМ за реконструкцију овог објекта. Из кредитних средстава по овој Одлуци планира се финанасирање у износу од 50.000,00КМ.</w:t>
      </w:r>
    </w:p>
    <w:p>
      <w:pPr>
        <w:pStyle w:val="Normal"/>
        <w:jc w:val="both"/>
        <w:rPr/>
      </w:pPr>
      <w:r>
        <w:rPr>
          <w:lang w:val="sr-BA"/>
        </w:rPr>
        <w:t>ђ)</w:t>
      </w:r>
      <w:r>
        <w:rPr>
          <w:i/>
          <w:iCs/>
          <w:lang w:val="sr-BA"/>
        </w:rPr>
        <w:t>Реконструкција објекта спортске сале у Рачанској улици.</w:t>
      </w:r>
    </w:p>
    <w:p>
      <w:pPr>
        <w:pStyle w:val="Normal"/>
        <w:jc w:val="both"/>
        <w:rPr/>
      </w:pPr>
      <w:r>
        <w:rPr>
          <w:lang w:val="sr-BA"/>
        </w:rPr>
        <w:t xml:space="preserve">Према извјештају Дирекције  за изградњу и развој Града број </w:t>
      </w:r>
      <w:r>
        <w:rPr>
          <w:lang w:val="sr-Latn-BA"/>
        </w:rPr>
        <w:t>I</w:t>
      </w:r>
      <w:r>
        <w:rPr>
          <w:lang w:val="sr-BA"/>
        </w:rPr>
        <w:t xml:space="preserve">-587/17 од 15.09.2017. године, произилази да је потребно обезбиједити износ од 166.933,10КМ </w:t>
      </w:r>
    </w:p>
    <w:p>
      <w:pPr>
        <w:pStyle w:val="Normal"/>
        <w:jc w:val="both"/>
        <w:rPr/>
      </w:pPr>
      <w:r>
        <w:rPr>
          <w:lang w:val="sr-BA"/>
        </w:rPr>
        <w:t xml:space="preserve">Из кредитних средстава по овој Одлуци планира се финанасирање у износу од </w:t>
      </w:r>
      <w:r>
        <w:rPr>
          <w:u w:val="single"/>
          <w:lang w:val="sr-BA"/>
        </w:rPr>
        <w:t>1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градња и санација установа на подручју Града Бијељина подразумијева  улагања у складу са раније започетим  активностима Града .У акту  Одјељења  за друштвене дјелатности број  02/5-40-1-129/17 од 30.11.2017.године ,који је прилог овој Одлуци, наведени су износи потребни за завршетак радова, с тим што ће се дио средстава обезбиједити из других извора (властитих средстава буџета Града, средства мјесних заједница, и друго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По основу кредитног задужење од 5.000.000,00КМ , очекује се износ камате од </w:t>
      </w:r>
      <w:r>
        <w:rPr/>
        <w:t xml:space="preserve"> 1.487.161,86</w:t>
      </w:r>
      <w:r>
        <w:rPr>
          <w:lang w:val="sr-BA"/>
        </w:rPr>
        <w:t>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.2.2017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 ЗАДУЖЕЊУГРАДА  ЗА ФИНАНСИРАЊЕ КАПИТАЛНИХ ПРОЈЕКАТА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40:00Z</dcterms:created>
  <dc:creator>GKojic</dc:creator>
  <dc:description/>
  <cp:keywords/>
  <dc:language>en-US</dc:language>
  <cp:lastModifiedBy>mpetrovic</cp:lastModifiedBy>
  <cp:lastPrinted>2017-12-08T01:10:00Z</cp:lastPrinted>
  <dcterms:modified xsi:type="dcterms:W3CDTF">2017-12-08T12:40:00Z</dcterms:modified>
  <cp:revision>34</cp:revision>
  <dc:subject/>
  <dc:title>                                                                                                                 ПРИЈЕДЛОГ</dc:title>
</cp:coreProperties>
</file>