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ЈЕДЛОГ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. и 2.15.  Изборног закона БиХ ("Службени гласник БиХ", број: 23/01, 7/02, 9/02, 20/02, 25/02, 4/04, 20/04, 25/05, 52/05, 65/05, 77/05, 11/06, 24/06, 32/07, 33/08, 37/08, 32/10, 18/13, 7/14 и 31/16), члана 2. и 7. Упутства о утврђивању квалификација, броја,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и разрјешењу и обуци чланова</w:t>
      </w:r>
      <w:r>
        <w:rPr>
          <w:rFonts w:cs="Times New Roman" w:ascii="Times New Roman" w:hAnsi="Times New Roman"/>
          <w:sz w:val="24"/>
          <w:szCs w:val="24"/>
        </w:rPr>
        <w:t xml:space="preserve"> изборне комисије основне изборне јединице у Босни и Херцеговини („Службени гласник БиХ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60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  и члана 39. став 2. Статута Града Бијељина ("Службени гласник Града Бијељина", број: 9/17), Скупштина Града Бијељина на сједници одржаној дана ___________ 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ОБЈАВЉИВАЊУ ЈАВНОГ ОГЛАСА ЗА ИМЕНОВАЊЕ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Овом Одлуком расписује се Јавни оглас за именовање једног 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има пребивалиште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Изузетак: Члан Градске изборне комисије може бити лице са пребивалиштем из друге општине, уколико нема кандидата са пребивалиштем у граду Бијељи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 испуњавају услове тражене јавним огласом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 има завршен факултет, VII/1 степен стручне спреме или заврше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факултет Болоњског система студирања са најмање 180 ЕТЦ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е има завршену вишу школу, односно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 стручне спреме уколико </w:t>
      </w:r>
      <w:r>
        <w:rPr>
          <w:rFonts w:cs="Times New Roman" w:ascii="Times New Roman" w:hAnsi="Times New Roman"/>
          <w:sz w:val="24"/>
          <w:szCs w:val="24"/>
          <w:lang w:val="sr-BA"/>
        </w:rPr>
        <w:t>се ради о општини која има мање од 1.000 бирача уписаних у Централни бирачки списак или ако је потребно испоштовати одредбе члана 2.14 став 1. Изборног закона БиХ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да посједује искуство у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Изузетак: Члан Градске изборне комисије може бити лице које има VII/1 степен стручне спреме, завршен правни факултет, односно завршен правни факултет Болоњског система студирања са најмање 180 ЕТЦ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искуством у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изборима обухваћеним Изборним законом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BA"/>
        </w:rPr>
        <w:t>доказ о мјесту пребивалишта ПБА – 3 образац (не старији од 3 мјесец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доказ о стручној спреми ( диплома 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доказ о посједовању искуства у провођењу изб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увјерење Агенције за статистику БиХ о изјашњењу о националној припадности са последњег пописа становништва спроведеног на државном ниво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својеручно потписану и овјерену изјаву да се на њега не односе одредбе члана 2.3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испуњавају услове јавног огласа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 и дневном листу "Oслобођењ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а Градске изборне комисије Бијељина- не отвара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X</w:t>
      </w:r>
      <w:r>
        <w:rPr/>
        <w:t xml:space="preserve"> </w:t>
      </w:r>
      <w:r>
        <w:rPr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 </w:t>
      </w:r>
      <w:r>
        <w:rPr>
          <w:rFonts w:cs="Times New Roman" w:ascii="Times New Roman" w:hAnsi="Times New Roman"/>
          <w:sz w:val="24"/>
          <w:szCs w:val="24"/>
          <w:lang w:val="sr-Latn-RS"/>
        </w:rPr>
        <w:t>Одлука ступа на снагу осмог дана од дана објављивања у „Службеном гласнику Града Бијељина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З ОДЛУКУ О ОБЈАВЉИВАЊУ ЈАВНОГ ОГЛАСА ЗА ИМЕНОВАЊЕ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 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и основ је садржан у одредбама чланова 2.12, 2.14. и 2.15.  Изборног закона БиХ ("Службени гласник БиХ", број: 23/01, 7/02, 9/02, 20/02, 25/02, 4/04, 20/04, 25/05, 52/05, 65/05, 77/05, 11/06, 24/06, 32/07, 33/08, 32/10, 18/13, 7/14 и 31/16), и чланов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6/16 и 13/16), којима је регулисан поступак именовања чланова изборне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BA"/>
        </w:rPr>
        <w:t>једног члана</w:t>
      </w:r>
      <w:r>
        <w:rPr>
          <w:rFonts w:cs="Times New Roman" w:ascii="Times New Roman" w:hAnsi="Times New Roman"/>
          <w:sz w:val="24"/>
          <w:szCs w:val="24"/>
        </w:rPr>
        <w:t xml:space="preserve"> Градске изборне комисије Бијељина ист</w:t>
      </w:r>
      <w:r>
        <w:rPr>
          <w:rFonts w:cs="Times New Roman" w:ascii="Times New Roman" w:hAnsi="Times New Roman"/>
          <w:sz w:val="24"/>
          <w:szCs w:val="24"/>
          <w:lang w:val="sr-BA"/>
        </w:rPr>
        <w:t>иче</w:t>
      </w:r>
      <w:r>
        <w:rPr>
          <w:rFonts w:cs="Times New Roman" w:ascii="Times New Roman" w:hAnsi="Times New Roman"/>
          <w:sz w:val="24"/>
          <w:szCs w:val="24"/>
        </w:rPr>
        <w:t xml:space="preserve"> манда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2. јануара 2017. године. Сходно томе, а имајући у виду одредбе чланова 2.12, 2.14. и 2.15.  Изборног закона БиХ и чланов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6/16 и 13/16) неопходно је провести поступак именовања једног члана  ГИК-а Бијељина, који подразумјева доношење ове Одлук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ођење ове одлуке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Скупшт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 Града Бијељина утврдио је ПРИЈЕДЛОГ ОДЛУКЕ О ОБЈАВЉИВАЊУ ЈАВНОГ ОГЛАСА ЗА ИМЕНОВАЊЕ ЧЛАНА ГРАДСКЕ ИЗБОРНЕ КОМИСИЈЕ БИЈЕЉИНА,  те га упућује Скупштини Града Бијељина на претрес и усвајањ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7:00Z</dcterms:created>
  <dc:creator>Biljana Despotovic</dc:creator>
  <dc:description/>
  <cp:keywords/>
  <dc:language>en-US</dc:language>
  <cp:lastModifiedBy>mpetrovic</cp:lastModifiedBy>
  <cp:lastPrinted>2017-12-06T13:05:00Z</cp:lastPrinted>
  <dcterms:modified xsi:type="dcterms:W3CDTF">2017-12-06T12:12:00Z</dcterms:modified>
  <cp:revision>9</cp:revision>
  <dc:subject/>
  <dc:title/>
</cp:coreProperties>
</file>