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4"/>
          <w:szCs w:val="24"/>
          <w:lang w:val="sr-BA"/>
        </w:rPr>
        <w:tab/>
        <w:tab/>
        <w:tab/>
        <w:tab/>
        <w:tab/>
        <w:tab/>
        <w:tab/>
        <w:tab/>
        <w:tab/>
        <w:tab/>
        <w:tab/>
      </w:r>
      <w:r>
        <w:rPr>
          <w:rFonts w:cs="Times New Roman" w:ascii="Times New Roman" w:hAnsi="Times New Roman"/>
          <w:sz w:val="24"/>
          <w:szCs w:val="24"/>
        </w:rPr>
        <w:t>ПРИЈЕДЛОГ</w:t>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На основу  члана 39. став 2. </w:t>
      </w:r>
      <w:r>
        <w:rPr>
          <w:rFonts w:cs="Times New Roman" w:ascii="Times New Roman" w:hAnsi="Times New Roman"/>
          <w:sz w:val="24"/>
          <w:szCs w:val="24"/>
          <w:lang w:val="sr-BA"/>
        </w:rPr>
        <w:t>тачка</w:t>
      </w:r>
      <w:r>
        <w:rPr>
          <w:rFonts w:cs="Times New Roman" w:ascii="Times New Roman" w:hAnsi="Times New Roman"/>
          <w:sz w:val="24"/>
          <w:szCs w:val="24"/>
        </w:rPr>
        <w:t xml:space="preserve"> 2. и 10. Закона о локалној самоуправи („Службени гласник Републике Српске”, број: 97/16), члана 4. став 3. Закона о порезу на непокретности („Службени гласник Републике Српске“, број: 91/15) и члана 3</w:t>
      </w:r>
      <w:r>
        <w:rPr>
          <w:rFonts w:cs="Times New Roman" w:ascii="Times New Roman" w:hAnsi="Times New Roman"/>
          <w:sz w:val="24"/>
          <w:szCs w:val="24"/>
          <w:lang w:val="sr-BA"/>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BA"/>
        </w:rPr>
        <w:t>2</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BA"/>
        </w:rPr>
        <w:t>9/17</w:t>
      </w:r>
      <w:r>
        <w:rPr>
          <w:rFonts w:cs="Times New Roman" w:ascii="Times New Roman" w:hAnsi="Times New Roman"/>
          <w:sz w:val="24"/>
          <w:szCs w:val="24"/>
        </w:rPr>
        <w:t xml:space="preserve">), Скупштина Града Бијељина на сједници одржаној дана </w:t>
      </w:r>
      <w:r>
        <w:rPr>
          <w:rFonts w:cs="Times New Roman" w:ascii="Times New Roman" w:hAnsi="Times New Roman"/>
          <w:sz w:val="24"/>
          <w:szCs w:val="24"/>
          <w:lang w:val="sr-BA"/>
        </w:rPr>
        <w:t>______</w:t>
      </w:r>
      <w:r>
        <w:rPr>
          <w:rFonts w:cs="Times New Roman" w:ascii="Times New Roman" w:hAnsi="Times New Roman"/>
          <w:sz w:val="24"/>
          <w:szCs w:val="24"/>
        </w:rPr>
        <w:t xml:space="preserve"> 201</w:t>
      </w:r>
      <w:r>
        <w:rPr>
          <w:rFonts w:cs="Times New Roman" w:ascii="Times New Roman" w:hAnsi="Times New Roman"/>
          <w:sz w:val="24"/>
          <w:szCs w:val="24"/>
          <w:lang w:val="sr-BA"/>
        </w:rPr>
        <w:t>7</w:t>
      </w:r>
      <w:r>
        <w:rPr>
          <w:rFonts w:cs="Times New Roman" w:ascii="Times New Roman" w:hAnsi="Times New Roman"/>
          <w:sz w:val="24"/>
          <w:szCs w:val="24"/>
        </w:rPr>
        <w:t>. године, донијел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 Д Л У К У</w:t>
      </w:r>
    </w:p>
    <w:p>
      <w:pPr>
        <w:pStyle w:val="Normal"/>
        <w:spacing w:lineRule="auto" w:line="240" w:before="0" w:after="0"/>
        <w:jc w:val="center"/>
        <w:rPr/>
      </w:pPr>
      <w:r>
        <w:rPr>
          <w:rFonts w:cs="Times New Roman" w:ascii="Times New Roman" w:hAnsi="Times New Roman"/>
          <w:sz w:val="24"/>
          <w:szCs w:val="24"/>
        </w:rPr>
        <w:t>О ВИСИНИ ВРИЈЕДНОСТИ НЕПОКРЕТНОСТИ ПО ЗОНАМА НА ТЕРИТОРИЈИ ГРАДА БИЈЕЉИНА НА ДАН 31.12.201</w:t>
      </w:r>
      <w:r>
        <w:rPr>
          <w:rFonts w:cs="Times New Roman" w:ascii="Times New Roman" w:hAnsi="Times New Roman"/>
          <w:sz w:val="24"/>
          <w:szCs w:val="24"/>
          <w:lang w:val="sr-BA"/>
        </w:rPr>
        <w:t>7</w:t>
      </w:r>
      <w:r>
        <w:rPr>
          <w:rFonts w:cs="Times New Roman" w:ascii="Times New Roman" w:hAnsi="Times New Roman"/>
          <w:sz w:val="24"/>
          <w:szCs w:val="24"/>
        </w:rPr>
        <w:t>.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Члан 1.</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сина вриједности непокретности на територији Града Бијељина, утврђује се по стамбено-пословним зонама које су дефинисане Одлуком о уређењу простора и грађевинском земљишту, („Службени гласник Града Бијељина“, број: 11/14, 19/14, 21/14</w:t>
      </w:r>
      <w:r>
        <w:rPr>
          <w:rFonts w:cs="Times New Roman" w:ascii="Times New Roman" w:hAnsi="Times New Roman"/>
          <w:sz w:val="24"/>
          <w:szCs w:val="24"/>
          <w:lang w:val="sr-BA"/>
        </w:rPr>
        <w:t>,</w:t>
      </w:r>
      <w:r>
        <w:rPr>
          <w:rFonts w:cs="Times New Roman" w:ascii="Times New Roman" w:hAnsi="Times New Roman"/>
          <w:sz w:val="24"/>
          <w:szCs w:val="24"/>
        </w:rPr>
        <w:t xml:space="preserve"> 3/16</w:t>
      </w:r>
      <w:r>
        <w:rPr>
          <w:rFonts w:cs="Times New Roman" w:ascii="Times New Roman" w:hAnsi="Times New Roman"/>
          <w:sz w:val="24"/>
          <w:szCs w:val="24"/>
          <w:lang w:val="sr-BA"/>
        </w:rPr>
        <w:t xml:space="preserve"> и 2/17</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сина вриједности непокретности које се налазе  на територијама  Града Бијељина</w:t>
      </w:r>
      <w:r>
        <w:rPr>
          <w:rFonts w:cs="Times New Roman" w:ascii="Times New Roman" w:hAnsi="Times New Roman"/>
          <w:sz w:val="24"/>
          <w:szCs w:val="24"/>
          <w:lang w:val="sr-BA"/>
        </w:rPr>
        <w:t>,</w:t>
      </w:r>
      <w:r>
        <w:rPr>
          <w:rFonts w:cs="Times New Roman" w:ascii="Times New Roman" w:hAnsi="Times New Roman"/>
          <w:sz w:val="24"/>
          <w:szCs w:val="24"/>
        </w:rPr>
        <w:t xml:space="preserve"> а нису у зонама  које су дефинисане Одлуком о уређењу простора и грађевинском земљишту, („Службени гласник Града Бијељина“, број: 11/14, 19/14, 21/14</w:t>
      </w:r>
      <w:r>
        <w:rPr>
          <w:rFonts w:cs="Times New Roman" w:ascii="Times New Roman" w:hAnsi="Times New Roman"/>
          <w:sz w:val="24"/>
          <w:szCs w:val="24"/>
          <w:lang w:val="sr-BA"/>
        </w:rPr>
        <w:t>,</w:t>
      </w:r>
      <w:r>
        <w:rPr>
          <w:rFonts w:cs="Times New Roman" w:ascii="Times New Roman" w:hAnsi="Times New Roman"/>
          <w:sz w:val="24"/>
          <w:szCs w:val="24"/>
        </w:rPr>
        <w:t xml:space="preserve"> 3/16</w:t>
      </w:r>
      <w:r>
        <w:rPr>
          <w:rFonts w:cs="Times New Roman" w:ascii="Times New Roman" w:hAnsi="Times New Roman"/>
          <w:sz w:val="24"/>
          <w:szCs w:val="24"/>
          <w:lang w:val="sr-BA"/>
        </w:rPr>
        <w:t xml:space="preserve"> и 2/17</w:t>
      </w:r>
      <w:r>
        <w:rPr>
          <w:rFonts w:cs="Times New Roman" w:ascii="Times New Roman" w:hAnsi="Times New Roman"/>
          <w:sz w:val="24"/>
          <w:szCs w:val="24"/>
        </w:rPr>
        <w:t>), утврђује се као вриједност непокретности на подручју осталог грађевинског земљиш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оквиру подручја осталог грађевинског земљишта утврђују се три  ванстамбено  - пословне подзоне, која обухватају катастарске општине сеоских мјесних заједница  а  како слије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Ванстамбено-пословна подзона  1. - обухв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учје цијеле катастарске општине (у даљем тексту к.о.) Амајлије, подручје цијеле к.о. Балатун, подручје  цијеле  к.о. Батковић, подручје цијеле к.о. Бродац Горњи, подручје цијеле  к.о. Бродац Доњи, дио  подручја к.о. Велика Обарска који је општинском Одлуком о уређењу простора и грађевинском земљишту дефинисан као остало грађевинско земљиште, подручје цијеле к.о. Велино Село,  подручје цијеле к.о. Даздарево, дио подручја к.о. Дворови који је општинском Одлуком о уређењу простора и грађевинском земљишту дефинисан као остало грађевинско земљиште , дио подручја к.о. Јања 1. који је општинском Одлуком о уређењу простора и грађевинском земљишту дефинисан као остало грађевинско земљиште, дио подручја к.о. Јања 2. који је општинском Одлуком о уређењу простора и грађевинском земљишту дефинисан као остало грађевинско земљиште, подручје цијеле к.о. Јања 3., подручје цијеле к.о. Којчиновац- Чардачине, подручје цијеле к.о. Љесковац, подручје цијеле к.о. Међаши,  подручје цијеле к.о. Остојићево, дио подручја к.о. Патковача који је општинском Одлуком о уређењу простора и грађевинском земљишту дефинисан као остало грађевинско земљиште, дио подручја к.о. Попови који је општинском  Одлуком о уређењу простора и грађевинском земљишту дефинисан као остало грађевинско земљиште, подручје цијеле к.о. Тријешница, подручје цијеле к.о. Трњаци, подручје цијеле к.о. Црњалово Горње, подручје цијеле к.о. Црњалово Доњ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Ванстамбено-пословна подзона  2. – обухв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ручје цијеле к.о. Батар - Јоховац, подручје цијеле к.о. Буковица Доња, подручје цијеле к.о. Вршани, подручје цијеле к.о.  Главичице, подручје цијеле к.о. Глоговац, подручје цијеле к.о. Јоховац, дио подручја к.о. Љељенча који је општинском Одлуком о уређењу простора и грађевинском земљишту дефинисан као остало грађевинско земљиште , подручје цијеле к.о.  Магнојевић Доњи, подручје цијеле к.о. Модран, подручје цијеле к.о. Обријеж, дио подручја  к.о.  Пучиле који је општинском Одлуком о уређењу простора и грађевинском земљишту дефинисан као остало грађевинско земљиште, подручје к.о. Рухотина, подручје к.о. Сухо Поље, подручје к.о. Хасе - Бријесниц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Ванстамбено-пословна подзона  3. – обухв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учје цијеле к.о. Бањица, подручје цијеле к.о. Бјелошевац,  подручје цијеле к.о. Буковица Горња, подручје цијеле к.о. Главичорак, подручје цијеле к.о. Драгаљевац Горњи, подручје цијеле к.о. Драгаљевац Доњи, подручје цијеле к.о. Драгаљевац Средњи, подручје цијеле к.о. Загони,  подручје цијеле к.о. Кацевац, подручје цијеле к.о. Магнојевић Горњи, подручје цијеле к.о. Пиперци, подручје цијеле к.о. Чађавица Горња, дио подручја к.о. Чађавица Доња који је општинском  Одлуком о уређењу простора и грађевинском земљишту дефинисан као остало грађевинско земљиште , подручје цијеле к.о. Чађавица Средња, подручје цијеле к.о.  Ченг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BA"/>
        </w:rPr>
        <w:tab/>
      </w:r>
      <w:r>
        <w:rPr>
          <w:rFonts w:cs="Times New Roman" w:ascii="Times New Roman" w:hAnsi="Times New Roman"/>
          <w:sz w:val="24"/>
          <w:szCs w:val="24"/>
        </w:rPr>
        <w:t>Висина вриједности  непокретности се утврђује на дан 31.12.201</w:t>
      </w:r>
      <w:r>
        <w:rPr>
          <w:rFonts w:cs="Times New Roman" w:ascii="Times New Roman" w:hAnsi="Times New Roman"/>
          <w:sz w:val="24"/>
          <w:szCs w:val="24"/>
          <w:lang w:val="sr-BA"/>
        </w:rPr>
        <w:t>7</w:t>
      </w:r>
      <w:r>
        <w:rPr>
          <w:rFonts w:cs="Times New Roman" w:ascii="Times New Roman" w:hAnsi="Times New Roman"/>
          <w:sz w:val="24"/>
          <w:szCs w:val="24"/>
        </w:rPr>
        <w:t>.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Стамбено-пословна екстра зона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264,9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86,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86,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132,4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66,2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1241,6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896,7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2207,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з) вриједност грађевинског објекта- ИНДУСТРИЈСКИ ОБЈЕКТИ......496,7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 ОСТАЛИ ОБЈЕКТИ..................1241,6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Стамбено-пословна зона 1,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165,6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53,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53,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82,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41,4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1191,9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 860,8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 2.119,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 ИНДУСТРИЈСКИ ОБЈЕКТИ.......476,8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 ОСТАЛИ ОБЈЕКТИ...................1191,9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Стамбено-пословна зона 2,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88,3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28,7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28,7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44,7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21,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1142,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825,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2030,7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 ИНДУСТРИЈСКИ ОБЈЕКТИ....... 456,9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 ОСТАЛИ ОБЈЕКТИ....................1142,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Стамбено-пословна зона 3,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49,7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16,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16,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24,9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12,4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 1092,6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 789,1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1942,4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 ИНДУСТРИЈСКИ ОБЈЕКТИ........437,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 ОСТАЛИ ОБЈЕКТИ....................1092,6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Стамбено-пословна зона 4.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30,9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11,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11,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15,4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7,7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 993,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 717,4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 1765,8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 ИНДУСТРИЈСКИ ОБЈЕКТИ ...... 397,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Стамбено-пословна зона 5,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22,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5,5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5,5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11,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5,5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993,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717,38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1765,8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 ИНДУСТРИЈСКИ ОБЈЕКТИ .......397,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 ОСТАЛИ ОБЈЕКТИ......................993,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Стамбено-пословна зона 6,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11,0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894,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645,6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1589,2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 ИНДУСТРИЈСКИ ОБЈЕКТИ....... 357,6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 ОСТАЛИ ОБЈЕКТИ......................894,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11,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СТАН.............................................. 844,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КУЋА............................................. 609,8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ПОСЛОВНИ ОБЈЕКТИ..............1500,9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ИНДУСТРИЈСКИ ОБЈЕКТИ.........337,7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ОСТАЛИ ОБЈЕКТИ.......................844,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Утврђује се вриједност непокретности у дефинисаном подручју ванстамбено-пословна подзона 1,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1,6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1,6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СТАН.............................................. 729,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КУЋА............................................. 526,5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ПОСЛОВНИ ОБЈЕКТИ..............1296,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ИНДУСТРИЈСКИ ОБЈЕКТИ.........291,6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ОСТАЛИ ОБЈЕКТИ...................... 729,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ванстамбено-пословна подзона  2,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1,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1,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683,45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493,6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1215,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 ИНДУСТРИЈСКИ ОБЈЕКТИ........273,4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и) вриједност грађевинског објекта- ОСТАЛИ ОБЈЕКТИ......................683,45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ванстамбено-пословна подзона  3,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8,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0,7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0,7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4,05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2,0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 637,9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 460,7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 1134,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 ИНДУСТРИЈСКИ ОБЈЕКТИ........ 255,15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и) вриједност грађевинског објекта- ОСТАЛИ ОБЈЕКТИ......................637,9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лука ступа на снагу </w:t>
      </w:r>
      <w:r>
        <w:rPr>
          <w:rFonts w:cs="Times New Roman" w:ascii="Times New Roman" w:hAnsi="Times New Roman"/>
          <w:sz w:val="24"/>
          <w:szCs w:val="24"/>
          <w:lang w:val="sr-BA"/>
        </w:rPr>
        <w:t xml:space="preserve">осмог дана од дана објављивања у „Службеном гласнику Града Бијељина“, </w:t>
      </w:r>
      <w:r>
        <w:rPr>
          <w:rFonts w:cs="Times New Roman" w:ascii="Times New Roman" w:hAnsi="Times New Roman"/>
          <w:sz w:val="24"/>
          <w:szCs w:val="24"/>
        </w:rPr>
        <w:t>а примјењиваће се од 01.01.201</w:t>
      </w:r>
      <w:r>
        <w:rPr>
          <w:rFonts w:cs="Times New Roman" w:ascii="Times New Roman" w:hAnsi="Times New Roman"/>
          <w:sz w:val="24"/>
          <w:szCs w:val="24"/>
          <w:lang w:val="sr-BA"/>
        </w:rPr>
        <w:t>8</w:t>
      </w:r>
      <w:r>
        <w:rPr>
          <w:rFonts w:cs="Times New Roman" w:ascii="Times New Roman" w:hAnsi="Times New Roman"/>
          <w:sz w:val="24"/>
          <w:szCs w:val="24"/>
        </w:rPr>
        <w:t>. до 31.12.201</w:t>
      </w:r>
      <w:r>
        <w:rPr>
          <w:rFonts w:cs="Times New Roman" w:ascii="Times New Roman" w:hAnsi="Times New Roman"/>
          <w:sz w:val="24"/>
          <w:szCs w:val="24"/>
          <w:lang w:val="sr-BA"/>
        </w:rPr>
        <w:t>8</w:t>
      </w:r>
      <w:r>
        <w:rPr>
          <w:rFonts w:cs="Times New Roman" w:ascii="Times New Roman" w:hAnsi="Times New Roman"/>
          <w:sz w:val="24"/>
          <w:szCs w:val="24"/>
        </w:rPr>
        <w:t>. годин</w:t>
      </w:r>
      <w:r>
        <w:rPr>
          <w:rFonts w:cs="Times New Roman" w:ascii="Times New Roman" w:hAnsi="Times New Roman"/>
          <w:sz w:val="24"/>
          <w:szCs w:val="24"/>
          <w:lang w:val="sr-BA"/>
        </w:rPr>
        <w:t>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Број: 01-022-/17</w:t>
            </w:r>
          </w:p>
        </w:tc>
        <w:tc>
          <w:tcPr>
            <w:tcW w:w="172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атум, 2017. године</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p>
        </w:tc>
      </w:tr>
      <w:tr>
        <w:trPr/>
        <w:tc>
          <w:tcPr>
            <w:tcW w:w="3794" w:type="dxa"/>
            <w:tcBorders/>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ЛОЖЕЊЕ</w:t>
      </w:r>
    </w:p>
    <w:p>
      <w:pPr>
        <w:pStyle w:val="Normal"/>
        <w:spacing w:lineRule="auto" w:line="240" w:before="0" w:after="0"/>
        <w:jc w:val="center"/>
        <w:rPr/>
      </w:pPr>
      <w:r>
        <w:rPr>
          <w:rFonts w:cs="Times New Roman" w:ascii="Times New Roman" w:hAnsi="Times New Roman"/>
          <w:sz w:val="24"/>
          <w:szCs w:val="24"/>
        </w:rPr>
        <w:t>уз приједлог Одлуке о висини вриједности непокретности по зонама на територији Града Бијељина на дан 31.12.201</w:t>
      </w:r>
      <w:r>
        <w:rPr>
          <w:rFonts w:cs="Times New Roman" w:ascii="Times New Roman" w:hAnsi="Times New Roman"/>
          <w:sz w:val="24"/>
          <w:szCs w:val="24"/>
          <w:lang w:val="sr-BA"/>
        </w:rPr>
        <w:t>7</w:t>
      </w:r>
      <w:r>
        <w:rPr>
          <w:rFonts w:cs="Times New Roman" w:ascii="Times New Roman" w:hAnsi="Times New Roman"/>
          <w:sz w:val="24"/>
          <w:szCs w:val="24"/>
        </w:rPr>
        <w:t>.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ПРАВНИ ОСНОВ ЗА ДОНОШЕЊЕ ОДЛУ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држан је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 xml:space="preserve">у  члану 39. став 2. </w:t>
      </w:r>
      <w:r>
        <w:rPr>
          <w:rFonts w:cs="Times New Roman" w:ascii="Times New Roman" w:hAnsi="Times New Roman"/>
          <w:sz w:val="24"/>
          <w:szCs w:val="24"/>
          <w:lang w:val="sr-BA"/>
        </w:rPr>
        <w:t>тачка</w:t>
      </w:r>
      <w:r>
        <w:rPr>
          <w:rFonts w:cs="Times New Roman" w:ascii="Times New Roman" w:hAnsi="Times New Roman"/>
          <w:sz w:val="24"/>
          <w:szCs w:val="24"/>
        </w:rPr>
        <w:t xml:space="preserve"> 2. и 10. Закона о локалној самоуправи („Службени гласник Републике Српске”, број: 97/16) којим је прописано да Скупштина доноси одлуке и друге опште акте и даје њихово аутентично тумачење (</w:t>
      </w:r>
      <w:r>
        <w:rPr>
          <w:rFonts w:cs="Times New Roman" w:ascii="Times New Roman" w:hAnsi="Times New Roman"/>
          <w:sz w:val="24"/>
          <w:szCs w:val="24"/>
          <w:lang w:val="sr-BA"/>
        </w:rPr>
        <w:t>тачка</w:t>
      </w:r>
      <w:r>
        <w:rPr>
          <w:rFonts w:cs="Times New Roman" w:ascii="Times New Roman" w:hAnsi="Times New Roman"/>
          <w:sz w:val="24"/>
          <w:szCs w:val="24"/>
        </w:rPr>
        <w:t xml:space="preserve"> 2) и да доноси одлуке о комуналним таксама и другим јавним приходима, када је овлаштена законом (</w:t>
      </w:r>
      <w:r>
        <w:rPr>
          <w:rFonts w:cs="Times New Roman" w:ascii="Times New Roman" w:hAnsi="Times New Roman"/>
          <w:sz w:val="24"/>
          <w:szCs w:val="24"/>
          <w:lang w:val="sr-BA"/>
        </w:rPr>
        <w:t>тачка</w:t>
      </w:r>
      <w:r>
        <w:rPr>
          <w:rFonts w:cs="Times New Roman" w:ascii="Times New Roman" w:hAnsi="Times New Roman"/>
          <w:sz w:val="24"/>
          <w:szCs w:val="24"/>
        </w:rPr>
        <w:t xml:space="preserve"> 10), док је чланом 4. став 3. Закона о порезу на непокретности („Службени гласник Републике Српске“, број: 91/15) прописано да су Скупштине општина и градова дужне да најкасније до 31. јануара текуће године, доставе Пореској управи у писаној форми одлуку о висини вриједности непокретности по зонама на територији за следеће непокрет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земљиште (грађевинско, пољопривредно, шумско, индустријско и остало)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рађевинске објекте (стан, кућа, пословни, индустријски и остали објекти).</w:t>
      </w:r>
    </w:p>
    <w:p>
      <w:pPr>
        <w:pStyle w:val="Normal"/>
        <w:spacing w:lineRule="auto" w:line="240" w:before="0" w:after="0"/>
        <w:jc w:val="both"/>
        <w:rPr/>
      </w:pPr>
      <w:r>
        <w:rPr>
          <w:rFonts w:cs="Times New Roman" w:ascii="Times New Roman" w:hAnsi="Times New Roman"/>
          <w:sz w:val="24"/>
          <w:szCs w:val="24"/>
        </w:rPr>
        <w:t>Чланом 3</w:t>
      </w:r>
      <w:r>
        <w:rPr>
          <w:rFonts w:cs="Times New Roman" w:ascii="Times New Roman" w:hAnsi="Times New Roman"/>
          <w:sz w:val="24"/>
          <w:szCs w:val="24"/>
          <w:lang w:val="sr-BA"/>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BA"/>
        </w:rPr>
        <w:t>11</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BA"/>
        </w:rPr>
        <w:t>9/17</w:t>
      </w:r>
      <w:r>
        <w:rPr>
          <w:rFonts w:cs="Times New Roman" w:ascii="Times New Roman" w:hAnsi="Times New Roman"/>
          <w:sz w:val="24"/>
          <w:szCs w:val="24"/>
        </w:rPr>
        <w:t>) прописано је да у оквиру свог дјелокруга, Скупштина Града доноси одлуке о комуналним таксама и другим јавним приходима, када је овлаштена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РАЗЛОЗИ ЗА ДОНОШЕЊЕ ОДЛУ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о порезу на непокретности („Службени гласник Републике Српске“, број: 91/15), је у члану 4. став 3. утврдио обавезу да су Скупштине општина и градова дужне да најкасније до 31. јануара текуће године, доставе Пореској управи  у писаној форми одлуку о висини вриједности непокретности по зонама на територији за следеће непокрет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земљиште (грађевинско, пољопривредно, шумско, индустријско и остало)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грађевинске објекте (стан, кућа, пословни , индустријски и остали објек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I    ФИНАНСИЈСКА  СРЕ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спровођење ове одлуке нису потребна финансијска сре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ЂИВАЧ</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јељење за стамбено- комуналне послов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заштиту животне сре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начелник је утврдио ПРЕДЛОГ  OДЛУКЕ  О ВИСИНИ ВРИЈЕДНОСТИ НЕПОКРЕТНОСТИ ПО ЗОНАМА НА ТЕРИТОРИЈИ ГРАДА БИЈЕЉИНА НА ДАН 31.12.2015.ГОДИНЕ , те га упућује Скупштини Града на претрес и усвајањ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АДОНАЧЕЛНИК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1:53:00Z</dcterms:created>
  <dc:creator>Biljana Despotovic</dc:creator>
  <dc:description/>
  <cp:keywords/>
  <dc:language>en-US</dc:language>
  <cp:lastModifiedBy>mpetrovic</cp:lastModifiedBy>
  <dcterms:modified xsi:type="dcterms:W3CDTF">2017-12-06T11:52:00Z</dcterms:modified>
  <cp:revision>3</cp:revision>
  <dc:subject/>
  <dc:title/>
</cp:coreProperties>
</file>