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. алинеја 13. Закона о локалној самоуправи („Службени гласник Републике Српске“, број:97/16) и члана 39. став 2.  алинеј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сједници одржаној дана _______________ 2017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К.П.  БРОЈ </w:t>
      </w:r>
      <w:r>
        <w:rPr>
          <w:b/>
          <w:bCs/>
        </w:rPr>
        <w:t>1691</w:t>
      </w:r>
      <w:r>
        <w:rPr>
          <w:b/>
          <w:bCs/>
          <w:lang w:val="sr-CS"/>
        </w:rPr>
        <w:t>/</w:t>
      </w:r>
      <w:r>
        <w:rPr>
          <w:b/>
          <w:bCs/>
        </w:rPr>
        <w:t>3</w:t>
      </w:r>
      <w:r>
        <w:rPr>
          <w:b/>
          <w:bCs/>
          <w:lang w:val="sr-CS"/>
        </w:rPr>
        <w:t xml:space="preserve">  И  К.П. БРОЈ  1691/2,К .О. ОСТОЈИЋЕВ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1691/3  зв. Пањик  у нарави њива 2. класе, површине  1273 м2  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.п. број 1691/2  зв. Пањик  у нарави њива 2. класе, површине  377 м2  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</w:t>
      </w:r>
      <w:r>
        <w:rPr/>
        <w:t xml:space="preserve">  </w:t>
      </w:r>
      <w:r>
        <w:rPr>
          <w:lang w:val="sr-CS"/>
        </w:rPr>
        <w:t>уписане у Лист  непокретности   број 288, к.о.Остојићево  у ком је  као корисник  уписан Кандић  Јовин  Саватије  из  Остојићева  са дијелом 1/1.</w:t>
      </w:r>
      <w:r>
        <w:rPr/>
        <w:t xml:space="preserve">За  предметну  парцелу  није  успостављен  зк.  </w:t>
      </w:r>
      <w:r>
        <w:rPr>
          <w:lang w:val="sr-CS"/>
        </w:rPr>
        <w:t>у</w:t>
      </w:r>
      <w:r>
        <w:rPr/>
        <w:t xml:space="preserve">ложак </w:t>
      </w:r>
      <w:r>
        <w:rPr>
          <w:lang w:val="sr-CS"/>
        </w:rPr>
        <w:t xml:space="preserve"> јер  је  иста  била  предмет  комасациј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- Рача , у  складу  са  Споразумом  о  сарадњи  у процесу  реконструкције  и  модернизације  регионалног  пута Р-459 а, дионица  Вршани-Рача  који  је  закључен  између  града  Бијељина  и  ЈП „Путеви Републике  Српске“ Бања  Лука  дана 22.08.2017. године  под  бројем 02-370-1289/17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е за развој и изградњу града“ Д.О.О. Бијељина, број И-782/17 од 14.12.2017. године, којим је утврђено да вриједност непокретности износи 2,50 КМ/м2, што за к.п. 1691/3 површине 1273 м2   износи 3.182,50 КМ  и  за  к.п. 1691/ 2 површине 377 м2, износи 942,50 КМ . Укупна  купопродајна  цијена   коју   ће  град  Бијељина  исплатити  Кандић (Јовин) Саватију  износи  4.125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</w:t>
      </w:r>
      <w:r>
        <w:rPr>
          <w:b/>
          <w:lang w:val="sr-Latn-CS"/>
        </w:rPr>
        <w:t>Члан 3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1</w:t>
      </w:r>
      <w:r>
        <w:rPr>
          <w:lang w:val="sr-CS"/>
        </w:rPr>
        <w:t xml:space="preserve">7. године                                          Славиша Марковић, </w:t>
      </w:r>
      <w:r>
        <w:rPr>
          <w:i/>
          <w:lang w:val="sr-CS"/>
        </w:rPr>
        <w:t>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>з O</w:t>
      </w:r>
      <w:r>
        <w:rPr>
          <w:b/>
          <w:bCs/>
          <w:lang w:val="sr-CS"/>
        </w:rPr>
        <w:t xml:space="preserve">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- к.п. 1691/3 и к.п. 1691/2,к.о. Остојићев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9. став 2. алинеја 13. Закона о локалној самоуправи и члану 39. став 2. алинеја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на  22.8.2017. године  између  града  Бијељина  и  ЈП „Путеви Републике  Српске“  Бања  Лука  закључен  је </w:t>
        <w:tab/>
        <w:t>Споразумом  о  сарадњи  у процесу  реконструкције  и  модернизације  регионалног  пута Р-459 а, дионица  Вршани-Рача,  којим  је  град  Бијељина  преузео  обавезу  рјешавања  имовинских  односа  са  власницима  земљишта  обухваћеног  реконструкцијом  и  модернизацијом  наведеног  пута. У  оквиру  преузетих  обавеза,  град  Бијељина  је  извршио  геодетско  снимање  трасе  ради  израде  Елабората  о  експропријацији. Како  су  радови  на  реконструкцији  пута  већ  започети, а извођач  радова   изводи  радове  на  предметн</w:t>
      </w:r>
      <w:r>
        <w:rPr/>
        <w:t>им</w:t>
      </w:r>
      <w:r>
        <w:rPr>
          <w:lang w:val="sr-CS"/>
        </w:rPr>
        <w:t xml:space="preserve">  непокретностима, потребно  је  исте  купити, због  чега  се  предлаже  доношење  ове  одлуке.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Налазом о извршеном утврђивању оквирне вриједности непокретности-земљишта ЈП „Дирекције за развој и изградњу града“ д.о.о. Бијељина, број И-782/17 од 14.12.2017. године, којим је утврђено да вриједност непокретности износи 2,50 КМ/м2, што за к.п. 1691/3  и  к.п. 1691/2, чија је укупна  површина 1650 м2, износи 4.125,00 КМ, власник  земљишта  је  сагласан  и  изјаснио  се  да  хоће  да  прода  исте  граду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наведено предлаже се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 Бијељина за  2018</w:t>
      </w:r>
      <w:r>
        <w:rPr/>
        <w:t xml:space="preserve">. </w:t>
      </w:r>
      <w:r>
        <w:rPr>
          <w:lang w:val="sr-CS"/>
        </w:rPr>
        <w:t>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 xml:space="preserve">ДЈЕЉЕЊЕ  ЗА  СТАМБЕНО-КОМУНАЛНЕ  ПОСЛОВЕ  </w:t>
      </w:r>
    </w:p>
    <w:p>
      <w:pPr>
        <w:pStyle w:val="Normal"/>
        <w:jc w:val="center"/>
        <w:rPr>
          <w:lang w:val="sr-CS"/>
        </w:rPr>
      </w:pPr>
      <w:r>
        <w:rPr/>
        <w:t>И  ЗАШТИТУ  ЖИВОТНЕ 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8:00Z</dcterms:created>
  <dc:creator>mzuban</dc:creator>
  <dc:description/>
  <cp:keywords/>
  <dc:language>en-US</dc:language>
  <cp:lastModifiedBy>mzuban</cp:lastModifiedBy>
  <cp:lastPrinted>2017-12-19T15:20:00Z</cp:lastPrinted>
  <dcterms:modified xsi:type="dcterms:W3CDTF">2017-12-19T14:39:00Z</dcterms:modified>
  <cp:revision>58</cp:revision>
  <dc:subject/>
  <dc:title/>
</cp:coreProperties>
</file>