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/>
        </w:rPr>
        <w:t>На основ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лана 39.</w:t>
      </w:r>
      <w:r>
        <w:rPr>
          <w:color w:val="000000"/>
          <w:lang w:val="sr-BA"/>
        </w:rPr>
        <w:t xml:space="preserve"> став 2. алинеја 13 Закона о локалној самоуправи („Службени гласник Републике Српске“, број 97/16), </w:t>
      </w:r>
      <w:r>
        <w:rPr>
          <w:color w:val="000000"/>
          <w:lang w:val="sr-CS"/>
        </w:rPr>
        <w:t xml:space="preserve">и члана </w:t>
      </w:r>
      <w:r>
        <w:rPr>
          <w:color w:val="000000"/>
          <w:lang w:val="sr-Latn-CS"/>
        </w:rPr>
        <w:t>39.</w:t>
      </w:r>
      <w:r>
        <w:rPr>
          <w:color w:val="000000"/>
          <w:lang w:val="sr-CS"/>
        </w:rPr>
        <w:t xml:space="preserve"> став 2. алинеја </w:t>
      </w:r>
      <w:r>
        <w:rPr>
          <w:color w:val="000000"/>
          <w:lang w:val="sr-Latn-CS"/>
        </w:rPr>
        <w:t>14</w:t>
      </w:r>
      <w:r>
        <w:rPr>
          <w:color w:val="000000"/>
          <w:lang w:val="sr-CS"/>
        </w:rPr>
        <w:t xml:space="preserve">) Статута </w:t>
      </w:r>
      <w:r>
        <w:rPr>
          <w:color w:val="000000"/>
          <w:lang w:val="sr-Latn-CS"/>
        </w:rPr>
        <w:t>Г</w:t>
      </w:r>
      <w:r>
        <w:rPr>
          <w:color w:val="000000"/>
          <w:lang w:val="sr-CS"/>
        </w:rPr>
        <w:t>рада Бијељина („Службени гласник Града Бијељина“, број 9/17), Скупштина Г</w:t>
      </w:r>
      <w:r>
        <w:rPr>
          <w:color w:val="000000"/>
        </w:rPr>
        <w:t>рада</w:t>
      </w:r>
      <w:r>
        <w:rPr>
          <w:color w:val="000000"/>
          <w:lang w:val="sr-CS"/>
        </w:rPr>
        <w:t xml:space="preserve"> Бијељина на сједници одржаној да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</w:t>
      </w:r>
      <w:r>
        <w:rPr>
          <w:color w:val="000000"/>
        </w:rPr>
        <w:t>______</w:t>
      </w:r>
      <w:r>
        <w:rPr>
          <w:color w:val="000000"/>
          <w:lang w:val="sr-CS"/>
        </w:rPr>
        <w:t>20</w:t>
      </w:r>
      <w:r>
        <w:rPr>
          <w:color w:val="000000"/>
        </w:rPr>
        <w:t>1</w:t>
      </w:r>
      <w:r>
        <w:rPr>
          <w:color w:val="000000"/>
          <w:lang w:val="sr-CS"/>
        </w:rPr>
        <w:t>7. године,</w:t>
      </w:r>
      <w:r>
        <w:rPr>
          <w:color w:val="000000"/>
        </w:rPr>
        <w:t xml:space="preserve">  </w:t>
      </w:r>
      <w:r>
        <w:rPr>
          <w:color w:val="000000"/>
          <w:lang w:val="sr-CS"/>
        </w:rPr>
        <w:t xml:space="preserve">    д о н о с 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О Д Л  У  К 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ИЗМЈЕНИ ОДЛУКЕ О ДАВАЊУ НА КОРИШЋЕЊЕ ПРЕДУЗЕЋУ ЗА ЗАПОШЉАВАЊЕ ИНВАЛИДА „ПАТРИОТ“ ДОО БИЈЕЉИНА НЕКРЕТНИНА У К.О. БИЈЕЉИНА СЕЛО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1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 </w:t>
      </w:r>
      <w:r>
        <w:rPr>
          <w:b/>
          <w:color w:val="000000"/>
          <w:lang w:val="sr-CS"/>
        </w:rPr>
        <w:t xml:space="preserve">Одлуци о давању на коришћење Предузећу за запошљавање инвалида „Патриот“ д.о.о. Бијељина некретнина у к.о. Бијељина Село, </w:t>
      </w:r>
      <w:r>
        <w:rPr>
          <w:color w:val="000000"/>
          <w:lang w:val="sr-CS"/>
        </w:rPr>
        <w:t>број 01-022-26/11 од 31. марта 2011. године, („Службени гласник Општине Бијељина“, број 6/11), члан 1. мијења се и глас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Овом одлуком даје се на коришћење Предузећу за запошљавање инвалида „Патриот“ д.о.о. Бијељина земљиште означено као: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дио к.ч. број 1471/1 зв. „Панђуша“, у нарави њива 6.класе површине 2.000 м2 на којој се налази помоћна пословна просторија површине 17,64 м2 уписана у Лист непокретности број 977, к.о. Бијељина Село у ком је општина Бијељина уписана са правом посједа са дијелом 1/1, а што одговара некретнинама из зк.улошка број 938, к.о. Бијељина Село у ком је општина Бијељина уписана са правом располагања са дијелом 1/1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узеће за запошљавање инвалида „Патриот“ Бијељина, сагласно је да се дио парцеле која му се даје на коришћење користи као прилаз (пјешице и колима), пословној згради површине 126,48 м2, саграђеној на к.п. 1471/1 к.о. Бијељина Село и то од магистралног пута Тузла-Бијељина до објекта.“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2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У осталом дијелу одлука остаје непромијењен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3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СКУПШТИНА ГРАДА БИЈЕЉИН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Број:___________/17.                                                      </w:t>
      </w:r>
      <w:r>
        <w:rPr>
          <w:b/>
          <w:color w:val="000000"/>
          <w:lang w:val="sr-CS"/>
        </w:rPr>
        <w:t>П Р Е Д С Ј Е Д Н И К</w:t>
      </w:r>
    </w:p>
    <w:p>
      <w:pPr>
        <w:pStyle w:val="Normal"/>
        <w:rPr/>
      </w:pPr>
      <w:r>
        <w:rPr>
          <w:color w:val="000000"/>
          <w:lang w:val="sr-CS"/>
        </w:rPr>
        <w:t xml:space="preserve">Б и ј е љ и н а,                                                    </w:t>
      </w:r>
      <w:r>
        <w:rPr>
          <w:b/>
          <w:color w:val="000000"/>
          <w:lang w:val="sr-CS"/>
        </w:rPr>
        <w:t>СКУПШТИНЕ ГРАДА  БИЈЕЉИНА</w:t>
      </w:r>
    </w:p>
    <w:p>
      <w:pPr>
        <w:pStyle w:val="Normal"/>
        <w:rPr>
          <w:color w:val="000000"/>
        </w:rPr>
      </w:pPr>
      <w:r>
        <w:rPr>
          <w:color w:val="000000"/>
          <w:lang w:val="sr-CS"/>
        </w:rPr>
        <w:t xml:space="preserve">Датум,___________                                                             </w:t>
      </w:r>
      <w:r>
        <w:rPr>
          <w:b/>
          <w:color w:val="000000"/>
          <w:lang w:val="sr-CS"/>
        </w:rPr>
        <w:t>Славиша Марковић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Б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Р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А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З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Л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О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Ж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Е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Њ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з измјену одлуке о давању на коришћење предузећу за запошљавање инвалида „Патриот“ д.о.о. Бијељина некретнина у к.о. Бијељина Село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>ПРАВН</w:t>
      </w:r>
      <w:r>
        <w:rPr>
          <w:b/>
          <w:color w:val="000000"/>
          <w:lang w:val="sr-CS"/>
        </w:rPr>
        <w:t>И</w:t>
      </w:r>
      <w:r>
        <w:rPr>
          <w:b/>
          <w:color w:val="000000"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lang w:val="sr-CS"/>
        </w:rPr>
        <w:t>Чланом 39. став 2. алинеја 13. Закона о локалној самоуправи (</w:t>
      </w:r>
      <w:r>
        <w:rPr>
          <w:color w:val="000000"/>
          <w:lang w:val="sr-BA"/>
        </w:rPr>
        <w:t>„Службени гласник Републике Српске“, број 97/16),</w:t>
      </w:r>
      <w:r>
        <w:rPr>
          <w:color w:val="000000"/>
          <w:lang w:val="sr-CS"/>
        </w:rPr>
        <w:t xml:space="preserve"> и чланом 39. став 2. алинеја 13 Статута Града Бијељина („Службени гласник Града Бијељина“, број: 9/17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Latn-CS"/>
        </w:rPr>
        <w:t>РАЗЛОЗ</w:t>
      </w:r>
      <w:r>
        <w:rPr>
          <w:b/>
          <w:color w:val="000000"/>
          <w:lang w:val="sr-CS"/>
        </w:rPr>
        <w:t xml:space="preserve">И </w:t>
      </w:r>
      <w:r>
        <w:rPr>
          <w:b/>
          <w:color w:val="000000"/>
          <w:lang w:val="sr-Latn-CS"/>
        </w:rPr>
        <w:t xml:space="preserve"> ЗА ДОНОШЕЊЕ ОДЛУКЕ</w:t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луком</w:t>
      </w:r>
      <w:r>
        <w:rPr>
          <w:color w:val="000000"/>
          <w:lang w:val="sr-CS"/>
        </w:rPr>
        <w:t xml:space="preserve"> о давању на коришћење Предузећу за запошљавање инвалида „Патриот“ д.о.о. Бијељина, број 01-022-26/11 од 31. марта 2011. године, („Службени гласник Општине Бијељина“, број 6/11) дате су на коришћење некретнине у к.о. Бијељина Село. На основу наведене Одлуке </w:t>
      </w:r>
      <w:r>
        <w:rPr>
          <w:lang w:val="sr-CS"/>
        </w:rPr>
        <w:t xml:space="preserve">између Општине Бијељина и Предузећа за запошљавање инвалида „Патриот“ д.о.о. Бијељина, закључен је уговор о привременом давању на коришћење непокретности означене као дио к.ч. 1471/1 зв. „Панђуша“ у нарави њива 6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ласе површине 2.000 м2 на којој се налази пословна зграда површине 126,48 м2 и помоћна просторија површине 17,64 м2, уписана у лист непокретности број 977 к.о. Бијељина Село, у ком је општина Бијељина уписана са правом посједа и дијелом 1/1, а што одговара некретнинама из зк.ул. број 938 к.о. Бијељина Село у ком је општина Бијељина уписана са правом располагања са дијелом 1/1, на период од 20 год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зиром да се Удружење ветерана „Гарда Пантери“ Бијељина обратило са захтјевом да им се додијели на коришћење пословна зграда која се налази на предметној парцели и да се Предузеће „Патриот“ својим актом број 183/17 од 13.12.2017. године изјаснило да не користи пословну зграду и да су сагласни да измјени одлука и уговор како би се створиле правне претпоставке да се иста додијели на коришћење Удружењу ветерана „Гарда Пантери“ и обзиром да су војници „Гарде Пантери“ исту и саградили, предлаже се доношење ове одлу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За доношење ове Одлуке</w:t>
      </w:r>
      <w:r>
        <w:rPr>
          <w:color w:val="000000"/>
          <w:lang w:val="sr-CS"/>
        </w:rPr>
        <w:t xml:space="preserve"> нису потребна финансијска средства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 xml:space="preserve">                                                         </w:t>
      </w:r>
      <w:r>
        <w:rPr>
          <w:b/>
          <w:color w:val="000000"/>
          <w:lang w:val="sr-Latn-CS"/>
        </w:rPr>
        <w:t>ОБРАЂ</w:t>
      </w:r>
      <w:r>
        <w:rPr>
          <w:b/>
          <w:color w:val="000000"/>
          <w:lang w:val="sr-CS"/>
        </w:rPr>
        <w:t>И</w:t>
      </w:r>
      <w:r>
        <w:rPr>
          <w:b/>
          <w:color w:val="000000"/>
          <w:lang w:val="sr-Latn-CS"/>
        </w:rPr>
        <w:t>ВАЧ: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ОДЈЕЉЕЊЕ ЗА СТАМБЕНО-КОМУНАЛНЕ ПОСЛОВЕ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АШТИТУ ЖИВОТНЕ СРЕДИНЕ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12:00Z</dcterms:created>
  <dc:creator>mbeslic</dc:creator>
  <dc:description/>
  <cp:keywords/>
  <dc:language>en-US</dc:language>
  <cp:lastModifiedBy>mbeslic</cp:lastModifiedBy>
  <cp:lastPrinted>2017-12-15T11:23:00Z</cp:lastPrinted>
  <dcterms:modified xsi:type="dcterms:W3CDTF">2017-12-15T13:12:00Z</dcterms:modified>
  <cp:revision>2</cp:revision>
  <dc:subject/>
  <dc:title/>
</cp:coreProperties>
</file>