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>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2. алинеја 13 Закона о локалној самоуправи („Службени гласник Републике Српске“, број 97/16),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2. алинеј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</w:t>
      </w:r>
      <w:r>
        <w:rPr>
          <w:color w:val="000000"/>
        </w:rPr>
        <w:t>______</w:t>
      </w:r>
      <w:r>
        <w:rPr>
          <w:color w:val="000000"/>
          <w:lang w:val="sr-CS"/>
        </w:rPr>
        <w:t>20</w:t>
      </w:r>
      <w:r>
        <w:rPr>
          <w:color w:val="000000"/>
        </w:rPr>
        <w:t>1</w:t>
      </w:r>
      <w:r>
        <w:rPr>
          <w:color w:val="000000"/>
          <w:lang w:val="sr-CS"/>
        </w:rPr>
        <w:t>7. године,</w:t>
      </w:r>
      <w:r>
        <w:rPr>
          <w:color w:val="000000"/>
        </w:rPr>
        <w:t xml:space="preserve">  </w:t>
      </w:r>
      <w:r>
        <w:rPr>
          <w:color w:val="000000"/>
          <w:lang w:val="sr-CS"/>
        </w:rPr>
        <w:t xml:space="preserve">    д о н о с 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 Д Л  У  К 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ДАВАЊУ НА КОРИШЋЕЊЕ УДРУЖЕЊУ ВЕТЕРАНА „ГАРДА ПАНТЕРИ“ БИЈЕЉИНА НЕПОКРЕТНОСТИ У К.О. БИЈЕЉИНА СЕЛО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1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вом одлуком даје се на коришћење Удружењу ветерана „Гарда Пантери“ Бијељина, непокретност  означена  као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дио к.ч. број 1471/1 зв. „Панђуша“, површине 126,48 м2 (који у нарави представља пословну зграду), уписана у Лист непокретности број 977, к.о. Бијељина Село у ком је општина Бијељина уписана са правом посједа са дијелом 1/1, а што одговара непокретности из зк.улошка број 938, к.о. Бијељина Село у ком је општина Бијељина уписана са правом располагања са дијелом 1/1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ао прилаз објекту користиће се дио к.п. 1471/1 к.о. Бијељина Село, и то од магистралног пута Тузла-Бијељина до објекта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Некпокретност из члана 1. ове Одлуке даје се на коришћење без накнаде на период од </w:t>
      </w:r>
      <w:r>
        <w:rPr>
          <w:b/>
          <w:color w:val="FF0000"/>
          <w:lang w:val="sr-CS"/>
        </w:rPr>
        <w:t xml:space="preserve">5 (пет) </w:t>
      </w:r>
      <w:r>
        <w:rPr>
          <w:color w:val="000000"/>
          <w:lang w:val="sr-CS"/>
        </w:rPr>
        <w:t xml:space="preserve">година Удружењу ветерана „Гарда Пантери“ Бијељина за  потребе удружењ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Удружење ветерана „Гарда Пантери“ Бијељина је дужно да плаћа порез на додату вриједност (ПДВ) за пословну зграду, који износи мјесечно 110,27 КМ ( словима:  стотину десет 27/100 конвертибилних марака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аво коришћења предметне непокретности неће се књижити у катастарској и земљишно књижној евиденциј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4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ab/>
      </w:r>
      <w:r>
        <w:rPr>
          <w:color w:val="000000"/>
          <w:lang w:val="sr-CS"/>
        </w:rPr>
        <w:t>На основу ове Одлуке са Удружењем ветерана „Гарда Пантери“ Бијељина закључиће се Уговор којим ће се поред осталог утврдити начин и услови коришћења непокретности из члана 1. ове Одлу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5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влашћује се Градоначелник Града Бијељина да на основу ове Одлуке закључи Уговор о коришћењ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6.</w:t>
      </w:r>
    </w:p>
    <w:p>
      <w:pPr>
        <w:pStyle w:val="Normal"/>
        <w:ind w:firstLine="7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КУПШТИНА ГРАДА БИЈЕЉИ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Број:___________/17.                                                      </w:t>
      </w:r>
      <w:r>
        <w:rPr>
          <w:b/>
          <w:color w:val="000000"/>
          <w:lang w:val="sr-CS"/>
        </w:rPr>
        <w:t>П Р Е Д С Ј Е Д Н И К</w:t>
      </w:r>
    </w:p>
    <w:p>
      <w:pPr>
        <w:pStyle w:val="Normal"/>
        <w:rPr/>
      </w:pPr>
      <w:r>
        <w:rPr>
          <w:color w:val="000000"/>
          <w:lang w:val="sr-CS"/>
        </w:rPr>
        <w:t xml:space="preserve">Б и ј е љ и н а,                                                    </w:t>
      </w:r>
      <w:r>
        <w:rPr>
          <w:b/>
          <w:color w:val="000000"/>
          <w:lang w:val="sr-CS"/>
        </w:rPr>
        <w:t>СКУПШТИНЕ ГРАДА  БИЈЕЉИНА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 xml:space="preserve">Датум,___________                                                             </w:t>
      </w:r>
      <w:r>
        <w:rPr>
          <w:b/>
          <w:color w:val="000000"/>
          <w:lang w:val="sr-CS"/>
        </w:rPr>
        <w:t>Славиша Марковић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Б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Р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З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Л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О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  <w:lang w:val="sr-CS"/>
        </w:rPr>
        <w:t>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Уз одлуку о давању на коришћење Удружењу ветерана „Гарда Пантери“ Бијељина непокретности у к.о. Бијељина Село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ПРАВН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lang w:val="sr-CS"/>
        </w:rPr>
        <w:t>Чланом 39. став 2. алинеја 13. Закона о локалној самоуправи (</w:t>
      </w:r>
      <w:r>
        <w:rPr>
          <w:color w:val="000000"/>
          <w:lang w:val="sr-BA"/>
        </w:rPr>
        <w:t>„Службени гласник Републике Српске“, број 97/16),</w:t>
      </w:r>
      <w:r>
        <w:rPr>
          <w:color w:val="000000"/>
          <w:lang w:val="sr-CS"/>
        </w:rPr>
        <w:t xml:space="preserve"> и чланом 39. став 2. алинеја 13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Latn-CS"/>
        </w:rPr>
        <w:t>РАЗЛОЗ</w:t>
      </w:r>
      <w:r>
        <w:rPr>
          <w:b/>
          <w:color w:val="000000"/>
          <w:lang w:val="sr-CS"/>
        </w:rPr>
        <w:t xml:space="preserve">И </w:t>
      </w:r>
      <w:r>
        <w:rPr>
          <w:b/>
          <w:color w:val="000000"/>
          <w:lang w:val="sr-Latn-CS"/>
        </w:rPr>
        <w:t xml:space="preserve"> ЗА ДОНОШЕЊЕ ОДЛУКЕ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радској управи Града Бијељина обратило се Удружење ветерана „Гарда Пантери“ Бијељина са захтјевом да им се додијели на коришћење дио к.ч. 1471/1 к.о. Бијељина Село, површине 126,48 м2 (која у нарави представља пословну зграду), уписан у лист непокретности број 977 и зк.ул. број 938 к.о. Бијељина Село, а  за потребе њиховог удружења, како би у њој одржавали састанке удружења и чували документацију удружења. У захтјеву су навели да објекат није у функцији и да је исти потребно адаптира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зиром да је пословна зграда дата на коришћење Предузећу за запошљавање инвалида „Патриот“ д.о.о. Бијељина Одлуком скупштине Општине Бијељина, на основу које је закључен уговор о привременом давању на коришћење, ово Одјељење је затражило одобрење „Патриота“ д.о.о. Бијељина, које је својим актом број 183/17 од 13.12.2017. дало сагласност да се пословна зграда додијели на коришћење Удружењу ветерана „Гарде Пантери“, те да они не користе пословну зграду за своје потре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ом о утврђивању висине закупнине за пословне просторе у власништву Града Бијељина , пречишћен текст („Службени гласник Града Бијељина“, број 8/15), утврђена је да закупнина за пословне просторе у Мјесној заједници Ново Насеље, у коме се налази и ова пословна зграда износи 6,00 КМ/м2, те би за ову пословну зграду мјесечна закупнина износила 758,88 КМ, на основу чега је обрачунат износ Пореза на додату вриједност у износу од 110,27 КМ који ће морати да плаћа Удружење ветерана „Гарда Пантери“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StyleTimesNewRomanNotBoldNotItalic"/>
          <w:lang w:val="sr-CS"/>
        </w:rPr>
      </w:pPr>
      <w:r>
        <w:rPr>
          <w:rStyle w:val="StyleTimesNewRomanNotBoldNotItalic"/>
          <w:lang w:val="sr-CS"/>
        </w:rPr>
        <w:t>На основу</w:t>
      </w:r>
      <w:r>
        <w:rPr>
          <w:rStyle w:val="StyleTimesNewRomanNotBoldNotItalic"/>
        </w:rPr>
        <w:t xml:space="preserve"> Закон</w:t>
      </w:r>
      <w:r>
        <w:rPr>
          <w:rStyle w:val="StyleTimesNewRomanNotBoldNotItalic"/>
          <w:lang w:val="sr-CS"/>
        </w:rPr>
        <w:t>а</w:t>
      </w:r>
      <w:r>
        <w:rPr>
          <w:rStyle w:val="StyleTimesNewRomanNotBoldNotItalic"/>
        </w:rPr>
        <w:t xml:space="preserve">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lang w:val="sr-CS"/>
        </w:rPr>
        <w:t>асник</w:t>
      </w:r>
      <w:r>
        <w:rPr>
          <w:rStyle w:val="StyleTimesNewRomanNotBoldNotItalic"/>
        </w:rPr>
        <w:t xml:space="preserve"> БиХ</w:t>
      </w:r>
      <w:r>
        <w:rPr>
          <w:rStyle w:val="StyleTimesNewRomanNotBoldNotItalic"/>
          <w:lang w:val="sr-CS"/>
        </w:rPr>
        <w:t>“,</w:t>
      </w:r>
      <w:r>
        <w:rPr>
          <w:rStyle w:val="StyleTimesNewRomanNotBoldNotItalic"/>
        </w:rPr>
        <w:t xml:space="preserve"> број: 93/05, 21/06, 60/06,</w:t>
      </w:r>
      <w:r>
        <w:rPr>
          <w:rStyle w:val="StyleTimesNewRomanNotBoldNotItalic"/>
          <w:lang w:val="sr-CS"/>
        </w:rPr>
        <w:t xml:space="preserve"> </w:t>
      </w:r>
      <w:r>
        <w:rPr>
          <w:rStyle w:val="StyleTimesNewRomanNotBoldNotItalic"/>
        </w:rPr>
        <w:t xml:space="preserve">06/07, 100/07, 35/08 и 65/10) </w:t>
      </w:r>
      <w:r>
        <w:rPr>
          <w:rStyle w:val="StyleTimesNewRomanNotBoldNotItalic"/>
          <w:lang w:val="sr-CS"/>
        </w:rPr>
        <w:t>Град</w:t>
      </w:r>
      <w:r>
        <w:rPr>
          <w:rStyle w:val="StyleTimesNewRomanNotBoldNotItalic"/>
        </w:rPr>
        <w:t xml:space="preserve">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је утврђена обавеза </w:t>
      </w:r>
      <w:r>
        <w:rPr>
          <w:rStyle w:val="StyleTimesNewRomanNotBoldNotItalic"/>
          <w:lang w:val="sr-CS"/>
        </w:rPr>
        <w:t>Удружењу ветерана „Гарда Пантери“</w:t>
      </w:r>
      <w:r>
        <w:rPr>
          <w:rStyle w:val="StyleTimesNewRomanNotBoldNotItalic"/>
        </w:rPr>
        <w:t xml:space="preserve"> да плаћа обрачунати износ.</w:t>
      </w:r>
    </w:p>
    <w:p>
      <w:pPr>
        <w:pStyle w:val="Normal"/>
        <w:ind w:firstLine="720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StyleTimesNewRomanNotBoldNotItalic"/>
          <w:lang w:val="sr-CS"/>
        </w:rPr>
      </w:pPr>
      <w:r>
        <w:rPr>
          <w:rStyle w:val="StyleTimesNewRomanNotBoldNotItalic"/>
          <w:lang w:val="sr-CS"/>
        </w:rPr>
        <w:t>На основу напријед наведеног предлаже се скупштини Града Бијељина доношење ове одлуке.</w:t>
      </w:r>
    </w:p>
    <w:p>
      <w:pPr>
        <w:pStyle w:val="Normal"/>
        <w:ind w:firstLine="720"/>
        <w:jc w:val="both"/>
        <w:rPr>
          <w:rStyle w:val="StyleTimesNewRomanNotBoldNotItalic"/>
          <w:lang w:val="sr-CS"/>
        </w:rPr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ab/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За доношење ове Одлуке</w:t>
      </w:r>
      <w:r>
        <w:rPr>
          <w:color w:val="000000"/>
          <w:lang w:val="sr-CS"/>
        </w:rPr>
        <w:t xml:space="preserve"> нису потребна финансијска средств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 xml:space="preserve">                                                         </w:t>
      </w:r>
      <w:r>
        <w:rPr>
          <w:b/>
          <w:color w:val="000000"/>
          <w:lang w:val="sr-Latn-CS"/>
        </w:rPr>
        <w:t>ОБРАЂ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sr-Latn-CS"/>
        </w:rPr>
        <w:t>ВАЧ: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2:00Z</dcterms:created>
  <dc:creator>mbeslic</dc:creator>
  <dc:description/>
  <cp:keywords/>
  <dc:language>en-US</dc:language>
  <cp:lastModifiedBy>mbeslic</cp:lastModifiedBy>
  <cp:lastPrinted>2017-12-15T13:42:00Z</cp:lastPrinted>
  <dcterms:modified xsi:type="dcterms:W3CDTF">2017-12-15T13:12:00Z</dcterms:modified>
  <cp:revision>2</cp:revision>
  <dc:subject/>
  <dc:title/>
</cp:coreProperties>
</file>