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“, број: 112/06, 37/07</w:t>
      </w:r>
      <w:r>
        <w:rPr>
          <w:lang w:val="en-US"/>
        </w:rPr>
        <w:t xml:space="preserve">, </w:t>
      </w:r>
      <w:r>
        <w:rPr>
          <w:lang w:val="sr-CS"/>
        </w:rPr>
        <w:t>66/08</w:t>
      </w:r>
      <w:r>
        <w:rPr>
          <w:lang w:val="en-US"/>
        </w:rPr>
        <w:t>, 110/08 и 79/15</w:t>
      </w:r>
      <w:r>
        <w:rPr>
          <w:lang w:val="sr-CS"/>
        </w:rPr>
        <w:t xml:space="preserve">), члана 39. Закона о локалној самоуправи („Службени гласник Републике Српске“, број: 97/16) и члана 39. став (2) алинеја 14)  Статута града Бијељина („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“, број: 9/17), Скупштина Града Бијељина на сједници ___ одржаној дана _______________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lang w:val="sr-CS"/>
        </w:rPr>
        <w:t>РЕКОНСТРУКЦИЈЕ И МОДЕРНИЗАЦИЈЕ РЕГИОНАЛНОГ ПУТА Р-459 а, ДИОНИЦА ВРШАНИ-РАЧА, ПОДДИОНИЦА ДОЊЕ ЦРЊЕЛОВО-БАТКОВИЋ И БАТКОВИЋ-ОСТОЈИЋЕВ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>Утврђује се да је од општег интереса  реконструкције и модернизације регионалног пута Р-459 а, дионица Вршани-Рача, поддионица Доње Црњелово-Батковић и Батковић-Остојићево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је Република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535"/>
        <w:gridCol w:w="4283"/>
      </w:tblGrid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sr-Latn-CS"/>
              </w:rPr>
            </w:pPr>
            <w:r>
              <w:rPr>
                <w:rFonts w:eastAsia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sr-Latn-CS"/>
              </w:rPr>
            </w:pPr>
            <w:r>
              <w:rPr>
                <w:rFonts w:eastAsia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</w:t>
      </w:r>
      <w:r>
        <w:rPr>
          <w:b/>
          <w:bCs/>
          <w:lang w:val="en-US"/>
        </w:rPr>
        <w:t xml:space="preserve">ИНТЕРЕСА РАДИ ПРОВОЂЕЊА ПОСТУПКА ЕКСПРОПРИЈАЦИЈЕ У СВРХУ </w:t>
      </w:r>
      <w:r>
        <w:rPr>
          <w:b/>
          <w:lang w:val="sr-CS"/>
        </w:rPr>
        <w:t>РЕКОНСТРУКЦИЈЕ И МОДЕРНИЗАЦИЈЕ РЕГИОНАЛНОГ ПУТА Р-459 а, ДИОНИЦА ВРШАНИ-РАЧА, ПОДДИОНИЦА ДОЊЕ ЦРЊЕЛОВО-БАТКОВИЋ И БАТКОВИЋ-ОСТОЈИЋЕ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, 66/08, 110/08 и 79/15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9. Закона о локалној самоуправи и члану 39. став 2. алинеја 14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авно предузеће „Путеви Републике Српске“ Д.О.О. Бања Лука и Град Бијељина закључили су дана 22.8.2017. године споразум о сарадњи у процесу реконструкције и модернизације регионалног пута Р-459 а, дионица Вршани – Рача. Наведеним споразумом Град Бијељина је преузео обавезу (чланом 6), да ријеши имовинско правне односе, односно проведе поступак експропријације и изврши исплату накнаде за експроприсане непокретности обухваћене елаборатом о експропријациј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елаборату експропријације укупна површина земљишта које се експроприше износи 15.256 м2 које је власништво физичких лица, од чега у к.о. Доње Црњелово 8 парцела, укупне површине 1245 м2, у к.о. Батковић 25 парцела, укупне површине 3084 м2, у к.о. Остојићево 60 парцела, укупне површине 4555 м2 и к.о. Доњи Бродац 28 парцела, укупне површине 6341 м2. Укупна дужина трасе је 6100 метар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, поред документације која се, у складу са одредбама члана 14. до 18. Закона о експропријацији, доставља Влади Републике Српске, потребно је прибавити и мишљење скупштине локалне самоуправе на чијој територији се намјерава градити или изводити радови у складу са одговарајућим плано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провођење ове Одлуке обезбје</w:t>
      </w:r>
      <w:r>
        <w:rPr/>
        <w:t xml:space="preserve">диће  се  </w:t>
      </w:r>
      <w:r>
        <w:rPr>
          <w:lang w:val="ru-RU"/>
        </w:rPr>
        <w:t>средства у буџету града Бијељина за 2018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34:00Z</dcterms:created>
  <dc:creator>mzuban</dc:creator>
  <dc:description/>
  <cp:keywords/>
  <dc:language>en-US</dc:language>
  <cp:lastModifiedBy>mpetrovic</cp:lastModifiedBy>
  <cp:lastPrinted>2018-01-23T14:35:00Z</cp:lastPrinted>
  <dcterms:modified xsi:type="dcterms:W3CDTF">2018-01-30T12:59:00Z</dcterms:modified>
  <cp:revision>9</cp:revision>
  <dc:subject/>
  <dc:title/>
</cp:coreProperties>
</file>