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lang w:val="sr-C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 Р И Ј Е Д Л О 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>9. став (2) тачка 2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рпске</w:t>
      </w:r>
      <w:r>
        <w:rPr>
          <w:rFonts w:cs="Times New Roman" w:ascii="Times New Roman" w:hAnsi="Times New Roman"/>
          <w:sz w:val="24"/>
          <w:szCs w:val="24"/>
          <w:lang w:val="sr-CS"/>
        </w:rPr>
        <w:t>“,</w:t>
      </w:r>
      <w:r>
        <w:rPr>
          <w:rFonts w:cs="Times New Roman" w:ascii="Times New Roman" w:hAnsi="Times New Roman"/>
          <w:sz w:val="24"/>
          <w:szCs w:val="24"/>
        </w:rPr>
        <w:t xml:space="preserve">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7/1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39. </w:t>
      </w:r>
      <w:r>
        <w:rPr>
          <w:rFonts w:cs="Times New Roman" w:ascii="Times New Roman" w:hAnsi="Times New Roman"/>
          <w:sz w:val="24"/>
          <w:szCs w:val="24"/>
          <w:lang w:val="sr-CS"/>
        </w:rPr>
        <w:t>став (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тачка 2)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>___</w:t>
      </w:r>
      <w:r>
        <w:rPr>
          <w:rFonts w:cs="Times New Roman" w:ascii="Times New Roman" w:hAnsi="Times New Roman"/>
          <w:sz w:val="24"/>
          <w:szCs w:val="24"/>
        </w:rPr>
        <w:t>сједници одржаној дана ___</w:t>
      </w:r>
      <w:r>
        <w:rPr>
          <w:rFonts w:cs="Times New Roman" w:ascii="Times New Roman" w:hAnsi="Times New Roman"/>
          <w:sz w:val="24"/>
          <w:szCs w:val="24"/>
          <w:lang w:val="sr-CS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8. године,  </w:t>
      </w:r>
      <w:r>
        <w:rPr>
          <w:rFonts w:cs="Times New Roman" w:ascii="Times New Roman" w:hAnsi="Times New Roman"/>
          <w:sz w:val="24"/>
          <w:szCs w:val="24"/>
        </w:rPr>
        <w:t>доније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је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ЗМЈЕНИ ОДЛУКЕ О ВОДОВОДУ И КАНАЛИЗАЦИЈ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 ПОДРУЧЈУ ГРАДА БИЈЕЉ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ind w:left="3545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>Члан 1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BA" w:bidi="zxx"/>
        </w:rPr>
        <w:t xml:space="preserve">У Одлуци о водоводу и канализацији на подручју Града Бијељ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''Службени гласник Града Бијељина''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члан 111.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>мијења се и гласи: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 w:bidi="zxx"/>
        </w:rPr>
        <w:t xml:space="preserve">        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BA" w:bidi="zxx"/>
        </w:rPr>
        <w:t xml:space="preserve"> „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 w:bidi="zxx"/>
        </w:rPr>
        <w:t>Даном ступања на снагу ове Одлуке престаје да важи Одлука о водоводу и канализацији на подручју општине Бијељина („Службени гласник општине Бијељина“, број: 11/12, 19/14).“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sr-CS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  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ва Одлука ступа на снагу  </w:t>
      </w:r>
      <w:r>
        <w:rPr>
          <w:rFonts w:cs="Times New Roman" w:ascii="Times New Roman" w:hAnsi="Times New Roman"/>
          <w:sz w:val="24"/>
          <w:szCs w:val="24"/>
          <w:lang w:val="sr-CS"/>
        </w:rPr>
        <w:t>осмог</w:t>
      </w:r>
      <w:r>
        <w:rPr>
          <w:rFonts w:cs="Times New Roman" w:ascii="Times New Roman" w:hAnsi="Times New Roman"/>
          <w:sz w:val="24"/>
          <w:szCs w:val="24"/>
        </w:rPr>
        <w:t xml:space="preserve">  дана од дана објављивања у „Службеном гласни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>Бијељина“, а примјењиваће се од 0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јаунара 201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652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/1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018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ЛОЖЕЊ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З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ИЈЕДЛОГ ОДЛУКЕ 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ЗМЈЕНИ ОДЛУКЕ О ВОДОВОДУ И КАНАЛИЗАЦИЈ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 ПОДРУЧЈУ ГРАДА БИЈЕЉ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– ПРАВНИ ОС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9. став (2), тачка 2.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</w:t>
      </w:r>
      <w:r>
        <w:rPr>
          <w:rFonts w:cs="Times New Roman" w:ascii="Times New Roman" w:hAnsi="Times New Roman"/>
          <w:sz w:val="24"/>
          <w:szCs w:val="24"/>
          <w:lang w:val="sr-CS"/>
        </w:rPr>
        <w:t>, и ч</w:t>
      </w:r>
      <w:r>
        <w:rPr>
          <w:rFonts w:cs="Times New Roman" w:ascii="Times New Roman" w:hAnsi="Times New Roman"/>
          <w:sz w:val="24"/>
          <w:szCs w:val="24"/>
        </w:rPr>
        <w:t xml:space="preserve">ланом  39. </w:t>
      </w:r>
      <w:r>
        <w:rPr>
          <w:rFonts w:cs="Times New Roman" w:ascii="Times New Roman" w:hAnsi="Times New Roman"/>
          <w:sz w:val="24"/>
          <w:szCs w:val="24"/>
          <w:lang w:val="sr-CS"/>
        </w:rPr>
        <w:t>став (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тачка 2.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ређено је да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доноси </w:t>
      </w:r>
      <w:r>
        <w:rPr>
          <w:rFonts w:cs="Times New Roman" w:ascii="Times New Roman" w:hAnsi="Times New Roman"/>
          <w:color w:val="231F20"/>
          <w:sz w:val="24"/>
          <w:szCs w:val="24"/>
        </w:rPr>
        <w:t>доноси одлуке и друга општа акта и даје њихово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аутентично тумачење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I – РАЗЛОЗИ  ЗА  ДОНОШЕЊЕ ОДЛУКЕ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BA" w:bidi="zxx"/>
        </w:rPr>
        <w:t xml:space="preserve">У Одлуци о водоводу и канализацији на подручју Града Бијељ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''Службени гласник Града Бијељина''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у члан 111. је наведено да ступањем на снагу исте Одлуке, престаје да важи Одлука о снабдијевању водом, пречишћавању и одвођењу отпадних вода и атмосферских вода са јавних површина („Службени гласник општине Бијељина“ број: 3/04 и м1/05), а која је већ престала да важи доношењем Одлук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 w:bidi="zxx"/>
        </w:rPr>
        <w:t>о водоводу и канализацији на подручју општине Бијељина („Службени гласник општине Бијељина“ број: 11/12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BA" w:bidi="zxx"/>
        </w:rPr>
        <w:t xml:space="preserve">Доношењем Одлуке о водоводу и канализацији на подручју Града Бијељ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''Службени гласник Града Бијељина''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треба да престане да важ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 w:bidi="zxx"/>
        </w:rPr>
        <w:t xml:space="preserve">Одлука о водоводу и канализацији на подручју општине Бијељина („Службени гласник општине Бијељина“ број: 11/12, 19/14) која је у моменту доношења Одлуке о водоводу и канализацији на подручју Града Бијељ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''Службени гласник Града Бијељина''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 w:bidi="zxx"/>
        </w:rPr>
        <w:t>била на сназ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BA" w:bidi="zxx"/>
        </w:rPr>
        <w:t xml:space="preserve">На основу горе наведеног </w:t>
      </w:r>
      <w:r>
        <w:rPr>
          <w:rFonts w:cs="Times New Roman" w:ascii="Times New Roman" w:hAnsi="Times New Roman"/>
          <w:sz w:val="24"/>
          <w:szCs w:val="24"/>
          <w:lang w:val="sr-CS"/>
        </w:rPr>
        <w:t>потребно је извршити измјену исте због чега се предлаже Скупштини доношење ове Одлу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 – ФИНАНСИЈСКА СРЕД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За реализацију ове Одлуке нису потребна финансијска сред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left="5672"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БРАЂИВАЧ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eastAsia="Times New Roman CYR"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 xml:space="preserve"> Одјељење за стамбено-комуналне послове </w:t>
      </w:r>
    </w:p>
    <w:p>
      <w:pPr>
        <w:pStyle w:val="Normal"/>
        <w:spacing w:before="0" w:after="0"/>
        <w:rPr>
          <w:rFonts w:ascii="Times New Roman" w:hAnsi="Times New Roman" w:eastAsia="Times New Roman CYR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</w:t>
      </w:r>
      <w:r>
        <w:rPr>
          <w:rFonts w:eastAsia="Times New Roman CYR"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>и  заштиту животне средине</w:t>
      </w:r>
    </w:p>
    <w:p>
      <w:pPr>
        <w:pStyle w:val="Normal"/>
        <w:spacing w:before="0" w:after="0"/>
        <w:rPr>
          <w:rFonts w:ascii="Times New Roman" w:hAnsi="Times New Roman" w:eastAsia="Times New Roman CYR" w:cs="Times New Roman"/>
          <w:sz w:val="24"/>
          <w:szCs w:val="24"/>
          <w:lang w:val="sr-BA"/>
        </w:rPr>
      </w:pPr>
      <w:r>
        <w:rPr>
          <w:rFonts w:eastAsia="Times New Roman CYR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 CYR"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sectPr>
      <w:type w:val="nextPage"/>
      <w:pgSz w:w="12240" w:h="15840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47:00Z</dcterms:created>
  <dc:creator>nstjepanovic</dc:creator>
  <dc:description/>
  <cp:keywords/>
  <dc:language>en-US</dc:language>
  <cp:lastModifiedBy>mpetrovic</cp:lastModifiedBy>
  <cp:lastPrinted>2017-11-14T10:45:00Z</cp:lastPrinted>
  <dcterms:modified xsi:type="dcterms:W3CDTF">2018-01-30T12:54:00Z</dcterms:modified>
  <cp:revision>6</cp:revision>
  <dc:subject/>
  <dc:title/>
</cp:coreProperties>
</file>