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 Р И Ј Е Д Л О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“, број: 97/16),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, члана 2.12. став 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зборног закона Босне и Херцеговине („Службени гласник БиХ“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9/16 и 32</w:t>
      </w:r>
      <w:r>
        <w:rPr>
          <w:rFonts w:cs="Times New Roman" w:ascii="Times New Roman" w:hAnsi="Times New Roman"/>
          <w:sz w:val="24"/>
          <w:szCs w:val="24"/>
        </w:rPr>
        <w:t>/16), Скупштина Града Бијељина на својој ___сједници одржаној дана ____________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/17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597"/>
        <w:gridCol w:w="4403"/>
      </w:tblGrid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8. године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 члану 39. став 2. тачка 2. Закона о локалној самоуправи („Службени гласник Републике Српске“ број: 97/16), члану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е („Службени гласник Града Бијељина“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, члану 2.12. став (9) Изборног закона Босне и Херцеговине („Службени гласник БиХ“, број: 23/01, 7/02, 9/02, 20/02, 25/02, 4/04, 20/04, 25/05, 65/05, 77/05, 11/06, 24/06, 32/07, 33/08, 37/08, 32/10, 18/13, 7/14 и 31/16)  и члановим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29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2/1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, “Службени гласник Републике Српске“, бр:29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2/16</w:t>
      </w:r>
      <w:r>
        <w:rPr>
          <w:rFonts w:cs="Times New Roman" w:ascii="Times New Roman" w:hAnsi="Times New Roman"/>
          <w:sz w:val="24"/>
          <w:szCs w:val="24"/>
        </w:rPr>
        <w:t>)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13:00Z</dcterms:created>
  <dc:creator>Biljana Despotovic</dc:creator>
  <dc:description/>
  <cp:keywords/>
  <dc:language>en-US</dc:language>
  <cp:lastModifiedBy>mpetrovic</cp:lastModifiedBy>
  <cp:lastPrinted>2011-05-25T00:10:00Z</cp:lastPrinted>
  <dcterms:modified xsi:type="dcterms:W3CDTF">2018-01-30T13:07:00Z</dcterms:modified>
  <cp:revision>3</cp:revision>
  <dc:subject/>
  <dc:title/>
</cp:coreProperties>
</file>