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 xml:space="preserve">Закона о јавним путевима ("Службени гласник Републике Српске" број: 89/13) члана 30. Закона о локалној самоуправи („Службени гласник Републике Српске“, број: 101/04, 42/05, 118/05 и 98/13)  и члана 38. Статута Града Бијељина ("Службени гласник Града Бијељина" број: 8/13 и 27/13), Скупштина Града Бијељина на својој </w:t>
      </w:r>
      <w:r>
        <w:rPr>
          <w:lang w:val="en-GB"/>
        </w:rPr>
        <w:t>15</w:t>
      </w:r>
      <w:r>
        <w:rPr/>
        <w:t>.</w:t>
      </w:r>
      <w:r>
        <w:rPr>
          <w:lang w:val="sr-CS"/>
        </w:rPr>
        <w:t xml:space="preserve"> сједници одржаној дана ________2018. године, донијела је: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1</w:t>
      </w:r>
      <w:r>
        <w:rPr>
          <w:b/>
          <w:lang w:val="en-GB"/>
        </w:rPr>
        <w:t>8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усвојеног  Буџета за подручје града Бијељине, за реализацију одржавања јавних  саобраћајних  површина  тј. путне  мреже  планирана  су  средства  од</w:t>
      </w:r>
      <w:r>
        <w:rPr/>
        <w:t xml:space="preserve"> 98</w:t>
      </w:r>
      <w:r>
        <w:rPr>
          <w:lang w:val="sr-CS"/>
        </w:rPr>
        <w:t xml:space="preserve">0.000,00 КМ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Средства су планирана са следећих буџетских ста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економски код број 412500 - Одржавање хоризонталне и вертикалне саобраћајне сигнализације, одржавање локалних и некатегорисаних путева, санација ударних рупа у износу од </w:t>
      </w:r>
      <w:r>
        <w:rPr/>
        <w:t>75</w:t>
      </w:r>
      <w:r>
        <w:rPr>
          <w:lang w:val="sr-CS"/>
        </w:rPr>
        <w:t xml:space="preserve">0.000 КМ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412800 - Зимска служба у износу од </w:t>
      </w:r>
      <w:r>
        <w:rPr>
          <w:lang w:val="en-GB"/>
        </w:rPr>
        <w:t>20</w:t>
      </w:r>
      <w:r>
        <w:rPr>
          <w:lang w:val="sr-CS"/>
        </w:rPr>
        <w:t>0.000 КМ,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економски код број 511200 - Издаци за инвестиционо одржавање, реконструкцију и адаптацију путева у износу од </w:t>
      </w:r>
      <w:r>
        <w:rPr>
          <w:lang w:val="en-GB"/>
        </w:rPr>
        <w:t>3</w:t>
      </w:r>
      <w:r>
        <w:rPr>
          <w:lang w:val="sr-CS"/>
        </w:rPr>
        <w:t>0.000 КМ. Укупн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b/>
          <w:lang w:val="sr-Latn-CS"/>
        </w:rPr>
        <w:t xml:space="preserve">   </w:t>
      </w:r>
      <w:r>
        <w:rPr>
          <w:b/>
          <w:lang w:val="sr-CS"/>
        </w:rPr>
        <w:t>РЕДОВНО ОДРЖАВАЊЕ  .....…………………..…</w:t>
      </w:r>
      <w:r>
        <w:rPr>
          <w:b/>
        </w:rPr>
        <w:t xml:space="preserve">.......................  </w:t>
      </w:r>
      <w:r>
        <w:rPr>
          <w:b/>
          <w:lang w:val="sr-CS"/>
        </w:rPr>
        <w:t xml:space="preserve"> </w:t>
      </w:r>
      <w:r>
        <w:rPr>
          <w:b/>
        </w:rPr>
        <w:t xml:space="preserve">  98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  <w:t xml:space="preserve">         </w:t>
      </w:r>
      <w:r>
        <w:rPr>
          <w:b/>
          <w:lang w:val="sr-CS"/>
        </w:rPr>
        <w:t xml:space="preserve">1. Улице у граду  …………………………………………..    </w:t>
      </w:r>
      <w:r>
        <w:rPr>
          <w:b/>
        </w:rPr>
        <w:t>23</w:t>
      </w:r>
      <w:r>
        <w:rPr>
          <w:b/>
          <w:lang w:val="sr-CS"/>
        </w:rPr>
        <w:t>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-  шљунчани коловоз (шљунчање, гредисaње и сл.)……..     </w:t>
      </w:r>
      <w:r>
        <w:rPr/>
        <w:t xml:space="preserve">  25</w:t>
      </w:r>
      <w:r>
        <w:rPr>
          <w:lang w:val="sr-CS"/>
        </w:rPr>
        <w:t>.000,00 КМ</w:t>
      </w:r>
    </w:p>
    <w:p>
      <w:pPr>
        <w:pStyle w:val="Normal"/>
        <w:ind w:left="720" w:firstLine="720"/>
        <w:rPr/>
      </w:pPr>
      <w:r>
        <w:rPr>
          <w:lang w:val="sr-CS"/>
        </w:rPr>
        <w:t xml:space="preserve">          </w:t>
      </w:r>
      <w:r>
        <w:rPr>
          <w:lang w:val="sr-CS"/>
        </w:rPr>
        <w:t>-  саобраћајна сигнализација (укупно)</w:t>
      </w:r>
      <w:r>
        <w:rPr/>
        <w:t>.</w:t>
      </w:r>
      <w:r>
        <w:rPr>
          <w:lang w:val="sr-CS"/>
        </w:rPr>
        <w:t>.......</w:t>
      </w:r>
      <w:r>
        <w:rPr/>
        <w:t>1</w:t>
      </w:r>
      <w:r>
        <w:rPr>
          <w:lang w:val="sr-CS"/>
        </w:rPr>
        <w:t>20.000,00 КМ</w:t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                                </w:t>
      </w:r>
      <w:r>
        <w:rPr>
          <w:lang w:val="sr-CS"/>
        </w:rPr>
        <w:t xml:space="preserve">* вертикална .…………………………….……....           </w:t>
      </w:r>
      <w:r>
        <w:rPr/>
        <w:t>4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* хоризонтална ………………………………………    </w:t>
      </w:r>
      <w:r>
        <w:rPr/>
        <w:t>35</w:t>
      </w:r>
      <w:r>
        <w:rPr>
          <w:lang w:val="sr-CS"/>
        </w:rPr>
        <w:t>.000,00 КМ</w:t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* свјетлосна …………………………………………     </w:t>
      </w:r>
      <w:r>
        <w:rPr/>
        <w:t>4</w:t>
      </w:r>
      <w:r>
        <w:rPr>
          <w:lang w:val="sr-CS"/>
        </w:rPr>
        <w:t xml:space="preserve">5.000,00 КМ </w:t>
      </w:r>
    </w:p>
    <w:p>
      <w:pPr>
        <w:pStyle w:val="Normal"/>
        <w:jc w:val="right"/>
        <w:rPr/>
      </w:pPr>
      <w:r>
        <w:rPr>
          <w:lang w:val="sr-CS"/>
        </w:rPr>
        <w:t xml:space="preserve">- асфалтни коловоз (санација ударних рупа и оштећења)..     </w:t>
      </w:r>
      <w:r>
        <w:rPr/>
        <w:t>7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објекти за одводњу и други путни објекти ………….........   </w:t>
      </w:r>
      <w:r>
        <w:rPr/>
        <w:t>2</w:t>
      </w:r>
      <w:r>
        <w:rPr>
          <w:lang w:val="sr-CS"/>
        </w:rPr>
        <w:t>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 xml:space="preserve">  </w:t>
      </w:r>
      <w:r>
        <w:rPr>
          <w:b/>
          <w:lang w:val="sr-CS"/>
        </w:rPr>
        <w:t xml:space="preserve">2. Локални путеви …………………………………………   </w:t>
      </w:r>
      <w:r>
        <w:rPr>
          <w:b/>
        </w:rPr>
        <w:t>38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 xml:space="preserve">  </w:t>
      </w:r>
      <w:r>
        <w:rPr/>
        <w:t xml:space="preserve">  </w:t>
      </w:r>
      <w:r>
        <w:rPr>
          <w:lang w:val="sr-CS"/>
        </w:rPr>
        <w:t xml:space="preserve">- шљунчани коловоз (шљунчање, гредисање и сл.)………..  </w:t>
      </w:r>
      <w:r>
        <w:rPr/>
        <w:t xml:space="preserve"> 12</w:t>
      </w:r>
      <w:r>
        <w:rPr>
          <w:lang w:val="sr-CS"/>
        </w:rPr>
        <w:t>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</w:t>
      </w:r>
      <w:r>
        <w:rPr>
          <w:lang w:val="sr-CS"/>
        </w:rPr>
        <w:t>- објекти за одводњу, банкине и путн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(чишћење и ископ јарака, израда пропуста, ивичњака,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ригола и потпорних зидова и уређење банкина) ...............    </w:t>
      </w:r>
      <w:r>
        <w:rPr/>
        <w:t>5</w:t>
      </w:r>
      <w:r>
        <w:rPr>
          <w:lang w:val="sr-CS"/>
        </w:rPr>
        <w:t>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уређење путног појаса (кошење траве, уклањање шибљ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растиња и дрвећа)  ………….. .............................................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>65</w:t>
      </w:r>
      <w:r>
        <w:rPr>
          <w:lang w:val="sr-CS"/>
        </w:rPr>
        <w:t>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саобраћајна сигнализација и опрема (хоризонт</w:t>
      </w:r>
      <w:r>
        <w:rPr/>
        <w:t>.–</w:t>
      </w:r>
      <w:r>
        <w:rPr>
          <w:lang w:val="sr-CS"/>
        </w:rPr>
        <w:t>3</w:t>
      </w:r>
      <w:r>
        <w:rPr/>
        <w:t>5.000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; вертикална</w:t>
      </w:r>
      <w:r>
        <w:rPr/>
        <w:t>-1</w:t>
      </w:r>
      <w:r>
        <w:rPr>
          <w:lang w:val="sr-CS"/>
        </w:rPr>
        <w:t>5</w:t>
      </w:r>
      <w:r>
        <w:rPr/>
        <w:t>.000</w:t>
      </w:r>
      <w:r>
        <w:rPr>
          <w:lang w:val="sr-CS"/>
        </w:rPr>
        <w:t>; опрема 5.000</w:t>
      </w:r>
      <w:r>
        <w:rPr/>
        <w:t>)</w:t>
      </w:r>
      <w:r>
        <w:rPr>
          <w:lang w:val="sr-CS"/>
        </w:rPr>
        <w:t>…..….......…………</w:t>
      </w:r>
      <w:r>
        <w:rPr/>
        <w:t>..</w:t>
      </w:r>
      <w:r>
        <w:rPr>
          <w:lang w:val="sr-CS"/>
        </w:rPr>
        <w:t xml:space="preserve">       5</w:t>
      </w:r>
      <w:r>
        <w:rPr/>
        <w:t>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асфалтни коловоз (санација ударних рупа и оштећења) ...   </w:t>
      </w:r>
      <w:r>
        <w:rPr/>
        <w:t>9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  <w:t>3. Некатегорисани путеви</w:t>
      </w:r>
      <w:r>
        <w:rPr>
          <w:lang w:val="sr-CS"/>
        </w:rPr>
        <w:t xml:space="preserve"> …</w:t>
      </w:r>
      <w:r>
        <w:rPr>
          <w:b/>
          <w:lang w:val="sr-CS"/>
        </w:rPr>
        <w:t xml:space="preserve">……………………………… </w:t>
      </w:r>
      <w:r>
        <w:rPr>
          <w:b/>
        </w:rPr>
        <w:t xml:space="preserve"> 1</w:t>
      </w:r>
      <w:r>
        <w:rPr>
          <w:b/>
          <w:lang w:val="sr-CS"/>
        </w:rPr>
        <w:t>6</w:t>
      </w:r>
      <w:r>
        <w:rPr>
          <w:b/>
        </w:rPr>
        <w:t>5</w:t>
      </w:r>
      <w:r>
        <w:rPr>
          <w:b/>
          <w:lang w:val="sr-CS"/>
        </w:rPr>
        <w:t>.000,00 КМ</w:t>
      </w:r>
    </w:p>
    <w:p>
      <w:pPr>
        <w:pStyle w:val="Normal"/>
        <w:jc w:val="right"/>
        <w:rPr>
          <w:lang w:val="sr-CS"/>
        </w:rPr>
      </w:pPr>
      <w:r>
        <w:rPr/>
        <w:tab/>
        <w:tab/>
        <w:t xml:space="preserve">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шљунчани коловоз (шљунчање, гредисање и сл.)….........  </w:t>
      </w:r>
      <w:r>
        <w:rPr/>
        <w:t xml:space="preserve"> 1</w:t>
      </w:r>
      <w:r>
        <w:rPr>
          <w:lang w:val="sr-CS"/>
        </w:rPr>
        <w:t>25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 и путни објекти, банкине и пут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појас (ископ канала,израда пропуста, ригола, санација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анкина, кошење траве, уклањање растиња и др) ............    2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саобраћајна сигнализација (вертик. и хоризонтална) ……   1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асфалтни коловоз (санација ударних рупа и оштећења) …  10.000,00 КМ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b/>
          <w:lang w:val="sr-CS"/>
        </w:rPr>
        <w:tab/>
        <w:t xml:space="preserve">4. Зимска служба …………………………………………..  </w:t>
      </w:r>
      <w:r>
        <w:rPr>
          <w:b/>
          <w:lang w:val="en-GB"/>
        </w:rPr>
        <w:t>20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lang w:val="sr-Latn-CS"/>
        </w:rPr>
        <w:t xml:space="preserve">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</w:t>
      </w:r>
      <w:r>
        <w:rPr/>
        <w:t>60</w:t>
      </w:r>
      <w:r>
        <w:rPr>
          <w:lang w:val="sr-CS"/>
        </w:rPr>
        <w:t xml:space="preserve">0 м3 шљунка, за чију је набавку, превоз и уградњу предвиђен износ од </w:t>
      </w:r>
      <w:r>
        <w:rPr/>
        <w:t>25</w:t>
      </w:r>
      <w:r>
        <w:rPr>
          <w:color w:val="FF0000"/>
          <w:lang w:val="sr-CS"/>
        </w:rPr>
        <w:t>.</w:t>
      </w:r>
      <w:r>
        <w:rPr>
          <w:lang w:val="sr-CS"/>
        </w:rPr>
        <w:t>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наврату. У зависности од падавина и стања улица могуће је извршити још једно гредерис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замјену старе и постављање нове вертикалне сигнализације на градским улицама издвојена је сума од  35.000,00 КМ. Од планираних 30.000 КМ за инвестиционо одржавање, што подразумјева набавку и уградњу нових саобраћајних знакова и стубова планирано је </w:t>
      </w:r>
      <w:r>
        <w:rPr/>
        <w:t>25</w:t>
      </w:r>
      <w:r>
        <w:rPr>
          <w:lang w:val="sr-CS"/>
        </w:rPr>
        <w:t xml:space="preserve">.000 КМ, а за само одржавање предвиђа се </w:t>
      </w:r>
      <w:r>
        <w:rPr/>
        <w:t>10</w:t>
      </w:r>
      <w:r>
        <w:rPr>
          <w:lang w:val="sr-CS"/>
        </w:rPr>
        <w:t xml:space="preserve">.0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стубова и др. Издаци за инвестиционо одржавање планирани су у буџету  на посебном економском коду број 511200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2018 години је поред редовне набавке саобраћајних знакова планирана и замјена  вертикалне сигнализације која је дефинисана ″Правилником о саобраћајним знаковима и сигнализацији на путевима и др.″ тј. замјена знакова са жутом позадином са оним са бијелом. Укупан број знакова који ће се набавити, уградити и замјенити са новим  је око 300 комада како на градским улицама тако и на локалним и некатегорисаним путевима. Претходних година тај број је износио око 100 ком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раду хоризонталне сигнализације издвојена су средства од  3</w:t>
      </w:r>
      <w:r>
        <w:rPr/>
        <w:t>5</w:t>
      </w:r>
      <w:r>
        <w:rPr>
          <w:lang w:val="sr-CS"/>
        </w:rPr>
        <w:t>.000,00 КМ, за коју је планирано исцртати количину од око 3500 м2 пјешачких прелаза, стоп линија, шрафура, усмјеравајућих клинова, раздјелних острва и др, затим око 28000 м1 испрекиданих и пуних линија, око 3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</w:t>
      </w:r>
      <w:r>
        <w:rPr/>
        <w:t>x</w:t>
      </w:r>
      <w:r>
        <w:rPr>
          <w:lang w:val="sr-CS"/>
        </w:rPr>
        <w:t>и, п и р). И у 20118 години је планирана израда дебелослојне хоризонталне сигнализације у количини од око 200 м2 те обиљежавање стрелица и исписивање 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одржавања свјетлосне сигнализације (семафора) планирају се средства:</w:t>
      </w:r>
    </w:p>
    <w:p>
      <w:pPr>
        <w:pStyle w:val="Normal"/>
        <w:jc w:val="both"/>
        <w:rPr/>
      </w:pPr>
      <w:r>
        <w:rPr>
          <w:lang w:val="sr-CS"/>
        </w:rPr>
        <w:t xml:space="preserve">- за одржавање семафора, поправку оштећених  семафора  у саобраћајним незгодама, замјену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регорјелих сијалица, уградњу возачких давача сигнала, уградња звучних уређаја за слијеп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 слабовинде особе и др.</w:t>
        <w:tab/>
        <w:t xml:space="preserve"> .......................................................................   </w:t>
      </w:r>
      <w:r>
        <w:rPr/>
        <w:t>45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ставк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Затим се предвиђа постављање  заштитно-одбојних ограда, израда пропуста, канала и друго, а за шта су планирана средства у износу од  </w:t>
      </w:r>
      <w:r>
        <w:rPr/>
        <w:t>2</w:t>
      </w:r>
      <w:r>
        <w:rPr>
          <w:lang w:val="sr-CS"/>
        </w:rPr>
        <w:t>0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 – ОДРЖАВАЊЕ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Планом предвиђено је да се одређени локални путеви или дионице пошљунчавају 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BA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Дужина (км</w:t>
            </w:r>
            <w:r>
              <w:rPr>
                <w:b/>
                <w:bCs/>
                <w:lang w:val="sr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C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1,232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6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1,0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Буковица - Дистрикт Брчко</w:t>
            </w:r>
            <w:r>
              <w:rPr/>
              <w:t xml:space="preserve"> </w:t>
            </w:r>
            <w:r>
              <w:rPr>
                <w:lang w:val="sr-CS"/>
              </w:rPr>
              <w:t>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</w:t>
            </w:r>
            <w:r>
              <w:rPr/>
              <w:t>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 радова износе </w:t>
      </w:r>
      <w:r>
        <w:rPr/>
        <w:t>1</w:t>
      </w:r>
      <w:r>
        <w:rPr>
          <w:lang w:val="sr-CS"/>
        </w:rPr>
        <w:t>20.000 КМ. Радови би се обавили у прољетном периоду (април</w:t>
      </w:r>
      <w:r>
        <w:rPr/>
        <w:t>,</w:t>
      </w:r>
      <w:r>
        <w:rPr>
          <w:lang w:val="sr-CS"/>
        </w:rPr>
        <w:t>мај) и јесењем (септембар, октобар). У цијену радова урачуната је набавка шљунка, превоз и уградња (гредериса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, а у износу од  </w:t>
      </w:r>
      <w:r>
        <w:rPr/>
        <w:t>20</w:t>
      </w:r>
      <w:r>
        <w:rPr>
          <w:lang w:val="sr-CS"/>
        </w:rPr>
        <w:t>.000,00 КМ, односно око</w:t>
      </w:r>
      <w:r>
        <w:rPr/>
        <w:t xml:space="preserve"> 10</w:t>
      </w:r>
      <w:r>
        <w:rPr>
          <w:lang w:val="sr-CS"/>
        </w:rPr>
        <w:t xml:space="preserve">.000 м1. Локације које су најкритичније су краће или дуже, а у већини на брежуљкастом терену, и то на Л-1 дионици Модран- Ченгић- Бјелошевац- Кацевац; Л-6 Д.Драгаљевац- Г.Магнојевић- Д.Магнојевић; Л-18 Загони - Г.Загони; Л-20 Г. Чађавица-Забрђе; Л-36 Љељенча-В.Обарска; </w:t>
      </w:r>
      <w:r>
        <w:rPr/>
        <w:t xml:space="preserve">Л-45 </w:t>
      </w:r>
      <w:r>
        <w:rPr>
          <w:lang w:val="sr-CS"/>
        </w:rPr>
        <w:t xml:space="preserve">Д.Буковица- Главичорак-Г.Буковица.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рада пропуста и чеоних зидова предвиђена је у износу од око </w:t>
      </w:r>
      <w:r>
        <w:rPr/>
        <w:t>10</w:t>
      </w:r>
      <w:r>
        <w:rPr>
          <w:lang w:val="sr-CS"/>
        </w:rPr>
        <w:t xml:space="preserve">.000,00 КМ или око </w:t>
      </w:r>
      <w:r>
        <w:rPr/>
        <w:t>25</w:t>
      </w:r>
      <w:r>
        <w:rPr>
          <w:lang w:val="sr-CS"/>
        </w:rPr>
        <w:t xml:space="preserve">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етонске риголе са ивичњацима треба урадити на локалитетима у оквиру појединих локалних путева. Вриједност издвојених средстава за ову врсту радова  износи око </w:t>
      </w:r>
      <w:r>
        <w:rPr/>
        <w:t>5</w:t>
      </w:r>
      <w:r>
        <w:rPr>
          <w:lang w:val="sr-CS"/>
        </w:rPr>
        <w:t>.000.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горе поменутих радова овом ставком предвиђено је интервентно редовно одржавање путне мреже путем изградње потпорних зидова, бетонирањем канала (Л-54 Јоховац-Батар), уграђивањем и поправком заштитно-одбојне ограде и то на најкритичнијим мјестима и др. Вриједност радова за ову врсту послова износи око </w:t>
      </w:r>
      <w:r>
        <w:rPr/>
        <w:t>5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е ствара слој воде или леда који утиче на брже пропадање коловоза, али исто тако негативно утиче и на безбједност саобраћаја по учеснике. Поред тога воду са коловоза је неопходно склонити у канал. За овај посао потребно је издвојити средства у износу од око </w:t>
      </w:r>
      <w:r>
        <w:rPr/>
        <w:t>10</w:t>
      </w:r>
      <w:r>
        <w:rPr>
          <w:lang w:val="sr-CS"/>
        </w:rPr>
        <w:t>.000,00 КМ. У склопу уређења банкина предвиђа се и допуњавање-насипање туцаника или шљунка на исте</w:t>
      </w:r>
      <w:r>
        <w:rPr/>
        <w:t>,</w:t>
      </w:r>
      <w:r>
        <w:rPr>
          <w:lang w:val="sr-CS"/>
        </w:rPr>
        <w:t xml:space="preserve">  посебно на асфалтним дионицама са ужом ширином асфалта, од 5 м и ниже.</w:t>
        <w:tab/>
        <w:tab/>
        <w:tab/>
        <w:tab/>
        <w:tab/>
        <w:tab/>
        <w:tab/>
      </w:r>
      <w:r>
        <w:rPr>
          <w:b/>
          <w:lang w:val="sr-CS"/>
        </w:rPr>
        <w:tab/>
        <w:tab/>
      </w:r>
      <w:r>
        <w:rPr>
          <w:lang w:val="sr-CS"/>
        </w:rPr>
        <w:t>За некатегорисане путеве ова ставка износи  20.000,00 КМ. Истом ће се финансирати најнеопходније локације за потребе израде канала на краћим путним дионицама, уређење банкина, израда ригола и потпорних зидова, те израда пропуста у складу са захтјевима МЗ-ца и потребама на терену, а у складу са финансијским средстви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шење и уређење путних појаса на локалним путевима планира се на свим асфалтним дионицама и то у два наврата (мај-јун и октобар), а у вриједности од </w:t>
      </w:r>
      <w:r>
        <w:rPr/>
        <w:t>65</w:t>
      </w:r>
      <w:r>
        <w:rPr>
          <w:lang w:val="sr-CS"/>
        </w:rPr>
        <w:t>.000,00 КМ. Количина која се коси износи око 1.</w:t>
      </w:r>
      <w:r>
        <w:rPr/>
        <w:t>630</w:t>
      </w:r>
      <w:r>
        <w:rPr>
          <w:lang w:val="sr-CS"/>
        </w:rPr>
        <w:t xml:space="preserve">.000 м2 и врши се на око </w:t>
      </w:r>
      <w:r>
        <w:rPr/>
        <w:t>5</w:t>
      </w:r>
      <w:r>
        <w:rPr>
          <w:lang w:val="sr-CS"/>
        </w:rPr>
        <w:t>0 локалних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ко 20 некатегорисаних путева и на око 5 пјешачко-бициклистичких стаз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тходних година, кошење се обављало и на најкритичнијим локалним макадамским дионицама што ће се покушати обавити на појединим дионицама и у 2018 години.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Кошење  се  обавља  и   за  потребе   уклањања  амброзије, а  које  се  врши  на  јавним  и приватним  површинама  у количини  од  око 700.000 м2, а по налогу овог одјељења, као и по налогу  одјељења  за инспекције. Ова  врста  активности  посебно се дефинише Програмом комуналне потрош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За замјену старе и постављање нове вертикалне сигнализације на локалним путевима планиран  је износ од 15.000,00 КМ, с тим што је дио средстава планиран са економског кода број 511200, а дио са 412500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За израду хоризонталне сигнализације  планиран је износ од 35.000,00 КМ. Количине које се изводе су следеће: око 750 м2 пјешачких прелаза, стоп линија, шрафура, усмјеравајућих клинова, раздјелних острва и др, затим око 87000 м1 испрекиданих и пуних линија, око 24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</w:t>
      </w:r>
      <w:r>
        <w:rPr/>
        <w:t>x</w:t>
      </w:r>
      <w:r>
        <w:rPr>
          <w:lang w:val="sr-CS"/>
        </w:rPr>
        <w:t>и, п и 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, односно по 5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саобраћајне сигнализације потребно је на одређеним локацијама уградити </w:t>
      </w:r>
      <w:r>
        <w:rPr/>
        <w:t xml:space="preserve"> </w:t>
      </w:r>
      <w:r>
        <w:rPr>
          <w:lang w:val="sr-CS"/>
        </w:rPr>
        <w:t xml:space="preserve">саобраћајну опрему у виду катадиоптера, смјероказних стубића и др.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стања асфалтних коловоза градских улица, локалних и некатегорисаних путева, те предвиђених средстава, планира се количина од око </w:t>
      </w:r>
      <w:r>
        <w:rPr/>
        <w:t>1</w:t>
      </w:r>
      <w:r>
        <w:rPr>
          <w:lang w:val="sr-CS"/>
        </w:rPr>
        <w:t xml:space="preserve">060 тона АБ - асфалт бетона, што износи око </w:t>
      </w:r>
      <w:r>
        <w:rPr/>
        <w:t>1</w:t>
      </w:r>
      <w:r>
        <w:rPr>
          <w:lang w:val="sr-CS"/>
        </w:rPr>
        <w:t>70.000,00 КМ. Динамиком је предвиђено да се предметни радови обављају два пута годишње (прољеће - јесен)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Градске улице  …………………………………………..    70.000,00 КМ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Локалне путеве ………………………………………….    90.000,00 КМ</w:t>
      </w:r>
    </w:p>
    <w:p>
      <w:pPr>
        <w:pStyle w:val="Normal"/>
        <w:jc w:val="both"/>
        <w:rPr/>
      </w:pPr>
      <w:r>
        <w:rPr>
          <w:lang w:val="sr-CS"/>
        </w:rPr>
        <w:tab/>
        <w:t>- Некатегорисане путеве …………………………………    10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>O</w:t>
      </w:r>
      <w:r>
        <w:rPr>
          <w:b/>
          <w:lang w:val="sr-CS"/>
        </w:rPr>
        <w:t xml:space="preserve">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мало већим количинама и обиму, у односу на прошлу годину, у свим сеоским МЗ-цама, тј. у 55 МЗ-ца на подручју града Бијељина. </w:t>
      </w:r>
    </w:p>
    <w:p>
      <w:pPr>
        <w:pStyle w:val="Normal"/>
        <w:jc w:val="both"/>
        <w:rPr/>
      </w:pPr>
      <w:r>
        <w:rPr>
          <w:lang w:val="sr-CS"/>
        </w:rPr>
        <w:tab/>
        <w:t>Значи, 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 не могу задовољити потребе и захтјеве мјесних заједница, али ће се сви они локалитети који су нарочито оштећени као и готово непроходне дионице санирати. Наиме у току године се готово увијек појаве локалитети који се морају санирати, приликом чега с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. У таквим случајевима Одјељење је у обавези да  поступи по таквом налогу тј. решењу, те аналогно томе да и обезбеди одређе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државање ове врсте путева вршит ће се континуирано у току цијеле године, а након избора извођача са санацијом истих може се почети од јуна мјесеца.  Планирана средства за ову врсту радова износе </w:t>
      </w:r>
      <w:r>
        <w:rPr/>
        <w:t>9</w:t>
      </w:r>
      <w:r>
        <w:rPr>
          <w:lang w:val="sr-CS"/>
        </w:rPr>
        <w:t xml:space="preserve">5.000,00 КМ, а орјентациона количина која би се извезла на ову категорију путева износи око </w:t>
      </w:r>
      <w:r>
        <w:rPr/>
        <w:t>6</w:t>
      </w:r>
      <w:r>
        <w:rPr>
          <w:lang w:val="sr-CS"/>
        </w:rPr>
        <w:t>.</w:t>
      </w:r>
      <w:r>
        <w:rPr/>
        <w:t>3</w:t>
      </w:r>
      <w:r>
        <w:rPr>
          <w:lang w:val="sr-CS"/>
        </w:rPr>
        <w:t>00 м³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ред горе дефинисане активности, планира се извоз шљунка на некатегорисане путеве у сарадњи са МЗ-цама тако што ће активност бити суфинансирана од стране истих. За ову намјену издвојит ће се средства у износу од </w:t>
      </w:r>
      <w:r>
        <w:rPr/>
        <w:t>3</w:t>
      </w:r>
      <w:r>
        <w:rPr>
          <w:lang w:val="sr-CS"/>
        </w:rPr>
        <w:t>0.000,00 КМ, што значи да ће грађани у овој активности суфинансирати радове у истом износу. Максимални износ по једној МЗ-и од стране града ће износити између 3.000- 4.000 КМ, а у зависности од броја приј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то се тиче осталих активности који ће се изводити на поменутој путној мрежи за одржавање исте планирана су средства у износу од 40.000,00 КМ, а у складу са следећом расподјелом.</w:t>
      </w:r>
      <w:r>
        <w:rPr>
          <w:lang w:val="sr-Latn-CS"/>
        </w:rPr>
        <w:tab/>
        <w:t xml:space="preserve">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објекти за одводњу и путни објекти, банкине и путни појас (ископ канала,из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пуста,  ригола, санација банкина, кошење траве, уклањање растиња и др) .........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>20.000,00 КМ</w:t>
      </w:r>
    </w:p>
    <w:p>
      <w:pPr>
        <w:pStyle w:val="Normal"/>
        <w:ind w:firstLine="720"/>
        <w:rPr/>
      </w:pPr>
      <w:r>
        <w:rPr>
          <w:lang w:val="sr-CS"/>
        </w:rPr>
        <w:t xml:space="preserve">- саобраћајна сигнализација (вертик. и хоризонтална)   2 </w:t>
      </w:r>
      <w:r>
        <w:rPr/>
        <w:t xml:space="preserve">x </w:t>
      </w:r>
      <w:r>
        <w:rPr>
          <w:lang w:val="sr-CS"/>
        </w:rPr>
        <w:t>5000 =      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асфалтни коловоз (санација ударних рупа и оштећења) …................      10.000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7 до 01.04.2018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усвојеног буџета обезбеђено је 200.000 КМ за ове намјене, тј за четири лота који се односе на путеве и улице. Вредност радова искључиво зависи од количине падавина, тако да је могуће да се средства никако не потроше, али и да се морају обезбедити значајна додатна средства не би ли се квалитетно вршило одржавање путева и улица у зимском периоду. Користећи се упоредним и искуственим методама из претходних година те знајући дужину путне мреже која би се требала одржавати у  зимском периоду мишљења смо да ће средства која су планирана буџетом бити довољна. </w:t>
      </w:r>
    </w:p>
    <w:p>
      <w:pPr>
        <w:pStyle w:val="Normal"/>
        <w:jc w:val="both"/>
        <w:rPr/>
      </w:pPr>
      <w:r>
        <w:rPr>
          <w:lang w:val="sr-CS"/>
        </w:rPr>
        <w:tab/>
        <w:t>Битно је и напоменути да се одржавање обавља  у складу са Програмом рада зимске службе за период 2017-2018 године који је усвојен на Скупштини Града Бијељина у складу са закључком број: 01-013-</w:t>
      </w:r>
      <w:r>
        <w:rPr/>
        <w:t>9</w:t>
      </w:r>
      <w:r>
        <w:rPr>
          <w:lang w:val="sr-CS"/>
        </w:rPr>
        <w:t>-5/17 од 21.07.2017 године и врши се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и МЗ-це Јања орјентационе дужине око 120 км, што укупно износи око 460 км путне мреже која се одржава у зимском периоду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ред тога послови зимске службе се врше и на  тротоарима, трговима, парковима и другим јавним површинама. Чишћење ових површина ће изводити А.Д.Комуналац са којим Град Бијељина има потписан “Уговор о чишћењу  јавних површина у прољетном, љетном, јесењем и зимском периоду у Граду Бијељина и насељеном мјесту Јања, ЛОТ 1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01.01.201</w:t>
      </w:r>
      <w:r>
        <w:rPr>
          <w:lang w:val="en-GB"/>
        </w:rPr>
        <w:t>8</w:t>
      </w:r>
      <w:r>
        <w:rPr>
          <w:lang w:val="sr-CS"/>
        </w:rPr>
        <w:t>. године до 31.12.201</w:t>
      </w:r>
      <w:r>
        <w:rPr>
          <w:lang w:val="en-GB"/>
        </w:rPr>
        <w:t>8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4519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19:00Z</dcterms:created>
  <dc:creator>X</dc:creator>
  <dc:description/>
  <cp:keywords/>
  <dc:language>en-US</dc:language>
  <cp:lastModifiedBy>mpetrovic</cp:lastModifiedBy>
  <cp:lastPrinted>2016-12-20T09:34:00Z</cp:lastPrinted>
  <dcterms:modified xsi:type="dcterms:W3CDTF">2018-01-30T13:25:00Z</dcterms:modified>
  <cp:revision>197</cp:revision>
  <dc:subject/>
  <dc:title>ПРОГРАМ ОДРЖАВАЊА И МОДЕРНИЗАЦИЈЕ ЛОКАЛНИХ И НЕКАТЕГОРИСАНИХ ПУТЕВА И ГРАДСКИХ УЛИЦА НА </dc:title>
</cp:coreProperties>
</file>