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6. став 6. </w:t>
      </w:r>
      <w:r>
        <w:rPr>
          <w:color w:val="000000"/>
          <w:lang w:val="ru-RU"/>
        </w:rPr>
        <w:t xml:space="preserve">а у вези са чланом 32. став 2. </w:t>
      </w:r>
      <w:r>
        <w:rPr>
          <w:color w:val="000000"/>
          <w:lang w:val="sr-CS"/>
        </w:rPr>
        <w:t>Закона о јавним путевима ("Службени гласник Републике Српске" број: 89/13)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  <w:color w:val="000000"/>
        </w:rPr>
        <w:t>2017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lang w:val="ru-RU"/>
        </w:rPr>
        <w:t>Скупштина Града Бијељина је на својој 4. сједници одржаној дана 02. фебруара 2017. године, донијела Програм одржавања јавних саобраћајних површина на територији Града Бијељина за 2017. годину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У предметном извјештају је приказан обим извршеног посла према различитим структурама уговорених и изведених послова планираних </w:t>
      </w:r>
      <w:r>
        <w:rPr>
          <w:lang w:val="ru-RU"/>
        </w:rPr>
        <w:t>Програмом одржавања јавних саобраћајних површина на територији Града Бијељина за 2017. годин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локалних и некатегорисаних путева и улица у насељима на подручју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81.889,47 КМ (основни уговор број: 02-404-46/17-Лот 1 од 12.04.2017. године вриједности 64.773,54 КМ и додатни Уговор 1 од 15.01.2018. године вриједности 17.115,93 КМ) закључно са 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12.2017. године фактурисано је 64.772,14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</w:t>
      </w:r>
      <w:r>
        <w:rPr>
          <w:color w:val="000000"/>
          <w:lang w:val="sr-Latn-RS"/>
        </w:rPr>
        <w:t>закључен</w:t>
      </w:r>
      <w:r>
        <w:rPr>
          <w:color w:val="000000"/>
          <w:lang w:val="sr-CS"/>
        </w:rPr>
        <w:t xml:space="preserve"> са пружаоцем услуга ДОО "ПГП Градитељ" из Бијељине путем којег су извршене услуге на уклањању одрона, изради пропуста, уређењу банкина</w:t>
      </w:r>
      <w:r>
        <w:rPr>
          <w:color w:val="000000"/>
          <w:lang w:val="sr-Latn-RS"/>
        </w:rPr>
        <w:t>, изради чеоних зидов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 сл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(ископ и прочишћавање канала) локалних и некатегорисаних путева и улица у насељима на подручју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Latn-RS"/>
        </w:rPr>
        <w:t>У</w:t>
      </w:r>
      <w:r>
        <w:rPr>
          <w:color w:val="000000"/>
          <w:lang w:val="sr-CS"/>
        </w:rPr>
        <w:t>говорена вриједност 38.808,90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 xml:space="preserve">сновни уговор број: 02-404-46/17-Лот 2 од 10.04.2017. године вриједности 29.858,40 КМ и додатни уговор број: 02-404-46/17-Лот 2-У1 од 06.11.2017. године вриједности 8.950,50 КМ), закључно са 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 xml:space="preserve">.12.2017. године фактурисано је 38.798,80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Радиша" из Бијељине и путем истог извршене су услуге на: прочишћавању путних јарака 0,35 м3/м1-75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ископ земље за подужне и попречне новоископане јарке потпуног профила 0,7 м3/м1-13.993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рад механизације-багера-238,50 часов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адови на санацији (крпљењу) ударних асфалтних рупа у граду Бијељина и Јањи -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Latn-RS"/>
        </w:rPr>
        <w:t>У</w:t>
      </w:r>
      <w:r>
        <w:rPr>
          <w:color w:val="000000"/>
          <w:lang w:val="sr-CS"/>
        </w:rPr>
        <w:t>говорена вриједност 78.975,00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 xml:space="preserve">сновни уговор број: 02-404-8/17-Лот 1 од 03.04.2017. године) закључно са </w:t>
      </w:r>
      <w:r>
        <w:rPr>
          <w:color w:val="000000"/>
          <w:lang w:val="ru-RU"/>
        </w:rPr>
        <w:t>29</w:t>
      </w:r>
      <w:r>
        <w:rPr>
          <w:color w:val="000000"/>
          <w:lang w:val="sr-CS"/>
        </w:rPr>
        <w:t xml:space="preserve">.12.2017. године фактурисано је 77.869,35 КМ - комплетан уговор се финансира из буџета Града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Бијељина пут" из Бијељине и путем истог извршени су радови на крпљењу ударних рупа при чему је утрошено 493 тоне асфалтне масе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адови на санацији (крпљењу) ударних асфалтних рупа на локалним и некатегорисаним путевима на подручју града Бијељина -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119.340,00 КМ (основни уговор број: 02-404-8/17-Лот 2 од 31.03.2017. године вриједности 99.450,00 КМ и додатни уговор број: 02-404-8/17-Лот 2-У1 од 15.12.2017. године вриједности 19.890,00 КМ ) закључно са </w:t>
      </w:r>
      <w:r>
        <w:rPr>
          <w:color w:val="000000"/>
          <w:lang w:val="ru-RU"/>
        </w:rPr>
        <w:t>16</w:t>
      </w:r>
      <w:r>
        <w:rPr>
          <w:color w:val="000000"/>
          <w:lang w:val="sr-CS"/>
        </w:rPr>
        <w:t xml:space="preserve">.01.2018. године фактурисано је 119.340,00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Радиша" из Бијељине и путем истог извршени су радови на крпљењу ударних рупа при чему је утрошено 750 тона асфалтне масе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вертикалне саобраћајне сигнализације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ена вриједност 34.989,14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КМ (основни уговор број: 02-404-179/16 од 06.02.2017. године) закључно са </w:t>
      </w:r>
      <w:r>
        <w:rPr>
          <w:color w:val="000000"/>
          <w:lang w:val="sr-Latn-RS"/>
        </w:rPr>
        <w:t>16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0</w:t>
      </w:r>
      <w:r>
        <w:rPr>
          <w:color w:val="000000"/>
          <w:lang w:val="sr-CS"/>
        </w:rPr>
        <w:t>1.20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>. године фактурисано је 34.989,13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Радиша" из Бијељине и путем истога вршено је редовно одржавање вертикалне саобраћајне сигнализације на уличној мрежи и локалним и некатегорисаним путевима, у смислу постављања нових знакова, те поправке оштећених. Извршено је постављање 118 нових саобраћајних знак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свјетлосне сигнализације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ена вриједност 44.990,01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КМ (основни уговор број: 02-404-178/16 од 30.01.2017. године) закључно са </w:t>
      </w:r>
      <w:r>
        <w:rPr>
          <w:color w:val="000000"/>
          <w:lang w:val="ru-RU"/>
        </w:rPr>
        <w:t>04</w:t>
      </w:r>
      <w:r>
        <w:rPr>
          <w:color w:val="000000"/>
          <w:lang w:val="sr-CS"/>
        </w:rPr>
        <w:t>.01.2018. године фактурисано је 44.846,13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извођачем радова ДОО "Телефонија Видаковић" из Добоја и путем истог вршено је редовно одржавање осам семафоризованих раскрсница у Граду Бијељина, као и замјена појединачне опреме и санације штета настале усљед саобраћајних незгода и сл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градским улицама на подручју града Бијељина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33.813,00 КМ (основни уговор број: 02-404-85/17 – Лот 1 од 29.08.2017. године) закључно са 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7. године фактурисано је 23.559,85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пружаоцем услуга </w:t>
      </w:r>
      <w:r>
        <w:rPr>
          <w:color w:val="000000"/>
          <w:lang w:val="ru-RU"/>
        </w:rPr>
        <w:t>Д</w:t>
      </w:r>
      <w:r>
        <w:rPr>
          <w:color w:val="000000"/>
          <w:lang w:val="sr-CS"/>
        </w:rPr>
        <w:t>ОО "</w:t>
      </w:r>
      <w:r>
        <w:rPr>
          <w:color w:val="000000"/>
          <w:lang w:val="sr-Latn-RS"/>
        </w:rPr>
        <w:t>SACOM</w:t>
      </w:r>
      <w:r>
        <w:rPr>
          <w:color w:val="000000"/>
          <w:lang w:val="sr-CS"/>
        </w:rPr>
        <w:t>" из Сарајева и путем истог извршене су услуге на фарбању и обиљежавању: пјешачких прелаза и осталих површина - 1.609,5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, пуне линије - 8.62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испрекидане линије-24.45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једносмјерних стрелица - 67 комада, двосмјерних стрелица - 31 комада, исписивање слова - 83 комада, обиљежавање паркинг простора 2 комада, обиљежавање дебелелослојним материјалом-двокомпонентном хладном пластиком бијеле боје: пјешачких прелаза и шрафура – 160,5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и једносмјерних стрелица - 4 комада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локалним и некатегорисаним путевима на подручју града Бијељина – Лот 2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34.632,00 КМ (основни уговор број: 02-404-85/17 – Лот 2 од 29.08.2017. године) закључно са 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7. године фактурисано је 29.776,50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SACOM</w:t>
      </w:r>
      <w:r>
        <w:rPr>
          <w:color w:val="000000"/>
          <w:lang w:val="sr-CS"/>
        </w:rPr>
        <w:t xml:space="preserve">" из Сарајева и путем истог извршене су услуге на фарбању и обиљежавању подужних линија: пуне линије - </w:t>
      </w:r>
      <w:r>
        <w:rPr>
          <w:color w:val="000000"/>
          <w:lang w:val="sr-Latn-RS"/>
        </w:rPr>
        <w:t>23</w:t>
      </w:r>
      <w:r>
        <w:rPr>
          <w:color w:val="000000"/>
          <w:lang w:val="sr-CS"/>
        </w:rPr>
        <w:t>.00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 и испрекидане линије - 44.50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 xml:space="preserve">Одржавање-пошљунчавање некатегорисаних путева на подручју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34.407,36 КМ (основни уговор број: 02-404-128/17 од 14.08.2017. године) закључно са </w:t>
      </w:r>
      <w:r>
        <w:rPr>
          <w:color w:val="000000"/>
          <w:lang w:val="ru-RU"/>
        </w:rPr>
        <w:t>03</w:t>
      </w:r>
      <w:r>
        <w:rPr>
          <w:color w:val="000000"/>
          <w:lang w:val="sr-CS"/>
        </w:rPr>
        <w:t>.01.2018. године фактурисано је 34.407,3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RS"/>
        </w:rPr>
        <w:t>ПГП ГРАДИТЕЉ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38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80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локалних макадамских путева – источни дио града Бијељина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Уговорена вриједност 32.922,05 КМ (основни уговор број: 02-404-33/17-Лот 1 од 10.07.2017. године закључно са 29.</w:t>
      </w:r>
      <w:r>
        <w:rPr>
          <w:color w:val="000000"/>
          <w:lang w:val="sr-Latn-RS"/>
        </w:rPr>
        <w:t>12</w:t>
      </w:r>
      <w:r>
        <w:rPr>
          <w:color w:val="000000"/>
          <w:lang w:val="sr-CS"/>
        </w:rPr>
        <w:t>.2017. године фактурисано је 32.922,05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МОНТ ГРАДЊА" из Угљевика и путем истог извршене су услуге на извожењу, насипању и грејдерисању шљунка у количини од 272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93 ча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западни дио града Бијељина -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51.223,48 КМ (основни уговор број: 02-404-33/17-Лот 2 од 12.06.2017. године) закључно са </w:t>
      </w:r>
      <w:r>
        <w:rPr>
          <w:color w:val="000000"/>
          <w:lang w:val="ru-RU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7. године фактурисано је 51.223,48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е су услуге на извожењу, насипању и грејдерисању шљунка у количини од 338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130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сјеверни дио града Бијељина –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26.822,25 КМ (основни уговор број: 02-404-33/17-Лот 3 од 12.06.2017. године) закључно са </w:t>
      </w:r>
      <w:r>
        <w:rPr>
          <w:color w:val="000000"/>
          <w:lang w:val="ru-RU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7. године фактурисано је 26.822,25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16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71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Одржавање-пошљунчавање градских макадамских улиц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21.818,16 КМ (основни уговор број: 02-404-33/17-Лот 4 од 12.06.2017. године) закључно са </w:t>
      </w:r>
      <w:r>
        <w:rPr>
          <w:color w:val="000000"/>
          <w:lang w:val="ru-RU"/>
        </w:rPr>
        <w:t>24</w:t>
      </w:r>
      <w:r>
        <w:rPr>
          <w:color w:val="000000"/>
          <w:lang w:val="sr-CS"/>
        </w:rPr>
        <w:t>.11.2017. године фактурисано је 21.818,1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RS"/>
        </w:rPr>
        <w:t>ПГП ГРАДИТЕЉ</w:t>
      </w:r>
      <w:r>
        <w:rPr>
          <w:color w:val="000000"/>
          <w:lang w:val="sr-CS"/>
        </w:rPr>
        <w:t>" из Бијељине и путем истога извршени су радови на извожењу, насипању и грејдерисању шљунка у количини од 16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 10 часова рада гредера на грејдерисању макадамских улица које није требало додатно посипати шљунком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источни дио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14.925,45 КМ (основни уговор број: 02-404-69/17-Лот 1 од 15.06.2017. године) закључно са </w:t>
      </w:r>
      <w:r>
        <w:rPr>
          <w:color w:val="000000"/>
          <w:lang w:val="ru-RU"/>
        </w:rPr>
        <w:t>09</w:t>
      </w:r>
      <w:r>
        <w:rPr>
          <w:color w:val="000000"/>
          <w:lang w:val="sr-CS"/>
        </w:rPr>
        <w:t>.11.2017. године фактурисано је 14.925,45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Радиша" из Бијељине и путем истог извршене су услуге на кошењу путних појаса у површини од 2278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Кошење-уређење путних појаса на подручју града Бијељина - сјеверни дио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20.266,00 КМ (основни уговор број: 02-404-69/17-Лот 2 од 15.06.2017. године) закључно са </w:t>
      </w:r>
      <w:r>
        <w:rPr>
          <w:color w:val="000000"/>
          <w:lang w:val="ru-RU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0</w:t>
      </w:r>
      <w:r>
        <w:rPr>
          <w:color w:val="000000"/>
          <w:lang w:val="sr-CS"/>
        </w:rPr>
        <w:t>.2017. године фактурисано је 20.265,34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е су услуге на кошењу путних појаса у површини од 3093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западни дио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18.313,00 КМ (основни уговор број: 02-404-69/17-Лот 3 од 15.06.2017. године) закључно са </w:t>
      </w:r>
      <w:r>
        <w:rPr>
          <w:color w:val="000000"/>
          <w:lang w:val="ru-RU"/>
        </w:rPr>
        <w:t>23.10.2017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фактурисано је 18.312,84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е су услуге на кошењу путних појаса у површини од 2795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рганизовање зимске службе у сезони </w:t>
      </w:r>
      <w:r>
        <w:rPr>
          <w:b/>
          <w:color w:val="000000"/>
          <w:lang w:val="sr-Latn-CS"/>
        </w:rPr>
        <w:t>2016</w:t>
      </w:r>
      <w:r>
        <w:rPr>
          <w:b/>
          <w:color w:val="000000"/>
          <w:lang w:val="sr-CS"/>
        </w:rPr>
        <w:t>/</w:t>
      </w:r>
      <w:r>
        <w:rPr>
          <w:b/>
          <w:color w:val="000000"/>
          <w:lang w:val="sr-Latn-CS"/>
        </w:rPr>
        <w:t>2017</w:t>
      </w:r>
      <w:r>
        <w:rPr>
          <w:b/>
          <w:color w:val="000000"/>
          <w:lang w:val="sr-CS"/>
        </w:rPr>
        <w:t xml:space="preserve"> - рад комплетне механизације на чишћењу и посипању свих улица у Бијељини и Јањи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129.937,85 КМ (основни уговор број: 02-404-119/16-Лот 1 од 19.09.2016. године вриједности 99.964,79 КМ и додатни Уговор 1 од 03.05.2017. године вриједности 29.973,06 КМ) закључно са 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05.2017. године фактурисано је 129.937,85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Бијељина пут" из Бијељине и путем истог извршене су сљедеће услуге у 2016/2017. години: рад камиона 223,50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>, рад остале механизације 12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трошак соли 301450кг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рганизовање зимске службе у сезони 2016/2017 - рад комплетне механизације на чишћењу и посипању путева на подручју града Бијељина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103.996,07 КМ (основни уговор број: 02-404-119/16-Лот 2 од 19.09.2016. године вриједности 79.997,58 КМ и додатни Уговор 1 од 24.04.2017. године вриједности 23.998,49 КМ) закључно са </w:t>
      </w:r>
      <w:r>
        <w:rPr>
          <w:color w:val="000000"/>
          <w:lang w:val="ru-RU"/>
        </w:rPr>
        <w:t>17</w:t>
      </w:r>
      <w:r>
        <w:rPr>
          <w:color w:val="000000"/>
          <w:lang w:val="sr-CS"/>
        </w:rPr>
        <w:t>.05.2017. године фактурисано је 103.995,81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Бук промет" из Бијељине и путем истога извршене су сљедеће услуге у 2016/2017 години: рад камиона 315,90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>, рад остале механизације 117,75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набавка и утрошак ризле 748,93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CS"/>
        </w:rPr>
        <w:t xml:space="preserve">На основу усвојеног Буџета Града Бијељина за 2017. годину за реализацију одржавања јавних саобраћајних површина тј. путне мреже, планирана су средства у износу од </w:t>
      </w:r>
      <w:r>
        <w:rPr/>
        <w:t>94</w:t>
      </w:r>
      <w:r>
        <w:rPr>
          <w:lang w:val="sr-CS"/>
        </w:rPr>
        <w:t>0.000,00 КМ. Укупна вриједност уговорених послова за горе наведене намјене износи 922.069,19 КМ, док укупна вриједност утрошених средства у 2017. години за горе наведене намјене износи 888.582,49 КМ.</w:t>
      </w:r>
    </w:p>
    <w:p>
      <w:pPr>
        <w:pStyle w:val="Normal"/>
        <w:ind w:left="288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CS"/>
        </w:rPr>
        <w:t>За све горе наведене послове поступци јавних набавки за избор најповољнијих понуђача проведени су путем Отвореног поступка.</w:t>
      </w:r>
    </w:p>
    <w:p>
      <w:pPr>
        <w:pStyle w:val="Normal"/>
        <w:ind w:left="28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</w:p>
    <w:p>
      <w:pPr>
        <w:pStyle w:val="Normal"/>
        <w:ind w:left="28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hanging="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ОДЈЕЉЕЊЕ ЗА СТАМБЕНО-КОМУНАЛНЕ ПОСЛОВЕ </w:t>
      </w:r>
    </w:p>
    <w:p>
      <w:pPr>
        <w:pStyle w:val="Normal"/>
        <w:ind w:left="360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 ЗАШТИТУ ЖИВОТНЕ СРЕДИНЕ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Број: 02/3-37-1-</w:t>
      </w:r>
      <w:r>
        <w:rPr>
          <w:bCs/>
          <w:color w:val="000000"/>
          <w:lang w:val="ru-RU"/>
        </w:rPr>
        <w:t>101</w:t>
      </w:r>
      <w:r>
        <w:rPr>
          <w:bCs/>
          <w:color w:val="000000"/>
          <w:lang w:val="sr-CS"/>
        </w:rPr>
        <w:t>/18</w:t>
        <w:tab/>
        <w:tab/>
        <w:tab/>
        <w:t xml:space="preserve">        НАЧЕЛНИК ОДЈЕЉЕЊА</w:t>
        <w:tab/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Датум, 22.02.2018. године</w:t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bCs/>
          <w:color w:val="000000"/>
          <w:lang w:val="sr-CS"/>
        </w:rPr>
        <w:t xml:space="preserve">        </w:t>
      </w:r>
      <w:r>
        <w:rPr>
          <w:bCs/>
          <w:color w:val="000000"/>
          <w:lang w:val="sr-CS"/>
        </w:rPr>
        <w:t>Томица Стојановић, дипл.инж саобраћаја</w:t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9:00Z</dcterms:created>
  <dc:creator>X</dc:creator>
  <dc:description/>
  <cp:keywords/>
  <dc:language>en-US</dc:language>
  <cp:lastModifiedBy>sjovovic</cp:lastModifiedBy>
  <cp:lastPrinted>2018-01-25T12:15:00Z</cp:lastPrinted>
  <dcterms:modified xsi:type="dcterms:W3CDTF">2018-01-29T09:24:00Z</dcterms:modified>
  <cp:revision>97</cp:revision>
  <dc:subject/>
  <dc:title>ПРОГРАМ ОДРЖАВАЊА И МОДЕРНИЗАЦИЈЕ ЛОКАЛНИХ И НЕКАТЕГОРИСАНИХ ПУТЕВА И ГРАДСКИХ УЛИЦА НА </dc:title>
</cp:coreProperties>
</file>