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ЈЕДЛОГ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 тачка 10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4. став (1) Закона о јавним путевим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89/1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(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 1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______  </w:t>
      </w:r>
      <w:r>
        <w:rPr>
          <w:rFonts w:cs="Times New Roman" w:ascii="Times New Roman" w:hAnsi="Times New Roman"/>
          <w:sz w:val="24"/>
          <w:szCs w:val="24"/>
        </w:rPr>
        <w:t>сједници одржаној дана 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bidi="zxx"/>
        </w:rPr>
        <w:t>О ВИСИНИ НАКНАДЕ ЗА КОРИШЋЕЊЕ ПУТНОГ ЗЕМЉИШ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BA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bidi="zxx"/>
        </w:rPr>
        <w:t>ЗА ПОЛАГАЊЕ ИНФРАСТРУКТУРНИХ ВОД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BA" w:bidi="zxx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>У Одлуци о висини накнаде за коришћење путног земљишта за полагање инфраструктурних водова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3/1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члану 6. став (1)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мијења се и глас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bidi="zxx"/>
        </w:rPr>
        <w:t>(1) Накнада по једном дужном метру коришћења путног земљишта, у зависности од намјене за коју се путно земљиште користи, износи: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>
          <w:trHeight w:val="250" w:hRule="atLeast"/>
        </w:trPr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right="-108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B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 w:bidi="zxx"/>
              </w:rPr>
              <w:t>за телекомуникацијске и електричне каблове и водове ..........................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B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 w:bidi="zxx"/>
              </w:rPr>
              <w:t>0,45 КМ/м</w:t>
            </w:r>
          </w:p>
        </w:tc>
      </w:tr>
      <w:tr>
        <w:trPr>
          <w:trHeight w:val="209" w:hRule="atLeast"/>
        </w:trPr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right="-108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B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 w:bidi="zxx"/>
              </w:rPr>
              <w:t>за цјевоводе до 200 мм промјера ...............................................................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B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 w:bidi="zxx"/>
              </w:rPr>
              <w:t>0,75 КМ/м</w:t>
            </w:r>
          </w:p>
        </w:tc>
      </w:tr>
      <w:tr>
        <w:trPr>
          <w:trHeight w:val="56" w:hRule="atLeast"/>
        </w:trPr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right="-108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B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 w:bidi="zxx"/>
              </w:rPr>
              <w:t>за цјевоводе већег промјера .......................................................................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BA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 w:bidi="zxx"/>
              </w:rPr>
              <w:t>1,25 КМ/м“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cs="Times New Roman" w:ascii="Times New Roman" w:hAnsi="Times New Roman"/>
          <w:sz w:val="24"/>
          <w:szCs w:val="24"/>
        </w:rPr>
        <w:t>Ова Oдлука ступа на снагу осмог дана од дана објављивања у “Службеном гласнику Града Бијељина”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8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Градоначелник Града Бијељина утврдио је ПРИЈЕДЛОГ ОДЛУКЕ О ИЗМЈЕНИ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bidi="zxx"/>
        </w:rPr>
        <w:t>О ВИСИНИ НАКНАДЕ ЗА КОРИШЋЕЊЕ ПУТНОГ ЗЕМЉИШТА ЗА ПОЛАГАЊЕ ИНФРАСТРУКТУРНИХ ВОДО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те га прослеђује Скупштини Града Бијељина на претрес и усвај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</w:t>
        <w:tab/>
        <w:t xml:space="preserve"> ГРАДОНАЧЕЛ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</w:t>
        <w:tab/>
        <w:t xml:space="preserve">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ИЈЕДЛОГ ОДЛУКЕ </w:t>
      </w:r>
      <w:r>
        <w:rPr>
          <w:rFonts w:cs="Times New Roman" w:ascii="Times New Roman" w:hAnsi="Times New Roman"/>
          <w:b/>
          <w:sz w:val="24"/>
          <w:szCs w:val="24"/>
        </w:rPr>
        <w:t>О ИЗМЈЕ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bidi="zxx"/>
        </w:rPr>
        <w:t>О ВИСИНИ НАКНАДЕ ЗА КОРИШЋЕЊЕ ПУТНОГ ЗЕМЉИШ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BA" w:bidi="zxx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bidi="zxx"/>
        </w:rPr>
        <w:t>ЗА ПОЛАГАЊЕ ИНФРАСТРУКТУРНИХ ВОДО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, тачка 10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ређено је д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е локалне самоуправе </w:t>
      </w:r>
      <w:r>
        <w:rPr>
          <w:rFonts w:cs="Times New Roman" w:ascii="Times New Roman" w:hAnsi="Times New Roman"/>
          <w:sz w:val="24"/>
          <w:szCs w:val="24"/>
        </w:rPr>
        <w:t xml:space="preserve">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о комуналним таксама и другим јавним приходима, када је овлашћ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4. став (1) Закона о јавним путе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писано је да се на јавним путевима могу стицати права службености и друга права одређена законом која се оснивају на јавном путу у корист других лица за постављање објеката и уређаја од јавног интереса, под условом да остварена права не угрожавају немсетано и безбједно одвијање саобраћаја и не наносе штету путу, путним објектима и путном поја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ом 39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(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тачка 11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о комуналним таксама и другим јавним приходима, када је овлашћ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– РАЗЛОЗИ  ЗА 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нализом ефеката примјене Одлуке од дана ступања на снагу долази се до закључка да су прописане накнаде изузетно ниске и да у већини случајева не покривају основне трошкове израде самог у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оку 2017. године закључено је укупно 24 уговора са власницима инсталација. Укупна дужина постављених инсталација у путном земљишту локалних путева и улица у насељу износи 13 527 метара, док укупна накнада према свим уговорима из 2017. године износи 1.419,4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ликом доношења наведене Одлуке нису у потпуности сагледане висине накнаде за коришћење путног земљишта у наведену сврху у осталим локалним заједницама и за путеве којима управљају јавна предузећа, те су усвојене накнаде знатно ниж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ред наведеног, утврђена је различита висина накнаде за телекомуникацијске и електроенергетске каблове и водове, иако су у питању инсталације истог или сличног промјера, те се у складу са тим висина накнаде за наведене инсталације може обједињено посматр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поредним прегледом важеће регулативе и накнада из дате области, а узимајући у обзир претходно наведено чињенично стање, потребно је измјенити важећу Одлуку у дијелу који се тиче висине накнаде за коришћење путног земљишта за полагање различитих инфраструктурних водова, те објединити висину накнаде за телекомуникацијске и електричне каблове и водо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II – </w:t>
      </w:r>
      <w:r>
        <w:rPr>
          <w:rFonts w:cs="Times New Roman" w:ascii="Times New Roman" w:hAnsi="Times New Roman"/>
          <w:b/>
          <w:sz w:val="24"/>
          <w:szCs w:val="24"/>
        </w:rPr>
        <w:t>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left="5672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РАЂИВАЧ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        Одјељење за стамбено-комуналне послове 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>и  заштиту животне средине</w:t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val="sr-BA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/>
      </w:pP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sr-BA"/>
      </w:rPr>
      <w:t>/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08:00Z</dcterms:created>
  <dc:creator>nstjepanovic</dc:creator>
  <dc:description/>
  <cp:keywords/>
  <dc:language>en-US</dc:language>
  <cp:lastModifiedBy>mpetrovic</cp:lastModifiedBy>
  <cp:lastPrinted>2018-01-31T09:02:00Z</cp:lastPrinted>
  <dcterms:modified xsi:type="dcterms:W3CDTF">2018-01-31T08:28:00Z</dcterms:modified>
  <cp:revision>1087</cp:revision>
  <dc:subject/>
  <dc:title/>
</cp:coreProperties>
</file>