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14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8.</w:t>
      </w:r>
      <w:r>
        <w:rPr>
          <w:lang w:val="sr-Latn-CS"/>
        </w:rPr>
        <w:t xml:space="preserve"> </w:t>
      </w:r>
      <w:r>
        <w:rPr>
          <w:lang w:val="sr-CS"/>
        </w:rPr>
        <w:t>децембар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8. ДЕЦЕМБР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4/17 од 21. децембр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14. сједници Скупштине </w:t>
      </w:r>
      <w:r>
        <w:rPr/>
        <w:t>Града</w:t>
      </w:r>
      <w:r>
        <w:rPr>
          <w:lang w:val="sr-CS"/>
        </w:rPr>
        <w:t xml:space="preserve"> Бијељина одржаној 28. децембра 2017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29 одборника и то: 7 одборника са Листе Српска демократска странка, 5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2 одборника са Листе Покрет успјешна Српска, 2 одборника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и нису присуствовала 2 одборника и то: 1 одборник са Листе Покрет успјешна Српска (МИЋО ЖИВИЋ) и 1 одборник са Листе Савез независних социјалдемократа</w:t>
      </w:r>
      <w:r>
        <w:rPr>
          <w:lang w:val="sr-BA"/>
        </w:rPr>
        <w:t>- СНСД  (РАДЕ КОСАНОВИЋ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 су присуствовали: Градоначелник, Замјеник градоначелника, начелници одјељења Градске управе,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0. (ПРИЈЕДЛОЗИ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ВЈЕШТАЈ КОМИСИЈЕ ЗА ИЗБОР ДИРЕКТОРА ЈАВНЕ УСТАНОВЕ </w:t>
      </w:r>
      <w:r>
        <w:rPr>
          <w:lang w:val="sr-BA"/>
        </w:rPr>
        <w:t>БАЊА ''ДВОРОВИ'' ДВОРОВИ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ЈАВНЕ УСТАНОВЕ БАЊА ''ДВОРОВИ'' ДВОРОВ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ЈАВНЕ УСТАНОВЕ БАЊА ''ДВОРОВИ'' ДВОРОВ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BA"/>
        </w:rPr>
        <w:t>ПРИЈЕДЛОГ РЈЕШЕЊА О ИЗБОРУ ЧЛАНА ШКОЛСКОГ ОДБОРА ОСНОВНЕ ШКОЛЕ ''МЕША СЕЛИМОВИЋ'' ЈАЊА,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ПРИЈЕДЛОГ РЈЕШЕЊА О ИЗБОРУ ЧЛАНА ШКОЛСКОГ ОДБОРА СРЕДЊЕ СТРУЧНЕ ШКОЛЕ ЈАЊА,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ник Скупштине Града Славиша Марковић предложио је да се приједлог дневног реда допуни новим 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/>
      </w:pPr>
      <w:r>
        <w:rPr>
          <w:lang w:val="sr-CS"/>
        </w:rPr>
        <w:t>- ПРИЈЕДЛОГ ОДЛУКЕ О ГАРАНЦИЈИ ЗА КРЕДИТНО ЗАДУЖЕЊЕ ЈАВНЕ УСТАНОВЕ БАЊА „ДВОРОВИ“ ДВОРОВ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/>
      </w:pPr>
      <w:r>
        <w:rPr>
          <w:lang w:val="sr-CS"/>
        </w:rPr>
        <w:t>- ПРИЈЕДЛОГ ОДЛУКЕ О СТИЦАЊУ СВОЈИНЕ НА НЕПОКРЕТНОСТИ – К.П. БРОЈ 2372, К.О. ЈАЊА 2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  <w:t>Предсједавајући је такође предложио да тачка 7. (ПРИЈЕДЛОГ ОДЛУКЕ О ДАВАЊУ НА КОРИШЋЕЊЕ УДРУЖЕЊУ ВЕТЕРАНА „ГАРДА ПАНТЕРИ“ БИЈЕЉИНА НЕПОКРЕТНОСТИ У К.О. БИЈЕЉИНА СЕЛО) и тачка 8. (ПРИЈЕДЛОГ ОДЛУКЕ О ИЗМЈЕНИ ОДЛУКЕ О ДАВАЊУ НА КОРИШЋЕЊЕ ПРЕДУЗЕЋУ ЗА ЗАПОШЉАВАЊЕ ИНВАЛИДА „ПАТРИОТ“ Д.О.О. БИЈЕЉИНА НЕКРЕТНИНА У К.О. БИЈЕЉИНА СЕЛО) замјене мјесто  и тај приједлог ставио на гласање  и констатовао да је приједлог једногласно усвојен  са 28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ГАРАНЦИЈИ ЗА КРЕДИТНО ЗАДУЖЕЊЕ ЈАВНЕ УСТАНОВЕ БАЊА „ДВОРОВИ“ ДВОРОВИ) и констатовао да је приједлог усвојен са 19 гласова „за“ и  4 гласа „против“ и 5 гласов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СТИЦАЊУ СВОЈИНЕ НА НЕПОКРЕТНОСТИ К.П. БРОЈ 2372, К.О. ЈАЊА 2 и констатовао да је приједлог усвојен са 19 гласова „за“ и 9 гласова „уздржан“ (без гласова „против“).</w:t>
      </w:r>
    </w:p>
    <w:p>
      <w:pPr>
        <w:pStyle w:val="ListParagraph"/>
        <w:spacing w:before="0" w:after="200"/>
        <w:ind w:left="9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lang w:val="sr-CS"/>
        </w:rPr>
        <w:t>Након тога предсједавајући је прочитао дневни ред са измјенама и допунама који је ставио на гласање и констатовао да је усвојен са 19 гласова „за и 9 гласова „уздржан“ (без гласова „против“) сљедећ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/>
      </w:pPr>
      <w:r>
        <w:rPr>
          <w:b/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CS"/>
        </w:rPr>
        <w:t>ИЗВОД ИЗ ЗАПИСНИКА СА 13. СЈЕДНИЦЕ СКУПШТИНЕ ГРАДА БИЈЕЉИНА ОДРЖАНЕ ДАНА  15. ДЕЦЕМБРА  2017. ГОДИНЕ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БУЏЕТУ ГРАДА БИЈЕЉИНА ЗА 2017. ГОДИНУ - РЕБАЛАНС БУЏЕТ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ИЗВРШЕЊУ БУЏЕТА ГРАДА БИЈЕЉИНА ЗА 2017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ГАРАНЦИЈИ ЗА КРЕДИТНО ЗАДУЖЕЊЕ ЈАВНЕ УСТАНОВЕ БАЊА „ДВОРОВИ“ ДВОРОВ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2372, К.О. ЈАЊА 2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ВОДОВОДУ И КАНАЛИЗАЦИЈИ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1691/3 И К.П. БРОЈ 1691/2, К.О. ОСТОЈИЋЕВО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16/2, К.О. БАТКОВИЋ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ДАВАЊУ НА КОРИШЋЕЊЕ УДРУЖЕЊУ ВЕТЕРАНА „ГАРДА ПАНТЕРИ“ БИЈЕЉИНА НЕПОКРЕТНОСТИ У К.О. БИЈЕЉИНА СЕЛО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МЕЂУНАРОДНОЈ САРАДЊИ ГРАДСКЕ УПРАВЕ ГРАДА БИЈЕЉИНА ЗА ПЕРИОД 30.11.2016-30.11.2017. Г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ЈЕШТАЈ КОМИСИЈЕ ЗА ИЗБОР ДИРЕКТОРА ЈАВНЕ УСТАНОВЕ </w:t>
      </w:r>
      <w:r>
        <w:rPr>
          <w:lang w:val="sr-BA"/>
        </w:rPr>
        <w:t>БАЊА ''ДВОРОВИ'' ДВОРОВИ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ЈАВНЕ УСТАНОВЕ БАЊА ''ДВОРОВИ'' ДВОРОВ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ЈАВНЕ УСТАНОВЕ БАЊА ''ДВОРОВИ'' ДВОРОВ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BA"/>
        </w:rPr>
        <w:t>ПРИЈЕДЛОГ РJEШЕЊА О ИЗБОРУ ЧЛАНА ШКОЛСКОГ ОДБОРА ОСНОВНЕ ШКОЛЕ ''МЕША СЕЛИМОВИЋ'' ЈАЊА,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ИЗБОРУ ЧЛАНА ШКОЛСКОГ ОДБОРА СРЕДЊЕ СТРУЧНЕ ШКОЛЕ ЈАЊА, БИЈЕЉИНА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BA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ind w:left="720" w:hanging="720"/>
        <w:contextualSpacing/>
        <w:jc w:val="both"/>
        <w:rPr/>
      </w:pPr>
      <w:r>
        <w:rPr>
          <w:lang w:val="sr-CS"/>
        </w:rPr>
        <w:t>ИЗВОД ИЗ ЗАПИСНИКА СА 13. СЈЕДНИЦЕ СКУПШТИНЕ ГРАДА БИЈЕЉИНА ОДРЖАНЕ ДАНА  15. ДЕЦЕМБРА  2017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од из записника са 13. сједнице Скупштине Града Бијељина одржане 15. децембра 2017. године и констатовао да је једногласно усвојен са 28  гласова „за“ (без гласова „против“ и „уздржан“).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lang w:val="sr-CS"/>
        </w:rPr>
        <w:t>ПРИЈЕДЛОГ ОДЛУКЕ О ИЗМЈЕНИ ОДЛУКЕ О БУЏЕТУ ГРАДА БИЈЕЉИНА ЗА 2017. ГОДИНУ - РЕБАЛАНС БУЏЕТА</w:t>
      </w:r>
    </w:p>
    <w:p>
      <w:pPr>
        <w:pStyle w:val="ListParagraph"/>
        <w:spacing w:before="0" w:after="200"/>
        <w:ind w:left="70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став 1.“ треба писати „став 2.“.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едсједавајући Славиша Марковић изјавио је да има Амандман од Одјељења за финансије који гласи:</w:t>
      </w:r>
    </w:p>
    <w:p>
      <w:pPr>
        <w:pStyle w:val="Normal"/>
        <w:spacing w:lineRule="auto" w:line="276" w:before="0" w:after="200"/>
        <w:ind w:firstLine="568"/>
        <w:jc w:val="center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У Потрошачкој јединици 0005170 „Одјељење за стамбено-комуналне послове и заштиту животне средине“ увећава се буџетски оквир за 100.000,00 КМ на економском коду 511100 „ издаци за изградњу градских и осталих гробља“, те износи 241.000,00 КМ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ОБРАЗЛОЖЕЊЕ: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 xml:space="preserve">Обезбјеђење средстава за наведено увећање се врши са: економског кода 412900 „суфинансирање и активности из области ЛЕР-а у износу од 30.000,00 КМ, са буџетске резерве у износу од 40.000,00 КМ и са економског кода 415200“ Средства за спорт по Правилнику“ у Одјељењу за друштвене дјелатности у износу од 30.000,00 КМ. 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АМАНДМАН ставио на гласање и констатовао да је усвојен са 23 гласа „за“ и 5 гласова „уздржан“ (без гласова „против“) </w:t>
      </w:r>
    </w:p>
    <w:p>
      <w:pPr>
        <w:pStyle w:val="Normal"/>
        <w:spacing w:lineRule="auto" w:line="276" w:before="0" w:after="200"/>
        <w:ind w:firstLine="568"/>
        <w:jc w:val="both"/>
        <w:rPr/>
      </w:pPr>
      <w:r>
        <w:rPr>
          <w:lang w:val="sr-CS"/>
        </w:rPr>
        <w:t>Након тога предсједавајући је приједлог Одлуке са усвојеним Амандманом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ИЗВРШЕЊУ БУЏЕТА ГРАДА БИЈЕЉИНА ЗА 2017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7"/>
        <w:contextualSpacing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Пошто расправе  није било, предсједавајући је приједлог Одлуке  ставио на гласање и констатовао да је усвојен са 19 гласова „за“ и 9 гласова „уздржан“ (без гласова „против“). 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spacing w:lineRule="auto" w:line="276" w:before="0" w:after="200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ГАРАНЦИЈИ ЗА КРЕДИТНО ЗАДУЖЕЊЕ ЈАВНЕ УСТАНОВЕ БАЊА „ДВОРОВИ“ ДВОРОВИ</w:t>
      </w:r>
    </w:p>
    <w:p>
      <w:pPr>
        <w:pStyle w:val="ListParagraph"/>
        <w:spacing w:before="0" w:after="200"/>
        <w:ind w:left="11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 xml:space="preserve">да у преамбули приједлога Одлуке у првом реду треба брисати „59. став 1.“ а писати „61. став 1., члана 62. и члана 68.“ и „члан </w:t>
      </w:r>
      <w:r>
        <w:rPr>
          <w:lang w:val="sr-Latn-CS"/>
        </w:rPr>
        <w:t>IV</w:t>
      </w:r>
      <w:r>
        <w:rPr>
          <w:lang w:val="sr-CS"/>
        </w:rPr>
        <w:t>“ приједлога Одлуке постаје „члан</w:t>
      </w:r>
      <w:r>
        <w:rPr>
          <w:lang w:val="sr-Latn-CS"/>
        </w:rPr>
        <w:t xml:space="preserve"> V</w:t>
      </w:r>
      <w:r>
        <w:rPr>
          <w:lang w:val="sr-CS"/>
        </w:rPr>
        <w:t>“, а „члан</w:t>
      </w:r>
      <w:r>
        <w:rPr>
          <w:lang w:val="sr-Latn-CS"/>
        </w:rPr>
        <w:t xml:space="preserve"> V</w:t>
      </w:r>
      <w:r>
        <w:rPr>
          <w:lang w:val="sr-CS"/>
        </w:rPr>
        <w:t xml:space="preserve">“, постаје „члан </w:t>
      </w:r>
      <w:r>
        <w:rPr>
          <w:lang w:val="sr-Latn-CS"/>
        </w:rPr>
        <w:t>IV</w:t>
      </w:r>
      <w:r>
        <w:rPr>
          <w:lang w:val="sr-CS"/>
        </w:rPr>
        <w:t xml:space="preserve">“. 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, СЛАВИША МАРКОВИЋ, НЕДЕЉКО ЋОРИЋ и МИЛЕ ПЕЈЧ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На приједлог предсједавајућег Скупштина Града је са 28 гласова „за“ и 1 глас „уздржан“ (без гласова „против“) донијела слиједећи: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</w: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задужује директора ЈУ Бања „Дворови“ Дворови да за сљедећу сједницу Скупштине Града Бијељина припреми и достави Програм утрошка кредитних средстава са намјенама и роковима ре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тражи да директор ЈУ Бања „Дворови“ Дворови, након реализације кредита, у року од мјесец дана, Скупштини Града достави Извјештај о утрошку средстава, по свим појединачним ставкама, аналитички и таксатив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задужује менаџмент ЈУ Бања „Дворови“ да не повећава број запослених радника немедицинске струке у ЈУ Бања „Дворови“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3420" w:leader="none"/>
        </w:tabs>
        <w:ind w:left="0" w:firstLine="568"/>
        <w:jc w:val="both"/>
        <w:rPr>
          <w:lang w:val="sr-CS"/>
        </w:rPr>
      </w:pPr>
      <w:r>
        <w:rPr>
          <w:lang w:val="sr-CS"/>
        </w:rPr>
        <w:t>Одборник МИРОСЛАВ ЂУКИЋ за овај закључак гласао је „уздржан“.</w:t>
      </w:r>
    </w:p>
    <w:p>
      <w:pPr>
        <w:pStyle w:val="ListParagraph"/>
        <w:tabs>
          <w:tab w:val="clear" w:pos="708"/>
          <w:tab w:val="left" w:pos="3420" w:leader="none"/>
        </w:tabs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3420" w:leader="none"/>
        </w:tabs>
        <w:ind w:left="0" w:firstLine="568"/>
        <w:jc w:val="both"/>
        <w:rPr/>
      </w:pPr>
      <w:r>
        <w:rPr>
          <w:lang w:val="sr-CS"/>
        </w:rPr>
        <w:t>Након тога предсједавајући је приједлог Одлуке ставио на гласање и констатовао да је усвојен са 28 гласова „за“ и 1 глас „уздржан“ (без гласова „против“)</w:t>
      </w:r>
    </w:p>
    <w:p>
      <w:pPr>
        <w:pStyle w:val="ListParagraph"/>
        <w:tabs>
          <w:tab w:val="clear" w:pos="708"/>
          <w:tab w:val="left" w:pos="3420" w:leader="none"/>
        </w:tabs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3420" w:leader="none"/>
        </w:tabs>
        <w:ind w:left="0" w:firstLine="568"/>
        <w:jc w:val="both"/>
        <w:rPr>
          <w:lang w:val="sr-CS"/>
        </w:rPr>
      </w:pPr>
      <w:r>
        <w:rPr>
          <w:lang w:val="sr-CS"/>
        </w:rPr>
        <w:t>Одборник МИРОСЛАВ ЂУКИЋ за приједлог ове Одлуке  гласао је „уздржан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2372, К.О. ЈАЊА 2</w:t>
      </w:r>
    </w:p>
    <w:p>
      <w:pPr>
        <w:pStyle w:val="ListParagraph"/>
        <w:spacing w:before="0" w:after="200"/>
        <w:ind w:left="70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аду иза броја „95/11“ треба додати „60/15 и 18/16“, у трећем реду умјесто „алинеја 13.“ треба писати „тачка 13.“ и у четвртом реду умјесто „алинеја 14.“ треба писати „тачка 14.“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7"/>
        <w:contextualSpacing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ListParagraph"/>
        <w:spacing w:before="0" w:after="200"/>
        <w:ind w:left="0" w:firstLine="567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ошто расправе  није било, предсједавајући је приједлог Одлуке  ставио на гласање и констатовао да је једногласно усвојен са 29 гласова „за“ (без гласова „против“ и „уздржан“).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ВОДОВОДУ И КАНАЛИЗАЦИЈИ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 приједлога Одлуке у првом реду иза „члана 39.“ треба додати „став 2. тачка 2.“, у другом реду иза броја „97/16)“ треба додати „запету“ и писати „члана 6. став 1. Закона о комуналним дјелатностима („Службени гласник Републике Српске“, број: 124/11), члана 68. став 3. Закон о водама („Службени гласник Републике Српске“, број: 50/06)“, у истом реду умјесто „тачка б)“ треба писати „тачка 2.“ и у истом реду треба брисати „ и члана 148.“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 и ИВАНА СТАНИШИЋ, технички директор АД „Водовод и канализација“ Бијељина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ЉУБИША ПЕТРОВИЋ и ИВАНА СТАНИШ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приједлог Одлуке ставио на гласање и констатовао да је усвојен са 21 глас „за“  и 6 гласова „уздржан“ (без гласова „против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 овој тачки дневног реда нису гласали одборници: ДАРКО МИТРИЋ и ОГЊЕН ЂУК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1691/3 И К.П. БРОЈ 1691/2, К.О. ОСТОЈИЋЕВО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еамбули приједлога Одлуке у другом реду иза броја „95/11“ треба додати „60/15 и 18/16)“, у трећем реду умјесто „алинеја 13“ треба писати „тачка 13.“ и четвртом реду умјесто „алинеја 14.“ треба писати „тачка 14.“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 приједлог Одлуке  ставио на гласање и констатовао да је једногласно усвојен  са 28 гласова „за“ (без гласова „против"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16/2, К.О. БАТКОВИЋ</w:t>
      </w:r>
    </w:p>
    <w:p>
      <w:pPr>
        <w:pStyle w:val="ListParagraph"/>
        <w:spacing w:before="0" w:after="200"/>
        <w:ind w:left="9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иједлога Одлуке у другом реду иза броја „95/11“ треба додати „60/15 и 18/16)“, у трећем реду умјесто „алинеја 13“ треба писати „тачка 13.“ и четвртом реду умјесто „алинеја 14.“ треба писати „тачка 14.“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 приједлог Одлуке  ставио на гласање и констатовао да је једногласно усвојен са 29 гласова „за“ (без гласова „против" и „уздржан“).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ListParagraph"/>
        <w:spacing w:before="0" w:after="200"/>
        <w:ind w:left="9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умјесто „алинеја 13.“ треба писати „тачка 13.“ и у другом реду умјесто „алинеја 14.“ треба писати „тачка 14.“. 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9 гласова „за“ (без гласова „против"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ДАВАЊУ НА КОРИШЋЕЊЕ УДРУЖЕЊУ ВЕТЕРАНА „ГАРДА ПАНТЕРИ“ БИЈЕЉИНА НЕПОКРЕТНОСТИ У К.О. БИЈЕЉИНА СЕЛО 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умјесто „алинеја 13.“ треба писати „тачка 13.“ и у другом реду умјесто „алинеја 14.“ треба писати „тачка 14.“. 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9 гласова „за“ (без гласова „против"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АЧК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`ИНФОРМАЦИЈА О МЕЂУНАРОДНОЈ САРАДЊИ ГРАДСКЕ УПРАВЕ ГРАДА БИЈЕЉИНА ЗА ПЕРИОД 30.11.2016-30.11.2017. ГОДИНЕ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тачки дневног реда дала је АНКИЦА ТОДОРОВИЋ, шеф Одсјека за локални економски развој и европске интеграције.</w:t>
      </w:r>
    </w:p>
    <w:p>
      <w:pPr>
        <w:pStyle w:val="ListParagraph"/>
        <w:spacing w:before="0" w:after="200"/>
        <w:ind w:left="0" w:firstLine="10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расправи по овој тачки дневног реда учествовали су: ЉУБИША ПЕТРОВИЋ, ЈОВАН ГАЈИЋ , НЕДЕЉКО ЋОРИЋ и АНКИЦА ТОДОРО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више није било, предсједавајући је Информацију ставио на гласање и констатовао да је прихваћена са 26 гласова „за“  (без гласова „против"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        1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ЈЕШТАЈ КОМИСИЈЕ ЗА ИЗБОР ДИРЕКТОРА ЈАВНЕ УСТАНОВЕ </w:t>
      </w:r>
      <w:r>
        <w:rPr>
          <w:lang w:val="sr-BA"/>
        </w:rPr>
        <w:t>БАЊА ''ДВОРОВИ'' ДВОРОВИ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25 гласова „за“ и 1 глас „уздржан“ (без гласова „против"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борник МИРОСЛАВ ЂУКИЋ по овој тачки дневног реда гласао је „уздржан“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ДИРЕКТОРА ЈАВНЕ УСТАНОВЕ БАЊА ''ДВОРОВИ'' ДВОРОВ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25 гласова „за“ и 1 глас „уздржан“ (без гласова „против"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борник МИРОСЛАВ ЂУКИЋ по овој тачки дневног реда гласао је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ДИРЕКТОРА ЈАВНЕ УСТАНОВЕ БАЊА ''ДВОРОВИ''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20 гласова „за“ и 6 гласова „уздржан“ (без гласова „против"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борник МИРОСЛАВ ЂУКИЋ по овој тачки дневног реда гласао је „уздржан“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BA"/>
        </w:rPr>
        <w:t>ПРИЈЕДЛОГ РJEШЕЊА О ИЗБОРУ ЧЛАНА ШКОЛСКОГ ОДБОРА ОСНОВНЕ ШКОЛЕ ''МЕША СЕЛИМОВИЋ'' ЈАЊА,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"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BA"/>
        </w:rPr>
        <w:t>ПРИЈЕДЛОГ РЈЕШЕЊА О ИЗБОРУ ЧЛАНА ШКОЛСКОГ ОДБОРА СРЕДЊЕ СТРУЧНЕ ШКОЛЕ ЈАЊА,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")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3</w:t>
      </w:r>
    </w:p>
    <w:p>
      <w:pPr>
        <w:pStyle w:val="ListParagraph"/>
        <w:spacing w:lineRule="auto" w:line="276" w:before="0" w:after="20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r-BA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На данашњој сједници Иницијативу је доставио одборник: МИЛОРАД СТЈЕПАН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МИЛОРАДА СТЈЕПАНОВИЋА, која се односила на изградњу спортске хале у основној школи у Великој Обарској и констатовао да је иницијатива усвојена са 19 гласова „за“  и 4 гласа „уздржан“ (без гласова „против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14. сједнице Скупштине Града Бијељина у 12,15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5:00Z</dcterms:created>
  <dc:creator>mpetrovic</dc:creator>
  <dc:description/>
  <cp:keywords/>
  <dc:language>en-US</dc:language>
  <cp:lastModifiedBy>mpetrovic</cp:lastModifiedBy>
  <cp:lastPrinted>2018-01-08T08:46:00Z</cp:lastPrinted>
  <dcterms:modified xsi:type="dcterms:W3CDTF">2018-01-23T08:13:00Z</dcterms:modified>
  <cp:revision>58</cp:revision>
  <dc:subject/>
  <dc:title/>
</cp:coreProperties>
</file>