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лицијска упра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</w:rPr>
              <w:t>E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i/>
                <w:sz w:val="20"/>
              </w:rPr>
              <w:t>mai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</w:rPr>
              <w:t>cjbbn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@</w:t>
            </w:r>
            <w:r>
              <w:rPr>
                <w:rFonts w:cs="Calibri" w:ascii="Calibri" w:hAnsi="Calibri"/>
                <w:i/>
                <w:sz w:val="20"/>
              </w:rPr>
              <w:t>teo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.</w:t>
            </w:r>
            <w:r>
              <w:rPr>
                <w:rFonts w:cs="Calibri" w:ascii="Calibri" w:hAnsi="Calibri"/>
                <w:i/>
                <w:sz w:val="20"/>
              </w:rPr>
              <w:t>ne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2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17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>, јануар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2018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</w:rPr>
        <w:t>Министарство унутрашњих послова Ре</w:t>
      </w:r>
      <w:r>
        <w:rPr>
          <w:rFonts w:cs="Calibri" w:ascii="Calibri" w:hAnsi="Calibri"/>
          <w:b/>
          <w:lang w:val="sr-CS"/>
        </w:rPr>
        <w:t>пу</w:t>
      </w:r>
      <w:r>
        <w:rPr>
          <w:rFonts w:cs="Calibri" w:ascii="Calibri" w:hAnsi="Calibri"/>
          <w:b/>
        </w:rPr>
        <w:t>блике Српске</w:t>
      </w:r>
      <w:r>
        <w:rPr>
          <w:rFonts w:cs="Calibri" w:ascii="Calibri" w:hAnsi="Calibri"/>
          <w:b/>
          <w:lang w:val="sr-CS"/>
        </w:rPr>
        <w:t xml:space="preserve">  и ПУ Бијељина су </w:t>
      </w:r>
      <w:r>
        <w:rPr>
          <w:rFonts w:cs="Calibri" w:ascii="Calibri" w:hAnsi="Calibri"/>
          <w:b/>
        </w:rPr>
        <w:t>током претходн</w:t>
      </w:r>
      <w:r>
        <w:rPr>
          <w:rFonts w:cs="Calibri" w:ascii="Calibri" w:hAnsi="Calibri"/>
          <w:b/>
          <w:lang w:val="sr-CS"/>
        </w:rPr>
        <w:t>е године</w:t>
      </w:r>
      <w:r>
        <w:rPr>
          <w:rFonts w:cs="Calibri" w:ascii="Calibri" w:hAnsi="Calibri"/>
          <w:b/>
        </w:rPr>
        <w:t xml:space="preserve"> предузел</w:t>
      </w: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</w:rPr>
        <w:t>значајне активности у циљу успостављања ефикасног система у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</w:rPr>
        <w:t>борби против свих видова криминала</w:t>
      </w:r>
      <w:r>
        <w:rPr>
          <w:rFonts w:cs="Calibri" w:ascii="Calibri" w:hAnsi="Calibri"/>
          <w:b/>
          <w:lang w:val="sr-CS"/>
        </w:rPr>
        <w:t>, а као резултат рада је примјетно смањење броја кривичних дјела на подручју града Бијељин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 периоду јули-децембар 2017. године, на подручју града Бијељина, евидентирано је смањење укупног броја кривичних дјела за 23 дјела или 5,50%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купно је евидентирано 395 кривичних дјела (418 у упоредном периоду), од којих  су  324 дјела општег криминалитета (што је за 1,82 % мање кривичних дјела општег криминалитета него у истом периоду 2016. године).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96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КРИМИНАЛИТ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7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ривичних д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-5,50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-5,87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-1,80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3,16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1,4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У циљу откривања</w:t>
      </w:r>
      <w:r>
        <w:rPr>
          <w:rFonts w:cs="Calibri" w:ascii="Calibri" w:hAnsi="Calibri"/>
          <w:lang w:val="sr-CS"/>
        </w:rPr>
        <w:t xml:space="preserve"> кривичних дјела и спровођења радњи истраге</w:t>
      </w:r>
      <w:r>
        <w:rPr>
          <w:rFonts w:cs="Calibri" w:ascii="Calibri" w:hAnsi="Calibri"/>
        </w:rPr>
        <w:t>, у протеклом периоду</w:t>
      </w:r>
      <w:r>
        <w:rPr>
          <w:rFonts w:cs="Calibri" w:ascii="Calibri" w:hAnsi="Calibri"/>
          <w:lang w:val="sr-CS"/>
        </w:rPr>
        <w:t xml:space="preserve"> је интезивирана</w:t>
      </w:r>
      <w:r>
        <w:rPr>
          <w:rFonts w:cs="Calibri" w:ascii="Calibri" w:hAnsi="Calibri"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анализираном периоду, евидентирана су 324 кривична дјела општег криминалитета; поднесено је 290 извјештаја  (више за 1,05%), а тужилаштвима су пријављена 273 лица (више за 3,8%), од којих је 39 повратника (више за 14,71%) и 31 малољетник (више за 63,16%)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46"/>
        <w:gridCol w:w="944"/>
        <w:gridCol w:w="1115"/>
        <w:gridCol w:w="1081"/>
      </w:tblGrid>
      <w:tr>
        <w:trPr>
          <w:trHeight w:val="23" w:hRule="atLeast"/>
          <w:cantSplit w:val="true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И КРИМИНАЛИТЕТ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7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6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Д општег криминалит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1,82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,05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,80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63,16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4,71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ао и претходних година,  у извјештајном периоду је евидентирано највише кривичних дјела против имовине. </w:t>
      </w:r>
      <w:r>
        <w:rPr>
          <w:rFonts w:cs="Calibri" w:ascii="Calibri" w:hAnsi="Calibri"/>
          <w:b/>
          <w:lang w:val="sr-CS"/>
        </w:rPr>
        <w:t>Број свих кривичних дјела имовинског карактера , у извјештајном периоду, је смањен за 8,33%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 xml:space="preserve">У групи кривичних дјела против имовине, највише је кривичних дјела </w:t>
      </w:r>
      <w:r>
        <w:rPr>
          <w:rFonts w:cs="Calibri" w:ascii="Calibri" w:hAnsi="Calibri"/>
          <w:b/>
          <w:lang w:val="sr-CS"/>
        </w:rPr>
        <w:t>крађе (115)</w:t>
      </w:r>
      <w:r>
        <w:rPr>
          <w:rFonts w:cs="Calibri" w:ascii="Calibri" w:hAnsi="Calibri"/>
          <w:lang w:val="sr-CS"/>
        </w:rPr>
        <w:t xml:space="preserve">, што је за </w:t>
      </w:r>
      <w:r>
        <w:rPr>
          <w:rFonts w:cs="Calibri" w:ascii="Calibri" w:hAnsi="Calibri"/>
          <w:b/>
          <w:lang w:val="sr-CS"/>
        </w:rPr>
        <w:t>15,44 % мање</w:t>
      </w:r>
      <w:r>
        <w:rPr>
          <w:rFonts w:cs="Calibri" w:ascii="Calibri" w:hAnsi="Calibri"/>
          <w:lang w:val="sr-CS"/>
        </w:rPr>
        <w:t xml:space="preserve"> него у упоредном периоду. Ради се углавном о крађама почињеним над продавницама, помоћним и угоститељским објектима, али и о ''џепарењу'' и крађи електричне енергије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4898"/>
        <w:gridCol w:w="1134"/>
        <w:gridCol w:w="1134"/>
        <w:gridCol w:w="870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рб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RS"/>
              </w:rPr>
              <w:t>Чл.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RS"/>
              </w:rPr>
              <w:t>КЗ РС</w:t>
            </w:r>
          </w:p>
        </w:tc>
        <w:tc>
          <w:tcPr>
            <w:tcW w:w="4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ИВИЧНА ДЈЕЛА ПРОТИВ ИМОВИ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7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1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15,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2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еш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,6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3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4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ч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5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т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6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7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моторног воз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39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30,7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0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сигураничка 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2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зн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3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цј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4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лоупотреба повјер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5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елена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6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икр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7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тивзаконито усеље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8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тивправно заузимање земљ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49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50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љ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83,3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51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их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Д ПРОТИВ ИМ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8,3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8,4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11,0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идентирано је </w:t>
      </w:r>
      <w:r>
        <w:rPr>
          <w:rFonts w:cs="Calibri" w:ascii="Calibri" w:hAnsi="Calibri"/>
          <w:b/>
          <w:lang w:val="sr-CS"/>
        </w:rPr>
        <w:t>67 тешких крађа</w:t>
      </w:r>
      <w:r>
        <w:rPr>
          <w:rFonts w:cs="Calibri" w:ascii="Calibri" w:hAnsi="Calibri"/>
          <w:lang w:val="sr-CS"/>
        </w:rPr>
        <w:t xml:space="preserve"> (за </w:t>
      </w:r>
      <w:r>
        <w:rPr>
          <w:rFonts w:cs="Calibri" w:ascii="Calibri" w:hAnsi="Calibri"/>
          <w:b/>
          <w:lang w:val="sr-CS"/>
        </w:rPr>
        <w:t>19,64% више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.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  <w:t>Од најтежих кривичних дјела против имовине</w:t>
      </w:r>
      <w:r>
        <w:rPr>
          <w:rFonts w:cs="Calibri" w:ascii="Calibri" w:hAnsi="Calibri"/>
          <w:lang w:val="sr-CS"/>
        </w:rPr>
        <w:t xml:space="preserve">, нису евидентирана кривична дјела разбојништва и разбојничке крађе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BA"/>
        </w:rPr>
        <w:t xml:space="preserve">               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ријављена су 33 </w:t>
      </w:r>
      <w:r>
        <w:rPr>
          <w:rFonts w:cs="Calibri" w:ascii="Calibri" w:hAnsi="Calibri"/>
          <w:b/>
          <w:bCs/>
          <w:lang w:val="sr-CS"/>
        </w:rPr>
        <w:t xml:space="preserve">кривична дјела против живота и тијела, </w:t>
      </w:r>
      <w:r>
        <w:rPr>
          <w:rFonts w:cs="Calibri" w:ascii="Calibri" w:hAnsi="Calibri"/>
          <w:bCs/>
          <w:lang w:val="sr-CS"/>
        </w:rPr>
        <w:t>четири дјела мање него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у упоредном периоду.  Евидентирано је једно убиство у покушају; поред тога, евидентирано је 25 кривичних дјела наношења  тјелесних повреда и седам кривичних дјела наношења тешких тјелесних повреда. </w:t>
      </w:r>
      <w:r>
        <w:rPr>
          <w:rFonts w:cs="Calibri" w:ascii="Calibri" w:hAnsi="Calibri"/>
          <w:b/>
          <w:bCs/>
          <w:lang w:val="sr-CS"/>
        </w:rPr>
        <w:t>Коефицијент укупне расвијетљености</w:t>
      </w:r>
      <w:r>
        <w:rPr>
          <w:rFonts w:cs="Calibri" w:ascii="Calibri" w:hAnsi="Calibri"/>
          <w:bCs/>
          <w:lang w:val="sr-CS"/>
        </w:rPr>
        <w:t xml:space="preserve"> кривичних дјела против живот аи тијела  износи </w:t>
      </w:r>
      <w:r>
        <w:rPr>
          <w:rFonts w:cs="Calibri" w:ascii="Calibri" w:hAnsi="Calibri"/>
          <w:b/>
          <w:bCs/>
          <w:lang w:val="sr-CS"/>
        </w:rPr>
        <w:t>100%</w:t>
      </w:r>
      <w:r>
        <w:rPr>
          <w:rFonts w:cs="Calibri" w:ascii="Calibri" w:hAnsi="Calibri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40"/>
        <w:gridCol w:w="4840"/>
        <w:gridCol w:w="992"/>
        <w:gridCol w:w="972"/>
        <w:gridCol w:w="989"/>
      </w:tblGrid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Чл. КЗ РС</w:t>
            </w:r>
          </w:p>
        </w:tc>
        <w:tc>
          <w:tcPr>
            <w:tcW w:w="4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КД ПРОТИВ ЖИВОТА И ТИЈЕЛ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биство у покушај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5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 у покушај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 на 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 дјетета при порођа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хатно лишење жив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ођење на самоубиство и помагање у самоуби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тивправни прекид трудноћ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1,58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ствовање у ту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рожавање опасним оруђем при тучи или свађ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лагање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штање немоћног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ружање помо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Д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живота и ти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3,79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3,57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2017. године, евидентирано је </w:t>
      </w:r>
      <w:r>
        <w:rPr>
          <w:rFonts w:cs="Calibri" w:ascii="Calibri" w:hAnsi="Calibri"/>
          <w:b/>
          <w:bCs/>
          <w:lang w:val="sr-CS"/>
        </w:rPr>
        <w:t>једно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кривично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интегритета (Полно насиље над дјететом)</w:t>
      </w:r>
      <w:r>
        <w:rPr>
          <w:rFonts w:cs="Calibri" w:ascii="Calibri" w:hAnsi="Calibri"/>
          <w:bCs/>
          <w:lang w:val="sr-CS"/>
        </w:rPr>
        <w:t>, док је у  упоредном периоду  евиденторано пет  наведених кривичних  дјела;</w:t>
      </w:r>
      <w:r>
        <w:rPr>
          <w:rFonts w:cs="Calibri" w:ascii="Calibri" w:hAnsi="Calibri"/>
          <w:b/>
          <w:bCs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bCs/>
          <w:lang w:val="sr-CS"/>
        </w:rPr>
        <w:t>Коефицијент укупне расвијетљености кривичних дјела против полног интегритета  износи 100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64"/>
        <w:gridCol w:w="5319"/>
        <w:gridCol w:w="992"/>
        <w:gridCol w:w="1075"/>
        <w:gridCol w:w="571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Чл.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КЗ РС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КРИВИЧНА ДЈЕЛА ПРОТИВ ПОЛНОГ ИНТЕГРИТЕ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љуба над немоћним ли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но насиље над дјет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0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изводња, посједовање и приказивање дјечије порнографиј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рговина људ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УКУПНО КД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80</w:t>
            </w:r>
          </w:p>
        </w:tc>
      </w:tr>
    </w:tbl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 xml:space="preserve">o je </w:t>
      </w:r>
      <w:r>
        <w:rPr>
          <w:rFonts w:cs="Calibri" w:ascii="Calibri" w:hAnsi="Calibri"/>
          <w:bCs/>
          <w:lang w:val="sr-CS"/>
        </w:rPr>
        <w:t>20</w:t>
      </w:r>
      <w:r>
        <w:rPr>
          <w:rFonts w:cs="Calibri" w:ascii="Calibri" w:hAnsi="Calibri"/>
          <w:b/>
          <w:bCs/>
          <w:lang w:val="sr-CS"/>
        </w:rPr>
        <w:t xml:space="preserve"> к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 ( што је </w:t>
      </w:r>
      <w:r>
        <w:rPr>
          <w:rFonts w:cs="Calibri" w:ascii="Calibri" w:hAnsi="Calibri"/>
          <w:b/>
          <w:bCs/>
          <w:lang w:val="sr-CS"/>
        </w:rPr>
        <w:t>апсолутно повећање ових дјела у односу на</w:t>
      </w:r>
      <w:r>
        <w:rPr>
          <w:rFonts w:cs="Calibri" w:ascii="Calibri" w:hAnsi="Calibri"/>
          <w:bCs/>
          <w:lang w:val="sr-CS"/>
        </w:rPr>
        <w:t xml:space="preserve"> упоредни период)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 (11)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угрожавање сигурности (11)</w:t>
      </w:r>
      <w:r>
        <w:rPr>
          <w:rFonts w:cs="Calibri" w:ascii="Calibri" w:hAnsi="Calibri"/>
          <w:bCs/>
          <w:lang w:val="sr-CS"/>
        </w:rPr>
        <w:t xml:space="preserve"> и </w:t>
      </w:r>
      <w:r>
        <w:rPr>
          <w:rFonts w:cs="Calibri" w:ascii="Calibri" w:hAnsi="Calibri"/>
          <w:b/>
          <w:bCs/>
          <w:lang w:val="sr-CS"/>
        </w:rPr>
        <w:t>насиље у породици (20)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12"/>
        <w:gridCol w:w="4958"/>
        <w:gridCol w:w="987"/>
        <w:gridCol w:w="988"/>
        <w:gridCol w:w="873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RS"/>
              </w:rPr>
              <w:t xml:space="preserve">Чл.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RS"/>
              </w:rPr>
              <w:t>КЗ РС 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RS"/>
              </w:rPr>
              <w:t>БиХ</w:t>
            </w:r>
          </w:p>
        </w:tc>
        <w:tc>
          <w:tcPr>
            <w:tcW w:w="4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СТАЛА КРИВИЧНА ДЈЕЛ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ЕГ КРИМИНАЛИТЕТ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402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Изазивање опште опас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99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едозвољена производња и промет оруж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-26,6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208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асиље у породици или породичној зајед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85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Насилничко понашањ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77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Фалсификовање испр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78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Посебни случајеви фалсификовања испр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87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Спречавање службеног лица у вршењу сл. радњ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88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Напад на сл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 xml:space="preserve">ужбено </w:t>
            </w: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лице у вршењу службене дуж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9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81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Навођење на овјеру неистинитог садржа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0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294.а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Изазивање националне, расне и вјерске мржње и нетрпељив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430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Шумске крађ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97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Самовлашћ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169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Угрожавање сигур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64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Лажно пријављивање кривичног дје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204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Ванбрачна заједница са малољетним лице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207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Запуштање и злостављање малољетног лиц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170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Нарушавање неповредивости ста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364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Лажно пријављивање кривичног дје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9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437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Незаконит л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0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292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КД против безбједности рачунарских подата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228. 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КД против права из радних односа и соц. осигурањ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--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Остала дјела општег криминалите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Полицијске управе Бијељина, радећи на откривању и документовању ових кривичних дјела, претресањима  возила и стамбених објеката, проналазили су знатне количине наоружања, муниције и других предмета који потичу од извршења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lang w:val="sr-CS"/>
        </w:rPr>
        <w:t xml:space="preserve">Током посматраног периода, на подручју града Бијељина, догодило се 11 самоубистава (три мање него у истом периоду прошле године). </w:t>
      </w:r>
      <w:r>
        <w:rPr>
          <w:rFonts w:cs="Calibri" w:ascii="Calibri" w:hAnsi="Calibri"/>
          <w:b/>
          <w:i/>
          <w:lang w:val="sr-C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РЕДНИ КРИМИНАЛИТЕТ</w:t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 области </w:t>
      </w:r>
      <w:r>
        <w:rPr>
          <w:rFonts w:cs="Calibri" w:ascii="Calibri" w:hAnsi="Calibri"/>
          <w:b/>
        </w:rPr>
        <w:t>привредног криминалитета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</w:rPr>
        <w:t xml:space="preserve"> открив</w:t>
      </w:r>
      <w:r>
        <w:rPr>
          <w:rFonts w:cs="Calibri" w:ascii="Calibri" w:hAnsi="Calibri"/>
          <w:lang w:val="sr-CS"/>
        </w:rPr>
        <w:t xml:space="preserve">ено </w:t>
      </w:r>
      <w:r>
        <w:rPr>
          <w:rFonts w:cs="Calibri" w:ascii="Calibri" w:hAnsi="Calibri"/>
          <w:b/>
          <w:lang w:val="sr-CS"/>
        </w:rPr>
        <w:t>25 кривичних дјела</w:t>
      </w:r>
      <w:r>
        <w:rPr>
          <w:rFonts w:cs="Calibri" w:ascii="Calibri" w:hAnsi="Calibri"/>
          <w:lang w:val="sr-CS"/>
        </w:rPr>
        <w:t xml:space="preserve"> (</w:t>
      </w:r>
      <w:r>
        <w:rPr>
          <w:rFonts w:cs="Calibri" w:ascii="Calibri" w:hAnsi="Calibri"/>
          <w:b/>
          <w:lang w:val="sr-CS"/>
        </w:rPr>
        <w:t>35 кривичних дјела у упоредном периоду</w:t>
      </w:r>
      <w:r>
        <w:rPr>
          <w:rFonts w:cs="Calibri" w:ascii="Calibri" w:hAnsi="Calibri"/>
          <w:lang w:val="sr-CS"/>
        </w:rPr>
        <w:t xml:space="preserve">, поднесена су 22 извјештаја против 19 лица. Укупна </w:t>
      </w:r>
      <w:r>
        <w:rPr>
          <w:rFonts w:cs="Calibri" w:ascii="Calibri" w:hAnsi="Calibri"/>
          <w:b/>
          <w:lang w:val="sr-CS"/>
        </w:rPr>
        <w:t xml:space="preserve">материјална штета </w:t>
      </w:r>
      <w:r>
        <w:rPr>
          <w:rFonts w:cs="Calibri" w:ascii="Calibri" w:hAnsi="Calibri"/>
          <w:lang w:val="sr-CS"/>
        </w:rPr>
        <w:t>износи 758.000,00 КМ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sz w:val="12"/>
          <w:szCs w:val="12"/>
          <w:lang w:val="sr-RS"/>
        </w:rPr>
      </w:pPr>
      <w:r>
        <w:rPr>
          <w:rFonts w:cs="Calibri" w:ascii="Calibri" w:hAnsi="Calibri"/>
          <w:bCs/>
          <w:sz w:val="12"/>
          <w:szCs w:val="12"/>
          <w:lang w:val="sr-RS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812"/>
        <w:gridCol w:w="984"/>
        <w:gridCol w:w="1025"/>
        <w:gridCol w:w="942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ПРИВРЕДНИ КРИМИНАЛИТЕТ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службеног положаја или овлашћењ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лсификовање или уништавање службене ис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таја пореза и доприно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невјер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дозвољена тргов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66,6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овлашћења у привред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3,33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савјесно привредно посло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словне превар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4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савјестан рад у служб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лсификовање или уништавање пословних или трговачких књи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у поступку јавне набавк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стала КД по КЗ Р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кидање и повреда службеног печата или зна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 xml:space="preserve">УКУПНО КД ПРИВРЕДНОГ КРИМИНАЛИТЕ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28,5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ривотворење новца КЗ Б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1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структури кривичних дјела привредног криминалитета најбројнија су кривична дјела  несавјестан рад у служби, пословна превара и злоупотреба службеног положаја. Поред наведених дјела откривених по КЗ РС, откривена су и четири дјела привредног кирминала по КЗ БиХ, а ријеч је о дјелима кривотоврења новц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Малољетничка делинквенциј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области малољетничке делинквенције, на подручју града Бијељина, регистровано је 31 малољетно лице као извршилац кривичних дјела на подручју Град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exact" w:line="200"/>
        <w:ind w:left="-113" w:right="-113" w:hanging="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sr-RS"/>
        </w:rPr>
        <w:t>П</w:t>
      </w:r>
      <w:r>
        <w:rPr>
          <w:rFonts w:eastAsia="Calibri" w:cs="Calibri" w:ascii="Calibri" w:hAnsi="Calibri"/>
          <w:b/>
          <w:bCs/>
          <w:sz w:val="22"/>
          <w:szCs w:val="22"/>
          <w:lang w:val="bs-Cyrl-BA"/>
        </w:rPr>
        <w:t>реглед малољетничке делинквенције</w:t>
      </w:r>
    </w:p>
    <w:p>
      <w:pPr>
        <w:pStyle w:val="Normal"/>
        <w:spacing w:lineRule="exact" w:line="200"/>
        <w:ind w:left="-113" w:right="-113" w:hanging="0"/>
        <w:jc w:val="center"/>
        <w:rPr>
          <w:rFonts w:ascii="Calibri" w:hAnsi="Calibri" w:eastAsia="Calibri" w:cs="Calibri"/>
          <w:b/>
          <w:b/>
          <w:bCs/>
          <w:sz w:val="12"/>
          <w:szCs w:val="12"/>
          <w:lang w:val="bs-Cyrl-BA"/>
        </w:rPr>
      </w:pPr>
      <w:r>
        <w:rPr>
          <w:rFonts w:eastAsia="Calibri" w:cs="Calibri" w:ascii="Calibri" w:hAnsi="Calibri"/>
          <w:b/>
          <w:bCs/>
          <w:sz w:val="12"/>
          <w:szCs w:val="12"/>
          <w:lang w:val="bs-Cyrl-B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446"/>
        <w:gridCol w:w="904"/>
        <w:gridCol w:w="992"/>
        <w:gridCol w:w="1115"/>
      </w:tblGrid>
      <w:tr>
        <w:trPr>
          <w:trHeight w:val="26" w:hRule="atLeast"/>
          <w:cantSplit w:val="true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ЧКА ДЕЛИНКВЕНЦИЈА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7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6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Број пријављених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63,16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Пол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м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63,16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женс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нтезивирати </w:t>
      </w:r>
      <w:r>
        <w:rPr>
          <w:rFonts w:cs="Calibri" w:ascii="Calibri" w:hAnsi="Calibri"/>
          <w:b/>
          <w:lang w:val="sl-SI"/>
        </w:rPr>
        <w:t>рaд кoмунaлнe пoлициje и инспeкциjских служби у рeaлизaци</w:t>
      </w:r>
      <w:r>
        <w:rPr>
          <w:rFonts w:cs="Calibri" w:ascii="Calibri" w:hAnsi="Calibri"/>
          <w:b/>
          <w:lang w:val="sr-CS"/>
        </w:rPr>
        <w:t>ји</w:t>
      </w:r>
      <w:r>
        <w:rPr>
          <w:rFonts w:cs="Calibri" w:ascii="Calibri" w:hAnsi="Calibri"/>
          <w:b/>
          <w:lang w:val="sl-SI"/>
        </w:rPr>
        <w:t xml:space="preserve"> кoнтрoл</w:t>
      </w:r>
      <w:r>
        <w:rPr>
          <w:rFonts w:cs="Calibri" w:ascii="Calibri" w:hAnsi="Calibri"/>
          <w:b/>
          <w:lang w:val="sr-CS"/>
        </w:rPr>
        <w:t xml:space="preserve">е рада привредних и других субјекта на подручју града Бијељина. У складу са наведеним, неопходно је ревидирати издата </w:t>
      </w:r>
      <w:r>
        <w:rPr>
          <w:rFonts w:cs="Calibri" w:ascii="Calibri" w:hAnsi="Calibri"/>
          <w:b/>
          <w:lang w:val="sl-SI"/>
        </w:rPr>
        <w:t xml:space="preserve">рjeшeњa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  <w:lang w:val="sl-SI"/>
        </w:rPr>
        <w:t xml:space="preserve"> рaд</w:t>
      </w:r>
      <w:r>
        <w:rPr>
          <w:rFonts w:cs="Calibri" w:ascii="Calibri" w:hAnsi="Calibri"/>
          <w:b/>
          <w:lang w:val="sr-CS"/>
        </w:rPr>
        <w:t>у</w:t>
      </w:r>
      <w:r>
        <w:rPr>
          <w:rFonts w:cs="Calibri" w:ascii="Calibri" w:hAnsi="Calibri"/>
          <w:b/>
          <w:lang w:val="sl-SI"/>
        </w:rPr>
        <w:t xml:space="preserve"> угoститeљских oбjeкaтa</w:t>
      </w:r>
      <w:r>
        <w:rPr>
          <w:rFonts w:cs="Calibri" w:ascii="Calibri" w:hAnsi="Calibri"/>
          <w:b/>
          <w:lang w:val="sr-CS"/>
        </w:rPr>
        <w:t xml:space="preserve"> и повећати контроле радног времена свих привредних субјеката на подручју града Бијељина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Наставити активности на успостављању што боље сарадње грађана и криминалистичке полиције (Организовати већи број програмских активности у циљу приближавања у упознавању грађана са радом полиције)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 xml:space="preserve">Неопходно је интезивирати сарадњу са надлежним општинским службама, у организовању савјетовања грађана на тему - заштите личне сигурности и  приватне имовине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споставити редовну комуникацију, те организовати састанке свих државних и градских  институција које дјелују на подручју града Бијељина, а у  циљу успостављања што боље сарадање и заједничког дјеловања. 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 xml:space="preserve">Оформити радну групу која би за циљ имала израду стратегије и акционог плана, на подручју града, у вези превенције насиља у школама и сузбијања малољетничке делинквенције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Интезивирати сарадњу свих државних и градских институција у вези едуковања ученика средњих и основних школа о штетности употребе опојних дрога, те у склопу тога организовати редовна годишњна предавања и савјетовања у циљу упознавања ученика и студената о штетности свих облика зависности.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звршити постављање уличне расвјете и видео надзора у градским и приградским насељима и школским двориштима, а све у циљу смањења броја кривичних дјела и прекршаја. 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>Нaстaвити сa вeћ плaнирaнoм успoстaвoм видeo нaдзoрних кaмeрa нa фрeкфeнтним рaскрсницaмa</w:t>
      </w:r>
      <w:r>
        <w:rPr>
          <w:rFonts w:cs="Calibri" w:ascii="Calibri" w:hAnsi="Calibri"/>
          <w:b/>
          <w:lang w:val="sr-CS"/>
        </w:rPr>
        <w:t xml:space="preserve"> и свим кружним токовима</w:t>
      </w:r>
      <w:r>
        <w:rPr>
          <w:rFonts w:cs="Calibri" w:ascii="Calibri" w:hAnsi="Calibri"/>
          <w:b/>
          <w:lang w:val="sl-SI"/>
        </w:rPr>
        <w:t xml:space="preserve"> у грaду Биjeљинa</w:t>
      </w:r>
      <w:r>
        <w:rPr>
          <w:rFonts w:cs="Calibri" w:ascii="Calibri" w:hAnsi="Calibri"/>
          <w:b/>
          <w:lang w:val="sr-CS"/>
        </w:rPr>
        <w:t xml:space="preserve">, а све </w:t>
      </w:r>
      <w:r>
        <w:rPr>
          <w:rFonts w:cs="Calibri" w:ascii="Calibri" w:hAnsi="Calibri"/>
          <w:b/>
          <w:lang w:val="sl-SI"/>
        </w:rPr>
        <w:t xml:space="preserve"> у циљу прeвeнтивнoг дjeлoвaњa.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 xml:space="preserve">Крoз зajeдничкe aктивнoсти учeствoвaти нa кoнтрoли тoчeњa aлкoхoлa мaлoљeтним лицимa, лицимa зaoстaлим у рaзвojу и душeвнo oбoљeлим лицимa у угoститeљским oбjeктимa,кao и тoчeњe и кoнзумирaњe aлкoхoлa испрeд тргoвинa (СTР, прoдaвницe, мини мaркeти и сл.). 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>У oбрaзлoжeним и oпрaвдaним рaзлoзимa издaвaти Рjeшeњa o прoдужeтку рaднoг врeмeнa угoститeљским oбjeктимa, a сa пoсeбним oсвртoм нa oбjeктe у кojимa сe у прeтхoднoм пeриoду кршилa oпштинскa/грaдскa oдлукa o рaднoм врeмeну и у кojимa je нajчeшћe дoлaзилo дa вршeњa кривичних дjeлa и прeкршaja из oблaсти JРM, кao и угoститeљских oбjeкaтa кojимa je рjeшeњeм рaднo вриjeмe дo 03,00 чaсoвa, a кojи чeстo нe пoштуjу рaднo вриjeмe и мjeстa су чeстo чињeњa кривичних дjeлa и прeкршaja из oблaсти JРM.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>Кoнтрoлисaти и сaнкциoнисaти угoститeљe кojи нe пoштуjу рaднo вриjeмe изрицaњeм нoвчaних кaзни прeдвиђeних oдлукoм oпштинe/грaдa, a рaднo вриjeмe тржишних инспeктoрa прилaгoдити дa у склoпу рaднoг вeмeнa мoгу истo кoнтрoлисaти, a нe сaмo приликoм спрoвoђeњa сaмoстaлних и зajeдничких aкциja.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>Дoстaвљaти спискoвe сa дeжурствимa инспeктoрa из oпштинских инспeкциja кojимa сe мoрa скрeнути пaжњa нa oбaвeзнoст jaвљaњa нa пoзивe из пoлициjскe стaницe у билo кoje дoбa дaнa и нoћи, a истo тaкo и зa рaдникe Цeнтрa зa сoциjaлни рaд Биjeљинa.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32" w:top="1135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6:00Z</dcterms:created>
  <dc:creator>Analitika</dc:creator>
  <dc:description/>
  <cp:keywords/>
  <dc:language>en-US</dc:language>
  <cp:lastModifiedBy>cjbbn_analitika</cp:lastModifiedBy>
  <cp:lastPrinted>2016-07-21T12:03:00Z</cp:lastPrinted>
  <dcterms:modified xsi:type="dcterms:W3CDTF">2018-01-25T08:06:00Z</dcterms:modified>
  <cp:revision>3</cp:revision>
  <dc:subject/>
  <dc:title>И Н Ф О Р М А Ц И Ј А</dc:title>
</cp:coreProperties>
</file>