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15/18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31. јануар 2018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5.  СЈЕДНИЦУ СКУПШТИНЕ ГРАДА БИЈЕЉИНА ЗА ДАН  7. ФЕБРУАР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CS"/>
        </w:rPr>
        <w:t>СРИЈЕДА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sr-CS"/>
        </w:rPr>
        <w:t>2018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14. СЈЕДНИЦЕ СКУПШТИНЕ ГРАДА БИЈЕЉИНА ОДРЖАНЕ ДАНА  28. ДЕЦЕМБРА  2017. ГОДИНЕ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НАКНАДЕ ЗА РАД ЧЛАНОВА ГРАДСКЕ ИЗБОРНЕ КОМИСИЈЕ БИЈЕЉИНА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СТАНКУ РАДА И О ПОКРЕТАЊУ ЛИКВИДАЦИОНОГ ПОСТУПКА НАД ЈАВНОМ ЗДРАВСТВЕНОМ УСТАНОВОМ АПОТЕКА „СЕМБЕРИЈА“ БИЈЕЉИНА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КРЕТНОСТИ ОЗНАЧЕНЕ КАО К.П. БРОЈ 1446/1, К.О. АМАЈЛИЈ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НОСУ ПРАВА СВОЈИНЕ НА НЕПОКРЕТНОСТИ У К.О. ПАТКОВАЧА СА ГРАДА БИЈЕЉИНА НА РЕПУБЛИКУ СРПСК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ДАЈИ НЕПОКРЕТНОСТИ ОЗНАЧЕНЕ КАО К.П. 5385/2, К.О. БИЈЕЉИНА 1, МЈЕШОВИТОМ ХОЛДИНГУ „ЕЛЕКТРО ПРИВРЕДЕ РЕПУБЛИКЕ СРПСКЕ“ МАТИЧНОМ ПРЕДУЗЕЋУ А.Д. ТРЕБИЊЕ , ЗАВИСНОМ ЕЛЕКТРОДИСТРИБУТИВНОМ ПРЕДУЗЕЋУ „ЕЛЕКТРО-БИЈЕЉИНА“ А.Д. БИЈЕЉ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ОВАНОСТИ УТВРЂИВАЊА ОПШТЕГ ИНТЕРЕСА РАДИ ПРОВОЂЕЊА ПОСТУПКА ЕКСПРОПРИЈАЦИЈЕ У СВРХУ ИЗГРАДЊЕ ДИЈЕЛА САОБРАЋАЈНИЦЕ ОД УЛИЦЕ ХАЈДУК СТАНКОВЕ ДО СПОРТСКОГ КОМПЛЕКСА СТАДИОНА „РАДНИК“ БИЈЕЉ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ОВАНОСТИ УТВРЂИВАЊА ОПШТЕГ ИНТЕРЕСА РАДИ ПРОВОЂЕЊА ПОСТУПКА ЕКСПРОПРИЈАЦИЈЕ У СВРХУ РЕКОНТРУКЦИЈЕ И МОДЕРНИЗАЦИЈЕ РЕГИОНАЛНОГ ПУТА ЕР-459А, ДИОНИЦА ВРШАНИ-РАЧА, ПОДДИОНИЦА ДОЊЕ ЦРЊЕЛОВО-БАТКОВИЋ И БАТКОВИЋ-ОСТОЈИЋЕВО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ВИСИНИ НАКНАДЕ ЗА КОРИШЋЕЊЕ ПУТНОГ ЗЕМЉИШТА ЗА ПОЛАГАЊЕ ИНФРАСТРУКТУРНИХ ВОДОВ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ПРЕНОСУ ПРАВА СВОЈИНЕ НА НЕПОКРЕТНОСТИМА У К.О. ЈАЊА 1 И К.О. ЈАЊА 2 СА ГРАДА БИЈЕЉИНА НА РЕПУБЛИКУ СРПСК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ВОДОВОДУ И КАНАЛИЗАЦИЈИ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ОДЛУКЕ О ПРОГРАМУ КОРИШЋЕЊА СРЕДСТАВА ЗА ПОДСТИЦАЈ ПОЉОПРИВРЕДНЕ ПРОИЗВОДЊЕ У 2017. ГОДИНИ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КРИМИНАЛИТЕТА НА ПОДРУЧЈУ ГРАДА БИЈЕЉИНА ЗА ПЕРИОД 01.07-31.12.2017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ОГ РЕДА И МИРА НА ПОДРУЧЈУ ГРАДА БИЈЕЉИНА ЗА ПЕРИОД 01.07-31.12.2017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БЕЗБЈЕДНОСТИ САОБРАЋАЈА НА ПОДРУЧЈУ ГРАДА БИЈЕЉИНА ЗА ПЕРИОД 01.07-31.12.2017. ГОДИНЕ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АКТИВНОСТИМА НА СУЗБИЈАЊУ НАРКОМАНИЈЕ И ДРУШТВЕНО ШТЕТНИХ ПОЈАВА НА ПОДРУЧЈУ ГРАДА БИЈЕЉИНА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ИЗГРАДЊЕ КОМУНАЛНЕ ИНФРАСТРУКТУРЕ НА ТЕРИТОРИЈИ ГРАДА БИЈЕЉИНА ЗА 2017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ИЗГРАДЊЕ КОМУНАЛНЕ ИНФРАСТРУКТУРЕ НА ТЕРИТОРИЈИ ГРАДА БИЈЕЉИНА ЗА 2018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ЈЕШТАЈ О РЕАЛИЗАЦИЈИ ПРОГРАМА ОДРЖАВАЊА ЈАВНИХ САОБРАЋАЈНИХ ПОВРШИНА НА ТЕРИТОРИЈИ ГРАДА БИЈЕЉИНА ЗА 2017. ГОДИНУ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ПРОГРАМА ОДРЖАВАЊА ЈАВНИХ САОБРАЋАЈНИХ ПОВРШИНА НА ТЕРИТОРИЈИ ГРАДА БИЈЕЉИНА ЗА 2018. ГОДИНУ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О НАЧИНУ КОРИШЋЕЊА НОВЧАНИХ СРЕДСТАВА ПРИКУПЉЕНИХ НА ОСНОВУ ПРИХОДА ОД ПОСЕБНИХ ВОДНИХ НАКНАДА ЗА 2017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О НАЧИНУ КОРИШЋЕЊА НОВЧАНИХ СРЕДСТАВА ПРИКУПЉЕНИХ НА ОСНОВУ ПРИХОДА ОД ПОСЕБНИХ ВОДНИХ НАКНАДА ЗА 2018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ЗАЈЕДНИЧКЕ КОМУНАЛНЕ ПОТРОШЊЕ ЗА 2017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ЗАЈЕДНИЧКЕ КОМУНАЛНЕ ПОТРОШЊЕ ЗА 2018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ЗВОЈА СПОРТА ГРАДА БИЈЕЉИНА ЗА 2018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8. ГОДИНУ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spacing w:lineRule="auto" w:line="276"/>
        <w:ind w:left="568" w:hanging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/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 осим материјала под тачком 2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Такође Вам достављамо „Службени гласник Града Бијељина“, број: 27/17,  28/17 и 1/18. </w:t>
      </w: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2"/>
        <w:gridCol w:w="451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дборницима Скупштине Града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4:00Z</dcterms:created>
  <dc:creator>mpetrovic</dc:creator>
  <dc:description/>
  <cp:keywords/>
  <dc:language>en-US</dc:language>
  <cp:lastModifiedBy>mpetrovic</cp:lastModifiedBy>
  <cp:lastPrinted>2018-01-31T12:34:00Z</cp:lastPrinted>
  <dcterms:modified xsi:type="dcterms:W3CDTF">2018-01-31T11:38:00Z</dcterms:modified>
  <cp:revision>55</cp:revision>
  <dc:subject/>
  <dc:title/>
</cp:coreProperties>
</file>