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  <w:t>РЕПУБЛИКА СРПСКА</w:t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/>
        <w:t>ГРАДОНАЧЕЛНИК</w:t>
      </w:r>
    </w:p>
    <w:p>
      <w:pPr>
        <w:pStyle w:val="Normal"/>
        <w:rPr/>
      </w:pPr>
      <w:r>
        <w:rPr>
          <w:lang w:val="sr-BA"/>
        </w:rPr>
        <w:t>АДМИНИСТРАТИВНА СЛУЖБА ГРАДА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ОДЈЕЉЕЊЕ ЗА ФИНАНСИЈ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И З В Ј Е Ш Т А Ј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</w:t>
      </w:r>
      <w:r>
        <w:rPr>
          <w:b/>
          <w:lang w:val="sr-BA"/>
        </w:rPr>
        <w:t>О ИЗВРШЕЊУ БУЏЕТА ГРАДА  БИЈЕЉИНА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</w:t>
      </w:r>
      <w:r>
        <w:rPr>
          <w:b/>
          <w:lang w:val="sr-BA"/>
        </w:rPr>
        <w:t>ЗА ПЕРИОД 01.01.-30.09.2013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БИЈЕЉИНА,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</w:t>
      </w:r>
      <w:r>
        <w:rPr>
          <w:b/>
          <w:lang w:val="sr-BA"/>
        </w:rPr>
        <w:t>новембар, 2013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У В О Д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</w:t>
      </w:r>
      <w:r>
        <w:rPr>
          <w:lang w:val="sr-BA"/>
        </w:rPr>
        <w:t>Уз Извјештај о извршењу буџета Града Бијељина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</w:t>
      </w:r>
      <w:r>
        <w:rPr>
          <w:lang w:val="sr-BA"/>
        </w:rPr>
        <w:t>за период 01.01.-30.09.2013.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Буџет Града Бијељина за 2013. годину је донесен у износу од  46.987.984,00 КМ са пренесеним средствима по основу обвезница и кредитним задужењем, а након ребаланса средства су утврђена у износу од 52.975.118,00 КМ и иста су  распоређена за измирење расхода- издатак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  <w:r>
        <w:rPr>
          <w:b/>
          <w:lang w:val="sr-BA"/>
        </w:rPr>
        <w:t>У периоду 01.01.-30.09.2013. године остварење буџета</w:t>
      </w:r>
      <w:r>
        <w:rPr>
          <w:lang w:val="sr-BA"/>
        </w:rPr>
        <w:t xml:space="preserve"> је 32.046.312,39  КМ или 60 % у односу на планирана средства на годишњем нивоу, a у односу на средства планирана за првих девет мјесеци остварење је 87 %.Остварење је мање у односу на планирана средства због мањег остварења пореских, непореских прихода капиталних помоћи- суфинансирање и по основу продаје имов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стварење пореских прихода износи 19.819.920,69КМ, а непореских 6.811.944,17 КМ.Највеће остварење у групи пореских прихода имају приходи по основу индиректних пореза и исти износе 14.285.292,77 КМ.Ова група прихода у поређењу са планираним средствима је остварена са 66 % у поређењу са годишњим планом ове врсте прихода .Порези на лична примања износе 3.652.922,53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групи непореских прихода ( прихода по основу  такси и накнада) значајно  остварење имају приходи по основу такси и исти износе 2.080.025,47, а састоје се од административних и комуналних такси .Приходи по основу накнада  износе 2.812.065,47 КМ и у односу на планирана  средства по овом основу остварење је 73 %.</w:t>
      </w:r>
    </w:p>
    <w:p>
      <w:pPr>
        <w:pStyle w:val="Normal"/>
        <w:jc w:val="both"/>
        <w:rPr/>
      </w:pPr>
      <w:r>
        <w:rPr>
          <w:lang w:val="sr-BA"/>
        </w:rPr>
        <w:t>Приходи по основу камата на орочена и депонована средства  износе 51.607,56 КМ.</w:t>
      </w:r>
    </w:p>
    <w:p>
      <w:pPr>
        <w:pStyle w:val="Normal"/>
        <w:jc w:val="both"/>
        <w:rPr/>
      </w:pPr>
      <w:r>
        <w:rPr>
          <w:lang w:val="sr-BA"/>
        </w:rPr>
        <w:t>Властити приходи буџетских корисника износе 884.088,52 КМ, а остали општински приходи 165.277,35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ходи-буџетска средства у протекле двије године у истом периоду су остварени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у 2011.години остварење је износило 67 % у односу на планирана средств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у 2012. години остварење средстава је износило 62 % у односу на планирана средства на годишњем ниво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кладу са остварењем буџетских средстава извршено је измирење обавеза према  корисницима, како Административној служби Града, тако и другим корисницима, као и измирење капиталних издатака 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Извршење,буџетска потрошња за протеклих девет мјесеци 2013. године износи 30.106.135,69 ( фонд 01) што чини  82% у односу на динамички план, а у поређењу са планираним средствима на годишњем нивоу извршење је 57%,са издацима исплаћеним из средстава  донација буџетски издаци износе 30.307.888,27 КМ,  а исплата обавеза из ранијег периода износи 234.398,15 КМ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 поређењу са 2011. годином потрошња је износила 74% планираних средстава, и  у 2012. години потрошња је износила 70 %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 извјштајном периоду  вршене су реалокације  код потрошачких јединица, о чему је дат приказ. Такође, вршено је повлачење  средстава из наредних квартала за позиције које су имале потребу за већим нивоом средстава од средстава планираних динамичким планом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</w:t>
      </w:r>
      <w:r>
        <w:rPr>
          <w:b/>
          <w:lang w:val="sr-BA"/>
        </w:rPr>
        <w:t>И З В Ј Е Ш Т А Ј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        </w:t>
      </w:r>
      <w:r>
        <w:rPr>
          <w:lang w:val="sr-BA"/>
        </w:rPr>
        <w:t>о  извршењу буџета за период јануар – септембар  2013.годин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                                         </w:t>
      </w:r>
      <w:r>
        <w:rPr>
          <w:lang w:val="sr-BA"/>
        </w:rPr>
        <w:t xml:space="preserve">Израда овог Извјештаја је  предвиђена Законом о </w:t>
      </w:r>
    </w:p>
    <w:p>
      <w:pPr>
        <w:pStyle w:val="Normal"/>
        <w:ind w:firstLine="708"/>
        <w:jc w:val="center"/>
        <w:rPr>
          <w:lang w:val="sr-BA"/>
        </w:rPr>
      </w:pPr>
      <w:r>
        <w:rPr>
          <w:lang w:val="sr-BA"/>
        </w:rPr>
        <w:t xml:space="preserve">                                            </w:t>
      </w:r>
      <w:r>
        <w:rPr>
          <w:lang w:val="sr-BA"/>
        </w:rPr>
        <w:t>буџетском систему и Програмом рада Скупштине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Града  Бијељина за 2013.годину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Циљ  Извјештаја је да информише о кретању оства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рења прихода-средстава буџета за период  јануар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септембар 2013.године, као и трошењу средстава до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 xml:space="preserve">дијељених одјељењима Административне службе и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 xml:space="preserve">другим корисницима буџета,како оним који су у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систему трезора, тако и другим корисницим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Законом о буџетском систему предвиђена је израда Извјештаја о извршењу буџета свака три мјесеца текуће фискалне године.Овај Извјештај обухвата обим кретања, остварења прихода- средстава за период јануар-септембар 2013.године као и трошења средстава додијељених Одјељењима Административне службе и другим корисницима-потрошачким јединицам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У складу са опредјељењима на основу којих је донесен  буџет Града  Бијељина за 2013.годину, као и ребаланса за 2013.годину, укупно планирани приходи- средства са неутрошеним обвезницама и кредитним средствима износе  52.975.118,00 КМ, а остварење у првих девет мјесеци износи  32.046.312,39 КМ, (фонд 01),а са средствима по основу помоћи-донација средства износе  32.295.664,87 КМ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Извршење – буџетски издаци у периоду 01.01.-30.09.текуће године износи 30.106.135,69 КМ, а са издацима измиреним  из средстава донација издаци износе 30.307.888,27 ,а извршење се односи на текуће и капиталне издатке.Издаци из ранијег периода су извршени у износу од 234.398,15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b/>
          <w:lang w:val="sr-BA"/>
        </w:rPr>
        <w:t xml:space="preserve">                                                             </w:t>
      </w:r>
      <w:r>
        <w:rPr>
          <w:lang w:val="sr-BA"/>
        </w:rPr>
        <w:t>- 9 -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РИХОДИ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Средства планирана динамичким планом за период 01.01.-30.09.2013. износе 37.034.402,14 КМ, а остварење у истом периоду износи  32.046.312,39 КМ.Разлози мањег остварења су  мање остварење по основу ПДВ-а,(426.273), пореза на лична примања (363.557), продаје имовине, као и капиталних помоћи.</w:t>
      </w:r>
    </w:p>
    <w:p>
      <w:pPr>
        <w:pStyle w:val="Normal"/>
        <w:ind w:right="-109" w:firstLine="708"/>
        <w:jc w:val="both"/>
        <w:rPr>
          <w:lang w:val="sr-BA"/>
        </w:rPr>
      </w:pPr>
      <w:r>
        <w:rPr>
          <w:lang w:val="sr-BA"/>
        </w:rPr>
        <w:t>Укупно остварење прихода –средстава за три квартала 2013. године  износи  32.046.312,39 КМ, и у поређењу са планираним средствима на годишњем нивоу остварење је 60 %.</w:t>
      </w:r>
    </w:p>
    <w:p>
      <w:pPr>
        <w:pStyle w:val="Normal"/>
        <w:ind w:right="-109" w:firstLine="708"/>
        <w:jc w:val="both"/>
        <w:rPr>
          <w:lang w:val="sr-BA"/>
        </w:rPr>
      </w:pPr>
      <w:r>
        <w:rPr>
          <w:lang w:val="sr-BA"/>
        </w:rPr>
        <w:t>Остварење пореских прихода износи 19.819.920,69 КМ или 65 % у односу на планирана средства на годишњем нивоу,односно 97 % у односу на динамички план за првa три квартала.У овој групи прихода највеће учешће  имају приходи по основу индиректних пореза – пореза по основу ПДВ-а  и исти износи 14.285.292,77 КМ.План прихода по овом основу  за  9 мјесеци  износи 14.711.566,08 КМ.</w:t>
      </w:r>
    </w:p>
    <w:p>
      <w:pPr>
        <w:pStyle w:val="Normal"/>
        <w:ind w:right="-109" w:firstLine="708"/>
        <w:jc w:val="both"/>
        <w:rPr/>
      </w:pPr>
      <w:r>
        <w:rPr>
          <w:lang w:val="sr-BA"/>
        </w:rPr>
        <w:t>Приходи  од пореза на лична примања за прва три квартала имају остварење од 3.652.922,53 КМ или 91 %, у односу на динамичким планом планирана средства ове врсте, а састоје се  од пореза на приходе од самосталне дјелатности и пореза на лична примања. Ови  приходи су планирани  у износу од 6.179.200,00 КМ на годишњем нивоу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Приходи по основу пореза на непокретности за првих девет мјесеци су планирани у износу од 1.647.100,00 КМ , а остварење износи 1.866.699,06 КМ и у поређењу са остварењем ове врсте у прошлој години у истом периоду остварење је знатно побољшано (удвостручено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Непорески приходи су остварени у износу од 6.811.944,17 КМ и у укупном остварењу средстава имају учешће у износу од 21 %.Ова група прихода обухвата приходе  по основу: прихода од закупа,ренте,камата,такси, накнада за кориштење природних добара, приходе органа, властите приходе и остале општинске приходе.У овој групи највеће учешће  имају приходи од накнада и такси.Административне таксе су остварене у износу од 658.783,04 КМ,(за 74.238) мање од остварења у 2012.години у истом периоду), а комуналне 1.421.242,43 КМ.Приход од комуналних такси се односи на приход по основу: комуналних  такси на фирму,заузеће,рекламу ,паркирање и остале предмете таксирања.Наведене таксе се наплаћују у складу са Одлуком о  комуналним таксама и приход су локалног карактер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Боравишне таксе су приход који се дијели између Туристичког савеза и Туристичке организације и за 9 мјесеци  извршење износи 39.415,17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Приход по основу накнада за уређење и кориштење грађевинског земљишта је остварен у износу од 1.697.646,46 КМ и у поређењу са планираним средствима за 9 мјесеци остварење је веће за 13%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Накнада за кориштење вода  има остварење у износу од 272.834,82 КМ и користе се у складу са Законом о водама и Програмом о начину кориштења средстав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Средства противпожарне заштите су остварена у износу од 432.312,59 КМ и у поређењу са планираним средствима на годишњем нивоу, остварење је 62 %.Ова средства се дијеле између Ватрогасног савеза и буџета и намјенски се троше за материјално техничко опремање ватрогасних јединиц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Властити приходи буџетских корисника су остварени у износу од  884.088,52 КМ или 79 % у односу на планирана средства за три квартал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Остали непорески приходи су остварени у износу од 165.277,35 КМ, а односе се на приходе по основу : уплата по основу извршних рјешења, учешћа на тендеру и других приход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Буџетска средства остварена у периоду 01.01.-30.09.2013.године кориштена су за буџетску потрошњу, издатке планиране буџетом за 2013.годину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4 -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</w:t>
      </w:r>
      <w:r>
        <w:rPr>
          <w:b/>
          <w:lang w:val="sr-BA"/>
        </w:rPr>
        <w:t>РАСХОДИ-ИЗДАЦИ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Динамичким планом издаци планирани за првих 9 мјесеци 2013. након повлачења средстава  износе 36.736.291,83  КМ 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Расходи- издаци имају извршење од  30.106.135,69 КМ што предстваља 57 % потрошње у односу на планирана средства на годишњем нивоу,а у односу на динамичким планом планиране издатке извршење је 82 %.Издаци измирени из средстава фонда 03 износе 201.752,58 КМ ,а по основу осталих дугова 234.398,15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Буџетска потрошња се састоји из текућих и капиталних издатака.Текући издаци су: расходи за лична примања, расходи по основу коришћења роба и услуга, расходи финансирања камата,субвенције, грантови ( текући и капитални) и помоћи и ова група расхода има извршење у износу од 23.229.700,03 КМ. Издаци за лична примања АСГ и корисника износе 9.073.321,18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Расходи по основу коришћења роба и услуга су извршени у износу од 6.335.318,68 КМ, а извршење се односи на : трошкове закупа,енергије,комуналних услуга, услуга одржавања јавних површина,текућег одржавања,уговорених услуга.У овој групи расхода су и расходи за бруто накнаде одборницима, комисијама ,надзорном одбору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Текући грантови непрофитним субјектима су грантови: за спорт,културу, партије,организације и удружења,подстицај пољопривредне производњ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грантови су грантови за здравствене амбуланте, и појединцима из борачке категорије становништва, а текуће помоћи су помоћи појединцима и трошкови социјалне заштите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Расходи по основу камата на кредите и обвезнице су извршени у износу од 1.133.639,64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Капитални расходи се састоје из : трошкова за набавку сталних средстава, издатака за осталу имовину, а извршење износи 4.319.434,14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Средства за отплату  износе  2.322.603,37 КМ (за кредитно задужење и обвезнице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</w:t>
      </w:r>
      <w:r>
        <w:rPr>
          <w:lang w:val="sr-BA"/>
        </w:rPr>
        <w:t>- 54 -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ОТРОШЊА ПО ПОТРОШАЧКИМ ЈЕДИНИЦАМА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1. </w:t>
      </w:r>
      <w:r>
        <w:rPr>
          <w:b/>
          <w:lang w:val="sr-BA"/>
        </w:rPr>
        <w:t>Потрошачка јединица „Скупштина Града“</w:t>
      </w:r>
      <w:r>
        <w:rPr>
          <w:lang w:val="sr-BA"/>
        </w:rPr>
        <w:t xml:space="preserve"> има извршење у износу од 546.945,28 КМ, а извршење се односи на : расходе по основу коришћења роба и услуга, за бруто накнаде одборницима, надзорном одбору , комисијама и текуће грантове непрофитним  субјектима.Расходи по основу коришћења роба и услуга су извршени у износу од 123.788,51 КМ, а односе се на трошкове одржавања сједница,репрезентације и обиљежавања манифестација 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Расходи за бруто накнаде одборницима и друге накнаде ( Надзорном одбору, комисије) су извршене у износу од 398.822,31 КМ. Текући грантови за рад ГИК-а су извршени у износу од 24.334,46 КМ, а  исплата је вршена у складу  са  Одлуком о висини накнада за рад чланова Градске  изборне комисије. </w:t>
      </w:r>
    </w:p>
    <w:p>
      <w:pPr>
        <w:pStyle w:val="Normal"/>
        <w:ind w:left="720" w:right="-109" w:hanging="0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2.</w:t>
      </w:r>
      <w:r>
        <w:rPr>
          <w:b/>
          <w:lang w:val="sr-BA"/>
        </w:rPr>
        <w:t xml:space="preserve">  Потрошачка јединица „Кабинет Градоначелника“</w:t>
      </w:r>
      <w:r>
        <w:rPr>
          <w:lang w:val="sr-BA"/>
        </w:rPr>
        <w:t xml:space="preserve"> има оквир потрошње у износу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од 348.797,08 КМ, а потрошња се односи на: расходе по основу коришћења роба и услуга, текуће помоћи  и капиталне расходе. Расходи по основу коришћења роба и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услуга су извршени у износу од 287.738,81 КМ, а потрошња се односи  на : трошкове ене     </w:t>
      </w:r>
    </w:p>
    <w:p>
      <w:pPr>
        <w:pStyle w:val="Normal"/>
        <w:ind w:left="-180" w:right="251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ргије, комуналних услуга, режијског материјала и одржавања ( трошкови који се  </w:t>
      </w:r>
    </w:p>
    <w:p>
      <w:pPr>
        <w:pStyle w:val="Normal"/>
        <w:ind w:left="-180" w:right="251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односе на мјесне  заједнице),услуге информисања, афирмације,сарадње са другим</w:t>
      </w:r>
    </w:p>
    <w:p>
      <w:pPr>
        <w:pStyle w:val="Normal"/>
        <w:ind w:left="-180" w:right="251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општинама,чланарина Савезу, оглашавање и др. </w:t>
      </w:r>
    </w:p>
    <w:p>
      <w:pPr>
        <w:pStyle w:val="Normal"/>
        <w:ind w:left="-180" w:right="-109" w:firstLine="180"/>
        <w:jc w:val="both"/>
        <w:rPr>
          <w:lang w:val="sr-BA"/>
        </w:rPr>
      </w:pPr>
      <w:r>
        <w:rPr>
          <w:lang w:val="sr-BA"/>
        </w:rPr>
        <w:tab/>
        <w:t>Текуће помоћи, су извршене у износу од 24.970,00 КМ, а помоћи се односе на</w:t>
      </w:r>
    </w:p>
    <w:p>
      <w:pPr>
        <w:pStyle w:val="Normal"/>
        <w:ind w:left="-180" w:right="-109" w:firstLine="180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помоћи појединцима које су додијељене у складу са  утврђеним критеријима.Текуће</w:t>
      </w:r>
    </w:p>
    <w:p>
      <w:pPr>
        <w:pStyle w:val="Normal"/>
        <w:ind w:left="-180" w:right="-109" w:firstLine="18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помоћи непрофитним организацијама (мјесним заједницама имају извршење од</w:t>
      </w:r>
    </w:p>
    <w:p>
      <w:pPr>
        <w:pStyle w:val="Normal"/>
        <w:ind w:left="-180" w:right="-109" w:firstLine="18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33.088,27 КМ.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3.  </w:t>
      </w:r>
      <w:r>
        <w:rPr>
          <w:b/>
          <w:lang w:val="sr-BA"/>
        </w:rPr>
        <w:t>Потрошачка јединица „Општа управа“</w:t>
      </w:r>
      <w:r>
        <w:rPr>
          <w:lang w:val="sr-BA"/>
        </w:rPr>
        <w:t xml:space="preserve"> има  буџетски оквир  у износу од 4.000,00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КМ, а потрошња за девет мјесеци  износи 310,42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4</w:t>
      </w:r>
      <w:r>
        <w:rPr>
          <w:b/>
          <w:lang w:val="sr-BA"/>
        </w:rPr>
        <w:t xml:space="preserve">.  Потрошачка јединица “ Одјељење за финансије“ </w:t>
      </w:r>
      <w:r>
        <w:rPr>
          <w:lang w:val="sr-BA"/>
        </w:rPr>
        <w:t>има оквир потрошње у износу од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9.856.524,99 КМ, а потрошња се односи на : исплату личних примања запослених у АСГ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са порезима и доприносима, расходе по основу коришћења роба и услуга, камате по осно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ву задужења,отплату по основу задужења .За лична примања извршење износи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6.099.329,54 КМ , а исплата је заснована на примјени   важећих коефицијената и НЦР-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основице која је утврђена при изради буџета за  2013.годину .  </w:t>
      </w:r>
    </w:p>
    <w:p>
      <w:pPr>
        <w:pStyle w:val="Normal"/>
        <w:ind w:right="-109" w:hanging="0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 xml:space="preserve">Средства за накнаде имају  извршење у износу од 2.100.816,38 КМ, а извршење се     </w:t>
      </w:r>
    </w:p>
    <w:p>
      <w:pPr>
        <w:pStyle w:val="Normal"/>
        <w:ind w:left="-540" w:right="-109" w:hanging="0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 xml:space="preserve">односи на исплату накнада по основу топлог оброка и накнада  по основу :   регреса, </w:t>
      </w:r>
    </w:p>
    <w:p>
      <w:pPr>
        <w:pStyle w:val="Normal"/>
        <w:ind w:left="-720" w:right="-109" w:hanging="0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зимнице,огрева   у складу са  ГКУ и трошкове превоза (долазак на посао и повратак).</w:t>
      </w:r>
    </w:p>
    <w:p>
      <w:pPr>
        <w:pStyle w:val="Normal"/>
        <w:ind w:left="-720" w:right="-829" w:hanging="0"/>
        <w:jc w:val="both"/>
        <w:rPr>
          <w:lang w:val="sr-BA"/>
        </w:rPr>
      </w:pPr>
      <w:r>
        <w:rPr>
          <w:lang w:val="sr-BA"/>
        </w:rPr>
        <w:tab/>
        <w:tab/>
        <w:t>Средства за поврате по Рјешењу  Пореске управе су извршена у износу од 38.900,75 КМ.</w:t>
      </w:r>
    </w:p>
    <w:p>
      <w:pPr>
        <w:pStyle w:val="Normal"/>
        <w:ind w:left="-720" w:right="-109" w:hanging="0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 xml:space="preserve">Извршење расхода за камате по основу задужења  износи 1.133.639,64 КМ, и у складу је      </w:t>
      </w:r>
    </w:p>
    <w:p>
      <w:pPr>
        <w:pStyle w:val="Normal"/>
        <w:ind w:right="-469" w:hanging="0"/>
        <w:jc w:val="both"/>
        <w:rPr>
          <w:lang w:val="sr-BA"/>
        </w:rPr>
      </w:pPr>
      <w:r>
        <w:rPr>
          <w:lang w:val="sr-BA"/>
        </w:rPr>
        <w:t>са планом отплате , као и отплата по основу задужења која је извршена у износу од  2.322.603,37 КМ.</w:t>
      </w:r>
    </w:p>
    <w:p>
      <w:pPr>
        <w:pStyle w:val="Normal"/>
        <w:ind w:left="-720" w:right="-289"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left="-720" w:right="-289" w:firstLine="720"/>
        <w:rPr/>
      </w:pPr>
      <w:r>
        <w:rPr>
          <w:lang w:val="sr-BA"/>
        </w:rPr>
        <w:t>5.</w:t>
      </w:r>
      <w:r>
        <w:rPr>
          <w:b/>
          <w:lang w:val="sr-BA"/>
        </w:rPr>
        <w:t xml:space="preserve">Потрошачка јединица „ Одјељење за привреду и пољопривреду“ </w:t>
      </w:r>
      <w:r>
        <w:rPr>
          <w:lang w:val="sr-BA"/>
        </w:rPr>
        <w:t>има извршење у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 xml:space="preserve">износу од 1.436.256,38 КМ, а потрошња се односи на расходе по основу коришћења роба и       </w:t>
      </w:r>
    </w:p>
    <w:p>
      <w:pPr>
        <w:pStyle w:val="Normal"/>
        <w:ind w:left="-720" w:right="-289" w:firstLine="720"/>
        <w:rPr/>
      </w:pPr>
      <w:r>
        <w:rPr>
          <w:lang w:val="sr-BA"/>
        </w:rPr>
        <w:t>услуга и текуће грантове непрофитним субјектима.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 xml:space="preserve">Расходи  по основу коришћења роба и услуга  имају извршење у износу од  762.794,41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КМ , а  потрошња се односи на : материјалне трошкове,  трошкове хигијеничарске службе и других услуга и одржавање водотоков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55 -                                                                 </w:t>
      </w:r>
    </w:p>
    <w:p>
      <w:pPr>
        <w:pStyle w:val="Normal"/>
        <w:ind w:right="-109" w:hanging="0"/>
        <w:rPr/>
      </w:pPr>
      <w:r>
        <w:rPr>
          <w:lang w:val="sr-BA"/>
        </w:rPr>
        <w:t xml:space="preserve">Трошкови одржавања каналске  мреже и одржавања водотокова и водопривредних објеката износе  464.999,94 КМ, а односе се на  одржавање примарне,секундарне и терцијарне мреже као и одржавање комуналне инфраструктуре поред канала и трошкове ЈП „Воде“.                                                    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ab/>
        <w:t>Средства за подстицај у првих девет мјесеци 2013.године износе 374.927,50  КМ,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а за афирмацију домаће пољопривредне производње, ( објава и рубрика „произведено у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Семберији“,за  градњу објекта и набавку расне стоке, утрошено  је 75.864,51 КМ, као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и дознака средстава за   рад Аграрном фонду у  износу од 206.669,97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6.</w:t>
      </w:r>
      <w:r>
        <w:rPr>
          <w:b/>
          <w:lang w:val="sr-BA"/>
        </w:rPr>
        <w:t>Потрошачка јединица „ Одјељење за просторно уређење“</w:t>
      </w:r>
      <w:r>
        <w:rPr>
          <w:lang w:val="sr-BA"/>
        </w:rPr>
        <w:t xml:space="preserve">  има оквир потрошње у износу од 77.775,20 КМ, а потрошња се односи на  расходе по основу коришћења роба и услуга и пројектовањ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7.</w:t>
      </w:r>
      <w:r>
        <w:rPr>
          <w:b/>
          <w:lang w:val="sr-BA"/>
        </w:rPr>
        <w:t xml:space="preserve">Потрошачка јединица „ Одјељење за стамбено комуналне послове и заштиту животне средине“ </w:t>
      </w:r>
      <w:r>
        <w:rPr>
          <w:lang w:val="sr-BA"/>
        </w:rPr>
        <w:t>има оквир потрошње у износу од 6.102.161,15 КМ , а потрошња се односи на  текуће и капиталне расходе.Текући расходи- расходи по основу коришћења роба и услуга, су извршени у износу од 2.635.477,76 КМ,а односе се на: услуге мјерења загађења зрака,комуналну потрошњу,локалне путеве, потрошњу јавне расвјете и друге услуге. Комунална потрошња  се односи на одржавање јавне хигијене и  у првих девет мјесеци текуће године има извршење у износу од 755.445,80 КМ. Потрошња јавне расвјете и текућег одржавања износи 1.028.268,18 КМ. Средства за локалне путеве су извршена у износу од 374.024,20 КМ,а потрошња се односи на зимско одржавање путева, крпљење ударних рупа,  (хоризонталну и вертикалну) сигнализацију.Средства за спорове имају извршење у износу од 164.550,00 КМ,-текући издаци,а из средстава кредита издаци имају извршење у износу од 551.673,33 КМ 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расходи су извршени у износу од 3.466.683,39 КМ, а извршење се односи на комуналну инфраструктуру ( путна,водоводна,електро,канализација и др.) и набавку земљишта .Издаци су финансирани из средстава кредита,обвезница и буџет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8.</w:t>
      </w:r>
      <w:r>
        <w:rPr>
          <w:b/>
          <w:lang w:val="sr-BA"/>
        </w:rPr>
        <w:t>Потрошачка јединица „ Одјељење за борачко инвалидску и цивилну заштиту“</w:t>
      </w:r>
      <w:r>
        <w:rPr>
          <w:lang w:val="sr-BA"/>
        </w:rPr>
        <w:t>има буџетски оквир потрошње од 305.172,79  КМ, а потрошња се односи на текуће  расходе. У текућим расходима садржани су расходи по основу : материјала и услуга, текући грантови непрофитним субјектима,капиталне дознаке и др.Финансирање непрофитних организација  има извршење од 130.554,91 КМ. Текуће помоћи породицама  палих бораца и инвалида имају извршење у износу од 148.659,40 КМ, а односе се на помоћи за тешку материјалну ситуацију,помоћи за лијечење и друго и додјељују се у складу са утврђеним критеријим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9.</w:t>
      </w:r>
      <w:r>
        <w:rPr>
          <w:b/>
          <w:lang w:val="sr-BA"/>
        </w:rPr>
        <w:t>Потрошачка</w:t>
      </w:r>
      <w:r>
        <w:rPr>
          <w:lang w:val="sr-BA"/>
        </w:rPr>
        <w:t xml:space="preserve"> </w:t>
      </w:r>
      <w:r>
        <w:rPr>
          <w:b/>
          <w:lang w:val="sr-BA"/>
        </w:rPr>
        <w:t>јединица „ Одјељење за друштвене дјелатности“</w:t>
      </w:r>
      <w:r>
        <w:rPr>
          <w:lang w:val="sr-BA"/>
        </w:rPr>
        <w:t xml:space="preserve"> има оквир потрошње у износу од 3.720.133,99 КМ , а извршење се односи на : текуће расходе по основу коришћења роба и услуга, текуће грантове, дознака на име социјалне заштите.Текући грантови имају извршење од 2.884.847,27 КМ, а потрошња се односи на финансирање спорта, културе, политичких партија,удружења , организација,финасирање примарне здравствене заштите,издатке за стипендије,социјално осигурање,информисањ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Средства за финансирање спорта износе 1.333.173,99  КМ, а дозначена су клубовима по дисциплинама и у складу са утврђеним распоредом који је регулисан Одлуком о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6 -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распореду средстава,као и Дирекцији на име кориштења сале.Средства за финансирање културе и институција културе које нису у систему трезора су извршена у износу од 657.310,34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 xml:space="preserve">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 xml:space="preserve">Капитални издаци имају извршење у износу од 422.770,73 КМ, а извршење се односи на : инвестиције у образовању , културне објекте  у мјесним заједницама и спортске објекте.                                                 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Финансирање капиталних издатака се вршило из буџетских средстав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10</w:t>
      </w:r>
      <w:r>
        <w:rPr>
          <w:b/>
          <w:lang w:val="sr-BA"/>
        </w:rPr>
        <w:t xml:space="preserve">. Потрошачка јединица „ Одјељење за инспекцијске  послове“ </w:t>
      </w:r>
      <w:r>
        <w:rPr>
          <w:lang w:val="sr-BA"/>
        </w:rPr>
        <w:t>има извршење у износу од 3.147,38 КМ по основу коришћења роба и услуг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11.</w:t>
      </w:r>
      <w:r>
        <w:rPr>
          <w:b/>
          <w:lang w:val="sr-BA"/>
        </w:rPr>
        <w:t xml:space="preserve">Потрошачка јединица „ Служба заједничких послова“ </w:t>
      </w:r>
      <w:r>
        <w:rPr>
          <w:lang w:val="sr-BA"/>
        </w:rPr>
        <w:t>има оквир потрошње у износу од 748.932,62  КМ.Расходи по основу коришћења роба и услуга су извршени у износу од 712.280,15 КМ, а односе се на : трошкове енергије, горива за гријање, за возни парк, услуге информисања-оглашавања, уговорене услуге, комуналне услуге, набавку материјала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 xml:space="preserve">Набавка материјала има извршење у износу од 151.169,91 КМ, а потрошња се односи на набавку : канцеларијског, потрошног , рекламног и др. материјала.Комуналне услуге су извршене у износу од 163.259,29 КМ, а односе се на : потрошњу телефона, отпрему поште, потрошњу воде, канализацију и др.Уговорене услуге су извршене у износу од 55.217,36 КМ, а за потрошњу горива и путне трошкове утрошено је 85.679,86 КМ.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Потрошња код осталих корисника трезора износи 6.725.580,26 КМ,а извршење се односи на потрошачке јединице: Центар за социјални рад, Дјечији вртић,Ватрогасне јединице,Библиотека,Музеј,СКУД „ Семберија“,средње школе, Туристичка организација и Агенција за развој малих и средњих предузећ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Финансирање социјалне заштите се односи на финансирање социјалних помоћи у складу са Законом о социјалној заштити и финансирање рада институције.У оквиру социјалне заштите планирана су и извршена средства за јавну кухињу и проценат извршења у овој потрошачкој јединици износи  83 % у односу на планирана средства за девет  мјесеци текуће године 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У потрошачкој јединици „Дјечији вртић „ потрошња износи 1.046.358,08 КМ, а финансира се из средстава буџета и властитих приход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Материјални трошкови средњим школама се финансирају из буџетских и властитих средстава , а извршење  износи 791.182,43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Средства противпожарне заштите имају извршење у износу од 1.194.701,15 КМ, а потрошња се односи на финансирање рада ватрогасних јединица, личних примања,материјалних трошкова и техничко опремањ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Институције културе које су у систему трезора имају извршење у износу од 366.047,48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Извршење у потрошачкој јединици „Туристичка организација“ износи 287.711,88 КМ, а потрошња се односи на финансирање рада организације, ( лична примања и материјални трошкови) и издаци за  унапређење туристичке понуд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Агенција за развој малих и средњих предузећа  има потрошњу у износу од 188.125,41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7 -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Издаци из средстава донације- фонд 03 износе 201.752,58 КМ, потрошња је код:Кабинета Градоначелника, Дјечијег вртића,Гимназије и Техничке школе и Одјељења за борачко инвалидску и цивилну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</w:t>
      </w:r>
      <w:r>
        <w:rPr>
          <w:lang w:val="sr-BA"/>
        </w:rPr>
        <w:t>Из датог образложења произилази  да  укупна потрошња у протеклих девет мјесеци  износи 30.106.135,69 КМ са обавезама из ранијег периода , а са издацима исплаћеним из средстава донација 30.307.888,27 КМ што у односу на динамичким планом утврђену потрошњу износи 82  %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РАСХОДИ ПО ФУНКЦИОНАЛНОЈ КЛАСИФИКАЦИЈИ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37"/>
        <w:gridCol w:w="2303"/>
        <w:gridCol w:w="23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/Б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</w:t>
            </w:r>
            <w:r>
              <w:rPr>
                <w:lang w:val="sr-BA"/>
              </w:rPr>
              <w:t>ОПИС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План за 2013.годину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Извршење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1.01.-30.09.2013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пште јавне услуг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12.762.357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8.542.394,7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бра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</w:t>
            </w:r>
            <w:r>
              <w:rPr>
                <w:lang w:val="sr-BA"/>
              </w:rPr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</w:t>
            </w:r>
            <w:r>
              <w:rPr>
                <w:lang w:val="sr-BA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авни ред и сигурнос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</w:t>
            </w:r>
            <w:r>
              <w:rPr>
                <w:lang w:val="sr-BA"/>
              </w:rPr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</w:t>
            </w:r>
            <w:r>
              <w:rPr>
                <w:lang w:val="sr-BA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Економски послов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4.148.092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2.455.264,7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Заштита животне средин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</w:t>
            </w:r>
            <w:r>
              <w:rPr>
                <w:lang w:val="sr-BA"/>
              </w:rPr>
              <w:t>742.65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375.495,3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тамбени и заједнички послов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14.654.535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7.772.944,6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Здрав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</w:t>
            </w:r>
            <w:r>
              <w:rPr>
                <w:lang w:val="sr-BA"/>
              </w:rPr>
              <w:t xml:space="preserve">2.020.000,00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268.408,0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8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екреација,култура и религиј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</w:t>
            </w:r>
            <w:r>
              <w:rPr>
                <w:lang w:val="sr-BA"/>
              </w:rPr>
              <w:t>3.639.694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2.607.635,7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9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бразовањ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</w:t>
            </w:r>
            <w:r>
              <w:rPr>
                <w:lang w:val="sr-BA"/>
              </w:rPr>
              <w:t>1.694.91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 xml:space="preserve">1.317.540,44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0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оцијална зашти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6.423.487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4.209.450,5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Збир функциј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</w:t>
            </w:r>
            <w:r>
              <w:rPr>
                <w:b/>
                <w:lang w:val="sr-BA"/>
              </w:rPr>
              <w:t>46.085.731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</w:t>
            </w:r>
            <w:r>
              <w:rPr>
                <w:b/>
                <w:lang w:val="sr-BA"/>
              </w:rPr>
              <w:t>27.549.134,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тплата по задужењу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3.511.454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2.322.603,3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Буџетска резерв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             </w:t>
            </w:r>
            <w:r>
              <w:rPr>
                <w:lang w:val="sr-BA"/>
              </w:rPr>
              <w:t>21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</w:t>
            </w:r>
            <w:r>
              <w:rPr>
                <w:lang w:val="sr-BA"/>
              </w:rPr>
              <w:t>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>Покриће дефицита и обавезе из ранијег               3.356.933,00                   234.398,15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>периода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</w:t>
      </w:r>
      <w:r>
        <w:rPr>
          <w:b/>
          <w:lang w:val="sr-BA"/>
        </w:rPr>
        <w:t xml:space="preserve">УКУПНО ИЗДАЦИ                                             52.975.118,00              30.106.135,69          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------------------------------------------------------------------------------------------------------------------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b/>
          <w:lang w:val="sr-BA"/>
        </w:rPr>
        <w:t xml:space="preserve">                                                                   </w:t>
      </w:r>
      <w:r>
        <w:rPr>
          <w:lang w:val="sr-BA"/>
        </w:rPr>
        <w:t>- 58 -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РАСХОДИ ПО ФУНКЦИОНАЛНОЈ КЛАСИФИКАЦИЈИ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ab/>
        <w:t>Расходи по  функционалној класификацији су : расходи за опште јавне услуге,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Опште јавне услуге су  извршене у износу од 8.542.394,75 КМ, а обухватају трошкове Административне службе и Скупштине ( јавну потрошњу).Учешће ових трошкова у укупној потрошњи у првом  полугодишту 2013.године  износи 28 %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Економски послови имају извршење у износу од 2.455.264,73 КМ, а обухватају потрошњу по основу измирења: камата, подстицај пољопривредне производње, подстицај развоја малих предузећа и сл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Заштита животне средине обухвата потрошњу по основу :  мјерења загађења ,заштите од штетних утицаја ( конкурс за пројекте.Ова група расхода износи 375.495,36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Расходи групе „ стамбени и заједнички послови“ се односе на : комуналну потрошњу, комуналну инфраструктуру,рјешавање стамбених питања , а извршење износи 7.772.944,61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Финансирање здравствене заштите  се односи на : финансирање примарне здравствене заштите, и амбуланте породичне медицине.Извршење ове групе расхода износи 268.408,06 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Средства за културу, физичку културу имају извршење у износу од 2.607.635,70 КМ и чине 9 % потрошње у првих  девет мјесеци 2013.године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Средства за образовање су извршена у износу од 1.317.540,44 КМ , а потрошња се односи на  финансирање материјалних трошкова средњих школа, стипендирање ученика и студената, интервенција у образовању,инвестициј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Социјална и дјечија заштита има извршење у првом кварталу у износу од 4.209.450,52 КМ што представља 14 % укупне потрошње.Потрошња ове групе се односи на финансирање : социјалне заштите, дјечије заштите, помоћи социјалним категоријама становништва,борачкој популацији и др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ab/>
        <w:t>Сви показатељи, табеларни преглед по економској,организационој и функционалној класификацији, образложење расхода по потрошачким јединицама указује да је потрошња у првих девет мјесеци  2013.године  57 % у односу на укупно планирану потрошњу односно 82% у односу на динамичким планом утврђену потрошњу за првих девет мјесеци 2013.године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</w:t>
      </w:r>
      <w:r>
        <w:rPr>
          <w:lang w:val="sr-BA"/>
        </w:rPr>
        <w:t>- 59 -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РЕАЛОКАЦИЈЕ  ВРШЕНЕ У  ТРЕЋЕМ  КВАРТАЛУ 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.Закључком број : 02-014-1-921/13 одобрава се реалокација средстава са економског кода 511100 на економски код 412900 код Одјељења за стамбено комуналне послове и заштиту животне средине  у износу од 80.000,00 КМ ради правилне класификације трошков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2.Закључком број : 02-014-1-856/13 одобрава се реалокација средстава у Одјељењу за  стамбено комуналне послове и заштиту животне средине са економског кода 412800  у износу од 60.000,00 КМ на економски код 412200 у Служби заједничких послова за измирење обавеза по основу утрошене електричне енергије за Градски стадион и Соколски дом.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3.Закључком број: 02-014-1-875/13 одобрава се реалокација средстава са економског кода 511100 у Одјељењу за друштвене дјелатности –грађевински објекти  на 511700 у ПЈ Центар за социјални рад ради реализације изградње грађевинског објекта Центра за социјални рад  у износу од 42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4.Закључком број :02-014-1-142/13 одобрава се реалокација средстава  ЈУ Техничка школа „Михајло Пупин“ са економског кода 412400 на економски код 412500 у износу од 5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5.Закључком број : 02-014-1-930/13 одобрава се реалокација средстава са буџетске резерве на економски код 415200 у износу од 5.000,00 КМ за Синдикат за  организовање РСИ у Теслићу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6. Закључком број: 02/1-3-1-243/13 одобрава се реалокација код Туристичке организације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са економског кода 412500 на економски код 412900 у износу од 27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7.Закључком број: 02-014-1-950/13 одобрава се реалокација средстава  у ПЈ Одјељењу за стамбено комуналне послове и заштиту животне средине  са економског кода 412800 на економски код 412900  у износу од 65.000,00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8.Закључком број: 02-014-1-974/13 одобрава се реалокација средстава у ПЈ Служба заједничких послова са буџетске ставке 412900 у износу од 17.550,00 и 412300 у износу од 2.000,00 на ПЈ Одјељење за стамбено комуналне послове и заштиту животне средине и економски  код  412900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9.Закључком број: 02-014-1-976/13 одобрава се реалокација средстава у оквиру ПЈ Одјељење за борачко инвалидску и цивилну заштиту  са економског кода 511200 -1 на економски код 416100-2 у износу од 25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0.Закључком број 02/1-3-1-277/13 одобрава се реалокација средстава код Агенције за развој малих и средњих предузећа са економског кода 411100 на економски код 411200 у износу од 1.100,00 КМ и са економског кода 411100 на економски код 412600 у износу од 2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1.Закључком број: 02/5-60-1-26/13 одобрава се реалокација средстава у ПЈ Дјечији вртић „Чика Јова Змај“ са економског кода 412300 на економски код 412600 у износу од 3.000,00 и  са економског кода 412700 на економски код 412600 у износу од 1.000,00 КМ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- 60 -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12.Закључком број : 02/5-60-1-27/13 одобрава се реалокација средстава код Дјечијег вртића са економског кода 412400 на економски код 511200 у износу од 3.000,00 КМ.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3.Закључком број: 02/5-40-1-190/13 одобрава се  реалокација средстава у Одјељењу за друштвене дјелатности са економског кода 415200 „средства за учешће у изградњи здравствених амбуланти“ на економски код 416100 „ очување пораста породице“ у износу од 5.000,00 КМ и на економски код 511200 „реконструкција и инвестиционо одржавање домова културе“ у износу од 10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4. Закључком број: 02-014-1-1122/13 одобрава се реалокација средстава у  Одјељењу за друштвене дјелатности  са економског кода 511200 на економски код 511200 код Музичке школе за реконструкцију гријања у износу од 4.680,01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5.Закључком број: 02/5-61-1-188/13 одобрава се реалокација средстава  код ЈУ Техничка школа са економског кода 412900 на економски код 412500 у износу од 12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6.Закључком број: 02/5-61-1-186/13 одобрава се реалокација средстава код Гимназије са економског кода 511100 на економски код 511300  у износу од 107,83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7.Закључком број : 02/1-3-1-317/13 одобрава се реалокација средстава код Територијалне ватрогасне јединице  са економског кода 511300 на економски код 516100 у износу од 2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8.Закључком број: 02-014-1-1163/13 одобрава се реалокација средстава са  б.резерве 372200 на економски код  412400 у Одјељењу за борачко инвалидску и цивилну заштиту  у износу од 3.805,00 КМ ради измирења обавез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ПОВЛАЧЕЊЕ СРЕДСТАВА У  ТРЕЋЕМ  КВАРТАЛУ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1.Закључком број: 02-014-1-842/2013 одобрава се повлачење средстава из четвртог квартала у трећи у ПЈ Кабинет Градоначелника на економском коду 412200 у износу од 23.200,00 КМ ради измирења обавезе по рачуну за електричну енергију.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.Закључком број: 01-013-1-237/2013  одобрава се повлачење средстава из четвртог у трећи  квартал на економском коду 412700 „трошкови сједница“ у цјелокупном износу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3.Закључком број : 02/5-058-36-208/13 одобрава се повлачење средстава из четвртог у трећи квартал у Одјељењу за друштвене дјелатности на економском коду 416100 „подстицај повратка социјалним категоријама“ у  цјелокупном износу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4.Закључком број: 02/5-058-36-220/13 одобрава се повлачење средстава из четвртог квартал у трећи код Центра за социјални рад на економском  коду 412700 у цјелокупном износу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1 -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5.Закључком број : 02-014-1-925/13 одобрава се повлачење средстава из четвртог у трећи квартал на економском коду 621900 у цјелокупном  износу  ради ажурирања књижења дијела обавеза из 2012.године укалкулисаних по наредби Министарства финансија 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6. Закључком број : 02/1-3-1-233/13 одобрава се повлачење средстава из четвртог у трећи квартал код Професионалне ватрогасне јединице на економском коду 412700 у цјелокупном износу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7. Закључком број : 02/1-3-1-248/13 одобрава се повлачење средстава из  четвртог квартала у трећи  квартал на позицији 412900 код Туристичке организације у цјелокупном износу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8. Закључком број : 02/4-40-2-863/13 одобрава се повлачење средстава из четвртог у трећи квартал  у Одјељењу за финансије на економском коду 412700 у износу од 500,0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9. Закључком  број : 02/5-61-1-151/2013 одобрава се повлачење средстава из четвртог квартала у трећи  у потрошачкој јединици  Гимназија на  економском коду 412900 у износу од 5.500,00 КМ.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0. Закључком број : 02/4-40-2-895/13 одобрава се повлачење средстава из четвртог квартала у трећи   на економском коду 412900 код Одјељења за  финансије у износу од 15.000,00 КМ 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1.Закључком број : 02/3-37-1-1261/13 одобрава се повлачење средстава из четвртог у трећи  квартал  на економском коду 414100 субвенције „ ЈП Топлана“ код Одјељења за стамбено комуналне послове и заштиту животне средине у износу од 28.8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2.Закључком број : 02/7-560-1-472/13 одобрава се  повлачење средстава из четвртог квартала у трећи на економском  коду  511200  код Одјељења за борачко инвалидску  и цивилну заштиту у цјелокупном износу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3.Закључком број : 02/1-3-1-276/13 одобрава се повлачење средстава из четвртог  квартала  у трећи на следећим економским кодовима: 411100 у износу од 3.000,00 , 411200  у износу  од 3.000,00 КМ и на економском коду 412600 „ службено путовање“ у износу од 870,00 КМ код Агенције за развој малих и средњих предузећ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4.Закључком број : 01-013-1-270/13 одобрава се  повлачење средстава из четвртог квартала  у трећи на економском коду 412900 „ расходи за бруто накнаде одборника“ у износу од 121.8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5.Закључком број : 02/5-61-1-182/2013 одобрава се повлачење средстава из четвртог у трећи квартал  на економском коду 511200 код ЈУ  Пољопривредна и Медицинска школа у износу од 27.55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6.Закључком број: 02/5-61-1-181/13 одобрава се повлачење средстава  из  четвртог у трећи  квартал на економском коду 412900 код  ЈУ Пољопривредна и Медицинска школа   у износу од 10.161,89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2 -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7.Закључком број: 02/5-61-1-189/2013 одобрава се повлачење средстава код ЈУ Гимназија „ Филип Вишњић“ на економском коду 412300 у износу од 5.000,00 КМ и на економском коду 412500 у износу од 1.875,00 КМ 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8.Закључком број : 02/1-3-1-318/13 одобрава се  повлачење средстава из четвртог квартала у трећи код Туристичке организације на економском коду 412200 у износу од 1.893,70 ,на економском коду 412300 у износу од 725,00 КМ, на економском коду 412500 у износу од 232,00 КМ,на економском коду 412600 у износу од 3.915,00 КМ,на економском коду 412700 у износу од 2.900,00 КМ, на економском коду 412900 у износу од 7.213,75 КМ и на економском коду 511300 у износу од 2.131,5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9.Закључком број : 02/4-40-2-895/2013 одобрава се повлачење средстава из четвртог у трећи квартал на  економском коду 412900 – остали непоменути расходи код Одјељења  за финансије у износу од 15.000,0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20.Закључком број: 02/1-3-1-316/13 одобрава се повлачење средстава из четвртог у трећи квартал код Професионалне ватрогасне јединице на економском коду 412900 у износу од 6.200,00 КМ 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1.Закључком број :02/1-3-1-332/13 одобрава се повлачење средстава из четвртог у трећи квартал на економском коду 511300 код Професионалне ватрогасне јединице  у износу од 2.03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22.Закључком број:02-014-1-1146/13 одобрава се повлачење средстава из четвртог у трећи квартал на економском коду 412900 код Кабинета Градоначелника у износу од 15.000,00 КМ.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3.Закључком број: 02/4-40-2-999/13 одобрава се повлачење средстава из четвртог у трећи квартал  код Одјељења за финансије у износу од 15.000,00 КМ на економском коду 412900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4.Закључком број: 02/10-054-1-147/13 одобрава се повлачење средстава из четвртог у трећи  у цјелокупном износу на економском коду 412400 код социјалне заштите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5.Закључком број : 02/5-61-1-205/13 одобрава се повлачење средстава код Економске школе са економског кода 412900 у износу од 5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6.Закључком број: 02-014-1-1165/13 одобрава се повлачење средстава у ПЈ Кабинет Градоначелника на економском коду 412900 у износу од 2.605,32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7.Закључком број:02-014-1-120/13 одобрава се повлачење  средстава у ПЈ Кабинет Градоначелника на економском коду 415200  у износу од 5.800,0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</w:t>
      </w:r>
      <w:r>
        <w:rPr>
          <w:lang w:val="sr-BA"/>
        </w:rPr>
        <w:t>ОДЈЕЉЕЊЕ ЗА ФИНАНСИЈЕ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lang w:val="sr-BA"/>
        </w:rPr>
        <w:tab/>
      </w:r>
      <w:r>
        <w:rPr>
          <w:b/>
          <w:lang w:val="sr-BA"/>
        </w:rPr>
        <w:t>Градоначелник је разматрао ИЗВЈЕШТАЈ О ИЗВРШЕЊУ БУЏЕТА ГРАДА БИЈЕЉИНА ЗА ПЕРИОД 01.01.-30.09.2013. ГОДИНЕ, те га прослеђује Скупштини Града на разматрање и усвајање.</w:t>
      </w:r>
    </w:p>
    <w:p>
      <w:pPr>
        <w:pStyle w:val="Normal"/>
        <w:ind w:right="-10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09" w:hanging="0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>ГРАДОНАЧЕЛНИК ГРАДА БИЈЕЉИНА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45:00Z</dcterms:created>
  <dc:creator>nmarkovic</dc:creator>
  <dc:description/>
  <cp:keywords/>
  <dc:language>en-US</dc:language>
  <cp:lastModifiedBy>mpetrovic</cp:lastModifiedBy>
  <cp:lastPrinted>2013-08-07T11:03:00Z</cp:lastPrinted>
  <dcterms:modified xsi:type="dcterms:W3CDTF">2013-11-20T14:34:00Z</dcterms:modified>
  <cp:revision>393</cp:revision>
  <dc:subject/>
  <dc:title>РЕПУБЛИКА СРПСКА</dc:title>
</cp:coreProperties>
</file>