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</w:rPr>
        <w:t>16</w:t>
      </w:r>
      <w:r>
        <w:rPr>
          <w:sz w:val="24"/>
          <w:szCs w:val="24"/>
          <w:lang w:val="sr-CS"/>
        </w:rPr>
        <w:t>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 1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 децембар 2013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16. СЈЕДНИЦУ СКУПШТИНЕ ГРАДА БИЈЕЉИНА ЗА ДАН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>18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sr-CS"/>
        </w:rPr>
        <w:t xml:space="preserve">ДЕЦЕМБАР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(СРИЈЕДА) 2013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 СА ПОЧЕТКОМ У  9,00 ЧАСОВА 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. ИЗВОД ИЗ ЗАПИСНИКА СА 15. СЈЕДНИЦЕ СКУПШТИНЕ ГРАДА БИЈЕЉИНА ОДРЖАНЕ ДАНА 4. ДЕЦЕМБРА 2013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. ПРИЈЕДЛОГ ОДЛУКЕ О РЕБАЛАНСУ БУЏЕТА ГРАДА БИЈЕЉИНА ЗА 2013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. ПРИЈЕДЛОГ ОДЛУКЕ О ИЗМЈЕНИ ОДЛУКЕ О ИЗВРШЕЊУ БУЏЕТА ГРАДА БИЈЕЉИНА ЗА 2013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4. ПРИЈЕДЛОГ ОДЛУКЕ О БУЏЕТУ ГРАДА БИЈЕЉИН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5. ПРИЈЕДЛОГ ОДЛУКЕ О ИЗВРШЕЊУ БУЏЕТА ГРАДА БИЈЕЉИН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.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Такође  Вам  достављамо  „Службени  гласник  Града  Бијељина“,  број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22</w:t>
      </w:r>
      <w:r>
        <w:rPr>
          <w:sz w:val="24"/>
          <w:szCs w:val="24"/>
          <w:lang w:val="sr-CS"/>
        </w:rPr>
        <w:t>/1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 xml:space="preserve">3/13 </w:t>
      </w:r>
      <w:r>
        <w:rPr>
          <w:sz w:val="24"/>
          <w:szCs w:val="24"/>
          <w:lang w:val="sr-CS"/>
        </w:rPr>
        <w:t>и 24/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 xml:space="preserve"> Драган Ђурђевић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Евиденц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5:00Z</dcterms:created>
  <dc:creator>mpetrovic</dc:creator>
  <dc:description/>
  <dc:language>en-US</dc:language>
  <cp:lastModifiedBy>sgazetic</cp:lastModifiedBy>
  <dcterms:modified xsi:type="dcterms:W3CDTF">2013-12-11T11:35:00Z</dcterms:modified>
  <cp:revision>51</cp:revision>
  <dc:subject/>
  <dc:title>Đ Đ•ĐźĐŁĐ‘Đ›ĐĐšĐ ĐˇĐ ĐźĐˇĐšĐ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