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lang w:val="sr-C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ПРЕДЛОГ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На основу члана 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9. став (2), 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 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рпске„ број: </w:t>
      </w:r>
      <w:r>
        <w:rPr>
          <w:rFonts w:cs="Times New Roman" w:ascii="Times New Roman" w:hAnsi="Times New Roman"/>
          <w:sz w:val="24"/>
          <w:szCs w:val="24"/>
          <w:lang w:val="sr-CS"/>
        </w:rPr>
        <w:t>97/16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(“Службени гласник Републике Српске”, број: 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/1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, члана 4. и 43. став (4) Закона о прекршајима Републике Српске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(“Службени гласник Републике Српске”, број: 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63/14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члана 3</w:t>
      </w:r>
      <w:r>
        <w:rPr>
          <w:rFonts w:cs="Times New Roman" w:ascii="Times New Roman" w:hAnsi="Times New Roman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ав (2), тачка 2) </w:t>
      </w:r>
      <w:r>
        <w:rPr>
          <w:rFonts w:cs="Times New Roman" w:ascii="Times New Roman" w:hAnsi="Times New Roman"/>
          <w:sz w:val="24"/>
          <w:szCs w:val="24"/>
        </w:rPr>
        <w:t xml:space="preserve">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CS"/>
        </w:rPr>
        <w:t>9/17</w:t>
      </w:r>
      <w:r>
        <w:rPr>
          <w:rFonts w:cs="Times New Roman" w:ascii="Times New Roman" w:hAnsi="Times New Roman"/>
          <w:sz w:val="24"/>
          <w:szCs w:val="24"/>
        </w:rPr>
        <w:t>), Скупштина Града Бијељина на сједници одржаној дана ___</w:t>
      </w:r>
      <w:r>
        <w:rPr>
          <w:rFonts w:cs="Times New Roman" w:ascii="Times New Roman" w:hAnsi="Times New Roman"/>
          <w:sz w:val="24"/>
          <w:szCs w:val="24"/>
          <w:lang w:val="sr-CS"/>
        </w:rPr>
        <w:t>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018. године </w:t>
      </w:r>
      <w:r>
        <w:rPr>
          <w:rFonts w:cs="Times New Roman" w:ascii="Times New Roman" w:hAnsi="Times New Roman"/>
          <w:sz w:val="24"/>
          <w:szCs w:val="24"/>
        </w:rPr>
        <w:t xml:space="preserve">донијела је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  ИЗМЈЕНАМА И ДОПУ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АМА </w:t>
      </w:r>
      <w:r>
        <w:rPr>
          <w:rFonts w:cs="Times New Roman" w:ascii="Times New Roman" w:hAnsi="Times New Roman"/>
          <w:b/>
          <w:sz w:val="24"/>
          <w:szCs w:val="24"/>
        </w:rPr>
        <w:t xml:space="preserve">ОДЛУКЕ 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АДНОМ ВРЕМЕНУ УГОСТИТЕЉСКИХ, ЗАНАТСКО-ПРЕДУЗЕТНИЧКИХ И ТРГОВИНСКИХ ОБЈЕКАТА НА ПОДРУЧЈУ ГРАДА БИЈЕЉИ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Одлуци о радном времену угоститељских, занатско-предузетничких и трговинских објеката на подручју града Бијељина (''Службени гласник општине Бијељина'' број: 21/11 и  ''Службени гласник Града Бијељина'' број 11/14) у члану 43. став 1. брише се тачка ђ) тако да тачка е) постаје тачка ђ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лије члана 43. додаје се нови члан 43а који глас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''Новчаном казном у износу од 1.000 КМ до 2.500 КМ казниће се за прекршај угоститељ као правно лице ако се жива музика изводи у угоститељском објекту без претходно прибављене сагласности из члана 29. ове Одлу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За прекршај из става 1. овог члана казниће се одговорно лице у правном лицу новчаном казном од 300 КМ до 600 К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прекршај из става 1. овог члана казниће се 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угоститељ као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етник новчаном казном од 600 КМ до 1.000 КМ.''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Члан 3.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ва Одлука ступа на снагу  </w:t>
      </w:r>
      <w:r>
        <w:rPr>
          <w:rFonts w:cs="Times New Roman" w:ascii="Times New Roman" w:hAnsi="Times New Roman"/>
          <w:sz w:val="24"/>
          <w:szCs w:val="24"/>
          <w:lang w:val="sr-CS"/>
        </w:rPr>
        <w:t>осмог</w:t>
      </w:r>
      <w:r>
        <w:rPr>
          <w:rFonts w:cs="Times New Roman" w:ascii="Times New Roman" w:hAnsi="Times New Roman"/>
          <w:sz w:val="24"/>
          <w:szCs w:val="24"/>
        </w:rPr>
        <w:t xml:space="preserve">  дана од дана објављивања у „Службеном гласник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а </w:t>
      </w:r>
      <w:r>
        <w:rPr>
          <w:rFonts w:cs="Times New Roman" w:ascii="Times New Roman" w:hAnsi="Times New Roman"/>
          <w:sz w:val="24"/>
          <w:szCs w:val="24"/>
        </w:rPr>
        <w:t>Бијељина“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 ____________/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8                                                                  П Р Е Д С Ј Е Д Н И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 и ј е љ и н а,                                                                    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, 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8. Године</w:t>
        <w:tab/>
        <w:tab/>
        <w:tab/>
        <w:tab/>
        <w:tab/>
        <w:t xml:space="preserve">Славиша Марковић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ind w:left="360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ЛОЖЕЊ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З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ЕДЛОГ ОДЛУКЕ </w:t>
      </w:r>
      <w:r>
        <w:rPr>
          <w:rFonts w:cs="Times New Roman" w:ascii="Times New Roman" w:hAnsi="Times New Roman"/>
          <w:b/>
          <w:sz w:val="24"/>
          <w:szCs w:val="24"/>
        </w:rPr>
        <w:t>О ИЗМЈЕНАМА И ДОПУ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ДЛУКЕ О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АДНОМ ВРЕМЕНУ УГОСТИТЕЉСКИХ, ЗАНАТСКО-ПРЕДУЗЕТНИЧКИХ И ТРГОВИНСКИХ ОБЈЕКАТА НА ПОДРУЧЈУ ГРАДА БИЈЕЉИ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– ПРАВНИ ОСНО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9. став (2), 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ређено је да Скупшти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динице локалне самоуправе </w:t>
      </w:r>
      <w:r>
        <w:rPr>
          <w:rFonts w:cs="Times New Roman" w:ascii="Times New Roman" w:hAnsi="Times New Roman"/>
          <w:sz w:val="24"/>
          <w:szCs w:val="24"/>
        </w:rPr>
        <w:t xml:space="preserve"> доноси одлуке </w:t>
      </w:r>
      <w:r>
        <w:rPr>
          <w:rFonts w:cs="Times New Roman" w:ascii="Times New Roman" w:hAnsi="Times New Roman"/>
          <w:sz w:val="24"/>
          <w:szCs w:val="24"/>
          <w:lang w:val="sr-CS"/>
        </w:rPr>
        <w:t>и друга општа акта и даје њихово аутентично тумачењ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Чланом 4. и 43. став (4) Закона о прекршајима Републике Српске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(“Службени гласник Републике Српске”, број: 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63/14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уређено је да прекршаји и прекршајне санкције могу се прописивати законом, уредбом или одлуком Владе, одлуком скупштине града и одлуком скупштине општине. Осим тога, прописано је да за прекршај прописан уредбом или одлуком Владе, одлуком скупштине града или скупштине општине, новчана казна не може се прописати за физичко лице у износу већем од 3.000 КМ, за одговорно лице у правном лицу у износу већем од 5.000 КМ, за предузетнике у износу већем од 6.000 КМ, а за правно лице у износу већем од 10.000 К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>ланом  3</w:t>
      </w:r>
      <w:r>
        <w:rPr>
          <w:rFonts w:cs="Times New Roman" w:ascii="Times New Roman" w:hAnsi="Times New Roman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ав (2), тачка 2) </w:t>
      </w:r>
      <w:r>
        <w:rPr>
          <w:rFonts w:cs="Times New Roman" w:ascii="Times New Roman" w:hAnsi="Times New Roman"/>
          <w:sz w:val="24"/>
          <w:szCs w:val="24"/>
        </w:rPr>
        <w:t xml:space="preserve">Статута Града Бијељин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ређено је да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доноси одлуке </w:t>
      </w:r>
      <w:r>
        <w:rPr>
          <w:rFonts w:cs="Times New Roman" w:ascii="Times New Roman" w:hAnsi="Times New Roman"/>
          <w:sz w:val="24"/>
          <w:szCs w:val="24"/>
          <w:lang w:val="sr-CS"/>
        </w:rPr>
        <w:t>и друга општа акта и даје њихово аутентично тумачењ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ИИ – РАЗЛОЗИ  ЗА  ДОНОШЕЊЕ ОДЛУ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дредбом члана 43. став 1. Одлуке о радном времену угоститељских, занатско-предузетничких и трговинских објеката на подручју града Бијељина, прописано је да ће се за прекршај из става 1. тачка ђ) казнити правно лице новчаном казном у износу од 400 КМ до 2.500 КМ, одговорно лице у правном лицу новчаном казном од 100 КМ до 500 КМ, а предузетник новчаном казном у износу од 200 КМ до 1000 К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ма одредбама члана 29. Одлуке, прије извођења живе музике у угоститељском објекту, угоститељ је дужан прибавити сагласност градског органа надлежног за стамбено – комуналне послове и заштиту животне средине за извођење живе музике у угоститељском објекту, а уз захтјев угоститељ је дужан доставити доказ о претходно уплаћеној комуналној такси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 износу од </w:t>
      </w:r>
      <w:r>
        <w:rPr>
          <w:rFonts w:cs="Times New Roman" w:ascii="Times New Roman" w:hAnsi="Times New Roman"/>
          <w:sz w:val="24"/>
          <w:szCs w:val="24"/>
          <w:lang w:val="sr-CS"/>
        </w:rPr>
        <w:t>20 КМ</w:t>
      </w:r>
      <w:r>
        <w:rPr>
          <w:rFonts w:cs="Times New Roman" w:ascii="Times New Roman" w:hAnsi="Times New Roman"/>
          <w:sz w:val="24"/>
          <w:szCs w:val="24"/>
          <w:lang w:val="sr-Latn-CS"/>
        </w:rPr>
        <w:t>, 100 К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ли 200 КМ зависно од врсте угоститељског објект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еђутим, уколико угоститељ не прибави сагласност градског органа за извођење живе музике у угоститељском објекту и ако прихвати одговорност за почињени прекршај из члана 43.став 1. тачка ђ) и прекршај због којег је издат прекршајни налог, те у року од 8 дана од дана пријема прекршајног налога плати половину изречене новчане казне у складу са законом, ослобађа се плаћања друге половине новчане казн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ва чињеница и висина комуналне таксе од 200 КМ опредјељује угоститеља да прије извођења живе музике у угоститељском објекту не прибавља сагласност градског органа надлежног за стамбено – комуналне послове и заштиту животне средине за извођење живе музике у угоститељском објекту, унапријед рачунајући са тим да ће за напријед наведени прекршај платити половину изречене новчане казне, што је за половину мање од износа комуналне такс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 наведених разлога, мишљења смо да прекршај из члана 43.став 1.тачка ђ) треба издвојити од осталих прекршаја из овог истог члана и новим чланом 43а, доњу границу новчане казне повећати у односу на износ комуналне таксе у свему поближе наведено у предлогу одлуке.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ИИИ – ФИНАНСИЈСКА СРЕД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За реализацију ове Одлуке нису потребна финансијска сред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ЂИВАЧ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ДЈЕЉЕЊЕ ЗА ПРИВРЕ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                                               НАЧЕЛНИК ОДЈЕЉЕЊ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                                            Дејан Савић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Градоначелник је утврдио ПРИЈЕДЛОГ ОДЛУКЕ </w:t>
      </w:r>
      <w:r>
        <w:rPr>
          <w:rFonts w:cs="Times New Roman" w:ascii="Times New Roman" w:hAnsi="Times New Roman"/>
          <w:b/>
          <w:sz w:val="24"/>
          <w:szCs w:val="24"/>
        </w:rPr>
        <w:t>О  ИЗМЈЕНАМА И ДОПУ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АМА </w:t>
      </w:r>
      <w:r>
        <w:rPr>
          <w:rFonts w:cs="Times New Roman" w:ascii="Times New Roman" w:hAnsi="Times New Roman"/>
          <w:b/>
          <w:sz w:val="24"/>
          <w:szCs w:val="24"/>
        </w:rPr>
        <w:t xml:space="preserve">ОДЛУКЕ О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АДНОМ ВРЕМЕНУ УГОСТИТЕЉСКИХ, ЗАНАТСКО-ПРЕДУЗЕТНИЧКИХ И ТРГОВИНСКИХ ОБЈЕКАТА НА ПОДРУЧЈУ ГРАДА БИЈЕЉИНА, те га прослеђује Скупштини Града на претрес и усвајањ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  <w:tab/>
        <w:tab/>
        <w:tab/>
        <w:tab/>
        <w:t xml:space="preserve">                                    ГРАДОНАЧЕЛНИК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  <w:tab/>
        <w:tab/>
        <w:tab/>
        <w:tab/>
        <w:tab/>
        <w:t xml:space="preserve">                        ГРАДА БИЈЕЉИ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sectPr>
      <w:type w:val="nextPage"/>
      <w:pgSz w:w="12240" w:h="15840"/>
      <w:pgMar w:left="964" w:right="96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sz w:val="2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Times New Roman" w:hAnsi="Times New Roman" w:eastAsia="Calibri" w:cs="Times New Roman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29:00Z</dcterms:created>
  <dc:creator>nstjepanovic</dc:creator>
  <dc:description/>
  <cp:keywords/>
  <dc:language>en-US</dc:language>
  <cp:lastModifiedBy>mpetrovic</cp:lastModifiedBy>
  <cp:lastPrinted>2018-04-18T12:45:00Z</cp:lastPrinted>
  <dcterms:modified xsi:type="dcterms:W3CDTF">2018-04-18T12:30:00Z</dcterms:modified>
  <cp:revision>7</cp:revision>
  <dc:subject/>
  <dc:title/>
</cp:coreProperties>
</file>