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264.752,00</w:t>
      </w:r>
      <w:r>
        <w:rPr>
          <w:lang w:val="sr-CS"/>
        </w:rPr>
        <w:t xml:space="preserve"> КМ и чине</w:t>
      </w:r>
      <w:r>
        <w:rPr/>
        <w:t xml:space="preserve"> 28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en-US"/>
        </w:rPr>
        <w:t xml:space="preserve">3.861.012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7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1.655.596,00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7.117.594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13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4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3.191.833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en-US"/>
        </w:rPr>
        <w:t>5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en-US"/>
        </w:rPr>
        <w:t xml:space="preserve"> 5.894.680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3.119.237,00</w:t>
      </w:r>
      <w:r>
        <w:rPr>
          <w:lang w:val="sr-CS"/>
        </w:rPr>
        <w:t xml:space="preserve"> КМ или</w:t>
      </w:r>
      <w:r>
        <w:rPr/>
        <w:t xml:space="preserve"> 5</w:t>
      </w:r>
      <w:r>
        <w:rPr>
          <w:lang w:val="sr-CS"/>
        </w:rPr>
        <w:t>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53.453.719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планом има повећање од  око 13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 </w:t>
      </w:r>
      <w:r>
        <w:rPr>
          <w:b/>
          <w:lang w:val="sr-BA"/>
        </w:rPr>
        <w:t>НАЦРТ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в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 ",број: 97/16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 xml:space="preserve">дана,             </w:t>
      </w:r>
      <w:r>
        <w:rPr>
          <w:lang w:val="sr-BA"/>
        </w:rPr>
        <w:t>201</w:t>
      </w:r>
      <w:r>
        <w:rPr>
          <w:lang w:val="sr-CS"/>
        </w:rPr>
        <w:t>8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</w:t>
      </w:r>
      <w:r>
        <w:rPr>
          <w:b/>
          <w:lang w:val="sr-CS"/>
        </w:rPr>
        <w:t>8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8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201</w:t>
      </w:r>
      <w:r>
        <w:rPr>
          <w:lang w:val="sr-CS"/>
        </w:rPr>
        <w:t>7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3.453.719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3.403.719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5</w:t>
      </w:r>
      <w:r>
        <w:rPr>
          <w:b/>
        </w:rPr>
        <w:t>0.000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8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           . године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црт ребаланса буџета Града Бијељина за 2018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8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као и инвестиције у школске и спортске објекте).Такође, ребалансом се планира покриће буџетског дефицита у износу од 1.457.71</w:t>
      </w:r>
      <w:r>
        <w:rPr>
          <w:lang w:val="en-US"/>
        </w:rPr>
        <w:t>8</w:t>
      </w:r>
      <w:r>
        <w:rPr>
          <w:lang w:val="sr-BA"/>
        </w:rPr>
        <w:t>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 Ребаланса буџета за 2018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Нацрту Ребаланса буџета Града Бијељина за 2018.годину износе 53.453.719,00 КМ за 13 % више у односу на планирани буџет који је усвојен у децембру 2017.године . Порески  приходи износе 31.411.702,00 КМ, а непорески 11.564.335,00 КМ . У буџетским средствима су планирана и средства по основу кредитног задужења у износу од 5.000.000,00 КМ, као и примици по основу продаје имовине и поврата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 планирани у износу од  31.411.702,00 КМ,  а највеће учешће има приход по основу  ПДВ-а који је планиран у износу од 23.462.602,00 КМ 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620.500,00,трансфер Пољопривредној школи по основу премије ).Примици од продаје су планирани у износу од за продају која је извјесна у 2018.години ( плаћање у ратама по Уговору, као и нова продаја локалитет индустријска зон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8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3.453.719,00 КМ. Текући трошкови су планирани у износу  од  34.374.253,00 КМ, а капитални у износу од 8.507.233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8.507.233,00 КМ, а односе се на: комуналну инфраструктуру, инвестиције у образовању, набавку земљишта и експропријацију  ,набавку опреме, градња Центра за социјални рад, обавезе по основу уплата за ПДВ за ОРИО пројекат канализациони систем ( који по уговору се враћа) који се евидентирају као  евидентирају као остали издаци. </w:t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потрошња износи 53.453.719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</w:t>
      </w:r>
      <w:r>
        <w:rPr>
          <w:lang w:val="en-US"/>
        </w:rPr>
        <w:t>4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8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8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авезу за реализацију Одлуке о кредитном задужењу, те предлаже израду Ребаланса буџета .Основни разлози за потребу израде Ребаланса су кредитно задужење ( дугорочно 5.000.000,00 КМ и распоређивање средстава на издатке  утврђене Одлуком Скупштине Града Бијељина број:01-022-113/17од 15.12.2017.године, </w:t>
      </w:r>
      <w:r>
        <w:rPr>
          <w:lang w:val="sr-CS"/>
        </w:rPr>
        <w:t xml:space="preserve">и </w:t>
      </w:r>
      <w:r>
        <w:rPr>
          <w:lang w:val="sr-BA"/>
        </w:rPr>
        <w:t>планирање измирења буџетског дефицита по финансијском извјештају за 2017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</w:t>
      </w:r>
      <w:r>
        <w:rPr>
          <w:lang w:val="en-US"/>
        </w:rPr>
        <w:t>5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2.976.037,00</w:t>
      </w:r>
      <w:r>
        <w:rPr>
          <w:lang w:val="sr-BA"/>
        </w:rPr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411.702,00 КМ, непорески 11.564.335,00 КМ, текуће</w:t>
      </w:r>
      <w:r>
        <w:rPr>
          <w:lang w:val="sr-BA"/>
        </w:rPr>
        <w:t xml:space="preserve"> и капиталне помоћи 25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3.462.602,00 </w:t>
      </w:r>
      <w:r>
        <w:rPr>
          <w:lang w:val="sr-BA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117.100,00 КМ, и на нивоу су првобитно планиран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754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1.564.335,00</w:t>
      </w:r>
      <w:r>
        <w:rPr>
          <w:lang w:val="sr-BA"/>
        </w:rPr>
        <w:t xml:space="preserve"> 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и ( на основу остварења прихода по основу уређења грађевинског земљишта, ренте и накнаде по основу претварања пољопривредног у непољопривредно земљишт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065.800,00 КМ, а на бази остварења за три мјесеца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079.8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756.435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( приход у априлу 1.000.000),у складу са усвојеним новим урбанистичким пла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5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 300.000,00</w:t>
      </w:r>
      <w:r>
        <w:rPr>
          <w:lang w:val="sr-BA"/>
        </w:rPr>
        <w:t xml:space="preserve"> </w:t>
      </w:r>
      <w:r>
        <w:rPr>
          <w:lang w:val="sr-CS"/>
        </w:rPr>
        <w:t>КМ на основу остварења за 3 мјесеца ( 207.000). 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00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585.000,00 КМ, и трансфер по основу премија Пољопривредној школи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3.453.719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sr-CS"/>
        </w:rPr>
        <w:t>6</w:t>
      </w:r>
      <w:r>
        <w:rPr>
          <w:lang w:val="en-US"/>
        </w:rPr>
        <w:t>6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3.453.719,00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4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незнатно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429.355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321.108,00 КМ , за камате на обвезнице и кредитно задужење, и интеркаларне камате за ново задужење у износу од 167.000,00 КМ.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4.976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569.000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070.810,00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8.507.233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 Центар за социјални рад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sr-CS"/>
        </w:rPr>
        <w:t>6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8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769.850,00</w:t>
      </w:r>
      <w:r>
        <w:rPr>
          <w:lang w:val="en-US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306.000,00 </w:t>
      </w:r>
      <w:r>
        <w:rPr>
          <w:lang w:val="sr-CS"/>
        </w:rPr>
        <w:t>КМ.</w:t>
        <w:tab/>
        <w:t>Средств за "обиљежавање значајних датума"  су планирана у износу од 77.200,00</w:t>
      </w:r>
      <w:r>
        <w:rPr>
          <w:lang w:val="en-US"/>
        </w:rPr>
        <w:t xml:space="preserve"> 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Остали непоменути расходи су планирани у складу са захтјевом и трошковником Централне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19.5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8.000,00 КМ и дозначавају се у складу са захтјевима мјесних заједница и властитим приходима мјесних заједница.Ванредне помоћи у износу од 38.000,00 КМ се дозначавају појединцима за тешку материјалну ситуацију,лијечење у складу са утврђе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3.86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7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606.437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60" w:hanging="0"/>
        <w:jc w:val="both"/>
        <w:rPr/>
      </w:pPr>
      <w:r>
        <w:rPr>
          <w:lang w:val="sr-CS"/>
        </w:rPr>
        <w:t>6</w:t>
      </w:r>
      <w:r>
        <w:rPr>
          <w:lang w:val="en-US"/>
        </w:rPr>
        <w:t>8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298.000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 план за 2018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2.153.300,00 КМ</w:t>
      </w:r>
      <w:r>
        <w:rPr>
          <w:lang w:val="sr-BA"/>
        </w:rPr>
        <w:t xml:space="preserve"> (бруто износ)  . Из планираних средстава за накнаде (9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271.467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27.39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 и азил) има планирана средства  у износу од 396.88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247.61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19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375.0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55.750,00</w:t>
      </w:r>
      <w:r>
        <w:rPr>
          <w:lang w:val="sr-CS"/>
        </w:rPr>
        <w:t xml:space="preserve">  КМ, а подстицајна средства за развој пољопривреде износе 1.065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293.86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3.860,00 КМ и за урбанистичку регулативу ( просторне, регулационе планове).</w:t>
      </w:r>
      <w:r>
        <w:rPr>
          <w:lang w:val="sr-BA"/>
        </w:rPr>
        <w:t>Средства у износу од 29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11.695.100,00 </w:t>
      </w:r>
      <w:r>
        <w:rPr>
          <w:lang w:val="sr-CS"/>
        </w:rPr>
        <w:t xml:space="preserve">КМ  и то за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-</w:t>
      </w:r>
      <w:r>
        <w:rPr>
          <w:lang w:val="en-US"/>
        </w:rPr>
        <w:t>69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35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40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1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80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5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5.212.380,00 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За ОРИО пројекат планирана су средства у износу од 2.769.000,00 КМ и нису приказана у износу капиталних расхода,него као посебни изда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46.510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завршетак градње спомен соб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5.233.860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67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20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560" w:hanging="0"/>
        <w:jc w:val="both"/>
        <w:rPr/>
      </w:pPr>
      <w:r>
        <w:rPr>
          <w:lang w:val="sr-CS"/>
        </w:rPr>
        <w:t>-7</w:t>
      </w:r>
      <w:r>
        <w:rPr>
          <w:lang w:val="en-US"/>
        </w:rPr>
        <w:t>0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55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8</w:t>
      </w:r>
      <w:r>
        <w:rPr>
          <w:lang w:val="sr-CS"/>
        </w:rPr>
        <w:t>.години износе 1.735.0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градња штала у Пољопривредној школи, инвестиција у културне установе,спортске објекте  </w:t>
      </w:r>
      <w:r>
        <w:rPr>
          <w:lang w:val="sr-BA"/>
        </w:rPr>
        <w:t>, и настав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300.000,00 су планирани за стадион , фискултурну салу Соколски дом и 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06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10.79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3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198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43.06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4.000,00 </w:t>
      </w:r>
      <w:r>
        <w:rPr>
          <w:lang w:val="sr-CS"/>
        </w:rPr>
        <w:t>КМ.Остали расходи су планирани у износу од 12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7.000,00 КМ.За набавку горива за службена возила, возила возног парка гредске управе планирана су средства у износу од 8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337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, Дом војске адаптација) и др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</w:t>
      </w:r>
      <w:r>
        <w:rPr>
          <w:lang w:val="sr-CS"/>
        </w:rPr>
        <w:t>7</w:t>
      </w:r>
      <w:r>
        <w:rPr>
          <w:lang w:val="en-US"/>
        </w:rPr>
        <w:t>1 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547.000,00 КМ.За материјално техничко опремање планирана су срдства у износу од 500.000,00 КМ у складу са програмом утврђеним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596.445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340.680,00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028.68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312.0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434.050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302.733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39.187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15.622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64.173,00 КМ, а потрошња се односи на личну потрошњу и средства за подстицај  која се додјељују након проведеног конкурса,као и исплата затезне камате по Прес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8.годину је усвојен у децембру 2017.године у износу од  47.140.384,00 КМ.Планирани порески приходи износили су 31.317.702,00 КМ, непорески 11.564.335,00 КМ.Ребалансом се утврђују средства у износу од 53.453.719,00 КМ, и увећање је за износ кредитног задужења  и увећања по основу накнаде.Грантови су планирани у износу од  255.000,00КМ , а трансфери ( по основу дознака за социјалну заштиту) су планирани у износу од 1.585.000,00 КМ и 35.500,00 за премије .Примици за нефинансијску имовину су планирани у износу од  1.736.182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8.години је планирано у износу од 5.000.000,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8.годину - Буџетски приходи и примици за нефинансијску имовину за 2018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411.702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3.462.602,00 КМ.Порези на лична примања су планирани у износу од  5.117.100,00КМ, а од непокретности планирано је 2.754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564.335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 КМ, а комуналне у износу од 2.079.0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756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220.000,00 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255.000,00 КМ,  трансфери су планирани у износу од 1.620.5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Примици од продаје имовине су планирани у износу од  1.330.132,00 КМ, а по основу залиха ( Пољопривредна и Медицинска школа и Центар за културу) у износу од 393.9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8.годину - Буџетски расходи и издаци за нефинансијску имовину за 2018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8.годину су планирани расходи и  издаци за нефинансијску имовину у износу од 39.779.870,00, а  Ребалансом износе 42.881.48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4.374.253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8.507.233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8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8.години у износу од 5 милиона конвертибилних марака. Издаци по основу отплате дугова су планирани у износу од 6.070.810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1.457.719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b/>
          <w:lang w:val="sr-BA"/>
        </w:rPr>
        <w:t xml:space="preserve">ОДЛУКА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8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Април,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nmarkovic</cp:lastModifiedBy>
  <cp:lastPrinted>2018-04-20T09:28:00Z</cp:lastPrinted>
  <dcterms:modified xsi:type="dcterms:W3CDTF">2018-04-20T11:22:00Z</dcterms:modified>
  <cp:revision>1214</cp:revision>
  <dc:subject/>
  <dc:title>   </dc:title>
</cp:coreProperties>
</file>