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  Н  Ф  О  Р  М  А  Ц  И  Ј  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sr-CS"/>
        </w:rPr>
        <w:t>о утрошку средстава спортских клубова и организација у 2017. годи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320" w:right="1052" w:hanging="0"/>
        <w:rPr>
          <w:lang w:val="sr-CS"/>
        </w:rPr>
      </w:pPr>
      <w:r>
        <w:rPr>
          <w:lang w:val="sr-CS"/>
        </w:rPr>
        <w:t xml:space="preserve">Информација је рађена на основу </w:t>
      </w:r>
    </w:p>
    <w:p>
      <w:pPr>
        <w:pStyle w:val="Normal"/>
        <w:spacing w:lineRule="auto" w:line="360"/>
        <w:ind w:left="4320" w:right="1052" w:hanging="0"/>
        <w:rPr>
          <w:lang w:val="sr-CS"/>
        </w:rPr>
      </w:pPr>
      <w:r>
        <w:rPr>
          <w:lang w:val="sr-CS"/>
        </w:rPr>
        <w:t>програма рада Скупштине Града</w:t>
      </w:r>
    </w:p>
    <w:p>
      <w:pPr>
        <w:pStyle w:val="Normal"/>
        <w:spacing w:lineRule="auto" w:line="360"/>
        <w:ind w:left="4320" w:right="1052" w:hanging="0"/>
        <w:rPr/>
      </w:pPr>
      <w:r>
        <w:rPr>
          <w:lang w:val="sr-CS"/>
        </w:rPr>
        <w:t>Бијељина за 2018. годину.</w:t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  <w:t xml:space="preserve">Циљ Информације    је  да  се  сагледа </w:t>
      </w:r>
    </w:p>
    <w:p>
      <w:pPr>
        <w:pStyle w:val="Normal"/>
        <w:spacing w:lineRule="auto" w:line="360"/>
        <w:ind w:left="4320" w:right="1052" w:hanging="0"/>
        <w:rPr/>
      </w:pPr>
      <w:r>
        <w:rPr>
          <w:lang w:val="sr-CS"/>
        </w:rPr>
        <w:t xml:space="preserve">финансирање, односно суфинансирање </w:t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  <w:t>спортских клубова и организација у</w:t>
      </w:r>
    </w:p>
    <w:p>
      <w:pPr>
        <w:pStyle w:val="Normal"/>
        <w:spacing w:lineRule="auto" w:line="360"/>
        <w:ind w:left="3600" w:right="1052" w:firstLine="720"/>
        <w:rPr/>
      </w:pPr>
      <w:r>
        <w:rPr>
          <w:lang w:val="sr-CS"/>
        </w:rPr>
        <w:t>2017. години.</w:t>
      </w:r>
    </w:p>
    <w:p>
      <w:pPr>
        <w:pStyle w:val="Normal"/>
        <w:spacing w:lineRule="auto" w:line="360"/>
        <w:ind w:right="1052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320" w:right="1052" w:hanging="0"/>
        <w:rPr/>
      </w:pPr>
      <w:r>
        <w:rPr>
          <w:lang w:val="sr-CS"/>
        </w:rPr>
        <w:t xml:space="preserve">Информацију разматра Градоначелник </w:t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  <w:t>и Скупштина Града Бијељи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ИНФОРМАЦИЈА  САДРЖИ :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lang w:val="sr-CS"/>
        </w:rPr>
      </w:pPr>
      <w:r>
        <w:rPr>
          <w:lang w:val="sr-CS"/>
        </w:rPr>
        <w:t>Увод у Информациј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lang w:val="sr-CS"/>
        </w:rPr>
        <w:t xml:space="preserve">Преглед утрошених средстава спортских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firstLine="360"/>
        <w:jc w:val="both"/>
        <w:rPr/>
      </w:pPr>
      <w:r>
        <w:rPr>
          <w:lang w:val="sr-CS"/>
        </w:rPr>
        <w:t>клубова и организација у 2017. годи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lang w:val="sr-CS"/>
        </w:rPr>
      </w:pPr>
      <w:r>
        <w:rPr>
          <w:lang w:val="sr-CS"/>
        </w:rPr>
        <w:t>Закључна разматрања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lang w:val="sr-CS"/>
        </w:rPr>
        <w:t>УВОД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Средства за спорт и физичку културу планирана су Одлуком о буџету Града Бијељина („Службени гласник Града Бијељина“, број 32/16), Одлуком о измјени Одлуке о буџету Града Бијељина - Ребаланс буџета за 2017. годину („Службени гласник Града Бијељина“, број 14/17) и Одлуком о </w:t>
      </w:r>
      <w:r>
        <w:rPr>
          <w:lang w:val="sr-BA"/>
        </w:rPr>
        <w:t xml:space="preserve">усвајању плана расподјеле средстава за спорт и физичку културу </w:t>
      </w:r>
      <w:r>
        <w:rPr>
          <w:lang w:val="sr-CS"/>
        </w:rPr>
        <w:t>за 2017. годину („Службени гласник Града Бијељина“, број:</w:t>
      </w:r>
      <w:r>
        <w:rPr>
          <w:lang w:val="sr-BA"/>
        </w:rPr>
        <w:t xml:space="preserve"> </w:t>
      </w:r>
      <w:r>
        <w:rPr>
          <w:lang w:val="sr-CS"/>
        </w:rPr>
        <w:t>4</w:t>
      </w:r>
      <w:r>
        <w:rPr>
          <w:lang w:val="sr-BA"/>
        </w:rPr>
        <w:t>/1</w:t>
      </w:r>
      <w:r>
        <w:rPr>
          <w:lang w:val="sr-CS"/>
        </w:rPr>
        <w:t>7). Буџетске ставке на којима су планирана средства за спорт и физичку културу с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CS"/>
        </w:rPr>
        <w:t>Средства за спорт по Правилнику о расподјел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CS"/>
        </w:rPr>
        <w:t>Средства за финансирање физичке културе-резер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CS"/>
        </w:rPr>
        <w:t>Школски спорт 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CS"/>
        </w:rPr>
        <w:t>Набавка грађевинских објеката-инвестиције у спортске објекте</w:t>
      </w:r>
    </w:p>
    <w:p>
      <w:pPr>
        <w:pStyle w:val="Normal"/>
        <w:spacing w:lineRule="auto" w:line="360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Расподјела средстава за спорт  врши се на основу </w:t>
      </w:r>
      <w:r>
        <w:rPr>
          <w:lang w:val="ru-RU"/>
        </w:rPr>
        <w:t>Правилника о расподјели средстава за спорт и физичку културу 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"</w:t>
      </w:r>
      <w:r>
        <w:rPr>
          <w:lang w:val="ru-RU"/>
        </w:rPr>
        <w:t xml:space="preserve"> број: 2/14, 1/15, 2/16 и </w:t>
      </w:r>
      <w:r>
        <w:rPr>
          <w:lang w:val="sr-CS"/>
        </w:rPr>
        <w:t>4/17</w:t>
      </w:r>
      <w:r>
        <w:rPr>
          <w:lang w:val="ru-RU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на следећи начин: Савјет за спорт Скупштине Града Бијељина на основу чланова 5, 6, и 11. Правилника о расподјели средстава за спорт и физичку културу,  предложио је Градоначелнику План расподјеле средстава за спорт и физичку културу за 2017. годину, а </w:t>
      </w:r>
      <w:r>
        <w:rPr>
          <w:lang w:val="sr-BA"/>
        </w:rPr>
        <w:t>Г</w:t>
      </w:r>
      <w:r>
        <w:rPr>
          <w:lang w:val="sr-CS"/>
        </w:rPr>
        <w:t xml:space="preserve">радоначелник је донио Одлуку о усвајању Плана расподјеле средстава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"</w:t>
      </w:r>
      <w:r>
        <w:rPr>
          <w:lang w:val="ru-RU"/>
        </w:rPr>
        <w:t xml:space="preserve"> број: </w:t>
      </w:r>
      <w:r>
        <w:rPr>
          <w:lang w:val="sr-CS"/>
        </w:rPr>
        <w:t>4/17)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Правилник садржи критеријуме који јасно дефинишу начин финансирања спортских организација, клубова, спортских манифестација, турнира, такмичења и појединаца из буџета Града Бијељи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Такође, наведеним Правилником је регулисано финансирање свих узрасних категорија, почев од дјеце предшколског и школског узраста,  спортских клубова и организација, одржавање спортских манифестација, финансирање омладинског спорта, награђивање најуспјешнијих спортиста, изградњу и опремање спортских објеката</w:t>
      </w:r>
      <w:r>
        <w:rPr>
          <w:lang w:val="sr-BA"/>
        </w:rPr>
        <w:t xml:space="preserve"> на основу ког је</w:t>
      </w:r>
      <w:r>
        <w:rPr>
          <w:lang w:val="sr-CS"/>
        </w:rPr>
        <w:t xml:space="preserve"> у 2017. години из буџета града утрошено укупно </w:t>
      </w:r>
      <w:r>
        <w:rPr>
          <w:b/>
          <w:lang w:val="sr-CS"/>
        </w:rPr>
        <w:t>1.484.259,16</w:t>
      </w:r>
      <w:r>
        <w:rPr>
          <w:lang w:val="sr-CS"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 са следећих буџетских позициј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lang w:val="sr-BA"/>
        </w:rPr>
      </w:pPr>
      <w:r>
        <w:rPr>
          <w:lang w:val="sr-BA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08"/>
        <w:gridCol w:w="3600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Оп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lang w:val="sr-CS"/>
              </w:rPr>
              <w:t>Остварени План буџета  за 2016. годину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  <w:t>Средства за спорт по Правилнику о расподј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1.290.404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  <w:t>Средства за финансирање физичке културе-резер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56.016,8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lang w:val="sr-CS"/>
              </w:rPr>
            </w:pPr>
            <w:r>
              <w:rPr>
                <w:lang w:val="sr-CS"/>
              </w:rPr>
              <w:t>Школски спо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BA"/>
              </w:rPr>
            </w:pPr>
            <w:r>
              <w:rPr>
                <w:lang w:val="sr-CS"/>
              </w:rPr>
              <w:t>7.860,</w:t>
            </w:r>
            <w:r>
              <w:rPr>
                <w:lang w:val="sr-BA"/>
              </w:rPr>
              <w:t>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  <w:t>Набавка грађевинских објеката-инвестиције у спортске објек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129.978,34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ПРЕГЛЕД ПЛАНИРАНИХ И УТРОШЕНИХ СРЕДСТАВА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-180" w:leader="none"/>
        </w:tabs>
        <w:ind w:hanging="360"/>
        <w:jc w:val="both"/>
        <w:rPr>
          <w:b/>
          <w:b/>
          <w:lang w:val="sr-BA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Средства за спорт по Правилнику о расподјел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 9. и 9а Правилника о измјени и допунама Правилника о расподјели средстава за спорт и физичку културу („Службени гласник Града Бијељина“, број: 2/14, 1/15, 2/16 и 4/17) дефинисана је расподјела средства по овој буџетској ставци на следећи начин:</w:t>
      </w:r>
    </w:p>
    <w:p>
      <w:pPr>
        <w:pStyle w:val="Normal"/>
        <w:ind w:right="-180" w:hanging="0"/>
        <w:jc w:val="both"/>
        <w:rPr/>
      </w:pPr>
      <w:r>
        <w:rPr>
          <w:lang w:val="sr-CS"/>
        </w:rPr>
        <w:t xml:space="preserve"> „</w:t>
      </w:r>
      <w:r>
        <w:rPr>
          <w:lang w:val="sr-CS"/>
        </w:rPr>
        <w:t>У</w:t>
      </w:r>
      <w:r>
        <w:rPr>
          <w:lang w:val="ru-RU"/>
        </w:rPr>
        <w:t xml:space="preserve">купна средства планирана буџетском позицијом - </w:t>
      </w:r>
      <w:r>
        <w:rPr>
          <w:lang w:val="sr-Latn-CS"/>
        </w:rPr>
        <w:t>„</w:t>
      </w:r>
      <w:r>
        <w:rPr>
          <w:lang w:val="sr-CS"/>
        </w:rPr>
        <w:t xml:space="preserve">средства за </w:t>
      </w:r>
      <w:r>
        <w:rPr>
          <w:lang w:val="ru-RU"/>
        </w:rPr>
        <w:t>спорт по Правилнику о расподјели</w:t>
      </w:r>
      <w:r>
        <w:rPr>
          <w:lang w:val="sr-Latn-CS"/>
        </w:rPr>
        <w:t>“</w:t>
      </w:r>
      <w:r>
        <w:rPr>
          <w:lang w:val="ru-RU"/>
        </w:rPr>
        <w:t xml:space="preserve"> рашчлањују се на два дијела и то процентуално: </w:t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ru-RU"/>
        </w:rPr>
        <w:t>Средства за врхунски спорт по Јавном позиву у износу од 42,85% и средства за расподјелу средстава по програму у износу од 57,15%.</w:t>
      </w:r>
      <w:r>
        <w:rPr>
          <w:lang w:val="sr-Latn-CS"/>
        </w:rPr>
        <w:t>“</w:t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Latn-CS"/>
        </w:rPr>
        <w:t>„</w:t>
      </w:r>
      <w:r>
        <w:rPr>
          <w:lang w:val="sr-CS"/>
        </w:rPr>
        <w:t>Средства за врхунски спорт распоређиваће се искључиво спортским клубовима који се такмиче у Премијер Лиги Босне и Херцеговине и то путем Јавног позива за достављање пројектних предлога. Средства ће се додјељивати по ЛОД методологији дефинисаној Одлуком о поступку за додјелу средстава уружењима грађана на подручју Града Бијељина.</w:t>
      </w:r>
      <w:r>
        <w:rPr>
          <w:lang w:val="sr-Latn-CS"/>
        </w:rPr>
        <w:t>“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Средства </w:t>
      </w:r>
      <w:r>
        <w:rPr>
          <w:lang w:val="ru-RU"/>
        </w:rPr>
        <w:t>за расподјелу средстава по програму у износу од 57,15% распоређена су на следећи начин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0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96"/>
        <w:gridCol w:w="4140"/>
        <w:gridCol w:w="2340"/>
      </w:tblGrid>
      <w:tr>
        <w:trPr>
          <w:trHeight w:val="25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ДБА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"Подриње"Јањ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93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"Звијезда 09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10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ига Републике Српске 3 клуб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30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ига Регионална 3 клуб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16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ига ПФС 12 клуб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04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ига ОФС 24 клуб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598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Лига ОФС  13 клубо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52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"РАДНИК"Мали фудба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8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фудбала "Soccer kids Bijeljina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1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фестација "Зимска Лиг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97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.459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ШАР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БН Баскет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58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Бијељина-плус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5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шаркашки клуб "Будућност"муш. и жен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022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шаркашки клуб "</w:t>
            </w:r>
            <w:r>
              <w:rPr>
                <w:sz w:val="20"/>
                <w:szCs w:val="20"/>
              </w:rPr>
              <w:t>Fenix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basket</w:t>
            </w:r>
            <w:r>
              <w:rPr>
                <w:sz w:val="20"/>
                <w:szCs w:val="20"/>
                <w:lang w:val="ru-RU"/>
              </w:rPr>
              <w:t>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077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 раздио 2</w:t>
            </w:r>
          </w:p>
        </w:tc>
        <w:tc>
          <w:tcPr>
            <w:tcW w:w="1796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1.162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ДБОЈ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з</w:t>
            </w:r>
            <w:r>
              <w:rPr>
                <w:sz w:val="20"/>
                <w:szCs w:val="20"/>
              </w:rPr>
              <w:t>ер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62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3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62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МЕ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метни клуб "Бијељина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45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ски рукометни клуб "Радник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88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4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210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ИЛАЧКИ СПОРТОВ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Пантер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26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Џудо самбо клуб "Пантер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42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Српски Соко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9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квондо клуб "Сокол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0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Шампион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67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квондо клуб "Јоп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8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Академац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уб реалног аикида "Српски Соко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5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квондо клуб "Фалкон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УНСУ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801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ЛИ СПОРТОВ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 клуб "АС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08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илачки клуб "Пантер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17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ски клуб Академац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75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 клуб "ТОП СПИН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нотениски клуб "Радник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6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илачки клуб "Наутилус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8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чки клуб "БЕ-ЕН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ијељина трчи рекреативно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0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435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АЛИДНИ СПОРТОВ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шка одбојка особа са инвалидитет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25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шка кошарка особа са инвалидитет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19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љачки клуб "РВИ ОРАО"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7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6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717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ски клуб "Дворов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9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ски клуб "Светозар Глигорић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90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88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КЦИЈЕ (ТУРНИРСКА ТАКМИЧЕЊА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љачки клуб "Пантер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823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лашки клуб "ОСА" Патковач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3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арско еколошко друштво"Мајевиц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8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87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ОВИ ПРОМОТИВНОГ КАРАКТЕ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њички клуб "Сембериј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8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дизача тегова Бијељ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95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ОЛСКИ Д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 Соколског дом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34,00</w:t>
            </w:r>
          </w:p>
        </w:tc>
      </w:tr>
      <w:tr>
        <w:trPr>
          <w:trHeight w:val="25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34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>Средства за врхунски спорт по Јавном позиву у износу од 42,85% након спроведене процедуре распоређена су у следећем износу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32"/>
        <w:gridCol w:w="3420"/>
      </w:tblGrid>
      <w:tr>
        <w:trPr>
          <w:trHeight w:val="6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Ред.</w:t>
              <w:br/>
              <w:t>бр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22" w:leader="none"/>
                <w:tab w:val="left" w:pos="1122" w:leader="none"/>
                <w:tab w:val="left" w:pos="1692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Назив удружењ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обрена средства у КМ</w:t>
            </w:r>
          </w:p>
        </w:tc>
      </w:tr>
      <w:tr>
        <w:trPr>
          <w:trHeight w:val="6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удбалски клуб „Радник“ Бијељ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464.250,00</w:t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бојкашки клуб „Радник“ муш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.500,00</w:t>
            </w:r>
          </w:p>
        </w:tc>
      </w:tr>
      <w:tr>
        <w:trPr>
          <w:trHeight w:val="5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бојкашки клуб „Радник“ женс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.500,00</w:t>
            </w:r>
          </w:p>
        </w:tc>
      </w:tr>
      <w:tr>
        <w:trPr>
          <w:trHeight w:val="5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ксерски клуб „Радник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lang w:val="sr-CS"/>
              </w:rPr>
              <w:t>37.000,00</w:t>
            </w:r>
          </w:p>
        </w:tc>
      </w:tr>
      <w:tr>
        <w:trPr>
          <w:trHeight w:val="6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аркашки клуб "Грађански Бобар</w:t>
            </w:r>
            <w:r>
              <w:rPr>
                <w:lang w:val="sr-CS"/>
              </w:rPr>
              <w:t>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</w:t>
            </w:r>
            <w:r>
              <w:rPr>
                <w:lang w:val="sr-CS"/>
              </w:rPr>
              <w:t>1.000,00</w:t>
            </w:r>
          </w:p>
        </w:tc>
      </w:tr>
      <w:tr>
        <w:trPr>
          <w:trHeight w:val="6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Женски фудбалски клуб "Радник</w:t>
            </w:r>
            <w:r>
              <w:rPr>
                <w:lang w:val="sr-CS"/>
              </w:rPr>
              <w:t xml:space="preserve"> Бумеранг</w:t>
            </w:r>
            <w:r>
              <w:rPr>
                <w:lang w:val="ru-RU"/>
              </w:rPr>
              <w:t>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Скупштина Града Бијељина је на својој 8. сједници одржаној 27. јуна 2017. године донијела Одлуку о измјени Одлуке о буџету Града Бијељина-Ребаланс буџета за 2017. годину („Службени гласник Града Бијељина“, број 14/17), чиме је ова буџетска ставка умањена за 120.000,00 КМ тј. 8,28 % од првобитно планираног износа. Свим клубовима је у наведеном проценту умањен износ финансијских средстава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Са  буџетске позиције</w:t>
      </w:r>
      <w:r>
        <w:rPr>
          <w:b/>
          <w:lang w:val="sr-CS"/>
        </w:rPr>
        <w:t xml:space="preserve"> </w:t>
      </w:r>
      <w:r>
        <w:rPr>
          <w:lang w:val="sr-CS"/>
        </w:rPr>
        <w:t>„Средства за спорт по Правилнику о расподјели“ утрошено је укупно 1.290.404,00 КМ,  а планирана средства резерве по  Одлуци о усвајању Плана расподјеле средстава за спорт и физичку културу дозначена су  клубовима за постигнуте изузетне резултате у 2017. години, као и за непланиране трошкове клубова који се нису могли предвидјети на почетку календарске године.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Средства за финансирање физичке културе-резерва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lang w:val="sr-CS"/>
        </w:rPr>
      </w:pPr>
      <w:r>
        <w:rPr>
          <w:lang w:val="sr-CS"/>
        </w:rPr>
        <w:t xml:space="preserve">На основу члана 9. Правилника о расподјели средстава за спорт и физичку културу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“</w:t>
      </w:r>
      <w:r>
        <w:rPr>
          <w:lang w:val="ru-RU"/>
        </w:rPr>
        <w:t xml:space="preserve"> број: 2/14, 1/15, 2/16 и 4/17)</w:t>
      </w:r>
      <w:r>
        <w:rPr>
          <w:lang w:val="sr-CS"/>
        </w:rPr>
        <w:t xml:space="preserve"> са буџетске позиције „средства за финансирање физичке културе-резерва“ спортским клубовима и организацијама дозначена су средства у износу од 56.016,82 КМ. Средства су дозначена Закључком Градоначелника клубовима који нису суфинасирани средствима из буџета као и спортским удружењима који су организатори такмичења, турнира, учесницима на међународним такмичењима и спортским  манифестацијама поводом обиљежавања значајних датума Града Бијељина</w:t>
      </w:r>
      <w:r>
        <w:rPr>
          <w:lang w:val="sr-BA"/>
        </w:rPr>
        <w:t>, као</w:t>
      </w:r>
      <w:r>
        <w:rPr>
          <w:lang w:val="sr-CS"/>
        </w:rPr>
        <w:t xml:space="preserve"> и за награде за избор спортисте године, а на основу захтјева клубова и мишљења Одјељ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Средства са ове буџетске ставке су дозначена на следећи начин:</w:t>
      </w:r>
    </w:p>
    <w:p>
      <w:pPr>
        <w:pStyle w:val="Normal"/>
        <w:spacing w:lineRule="auto" w:line="36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За организовање манифестација поводом обиљежавања славе Града Бијељина, Дана </w:t>
      </w:r>
      <w:r>
        <w:rPr>
          <w:lang w:val="sr-BA"/>
        </w:rPr>
        <w:t xml:space="preserve">                         </w:t>
      </w:r>
      <w:r>
        <w:rPr>
          <w:lang w:val="sr-CS"/>
        </w:rPr>
        <w:t xml:space="preserve">Града, Међународне бициклистичке трке, Меморијалних турнира, </w:t>
      </w:r>
      <w:r>
        <w:rPr>
          <w:lang w:val="sr-BA"/>
        </w:rPr>
        <w:t>к</w:t>
      </w:r>
      <w:r>
        <w:rPr>
          <w:lang w:val="sr-CS"/>
        </w:rPr>
        <w:t xml:space="preserve">лубовима који су остварили значајне резултате у 2017. години, за афирмацију омладинског спорта, клубовима који су промјенили ранг такмичења половином календарске године и  због  тога имали повећане трошкове дозначено </w:t>
      </w:r>
      <w:r>
        <w:rPr>
          <w:lang w:val="sr-BA"/>
        </w:rPr>
        <w:t xml:space="preserve">је </w:t>
      </w:r>
      <w:r>
        <w:rPr>
          <w:lang w:val="sr-CS"/>
        </w:rPr>
        <w:t>48.427,41</w:t>
      </w:r>
      <w:r>
        <w:rPr>
          <w:lang w:val="sr-BA"/>
        </w:rPr>
        <w:t xml:space="preserve"> КМ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За организацију и покровитељство манифестације „Избор спортисте Бијељине“ утрошено је 2.512,50 К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sr-BA"/>
        </w:rPr>
      </w:pPr>
      <w:r>
        <w:rPr>
          <w:lang w:val="sr-CS"/>
        </w:rPr>
        <w:t>- По Оквирном</w:t>
      </w:r>
      <w:r>
        <w:rPr>
          <w:lang w:val="sr-BA"/>
        </w:rPr>
        <w:t xml:space="preserve"> споразуму, </w:t>
      </w:r>
      <w:r>
        <w:rPr>
          <w:lang w:val="sr-CS"/>
        </w:rPr>
        <w:t>за</w:t>
      </w:r>
      <w:r>
        <w:rPr>
          <w:lang w:val="sr-BA"/>
        </w:rPr>
        <w:t xml:space="preserve"> набавку</w:t>
      </w:r>
      <w:r>
        <w:rPr>
          <w:lang w:val="sr-CS"/>
        </w:rPr>
        <w:t xml:space="preserve"> спортске </w:t>
      </w:r>
      <w:r>
        <w:rPr>
          <w:lang w:val="sr-BA"/>
        </w:rPr>
        <w:t>опреме и    реквизита, набавку пехара и медаља за манифестације</w:t>
      </w:r>
      <w:r>
        <w:rPr>
          <w:lang w:val="sr-CS"/>
        </w:rPr>
        <w:t xml:space="preserve"> предвиђене календаром спортских активности, утрошено је 5.076,91 КМ.</w:t>
      </w:r>
      <w:r>
        <w:rPr>
          <w:lang w:val="sr-B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>Школски спорт</w:t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Правилником о организовању школског спорта у Републици Српској (Службени    гласник Републике Српске: број 108/07, 99/09 и 8/15) дефинисане су обавезе локалне заједнице за организацију градских такмичења. Правилником о расподјели средстава за спорт и физичку културу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“</w:t>
      </w:r>
      <w:r>
        <w:rPr>
          <w:lang w:val="ru-RU"/>
        </w:rPr>
        <w:t xml:space="preserve"> број: 2/14, 1/15, 2/16 и 4/17)</w:t>
      </w:r>
      <w:r>
        <w:rPr>
          <w:lang w:val="sr-CS"/>
        </w:rPr>
        <w:t xml:space="preserve">, чланом 7. </w:t>
      </w:r>
      <w:r>
        <w:rPr>
          <w:lang w:val="sr-BA"/>
        </w:rPr>
        <w:t>у</w:t>
      </w:r>
      <w:r>
        <w:rPr>
          <w:lang w:val="sr-CS"/>
        </w:rPr>
        <w:t>тврђено је да се средства издвајају за: школска такмичењ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п</w:t>
      </w:r>
      <w:r>
        <w:rPr>
          <w:lang w:val="sr-CS"/>
        </w:rPr>
        <w:t xml:space="preserve">ревоз ученика на такмичења, набавку пехара, диплома, захвалница и медаља побједницима на спортским такмичењима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lang w:val="sr-CS"/>
        </w:rPr>
        <w:t>- За финансирање школског спорта у 2017. години дозначена су средства у износу од 7.860,00</w:t>
      </w:r>
      <w:r>
        <w:rPr>
          <w:lang w:val="sr-BA"/>
        </w:rPr>
        <w:t xml:space="preserve"> </w:t>
      </w:r>
      <w:r>
        <w:rPr>
          <w:lang w:val="sr-CS"/>
        </w:rPr>
        <w:t xml:space="preserve">КМ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lang w:val="sr-CS"/>
        </w:rPr>
      </w:pPr>
      <w:r>
        <w:rPr>
          <w:lang w:val="sr-BA"/>
        </w:rPr>
        <w:t xml:space="preserve">- </w:t>
      </w:r>
      <w:r>
        <w:rPr>
          <w:lang w:val="sr-CS"/>
        </w:rPr>
        <w:t xml:space="preserve">Основним и средњим школама за организацију градских такмичења у атлетици,  малом фудбалу, рукомету, кошарци и одбојци дозначено је 5.890,00 КМ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6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BA"/>
        </w:rPr>
        <w:t xml:space="preserve"> </w:t>
      </w:r>
      <w:r>
        <w:rPr>
          <w:lang w:val="sr-CS"/>
        </w:rPr>
        <w:t xml:space="preserve">На основу Оквирног споразума за набавку пехара, диплома и признања побједницима на наведеним такмичењима   дозначено је 1.970,00 КМ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Набавка грађевинских објеката - инвестиције у спортске објекте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465" w:leader="none"/>
        </w:tabs>
        <w:spacing w:lineRule="auto" w:line="360"/>
        <w:jc w:val="both"/>
        <w:rPr/>
      </w:pPr>
      <w:r>
        <w:rPr>
          <w:lang w:val="sr-CS"/>
        </w:rPr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За инвестиције у спортске објекте у 2017. години утрошена су средства у износу од 129.978,34 КМ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465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Износ од 100.000,00 је утрошен на радове на Градском стадиону. Поменута инвестиција је уврштена у Програм развоја спорта  Бијељине за период од 2015-2019. године и усвојена од стране Скупштине Града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465" w:leader="none"/>
        </w:tabs>
        <w:spacing w:lineRule="auto" w:line="360"/>
        <w:jc w:val="both"/>
        <w:rPr/>
      </w:pPr>
      <w:r>
        <w:rPr>
          <w:lang w:val="sr-CS"/>
        </w:rPr>
        <w:t>Износ од 15.000,00 КМ утрошено је за радове на фудбалском терену и свлачионицама у Новом Насељу Јањ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  <w:tab w:val="left" w:pos="900" w:leader="none"/>
          <w:tab w:val="left" w:pos="3465" w:leader="none"/>
        </w:tabs>
        <w:spacing w:lineRule="auto" w:line="360"/>
        <w:jc w:val="both"/>
        <w:rPr/>
      </w:pPr>
      <w:r>
        <w:rPr>
          <w:lang w:val="sr-CS"/>
        </w:rPr>
        <w:t>Износ од 14.978,34 КМ је утрошено на адаптацију свлачионица фудбалског игралишта у Доњим Загоним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>ЗАКЉУЧНА РАЗМАТРАЊ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firstLine="540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Улагања у спорт у 2017. године оправдана су одличним резултатима спортских екипа из Бијељине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Фудбалски клуб „Радник“ је побједник Купа РС и учесник Лиге за првака Премијер лиге Босне и Херцеговине. Кошаркашки клуб „Радник БНБ“ је у сезони 2016/2017 био првак кошаркашке лиге Републике Српске и обезбједио такмичење у Премијер лиги БиХ. Одбојкашки клуб „Радник“ је постигао одличне резултате пласманом у финале Премијер лиге БиХ, Женски фудбалски клуб „Радник Бумеранг“ је побједник Купа РС, финалиста Купа БиХ и успјешан такмичар Премијер лиге БиХ. Боксерски клуб „Радник“ се у предходној години такмичио и побиједио у Регионалној лиги. Такмичари из клубова који спадају у категорију борилачких спортова су, такође, имали сјајне резултате у предходној годин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ab/>
      </w:r>
      <w:r>
        <w:rPr>
          <w:lang w:val="sr-CS"/>
        </w:rPr>
        <w:t xml:space="preserve">Ученици основних и средњих школа из Бијељине остварили су низ значајних резултата на </w:t>
      </w:r>
      <w:r>
        <w:rPr>
          <w:lang w:val="sr-BA"/>
        </w:rPr>
        <w:t>р</w:t>
      </w:r>
      <w:r>
        <w:rPr>
          <w:lang w:val="sr-CS"/>
        </w:rPr>
        <w:t xml:space="preserve">егионалним и </w:t>
      </w:r>
      <w:r>
        <w:rPr>
          <w:lang w:val="sr-BA"/>
        </w:rPr>
        <w:t>р</w:t>
      </w:r>
      <w:r>
        <w:rPr>
          <w:lang w:val="sr-CS"/>
        </w:rPr>
        <w:t>епубличким тамичењима из програма Малих олимпијских игара које се одржавају сваке године у мају широм РС чиме се оправдавају средства која се улажу у школски спорт. Град финансира комплетну организацију такмичења на локалном нивоу (превоз ученика, освјежење, сендвиче, пехаре, медаље, дипломе, суђењ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sr-CS"/>
        </w:rPr>
        <w:t>Улагање у инфраструктуру са буџетске позиције „набавка грађевинских објеката инвестиције у спортске објекте“ врши се конт</w:t>
      </w:r>
      <w:r>
        <w:rPr>
          <w:lang w:val="sr-BA"/>
        </w:rPr>
        <w:t>ин</w:t>
      </w:r>
      <w:r>
        <w:rPr>
          <w:lang w:val="sr-CS"/>
        </w:rPr>
        <w:t xml:space="preserve">уирано из године у годину. </w:t>
      </w:r>
    </w:p>
    <w:p>
      <w:pPr>
        <w:pStyle w:val="Normal"/>
        <w:spacing w:lineRule="auto" w:line="360"/>
        <w:ind w:firstLine="18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У Бијељини се и у 2017. години одржао велики број спортских манифестација које се финансирају из буџета Града од којих посебно треба извојити </w:t>
      </w:r>
      <w:r>
        <w:rPr>
          <w:lang w:val="sr-BA"/>
        </w:rPr>
        <w:t>ш</w:t>
      </w:r>
      <w:r>
        <w:rPr>
          <w:lang w:val="sr-CS"/>
        </w:rPr>
        <w:t>колска спортска такмичења основних и средњих школа у рукомету, одбојци, кошарци, фудбалу и атлетици на који учествује преко 800 ученика из свих градских и сеоских школа, Бициклистичку трку Београд-Бијељина која окупља преко 200 учесника из 15 земаља, Турнир у уличном баскету уз учешће преко 30 екипа из цијеле регије, Отворено првенство БиХ у роњењу које је међународног карактера, велики број турнира у малом фудбалу који се одржавају у сеоским мјесним заједницима и на тај начин мотивишу сеоску популацију за бављење спортом. Два велика карате турнира у организацији Карате клубова „Пантери“ и „Шампиони“. Турнири у теаквонду у организацији теаквондо клубова „Сокол“ и „Јопа“. Велики џудо турнир у организацији Џудо клуба „Пантер“, атлетска трка у организацији Атлетског клуба „Академац“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lang w:val="sr-CS"/>
        </w:rPr>
      </w:pPr>
      <w:r>
        <w:rPr>
          <w:lang w:val="sr-CS"/>
        </w:rPr>
        <w:t>У 2018. години планиране су активности које произилазе из приоритета Програма развоја спорта и односе се на развој врхунског спорта, активније и масовније укључивање младих у бављење спортом, омогућавање заинтересованим квалитетније услове за бављење рекреацијом  и наставак побољшања инфраструктуре на Градском стадиону у Бијељини. У плану је изградња рефлекторске расвјете као и изградња фудбалских терена са травнатом и пластичном подлогом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</w:t>
      </w:r>
      <w:r>
        <w:rPr>
          <w:lang w:val="sr-CS"/>
        </w:rPr>
        <w:t>Начелник Одјељења за друштвене дјелат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>Samer El Chekh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080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0:00Z</dcterms:created>
  <dc:creator>slavica radic</dc:creator>
  <dc:description/>
  <cp:keywords/>
  <dc:language>en-US</dc:language>
  <cp:lastModifiedBy>boro.djokic</cp:lastModifiedBy>
  <cp:lastPrinted>2017-05-05T08:55:00Z</cp:lastPrinted>
  <dcterms:modified xsi:type="dcterms:W3CDTF">2018-04-18T06:16:00Z</dcterms:modified>
  <cp:revision>146</cp:revision>
  <dc:subject/>
  <dc:title>И  Н  Ф  О  Р  М  А  Ц  И  Ј  А</dc:title>
</cp:coreProperties>
</file>