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/>
      </w:pPr>
      <w:r>
        <w:rPr>
          <w:lang w:val="sr-CS"/>
        </w:rPr>
        <w:t>Одељење за</w:t>
      </w:r>
      <w:r>
        <w:rPr>
          <w:lang w:val="en-US"/>
        </w:rPr>
        <w:t xml:space="preserve"> </w:t>
      </w:r>
      <w:r>
        <w:rPr>
          <w:lang w:val="sr-CS"/>
        </w:rPr>
        <w:t xml:space="preserve">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2/1-3-1-160/1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8. април 2018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ЧНА СЛУЖБА СКУПШТИНЕ 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: Мишљење –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ЈУ Бања ''Дворови'' Дворови доставила је Извјештај о раду за 2017. годину, као и Програм рада за 2018.годину, са Одлукама о усвајању од стране Управног одбора, на разматрање и усвајање на сједници Скупштине Гра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привреду доставља Извјештај о раду ЈУ Бања ''Дворови'' Дворови за 2017. годину и Програм рада за 2018. годину са Одлукама Управног одбора на разматрање на сједници Скупштин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ОДЕЉЕЊА ЗА ПРИВРЕД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</w:t>
        <w:tab/>
        <w:t xml:space="preserve">  Дејан Савић, с.р.</w:t>
      </w:r>
    </w:p>
    <w:sectPr>
      <w:type w:val="nextPage"/>
      <w:pgSz w:w="11906" w:h="16838"/>
      <w:pgMar w:left="1800" w:right="16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5:00Z</dcterms:created>
  <dc:creator>intel</dc:creator>
  <dc:description/>
  <cp:keywords/>
  <dc:language>en-US</dc:language>
  <cp:lastModifiedBy>mpetrovic</cp:lastModifiedBy>
  <cp:lastPrinted>2017-04-10T15:50:00Z</cp:lastPrinted>
  <dcterms:modified xsi:type="dcterms:W3CDTF">2018-04-18T12:09:00Z</dcterms:modified>
  <cp:revision>4</cp:revision>
  <dc:subject/>
  <dc:title>РЕПУБЛИКА СРПСКА</dc:title>
</cp:coreProperties>
</file>