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Закона о експропријацији ("Службени гласник Републике Српске", број; 112/06, 37/07, 66/08, 110/08 и 79/15), члана 30. Закона о локалној самоуправи ("Службени гласник Републике Српске ", број: 97/16) и члана 38. став (2) тачка ћ) Статута Града Бијељина ("Службени гласник Града Бијељина", број: 9/17), Скупштина Града Бијељина на својој _____сједници одржаној ____2018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БЕЗБЈЕЂИВАЊУ ГАРАНЦИЈЕ ОД БАНКЕ ЗА ПРОВОЂЕЊ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ПОСТУПКА ЕКСПРОПРИЈАЦИЈЕ ЗА САОБРАЋАЈНИЦУ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д Бања Лука   у износу од 12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542/18 од 18.03.2018. године, Одлуком Скупштине Града 01-022-5/18 од 7.2.2018. године и Процјеном ЈП "Дирекција за развој и изградњу града" д.о.о.Бијељина  број: И-25/18. године од 22.01.2018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ализације изградње дијела саобраћајнице од улице Хајдук Станкове до спортског комплекса стадиона "Радник" Бијељина.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кнада 0,50% једнократно што износи 600,00КМ и 0,50% по кварталу, што износи 2.400,00КМ, укупно 3.000,00КМ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ind w:firstLine="360"/>
        <w:jc w:val="both"/>
        <w:rPr/>
      </w:pPr>
      <w:r>
        <w:rPr>
          <w:lang w:val="sr-Latn-BA"/>
        </w:rPr>
        <w:t xml:space="preserve">Рок важења Гаранције: 2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147"/>
        <w:gridCol w:w="4403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8. годин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кон о експропријацији ("Службени гласник РС"број  112/06;37/07;66/08;110/08 и 79/15);Одлука о основаности утврђивања општег интереса ради провођења поступка експропријаци , број 04/1-012-2-542/18 од 18.03.2018. године , Одлука Скупштине Града 01-022-5/18 од 7.2.2018. године 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Нова  банка ће  обезбиједити  гаранцију под условима из Оквирног споразума број 02-404-219/17-1 од 29.01.2018. године године,  који је потписан са овом банком као првопласираном банком за пружање банкарских услуга у наредном периоду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Latn-BA"/>
        </w:rPr>
        <w:t>На основу Одлуке скупштине  Града , Банка ће издати Гаранцију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ва су планирана буџетом за 2018. годину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</w:t>
      </w:r>
      <w:r>
        <w:rPr>
          <w:lang w:val="sr-BA"/>
        </w:rPr>
        <w:t>12..04.2018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ЗА САОБРАЋАЈНИЦУ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2:29:00Z</dcterms:created>
  <dc:creator>GKojic</dc:creator>
  <dc:description/>
  <cp:keywords/>
  <dc:language>en-US</dc:language>
  <cp:lastModifiedBy>mpetrovic</cp:lastModifiedBy>
  <cp:lastPrinted>2018-04-12T01:01:00Z</cp:lastPrinted>
  <dcterms:modified xsi:type="dcterms:W3CDTF">2018-04-18T12:09:00Z</dcterms:modified>
  <cp:revision>10</cp:revision>
  <dc:subject/>
  <dc:title>                                                                                                                   ПРИЈЕДЛОГ</dc:title>
</cp:coreProperties>
</file>