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7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0. април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7.  СЈЕДНИЦУ СКУПШТИНЕ ГРАДА БИЈЕЉИНА ЗА ДАН   27. АПРИЛ (ПЕТАК) 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6. СЈЕДНИЦЕ СКУПШТИНЕ ГРАДА БИЈЕЉИНА ОДРЖАНЕ ДАНА  27. МАРТА 2018. ГОДИН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ГРАДОНАЧЕЛНИКА И ГРАДСКЕ УПРАВЕ ГРАДА БИЈЕЉИНА ЗА 2017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ОЛИДОВАНИ ИЗВЈЕШТАЈ О ИЗВРШЕЊУ БУЏЕТА ГРАДА БИЈЕЉИНА ЗА ПЕРИОД 01.01-31.12.2017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ОКРИЋУ ДЕФИЦИТА ПО ГОДИШЊЕМ ФИНАНСИЈСКОМ ИЗВЈЕШТАЈУ БУЏЕТА ГРАДА БИЈЕЉИНА ЗА 2017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ИЗМЈЕНИ ОДЛУКЕ О БУЏЕТУ ГРАДА БИЈЕЉИНА – РЕБАЛАНСУ БУЏЕТ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АВЉАЊУ ВАН СНАГЕ ОДЛУКЕ О УСВАЈАЊУ ПРОСТОРНОГ ПЛАНА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АВЉАЊУ ВАН СНАГЕ ОДЛУКЕ О УСВАЈАЊУ УРБАНИСТИЧКОГ ПЛАНА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АВЉАЊУ ВАН СНАГЕ ОДЛУКЕ О УСВАЈАЊУ УРБАНИСТИЧКОГ ПЛАНА „ЈАЊА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ПРОСТОРНОГ ПЛАНА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ЛАНА ГРАДА БИЈЕЉИНА</w:t>
      </w:r>
    </w:p>
    <w:p>
      <w:pPr>
        <w:pStyle w:val="ListParagraph"/>
        <w:ind w:left="92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ЛАНА „ЈАЊА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УРБАНИСТИЧКОГ ПРОЈЕКТА ДЕФИНИСАНОГ РЕГУЛАЦИОНИМ ПЛАНОМ „ЦЕНТАР ГРАДА“ У БИЈЕЉИНИ НА К.П. БРОЈ 3575 И 3576 К.О. БИЈЕЉИНА 2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ШТИТИ ИЗВОРИШТА ВОДЕ ЗА ПИЋЕ „ГРМИЋ“</w:t>
      </w:r>
    </w:p>
    <w:p>
      <w:pPr>
        <w:pStyle w:val="ListParagraph"/>
        <w:spacing w:lineRule="auto" w:line="240"/>
        <w:ind w:left="56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 ЗА САОБРАЋАЈНИЦ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РАДНОМ ВРЕМЕНУ УГОСТИТЕЉСКИХ, ЗАНАТСКО ПРЕДУЗЕТНИЧКИХ И ТРГОВИНСКИХ ОБЈЕКАТ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ОГРАМУ КОРИШЋЕЊА СРЕДСТАВА ЗА ПОДСТИЦАЈ ПОЉОПРИВРЕДНЕ ПРОИЗВОДЊЕ У 2018. ГОДИН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БАЊА „ДВОРОВИ“ ДВОРОВИ ЗА 2017. ГОДИНУ СА ПРОГРАМ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ОГ ПРЕДУЗЕЋА „ВОДЕ“ БИЈЕЉИНА ЗА 2017. ГОДИНУ СА ПЛАНОМ ПОСЛОВАЊ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АГРАРНОГ ФОНДА ГРАДА БИЈЕЉИНА ЗА 2017. ГОДИНУ СА ПРОГРАМОМ РАДА ЗА 2018. ГОДИНУ</w:t>
      </w:r>
    </w:p>
    <w:p>
      <w:pPr>
        <w:pStyle w:val="ListParagraph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ЦЕНТАР ЗА СОЦИЈАЛНИ РАД БИЈЕЉИНА ЗА 2017. ГОДИНУ СА ПРОГРАМ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„МУЗЕЈ СЕМБЕРИЈЕ“ БИЈЕЉИНА ЗА 2017. ГОДИНУ СА ПЛАН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ЦЕНТАР ЗА КУЛТУРУ „СЕМБЕРИЈА“ БИЈЕЉИНА ЗА 2017. ГОДИНУ СА ПРОРАМОМ РАДА ЗА 2018. ГОДИНУ</w:t>
      </w:r>
    </w:p>
    <w:p>
      <w:pPr>
        <w:pStyle w:val="ListParagraph"/>
        <w:ind w:left="56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 ЈАВНОГ ИНФОРМАТИВНОГ ПРЕДУЗЕЋА „СИМ“ БИЈЕЉИНА ЗА 2017. ГОДИНУ СА ПРОГРАМ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Е УСТАНОВЕ СРПСКО-КУЛТУРНО УМЈЕТНИЧКО ДРУШТВО „СЕМБЕРИЈА“ БИЈЕЉИНА ЗА 2017. ГОДИНУ СА ПРОГРАМ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АВНОГ ПРЕДУЗЕЋА РЕГИОНАЛНА ДЕПОНИЈА „ЕКО-ДЕП“ ДОО БИЈЕЉИНА ЗА 2017. ГОДИНУ СА ПРОГРАМОМ РАД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928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ЈАВНЕ УСТАНОВЕ НАРОДНА БИБЛИОТЕКА „ФИЛИП ВИШЊИЋ“ БИЈЕЉИНА ЗА 2017. ГОДИНУ СА ПЛАНОМ РАДА ЗА 2018. ГОДИН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УТЕВА НА ПОДРУЧЈУ ГРАДА БИЈЕЉИН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УТРОШКУ СРЕДСТАВА СПОРТСКИХ КЛУБОВА И ОРГАНИЗАЦИЈА У 2017. ГОДИН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ом 30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7/18 и 8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8-04-20T12:26:00Z</cp:lastPrinted>
  <dcterms:modified xsi:type="dcterms:W3CDTF">2018-04-20T12:57:00Z</dcterms:modified>
  <cp:revision>104</cp:revision>
  <dc:subject/>
  <dc:title/>
</cp:coreProperties>
</file>