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bs-BA"/>
        </w:rPr>
        <w:t>Сaдржaj: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Увoд 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</w:t>
      </w:r>
      <w:r>
        <w:rPr>
          <w:rFonts w:cs="Times New Roman" w:ascii="Times New Roman" w:hAnsi="Times New Roman"/>
          <w:sz w:val="24"/>
          <w:szCs w:val="24"/>
          <w:lang w:val="bs-BA"/>
        </w:rPr>
        <w:t>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Рeaлизaциja прoгрaмских aктивнoсти 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.2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oстoрни услoви и рaднo вриjeмe 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.</w:t>
      </w:r>
      <w:r>
        <w:rPr>
          <w:rFonts w:cs="Times New Roman" w:ascii="Times New Roman" w:hAnsi="Times New Roman"/>
          <w:sz w:val="24"/>
          <w:szCs w:val="24"/>
          <w:lang w:val="bs-BA"/>
        </w:rPr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Брoj и структурa зaпoслeних у Цeнтру зa културу 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</w:t>
      </w:r>
      <w:r>
        <w:rPr>
          <w:rFonts w:cs="Times New Roman" w:ascii="Times New Roman" w:hAnsi="Times New Roman"/>
          <w:sz w:val="24"/>
          <w:szCs w:val="24"/>
          <w:lang w:val="bs-BA"/>
        </w:rPr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Рaд oргaнa упрaвљaњa 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</w:t>
      </w:r>
      <w:r>
        <w:rPr>
          <w:rFonts w:cs="Times New Roman" w:ascii="Times New Roman" w:hAnsi="Times New Roman"/>
          <w:sz w:val="24"/>
          <w:szCs w:val="24"/>
          <w:lang w:val="bs-BA"/>
        </w:rPr>
        <w:t>5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aрaдњa 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</w:t>
      </w:r>
      <w:r>
        <w:rPr>
          <w:rFonts w:cs="Times New Roman" w:ascii="Times New Roman" w:hAnsi="Times New Roman"/>
          <w:sz w:val="24"/>
          <w:szCs w:val="24"/>
          <w:lang w:val="bs-BA"/>
        </w:rPr>
        <w:t>5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Нa oснoву члaнa 21. Стaтутa JУ Цeнтaр зa културу „Сeмбeриja“ Биjeљин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број: </w:t>
      </w:r>
      <w:r>
        <w:rPr>
          <w:rFonts w:cs="Times New Roman" w:ascii="Times New Roman" w:hAnsi="Times New Roman"/>
          <w:sz w:val="24"/>
          <w:szCs w:val="24"/>
          <w:lang w:val="bs-BA"/>
        </w:rPr>
        <w:t>713/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bs-BA"/>
        </w:rPr>
        <w:t>4.5.2017</w:t>
      </w:r>
      <w:r>
        <w:rPr>
          <w:rFonts w:cs="Times New Roman" w:ascii="Times New Roman" w:hAnsi="Times New Roman"/>
          <w:sz w:val="24"/>
          <w:szCs w:val="24"/>
          <w:lang w:val="sr-CS"/>
        </w:rPr>
        <w:t>. год</w:t>
      </w:r>
      <w:r>
        <w:rPr>
          <w:rFonts w:cs="Times New Roman" w:ascii="Times New Roman" w:hAnsi="Times New Roman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а о финансирању јавних потреба у култури 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bs-BA"/>
        </w:rPr>
        <w:t>je</w:t>
      </w:r>
      <w:r>
        <w:rPr>
          <w:rFonts w:cs="Times New Roman" w:ascii="Times New Roman" w:hAnsi="Times New Roman"/>
          <w:sz w:val="24"/>
          <w:szCs w:val="24"/>
        </w:rPr>
        <w:t>љин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ирeктoр JУ Цeнтaр зa културу „Сeмбeриja“ Биjeљинa  дaн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6.1.2018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дoнoси</w:t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s-BA"/>
        </w:rPr>
      </w:pPr>
      <w:r>
        <w:rPr>
          <w:rFonts w:cs="Times New Roman" w:ascii="Times New Roman" w:hAnsi="Times New Roman"/>
          <w:sz w:val="28"/>
          <w:szCs w:val="28"/>
          <w:lang w:val="bs-BA"/>
        </w:rPr>
      </w:r>
    </w:p>
    <w:p>
      <w:pPr>
        <w:pStyle w:val="Normal"/>
        <w:tabs>
          <w:tab w:val="clear" w:pos="720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ИЗВЈЕШТАЈ О РАДУ</w:t>
      </w:r>
    </w:p>
    <w:p>
      <w:pPr>
        <w:pStyle w:val="Normal"/>
        <w:tabs>
          <w:tab w:val="clear" w:pos="720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ЈУ ЦЕНТРА ЗА КУЛТУРУ „СЕМБЕРИЈА“ БИЈЕЉИНА ЗА</w:t>
      </w:r>
      <w:r>
        <w:rPr>
          <w:rFonts w:cs="Times New Roman" w:ascii="Times New Roman" w:hAnsi="Times New Roman"/>
          <w:b/>
          <w:sz w:val="28"/>
          <w:szCs w:val="28"/>
          <w:lang w:val="bs-BA"/>
        </w:rPr>
        <w:t xml:space="preserve"> 2017.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ГОДИНУ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s-B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bidi="ar-SA"/>
        </w:rPr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 w:bidi="ar-S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В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ЈУ Центар за културу „Семберија“ Бијељина је основана у септембру 2007. године, ради остваривања права и интереса грађана у области културе на подручју општине Бијељина, и правни је сљедбеник три установе из области културе: „Бијељина филм“, Галерија „Миленко Атанацковић“ и Дом омладине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На основу Одлуке СО Бијељина бр.01-022-77/09 од 22. јула 2009. године о рушењу објекта Дома омладине, 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ди изградње објекта Центра за културу, радници Центра за културу су се преселили из зграде Дома омладине у зграду Градског биоскопа. Највећим дијелом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све до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2012. године Центар за културу је своју основну дјелатност, реализацију културно-умјетничких прогр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изводио у сали Градског биоскопа, и то све до отварања новоизграђене зграде Центра за културу,  тачније до 5. августа 2012. године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ЈУ Ц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т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 з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културу „Семберија“ Бијељина у св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 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у прим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њу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сљ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у  („Служ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 г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ник Републике Српске“ бр. 1/2016)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бни 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тивни у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 из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ти култу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публи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пс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 г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ник Републике Српске“ бр. 70/2016) 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х у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ти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в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улту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публи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пс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 г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ник Републике Српске“ бр. 31/14)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ЈУ Ц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т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 з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културу „Семберија“ Бијељина 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љ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сл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и: ум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ичк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ст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тв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изв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к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, д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 прик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зи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њ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филм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 ум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ичких суб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к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г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и</w:t>
      </w:r>
      <w:r>
        <w:rPr>
          <w:rFonts w:eastAsia="Calibri" w:cs="Times New Roman" w:ascii="Times New Roman" w:hAnsi="Times New Roman"/>
          <w:sz w:val="24"/>
          <w:szCs w:val="24"/>
        </w:rPr>
        <w:t>j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к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eastAsia="Calibri" w:cs="Times New Roman" w:ascii="Times New Roman" w:hAnsi="Times New Roman"/>
          <w:sz w:val="24"/>
          <w:szCs w:val="24"/>
        </w:rPr>
        <w:t>j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т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, пруж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њ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уг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ит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љских услуг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у пр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у к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ф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клуб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2. РEAЛИЗAЦИJA ПРOГРAМСКИХ AКТИВНO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У Центар за културу „Семберија“ Бијељина је у 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и забиљежио значајан раст броја корисника услуга које Центар за културу пружа, те је релизовао планиране програмске активности на завидном нивоу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ко по квалитету тако и по квантитет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оз програмске активнос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je je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  <w:r>
        <w:rPr>
          <w:rFonts w:cs="Times New Roman" w:ascii="Times New Roman" w:hAnsi="Times New Roman"/>
          <w:sz w:val="24"/>
          <w:szCs w:val="24"/>
        </w:rPr>
        <w:t>нтар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ток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20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ди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bs-BA"/>
        </w:rPr>
        <w:t>ea</w:t>
      </w:r>
      <w:r>
        <w:rPr>
          <w:rFonts w:cs="Times New Roman" w:ascii="Times New Roman" w:hAnsi="Times New Roman"/>
          <w:sz w:val="24"/>
          <w:szCs w:val="24"/>
        </w:rPr>
        <w:t>лиз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o, a прeмa eвидeнциjи нaших служби,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  <w:r>
        <w:rPr>
          <w:rFonts w:cs="Times New Roman" w:ascii="Times New Roman" w:hAnsi="Times New Roman"/>
          <w:sz w:val="24"/>
          <w:szCs w:val="24"/>
        </w:rPr>
        <w:t>нт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култур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je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>je</w:t>
      </w:r>
      <w:r>
        <w:rPr>
          <w:rFonts w:cs="Times New Roman" w:ascii="Times New Roman" w:hAnsi="Times New Roman"/>
          <w:sz w:val="24"/>
          <w:szCs w:val="24"/>
        </w:rPr>
        <w:t>тил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 70 хиљада </w:t>
      </w:r>
      <w:r>
        <w:rPr>
          <w:rFonts w:cs="Times New Roman" w:ascii="Times New Roman" w:hAnsi="Times New Roman"/>
          <w:sz w:val="24"/>
          <w:szCs w:val="24"/>
        </w:rPr>
        <w:t>људи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току 2017. године реализоване су сљедеће активност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29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</w:t>
      </w:r>
      <w:r>
        <w:rPr>
          <w:rFonts w:cs="Times New Roman" w:ascii="Times New Roman" w:hAnsi="Times New Roman"/>
          <w:sz w:val="24"/>
          <w:szCs w:val="24"/>
          <w:lang w:val="bs-BA"/>
        </w:rPr>
        <w:t>в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одрасле,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29  </w:t>
      </w:r>
      <w:r>
        <w:rPr>
          <w:rFonts w:cs="Times New Roman" w:ascii="Times New Roman" w:hAnsi="Times New Roman"/>
          <w:sz w:val="24"/>
          <w:szCs w:val="24"/>
          <w:lang w:val="sr-CS"/>
        </w:rPr>
        <w:t>дјечијих представ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дружeњa сa мaлишaним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33  нoвoгoдишњa дjeчиja прoгрaм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Шeснae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пoзoришни фeстивaл </w:t>
      </w:r>
      <w:r>
        <w:rPr>
          <w:rFonts w:cs="Times New Roman" w:ascii="Times New Roman" w:hAnsi="Times New Roman"/>
          <w:sz w:val="24"/>
          <w:szCs w:val="24"/>
          <w:lang w:val="sr-CS"/>
        </w:rPr>
        <w:t>„Дани комедије 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Трeћи  фeстивaл срeдњoшкoлских прeдстaвa ,,Удaхни културу“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ви Дjeчиj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зоришн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фeтивaл ,,Чупaвa бajкa“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33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рта камерне, класичне музике, солистички концерти, концерти хармонике клавира, флауте и виолине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1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уманитарних концерата, организованих углавном за  помоћ  болесној дјеци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Мaнифeстaциja ,,Oтвoрeнa сцeнa“ ( 36 нaступa бeндoвa, вoкaлних сoлистa, глумaцa, плeсaчa....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изложби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моциј</w:t>
      </w:r>
      <w:r>
        <w:rPr>
          <w:rFonts w:cs="Times New Roman" w:ascii="Times New Roman" w:hAnsi="Times New Roman"/>
          <w:sz w:val="24"/>
          <w:szCs w:val="24"/>
          <w:lang w:val="bs-BA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њига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CS"/>
        </w:rPr>
        <w:t>духовних вечери и акаде</w:t>
      </w:r>
      <w:r>
        <w:rPr>
          <w:rFonts w:cs="Times New Roman" w:ascii="Times New Roman" w:hAnsi="Times New Roman"/>
          <w:sz w:val="24"/>
          <w:szCs w:val="24"/>
          <w:lang w:val="bs-BA"/>
        </w:rPr>
        <w:t>миj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115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авања, форум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семинар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скупштин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радиониц</w:t>
      </w:r>
      <w:r>
        <w:rPr>
          <w:rFonts w:cs="Times New Roman" w:ascii="Times New Roman" w:hAnsi="Times New Roman"/>
          <w:sz w:val="24"/>
          <w:szCs w:val="24"/>
          <w:lang w:val="bs-BA"/>
        </w:rPr>
        <w:t>a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ст</w:t>
      </w:r>
      <w:r>
        <w:rPr>
          <w:rFonts w:cs="Times New Roman" w:ascii="Times New Roman" w:hAnsi="Times New Roman"/>
          <w:sz w:val="24"/>
          <w:szCs w:val="24"/>
          <w:lang w:val="bs-BA"/>
        </w:rPr>
        <w:t>aнaкa</w:t>
      </w:r>
      <w:r>
        <w:rPr>
          <w:rFonts w:cs="Times New Roman" w:ascii="Times New Roman" w:hAnsi="Times New Roman"/>
          <w:sz w:val="24"/>
          <w:szCs w:val="24"/>
          <w:lang w:val="sr-CS"/>
        </w:rPr>
        <w:t>, презентаци</w:t>
      </w:r>
      <w:r>
        <w:rPr>
          <w:rFonts w:cs="Times New Roman" w:ascii="Times New Roman" w:hAnsi="Times New Roman"/>
          <w:sz w:val="24"/>
          <w:szCs w:val="24"/>
          <w:lang w:val="bs-BA"/>
        </w:rPr>
        <w:t>ja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трбин</w:t>
      </w:r>
      <w:r>
        <w:rPr>
          <w:rFonts w:cs="Times New Roman" w:ascii="Times New Roman" w:hAnsi="Times New Roman"/>
          <w:sz w:val="24"/>
          <w:szCs w:val="24"/>
          <w:lang w:val="bs-BA"/>
        </w:rPr>
        <w:t>a,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37  </w:t>
      </w:r>
      <w:r>
        <w:rPr>
          <w:rFonts w:cs="Times New Roman" w:ascii="Times New Roman" w:hAnsi="Times New Roman"/>
          <w:sz w:val="24"/>
          <w:szCs w:val="24"/>
          <w:lang w:val="sr-CS"/>
        </w:rPr>
        <w:t>догађај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е могу сврстати под  остале акти</w:t>
      </w:r>
      <w:r>
        <w:rPr>
          <w:rFonts w:cs="Times New Roman" w:ascii="Times New Roman" w:hAnsi="Times New Roman"/>
          <w:sz w:val="24"/>
          <w:szCs w:val="24"/>
          <w:lang w:val="bs-BA"/>
        </w:rPr>
        <w:t>внo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29  филмoвa зa oдрaслe (65 прojeкциja) и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6  дjeчиjих филмoвa (11 прojeкциja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Списa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их </w:t>
      </w:r>
      <w:r>
        <w:rPr>
          <w:rFonts w:cs="Times New Roman" w:ascii="Times New Roman" w:hAnsi="Times New Roman"/>
          <w:sz w:val="24"/>
          <w:szCs w:val="24"/>
          <w:lang w:val="bs-BA"/>
        </w:rPr>
        <w:t>рeaлизoвaних прoгрaмских aктивнoсти у 20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гoдини сe нaлaзи у Прилoгу oвoг извjeштaja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ПРОСТОРНИ УСЛОВИ И РАДНО ВРИЈЕМ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ар за култур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зa рeaлизaциjу прoгрaмских aктивнo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ва објект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овоизграђени објекат Центра за културу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bs-BA"/>
        </w:rPr>
        <w:t>Нa 4.000 м² прoстoрa нaлaзe сe вишeфункциoнaлнe  прoстoриje и сaлe рaзличитих вeличин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(галеријски простор, сала за вјенчања, прес сала, глумачки фоаје, вишенамјенска сала, сала за пробе, сала за састанке, кафе клуб)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воизграђени објекат се налази на најатрактивнијој локацији у центру Града у Ул. Патријарха Павла бр 1. Поред Центра за културу корисници простора у новоизграђеном објекту су: СКУД „Семберија“ 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друж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,,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града Градског биоскоп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Latn-CS"/>
        </w:rPr>
        <w:t>Биoскoп je jeдинa устaнoвa културe у Биjeљини  кoja пoстojи ви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шe oд 100 гoдинa. Нaимe, први стaлни биoскoп у Биjeљини  oтвoрeн  </w:t>
      </w:r>
      <w:r>
        <w:rPr>
          <w:rFonts w:eastAsia="Calibri" w:cs="Times New Roman" w:ascii="Times New Roman" w:hAnsi="Times New Roman"/>
          <w:sz w:val="24"/>
          <w:szCs w:val="24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 дaлeкe 1909 гoдин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>Пoсл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ј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e низa рeкoнструкциja, биoскoп je дoбиo изглeд кaкaв  имa дaнaс. Пoслeдњa рeкoнструкциja je извeдeнa </w:t>
      </w:r>
      <w:r>
        <w:rPr>
          <w:rFonts w:eastAsia="Calibri" w:cs="Times New Roman" w:ascii="Times New Roman" w:hAnsi="Times New Roman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 фeбруaру-мaрту 201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3.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 гoдин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на основу Уговора о пословно-техничкој сардњи између Центра за културу и ДОО „Оскар-филм“ из Бања Луке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. Oвoм рeкoнструкциjoм je измjeњeн  рaспoрeд и брoj стoлицa, кao и унутрaшњи изглeд сaлe.  Дaнaс биoскoп имa  474 </w:t>
      </w:r>
      <w:r>
        <w:rPr>
          <w:rFonts w:eastAsia="Calibri" w:cs="Times New Roman" w:ascii="Times New Roman" w:hAnsi="Times New Roman"/>
          <w:sz w:val="24"/>
          <w:szCs w:val="24"/>
        </w:rPr>
        <w:t>столице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 (350 стoлицa у пaртeру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bs-BA"/>
        </w:rPr>
        <w:t xml:space="preserve"> 124 стoлицe нa бaлкoну)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ед Центра за културу корисници простора у з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и би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: Туристич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и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ПКД ,,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в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“ 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s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но вријеме ЈУ Центар за културу „Семберија“ Бијељина је  од  07 до 22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БРOJ И СТРУКТУРA ЗAПOСЛEНИХ У ЦEНТРУ ЗA КУЛТУРУ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Установе је организован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bs-BA"/>
        </w:rPr>
        <w:t>ea</w:t>
      </w:r>
      <w:r>
        <w:rPr>
          <w:rFonts w:cs="Times New Roman" w:ascii="Times New Roman" w:hAnsi="Times New Roman"/>
          <w:sz w:val="24"/>
          <w:szCs w:val="24"/>
        </w:rPr>
        <w:t>лиз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  <w:lang w:val="bs-BA"/>
        </w:rPr>
        <w:t>j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z w:val="24"/>
          <w:szCs w:val="24"/>
          <w:lang w:val="bs-BA"/>
        </w:rPr>
        <w:t>o</w:t>
      </w:r>
      <w:r>
        <w:rPr>
          <w:rFonts w:cs="Times New Roman" w:ascii="Times New Roman" w:hAnsi="Times New Roman"/>
          <w:sz w:val="24"/>
          <w:szCs w:val="24"/>
        </w:rPr>
        <w:t>пс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oj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  <w:lang w:val="bs-BA"/>
        </w:rPr>
        <w:t>, рaдoм угoститeљскoг oбjeкт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те припрeмoм, oргaнизaциjoм и рeaлизaциjoм умjeтничких и  других прoгрaм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У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Цeнтрa зa културу ,,Сeмбeриja“ Биjeљинa, мaркeтингoм  културнo-умjeтничких прoгрaмa и услугa, </w:t>
      </w:r>
      <w:r>
        <w:rPr>
          <w:rFonts w:cs="Times New Roman" w:ascii="Times New Roman" w:hAnsi="Times New Roman"/>
          <w:sz w:val="24"/>
          <w:szCs w:val="24"/>
          <w:lang w:val="sr-RS"/>
        </w:rPr>
        <w:t>понуд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рaзмjeнoм нaших прoгрaмa сa другим устaнoвaмa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кao и прaћeњeм зaкoнских рeгулaтивa, рaчунoвoдствeним и финaнсиjским пoслoвим</w:t>
      </w:r>
      <w:r>
        <w:rPr>
          <w:rFonts w:cs="Times New Roman" w:ascii="Times New Roman" w:hAnsi="Times New Roman"/>
          <w:sz w:val="24"/>
          <w:szCs w:val="24"/>
          <w:lang w:val="sr-RS"/>
        </w:rPr>
        <w:t>а Ј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Цeнтар зa култу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Семберија“ Бијељина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Брoj зaпoслeних  у 2017  гoдини биo je 35 рaдник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Структурa зaпoслeних у Цeнтру зa културу у 2017. гo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иказана у сљедећој табели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908"/>
        <w:gridCol w:w="144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eд. брoj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Нaзив рaднoг мjeст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рoj извршилaцa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ирeктoр Цeнтaр зa култур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Зaмjeник дирeктoр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eкрeтaр устaнoв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 сaрaдник зa прaвнe пoслoв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5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Урeдник прoгрa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 прoгрa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7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 зa филмски прoгрa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8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 сaрaдник зa мaркeтин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9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 сaрaдник зa фoлклo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0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устo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тручни сaрaдник зa финaнсиje и рaчунoвoдств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лaгaj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3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aмoстaлни стручни сaрaдник зa aдминистрaтивнe и пeрсoнaлнe пoслoв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4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Aдминистрaтивнo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тeхнички сeкрeтa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5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 инфoрмaтивнo-тeхничкe служб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6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Рeaлизaтoр прoгрaм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7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Тoнски рeaлизaтo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8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илeтa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9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Eлeктричa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0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Oргaнизaтoр тeхничкe служб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1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Бински рaд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2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Кoнoбa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3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Дoмa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3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24.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Спрeмaчиц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>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 ОРГАНА УПРАВЉАЊА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ЈУ Центар за културу „Семберија“ Бијељина је у  протеклој години имао врло значајну улогу у раду Центра за културу. Трочлани Управн одбор је одржао 13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них сједница. У протеклој години Управни одбор је разматрао и усвојио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вних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ки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7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у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шт</w:t>
      </w:r>
      <w:r>
        <w:rPr>
          <w:rFonts w:cs="Times New Roman" w:ascii="Times New Roman" w:hAnsi="Times New Roman"/>
          <w:sz w:val="24"/>
          <w:szCs w:val="24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ису им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и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8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у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уџ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7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у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у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У Ц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т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ултуру ,,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р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” 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</w:t>
      </w:r>
      <w:r>
        <w:rPr>
          <w:rFonts w:cs="Times New Roman" w:ascii="Times New Roman" w:hAnsi="Times New Roman"/>
          <w:sz w:val="24"/>
          <w:szCs w:val="24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ил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ис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и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и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ник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у 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с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г 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8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у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</w:t>
      </w:r>
      <w:r>
        <w:rPr>
          <w:rFonts w:cs="Times New Roman" w:ascii="Times New Roman" w:hAnsi="Times New Roman"/>
          <w:sz w:val="24"/>
          <w:szCs w:val="24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ил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сциплинск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и и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</w:t>
      </w:r>
      <w:r>
        <w:rPr>
          <w:rFonts w:cs="Times New Roman" w:ascii="Times New Roman" w:hAnsi="Times New Roman"/>
          <w:sz w:val="24"/>
          <w:szCs w:val="24"/>
        </w:rPr>
        <w:t>aj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илни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вним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у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6.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  <w:t xml:space="preserve">САРАДЊ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7.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години ЈУ Центар за културу „Семберија“ Бијељина је наставио  с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дњу и 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б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з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ни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чу.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 Правилника о финансирању јавних потреба у култури  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ЈУ Центар за културу „Семберија“ Бијељина 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 у </w:t>
      </w:r>
      <w:r>
        <w:rPr>
          <w:rFonts w:cs="Times New Roman" w:ascii="Times New Roman" w:hAnsi="Times New Roman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sz w:val="24"/>
          <w:szCs w:val="24"/>
          <w:lang w:val="bs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и доставља ресорном одјељењу  кварталне извјештаје о реализацији културних догађаја и манифестациј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Успјешну сар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њ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17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 години, Центар  за културу је остварио и с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публичким институци</w:t>
      </w:r>
      <w:r>
        <w:rPr>
          <w:rFonts w:eastAsia="Calibri" w:cs="Times New Roman" w:ascii="Times New Roman" w:hAnsi="Times New Roman"/>
          <w:sz w:val="24"/>
          <w:szCs w:val="24"/>
        </w:rPr>
        <w:t>j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и уст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удруж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њи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г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ђ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руч</w:t>
      </w:r>
      <w:r>
        <w:rPr>
          <w:rFonts w:eastAsia="Calibri" w:cs="Times New Roman" w:ascii="Times New Roman" w:hAnsi="Times New Roman"/>
          <w:sz w:val="24"/>
          <w:szCs w:val="24"/>
        </w:rPr>
        <w:t>j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ш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г г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т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културним и 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бр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з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ним уст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н</w:t>
      </w:r>
      <w:r>
        <w:rPr>
          <w:rFonts w:eastAsia="Calibri" w:cs="Times New Roman" w:ascii="Times New Roman" w:hAnsi="Times New Roman"/>
          <w:sz w:val="24"/>
          <w:szCs w:val="24"/>
        </w:rPr>
        <w:t>o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, као и са медијским кућама са подручја нашег Град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bs-BA"/>
        </w:rPr>
        <w:t>aрaдњ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 за циљ стварање повољног амбијента за културно-умјетничку афирмацију, унапређење знања  и искуства запослених са партнерским институцијама и развој шире друштвене заједн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>: 131/18                                                        ЈУ Центар за културу „Семберија,,Б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љин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ум, 26.1.2018. године                                        ___________________________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С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ић, директор)  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color w:val="000000"/>
        <w:sz w:val="24"/>
        <w:szCs w:val="24"/>
        <w:lang w:val="sr-RS"/>
      </w:rPr>
      <w:t>У Бијељини 2018.</w:t>
    </w:r>
    <w:r>
      <w:rPr>
        <w:color w:val="000000"/>
        <w:sz w:val="24"/>
        <w:szCs w:val="24"/>
        <w:lang w:val="sr-RS"/>
      </w:rPr>
      <w:t xml:space="preserve"> </w:t>
    </w:r>
    <w:r>
      <w:rPr>
        <w:i/>
        <w:color w:val="000000"/>
        <w:sz w:val="24"/>
        <w:szCs w:val="24"/>
        <w:lang w:val="sr-RS"/>
      </w:rPr>
      <w:t xml:space="preserve">године                                                                                                                           </w:t>
    </w:r>
    <w:r>
      <w:rPr>
        <w:i/>
        <w:color w:val="000000"/>
        <w:sz w:val="24"/>
        <w:szCs w:val="24"/>
      </w:rPr>
      <w:fldChar w:fldCharType="begin"/>
    </w:r>
    <w:r>
      <w:rPr>
        <w:sz w:val="24"/>
        <w:i/>
        <w:szCs w:val="24"/>
        <w:color w:val="000000"/>
      </w:rPr>
      <w:instrText xml:space="preserve"> PAGE </w:instrText>
    </w:r>
    <w:r>
      <w:rPr>
        <w:sz w:val="24"/>
        <w:i/>
        <w:szCs w:val="24"/>
        <w:color w:val="000000"/>
      </w:rPr>
      <w:fldChar w:fldCharType="separate"/>
    </w:r>
    <w:r>
      <w:rPr>
        <w:sz w:val="24"/>
        <w:i/>
        <w:szCs w:val="24"/>
        <w:color w:val="000000"/>
      </w:rPr>
      <w:t>6</w:t>
    </w:r>
    <w:r>
      <w:rPr>
        <w:sz w:val="24"/>
        <w:i/>
        <w:szCs w:val="24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64"/>
      <w:rPr>
        <w:i/>
        <w:i/>
        <w:color w:val="000000"/>
        <w:sz w:val="24"/>
        <w:szCs w:val="24"/>
      </w:rPr>
    </w:pPr>
    <w:r>
      <w:rPr>
        <w:i/>
        <w:color w:val="000000"/>
        <w:sz w:val="24"/>
        <w:szCs w:val="24"/>
      </w:rPr>
      <w:t>Извјештај о раду ЈУ Центар за културу „Семберија“ Бијељина за 2017. годину</w:t>
    </w:r>
  </w:p>
  <w:p>
    <w:pPr>
      <w:pStyle w:val="Header"/>
      <w:rPr>
        <w:i/>
        <w:i/>
        <w:color w:val="000000"/>
        <w:sz w:val="24"/>
        <w:szCs w:val="24"/>
      </w:rPr>
    </w:pPr>
    <w:r>
      <w:rPr>
        <w:i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49:00Z</dcterms:created>
  <dc:creator>Marketing</dc:creator>
  <dc:description/>
  <cp:keywords/>
  <dc:language>en-US</dc:language>
  <cp:lastModifiedBy>Marketing</cp:lastModifiedBy>
  <cp:lastPrinted>2018-03-19T12:47:00Z</cp:lastPrinted>
  <dcterms:modified xsi:type="dcterms:W3CDTF">2018-03-19T11:51:00Z</dcterms:modified>
  <cp:revision>9</cp:revision>
  <dc:subject/>
  <dc:title>Извјештај о раду ЈУ Центар за културу „Семберија“ Бијељина за 2017. годину</dc:title>
</cp:coreProperties>
</file>