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CS"/>
        </w:rPr>
        <w:drawing>
          <wp:inline distT="0" distB="0" distL="0" distR="0">
            <wp:extent cx="70040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2745105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 </w:t>
      </w:r>
      <w:r>
        <w:rPr>
          <w:lang w:val="sr-Latn-CS"/>
        </w:rPr>
        <w:drawing>
          <wp:inline distT="0" distB="0" distL="0" distR="0">
            <wp:extent cx="788035" cy="74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233/1</w:t>
      </w:r>
      <w:r>
        <w:rPr>
          <w:lang w:val="sr-Latn-CS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 16.0</w:t>
      </w:r>
      <w:r>
        <w:rPr>
          <w:lang w:val="sr-Latn-CS"/>
        </w:rPr>
        <w:t>4</w:t>
      </w:r>
      <w:r>
        <w:rPr>
          <w:lang w:val="sr-CS"/>
        </w:rPr>
        <w:t>.201</w:t>
      </w:r>
      <w:r>
        <w:rPr>
          <w:lang w:val="sr-Latn-CS"/>
        </w:rPr>
        <w:t>8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ПРОГРАМ РАД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АВНЕ УСТАНОВЕ СРПСКО – КУЛТУРНО УМЈЕТНИЧКО ДРУШТВО „СЕМБЕРИЈА“ БИЈЕЉИНА ЗА 201</w:t>
      </w:r>
      <w:r>
        <w:rPr>
          <w:b/>
          <w:lang w:val="sr-Latn-CS"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Бијељина, април 2018. год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УВОД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пско културно – умјетничко друштво „Семберија“ Бијељина дјелује као самостална Јавна установа која је у</w:t>
      </w:r>
      <w:r>
        <w:rPr>
          <w:lang w:val="sr-BA"/>
        </w:rPr>
        <w:t xml:space="preserve"> својств</w:t>
      </w:r>
      <w:r>
        <w:rPr>
          <w:lang w:val="sr-CS"/>
        </w:rPr>
        <w:t>у</w:t>
      </w:r>
      <w:r>
        <w:rPr>
          <w:lang w:val="sr-BA"/>
        </w:rPr>
        <w:t xml:space="preserve"> правног лица</w:t>
      </w:r>
      <w:r>
        <w:rPr>
          <w:lang w:val="sr-CS"/>
        </w:rPr>
        <w:t xml:space="preserve"> самостална у свом раду. О</w:t>
      </w:r>
      <w:r>
        <w:rPr>
          <w:lang w:val="sr-BA"/>
        </w:rPr>
        <w:t xml:space="preserve">снована </w:t>
      </w:r>
      <w:r>
        <w:rPr>
          <w:lang w:val="sr-CS"/>
        </w:rPr>
        <w:t xml:space="preserve">је </w:t>
      </w:r>
      <w:r>
        <w:rPr>
          <w:lang w:val="sr-BA"/>
        </w:rPr>
        <w:t xml:space="preserve">са циљем </w:t>
      </w:r>
      <w:r>
        <w:rPr>
          <w:lang w:val="sr-CS"/>
        </w:rPr>
        <w:t>чувањ</w:t>
      </w:r>
      <w:r>
        <w:rPr>
          <w:lang w:val="sr-Latn-CS"/>
        </w:rPr>
        <w:t>a</w:t>
      </w:r>
      <w:r>
        <w:rPr>
          <w:lang w:val="sr-CS"/>
        </w:rPr>
        <w:t xml:space="preserve"> и његовањ</w:t>
      </w:r>
      <w:r>
        <w:rPr>
          <w:lang w:val="sr-Latn-CS"/>
        </w:rPr>
        <w:t>a</w:t>
      </w:r>
      <w:r>
        <w:rPr>
          <w:lang w:val="sr-CS"/>
        </w:rPr>
        <w:t xml:space="preserve"> културно</w:t>
      </w:r>
      <w:r>
        <w:rPr>
          <w:lang w:val="sr-Latn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умјетничких традиција српског народа Семберских простора и Срба уопште, кроз организовања културних догађаја и оживљавање културно - умјетничких активности на подручју мјесних заједница у Граду Бијељина и подизању и општој афирмацији културних вриједности српског народа Семберских простора, презентацијом културних достигнућа у овој области у Семберији, Републици Српској и широј среди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>Подизањем општег нивоа културно – умјетничког живота на подручју Града Бијељина и остваривањем сарадње са другим градовима у којима друштво наступа и прављењем пријатељских веза између друштава и градова циљ нам је да што боље представимо Град Бијељину и Републику Српс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д Јавне установе Српско културно – умјетничко друштво „Семберија“ Бијељина спроводи се кроз сегмен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страживање у области фолклора и културне баштине семберског подручј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богаћивање и освјежавање програма и набавка неопходне опр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рганизовање концерата и манифестација на подручју Града Бијељин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рганизовање турнеја у иностранство и презентација нашег културног стваралаштва у другим земљам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рганизација и реализација културно – умјетничких програм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дијска промоција друштва и Града Бијељин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1. СЕКЦИЈЕ ЈАВНЕ УСТАНОВЕ СРПСКО  КУЛТУРНО – УМЈЕТНИЧК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РУШТВО „СЕМБЕРИЈА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а установа Српско културно – умјетничко друштво „Семберија“ </w:t>
      </w:r>
      <w:r>
        <w:rPr>
          <w:rFonts w:cs="Times New Roman" w:ascii="Times New Roman" w:hAnsi="Times New Roman"/>
          <w:sz w:val="24"/>
          <w:szCs w:val="24"/>
          <w:lang w:val="sr-BA"/>
        </w:rPr>
        <w:t>свој рад заснива на Одлуци о оснивању</w:t>
      </w:r>
      <w:r>
        <w:rPr>
          <w:rFonts w:cs="Times New Roman" w:ascii="Times New Roman" w:hAnsi="Times New Roman"/>
          <w:sz w:val="24"/>
          <w:szCs w:val="24"/>
          <w:lang w:val="sr-CS"/>
        </w:rPr>
        <w:t>, Статут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 Програму рада који усвај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BA"/>
        </w:rPr>
        <w:t>рада Бијељи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а установа Српско културно – умјетничко друштво „Семберија“ Бијељина спроводи  низ активности кроз које доприноси развоју културе, као и едукацији младих генерација у Граду Бијељ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дјелује кроз следеће секц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екција народних игара (шест ансамбала)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народни оркестар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школа народних инструмената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јечији хор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женска вокална секција (етно, народне, руске и др.пјесме)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мушка вокална секција (етно, народне, руске и др.пјесме)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ткачка секција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школа класичних и модерних плесо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но што представља новину у раду Друштва је да се на приједлог градоначелника укида чланарина, тако да ће чланови свих секција плаћати годишње 1 КМ и то за посједовање чланске карте. Новина је такође да су пројектована два уписна рока нових чланова у све секције, умјесто једног који је до сада био практикован дуги низ година. Први уписни рок је 01-30. март 2018. године, а други је 01-30. септембар 2018. 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ција народних игара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ећавање фундуса народних ношњи за потребе секције народних игара куповином нових дјелова ношње, као и ткањем појасева, кецеља и друго је свакако један од задатака ЈУ СКУД „Семберија“ у 2018. години. Такође, постављање  нових кореографија, једне у првом извођачком ансамблу и једне у дјечијем ансамблу. На тај начин ћемо обогатити наш постојећи репертоар који ћемо представити у току године, како на домаћим тако и на иностраним сценам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.2. Народни оркест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2018. године планирано је повећање броја чланова Народног оркестра, као и увођење нових инструмената у оркестар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Народног оркестра за СКУД „Семберија“ је веома велики тако да је сасвим равноправан по важности са водећом секцијом народних игара и њихова синергија на пробама и наступима даје високе резултат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пертоар који ће народни оркестар да његује јесте народна музика, класична музика и староградска муз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Школа народних инструмена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КУД „Семберија“ школу народних инструмената његује већ дуже вријеме и показала се као врло корисна, па њен рад настављамо и у 2018. години.У школи се врши подучавање на инструментима као што су хармоника, гитара, виолина, бубањ, фрула. 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другој половини године предвиђено је одржавање курса свирање на гајдама. Тако би се створили услови да гајде, чији звук за извођење одређених композиција већ дуго времена недостаје, уврстимо у народни оркестар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јечији хор ЈУ СКУД – а „Семберија“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 „Семберија“ ће настојати да у  2018. години оснује Дјечији хор ЈУ СКУД „Семберија“. Овај облик музичког изражавања је граду какав је Бијељина итекако потребан, те би са почетком школске године почео са уписом, а са почетком октобра и са радом. 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иљ Друштва је да окупља најмлађе пјеваче, да развија њихове таленте и потенцијале, да креативно испуњава њихово слободно врије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пертоару дјечијег хора биће дјечија музика, али и обраде домаћих и страних мелодија.</w:t>
      </w:r>
    </w:p>
    <w:p>
      <w:pPr>
        <w:pStyle w:val="NoSpacing"/>
        <w:ind w:firstLine="4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Женска вокална груп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енска вокална група СКУД-а „Семберија“ броји око 20 чланица. Група успјешно пјевачки прати извођење многих кореографија, што поред учешћа и народног оркестра ЈУ СКУД „Семберија“ знатно одваја од осталих друштава која се баве нашом дјелатношћу, јер се приликом наступа не праве импровизације било које врст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Женска вокална група има широк репертоар пјесама, а то су етно, народне, руске, македонске, и многе друге. Често на позив локалних телевизија гостују у музичким програмим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ушка вокална груп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Мушка вокална група ЈУ СКУД-а „Семберија“ броји од 10 до 15 чланова. Мушка група, као и женска успјешно пјевачки прати извођење многих кореографија и значајно је допринијела квалитету и општем утиску када је у питању цјелокупан рад ЈУ СКУД-а „Семберија“. Мушка вокална група је у фази проширивања свог репертоара и план је да до краја године достигне стандард који је већ поставила женска вокална груп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качка секциј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качка секција има велики значај за СКУД „Семберију“ из неколико разлога. У ткачкој секцији се израђују појасеви и кецеље за потребе кореографија које су на репертоару. Такође је битна због задатка који је пред себе ставио ЈУ СКУД „Семберија“, а то је очување огромног националног блага које је вијековима настајало на овим просторима, између осталог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мберски цвиј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мустра са семберских простора, а који се врло често користи као мотив у изради многих тканих комада. Предвиђено је да секција након завршене обуке крајем 2018. године направи малу изложбу у просторијама СКУД-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Школа класичних и модерних плесов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Д „Семберија“ има за циљ да обухвати што више врста „игре“ коју су људи упражњавали вијековима у различитим приликама, а исто тако и игара које су настајале у новије вријеме. Међу тим играма су и плесови танго, валцер, салса, румба, самба, зумба и многи други. Интересовање бијељинаца ће издефинисати и наметнути који плесови ће се учити у оквиру школе пле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 ПЛАН АКТИВНОСТИ ЗА 2018. ГОДИНУ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. Јануар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литији на Бадњу вече,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светосавској академији у Тузли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нових кореографија и одабир нових пјесама за фолклорну секцију, народни оркестар, женску вокалну групу, мушку вокалну групу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ебруар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нових чланова у школу класичних и модерних плесов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концерту српских земања у Новом Саду, као представници Републике Српск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медијима: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станци у Министарству за трговину и туризам Републике Српске и Министарству за образовање и културу Републике Српске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годишњем концерту у Дервенти;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3.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лицирање за улогу домаћина традиционалном европском сабору фолклорних друштава дијаспоре, за 2019.годину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ада пројекта са којим ћемо конкурисати за постављање кореографије Еро с оног свијет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исивање ванредног конкурса за пријем нових чланова у све секције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априлске програ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4. Април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зарице - традиционална манифестација ЈУ СКУД-а „Семберија“ испред цркве Светог Ђорђа и зграде Скупштине Града Бијељин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ављање нове кореографије у дјечијем ансамблу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церт за Дан полиције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медиј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5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ј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у иностранство дјечијег ансамбла и оркестра (још није извршен избор гдје ће то бити)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овање у Њемачку, Лангенхаген, првог извођачког ансамбла, оркестра и женске вокалне групе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за годишњи концерт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првог извођачког ансамбла на БН ТВ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лицирање на конкурс Министарства за образовање и културу Републике Српс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6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ун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љежавање славе Јавне установе Српско културно – умјетничко друштво „Семберија“, Видовдан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концерт;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ис у ткачку секцију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фестивалу фолклора у Старој Пазови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лицирање на конкурс Министарства за трговину и туризам Републике Српске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7. Јул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за обиљежавање славе Илино, мјесне заједнице Јањ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појасева и кецеља за потребе ЈУ СКУД „Семберија“ у ткачкој секциј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међународном фестивалу фолклора „Срем фолк фест“ у Сремској Митровиц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вгуст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писивање редовног конкурса за упис нових чланова у све секције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медијима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мјена културних активности кроз разне врсте радионица, семинара, концерата, изложб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ганизовање и учешће у програму славе Града, Пантелино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на међународном дјечијем фестивалу фолклора „Лицидерско срце“ у Ужицу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пт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почетак конкурса за упис у фолклорну секцију (почетници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курс за упис ветерана у фолклорну секцију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ављање нове кореографије првом ансамблу народних ига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кто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плес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ис у школу ткања;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заједничке концерте ЈУ СКУД „Семберија“ и сличних друштава из Тузле, Сремске Митровице, Шида, Брчког и осталих градова из окружењ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срет пријатељских друштава из окружења (дочек и гостовања), као и организовање стручног усавршавања;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1. Нов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кање украсних поклон врећица за потребе ЈУ СКУД „Семберија“ у ткачкој секцији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е за заједничке наступе, заједничке радионице, заједничке изложбе креативаца, градова из окружењ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стовање у Цељу (Словенија), на фестивалу фолклора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12. Децемба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организовање Новогодишњег концер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шће у новогодишњим програмима локалних телевизиј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стовање у Њемачкој (биће потврђено у току године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РГАНИЗОВАЊЕ ТУРНЕЈЕ У ИНОСТРАНСТВУ И УЧЕШЋЕ НА ФЕСТИВАЛИМА У ОКРУЖЕЊ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о је да у току 2018. године први извођачки ансамбл, дјечији ансамбл народних игара, народни оркестар и женска и мушка вокална група буду равномјерно заступљени како у Републици Српској, тако и у иностранству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рошкове за путовање на фестивале ћемо покушати да обезбиједимо уз помоћ локалне заједнице, спонзора, донатора, те дијелом чланова Друш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ЗАКЉУЧАК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ЈУ СКУД „Семберија“ жели да кроз рад својих секција, фолклорне, музичке, пјевачке, ткачке, заинтересује младе генерације да се приближе традицији и култури уопште.  Ангажовање младих људи у друштвено значајним активностима ће помоћи да се сачувају од свакодневног лошег утицаја којем су изложени као што су алкохол, дрога и слично, а такође и њиховом здравијем одрастању. То ће допринијети њиховом осјећају да су друштвено признати и корисни, а тиме помажемо нашем граду, као и нашој држави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иректо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ЈУ СКУД „Сембериј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Бранка Марковић Савч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8:00Z</dcterms:created>
  <dc:creator>KORISNIK</dc:creator>
  <dc:description/>
  <cp:keywords/>
  <dc:language>en-US</dc:language>
  <cp:lastModifiedBy>X</cp:lastModifiedBy>
  <cp:lastPrinted>2018-04-17T09:44:00Z</cp:lastPrinted>
  <dcterms:modified xsi:type="dcterms:W3CDTF">2018-04-17T07:50:00Z</dcterms:modified>
  <cp:revision>6</cp:revision>
  <dc:subject/>
  <dc:title>         </dc:title>
</cp:coreProperties>
</file>