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1</w:t>
      </w:r>
      <w:r>
        <w:rPr>
          <w:sz w:val="24"/>
          <w:szCs w:val="24"/>
        </w:rPr>
        <w:t>7</w:t>
      </w:r>
      <w:r>
        <w:rPr>
          <w:sz w:val="24"/>
          <w:szCs w:val="24"/>
          <w:lang w:val="sr-CS"/>
        </w:rPr>
        <w:t>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0. децембар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 2</w:t>
      </w: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sr-CS"/>
        </w:rPr>
        <w:t xml:space="preserve">ДЕЦЕМБАР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ПЕТАК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</w:t>
      </w:r>
      <w:r>
        <w:rPr>
          <w:b/>
          <w:sz w:val="24"/>
          <w:szCs w:val="24"/>
          <w:lang w:val="sr-CS"/>
        </w:rPr>
        <w:t>0</w:t>
      </w:r>
      <w:r>
        <w:rPr>
          <w:b/>
          <w:sz w:val="24"/>
          <w:szCs w:val="24"/>
        </w:rPr>
        <w:t>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ИЗВОД ИЗ ЗАПИСНИКА СА </w:t>
      </w:r>
      <w:r>
        <w:rPr>
          <w:sz w:val="24"/>
          <w:szCs w:val="24"/>
          <w:lang w:val="sr-CS"/>
        </w:rPr>
        <w:t>16</w:t>
      </w:r>
      <w:r>
        <w:rPr>
          <w:sz w:val="24"/>
          <w:szCs w:val="24"/>
        </w:rPr>
        <w:t xml:space="preserve">. СЈЕДНИЦЕ СКУПШТИНЕ ГРАДА БИЈЕЉИНА ОДРЖАНЕ  </w:t>
      </w:r>
      <w:r>
        <w:rPr>
          <w:sz w:val="24"/>
          <w:szCs w:val="24"/>
          <w:lang w:val="sr-CS"/>
        </w:rPr>
        <w:t>ДАНА 18. ДЕЦЕМБ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2013. ГОДИНЕ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2. ПРИЈЕДЛОГ ОДЛУКЕ О ИЗМЈЕНАМА И ДОПУНАМА СТАТУТА ГРАДА БИЈЕЉИНА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3. ПРИЈЕДЛОГ СТРАТЕГИЈЕ РАЗВОЈА ГРАДА БИЈЕЉИНА 2014.-2023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4. ПРИЈЕДЛОГ ОДЛУКЕ О ОСНИВАЊУ ОДБОРА ЗА ЖАЛБЕ ГРАДА БИЈЕЉИНА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5. ПРИЈЕДЛОГ ОДЛУКЕ О ВИСИНИ НАКНАДЕ ЗА РАД ПРЕДСЈЕДНИКА И ЧЛАНОВА ОДБОРА ЗА ЖАЛБЕ ГРАДА БИЈЕЉИНА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6. ПРИЈЕДЛОГ ОДЛУКЕ О УТВРЂИВАЊУ КРИТЕРИЈУМА ЗА ИМЕНОВАЊЕ ПРЕДСЈЕДНИКА И ЧЛАНОВА ОДБОРА ЗА ЖАЛБЕ ГРАДА БИЈЕЉИНА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7. ПРИЈЕДЛОГ ОДЛУКЕ О УСВАЈАЊУ ПЛАНА ПАРЦЕЛАЦИЈЕ „СПОРТСКО-РЕКРЕАТИВНИ КОМПЛЕКС-ХИПОДРОМ“ НА ЛОКАЛИТЕТУ ХАСЕ- БРИЈЕСНИЦА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8. ПРИЈЕДЛОГ ОДЛУКЕ О ПРИСТУПАЊУ ИЗРАДИ ИЗМЈЕНЕ РЕГУЛАЦИОНОГ ПЛАНА „ИНДУСТРИЈСКА ЗОНА 3“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 ПРИЈЕДЛОГ ОДЛУКЕ О УСВАЈАЊУ РЕГУЛАЦИОНОГ ПЛАНА „ИНДУСТРИЈСКА ЗОНА 4“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0. ПРИЈЕДЛОГ ОДЛУКЕ О ИЗМЈЕНИ ОДЛУКЕ О УТВРЂИВАЊУ ЦИЈЕНА ВОДЕ И КАНАЛИЗАЦИ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 ПРИЈЕДЛОГ ОДЛУКЕ О ЗАМЈЕНИ НЕПОКРЕТНОСТИ У К.О. ВЕЛИКА ОБАРСКА ИЗМЕЂУ ГРАДА БИЈЕЉИНА И МИЛАНОВИЋ ЦВИЈЕТИНА СМИЉ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12. ПРИЈЕДЛОГ ОДЛУКЕ О ОСНОВАНОСТИ УТВРЂИВАЊА ОПШТЕГ ИНТЕРЕСА РАДИ ПРОВОЂЕЊА ПОСТУПКА ЕКСПРОПРИЈАЦИЈЕ У СВРХУ РЕКОНСТРУКЦИЈЕ И САНАЦИЈЕ САВСКОГ НАСИПА НА ПОДРУЧЈУ ГРАДА БИЈЕЉИНА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13. ПРИЈЕДЛОГ ОДЛУКЕ О ИЗМЈЕНАМА И ДОПУНАМА  ОДЛУКЕ  О РЕКЛАМИРАЊУ НА ПОДРУЧЈУ ОПШТИНЕ БИЈЕЉИНА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 ПРИЈЕДЛОГ ОДЛУКЕ О ОГРАНИЧАВАЊУ ВИСИНЕ НАКНАДА ЗА РАД ЧЛАНОВА УПРАВНИХ И НАДЗОРНИХ ОДБОРА У ЈАВНИМ УСТАНОВАМА И ПРЕДУЗЕЋИМА ЧИЈИ ЈЕ ОСНИВАЧ 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15. ПРИЈЕДЛОГ ОДЛУКЕ О ИЗМЈЕНИ ОДЛУКЕ О НАКНАДАМА КОЈЕ ПРИПАДАЈУ ОДБОРНИЦИМА, ЧЛАНОВИМА РАДНИХ ТИЈЕЛА И КОМИСИЈА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16. ПРИЈЕДЛОГ ОДЛУКЕ  О ИЗМЈЕНИ И ДОПУНИ ОДЛУКЕ О ВИСИНИ ПЛАТА ФУНКЦИОНЕР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7. ПРИЈЕДЛОГ ОДЛУКЕ О УСЛОВИМА ЗА ДРЖАЊЕ ДОМАЋИХ ЖИВОТИЊА И КУЋНИХ ЉУБИМАЦА НА ПОДРУЧЈУ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18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ЗВЈЕШТАЈ О РАДУ НАДЗОРНОГ ОДБОРА ГРАДА БИЈЕЉИНА ЗА ПЕРИОД 01.01. ДО 30.06.2013. ГОДИНЕ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19. ПРИЈЕДЛОГ ПРОГРАМА РАДА СКУПШТИНЕ ГРАДА БИЈЕЉИНА ЗА 2014. ГОДИНУ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20. ПРИЈЕДЛОГ ПРОГРАМА ЗАЈЕДНИЧКЕ КОМУНАЛНЕ ПОТРОШЊЕ ЗА 2014. ГОДИНУ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21. ПРИЈ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           </w:t>
      </w:r>
      <w:r>
        <w:rPr>
          <w:bCs/>
          <w:sz w:val="24"/>
          <w:szCs w:val="24"/>
          <w:lang w:val="sr-CS"/>
        </w:rPr>
        <w:t>22. ИНФОРМАЦИЈА О СТАЊУ ПУТЕВА НА ПОДРУЧЈУ ГРАДА БИЈЕЉИНА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3. ИНФОРМАЦИЈА О СТАЊУ ЗДРАВСТВЕНЕ ЗАШТИТЕ НЕОСИГУРАНИХ ЛИЦА  НА ПОДРУЧЈУ ГРАДА БИЈЕЊИНА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4. ПРИЈЕДЛОЗИ КОМИСИЈЕ ЗА ИЗБОР И ИМЕНОВАЊА 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25. ОДБОРНИЧКА ПИТАЊА И ИНИЦИЈАТИВЕ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олим да овој сједници </w:t>
      </w:r>
      <w:r>
        <w:rPr>
          <w:b/>
          <w:sz w:val="22"/>
          <w:szCs w:val="22"/>
          <w:lang w:val="sr-CS"/>
        </w:rPr>
        <w:t>о б а в е з н о</w:t>
      </w:r>
      <w:r>
        <w:rPr>
          <w:sz w:val="22"/>
          <w:szCs w:val="22"/>
          <w:lang w:val="sr-CS"/>
        </w:rPr>
        <w:t xml:space="preserve"> присуствуј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 прилогу позива достављају се материјали предвиђени дневним  редо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>осим материјала под тачком 21. и 24., који ће вам бити накнадно достављени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</w:t>
      </w:r>
      <w:r>
        <w:rPr>
          <w:sz w:val="22"/>
          <w:szCs w:val="22"/>
          <w:lang w:val="sr-CS"/>
        </w:rPr>
        <w:t>а материјал под тачком 3. вам је раније достављен на ЦД-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оји с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члана 133. став (2) Пословника Скупштине Града Бијељин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Бијељ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ОСТАВЉЕНО:</w:t>
      </w:r>
      <w:r>
        <w:rPr>
          <w:sz w:val="22"/>
          <w:szCs w:val="22"/>
          <w:lang w:val="sr-CS"/>
        </w:rPr>
        <w:t xml:space="preserve">                                                       </w:t>
      </w:r>
      <w:r>
        <w:rPr>
          <w:sz w:val="22"/>
          <w:szCs w:val="22"/>
        </w:rPr>
        <w:t xml:space="preserve">                     П Р Е Д </w:t>
      </w:r>
      <w:r>
        <w:rPr>
          <w:sz w:val="22"/>
          <w:szCs w:val="22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Одборницима С</w:t>
      </w:r>
      <w:r>
        <w:rPr>
          <w:sz w:val="22"/>
          <w:szCs w:val="22"/>
        </w:rPr>
        <w:t xml:space="preserve">купштине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рада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2. Лицима по посебном списку,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Драган Ђурђевић,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5:00Z</dcterms:created>
  <dc:creator>mpetrovic</dc:creator>
  <dc:description/>
  <cp:keywords/>
  <dc:language>en-US</dc:language>
  <cp:lastModifiedBy>mpetrovic</cp:lastModifiedBy>
  <cp:lastPrinted>2013-12-20T14:09:00Z</cp:lastPrinted>
  <dcterms:modified xsi:type="dcterms:W3CDTF">2013-12-23T10:10:00Z</dcterms:modified>
  <cp:revision>4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