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основу члана 30. став 1. тачка 25. Закона о локалној самоуправи („Службени гласник Републике Српске“, број: 101/04, 42/05, 118/05 и 98/13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/>
        <w:t>Скупштина Града Бијељина на својој</w:t>
      </w:r>
      <w:r>
        <w:rPr>
          <w:lang w:val="sr-CS" w:eastAsia="en-US"/>
        </w:rPr>
        <w:t>___</w:t>
      </w:r>
      <w:r>
        <w:rPr/>
        <w:t xml:space="preserve"> сједници одржаној дана         2013. године, донијела 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ОГРАНИЧАВАЊУ ВИСИНЕ НАКНАДА ЗА РАД ЧЛАНОВА УПРАВНИХ И НАДЗОРНИХ ОДБОРА У ЈАВНИМ УСТАНОВАМА И ПРЕДУЗЕЋИМА ЧИЈИ ЈЕ ОСНИВАЧ ГРАД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 w:eastAsia="en-US"/>
        </w:rPr>
        <w:t xml:space="preserve">  </w:t>
      </w:r>
      <w:r>
        <w:rPr/>
        <w:t>Овом Одлуком се ограничава висина мјесечне накнаде за рад чланова управних и надзорних одбора у јавним установама и предузећима чији је оснивач Град Бијељина до износа од 200,00 КМ по чла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узетно од претходног става овог члана, висина мјесечне накнаде по члану управног односно надзорног одбора, ограничава се како слије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 здравља Бијељина и ЈУ Апотека „Семберија“ Бијељина –</w:t>
      </w:r>
      <w:r>
        <w:rPr>
          <w:lang w:val="sr-CS" w:eastAsia="en-US"/>
        </w:rPr>
        <w:t xml:space="preserve"> </w:t>
      </w:r>
      <w:r>
        <w:rPr/>
        <w:t>до 40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П „Дирекција за изградњу и развој града“ доо Бијељина – до 30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П „Воде“ Бијељина –</w:t>
      </w:r>
      <w:r>
        <w:rPr>
          <w:lang w:val="sr-CS" w:eastAsia="en-US"/>
        </w:rPr>
        <w:t xml:space="preserve"> </w:t>
      </w:r>
      <w:r>
        <w:rPr/>
        <w:t>до 2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авезују се управни и надзорни одбори у јавним установама и предузећима из члана 1. ове Одлуке да своје Одлуке о висини накнада које превазилазе износе из члана 1. ове Одлуке у року од седам дана од дана ступања на снагу ове Одлуке ускладе са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провођење ове Одлуке одговорни су директори, предсједници и чланови управних, односно надзорних одбора јавних установа и предузећа из члана 1.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ограничавању висине накнада за рад чланова управних и надзорних одбора </w:t>
      </w:r>
      <w:r>
        <w:rPr>
          <w:color w:val="000000"/>
        </w:rPr>
        <w:t>("Службени гласник општине Бијељина", број: 14/0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/>
        <w:t>СКУПШТИНА ГРАДА БИЈЕЉИН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lang w:val="sr-CS" w:eastAsia="en-US"/>
        </w:rPr>
        <w:t xml:space="preserve">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ДЛУКЕ О ОГРАНИЧАВАЊУ ВИСИНЕ НАКНАДА ЗА РАД ЧЛАНОВА УПРАВНИХ И НАДЗОРНИХ ОДБОРА У ЈАВНИМ УСТАНОВАМА И ПРЕДУЗЕЋИМА ЧИЈИ ЈЕ ОСНИВАЧ ГРАД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Члан 30. став 1. тачка 25. Закона о локалној самоуправи („Службени гласник Републике Српске“, број: 101/04, 42/05, 118/05 и 98/13 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 xml:space="preserve">лан 38. став 2. тачка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Одјељење за финансије Административне службе Града Бијељина је при планирању Буџета Града Бијељина за 2014. годину вршило анализу остварених прихода и на бази исте приступило рестриктивно у анализи достављених финансијских планова свих буџетских корисника, како би оквир буџета био што реалиниј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лог рестриктивног приступа при изради нацрта буџета за 2014. годину је пад остварења буџетских средстава и дефицит из 2012. године чија ће отплата почети од 2014. годин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ведени разлози указују на потребу да се хитно смање накнаде за рад члановима управних и надзорних одбора јавних установа, организација и предузећа чији је оснивач Град Бијељина , у циљу да се средства за ове трошкове сведу у реалне оквире због смањења средстава – прихода у буџет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буџетом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 w:eastAsia="en-US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1:00Z</dcterms:created>
  <dc:creator>bdespotovic</dc:creator>
  <dc:description/>
  <cp:keywords/>
  <dc:language>en-US</dc:language>
  <cp:lastModifiedBy>mpetrovic</cp:lastModifiedBy>
  <cp:lastPrinted>2013-12-17T10:07:00Z</cp:lastPrinted>
  <dcterms:modified xsi:type="dcterms:W3CDTF">2013-12-23T07:36:00Z</dcterms:modified>
  <cp:revision>7</cp:revision>
  <dc:subject/>
  <dc:title>ПРИЈЕДЛОГ</dc:title>
</cp:coreProperties>
</file>