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lang w:val="sr-CS"/>
        </w:rPr>
        <w:tab/>
      </w:r>
      <w:r>
        <w:rPr>
          <w:b/>
          <w:u w:val="single"/>
          <w:lang w:val="sr-CS"/>
        </w:rPr>
        <w:t>ПРИЈЕДЛОГ</w:t>
      </w:r>
    </w:p>
    <w:p>
      <w:pPr>
        <w:pStyle w:val="Normal"/>
        <w:ind w:firstLine="720"/>
        <w:rPr/>
      </w:pPr>
      <w:r>
        <w:rPr>
          <w:lang w:val="sr-CS"/>
        </w:rPr>
        <w:t>На основу члана 30. алинеја 21. Закона о локалној самоуправи ("Службени гласник Републике Српске", број: 101/04, 42/05, 118/05 и 98/13), члана 9. Закона о Граду Бијељина ("Службени гласник Републике Српске", број: 70/12), члана 7. Закона о министарским, владиним и другим именовањима Републике Српске (("Службени гласник Републике Српске", број: 41/03 и члана 38. став 2. тачка ае) Статута Града Бијељина ("Службени гласник Града Бијељина", број: 8/13), Скупштина Града Бијељина на својој ___сједници одржаној дана____________ 2013. године, донијела ј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ТВРЂИВАЊУ КРИТЕРИЈУМА ЗА ИМЕНОВАЊЕ ПРЕДСЈЕДНИКА И ЧЛАНОВА ОДБОРА ЗА ЖАЛБ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ом Одлуком ближе се утврђују услови, критеријуми и стандарди за избор и именовање Одбора за жалбе Града Бијељина </w:t>
      </w:r>
      <w:r>
        <w:rPr>
          <w:lang w:val="sr-Latn-CS"/>
        </w:rPr>
        <w:t>(</w:t>
      </w:r>
      <w:r>
        <w:rPr>
          <w:lang w:val="sr-CS"/>
        </w:rPr>
        <w:t>у даљем тексту: Одбор</w:t>
      </w:r>
      <w:r>
        <w:rPr>
          <w:lang w:val="sr-Latn-CS"/>
        </w:rPr>
        <w:t>)</w:t>
      </w:r>
      <w:r>
        <w:rPr>
          <w:lang w:val="sr-CS"/>
        </w:rPr>
        <w:t xml:space="preserve"> кога чине предсједник и два члана Одбор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 критеријумима за именовање из претходног става овог члана сматрају се општи услови утврђени законом и овом Одлуком као и посебни услови који се односе на степен образовања, стручно знање, радно искуство, положен стручни испит, резултате досадашњег рада, посједовање организационих способности и други посебни критеријуми утврђени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Кандидати за позиције предсједника и чланова  Одбор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морају испуњавати опште и посебне услове утврђене законом и овом Одлуком, као критеријуме за именовање у Одбор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Критеријуми з именовање предсједника и чланова Одбора су: </w:t>
      </w:r>
    </w:p>
    <w:p>
      <w:pPr>
        <w:pStyle w:val="Normal"/>
        <w:rPr/>
      </w:pPr>
      <w:r>
        <w:rPr>
          <w:lang w:val="sr-CS"/>
        </w:rPr>
        <w:tab/>
        <w:t>1. Општи услови за именовање:</w:t>
      </w:r>
    </w:p>
    <w:p>
      <w:pPr>
        <w:pStyle w:val="Normal"/>
        <w:rPr/>
      </w:pPr>
      <w:r>
        <w:rPr>
          <w:lang w:val="sr-CS"/>
        </w:rPr>
        <w:tab/>
        <w:t>- да је држављанин Републике Српске, односно Босне и Херцеговине,</w:t>
      </w:r>
    </w:p>
    <w:p>
      <w:pPr>
        <w:pStyle w:val="Normal"/>
        <w:rPr/>
      </w:pPr>
      <w:r>
        <w:rPr>
          <w:lang w:val="sr-CS"/>
        </w:rPr>
        <w:tab/>
        <w:t>- да је старији од 18 година,</w:t>
      </w:r>
    </w:p>
    <w:p>
      <w:pPr>
        <w:pStyle w:val="Normal"/>
        <w:rPr/>
      </w:pPr>
      <w:r>
        <w:rPr>
          <w:lang w:val="sr-CS"/>
        </w:rPr>
        <w:tab/>
        <w:t>- да има општу здравствену способност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на није осуђиван за кривично дјело на безусловну казну затвора од најмање шест мјесеци или за кривично дјело које га чини неподобним за обављање послова у Градској управи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да се против њега не води кривични поступак,</w:t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- да није отпуштен из органа управе као резултат дисциплинске мјере на било којем ниову власти у БиХ три године прије објављивања конкурс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- да се на њега не односе одредбе члана </w:t>
      </w:r>
      <w:r>
        <w:rPr>
          <w:lang w:val="sr-Latn-CS"/>
        </w:rPr>
        <w:t>IX</w:t>
      </w:r>
      <w:r>
        <w:rPr>
          <w:lang w:val="sr-CS"/>
        </w:rPr>
        <w:t xml:space="preserve"> став 1. Устава БиХ,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да нема сметњи за именовање из члана 5. Закона о министарским, владиним и другим именовањима Републике Српске 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да није запослен у Градској управи Бијељи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 Посебни услови и критеријуми за именовање:</w:t>
      </w:r>
    </w:p>
    <w:p>
      <w:pPr>
        <w:pStyle w:val="Normal"/>
        <w:rPr/>
      </w:pPr>
      <w:r>
        <w:rPr>
          <w:lang w:val="sr-CS"/>
        </w:rPr>
        <w:tab/>
        <w:t xml:space="preserve">-  да има завршен четворогодишњи студиј са звањем дипломирани правник или први циклус студија - дипломирани правник са најмање 240 </w:t>
      </w:r>
      <w:r>
        <w:rPr>
          <w:lang w:val="sr-Latn-CS"/>
        </w:rPr>
        <w:t xml:space="preserve">ECTS </w:t>
      </w:r>
      <w:r>
        <w:rPr>
          <w:lang w:val="sr-CS"/>
        </w:rPr>
        <w:t>бодова,</w:t>
      </w:r>
    </w:p>
    <w:p>
      <w:pPr>
        <w:pStyle w:val="Normal"/>
        <w:rPr/>
      </w:pPr>
      <w:r>
        <w:rPr>
          <w:lang w:val="sr-CS"/>
        </w:rPr>
        <w:tab/>
        <w:t>-  да има најмање пет година радног искуства у траженом степену образовања,</w:t>
      </w:r>
    </w:p>
    <w:p>
      <w:pPr>
        <w:pStyle w:val="Normal"/>
        <w:rPr/>
      </w:pPr>
      <w:r>
        <w:rPr>
          <w:lang w:val="sr-CS"/>
        </w:rPr>
        <w:tab/>
        <w:t>-  да има положен стручни испит за рад у органима управе или положен правосудни испит и</w:t>
      </w:r>
    </w:p>
    <w:p>
      <w:pPr>
        <w:pStyle w:val="Normal"/>
        <w:rPr/>
      </w:pPr>
      <w:r>
        <w:rPr>
          <w:lang w:val="sr-CS"/>
        </w:rPr>
        <w:tab/>
        <w:t>-  доказани резултати рада на ранијим пословима и посједовање организационих способности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Предсједника и чланове Одбора именује Скупштина Града Бијељина, на основу спроведеног јавног конкурса.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Одлука ступа на снагу  даном доношења, а објавиће се  у "Службеном гласнику Републике Српске", "Службеном гласнику Града Бијељина" и дневним новинама "Пресс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/13</w:t>
        <w:tab/>
        <w:tab/>
        <w:tab/>
        <w:tab/>
        <w:tab/>
        <w:tab/>
        <w:t xml:space="preserve">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 __________2013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Градоначелник Града Бијељина утврдио је ПРИЈЕДЛОГ ОДЛУКЕ О УТВРЂИВАЊУ КРИТЕРИЈУМА ЗА ИМЕНОВАЊЕ ПРЕДСЈЕДНИКА И ЧЛАНОВА ОДБОРА ЗА ЖАЛБЕ ГРАДА БИЈЕЉИНА те га просљеђује Скупштини Града на претрес и усвајањ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 xml:space="preserve">     </w:t>
        <w:tab/>
        <w:t xml:space="preserve">         ГРАДОНАЧЕЛНИ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/>
      </w:pPr>
      <w:r>
        <w:rPr>
          <w:b/>
          <w:lang w:val="sr-CS"/>
        </w:rPr>
        <w:t>УЗ ПРИЈЕДЛОГ ОДЛУКЕ О УТВРЂИВАЊУ КРИТЕРИЈУМА ЗА ИМЕНОВАЊЕ ПРЕДСЈЕДНИКА И ЧЛАНОВА ОДБОРА ЗА ЖАЛБ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I - </w:t>
      </w:r>
      <w:r>
        <w:rPr>
          <w:lang w:val="sr-CS"/>
        </w:rPr>
        <w:t>ПРАВНИ ОСНОВ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Чланом 30. алинеја 21. Закона о локалној самоуправи уређено је да је скупштина јединице локалне самоуправе надлежна да оснива Одбор за жалбе. Чланом 9. Закона о Граду Бијељина уређено је да Скупштина Града има надлежности скупштине општине утврђене законом којим се уређује систем локалне самоуправе. Чланом 7. Закона о министарским, владиним и другим именовањима Републике Српске је уређено да одговорни јавни службеник (Скупштина Града Бијељина) утврђује стандарде и критеријуме за именовање у регулисане органе (Одбор за жалбе). Чланом 38. став 2. тачка ае) Статута Града Бијељина уређено је да је Скупштина града надлежна да одлучује о другим питањима утврђеним законом и статутом Град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>II</w:t>
      </w:r>
      <w:r>
        <w:rPr>
          <w:lang w:val="sr-CS"/>
        </w:rPr>
        <w:t xml:space="preserve"> - РАЗЛОЗИ ЗА ДОНОШЕЊЕ ОДЛУК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Чланом 165а. Закона о локалној самоуправи (члан 72. Закона о измјенама и допунама Закона о локалној самоуправи) уређено је да је скупштина јединице локалне самоурпаве дужна основати Одбор за жалбе у року од три мјесеца од дана ступања на снагу овог закона. Закон је ступио на снагу 26. новембра 2013. године. Именовање предсједника и чланова Одбора врши Скупштина Града, на основу спроведеног јавног конкур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>III</w:t>
      </w:r>
      <w:r>
        <w:rPr>
          <w:lang w:val="sr-CS"/>
        </w:rPr>
        <w:t xml:space="preserve"> - ОБРАЗЛОЖЕЊЕ САДРЖАЈА ОДЛУК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Овом одлуком утврђују се критеријуми за именовање предсједника и чланова Одбора за жалбе Града Бијељина, у складу са Законом о локалној самоуправи, Законом о министарским, владиним и другим именовањима Републике Српске, имајући у виду услове које је потребно да испуњавају кандидати за именовање на ове позициј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>IV</w:t>
      </w:r>
      <w:r>
        <w:rPr>
          <w:lang w:val="sr-CS"/>
        </w:rPr>
        <w:t xml:space="preserve"> - ФИНАНСИЈСКА СРЕДСТВ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спровођење ове одлуке обезбеђена су средстава у буџету Града, а односе се на трошкове објављивања ове одлук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Бијељина, децембар 2013. године</w:t>
        <w:tab/>
        <w:tab/>
        <w:tab/>
        <w:tab/>
        <w:tab/>
        <w:t>ОБРАЂИВАЧ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Кабинет Градоначелник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19:00Z</dcterms:created>
  <dc:creator>Dragan Vujic</dc:creator>
  <dc:description/>
  <cp:keywords/>
  <dc:language>en-US</dc:language>
  <cp:lastModifiedBy>mpetrovic</cp:lastModifiedBy>
  <dcterms:modified xsi:type="dcterms:W3CDTF">2013-12-23T07:51:00Z</dcterms:modified>
  <cp:revision>16</cp:revision>
  <dc:subject/>
  <dc:title/>
</cp:coreProperties>
</file>