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     </w:t>
      </w:r>
      <w:r>
        <w:rPr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 члана 23. став 1. и 2.</w:t>
      </w:r>
      <w:r>
        <w:rPr>
          <w:lang w:val="sr-Latn-CS"/>
        </w:rPr>
        <w:t xml:space="preserve">, </w:t>
      </w:r>
      <w:r>
        <w:rPr>
          <w:lang w:val="sr-CS"/>
        </w:rPr>
        <w:t>члана 53. став 1. и 2. и члана</w:t>
      </w:r>
      <w:r>
        <w:rPr>
          <w:lang w:val="sr-Latn-CS"/>
        </w:rPr>
        <w:t xml:space="preserve"> 348. </w:t>
      </w:r>
      <w:r>
        <w:rPr>
          <w:lang w:val="sr-CS"/>
        </w:rPr>
        <w:t>став 4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24/08, 58/09 и 95/11), члана 30. алинеја 11. Закона о локалној самоуправи (''Службени гласник Републике Српске'', број: 101/04, 42/05, 118/05 и 98/13) и члана 38. став 2. тачка ј) Статута Града Бијељина (''Службени гласник Града Бијељина'', број 8/13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својој ___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4. године,</w:t>
      </w:r>
      <w:r>
        <w:rPr>
          <w:lang w:val="sr-BA"/>
        </w:rPr>
        <w:t xml:space="preserve"> </w:t>
      </w:r>
      <w:r>
        <w:rPr>
          <w:lang w:val="sr-CS"/>
        </w:rPr>
        <w:t>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МЈЕНИ НЕКРЕТНИНА ИЗМЕЂУ ГРАДА БИЈЕЉИНА И</w:t>
      </w:r>
    </w:p>
    <w:p>
      <w:pPr>
        <w:pStyle w:val="Normal"/>
        <w:jc w:val="center"/>
        <w:rPr/>
      </w:pPr>
      <w:r>
        <w:rPr>
          <w:b/>
          <w:lang w:val="sr-CS"/>
        </w:rPr>
        <w:t>МЕЏЛИСА  ИСЛАМСКЕ ЗАЈЕДНИЦЕ Ј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замјена некретнина између Града Бијељина, с једне стране, и Меџлиса Исламске заједнице Јања, с друге стр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 Бијељина даје у замјену своје некретнине означене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- к.ч. број 1595/1, зв. ''Тополик'', по култури пашњак 1. класе, површине 4205 м2, уписана у посједовни лист број 4092 к.о. Јања 1, у којем је као корисник уписана општина Бијељина са дијелом 1/1, а што одговара парцели означеној као к.ч. број 1595/1, зв. ''Тополик'', по култури пашњак 1. класе, површине 4205 м2, уписана у з.к. улошку број 5304 к.о. Јања 1, у којем је општина Бијељина уписана са правом својине са дијелом 1/1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еџлис Исламске заједнице Јања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1595/3, зв. ''Тополик'', по култури пашњак 1. класе, површине 557 м2, уписана у лист непокретности број 1741 к.о. Јања 1, у којем је као корисник уписан Меџлис Исламске заједнице Јања са дијелом 1/1, а што одговара парцели означеној као к.ч. број 1595/3, зв. ''Тополик'', по култури пашњак 1. класе, површине 557 м2, уписана у з.к. улошку број 1705 к.о. Јања 1, у којем је Меџлис Исламске заједнице Јања уписан са правом својине са дијелом 1/1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дио к.ч. број 1379, зв. ''Зобиштине'', по култури њива 4. класе, површине 8512 м2, од укупне површине од 11110 м2, уписана у лист непокретности број 2505 к.о. Јања 2, у којем је као корисник уписан Одбор Исламске заједнице Вакуф Џ. Џ. ЏА Јања са дијелом 1/1.</w:t>
      </w:r>
      <w:r>
        <w:rPr>
          <w:b/>
          <w:lang w:val="sr-CS"/>
        </w:rPr>
        <w:t xml:space="preserve"> </w:t>
      </w:r>
      <w:r>
        <w:rPr>
          <w:lang w:val="sr-CS"/>
        </w:rPr>
        <w:t>Обзиром да се ради о комасационој парцели, за исту није успостављен одговарајући з.к. уложа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налазу ЈП ''Дирекција за изградњу и развој града'' Бијељина број: И-626/13 од 05.09.2013. године предметне некретнине су исте ври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lang w:val="sr-CS"/>
        </w:rPr>
        <w:t>Меџлис Исламске заједнице Ј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кретнина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 некретнинама  из </w:t>
      </w:r>
      <w:r>
        <w:rPr>
          <w:lang w:val="ru-RU"/>
        </w:rPr>
        <w:t>члана 1.</w:t>
      </w:r>
      <w:r>
        <w:rPr>
          <w:lang w:val="sr-CS"/>
        </w:rPr>
        <w:t xml:space="preserve"> ове  Одлуке</w:t>
      </w:r>
      <w:r>
        <w:rPr>
          <w:lang w:val="ru-RU"/>
        </w:rPr>
        <w:t xml:space="preserve">  код  РГУ </w:t>
      </w:r>
      <w:r>
        <w:rPr>
          <w:lang w:val="sr-CS"/>
        </w:rPr>
        <w:t>Подручна јединица</w:t>
      </w:r>
      <w:r>
        <w:rPr>
          <w:lang w:val="ru-RU"/>
        </w:rPr>
        <w:t xml:space="preserve">  Бијељина </w:t>
      </w:r>
      <w:r>
        <w:rPr>
          <w:lang w:val="sr-CS"/>
        </w:rPr>
        <w:t>извршиће се</w:t>
      </w:r>
      <w:r>
        <w:rPr>
          <w:lang w:val="ru-RU"/>
        </w:rPr>
        <w:t xml:space="preserve"> промјена</w:t>
      </w:r>
      <w:r>
        <w:rPr>
          <w:lang w:val="sr-CS"/>
        </w:rPr>
        <w:t xml:space="preserve"> уписа права коришћења у корист уговарача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а</w:t>
      </w:r>
      <w:r>
        <w:rPr>
          <w:lang w:val="sr-CS"/>
        </w:rPr>
        <w:t xml:space="preserve"> у </w:t>
      </w:r>
      <w:r>
        <w:rPr>
          <w:lang w:val="ru-RU"/>
        </w:rPr>
        <w:t>Земљишнокњижној канцеларији извршиће се у</w:t>
      </w:r>
      <w:r>
        <w:rPr>
          <w:lang w:val="sr-CS"/>
        </w:rPr>
        <w:t>пис права својине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/14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2014. године                                                            </w:t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Одлуку о замјени некретнина измеђ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града Бијељина и </w:t>
      </w:r>
      <w:r>
        <w:rPr>
          <w:b/>
          <w:lang w:val="sr-Latn-CS"/>
        </w:rPr>
        <w:t>Me</w:t>
      </w:r>
      <w:r>
        <w:rPr>
          <w:b/>
          <w:lang w:val="sr-CS"/>
        </w:rPr>
        <w:t>џлиса Исламске заједнице Ј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81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Чланом 348. став 4. прописано је да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. 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раду Бијељина обратио се писменим захтјевом Меџлис Исламске заједнице Јања, којим је тражио замјену земљишта, у сврху изградње едукативно-спортског центра Исламске заједнице у Јањи. У захтјеву је истакнуто да су они власници парцеле означене као к.ч. број 1379 к.о. Јања 2 и к.ч. број 1595/2 к.о. Јања 1 (чијим цијепањем је настала к.ч. број 1595/3 која је предмет одлуке), а која граничи са к.ч. број 1595/1 која представља општинско земљиште. У захтхеву су навели да је земљиште у власништву града некада било корито ријеке, те предложили замјену земљишта метар за метар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П  „Дирекција за  изградњу  и  развој  града“  Бијељина урадило је процјену тржишне вриједности предметних некретнина и доставило налаз број И-626/13 од 05.09.2013. године, из којег произилази да к.ч. број 1595/1, површине 4205 м2 (власништво града) има исту тржишну вриједност као дио к.ч. број 1379, површине 8512 м2, од укупне површине предметне парцеле од 11110 м2 и к.ч. број 1595/3, површине 557 м2, која је настала цијепањем к.ч. број 1595/2 (власништво Меџлиса ИЗ Јања).</w:t>
      </w:r>
    </w:p>
    <w:p>
      <w:pPr>
        <w:pStyle w:val="Normal"/>
        <w:tabs>
          <w:tab w:val="clear" w:pos="720"/>
          <w:tab w:val="left" w:pos="1185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18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8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8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8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8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8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одлуке нису потребна финансијска средства, обзиром да су предметне некретнине исте ври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center"/>
        <w:rPr>
          <w:b/>
          <w:b/>
          <w:lang w:val="sr-CS"/>
        </w:rPr>
      </w:pP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ОДЈЕЉЕЊЕ ЗА СТАМБЕНО-КОМУНАЛ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  <w:lang w:val="sr-CS"/>
        </w:rPr>
        <w:t>ПОСЛОВЕ  ЗАШТИТУ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Градоначелник је утврдио ПРИЈЕДЛОГ ОДЛУКЕ О ЗАМЈЕНИ НЕКРЕТНИНА ИЗМЕЂУ ГРАДА БИЈЕЉИНА И МЕЏЛИСА  ИСЛАМСКЕ ЗАЈЕДНИЦЕ ЈАЊА, те га прослеђ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 xml:space="preserve">                    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26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15:00Z</dcterms:created>
  <dc:creator>ljrajkovic</dc:creator>
  <dc:description/>
  <cp:keywords/>
  <dc:language>en-US</dc:language>
  <cp:lastModifiedBy>mpetrovic</cp:lastModifiedBy>
  <dcterms:modified xsi:type="dcterms:W3CDTF">2014-01-24T13:29:00Z</dcterms:modified>
  <cp:revision>17</cp:revision>
  <dc:subject/>
  <dc:title>На основу  члана 23</dc:title>
</cp:coreProperties>
</file>