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</w:t>
      </w:r>
      <w:r>
        <w:rPr>
          <w:lang w:val="sr-CS"/>
        </w:rPr>
        <w:t>7</w:t>
      </w:r>
      <w:r>
        <w:rPr/>
        <w:t>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>Датум, 27</w:t>
      </w:r>
      <w:r>
        <w:rPr/>
        <w:t xml:space="preserve">. децембар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7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7. ДЕЦЕМБРА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7/1</w:t>
      </w:r>
      <w:r>
        <w:rPr/>
        <w:t>3</w:t>
      </w:r>
      <w:r>
        <w:rPr>
          <w:lang w:val="sr-CS"/>
        </w:rPr>
        <w:t xml:space="preserve"> од 20</w:t>
      </w:r>
      <w:r>
        <w:rPr/>
        <w:t xml:space="preserve">. </w:t>
      </w:r>
      <w:r>
        <w:rPr>
          <w:lang w:val="sr-CS"/>
        </w:rPr>
        <w:t>децембра 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26</w:t>
      </w:r>
      <w:r>
        <w:rPr/>
        <w:t xml:space="preserve"> </w:t>
      </w:r>
      <w:r>
        <w:rPr>
          <w:lang w:val="sr-CS"/>
        </w:rPr>
        <w:t>одборника и то: 7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3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није присуствовало 5 одборника и то: 1 одборник са Листе Српска демократска странка (Срђан Мијатовић) и 4 одборника са Листе Савез независних социјалдемократа - СНСД - Милорад Додик (Милица Ловрић, Иван Бурић, Горан Василић и Синиша Максимовић)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2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4.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) ПРИЈЕДЛОГ ЈАВНОГ КОНКУРСА ЗА ИМЕНОВАЊЕ ПРЕДСЈЕДНИКА И ЧЛАНОВА ОДБОРА ЗА ЖАЛБЕ ГРАДА БИЈЕЉИНА</w:t>
      </w:r>
    </w:p>
    <w:p>
      <w:pPr>
        <w:pStyle w:val="Normal"/>
        <w:jc w:val="both"/>
        <w:rPr/>
      </w:pPr>
      <w:r>
        <w:rPr>
          <w:lang w:val="sr-CS"/>
        </w:rPr>
        <w:tab/>
        <w:t>2) 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ленко Вићановић, начелник Одјељења за стамбено-комуналне послове и заштиту животне средине предложио је да се приједлог дневног реда допуни новим тачкам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И ОДЛУКЕ О КОМУНАЛНИМ ТАКСА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ВИСИНИ ТРОШКОВА УРЕЂЕЊА ГРАДСКОГ ГРАЂЕВИНСКОГ ЗЕМЉИШ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раг Јовић, начелник Одјељења за привреду и пољопривреду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МЈЕНАМА И ДОПУНАМА ОДЛУКЕ О ПРОГРАМУ КОРИШЋЕЊА СРЕДСТАВА ЗА ПОДСТИЦАЈ ПОЉОПРИВРЕДНЕ ПРОИЗВОДЊЕ У 2013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Јован Гајић  предложио је да се тачка 21. (ПРИЈЕДЛОГ ПРОГРАМА О НАЧИНУ КОРИШЋЕЊА НОВЧАНИХ СРЕДСТАВА ПРИКУПЉЕНИХ НА ОСНОВУ ПРИХОДА ОД ПОСЕБНИХ ВОДНИХ НАКНАДА) скине с дневног реда и припреми за наредну сједн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да се тачка 21. (ПРИЈЕДЛОГ ПРОГРАМА О НАЧИНУ КОРИШЋЕЊА НОВЧАНИХ СРЕДСТАВА ПРИКУПЉЕНИХ НА ОСНОВУ ПРИХОДА ОД ПОСЕБНИХ ВОДНИХ НАКНАДА) скине с дневног реда и констатовао да приједлог није усвојен јер је 10 одборника гласало „за“, 7 одборника гласало „против“ и 7 одборника гласало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дневни ред допуни новом тачком (ПРИЈЕДЛОГ ОДЛУКЕ О ИЗМЈЕНИ ОДЛУКЕ О КОМУНАЛНИМ ТАКСАМА) и констатовао да је приједлог усвојен са 20 гласов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а се дневни ред допуни новом тачком (ПРИЈЕДЛОГ ОДЛУКЕ О ВИСИНИ ТРОШКОВА УРЕЂЕЊА ГРАДСКОГ ГРАЂЕВИНСКОГ ЗЕМЉИШТА) и констатовао да је приједлог усвојен са 22 гласа „за“ и 2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а се дневни ред допуни новом тачк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ПРИЈЕДЛОГ ОДЛУКЕ О ИЗМЈЕНАМА И ДОПУНАМА ОДЛУКЕ О ПРОГРАМУ КОРИШЋЕЊА СРЕДСТАВА ЗА ПОДСТИЦАЈ ПОЉОПРИВРЕДНЕ ПРОИЗВОДЊЕ У 2013. ГОДИНИ) и констатовао да је приједлог усвојен са 23 гласа „за“ и 1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кон тога </w:t>
      </w:r>
      <w:r>
        <w:rPr/>
        <w:t>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</w:t>
      </w:r>
      <w:r>
        <w:rPr>
          <w:lang w:val="sr-CS"/>
        </w:rPr>
        <w:t>са усвојеним допунама</w:t>
      </w:r>
      <w:r>
        <w:rPr/>
        <w:t xml:space="preserve">  и констатовао да је са</w:t>
      </w:r>
      <w:r>
        <w:rPr>
          <w:lang w:val="sr-CS"/>
        </w:rPr>
        <w:t xml:space="preserve"> 23</w:t>
      </w:r>
      <w:r>
        <w:rPr/>
        <w:t xml:space="preserve"> гласа “за”</w:t>
      </w:r>
      <w:r>
        <w:rPr>
          <w:lang w:val="sr-CS"/>
        </w:rPr>
        <w:t xml:space="preserve"> и 1 глас „уздржан“ (без гласова „против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1. ИЗВОД ИЗ ЗАПИСНИКА СА </w:t>
      </w:r>
      <w:r>
        <w:rPr>
          <w:lang w:val="sr-CS"/>
        </w:rPr>
        <w:t>16</w:t>
      </w:r>
      <w:r>
        <w:rPr/>
        <w:t xml:space="preserve">. СЈЕДНИЦЕ СКУПШТИНЕ ГРАДА БИЈЕЉИНА ОДРЖАНЕ  </w:t>
      </w:r>
      <w:r>
        <w:rPr>
          <w:lang w:val="sr-CS"/>
        </w:rPr>
        <w:t>ДАНА 18. ДЕЦЕМБР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013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</w:t>
      </w:r>
      <w:r>
        <w:rPr>
          <w:lang w:val="sr-CS"/>
        </w:rPr>
        <w:t xml:space="preserve">        </w:t>
      </w:r>
      <w:r>
        <w:rPr>
          <w:lang w:val="sr-CS"/>
        </w:rPr>
        <w:t xml:space="preserve">2. ПРИЈЕДЛОГ ОДЛУКЕ О ИЗМЈЕНАМА И ДОПУНАМА СТАТУТА ГРАДА БИЈЕЉИНА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3. ПРИЈЕДЛОГ СТРАТЕГИЈЕ РАЗВОЈА ГРАДА БИЈЕЉИНА 2014.-202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4. ПРИЈЕДЛОГ ОДЛУКЕ О ОСНИВАЊУ ОДБОРА ЗА ЖАЛБЕ ГРАДА БИЈЕЉИНА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5. ПРИЈЕДЛОГ ОДЛУКЕ О ВИСИНИ НАКНАДЕ ЗА РАД ПРЕДСЈЕДНИКА И ЧЛАНОВА ОДБОРА ЗА ЖАЛБЕ ГРАДА БИЈЕЉИНА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6. ПРИЈЕДЛОГ ОДЛУКЕ О УТВРЂИВАЊУ КРИТЕРИЈУМА ЗА ИМЕНОВАЊЕ ПРЕДСЈЕДНИКА И ЧЛАНОВА ОДБОРА ЗА ЖАЛБЕ ГРАДА БИЈЕЉИНА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УСВАЈАЊУ ПЛАНА ПАРЦЕЛАЦИЈЕ „СПОРТСКО-РЕКРЕАТИВНИ КОМПЛЕКС-ХИПОДРОМ“ НА ЛОКАЛИТЕТУ ХАСЕ- БРИЈЕСНИЦА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8. ПРИЈЕДЛОГ ОДЛУКЕ О ПРИСТУПАЊУ ИЗРАДИ ИЗМЈЕНЕ РЕГУЛАЦИОНОГ ПЛАНА „ИНДУСТРИЈСКА ЗОНА 3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9. ПРИЈЕДЛОГ ОДЛУКЕ О УСВАЈАЊУ РЕГУЛАЦИОНОГ ПЛАНА „ИНДУСТРИЈСКА ЗОНА 4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ПРИЈЕДЛОГ ОДЛУКЕ О ИЗМЈЕНИ ОДЛУКЕ О УТВРЂИВАЊУ ЦИЈЕНА ВОДЕ И КАНАЛИЗ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1. ПРИЈЕДЛОГ ОДЛУКЕ О ЗАМЈЕНИ НЕПОКРЕТНОСТИ У К.О. ВЕЛИКА ОБАРСКА ИЗМЕЂУ ГРАДА БИЈЕЉИНА И МИЛАНОВИЋ ЦВИЈЕТИНА СМИЉ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12. ПРИЈЕДЛОГ ОДЛУКЕ О ОСНОВАНОСТИ УТВРЂИВАЊА ОПШТЕГ ИНТЕРЕСА РАДИ ПРОВОЂЕЊА ПОСТУПКА ЕКСПРОПРИЈАЦИЈЕ У СВРХУ РЕКОНСТРУКЦИЈЕ И САНАЦИЈЕ САВСКОГ НАСИПА НА ПОДРУЧЈУ ГРАДА БИЈЕЉИНА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13. ПРИЈЕДЛОГ ОДЛУКЕ О ИЗМЈЕНАМА И ДОПУНАМА  ОДЛУКЕ  О РЕКЛАМИРАЊУ НА ПОДРУЧЈУ ОПШТИНЕ БИЈЕЉИНА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4.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15. ПРИЈЕДЛОГ ОДЛУКЕ О ИЗМЈЕНИ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16. ПРИЈЕДЛОГ ОДЛУКЕ  О ИЗМЈЕНИ И ДОПУНИ ОДЛУКЕ О ВИСИНИ ПЛАТА ФУНКЦИОНЕР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7. ПРИЈЕДЛОГ ОДЛУКЕ О УСЛОВИМА ЗА ДРЖАЊЕ ДОМАЋИХ ЖИВОТИЊА И КУЋНИХ ЉУБИМАЦА НА ПОДРУЧЈУ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8.</w:t>
      </w:r>
      <w:r>
        <w:rPr>
          <w:b/>
          <w:lang w:val="sr-CS"/>
        </w:rPr>
        <w:t xml:space="preserve"> </w:t>
      </w:r>
      <w:r>
        <w:rPr>
          <w:lang w:val="sr-CS"/>
        </w:rPr>
        <w:t>ИЗВЈЕШТАЈ О РАДУ НАДЗОРНОГ ОДБОРА ГРАДА БИЈЕЉИНА ЗА ПЕРИОД 01.01. ДО 30.06.2013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19. ПРИЈЕДЛОГ ПРОГРАМА РАДА СКУПШТИНЕ ГРАДА БИЈЕЉИНА ЗА 2014. ГОДИНУ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20. ПРИЈЕДЛОГ ПРОГРАМА ЗАЈЕДНИЧКЕ КОМУНАЛНЕ ПОТРОШЊЕ ЗА 2014. ГОДИНУ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1. ПРИЈ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22. ИНФОРМАЦИЈА О СТАЊУ ПУТЕВА НА ПОДРУЧЈУ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23. ИНФОРМАЦИЈА О СТАЊУ ЗДРАВСТВЕНЕ ЗАШТИТЕ НЕОСИГУРАНИХ ЛИЦА  НА ПОДРУЧЈУ ГРАДА БИЈЕЊИНА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4.  ПРИЈЕДЛОГ ОДЛУКЕ О ИЗМЈЕНИ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5. ПРИЈЕДЛОГ ОДЛУКЕ О ВИСИНИ ТРОШКОВА УРЕЂЕЊА ГРАДСКОГ ГРАЂЕВИНСК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6. ПРИЈЕДЛОГ ОДЛУКЕ О ИЗМЈЕНАМА И ДОПУНАМА ОДЛУКЕ О ПРОГРАМУ КОРИШЋЕЊА СРЕДСТАВА ЗА ПОДСТИЦАЈ ПОЉОПРИВРЕДНЕ ПРОИЗВОДЊЕ У 2013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 xml:space="preserve">27. ПРИЈЕДЛОЗИ КОМИСИЈЕ ЗА ИЗБОР И ИМЕНОВАЊА:  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) ПРИЈЕДЛОГ ЈАВНОГ КОНКУРСА ЗА ИМЕНОВАЊЕ ПРЕДСЈЕДНИКА И ЧЛАНОВА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8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114" w:firstLine="822"/>
        <w:jc w:val="both"/>
        <w:rPr/>
      </w:pPr>
      <w:r>
        <w:rPr>
          <w:lang w:val="sr-CS"/>
        </w:rPr>
        <w:t>- ИЗВОД ИЗ ЗАПИСНИКА СА 16. СЈЕДНИЦЕ СКУПШТИНЕ ГРАДА БИЈЕЉИНА ОДРЖАНЕ ДАНА 18. ДЕЦЕМБРА  2013. ГОДИНЕ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16</w:t>
      </w:r>
      <w:r>
        <w:rPr/>
        <w:t>. сједнице Скупштине Града Бијељина одржане</w:t>
      </w:r>
      <w:r>
        <w:rPr>
          <w:lang w:val="sr-CS"/>
        </w:rPr>
        <w:t xml:space="preserve"> дана 18. децембра</w:t>
      </w:r>
      <w:r>
        <w:rPr/>
        <w:t xml:space="preserve"> 2013. године и констатовао да је  усвојен са </w:t>
      </w:r>
      <w:r>
        <w:rPr>
          <w:lang w:val="sr-CS"/>
        </w:rPr>
        <w:t xml:space="preserve">22  </w:t>
      </w:r>
      <w:r>
        <w:rPr/>
        <w:t>глас</w:t>
      </w:r>
      <w:r>
        <w:rPr>
          <w:lang w:val="sr-CS"/>
        </w:rPr>
        <w:t>а</w:t>
      </w:r>
      <w:r>
        <w:rPr/>
        <w:t xml:space="preserve"> “за” </w:t>
      </w:r>
      <w:r>
        <w:rPr>
          <w:lang w:val="sr-CS"/>
        </w:rPr>
        <w:t xml:space="preserve">и 1 глас „уздржан“ </w:t>
      </w:r>
      <w:r>
        <w:rPr/>
        <w:t>(без гласова “против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left="-741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</w:t>
      </w:r>
      <w:r>
        <w:rPr>
          <w:lang w:val="sr-CS"/>
        </w:rPr>
        <w:t xml:space="preserve">        </w:t>
      </w:r>
      <w:r>
        <w:rPr>
          <w:lang w:val="sr-CS"/>
        </w:rPr>
        <w:t xml:space="preserve">- ПРИЈЕДЛОГ ОДЛУКЕ О ИЗМЈЕНАМА И ДОПУНАМА СТАТУТА ГРАДА БИЈЕЉИН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Комисија за прописе по овој и наредним тачкама (4, 5. и 6.)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зложење по овој тачки дневног реда дао је ДРАГАН ВУЈИЋ, савјетник Градо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обрађивач је уложио сљедећи Амандм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 члану 20. став 1. треба брисати ријечи „је дужна“.“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што расправе није било, предсједавајући је Амандман ставио на гласање и констатаовао да је једногласно усвојен са 23 гласа „за“ (без гласова „против“ и  „уздржан“).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је ставио на гласање приједлог Одлуке са усвојеним Амандманом и констатовао  да је једногласно усвојен са 23 гласа „за“ (без гласова „против“ и  „уздржан“).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  <w:r>
        <w:rPr>
          <w:lang w:val="sr-CS"/>
        </w:rPr>
        <w:t xml:space="preserve">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ПРИЈЕДЛОГ СТРАТЕГИЈЕ РАЗВОЈА ГРАДА БИЈЕЉИНА 2014.-202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ВЛАДО СИМЕУНОВИЋ, савјетник Градо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ВЛАДО СИМИЋ, САМИР БАЋЕВАЦ, ЈОВАН ВУКОВЉАК, СЛОБОДАН ПЕТРИЋ и ВЛАДО СИМЕУ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, предсједавајући је ставио на гласање приједлог Стратегије и констатовао да је усвојен са 21 глас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Стратег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ПРИЈЕДЛОГ ОДЛУКЕ О ОСНИВАЊУ ОДБОРА ЗА ЖАЛБ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У расправи по овој тачки дневног реда учествовали су: ВЛАДО СИМИЋ, ДРАГАН ВУЈИЋ и ДРАГАН ЂУРЂЕ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Одлуке и констатовао да је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ПРИЈЕДЛОГ ОДЛУКЕ О ВИСИНИ НАКНАДЕ ЗА РАД ПРЕДСЈЕДНИКА И ЧЛАНОВА ОДБОРА ЗА ЖАЛБЕ ГРАДА БИЈЕЉИНА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21 глас „за“,  1 глас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ПРИЈЕДЛОГ ОДЛУКЕ О УТВРЂИВАЊУ КРИТЕРИЈУМА ЗА ИМЕНОВАЊЕ ПРЕДСЈЕДНИКА И ЧЛАНОВА ОДБОРА ЗА ЖАЛБЕ ГРАДА БИЈЕЉИНА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24 гласа „за“, 1  глас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УСВАЈАЊУ ПЛАНА ПАРЦЕЛАЦИЈЕ „СПОРТСКО-РЕКРЕАТИВНИ КОМПЛЕКС-ХИПОДРОМ“ НА ЛОКАЛИТЕТУ ХАСЕ-БРИЈЕСНИЦА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справи по овој тачки дневног реда учествовали су: МИЋО ЖИВИЋ, ВЛАДО СИМИЋ, МИЛЕНКО МИТРОВИЋ и ИГОР ОСТОЈ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више није било, предсједавајући је ставио на гласање приједлог Одлуке и констатовао да је усвојен са 17  гласова „за“ и 8 гласова „уздржан“ (без „гласова „против“).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ПРИСТУПАЊУ ИЗРАДИ ИЗМЈЕНЕ РЕГУЛАЦИОНОГ ПЛАНА „ИНДУСТРИЈСКА ЗОНА 3“ У БИЈЕЉИН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Одлуке и констатовао да је  усвојен са 17  гласова „за“ и 8 гласова „уздржан“ (без „гласова „против“).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УСВАЈАЊУ РЕГУЛАЦИОНОГ ПЛАНА „ИНДУСТРИЈСКА ЗОНА 4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, предсједавајући је ставио на гласање приједлог Одлуке и констатовао да је  усвојен са 17  гласова „за“ и 7 гласова „уздржан“ (без „гласова „против“).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И ОДЛУКЕ О УТВРЂИВАЊУ ЦИЈЕНА ВОДЕ И КАН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преамбула приједлога Одлуке треба да гласи:“ На основу члана 20. став 3. Закона о комуналним дјелатностима („Службени гласник Републике Српске“, број: 124/11), члана 30. став 2. алинеја б) Закона о локалној самоуправи („Службени гласник Републике Српске“, број: 101/04, 42/05, 118/05 и 98/13), члана 2. став 1. тачка ђ) и члана 5. став 3. Уредбе о давањ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гласности на цијене одређених производа и услуга („Службени гласник Републике Српске“, број: 11/11) и члана 38. став 2. тачка б) Статута Града Бијељина („Службени гласник Гграда Бијељина“, број: 8/13), Скупштина Града Бијељина на сједници одржаној дана _________ 2013. године, донијела је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ЛАДО СИМИЋ, МИЋО ЖИВИЋ, НАТАША ЈОВАНОВИЋ, ДРАГАН ЂУРЂЕВИЋ, ПРЕДРАГ ПЕРКОВИЋ, ЈОВАН ВУКОВЉАК, МИЋО ТОДОРОВИЋ, ДРАГОМИР ЉУБОЈЕВИЋ, СЛОБОДАН ПЕТРИЋ и ЈОВАН ГАЈ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приједлог Одлуке и констатовао да је ј усвојен са 20  гласова „за“, 1 глас „против“ и 3 гласа „уздржан“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1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ЗАМЈЕНИ НЕПОКРЕТНОСТИ У К.О. ВЕЛИКА ОБАРСКА ИЗМЕЂУ ГРАДА БИЈЕЉИНА И МИЛАНОВИЋ ЦВИЈЕТИНА СМИЉ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четвртом реду иза броја „118/05“ треба додати „и 98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20  гласова „за“ и 3 глас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2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ПРИЈЕДЛОГ ОДЛУКЕ О ОСНОВАНОСТИ УТВРЂИВАЊА ОПШТЕГ ИНТЕРЕСА РАДИ ПРОВОЂЕЊА ПОСТУПКА ЕКСПРОПРИЈАЦИЈЕ У СВРХУ РЕКОНСТРУКЦИЈЕ И САНАЦИЈЕ САВСКОГ НАСИПА НА ПОДРУЧЈУ ГРАДА БИЈЕЉИНА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другом реду иза „члана 30.“ треба додати „став 1. алинеја 11“, у трећем реду иза броја „118/05“ треба додати „и 98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ОМИР ЉУБОЈЕВИЋ, ВЛАДО СИМИЋ, СЛОБОДАН ПЕТРИЋ и МИЛЕНКО ВИЋ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 усвојен са 18 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3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 ПРИЈЕДЛОГ ОДЛУКЕ О ИЗМЈЕНАМА И ДОПУНАМА  ОДЛУКЕ  О РЕКЛАМИРАЊУ НА ПОДРУЧЈУ ОПШТИНЕ БИЈЕЉИНА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другом реду иза „члана 30.“ треба додати „став 1. алинеја 2“, у трећем реду иза „члана 38.“ треба додати „став 2. тачка б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19 гласова „за“ и 3 глас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4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и наредним тачкама (15. и 16.) доставила је Извјештај са мишљењем и није имала примједби на предложени текст приједлога аката.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ЛОБОДАН ПЕТРИЋ и НАДА СПАСОЈЕ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 усвојен са 17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ИЗМЈЕНИ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Одлуке уложен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„У члану 2. умјесто „1. јануара“ треба да стоји „1. јуна“.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 и констатовао да је  усвојен са 20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 усвојен са 20 гласова „за“ и 2 глас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ПРИЈЕДЛОГ ОДЛУКЕ  О ИЗМЈЕНИ И ДОПУНИ ОДЛУКЕ О ВИСИНИ ПЛАТА ФУНКЦИОНЕРА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Одлуке уложен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„У члану 3. умјесто „1. јануара“ треба да стоји „1. јуна“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ставио на гласање Амандман и констатовао да је  усвојен са 19 гласова „за“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 усвојен са 18 гласова 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7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УСЛОВИМА ЗА ДРЖАЊЕ ДОМАЋИХ ЖИВОТИЊА И КУЋНИХ ЉУБИМАЦА НА ПОДРУЧЈУ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иза „члана 30.“ треба додати „став 1. алинеја 2.“, у истом реду иза „чланом 22“ треба додати „став 1. тачка 13.“, у другом реду иза броја „118/5“ треба додати „и 98/13“, у истом реду иза „члана 38.“ треба додати „став 2. тачка б)“ и у трћем реду иза „чланом 20.“ треба додати „став 1. тачка и)“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 није било,  предсједавајући је ставио на гласање приједлог Одлуке  и констатовао да је  усвојен са 17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8</w:t>
      </w:r>
    </w:p>
    <w:p>
      <w:pPr>
        <w:pStyle w:val="Normal"/>
        <w:ind w:firstLine="708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-</w:t>
      </w:r>
      <w:r>
        <w:rPr>
          <w:b/>
          <w:lang w:val="sr-CS"/>
        </w:rPr>
        <w:t xml:space="preserve"> </w:t>
      </w:r>
      <w:r>
        <w:rPr>
          <w:lang w:val="sr-CS"/>
        </w:rPr>
        <w:t>ИЗВЈЕШТАЈ О РАДУ НАДЗОРНОГ ОДБОРА ГРАДА БИЈЕЉИНА ЗА ПЕРИОД 01.01. ДО 30.06.2013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 усвојен са 21 глас „за“ и 2 глас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- ПРИЈЕДЛОГ ПРОГРАМА РАДА СКУПШТИНЕ ГРАДА БИЈЕЉИНА ЗА 2014. ГОДИН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Програма, Градоначелник је уложио сљедећи Амандман:</w:t>
      </w:r>
    </w:p>
    <w:p>
      <w:pPr>
        <w:pStyle w:val="Normal"/>
        <w:jc w:val="both"/>
        <w:rPr/>
      </w:pPr>
      <w:r>
        <w:rPr>
          <w:lang w:val="sr-CS"/>
        </w:rPr>
        <w:tab/>
        <w:t>„</w:t>
      </w:r>
      <w:r>
        <w:rPr>
          <w:szCs w:val="28"/>
          <w:lang w:val="ru-RU"/>
        </w:rPr>
        <w:t>На страни 1. тачка 1. мијења се назив и треба да стоји: "Програм одржавања јавних саобраћајних површина на територији Града Бијељина"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2. тачка 2. треба да стоји Програм заједничке комуналне потрошње за 2015. годину, разматраће се у децембру 2014. године"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2. тачка 3. на истој страни треба да се брише, а односи се на Програм изградње и одржавање јавне расвјете за 2014. годину"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4. тачка 17. мијења се и треба да стоји: "Програм о начину коришћења новчаних средстава прикупљених на основу прихода од посебних водних накнада за 2015. годину са роком разматрања  "Децембар"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8. тачка 42. брише се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9. тачка 44. брише се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14. тачка 75. треба да стоји "Информација о заштити животне средине" остало из назива се брише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 страни 16. тачка 86. и 88. бришу се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страни 18. додају се нове информације и то: 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"Информација о реализацији програма одржавања јавних саобраћајних површина  на    територији Града Бијељина за 2014. годину", предлагач Градоначелник, Обрађивач Административна служба - Одјељење за стамбено-комуналне послове изаштиту животне средине, рок разматрања: Децембар.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"Информација о реализацији Програма о начину коришћења новчаних средстава  прикупљених на основу прихода од посебних водних накнада за 2014. годину, предлагач: Градоначелник, Обрађивач:Административна служба Града Бијељина - Одјељење за стамбено-комуналне послове и заштиту животне средине, </w:t>
      </w:r>
    </w:p>
    <w:p>
      <w:pPr>
        <w:pStyle w:val="Normal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рок разматрања: Децембар"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Додати нову тачку: </w:t>
      </w:r>
    </w:p>
    <w:p>
      <w:pPr>
        <w:pStyle w:val="Normal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"Стратегија развоја локалних путева и улица  на подручју Града Бијељина, Предлагач: </w:t>
      </w:r>
    </w:p>
    <w:p>
      <w:pPr>
        <w:pStyle w:val="Normal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Градоначелник, Обрађивач: Административна служба Града Бијељина - Одјељење за </w:t>
      </w:r>
    </w:p>
    <w:p>
      <w:pPr>
        <w:pStyle w:val="Normal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стамбено-комуналне послове и заштиту животне средине, рок разматрања: Септембар"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Додати нову тачку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"Програм изградње комуналне инфраструктуре, Предлагач: Градоначелник, Обрађивач: Административна служба-Одјељење за стамбено-комуналне послове и заштиту животне средине, рок разматрања: Јануа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Амандман и констатовао да је усвојен са 18 гласова „за“ и 4 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Програма са усвојеним Амандманом и констатовао да је усвојен са 18 гласова „за“ и 4 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0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ПРИЈЕДЛОГ ПРОГРАМА ЗАЈЕДНИЧКЕ КОМУНАЛНЕ ПОТРОШЊЕ ЗА 2014. ГОДИНУ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Програма одборник Драгомир Љубојевић уложио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приједлогу Програма на страни 12. и 14. иза текста „кружни токови на обилазницама“ додати текст „и кружни ток у Великој Обарској“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 и констатовао да је усвојен са 20 гласова „за“ и 3 гласа „уздржан“ (без гласова „против“).</w:t>
      </w:r>
    </w:p>
    <w:p>
      <w:pPr>
        <w:pStyle w:val="Normal"/>
        <w:jc w:val="both"/>
        <w:rPr/>
      </w:pPr>
      <w:r>
        <w:rPr>
          <w:lang w:val="sr-CS"/>
        </w:rPr>
        <w:tab/>
        <w:t>Након тога предсједавајући је ставио на гласање приједлог Програма са усвојеним Амандманом и констатовао да је усвојен са 20 гласова „за“ и 2 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1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ПРИЈ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првом реду испред „члана 195“ треба додати „На основу члана 30. став 1. алинеја 4. Закона о локалној самоуправи („Службени гласник Републике Српске", број: 101/04, 42/05, 118/05 и 98/13)“, у другом реду умјесто“подтачка“ треба да стоји „тачк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идневног реда учествовали су: ЈОВАН ГАЈИЋ, СЛОБОДАН ПЕТРИЋ, ПЕРО СПАСОЈЕВИЋ, ВЛАДО СИМИЋ и МИЛЕНКО ВИЋА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ставио на гласање приједлог Програма и констатовао да је усвојен са 25 гласова „за“ и 1 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, Скупштина Града је са 24 гласа „за“ и 2 гласа „уздржан“ (без гласова „против“), донијела сљедећ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ВАЈА СЕ приједлог Програма о начину коришћења новчаних средстава прикупљених на основу прихода од посебних во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предлаже да Одјељење за стамбено-комуналне послове и заштиту животне средине и Градоначелник прикупе захтјеве мјесних заједница и у складу с тим захтјевима да се припреми приједлог измјена и допуна овог Програма и исти доставе Скупштини Град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2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- ИНФОРМАЦИЈА О СТАЊУ ПУТЕВА НА ПОДРУЧЈУ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ставио на гласање Информацију и констатовао да је прихваћена са 18 гласова „за“ и 8 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Информација и Закључа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3</w:t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ИНФОРМАЦИЈА О СТАЊУ ЗДРАВСТВЕНЕ ЗАШТИТЕ НЕОСИГУРАНИХ ЛИЦА  НА ПОДРУЧЈУ ГРАДА БИЈЕЊИНА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ставио на гласање Информацију и констатовао да је прихваћена са 18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Информација и Закључак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ПРИЈЕДЛОГ ОДЛУКЕ О ИЗМЈЕНИ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ставио на гласање приједлог Одлуке и констатовао да је усвојен са 21 глас „за“ и 4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ВИСИНИ ТРОШКОВА УРЕЂЕЊА ГРАДСКОГ ГРАЂЕВИНСКОГ ЗЕМЉИШ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испред „члана 27.“ треба додати „На основу члана 30. став 1. алинеја 2. Закона о локалној самоуправи („Службени гласник Републике Српске", број: 101/04, 42/05, 118/05 и 98/13)“, у другом реду иза „члана 38.“ треба додати „став 2. тачка б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ставио на гласање приједлог Одлуке и констатовао да је усвојен са 20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АМА И ДОПУНАМА ОДЛУКЕ О ПРОГРАМУ КОРИШЋЕЊА СРЕДСТАВА ЗА ПОДСТИЦАЈ ПОЉОПРИВРЕДНЕ ПРОИЗВОДЊЕ У 2013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назив Одлуке треба да гласи: „ОДЛУКА О ИЗМЈЕНИ ОДЛУКЕ О ПРОГРАМУ КОРИШЋЕЊА СРЕДСТАВА ЗА ПОДСТИЦАЈ ПОЉОПРИВРЕДНЕ ПРОИЗВОДЊЕ У 2013. ГОДИНИ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ЈОВИЋ, начелник Одјељења за привреду и пољопривре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ставио на гласање приједлог Одлуке и констатовао да је усвојен са 21 глас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Одлук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 xml:space="preserve">- ПРИЈЕДЛОЗИ КОМИСИЈЕ ЗА ИЗБОР И ИМЕНОВАЊА:  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) ПРИЈЕДЛОГ ЈАВНОГ КОНКУРСА ЗА ИМЕНОВАЊЕ ПРЕДСЈЕДНИКА И ЧЛАНОВА ОДБОРА ЗА ЖАЛБ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ставио на гласање приједлог Јавног конкурса и констатовао да је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) 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ставио на гласање приједлог Рјешења и констатовао да је усвојен са 18 гласова „за“, 3 гласа „против“ и 4 глас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8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ОДБОРНИЧКА ПИТАЊА И ИНИЦИЈАТИВ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иницијативу је доставио одборник РИСТО СА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7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3,20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РТВ „Слобомир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53:00Z</dcterms:created>
  <dc:creator>mpetrovic</dc:creator>
  <dc:description/>
  <cp:keywords/>
  <dc:language>en-US</dc:language>
  <cp:lastModifiedBy>mpetrovic</cp:lastModifiedBy>
  <cp:lastPrinted>2014-01-13T13:37:00Z</cp:lastPrinted>
  <dcterms:modified xsi:type="dcterms:W3CDTF">2014-01-15T11:23:00Z</dcterms:modified>
  <cp:revision>82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