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u w:val="single"/>
          <w:lang w:val="sr-CS"/>
        </w:rPr>
      </w:pPr>
      <w:r>
        <w:rPr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. Закона о комуналним дјелатностима („Службени гласник Републике Српске“, број: 124/11) и члана 38. став 2. тачка б) Статута Града Бијељина („Службени гласник  Града Бијељина“, број: 8/13 и 27/13) Скупштина Града Бијељина на својој ____сједници одржаној дана _________2014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ЈАВНОЈ РАСВЈЕТ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  ОПШТ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регулишу се услови за вршење послова јавне расвјете, као и функционисање система јавне расвјете на териториј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а расвј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јавном расвјетом у смислу ове одлуке подразумјева се систем објеката, инсталација и уређаја за освјетљавање јавних површ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јавне површине у смислу ове одлуке подразумјевају се: улице, тргови, мостови, пјешачке површине поред стамбених и других објеката, паркови, паркинзи и зелене површине у стамбеним насељима, декоративна (фасада) расвјета вјерских објеката и институција, објеката за рекреацију који се налазе у јавној својини, гробља и друге површине на којима је предвиђена изградња јавне расвј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и јавне расвј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пословима јавне расвјете у смислу одредаба ове одлуке подразумјевају се: редовно одржавање јавне расвјете, функционисање система јавне расвјете и редовно снадбијевање електричном енергијом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II</w:t>
      </w:r>
      <w:r>
        <w:rPr>
          <w:b/>
          <w:lang w:val="sr-CS"/>
        </w:rPr>
        <w:t xml:space="preserve">   НАЧИН ВРШЕЊА ПОСЛОВА ЈАВНЕ РАСВЈЕТ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ови редовног одржавања јавне расвјете, функционисања система јавне расвјете, као и редовно снадбијевање електричном енергијом за јавну расвјету на територији Града Бијељин</w:t>
      </w:r>
      <w:r>
        <w:rPr/>
        <w:t>a</w:t>
      </w:r>
      <w:r>
        <w:rPr>
          <w:lang w:val="sr-CS"/>
        </w:rPr>
        <w:t>, врши се у складу са Програмом јавне расвјете који је саставни део годишњег Програма заједничке комуналне потрошње Града Бијељин</w:t>
      </w:r>
      <w:r>
        <w:rPr/>
        <w:t>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довно одржа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редовним одржавањем јавне расвјете подразумјева се одржавање објеката, инсталација и уређаја за јавну расвјету у исправном стању за њено функциониц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кључиво право извођења радова на редовном одржавању јавне расвјете има фирма која добије посао на тендер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довно одржавање јавне расвјете регулише се Уговором између фирме која добије посао на тендеру и Града Бијељин</w:t>
      </w:r>
      <w:r>
        <w:rPr/>
        <w:t>a</w:t>
      </w:r>
      <w:r>
        <w:rPr>
          <w:lang w:val="sr-CS"/>
        </w:rPr>
        <w:t>, а на основу Оквирног Спораз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ом се ближе уређује начин одржавања, начин контроле, рокови плаћања, као и друга питања од значаја за функционисање јавне расвје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говор се закључује по законски прописаном поступ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довно снадбије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редовним снадбијевањем електричном енергијом за јавну расвјету, подразумјева се редовна испорука електричне енергије.</w:t>
      </w:r>
    </w:p>
    <w:p>
      <w:pPr>
        <w:pStyle w:val="Normal"/>
        <w:jc w:val="both"/>
        <w:rPr/>
      </w:pPr>
      <w:r>
        <w:rPr>
          <w:lang w:val="sr-CS"/>
        </w:rPr>
        <w:tab/>
        <w:t>Редовно снадбијевање електричном енергијом за јавну расвјету регулише се уговором између РЈ „Електродистрибуција“ Бијељина и Града Бијељин</w:t>
      </w:r>
      <w:r>
        <w:rPr/>
        <w:t>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ом се ближе уређује начин снадбијевања, рокови плаћања, као и друга питања од значаја за функционисање јавне расвје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 се закључује по законски прописаном поступ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ункционисање система јавне расвј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ункционисање сестема јавне расвјете у градским Мјесним заједницама организоваће се на сљедећи начин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авна расвјета ће у зони центра Града Бијељин</w:t>
      </w:r>
      <w:r>
        <w:rPr/>
        <w:t>a</w:t>
      </w:r>
      <w:r>
        <w:rPr>
          <w:lang w:val="sr-CS"/>
        </w:rPr>
        <w:t xml:space="preserve"> и главним саобраћајницама функционисати од активирања па до гашења у складу са техничким могућност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 осталим зонама Града Бијељин</w:t>
      </w:r>
      <w:r>
        <w:rPr/>
        <w:t>a</w:t>
      </w:r>
      <w:r>
        <w:rPr>
          <w:lang w:val="sr-CS"/>
        </w:rPr>
        <w:t xml:space="preserve"> јавна расвјете ће функционисати од активирања до 22 часа и од 6 часова до гашења, а у периоду од 22-6 часова примјењиваће се мјере штедњ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мјењиваће се и други начини штедње у складу са техничким могућностима и потреб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ункционисање сестема јавне расвјете у сеоским Мјесним заједницама организоваће се на сљедећи начин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магистралних путева у МЗ Дворови и МЗ Јања, и у центрима свих  сеоских Мјесних заједница (максимално 8 свјетиљки) ће функционисати од активирања па до гашења у складу са техничким могућност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свим осталим системима јавна расвјета ће функционисати од активирања до 22 часа и од 6 часова до гашења, а у периоду од 22-6 часова примјењиваће се мјере штедњ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мјењиваће се и други начини штедње у складу са техничким могућностима и потреба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брањене радњ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Забрањено је неовлашћено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клањање, рушење, прљање и оштећивање на други начин објеката и инсталација јавне расвјет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кључивање на објекте и инсталације јавне расвјет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стављање рекламних паноа, причвршћивање објеката и ствари и лијепљење плаката на објекте и инсталације јавне расвј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b/>
          <w:b/>
          <w:lang w:val="sr-Latn-RS"/>
        </w:rPr>
      </w:pPr>
      <w:r>
        <w:rPr>
          <w:b/>
        </w:rPr>
        <w:t>III</w:t>
      </w:r>
      <w:r>
        <w:rPr>
          <w:b/>
          <w:lang w:val="sr-CS"/>
        </w:rPr>
        <w:t xml:space="preserve">    НАДЗОР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унално-полицијски нaдзoр нaд спрoвoђeњeм oдрeдaбa oвe одлукe врши кoмунaлнa пoлициja, осим ако посебним законом или другим прописом није другачије одређено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 xml:space="preserve">    КАЗНЕНЕ ОДРЕДБ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(1) Новчаном казном у износу од 500,00 КМ до 1.500,00 КМ казниће се за прекршај правно лице ако поступи супротно одредбама члана 9. ове одлу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За прекршај из става 1. овога члана казниће се одговорно лице у правном лицу новчаном казном у износу од 200,00 КМ до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(3) За прекршај из става 1. овога члана казниће се предузетник – физичко лице новчаном казном у износу од 200,00 КМ до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(4) За прекршај из става 1. овога члана казниће се физичко лице новчаном казном у износу од 100,00 КМ до 4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</w:rPr>
        <w:t>V</w:t>
      </w:r>
      <w:r>
        <w:rPr>
          <w:b/>
          <w:lang w:val="sr-CS"/>
        </w:rPr>
        <w:t xml:space="preserve">    ЗАВРШНЕ ОДРЕДБ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тупањем на снагу ове одлуке престаје да важи Одлука о функционисању система јавне расвјете на подручју општине Бијељина ("Службени гласник општине Бијељина", број: 21/2011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УПШTИНA ГРАДА БИЈЕЉИНА</w:t>
      </w:r>
    </w:p>
    <w:p>
      <w:pPr>
        <w:pStyle w:val="Normal"/>
        <w:jc w:val="both"/>
        <w:rPr>
          <w:rFonts w:ascii="Times New Roman CYR" w:hAnsi="Times New Roman CYR" w:cs="Times New Roman CYR"/>
          <w:lang w:val="sr-RS"/>
        </w:rPr>
      </w:pPr>
      <w:r>
        <w:rPr>
          <w:rFonts w:cs="Times New Roman CYR" w:ascii="Times New Roman CYR" w:hAnsi="Times New Roman CYR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00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>
          <w:trHeight w:val="23" w:hRule="atLeast"/>
        </w:trPr>
        <w:tc>
          <w:tcPr>
            <w:tcW w:w="425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oj: 01-022-      /1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jeљин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aтум, _________2014. гoдин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>
                <w:rFonts w:cs="Times New Roman CYR" w:ascii="Times New Roman CYR" w:hAnsi="Times New Roman CYR"/>
              </w:rPr>
              <w:t>П Р E Д С J E Д Н И К                                                                                                                                СКУПШTИНE ГРАДА БИЈЕЉ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Дрaгaн Ђурђeвић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209" w:leader="none"/>
        </w:tabs>
        <w:rPr>
          <w:lang w:val="sr-C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52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09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tabs>
          <w:tab w:val="clear" w:pos="720"/>
          <w:tab w:val="left" w:pos="5209" w:leader="none"/>
        </w:tabs>
        <w:jc w:val="center"/>
        <w:rPr>
          <w:lang w:val="sr-CS"/>
        </w:rPr>
      </w:pPr>
      <w:r>
        <w:rPr>
          <w:lang w:val="sr-CS"/>
        </w:rPr>
        <w:t>уз Одлуку о јавној расвјети</w:t>
      </w:r>
    </w:p>
    <w:p>
      <w:pPr>
        <w:pStyle w:val="Normal"/>
        <w:tabs>
          <w:tab w:val="clear" w:pos="720"/>
          <w:tab w:val="left" w:pos="520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209" w:leader="none"/>
        </w:tabs>
        <w:spacing w:before="0" w:after="120"/>
        <w:jc w:val="both"/>
        <w:rPr/>
      </w:pPr>
      <w:r>
        <w:rPr>
          <w:lang w:val="sr-CS"/>
        </w:rPr>
        <w:t>ПРАВНИ ОСНОВ за доношење ове Одлуке је садржан 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9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члану 3. Закона о комуналним дјелатностима („Службени гласник Републике Српске“, број: 124/11)</w:t>
      </w:r>
    </w:p>
    <w:p>
      <w:pPr>
        <w:pStyle w:val="Normal"/>
        <w:tabs>
          <w:tab w:val="clear" w:pos="720"/>
          <w:tab w:val="left" w:pos="5209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њ) јавна расвјета у насељу обухвата освјетљење саобраћајних и других јавних површина у насељеним мјестима.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9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члану 38. став 2. тачка б)</w:t>
      </w:r>
      <w:r>
        <w:rPr/>
        <w:t xml:space="preserve"> </w:t>
      </w:r>
      <w:r>
        <w:rPr>
          <w:lang w:val="sr-CS"/>
        </w:rPr>
        <w:t>Статута Града Бијељина („Службени гласник  Града Бијељина“, број: 8/13 и 27/13)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„</w:t>
      </w:r>
      <w:r>
        <w:rPr>
          <w:lang w:val="bs-Cyrl-BA"/>
        </w:rPr>
        <w:t xml:space="preserve">(2) У оквиру свог дјелокруга, Скупштина Града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б) доноси одлуке и друга општа акта и даје њихово аутентично тумачење</w:t>
      </w:r>
      <w:r>
        <w:rPr>
          <w:lang w:val="sr-CS"/>
        </w:rPr>
        <w:t>“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Због мјера штедње указала се потреба за смањење средстава за функционисање јавне расвјете. У 2013. години је било предвиђено 1.160.000,00 КМ, а у овој години је предвиђено 820.000,00 КМ. Самим тим указала се потреба за смањивањем радног времена функционисања јавне расвјете. Да не бих прекорачили планирана средства морали смо донијети и нову одлуку о јавној расвјети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ФИНАСИЈСКА СРЕДСТВА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Финансијска средства за реализацију ове Одлуке нису потребн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БРАЂИВАЧ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Одјељење за стамбено-комуналне послове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>и заштиту животне средине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20"/>
          <w:tab w:val="left" w:pos="5209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9:00Z</dcterms:created>
  <dc:creator>npajic</dc:creator>
  <dc:description/>
  <cp:keywords/>
  <dc:language>en-US</dc:language>
  <cp:lastModifiedBy>mpetrovic</cp:lastModifiedBy>
  <cp:lastPrinted>2014-01-30T12:13:00Z</cp:lastPrinted>
  <dcterms:modified xsi:type="dcterms:W3CDTF">2014-01-30T11:51:00Z</dcterms:modified>
  <cp:revision>20</cp:revision>
  <dc:subject/>
  <dc:title>ОДЛУКА О ЈАВНОЈ РАСВЈЕТИ</dc:title>
</cp:coreProperties>
</file>