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u w:val="single"/>
          <w:lang w:val="sr-CS"/>
        </w:rPr>
        <w:t>ПРИЈЕДЛОГ</w:t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: 124/08, 3/09, 58/09  и 95/11) а  у  вези  са  чланом    4. став 2. Закона  о  промету  непокретности („Службени лист СР БиХ“, број: 38/78, 4/89, 29/90, 22/91  и  „Службени  гласник  Републике  Српске“, број: 29/94)</w:t>
      </w:r>
      <w:r>
        <w:rPr/>
        <w:t>,</w:t>
      </w:r>
      <w:r>
        <w:rPr>
          <w:lang w:val="sr-CS"/>
        </w:rPr>
        <w:t xml:space="preserve"> члана  30. став 1. алинеја 11. Закона  о  локалној  самоуправи („Службени  гласник  Републике  Српске“, број: 101/04, 42/05  и  118/0</w:t>
      </w:r>
      <w:r>
        <w:rPr/>
        <w:t>5</w:t>
      </w:r>
      <w:r>
        <w:rPr>
          <w:lang w:val="sr-CS"/>
        </w:rPr>
        <w:t>) и  члана  38.  став 2. Статута  Града   Бијељина  („Службени  гласник  Града  Бијељина“, број: 8/13), Скупштина  Града   Бијељина  на  својој ___сједници  одржаној  дана ____________2014. године, донијела  ј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су</w:t>
      </w:r>
      <w:r>
        <w:rPr/>
        <w:t>, у  складу  са  Регулационим  планом „</w:t>
      </w:r>
      <w:r>
        <w:rPr>
          <w:lang w:val="sr-CS"/>
        </w:rPr>
        <w:t>Центар  града</w:t>
      </w:r>
      <w:r>
        <w:rPr/>
        <w:t>“</w:t>
      </w:r>
      <w:r>
        <w:rPr>
          <w:lang w:val="sr-CS"/>
        </w:rPr>
        <w:t xml:space="preserve"> </w:t>
      </w:r>
      <w:r>
        <w:rPr/>
        <w:t xml:space="preserve">Бијељина („Службени  гласник општине  Бијељина“, број </w:t>
      </w:r>
      <w:r>
        <w:rPr>
          <w:lang w:val="sr-CS"/>
        </w:rPr>
        <w:t>22/06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стекло  статус непокретности  у  општој  употреби  земљиште </w:t>
      </w:r>
      <w:r>
        <w:rPr>
          <w:lang w:val="sr-CS"/>
        </w:rPr>
        <w:t xml:space="preserve"> означено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 xml:space="preserve">3506/4  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двориште  </w:t>
      </w:r>
      <w:r>
        <w:rPr/>
        <w:t xml:space="preserve">  површине 1</w:t>
      </w:r>
      <w:r>
        <w:rPr>
          <w:lang w:val="sr-CS"/>
        </w:rPr>
        <w:t>70</w:t>
      </w:r>
      <w:r>
        <w:rPr/>
        <w:t xml:space="preserve"> м2  уписана  у Посједовни  лист  број </w:t>
      </w:r>
      <w:r>
        <w:rPr>
          <w:lang w:val="sr-CS"/>
        </w:rPr>
        <w:t>6067</w:t>
      </w:r>
      <w:r>
        <w:rPr/>
        <w:t xml:space="preserve">, к.о.  Бијељина 2  у  ком  је  као  корисник  уписана  општина  Бијељина  са  дијелом 1/1, а  што  одговара    грунтовној  к.ч.  број </w:t>
      </w:r>
      <w:r>
        <w:rPr>
          <w:lang w:val="sr-CS"/>
        </w:rPr>
        <w:t>к</w:t>
      </w:r>
      <w:r>
        <w:rPr/>
        <w:t xml:space="preserve">.ч.  број </w:t>
      </w:r>
      <w:r>
        <w:rPr>
          <w:lang w:val="sr-CS"/>
        </w:rPr>
        <w:t xml:space="preserve">3506/4  </w:t>
      </w:r>
      <w:r>
        <w:rPr/>
        <w:t xml:space="preserve"> у  нарави </w:t>
      </w:r>
      <w:r>
        <w:rPr>
          <w:lang w:val="sr-CS"/>
        </w:rPr>
        <w:t xml:space="preserve"> двориште  </w:t>
      </w:r>
      <w:r>
        <w:rPr/>
        <w:t xml:space="preserve">  површине 1</w:t>
      </w:r>
      <w:r>
        <w:rPr>
          <w:lang w:val="sr-CS"/>
        </w:rPr>
        <w:t>70</w:t>
      </w:r>
      <w:r>
        <w:rPr/>
        <w:t xml:space="preserve"> м2  </w:t>
      </w:r>
      <w:r>
        <w:rPr>
          <w:lang w:val="sr-CS"/>
        </w:rPr>
        <w:t>уписаној  у  зк. ул.  број 12041, к.о. Бијељина 2  у  ком  је  општина  Бијељина  уписана  са  својином  са  дијелом 1/1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ч.  број 3496/2  у  нарави  њива 1.  класе  површине  10 м2,  уписана  у  Посједовни  лист  број 6093, к.о. Бијељина 2  у  ком  је  као  посједник  уписана  општина  Бијељина  са  дијелом 1/1, а  што  одговара  грунтовној  к.ч.  број 3496/2  у  нарави  њива 1.  класе  површине  10 м2,  уписаној  у  зк. ул.  број 12782, к.о. Бијељина 2  у  ком  је  општина  Бијељина  уписана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Некретнина  из  члана 1. ове  Одлуке  укњижиће  се  у  </w:t>
      </w:r>
      <w:r>
        <w:rPr>
          <w:lang w:val="sr-CS"/>
        </w:rPr>
        <w:t xml:space="preserve">јавној  </w:t>
      </w:r>
      <w:r>
        <w:rPr/>
        <w:t xml:space="preserve">евиденцији  </w:t>
      </w:r>
      <w:r>
        <w:rPr>
          <w:lang w:val="sr-CS"/>
        </w:rPr>
        <w:t xml:space="preserve">непокретности  </w:t>
      </w:r>
      <w:r>
        <w:rPr/>
        <w:t>Републичке управе  за  геодетске  и  имовинско-правне  послове  Републике  Српске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Подручна  јединица  Бијељина </w:t>
      </w:r>
      <w:r>
        <w:rPr>
          <w:lang w:val="sr-CS"/>
        </w:rPr>
        <w:t xml:space="preserve">  као </w:t>
      </w:r>
      <w:r>
        <w:rPr/>
        <w:t xml:space="preserve"> јавно  добро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пут</w:t>
      </w:r>
      <w:r>
        <w:rPr>
          <w:lang w:val="sr-CS"/>
        </w:rPr>
        <w:t xml:space="preserve">, односно </w:t>
      </w:r>
      <w:r>
        <w:rPr/>
        <w:t xml:space="preserve">добро  у  општој  употреби  којим  управља  </w:t>
      </w:r>
      <w:r>
        <w:rPr>
          <w:lang w:val="sr-CS"/>
        </w:rPr>
        <w:t xml:space="preserve">Град </w:t>
      </w:r>
      <w:r>
        <w:rPr/>
        <w:t xml:space="preserve">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   /14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СКУПШТИНЕ 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_________201</w:t>
      </w:r>
      <w:r>
        <w:rPr/>
        <w:t>4</w:t>
      </w:r>
      <w:r>
        <w:rPr>
          <w:lang w:val="sr-CS"/>
        </w:rPr>
        <w:t xml:space="preserve">. године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jc w:val="center"/>
        <w:rPr/>
      </w:pPr>
      <w:r>
        <w:rPr>
          <w:lang w:val="sr-CS"/>
        </w:rPr>
        <w:t>О б р а з л о ж е њ е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з  Одлуку  о  промјени  статуса  одређеног  земљиш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ом 356. став 2. Закона  о  стварним  правима  утврђено  је  да  заинтересовано  лице  које  није  покренуло  поступак  по  прописима  из  члана 355  овог  закона ( почетком  примјене  овог  закона    престаје  примјена  Закона  о  промету  непокретности), а  које  има  правни  интерес  за  остваривање  својих  права  по  тим  прописима, може  у  року  од 3  године  од  дана  ступања  на  снагу  овог  закона покренути  поступак  за  рјешавање  спорних  имовинско-правних  односа  на  непокрет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 4. став 2. Закона  о  промету  непокретности  прописано  је  да  непокретност  за  коју  је  Одлуком  Скупштине  општине  утврђено  да  више  не  служи  општој  употреби, може  бити  у  промету  под  условима  предвиђеним 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 члану 30. алинеја 11. Закона о локалној самоуправи којим је уређено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 38.. Статута  Града  Бијељина  прописано  је  да  је  Скупштина  Града   надлежна  да  доноси  одлуке  о  прибављању, управљању  и  располагању  имовином  Града,  у  складу  са  закон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 xml:space="preserve">  РАЗЛО</w:t>
      </w:r>
      <w:r>
        <w:rPr/>
        <w:t>Г</w:t>
      </w:r>
      <w:r>
        <w:rPr>
          <w:lang w:val="sr-CS"/>
        </w:rPr>
        <w:t xml:space="preserve">   ЗА ДОНОШЕЊЕ  ОДЛУ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мет  предложене  Одлуке  за  коју  се  даје  образложење  је  утврђивање  да  је  земљиште  поближе  описано  у  </w:t>
      </w:r>
      <w:r>
        <w:rPr/>
        <w:t>члану</w:t>
      </w:r>
      <w:r>
        <w:rPr>
          <w:lang w:val="sr-CS"/>
        </w:rPr>
        <w:t xml:space="preserve">  1.</w:t>
      </w:r>
      <w:r>
        <w:rPr/>
        <w:t xml:space="preserve">стекло  </w:t>
      </w:r>
      <w:r>
        <w:rPr>
          <w:lang w:val="sr-CS"/>
        </w:rPr>
        <w:t xml:space="preserve">  статус  добра  у  општој  употреби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Скупштина  општине  Бијељина  донјела  је  Одлуку  о  заједничкој  изградњи  стамбено-пословног  објекта  на  к.ч.  број 3468/3, к.ч.  3506, к.ч. 3496  и  к.ч. 3472, све к.о. Бијељина 2  у  склопу  регулационог  плана „Центар  града“Бијељина  на  основу  које  је  са  „МДМ  Комерц“ д.о.о. Дворови  закључен  Уговор  о  заједничкој  изградњи  број ОПУ-660/2012  дана  02.10.2012. 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чком 4  Одлуке  и  предметним  Уговором  општина  Бијељина  се  обавезала  да  након  изградње  објекта  на  Првој  грађевинској  парцели, односно  уласка  у  посјед  некретнина, предложи  скупштини  доношење  одлуке  о  проглашењу  јавног  добра –путеви  дијелова  парцела  које  по  регулационом  плану  представљају  дио  планиране  саобраћајнице. У  складу  са  регулационим  планом  извршено  је  цијепање  катастарских  парцела  и  формиране  су  парцеле  које  чине  дио   саобраћајнице.  </w:t>
      </w:r>
    </w:p>
    <w:p>
      <w:pPr>
        <w:pStyle w:val="Normal"/>
        <w:jc w:val="both"/>
        <w:rPr/>
      </w:pPr>
      <w:r>
        <w:rPr/>
        <w:tab/>
        <w:t>С  обзиром  да  предметн</w:t>
      </w:r>
      <w:r>
        <w:rPr>
          <w:lang w:val="sr-CS"/>
        </w:rPr>
        <w:t>е</w:t>
      </w:r>
      <w:r>
        <w:rPr/>
        <w:t xml:space="preserve">  парцел</w:t>
      </w:r>
      <w:r>
        <w:rPr>
          <w:lang w:val="sr-CS"/>
        </w:rPr>
        <w:t>е</w:t>
      </w:r>
      <w:r>
        <w:rPr/>
        <w:t xml:space="preserve">  у  нарави  представља</w:t>
      </w:r>
      <w:r>
        <w:rPr>
          <w:lang w:val="sr-CS"/>
        </w:rPr>
        <w:t xml:space="preserve">ју </w:t>
      </w:r>
      <w:r>
        <w:rPr/>
        <w:t xml:space="preserve"> </w:t>
      </w:r>
      <w:r>
        <w:rPr>
          <w:lang w:val="sr-CS"/>
        </w:rPr>
        <w:t xml:space="preserve">дио  пута-улице </w:t>
      </w:r>
      <w:r>
        <w:rPr/>
        <w:t xml:space="preserve"> у  складу  са Регулационим  планом „</w:t>
      </w:r>
      <w:r>
        <w:rPr>
          <w:lang w:val="sr-CS"/>
        </w:rPr>
        <w:t xml:space="preserve">Центар  града </w:t>
      </w:r>
      <w:r>
        <w:rPr/>
        <w:t>“</w:t>
      </w:r>
      <w:r>
        <w:rPr>
          <w:lang w:val="sr-CS"/>
        </w:rPr>
        <w:t xml:space="preserve"> </w:t>
      </w:r>
      <w:r>
        <w:rPr/>
        <w:t xml:space="preserve">Бијељина („Службени  гласник општине  Бијељина“, број </w:t>
      </w:r>
      <w:r>
        <w:rPr>
          <w:lang w:val="sr-CS"/>
        </w:rPr>
        <w:t>22/06</w:t>
      </w:r>
      <w:r>
        <w:rPr/>
        <w:t>)</w:t>
      </w:r>
      <w:r>
        <w:rPr>
          <w:lang w:val="sr-CS"/>
        </w:rPr>
        <w:t xml:space="preserve"> као  и  да  је  Град  Бијељина  ушао  у  посјед  непокретности  из  уговора, </w:t>
      </w:r>
      <w:r>
        <w:rPr/>
        <w:t>предлаже  се  С</w:t>
      </w:r>
      <w:r>
        <w:rPr>
          <w:lang w:val="sr-CS"/>
        </w:rPr>
        <w:t>Г</w:t>
      </w:r>
      <w:r>
        <w:rPr/>
        <w:t xml:space="preserve">  доношење 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нису 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/>
      </w:pPr>
      <w:r>
        <w:rPr/>
        <w:t>Одјељење  за  стамбено – комуналне  послове  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Градоначелник је утврдио ПРИЈЕДЛОГ ОДЛУКЕ О  ПРОМЈЕНИ  СТАТУСА  ОДРЕЂЕНОГ  ЗЕМЉИШТА, те га прослеђ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3:00Z</dcterms:created>
  <dc:creator>mzuban</dc:creator>
  <dc:description/>
  <cp:keywords/>
  <dc:language>en-US</dc:language>
  <cp:lastModifiedBy>mpetrovic</cp:lastModifiedBy>
  <dcterms:modified xsi:type="dcterms:W3CDTF">2014-01-28T14:13:00Z</dcterms:modified>
  <cp:revision>23</cp:revision>
  <dc:subject/>
  <dc:title/>
</cp:coreProperties>
</file>