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BA"/>
        </w:rPr>
        <w:t>члана 348</w:t>
      </w:r>
      <w:r>
        <w:rPr>
          <w:lang w:val="sr-CS"/>
        </w:rPr>
        <w:t>.</w:t>
      </w:r>
      <w:r>
        <w:rPr>
          <w:lang w:val="sr-BA"/>
        </w:rPr>
        <w:t xml:space="preserve"> Закона о стварним правима </w:t>
      </w:r>
      <w:r>
        <w:rPr>
          <w:lang w:val="sr-CS"/>
        </w:rPr>
        <w:t>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''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 xml:space="preserve">8, </w:t>
      </w:r>
      <w:r>
        <w:rPr>
          <w:lang w:val="sr-CS"/>
        </w:rPr>
        <w:t xml:space="preserve">3/09, </w:t>
      </w:r>
      <w:r>
        <w:rPr>
          <w:lang w:val="sr-BA"/>
        </w:rPr>
        <w:t xml:space="preserve">58/09 </w:t>
      </w:r>
      <w:r>
        <w:rPr>
          <w:lang w:val="sr-CS"/>
        </w:rPr>
        <w:t>и</w:t>
      </w:r>
      <w:r>
        <w:rPr>
          <w:lang w:val="sr-BA"/>
        </w:rPr>
        <w:t xml:space="preserve"> 9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1), члана 30. алинеја 11. Закона о локалној самоуправи (''Службени гласник Републике Српске'', број: 101/04, 42/05, 118/05 и 98/13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5.</w:t>
      </w:r>
      <w:r>
        <w:rPr>
          <w:lang w:val="sr-BA"/>
        </w:rPr>
        <w:t xml:space="preserve">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'',</w:t>
      </w:r>
      <w:r>
        <w:rPr>
          <w:lang w:val="sr-CS"/>
        </w:rPr>
        <w:t xml:space="preserve"> број: 20/12) и члана 38. став 2. тачка ј) Статута Града Бијељина (''Службени гласник Града Бијељина'', број: 8/13), Скупштина Г</w:t>
      </w:r>
      <w:r>
        <w:rPr>
          <w:lang w:val="sr-BA"/>
        </w:rPr>
        <w:t>рада</w:t>
      </w:r>
      <w:r>
        <w:rPr>
          <w:lang w:val="sr-CS"/>
        </w:rPr>
        <w:t xml:space="preserve"> Бијељина на својој ___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4. године,</w:t>
      </w:r>
      <w:r>
        <w:rPr>
          <w:lang w:val="sr-BA"/>
        </w:rPr>
        <w:t xml:space="preserve">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К.О. БАТКОВИЋ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означен</w:t>
      </w:r>
      <w:r>
        <w:rPr>
          <w:lang w:val="sr-CS"/>
        </w:rPr>
        <w:t>их</w:t>
      </w:r>
      <w:r>
        <w:rPr>
          <w:lang w:val="sr-BA"/>
        </w:rPr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</w:t>
      </w:r>
      <w:r>
        <w:rPr>
          <w:lang w:val="sr-BA"/>
        </w:rPr>
        <w:t xml:space="preserve"> </w:t>
      </w:r>
      <w:r>
        <w:rPr>
          <w:lang w:val="sr-CS"/>
        </w:rPr>
        <w:t>6760/1</w:t>
      </w:r>
      <w:r>
        <w:rPr>
          <w:lang w:val="sr-BA"/>
        </w:rPr>
        <w:t xml:space="preserve"> </w:t>
      </w:r>
      <w:r>
        <w:rPr>
          <w:lang w:val="sr-CS"/>
        </w:rPr>
        <w:t xml:space="preserve">по култури ров површине 17989 м2, уписана у посједовни лист број 423 к.о. Батковић, у које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парцели означеној као к.ч. број 6760/1, по култури ров површине 17989 м2, уписаној у з.к. уложак број 1954 к.о. Батковић, у којем је уписана општина Бијељина са правом својине са дијелом 1/1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 к.ч. број</w:t>
      </w:r>
      <w:r>
        <w:rPr>
          <w:lang w:val="sr-BA"/>
        </w:rPr>
        <w:t xml:space="preserve"> </w:t>
      </w:r>
      <w:r>
        <w:rPr>
          <w:lang w:val="sr-CS"/>
        </w:rPr>
        <w:t>6783</w:t>
      </w:r>
      <w:r>
        <w:rPr>
          <w:lang w:val="sr-BA"/>
        </w:rPr>
        <w:t xml:space="preserve"> </w:t>
      </w:r>
      <w:r>
        <w:rPr>
          <w:lang w:val="sr-CS"/>
        </w:rPr>
        <w:t xml:space="preserve">по култури ров површине 16150 м2, уписана у посједовни лист број 423 к.о. Батковић, у које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парцели означеној као к.ч. број 6783, по култури ров површине 16150 м2, уписаној у з.к. уложак број 1954 к.о. Батковић, у којем је уписана општина Бијељина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када су у питању непокретности из члана 1. ове Одлуке износи 0,40 КМ/м2, што за укупну површину од 34139 м2 износи 13.655,6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ешће у поступку лицитације учесници су дужни уплатити износ од 10% од почетне продајне цијене непокретности, на благајни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>
          <w:lang w:val="sr-BA"/>
        </w:rPr>
        <w:t xml:space="preserve">у року од </w:t>
      </w:r>
      <w:r>
        <w:rPr>
          <w:lang w:val="sr-CS"/>
        </w:rPr>
        <w:t>15</w:t>
      </w:r>
      <w:r>
        <w:rPr>
          <w:lang w:val="sr-BA"/>
        </w:rPr>
        <w:t xml:space="preserve">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непокретности у својини Града Бијељина спровешће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>
          <w:lang w:val="sr-BA"/>
        </w:rPr>
        <w:t>/</w:t>
      </w:r>
      <w:r>
        <w:rPr>
          <w:lang w:val="sr-CS"/>
        </w:rPr>
        <w:t>11</w:t>
      </w:r>
      <w:r>
        <w:rPr>
          <w:lang w:val="sr-BA"/>
        </w:rPr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Административне службе Града Бијељина и веб сајту Града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/14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јм, ___________2014. године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з Одлуку о начину и условима јавне продаје непокретности у к.о. Батков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</w:t>
      </w:r>
      <w:r>
        <w:rPr>
          <w:lang w:val="ru-RU"/>
        </w:rPr>
        <w:t xml:space="preserve"> 348. Закона о стварним правима (''Службени гласник Републике Српске'', број 124/08, 3/09 и 58/09) прописно је да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(став 1); Правилник о поступку јавног конкурса из става 1. овог члана донијеће директор Републичке управе за геодетске и имовинско-правне послове у року од три мјесеца од ступања на снагу овог закона (став 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5. став 1. тачка б)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 20/12) је прописано да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начелника општине, односно градоначелника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sr-CS"/>
        </w:rPr>
        <w:t>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раду Бијељина обратио се писменим захтјевом Рашевић (Блашка) Срђан из Бијељине, а којим је иницирао покретање поступка продаје земљишта у власништву града Бијељина означеног као к.ч. број 6760/1 и 6783, обје к.о. Батковић. У захтјеву је навео да парцела његовог оца означена као к.ч. број 6782 граничи са горе наведеним некретнинама, које у нарави представљају неплодно земљиште – материјални ров (бивша шљункара), те додао да предметно земљиште на терену представља сметлиште (дивљу депонију) на коме се свакодневно одлаже отпад. Обзиром да је у конкретном случају заинтересован за куповину поменутог земљишта, а ради спрјечавања неконтролисаног одлагања смећа, затражио је покретање поступка продаје предметних парцела путем лицитације, како би могао учествовати у том поступку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мајући у виду чињеницу да се ради о некретнинама које су у својини града Бијељина створиле су се правне претпоставке да се Скупштини града предложи одлука о начину и условима јавне продаје непокретности у к.о. Батковић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П  </w:t>
      </w:r>
      <w:r>
        <w:rPr>
          <w:lang w:val="ru-RU"/>
        </w:rPr>
        <w:t>„</w:t>
      </w:r>
      <w:r>
        <w:rPr>
          <w:lang w:val="sr-CS"/>
        </w:rPr>
        <w:t>Дирекција за  изградњу  и  развој  града</w:t>
      </w:r>
      <w:r>
        <w:rPr>
          <w:lang w:val="ru-RU"/>
        </w:rPr>
        <w:t>“</w:t>
      </w:r>
      <w:r>
        <w:rPr>
          <w:lang w:val="sr-CS"/>
        </w:rPr>
        <w:t xml:space="preserve">  Бијељина урадило је процјену почетне лицитационе цијене за непокретности из члана 1. Одлуке број И-699/13 од 04.10.2013. године из којег произилази да почетна продајна цијена предметних некретнина износи 0,40 КМ/м2, што што за укупну површину од 34139 м2 износи 13.655,6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</w:t>
      </w:r>
      <w:r>
        <w:rPr>
          <w:lang w:val="sr-CS"/>
        </w:rPr>
        <w:t xml:space="preserve">             </w:t>
      </w:r>
      <w:r>
        <w:rPr>
          <w:b/>
          <w:lang w:val="sr-Latn-CS"/>
        </w:rPr>
        <w:t>ОБРАЂ</w:t>
      </w:r>
      <w:r>
        <w:rPr>
          <w:b/>
          <w:lang w:val="sr-CS"/>
        </w:rPr>
        <w:t>И</w:t>
      </w:r>
      <w:r>
        <w:rPr>
          <w:b/>
          <w:lang w:val="sr-Latn-CS"/>
        </w:rPr>
        <w:t>ВАЧ: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</w:t>
      </w:r>
      <w:r>
        <w:rPr>
          <w:b/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</w:t>
      </w:r>
      <w:r>
        <w:rPr>
          <w:b/>
          <w:lang w:val="sr-CS"/>
        </w:rPr>
        <w:t>И ЗАШТИТУ ЖИВОТНЕ СРЕД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 је утврдио ПРИЈЕДЛОГ ОДЛУКЕ О НАЧИНУ И УСЛОВИМА ЈАВНЕ ПРОДАЈЕ НЕПОКРЕТНОСТИ У К.О. БАТКОВИЋ, те га прослеђује  Скупштини  Града на претрес и усвајање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 xml:space="preserve">ГРАДОНАЧЕЛНИК ГРАДА БИЈЕЉИН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06:00Z</dcterms:created>
  <dc:creator>ljrajkovic</dc:creator>
  <dc:description/>
  <cp:keywords/>
  <dc:language>en-US</dc:language>
  <cp:lastModifiedBy>mpetrovic</cp:lastModifiedBy>
  <cp:lastPrinted>2014-01-15T12:08:00Z</cp:lastPrinted>
  <dcterms:modified xsi:type="dcterms:W3CDTF">2014-01-22T13:06:00Z</dcterms:modified>
  <cp:revision>10</cp:revision>
  <dc:subject/>
  <dc:title>                                                                                              П Р И Ј Е Д Л О Г</dc:title>
</cp:coreProperties>
</file>