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 број: 89/13) и члана 38. Статута Града Бијељина ("Службени гласник Града Бијељина" број: 8/13), Скупштина Града Бијељина на својој ____________сједници одржаној __________2014. године, донијела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1</w:t>
      </w:r>
      <w:r>
        <w:rPr>
          <w:b/>
          <w:lang w:val="ru-RU"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усвојеног  Буџета за подручје Града Бијељина, за реализацију одржавања јавних саобраћајних површина тј. путне мреже планирана су средства од</w:t>
      </w:r>
      <w:r>
        <w:rPr>
          <w:lang w:val="ru-RU"/>
        </w:rPr>
        <w:t xml:space="preserve"> 51</w:t>
      </w:r>
      <w:r>
        <w:rPr>
          <w:lang w:val="sr-CS"/>
        </w:rPr>
        <w:t>0.000,00 КМ. Средства су планирана на економском коду број 412500 - Одржавање хоризонталне и вертикалне саобраћајне сигнализације, одржавање локалних и некатегорисаних путева, санација ударних рупа у износу од 370.000 КМ, на економском коду број 412800 - Зимска служба у износу од 120.000 КМ, и на економском коду број 511200 - Издаци за инвестиционо одржавање, реконструкцију и адаптацију путева у износу од 20.000 КМ. Од тога ј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I   </w:t>
      </w:r>
      <w:r>
        <w:rPr>
          <w:b/>
          <w:lang w:val="sr-CS"/>
        </w:rPr>
        <w:t>РЕДОВНО ОДРЖАВАЊЕ  .....…………………..…</w:t>
      </w:r>
      <w:r>
        <w:rPr>
          <w:b/>
          <w:lang w:val="ru-RU"/>
        </w:rPr>
        <w:t xml:space="preserve">.......................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5</w:t>
      </w:r>
      <w:r>
        <w:rPr>
          <w:b/>
          <w:lang w:val="ru-RU"/>
        </w:rPr>
        <w:t>1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  <w:lang w:val="ru-RU"/>
        </w:rPr>
        <w:t>15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>
          <w:lang w:val="ru-RU"/>
        </w:rPr>
        <w:t xml:space="preserve">  2</w:t>
      </w:r>
      <w:r>
        <w:rPr>
          <w:lang w:val="sr-CS"/>
        </w:rPr>
        <w:t>0.000,00 КМ</w:t>
      </w:r>
    </w:p>
    <w:p>
      <w:pPr>
        <w:pStyle w:val="Normal"/>
        <w:jc w:val="right"/>
        <w:rPr/>
      </w:pPr>
      <w:r>
        <w:rPr>
          <w:lang w:val="sr-CS"/>
        </w:rPr>
        <w:tab/>
        <w:t>-  саобраћајна сигнализација (укупно)</w:t>
      </w:r>
      <w:r>
        <w:rPr>
          <w:lang w:val="ru-RU"/>
        </w:rPr>
        <w:t>.</w:t>
      </w:r>
      <w:r>
        <w:rPr>
          <w:lang w:val="sr-CS"/>
        </w:rPr>
        <w:t>…………</w:t>
      </w:r>
      <w:r>
        <w:rPr>
          <w:lang w:val="ru-RU"/>
        </w:rPr>
        <w:t>…………</w:t>
      </w:r>
      <w:r>
        <w:rPr>
          <w:lang w:val="sr-CS"/>
        </w:rPr>
        <w:t xml:space="preserve">    </w:t>
      </w:r>
      <w:r>
        <w:rPr>
          <w:lang w:val="ru-RU"/>
        </w:rPr>
        <w:t xml:space="preserve">  7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* вертикална ….……………………………….……..    </w:t>
      </w:r>
      <w:r>
        <w:rPr>
          <w:lang w:val="ru-RU"/>
        </w:rPr>
        <w:t>1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  * хоризонтална ………………………………………    </w:t>
      </w:r>
      <w:r>
        <w:rPr>
          <w:lang w:val="ru-RU"/>
        </w:rPr>
        <w:t>2</w:t>
      </w:r>
      <w:r>
        <w:rPr>
          <w:lang w:val="sr-CS"/>
        </w:rPr>
        <w:t>5.000,00 КМ</w:t>
      </w:r>
    </w:p>
    <w:p>
      <w:pPr>
        <w:pStyle w:val="Normal"/>
        <w:jc w:val="right"/>
        <w:rPr/>
      </w:pPr>
      <w:r>
        <w:rPr>
          <w:lang w:val="sr-CS"/>
        </w:rPr>
        <w:t xml:space="preserve">* свјетлосна …………………………………………     </w:t>
      </w:r>
      <w:r>
        <w:rPr>
          <w:lang w:val="ru-RU"/>
        </w:rPr>
        <w:t>3</w:t>
      </w:r>
      <w:r>
        <w:rPr>
          <w:lang w:val="sr-CS"/>
        </w:rPr>
        <w:t xml:space="preserve">5.000,00 КМ </w:t>
      </w:r>
    </w:p>
    <w:p>
      <w:pPr>
        <w:pStyle w:val="Normal"/>
        <w:jc w:val="right"/>
        <w:rPr/>
      </w:pPr>
      <w:r>
        <w:rPr>
          <w:lang w:val="sr-CS"/>
        </w:rPr>
        <w:t xml:space="preserve">- асфалтни коловоз (санација ударних рупа и оштећења)..     </w:t>
      </w:r>
      <w:r>
        <w:rPr>
          <w:lang w:val="ru-RU"/>
        </w:rPr>
        <w:t>4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објекти за одводњу и други путни објекти ………….........   </w:t>
      </w:r>
      <w:r>
        <w:rPr>
          <w:lang w:val="ru-RU"/>
        </w:rPr>
        <w:t>1</w:t>
      </w:r>
      <w:r>
        <w:rPr>
          <w:lang w:val="sr-CS"/>
        </w:rPr>
        <w:t>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ru-RU"/>
        </w:rPr>
        <w:t xml:space="preserve">  </w:t>
      </w:r>
      <w:r>
        <w:rPr>
          <w:b/>
          <w:lang w:val="sr-CS"/>
        </w:rPr>
        <w:t xml:space="preserve">2. Локални путеви …………………………………………   </w:t>
      </w:r>
      <w:r>
        <w:rPr>
          <w:b/>
          <w:lang w:val="ru-RU"/>
        </w:rPr>
        <w:t>21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 xml:space="preserve">- шљунчани коловоз (шљунчање, гредисање и сл.)………..  </w:t>
      </w:r>
      <w:r>
        <w:rPr>
          <w:lang w:val="ru-RU"/>
        </w:rPr>
        <w:t xml:space="preserve">  8</w:t>
      </w:r>
      <w:r>
        <w:rPr>
          <w:lang w:val="sr-CS"/>
        </w:rPr>
        <w:t>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>ригола и потпорних зидова и уређење банкина) ...............    3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   </w:t>
      </w:r>
      <w:r>
        <w:rPr>
          <w:lang w:val="ru-RU"/>
        </w:rPr>
        <w:t>3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>
          <w:lang w:val="ru-RU"/>
        </w:rPr>
        <w:t>.–20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>
          <w:lang w:val="ru-RU"/>
        </w:rPr>
        <w:t>-10.000</w:t>
      </w:r>
      <w:r>
        <w:rPr>
          <w:lang w:val="sr-CS"/>
        </w:rPr>
        <w:t>; опрема 5.000</w:t>
      </w:r>
      <w:r>
        <w:rPr>
          <w:lang w:val="ru-RU"/>
        </w:rPr>
        <w:t>)</w:t>
      </w:r>
      <w:r>
        <w:rPr>
          <w:lang w:val="sr-CS"/>
        </w:rPr>
        <w:t>…..….......…………</w:t>
      </w:r>
      <w:r>
        <w:rPr>
          <w:lang w:val="ru-RU"/>
        </w:rPr>
        <w:t>..</w:t>
      </w:r>
      <w:r>
        <w:rPr>
          <w:lang w:val="sr-CS"/>
        </w:rPr>
        <w:t xml:space="preserve">       </w:t>
      </w:r>
      <w:r>
        <w:rPr>
          <w:lang w:val="ru-RU"/>
        </w:rPr>
        <w:t>3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асфалтни коловоз (санација ударних рупа и оштећења) ...   </w:t>
      </w:r>
      <w:r>
        <w:rPr>
          <w:lang w:val="ru-RU"/>
        </w:rPr>
        <w:t>3</w:t>
      </w:r>
      <w:r>
        <w:rPr>
          <w:lang w:val="sr-CS"/>
        </w:rPr>
        <w:t>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банкина, кошење траве, уклањање растиња и др) ............    </w:t>
      </w:r>
      <w:r>
        <w:rPr>
          <w:lang w:val="ru-RU"/>
        </w:rPr>
        <w:t>1</w:t>
      </w:r>
      <w:r>
        <w:rPr>
          <w:lang w:val="sr-CS"/>
        </w:rPr>
        <w:t>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асфалтни коловоз (санација ударних рупа и оштећења) …  10.000,00 КМ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b/>
          <w:lang w:val="sr-CS"/>
        </w:rPr>
        <w:tab/>
        <w:t xml:space="preserve">4. Зимска служба …………………………………………..  </w:t>
      </w:r>
      <w:r>
        <w:rPr>
          <w:b/>
          <w:lang w:val="ru-RU"/>
        </w:rPr>
        <w:t>12</w:t>
      </w:r>
      <w:r>
        <w:rPr>
          <w:b/>
          <w:lang w:val="sr-CS"/>
        </w:rPr>
        <w:t>0.000,00 КМ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 xml:space="preserve">I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. УЛИЦЕ У 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РЖАВАЊЕ ГРАДСКИХ МАКАДАМСКИХ УЛИЦ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3</w:t>
      </w:r>
      <w:r>
        <w:rPr>
          <w:lang w:val="ru-RU"/>
        </w:rPr>
        <w:t>0</w:t>
      </w:r>
      <w:r>
        <w:rPr>
          <w:lang w:val="sr-CS"/>
        </w:rPr>
        <w:t>0 м3 шљунка, за чију је набавку, превоз и уградњу предвиђен износ од 20.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замјену старе и постављање нове вертикалне сигнализације на градским улицама издвојена је сума од  15.000,00 КМ. Од планираних 15.000 КМ за инвестиционо одржавање, што подразумјева набавку и уградњу нових саобраћајних стубова планирано је 10.000 КМ, а за само одржавање предвиђа се 5.000 КМ. Само одржавање предвиђа бетонирање изваљених и оборених стубова, исправљање заокренутих саобраћајних знакова и др. Издаци за инвестиционо одржавање планирани су у буџету  на посебном економском коду број 511200. За израду хоризонталне сигнализације издвојена су средства од  2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одржавање и поправку оштећених семафора у саобраћајним незгодама .....   3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 И ДРУГИ ПУТНИ ОБЈЕК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 те израда дренажних канал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10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. ЛОКАЛНИ ПУТЕ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им Планом предвиђено је да се одређени локални путеви или дионице пошљунчавају само у једном наврату, евентуално два пута у току године. Уколико се не обави друго пошљунчавање онда би се вршило само гредерисање. Ово из разлога што је прије свега буџет недовољан као и што је на одређеним путевима или дионицама саобраћај интензивнији у односу на друге те аналогно томе одређени путеви брже пропадају и обрат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ШЉУНЧАВАЊЕ И ГРЕДЕРИСАЊЕ - ОДРЖА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1,23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,16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евац - С. Драгаљевац (Илић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4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3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перци - Коренита (граница општ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>
          <w:lang w:val="ru-RU"/>
        </w:rPr>
        <w:t>80</w:t>
      </w:r>
      <w:r>
        <w:rPr>
          <w:lang w:val="sr-CS"/>
        </w:rPr>
        <w:t>.000 КМ. Радови би се обавили у прољетном периоду (април</w:t>
      </w:r>
      <w:r>
        <w:rPr>
          <w:lang w:val="ru-RU"/>
        </w:rPr>
        <w:t>,</w:t>
      </w:r>
      <w:r>
        <w:rPr>
          <w:lang w:val="sr-CS"/>
        </w:rPr>
        <w:t>мај) и јесењем (септембар, октобар). У цијену радова урачуната је набавка шљунка, превоз и уграђивање (гредерисање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итање одводње са локалних путева је једно од најбитнијих у склопу одржавања истих. Овогодишњим планом предвиђено је прочишћавање постојећих и ископ нових јарака на најкритичнијим мјестима, а у износу од  20.000,00 КМ, односно око8.000 м1. Локације које су најкритичније су краће или дуже, а у већини на брежуљкастом терену, и то на Л-1 дионици Модран-Ченгић-Бјелошевац-Кацевац; Л-6 Д.Драгаљевац-Г.Магнојевић- Д.Магнојевић; Л-7 Љељенча-Г.Чађавица;  Л-12 Д.Чађавица-Г.Драгаљевац; Л-27 Којчиновац-Г.Којчиновац-Глоговац;  Л-43 Д.Магнојевић- С.Магнојевић; Л-45 Д.Буковица- Главичорак-Г.Буковица. Без обзира што је претходне године по овом питању урађена завидна количина радова, како кроз редовно одржавање тако и кроз инвестиционе, и ове као и у наредним годинама постоји потреба за овом врстом посл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6.000,00 КМ или око </w:t>
      </w:r>
      <w:r>
        <w:rPr>
          <w:lang w:val="ru-RU"/>
        </w:rPr>
        <w:t>1</w:t>
      </w:r>
      <w:r>
        <w:rPr>
          <w:lang w:val="sr-CS"/>
        </w:rPr>
        <w:t>2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етонске риголе са ивичњацима треба урадити на појединим локалитетима у оквиру локалних путева Л-1  Модран – Ченгић - Бјелошевац, Л-6 Д. Драгаљевац - Д. Магнојевић. и Л-10 Почивала – Тавна. Вриједност издвојених средстава за ову врсту радова  износи око 4.000.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државањем је предвиђено интервентно уклањање и скидање надраслих банкина на асфалтним дионицама, с обзиром да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За овај посао потребно је издвојити средства у износу од око 6.000,00 КМ. У склопу уређења банкина предвиђа се и допуњавање-насипање туцаника или шљунка на 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некатегорисане путеве ова ставка износи  10.000,00 КМ. Истом ће се финансирати најнеопходније локације за потребе израде канала на краћим путним дионицама, уређење банкина (скидање и кошење)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ЂЕЊЕ ПУТНОГ ПОЈАС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шење и уређење путних појаса на локалним путевима планира се на свим асфалтним дионицама и то само у једном наврату (јун-јул), а у вриједности од 3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тходних година кошење се обављало и на најкритичнијим макадамским дионицама, али због недостатка средстава ове године не постоји могућност да се и ове дионице уређују.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 И ОПРЕ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замјену старе и постављање нове вертикалне сигнализације на локалним путевима планиран  је износ од 10.000,00 КМ, и сва ова средства су планирана са економског кода број 511200. За израду хоризонталне сигнализације  планиран је износ од 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>
          <w:lang w:val="ru-RU"/>
        </w:rPr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НАЦИЈА УДАРНИХ РУПА И ОШТЕЋ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стања асфалтних коловоза градских улица, локалних и некатегорисаних путева, те предвиђених средстава, планира се количина од око 550 тона АБ - асфалт бетона, што износи око 90.000,00 КМ. Динамиком је предвиђено да се предметни радови обављају два пута годишње (прољеће - јесен)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45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35.000,00 КМ</w:t>
      </w:r>
    </w:p>
    <w:p>
      <w:pPr>
        <w:pStyle w:val="Normal"/>
        <w:jc w:val="both"/>
        <w:rPr/>
      </w:pPr>
      <w:r>
        <w:rPr>
          <w:lang w:val="sr-CS"/>
        </w:rPr>
        <w:tab/>
        <w:t>- Некатегорисане путеве …………………………………    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3. НЕКАТЕГОРИСАНИ ПУТЕВ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>државање некатегорисане путне мреж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некатегорисане путне мреже за одржавање исте планирана су средства у износу од 30.000,00 КМ, а у складу са следећом расподјел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ru-RU"/>
        </w:rPr>
        <w:t>1</w:t>
      </w:r>
      <w:r>
        <w:rPr>
          <w:lang w:val="sr-CS"/>
        </w:rPr>
        <w:t>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>x</w:t>
      </w:r>
      <w:r>
        <w:rPr>
          <w:lang w:val="ru-RU"/>
        </w:rPr>
        <w:t xml:space="preserve">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горњем дијелу овог документа детаљније је разрађена употреба ов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е године није предвиђен извоз шљунка на некатегорисане путеве и гредерисање истих из разлога недовољно издвојених средстава за редовно одржавање путева и улица на подручју Града Бијељине. Без обзира што се у току годин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, овај орган неће бити у могућности да поступи по таквом налогу. У складу са Законом о јавним путевима обавеза овог органа је да пре свега редовно одржава локалне путеве и улице у насељу , а уколико се обезбеде средства и некатегорисане путеве. Обзиром да иста нису издвојена у довољној мјери предвиђена средства су расподјељена како је то горе дефиниса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4. ЗИМСКА СЛУЖБ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3 до 01.04.2014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усвојеног буџета обезбеђено је 120.000 КМ за ове намјене, тј за два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средства која су планирана буџетом неће бити довољ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итно је и напоменути да се одржавање обавља  у складу са Програмом рада зимске службе за период 2013-2014 године који је усвојен на Скупштини Града Бијељина у складу са закључком број 01-013-12-3/13 од </w:t>
      </w:r>
      <w:r>
        <w:rPr>
          <w:lang w:val="ru-RU"/>
        </w:rPr>
        <w:t>0</w:t>
      </w:r>
      <w:r>
        <w:rPr>
          <w:lang w:val="sr-CS"/>
        </w:rPr>
        <w:t>1.11.2013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и МЗ-це Јања ор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пом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да су усвојеним буџетом за 2014 годину за потребе редовног одржавања предвиђена много мања средства у односу на 2013 годину (преко 50 %), готово све ставке овог програма су значајно умањене или у потпуности укинуте, тако да предвиђене количине не задовољавају стварне потребе. Међутим, уважавајући околност да је буџет смањен  приступило се изради овог плана како је то горе дефинисано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чи од 01.01.2014. године до 31.12.2014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рој: 01-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Датум, __________2014. го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РАЗЛОЖЕ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ПРАВНИ ОСНОВ за доношење овог програма садржан је у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члану 16. став 6. Закона о јавним путевима ("Службени гласник Републике Српске" бр. 89/13)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ru-RU"/>
        </w:rPr>
        <w:t xml:space="preserve">члану 32. став 2. </w:t>
      </w:r>
      <w:r>
        <w:rPr>
          <w:lang w:val="sr-CS"/>
        </w:rPr>
        <w:t xml:space="preserve">Закона о јавним путевима ("Службени гласник Републике Српске" бр. 89/13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члана 38. став 2. тачка б) Статута Града Бијељина ("Службени гласник Града Бијељина" бр. 8/13 и 27/13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Наредби о припреми програма и планова по посебним прописима ("Службени гласник Града Бијељина" бр. 44/13)</w:t>
      </w:r>
    </w:p>
    <w:p>
      <w:pPr>
        <w:pStyle w:val="Normal"/>
        <w:ind w:left="485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Финасијска средства за реализацију овог програма планирана су буџетом </w:t>
      </w:r>
      <w:r>
        <w:rPr>
          <w:lang w:val="ru-RU"/>
        </w:rPr>
        <w:t>Г</w:t>
      </w:r>
      <w:r>
        <w:rPr>
          <w:lang w:val="sr-CS"/>
        </w:rPr>
        <w:t>рада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</w:t>
      </w:r>
      <w:r>
        <w:rPr>
          <w:b/>
          <w:bCs/>
          <w:lang w:val="sr-CS"/>
        </w:rPr>
        <w:t>ОБРАЂИВАЧ:</w:t>
      </w:r>
    </w:p>
    <w:p>
      <w:pPr>
        <w:pStyle w:val="Normal"/>
        <w:ind w:left="2880" w:hanging="0"/>
        <w:rPr/>
      </w:pPr>
      <w:r>
        <w:rPr>
          <w:b/>
          <w:bCs/>
          <w:lang w:val="sr-CS"/>
        </w:rPr>
        <w:t xml:space="preserve">              </w:t>
      </w:r>
      <w:r>
        <w:rPr>
          <w:bCs/>
          <w:lang w:val="sr-CS"/>
        </w:rPr>
        <w:t xml:space="preserve">ОДЈЕЉЕЊЕ ЗА СТАМБЕНО-КОМУНАЛНЕ ПОСЛОВЕ </w:t>
      </w:r>
    </w:p>
    <w:p>
      <w:pPr>
        <w:pStyle w:val="Normal"/>
        <w:ind w:left="2880" w:firstLine="720"/>
        <w:jc w:val="center"/>
        <w:rPr/>
      </w:pPr>
      <w:r>
        <w:rPr>
          <w:bCs/>
          <w:lang w:val="sr-CS"/>
        </w:rPr>
        <w:t xml:space="preserve">         </w:t>
      </w:r>
      <w:r>
        <w:rPr>
          <w:bCs/>
          <w:lang w:val="sr-CS"/>
        </w:rPr>
        <w:t>И ЗАШТИТУ ЖИВОТНЕ СРЕ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6:00Z</dcterms:created>
  <dc:creator>X</dc:creator>
  <dc:description/>
  <cp:keywords/>
  <dc:language>en-US</dc:language>
  <cp:lastModifiedBy>mpetrovic</cp:lastModifiedBy>
  <cp:lastPrinted>2014-01-29T10:24:00Z</cp:lastPrinted>
  <dcterms:modified xsi:type="dcterms:W3CDTF">2014-01-31T07:57:00Z</dcterms:modified>
  <cp:revision>18</cp:revision>
  <dc:subject/>
  <dc:title>ПРОГРАМ ОДРЖАВАЊА И МОДЕРНИЗАЦИЈЕ ЛОКАЛНИХ И НЕКАТЕГОРИСАНИХ ПУТЕВА И ГРАДСКИХ УЛИЦА НА </dc:title>
</cp:coreProperties>
</file>