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01-013-19/1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 13. март 2014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 и 2/14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19.  СЈЕДНИЦУ СКУПШТИНЕ ГРАДА БИЈЕЉИНА ЗА ДАН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>20. МАР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(ЧЕТВРТАК) 2014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СА ПОЧЕТКОМ У 1</w:t>
      </w:r>
      <w:r>
        <w:rPr>
          <w:b/>
          <w:sz w:val="24"/>
          <w:szCs w:val="24"/>
          <w:lang w:val="sr-CS"/>
        </w:rPr>
        <w:t>0</w:t>
      </w:r>
      <w:r>
        <w:rPr>
          <w:b/>
          <w:sz w:val="24"/>
          <w:szCs w:val="24"/>
        </w:rPr>
        <w:t>,оо ЧАС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ЗА КОЈУ ПРЕДЛАЖЕМ СЉЕДЕЋ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 xml:space="preserve">ИЗВОД ИЗ ЗАПИСНИКА СА </w:t>
      </w:r>
      <w:r>
        <w:rPr>
          <w:sz w:val="24"/>
          <w:szCs w:val="24"/>
          <w:lang w:val="sr-CS"/>
        </w:rPr>
        <w:t>18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СЈЕДНИЦЕ СКУПШТИНЕ ГРАДА БИЈЕЉИНА ОДРЖАНЕ  </w:t>
      </w:r>
      <w:r>
        <w:rPr>
          <w:sz w:val="24"/>
          <w:szCs w:val="24"/>
          <w:lang w:val="sr-CS"/>
        </w:rPr>
        <w:t xml:space="preserve">ДАНА 6. ФЕБРУАРА </w:t>
      </w:r>
      <w:r>
        <w:rPr>
          <w:sz w:val="24"/>
          <w:szCs w:val="24"/>
        </w:rPr>
        <w:t>201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 xml:space="preserve">. ГОДИНЕ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2. ПРИЈЕДЛОГ ОДЛУКЕ О ОБЛИЦИМА НЕПОСРЕДНОГ УЧЕШЋА ГРАЂАНА У ОСТВАРИВАЊУ ЛОКАЛНЕ САМОУПРАВЕ У ГРАДУ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3. ПРИЈЕДЛОГ ОДЛУКЕ О КРАТКОРОЧНОМ КРЕДИТНОМ ЗАДУЖЕЊУ ГРАДА 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4. ПРИЈЕДЛОГ ОДЛУКЕ О УСВАЈАЊУ ИЗМЈЕНЕ РЕГУЛАЦИОНОГ ПЛАНА „ЦЕНТАР ГРАДА“ У БИЈЕЉИН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5. ПРИЈЕДЛОГ ОДЛУКЕ О ПРИСТУПАЊУ ИЗРАДИ ИЗМЈЕНЕ РЕГУЛАЦИОНОГ ПЛАНА „КНЕЗ ИВО ОД СЕМБЕРИЈЕ“ У БИЈЕЉИН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6. ПРИЈЕДЛОГ ОДЛУКЕ О ПРИСТУПАЊУ ИЗРАДИ РЕГУЛАЦИОНОГ ПЛАНА МЈЕСНЕ ЗАЈЕДНИЦЕ „ДАШНИЦА“ У БИЈЕЉИН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7. ПРИЈЕДЛОГ ОДЛУКЕ О УСВАЈАЊУ ИЗМЈЕНЕ И ДОПУНЕ РЕГУЛАЦИОНОГ ПЛАНА „ИНДУСТРИЈСКА ЗОНА 1“ У БИЈЕЉИН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8. ПРИЈЕДЛОГ ОДЛУКЕ О НАКНАДИ ЗА НЕДОСТАЈУЋА ПАРКИНГ МЈЕСТ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9. ПРИЈЕДЛОГ ОДЛУКЕ О ПРОСЈЕЧНОЈ КОНАЧНОЈ ГРАЂЕВИНСКОЈ ЦИЈЕНИ 1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lang w:val="sr-CS"/>
        </w:rPr>
        <w:t xml:space="preserve"> КОРИСНЕ ПОВРШИНЕ СТАМБЕНОГ И ПОСЛОВНОГ ПРОСТОРА ИЗ ПРЕТХОДНЕ ГОДИНЕ НА ПОДРУЧЈУ ГРАДА 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10. ПРИЈЕДЛОГ ОДЛУКЕ О УТВРЂИВАЊУ БАЗНЕ ЦИЈЕНЕ ЗА ОБРАЧУН ТРОШКОВА УРЕЂЕЊА ГРАДСКОГ ГРАЂЕВИНСКОГ ЗЕМЉИШТА НА ПОДРУЧЈУ ГРАДА 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11. ПРИЈЕДЛОГ ОДЛУКЕ О ДОДЈЕЛИ НА КОРИШЋЕЊЕ, УПРАВЉАЊЕ И ОДРЖАВАЊЕ НЕПОКРЕТНОСТИ ОЗНАЧЕНЕ КАО К.Ч. БРОЈ 3280, К.Ч. БРОЈ 3734/1 И К.Ч. БРОЈ 3734/2, СВЕ К.О. БИЈЕЉИНА 2 И ОПРЕМЕ У ОБЈЕКТИМА ВЛАСНИШТВО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12. ПРИЈЕДЛОГ ОДЛУКЕ О ОСНОВАНОСТИ УТВРЂИВАЊА ОПШТЕГ ИНТЕРЕСА РАДИ ПРОВОЂЕЊА ПОСТУПКА ЕКСПРОПРИЈАЦИЈЕ У СВРХУ ИЗГРАДЊЕ ИГРАЛИШТА ПРЕМА УРБАНИСТИЧКОМ ПРОЈЕКТУ „ЛОКАЦИЈА 2“ ДУХОВНА КУЛТУРА И СТАНОВАЊЕ У ОКВИРУ РЕГУЛАЦИОНОГ ПЛАНА „ЦЕНТАР ГРАДА БИЈЕЉИНА“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13.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РИЈЕДЛОГ ОДЛУКЕ О ДОПУНИ ОДЛУКЕ О КОМУНАЛНИМ ТАКСАМ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14.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РИЈЕДЛОГ ОДЛУКЕ О ИЗМЈЕНАМА ОДЛУКЕ О ПРИКУПЉАЊУ, ОДВОЖЕЊУ И ДЕПОНОВАЊУ КОМУНАЛНОГ ОТПАД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15.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РИЈЕДЛОГ ОДЛУКЕ О СТИЦАЊУ СВОЈИНЕ НА НЕПОКРЕТНОСТИ К.Ч. БРОЈ 1044/2 К.О. ПАТКОВАЧ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16. ПРИЈЕДЛОГ ОДЛУКЕ О СТИЦАЊУ СВОЈИНЕ НА НЕПОКРЕТНОСТИ К.Ч. БРОЈ 1323/2 И К.Ч. БРОЈ 1325/4 К.О. БУКОВИЦА ДОЊ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7. ПРИЈЕДЛОГ ОДЛУКЕ О СТИЦАЊУ СВОЈИНЕ НА НЕПОКРЕТНОСТИ К.Ч. БРОЈ 1324/2 К.О. БУКОВИЦА ДОЊ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18.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РИЈЕДЛОГ ОДЛУКЕ О ПРОМЈЕНИ СТАТУСА ОДРЕЂЕНОГ ЗЕМЉИШТА У К.О. ЉЕЉЕНЧ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19. ПРИЈЕДЛОГ ОДЛУКЕ О ИЗМЈЕНИ И ДОПУНИ ОДЛУКЕ О ДОДЈЕЛИ НА КОРИШЋЕЊЕ ПОСЛОВНОГ ПРОСТОРА ЦЈБ БИЈЕЉИНА – ПОЛИЦИЈСКОЈ СТАНИЦИ 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20. ПРИЈЕДЛОГ ОДЛУКЕ О ИЗМЈЕНИ ОДЛУКЕ О НАЧИНУ ПЛАЋАЊА ПОРЕЗА НА ДОДАТНУ ВРИЈЕДНОСТ ЗА КОРИСНИКЕ ПОСЛОВНИХ ПРОСТОРА ВЛАСНИШТВО ОПШТИНЕ БИЈЕЉИНА, ИЗДАТИХ БЕЗ НАКНАД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21. ПРИЈЕДЛОГ ОДЛУКЕ О ИЗМЈЕНАМА И ДОПУНАМА ОДЛУКЕ О НАЗИВИМА ТРГОВА И УЛИЦА У ГРАДУ БИЈЕЉИНА И НАСЕЉЕНИМ МЈЕСТИМА ЈАЊА И ДВОРОВИ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22. ПРИЈЕДЛОГ ОДЛУКЕ О ИЗМЈЕНИ И ДОПУНИ ОДЛУКЕ О СТАВЉАЊУ У ФУНКЦИЈУ И ДОДЈЕЛИ НА КОРИШЋЕЊЕ ЈАВНОЈ ЗДРАВСТВЕНОЈ УСТАНОВИ АПОТЕКА „СЕМБЕРИЈА“ БИЈЕЉИНА ПОСЛОВНОГ ОБЈЕКТА У ДВОРОВИМ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23. ПРИЈЕДЛОГ ОДЛУКЕ О ИЗМЈЕНАМА И ДОПУНАМА ОДЛУКЕ О МЈЕСНИМ ЗАЈЕДНИЦАМА НА ПОДРУЧЈУ ГРАДА 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24. ПРИЈЕДЛОГ ОДЛУКЕ О ВИСИНИ ПЛАТА ФУНКЦИОНЕРА ГРАДА 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25. ПРИЈЕДЛОГ ОДЛУКЕ О ДОПУНИ ОДЛУКЕ О ОСНИВАЊУ ДОМА ЗДРАВЉА 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26. ПРИЈЕДЛОГ ОДЛУКЕ О ИЗМЈЕНАМА И ДОПУНАМА ОДЛУКЕ О ОРГАНИЗОВАЊУ ЈАВНЕ УСТАНОВЕ БАЊА „ДВОРОВИ“ ДВОРОВ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27. ПРИЈЕДЛОГ ОДЛУКЕ О ЗАМЈЕНИ НЕКРЕТНИНА ИЗМЕЂУ ГРАДА БИЈЕЉИНА И СУБОТИЋ (СПАСОЈА) ВИД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28. ПРИЈЕДЛОГ ОДЛУКЕ О ЗАЈЕДНИЧКОЈ ИЗГРАДЊИ СТАМБЕНО-ПОСЛОВНОГ ОБЈЕКТА НА К.Ч. БРОЈ 2092/1, К.Ч. БРОЈ 2092/3, К.Ч. БРОЈ 2092/4 И К.Ч. БРОЈ 2092/5, СВЕ К.О. БИЈЕЉИНА 2 У СКЛОПУ РЕГУЛАЦИОНОГ ПЛАНА „ЛЕДИНЦИ 1“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29. ИЗВЈЕШТАЈ О РАДУ ГРАДОНАЧЕЛНИКА БИЈЕЉИНА И ГРАДСКЕ УПРАВЕ ГРАДА БИЈЕЉИНА ЗА 2013. ГОДИНУ СА ПОСЕБНИМ ОСВРТОМ НА НАЧИН ПРУЖАЊА УСЛУГА ГРАЂАНИМ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30. ИНФОРМАЦИЈА О РЕАЛИЗАЦИЈИ ЗАКЉУЧАКА СКУПШТИНЕ ГРАДА БИЈЕЉИНА У 2013. ГОДИНИ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31. ИНФОРМАЦИЈА О АКТИВНОСТИМА НА ПРОЈЕКТУ ИЗГРАДЊЕ ГРАДСКЕ КАНАЛИЗАЦИЈЕ У БИЈЕЉИНИ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32. ИНФОРМАЦИЈА О РЕАЛИЗАЦИЈИ ЈЕСЕЊЕ СЈЕТВЕ У 2013. ГОДИНИ И ПРИПРЕМАМА ЗА ПРОЉЕТНУ СЈЕТВУ У 2014. ГОДИН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33. ИНФОРМАЦИЈА О РАДУ МЈЕСНИХ ЗАЈЕДНИЦА И О СТАЊУ И КОРИШЋЕЊУ ОБЈЕКАТА МЈЕСНИХ ЗАЈЕДНИЦА НА ПОДРУЧЈУ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34. ИНФОРМАЦИЈА О СТАЊУ ЕЛЕКТРОЕНЕРГЕТИКЕ НА ПОДРУЧЈУ ГРАДА БИЈЕЉИНА СА ПРОГРАМОМ ПРОШИРЕЊА ЕЛЕКТРОЕНЕРГЕТСКИХ КАПАЦИТЕТ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5. </w:t>
      </w:r>
      <w:r>
        <w:rPr>
          <w:sz w:val="24"/>
          <w:szCs w:val="24"/>
          <w:lang w:val="sr-BA"/>
        </w:rPr>
        <w:t>ИНФОРМАЦИЈ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BA"/>
        </w:rPr>
        <w:t xml:space="preserve">О УПРАВЉАЊУ ЈАВНИМ ПАРКИРАЛИШТИМА У ГРАДУ БИЈЕЉИНА ЗА 2013.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  <w:lang w:val="sr-BA"/>
        </w:rPr>
        <w:t>ОДИН</w:t>
      </w:r>
      <w:r>
        <w:rPr>
          <w:lang w:val="sr-BA"/>
        </w:rPr>
        <w:t>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36. ИНФОРМАЦИЈА О РАДУ НАРОДНЕ БИБЛИОТЕКЕ „ФИЛИП ВИШЊИЋ“ БИЈЕЉИНА ЗА 2013. ГОДИНУ СА ПРОГРАМОМ РАДА ЗА 2014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37. ИЗВЈЕШТАЈ О РАДУ АГЕНЦИЈЕ ЗА РАЗВОЈ МАЛИХ И СРЕДЊИХ ПРЕДУЗЕЋА ГРАДА БИЈЕЉИНА ЗА 2013. ГОДИНУ СА ПРОГРАМОМ РАДА ЗА 2014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38. ИЗВЈЕШТАЈ О РАДУ ЈАВНЕ УСТАНОВЕ ЦЕНТАР ЗА КУЛТУРУ „СЕМБЕРИЈА“ БИЈЕЉИНА ЗА 2013. ГОДИНУ СА ПРОГРАМОМ РАДА ЗА 2014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39. ИЗВЈЕШТАЈ О РАДУ ЦЕНТРА ЗА СОЦИЈАЛНИ РАД БИЈЕЉИНА ЗА 2013. ГОДИНУ СА ПРОГРАМОМ РАДА ЗА 2014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40. ИЗВЈЕШТАЈ О РАДУ МУЗЕЈА СЕМБЕРИЈЕ ЗА 2013. ГОДИНУ СА ПЛАНОМ РАДА ЗА 2014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41. ИЗВЈЕШТАЈ О РАДУ ЈАВНЕ УСТАНОВЕ СКУД-а „СЕМБЕРИЈА“ БИЈЕЉИНА ЗА 2013. ГОДИНУ СА ПРОГРАМОМ РАДА ЗА 2014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2. ИЗВЈЕШТАЈ О РАДУ ТУРИСТИЧКЕ ОРГАНИЗАЦИЈЕ БИЈЕЉИНА ЗА 2013. ГОДИНУ СА ПРОГРАМОМ РАДА ЗА 2014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43. ИЗВЈЕШТАЈ О ДОСТИГНУТОМ СТЕПЕНУ ИМПЛЕМЕНТАЦИЈЕ ПРОЈЕКТА ПОРОДИЧНЕ МЕДИЦИНЕ У ДОМУ ЗДРАВЉ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44. ИЗВЈЕШТАЈ О РАДУ КОМИСИЈЕ ЗА РАСПОДЈЕЛУ СРЕДСТАВА УДРУЖЕЊИМА ГРАЂАНА У 2013. ГОДИН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45. ИЗВЈЕШТАЈ О РАДУ ПОПИСНЕ КОМИСИЈЕ ЛОКАЛНЕ САМОУПРАВ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>46. а/ ИЗВЈЕШТАЈ КОМИСИЈЕ ЗА ИЗБОР ПРЕДСЈЕДНИКА И ЧЛАНОВА ОДБОРА ЗА ЖАЛБЕ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       б/ ПРИЈЕДЛОГ РЈЕШЕЊА О ИМЕНОВАЊУ ОДБОРА ЗА ЖАЛБ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47. ИЗВЈЕШТАЈ О РАДУ КОМИСИЈЕ ЗА ИЗБОР ДИРЕКТОРА ЈАВНЕ УСТАНОВЕ БАЊА „ДВОРОВИ“ ДВОРОВИ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48.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РИЈЕДЛОЗИ КОМИСИЈЕ ЗА ИЗБОР И ИМЕНОВАЊА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49. ОДБОРНИЧКА ПИТАЊА И ИНИЦИЈАТИВ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 xml:space="preserve">Молим да овој сједници </w:t>
      </w:r>
      <w:r>
        <w:rPr>
          <w:b/>
          <w:sz w:val="22"/>
          <w:szCs w:val="22"/>
          <w:lang w:val="sr-CS"/>
        </w:rPr>
        <w:t>о б а в е з н о</w:t>
      </w:r>
      <w:r>
        <w:rPr>
          <w:sz w:val="22"/>
          <w:szCs w:val="22"/>
          <w:lang w:val="sr-CS"/>
        </w:rPr>
        <w:t xml:space="preserve"> присуствујете.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 прилогу позива достављају се материјали предвиђени дневним  редом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      </w:t>
      </w:r>
    </w:p>
    <w:p>
      <w:pPr>
        <w:pStyle w:val="Normal"/>
        <w:ind w:left="168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им материјала под тачкама 28. и 48. који ће вам бити накнадно достављени.</w:t>
      </w:r>
    </w:p>
    <w:p>
      <w:pPr>
        <w:pStyle w:val="Normal"/>
        <w:ind w:left="1620" w:hanging="0"/>
        <w:jc w:val="both"/>
        <w:rPr/>
      </w:pPr>
      <w:r>
        <w:rPr>
          <w:sz w:val="24"/>
          <w:szCs w:val="24"/>
        </w:rPr>
        <w:t>Такође  Вам  достављамо  „Службени  гласник  Града  Бијељина“, број:</w:t>
      </w:r>
      <w:r>
        <w:rPr>
          <w:sz w:val="24"/>
          <w:szCs w:val="24"/>
          <w:lang w:val="sr-CS"/>
        </w:rPr>
        <w:t xml:space="preserve">                    1/14, 2/14 и 3/14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члана 133. став (2) Пословника Скупштине Града Бијељина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sr-CS"/>
        </w:rPr>
        <w:t>ДОСТАВЉЕНО:</w:t>
      </w:r>
      <w:r>
        <w:rPr>
          <w:sz w:val="22"/>
          <w:szCs w:val="22"/>
          <w:lang w:val="sr-CS"/>
        </w:rPr>
        <w:t xml:space="preserve">                                                       </w:t>
      </w:r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</w:rPr>
        <w:t xml:space="preserve"> П Р Е Д </w:t>
      </w:r>
      <w:r>
        <w:rPr>
          <w:sz w:val="22"/>
          <w:szCs w:val="22"/>
          <w:lang w:val="sr-CS"/>
        </w:rPr>
        <w:t>С Ј Е Д Н И 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. Одборницима С</w:t>
      </w:r>
      <w:r>
        <w:rPr>
          <w:sz w:val="22"/>
          <w:szCs w:val="22"/>
        </w:rPr>
        <w:t xml:space="preserve">купштине 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рада</w:t>
      </w:r>
      <w:r>
        <w:rPr>
          <w:sz w:val="22"/>
          <w:szCs w:val="22"/>
          <w:lang w:val="sr-C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2. Лицима по посебном списку,                                 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sr-CS"/>
        </w:rPr>
        <w:t xml:space="preserve">         Драган Ђурђевић, с.р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17:00Z</dcterms:created>
  <dc:creator>mpetrovic</dc:creator>
  <dc:description/>
  <cp:keywords/>
  <dc:language>en-US</dc:language>
  <cp:lastModifiedBy>mpetrovic</cp:lastModifiedBy>
  <cp:lastPrinted>2014-03-13T08:28:00Z</cp:lastPrinted>
  <dcterms:modified xsi:type="dcterms:W3CDTF">2014-03-13T09:35:00Z</dcterms:modified>
  <cp:revision>41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