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</w:t>
      </w:r>
      <w:r>
        <w:rPr>
          <w:lang w:val="en-US"/>
        </w:rPr>
        <w:t xml:space="preserve">, </w:t>
      </w:r>
      <w:r>
        <w:rPr>
          <w:lang w:val="sr-CS"/>
        </w:rPr>
        <w:t>118/05 и</w:t>
      </w:r>
      <w:r>
        <w:rPr>
          <w:lang w:val="en-US"/>
        </w:rPr>
        <w:t xml:space="preserve"> 98/13</w:t>
      </w:r>
      <w:r>
        <w:rPr>
          <w:lang w:val="sr-CS"/>
        </w:rPr>
        <w:t>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 и 27/13), Скупштина Града Бијељина на ___сједници одржаној дана _______________ 2014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ПРОВОЂЕЊА ПОСТУПКА ЕКСПРОПРИЈАЦИЈЕ У СВРХУ</w:t>
      </w:r>
      <w:r>
        <w:rPr>
          <w:b/>
          <w:bCs/>
          <w:lang w:val="sr-CS"/>
        </w:rPr>
        <w:t xml:space="preserve"> ИЗГРАДЊЕ ИГРАЛИШТА ПРЕМА  УП „ЛОКАЦИЈА 2“ ДУХОВНА  КУЛТУРА  И  СТАНОВАЊЕ  У  ОКВИРУ  РП „ЦЕНТАР  ГРАДА“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 игралишта  у  улици  Патријарха  Павла  у  Бијељини  предвиђеног  Урбанистичким  пројектом „Локација 2 „ - духовна  култура  и  становање  у  оквиру  регулационог  плана „Центар  града“ Бијељина („Службени  гласник  општине  Бијељина“, број: 29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к  експропријације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/14</w:t>
        <w:tab/>
        <w:tab/>
        <w:tab/>
        <w:tab/>
        <w:tab/>
        <w:t xml:space="preserve">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           Драган Ђурђевић</w:t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sr-CS"/>
        </w:rPr>
        <w:t>Уз  приједлог  Одлуке  о  основаности  утврђивања  општег  интереса  ради  провођења  поступка  експропријације  у  сврху  изградње  игралишта  према  УП „Локација 2“-духовна  култура  и  становање  у  оквиру  РП „Центар  града“ Бијељина</w:t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рбанистичким  пројектом „Локација 2“-духовна  култура  и  становање   у  оквиру  регулационог  плана „Центар  града“ („Службени  гласник  општине  Бијељина“  број 26/09)  на  земљишту  означеном  као  к.ч  број  3674  и  3679, к.о. Бијељина  2  предвиђена  је  изградња  кошаркашког  игралишта  Катастарска  парцела  означена као  к.ч.  број 3674  уписана  је  у ЛН  број 6302 , к.о. Бијељина 2  и  зк. ул.  Број 5378  као  својина  Делић (зијаха)Садете, а  у  нарави  представља   стамбену  зграду  површине 32 м2  и  двориште  површине 55 м2, што  укупно  износи 87 м2, док  је  к.ч.  број 3679, к.о. Бијељина 2  уписана  у лн  број 855, к.о. Бијељина 2  и  зк. ул.  Број 828  као  својина  Дубравчевић(Абаза)Зијаха, а  у  нарави  представља  стамбену  зграду  површине  68 м2,помоћну  зграду  површине 21 м2,помоћну  зграду  површине 18 м2, помоћну  зграду  површине  31 м2  и  двориште  површине  215 м2, што  укупно  износи 351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метна  локација  чини  јединствену  и  функционалну  цјелину  Манастира, који  заједно  са  Атик  џамијом, музејом  и  градским  тргом  припада  групи највриједнијих  комплекса  и  садршаја  у  склопу  централне  градске  језг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а доношење одлуке о утврђивању општег интереса  , поред документације која се, у складу са одредбама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ити 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обезбје</w:t>
      </w:r>
      <w:r>
        <w:rPr/>
        <w:t xml:space="preserve">диће  се  </w:t>
      </w:r>
      <w:r>
        <w:rPr>
          <w:lang w:val="ru-RU"/>
        </w:rPr>
        <w:t>средства у буџету града Бијељина за 2014  и  2015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6:00Z</dcterms:created>
  <dc:creator>mzuban</dc:creator>
  <dc:description/>
  <cp:keywords/>
  <dc:language>en-US</dc:language>
  <cp:lastModifiedBy>mpetrovic</cp:lastModifiedBy>
  <dcterms:modified xsi:type="dcterms:W3CDTF">2014-02-27T10:28:00Z</dcterms:modified>
  <cp:revision>22</cp:revision>
  <dc:subject/>
  <dc:title/>
</cp:coreProperties>
</file>