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drawing>
          <wp:inline distT="0" distB="0" distL="0" distR="0">
            <wp:extent cx="70040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86/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</w:t>
      </w:r>
      <w:r>
        <w:rPr>
          <w:lang w:val="sr-Latn-CS"/>
        </w:rPr>
        <w:t>4</w:t>
      </w:r>
      <w:r>
        <w:rPr>
          <w:lang w:val="sr-CS"/>
        </w:rPr>
        <w:t>.02.2014.год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ЈЕШТАЈ О РАДУ</w:t>
      </w:r>
    </w:p>
    <w:p>
      <w:pPr>
        <w:pStyle w:val="Normal"/>
        <w:jc w:val="center"/>
        <w:rPr/>
      </w:pPr>
      <w:r>
        <w:rPr>
          <w:b/>
          <w:lang w:val="sr-CS"/>
        </w:rPr>
        <w:t>ЈАВНЕ УСТАНОВЕ СРПСКО – КУЛТУРНО УМЈЕТНИЧКО ДРУШТВО „СЕМБЕРИЈА“ БИЈЕЉИНА ЗА 2013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Бијељина, фебруар 2014. год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ограмом рада Скупштине Града Бијељина предвиђено је резматрање Извјештаја о раду јавне установе Српско културно – умјетничко друштво „Семберија“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Циљ извјештаја је упознавање са радом у 2013. години, развојем културе у подручју Града Бијељина и функционисањем  Јавне установе Српско културно – умјетничко друштво „Семберија“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CS"/>
        </w:rPr>
        <w:t>Извјештај је урађен на основу евиденције и документације којом располаже Јавна установа Српско културно – умјетничко друштво „Семберија“.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Јавна установа Српско културно – умјетничко друштво „Семберија“ је са 2013. годином заокружила свој рад од 59. година постојања и довела нас до шест деценија старог јубилеј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Друштвени циљ функционисања и програмски задаци ове културне установе имају дугорочни друштвени карактер и усмјерени су на заштиту, његовање и афирмацију музичко – фолклорних традиција Семберије</w:t>
      </w:r>
      <w:r>
        <w:rPr>
          <w:lang w:val="sr-Latn-CS"/>
        </w:rPr>
        <w:t xml:space="preserve">, </w:t>
      </w:r>
      <w:r>
        <w:rPr>
          <w:lang w:val="sr-CS"/>
        </w:rPr>
        <w:t>Срба као народа</w:t>
      </w:r>
      <w:r>
        <w:rPr>
          <w:lang w:val="sr-Latn-CS"/>
        </w:rPr>
        <w:t xml:space="preserve"> </w:t>
      </w:r>
      <w:r>
        <w:rPr>
          <w:lang w:val="sr-CS"/>
        </w:rPr>
        <w:t xml:space="preserve">и свих осталих народа са ових простора, афирмацију и представљање културног стваралаштва Семберије у земљи, као и у иностранству. 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Извјештај о раду </w:t>
      </w:r>
      <w:r>
        <w:rPr>
          <w:lang w:val="sr-CS"/>
        </w:rPr>
        <w:t xml:space="preserve">Јавне установе Српско културно – умјетничко друштво „Семберија“ Бијељина </w:t>
      </w:r>
      <w:r>
        <w:rPr>
          <w:lang w:val="sr-BA"/>
        </w:rPr>
        <w:t xml:space="preserve">рађен је </w:t>
      </w:r>
      <w:r>
        <w:rPr>
          <w:lang w:val="sr-CS"/>
        </w:rPr>
        <w:t xml:space="preserve">тако да пружа основне податке о раду Установе и износи </w:t>
      </w:r>
      <w:r>
        <w:rPr>
          <w:lang w:val="sr-BA"/>
        </w:rPr>
        <w:t>резултат</w:t>
      </w:r>
      <w:r>
        <w:rPr>
          <w:lang w:val="sr-CS"/>
        </w:rPr>
        <w:t>е</w:t>
      </w:r>
      <w:r>
        <w:rPr>
          <w:lang w:val="sr-BA"/>
        </w:rPr>
        <w:t xml:space="preserve"> њеног дјеловања, назнач</w:t>
      </w:r>
      <w:r>
        <w:rPr>
          <w:lang w:val="sr-CS"/>
        </w:rPr>
        <w:t>ени су</w:t>
      </w:r>
      <w:r>
        <w:rPr>
          <w:lang w:val="sr-BA"/>
        </w:rPr>
        <w:t xml:space="preserve"> уочени проблеми у остваривању њене законске функциј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току 2013. године остварен је велики помак у раду друштва, започете су неке нове активности, а неке су обновљене и отргнуте од заборав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У овој години Јавна установа Српско културно – умјетничко друштво „Семберија“ окупљало је око 450 активних чланова који су укључени у рад бројних секција ове установ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CS"/>
        </w:rPr>
        <w:t>Започели смо усклађивања правних аката ЈУ СКУД „Семберија“, урађена је нова Одлука о оснивању, а затим је донесен нови Статут ЈУ СКУД „Семберија“ Бијељин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Организација рада запослених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Јавна установа Српско културно – умјетничко друштво „Семберија“ има 3 стално запослена радника и 1 лице запослено по уговору на одређено вријеме од којих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иректор ....................................................................................................1 извршилац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тручни сарадник – кореограф.................................................................1 извршилац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екретар – благајник .................................................................................1 извршилац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амостални стручни сарадник..................................................................1 извршилац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уговору о обављању повремених и привремених послова ангажовали смо 1 лице које обавља послове корепетитора за потребе оркест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уговору о дјелу ангажовали смо 6 лиц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њиговођа...................................................................................................1 извршилац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коном (одржавање ношњи).....................................................................1 извршилац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виолине............................................................................................1 извршилац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каља...........................................................................................................1 извршилац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истачица...................................................................................................1 извршила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одитељ програма за годишњи концерт.................................................1 извршил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У Јавној установи Српско културно – умјетничком друштву „Семберија“ постоје два органа управљања, а то су директор и Управни одб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правни одбор чине три члана, која активно учествују у вођењу Устан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>Секције ЈУ СКУД „Сембериј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Јавна  установа Српско културно – умјетничко друштво „Семберија“ Бијељина дјелује кроз следеће секц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лклорна секциј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узичка секциј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јевачка секциј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Ткачка секциј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то секц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У току 2013. године обновљена је ткачка секција која је радила прије 7 година, поправљена су 4 ткачка разбоја за ткање која имамо у посједу и припремљена за рад секције, а затим је у октобру услиједио упис полазника у ову секц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октобру је такође био упис за чланове фото секције која је по први пут основана у Граду Бијељина од стране Јавне установе СКУД „Семберија“ у сарадњи са фотографом Слободаном Крстић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Фолклорна сек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лклорна секција фунционише кроз шест играчких ансамбала: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и (извођачки) ансамб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ан припремни ансам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јечији извођачки ансамбл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јечији припремни ансамб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ва почетна ансамбл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10 година поново су постављене „Игре из Семберије“. У току 2013. године у ову секцију учланило се 86 нових члан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узичка секциј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музичкој секцији активно ради велики народни оркестар који броји (17) чланова. Затим, оркестар виолина који броји седам (7) чланова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ертоар који ови ансамбли његују јесте народна музика, класична музика и староградска музика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2013. године основан је оркестар ЈУ СКУД – а „Семберија“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кестар је у 2013. години имао 76 проба на којима је постављена корепетиција за кореографије које су потребне за заједничке наступе са фолклорним ансамбл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јевачка секциј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јевачка секција дјелује кроз неколико облика пјевањ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ушка изворна пјевачка група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енска изворна пјевачка група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младинска вокална груп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ушка и женска изворна пјевачка груп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ушка и женска изворна пјевачка група  баве се традиционалним изворним пјевање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младинска вокална груп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младинска вокална група ЈУ СКУД „Семберија“ се бави етно пјевање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качка секциј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качка секција се састоји од школе ткања и ткачке секције. У школи се стиче основно знање из области ткања, а које траје мјесец дана, а након завршене школе стечено знање се примјењује у ткачкој секцији у којој се производе комади народне ношње за потребе нашег друштва као и за тржиште. Такође се производе украсне поклон врећице, футроле за оловке, мобилне телефоне и наочаре као и остали сувенири за продајне изложбе ЈУ СКУД – а „Семберија“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оз ткачку школу у 2013. години прошле су 2 генерације ткаља полазница које сада раде за ткачку секцију и потребе ЈУ СКУД „Семберија“ као и за сопствене потреб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ото секција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фото секцију се у току 2013. године уписало 25 полазника који су се имали прилику бавити фотографисањем амбијената у природи који могу послужити за изложбе умјетничке фотографије, погодне сценографије за концертне активности друштва, израда филмова и стварање фото – архиве, израда паноа са фотографијама концерата друштва, израда плаката и многе друге активности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Реализација програма рада у 2013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ултурно – умјетничка активност и реализација програмских задатака ове установе културе у Граду Бијељина у 2013. години одвијала се кроз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нтинуиран рад на анимирању и укључивању нових чланова у све секције ЈУ СКУД – а „Семберија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прему и реализацију пригодних културно – умјртничких програма у склопу обиљежавања значајних празника и догађаја на подручју Града Бијељ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бавку народне ношње за „Игре из Коретишта“ за све играч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прављена је фото архива друштва са професионалним фотографом на локацијама у Граду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току априла 2013. године објављен је конкурс за школу фрул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стављене су „Игре из Семберије“ у децембру 2013. године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ализацијом цјеловечерњих концерата, самосталних или у сарадњи са другим културно – умјетничким друштвима са подручја Града Бијељина, ближег и даљег окруже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премом и реализацијом одабраних културно – умјетничких садржаја у склопу обиљежавања значајних догађаја и датума у Граду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чешћем ЈУ СКУД „Семберија“ на смотрама, саборима и фестивалима у земљи и у иностран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почетом сарадњом са професором клавира који води пјевачку групу и ради на плановима за оснивање хора ЈУ СКУД – а „Семберија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ктивном сарадњом са медијима, сродним удружењима и установама из области културе са подручј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2013. години Јавна установа Српско културно – умјетничко друштво „Семберија“ Бијељина реализовало је богату и разноврсну културно – умјетничку активност коју потврђују активности у којима је друштво учестовал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овогодишње и Божићне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једнички концерт у Шиду са КУД-ом „Бранко Радичевић“ поводом славе КУД-а „Свети Сава“ 26.01.2013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моћ при реализацији манифестације „Знањем, пјесмом и игром кроз Семберију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иљежавање дана општине Косјерић 02.03.2013. године са КУД – ом „Максим Марковић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Лазарице“ – традиционална манифестација ЈУ СКУД – а „Семберија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грам поводом прославе Васкрса у сарадњи са СКПД „Просвјета“, Туристичком организацијом Града Бијељина и Градском библиотеком „Филип Вишњић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ајска смотра дјечијег стваралаштва у сарадњи са САКУД – 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чешће на 19. Сабору културног стваралаштва Србије у Косовској Митровици од 21 - 24.06.2013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иљежавање славе ЈУ СКУД „Семберија“ – „Видовдан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одишњи концерт поводом славе ЈУ СКУД „Семберија – „Видовдан“ са гостима из Флориде САД, КУД „Српски бисер“ 27.06.2013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Цјеловечерњи концерт поводом славе града „Пантелино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списан је конкурс за упис нових чланова у секције ЈУ СКУД „Семберија“ 01.09.2013. год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чешће на Академији у Скеланима поводом обиљежавања 1700. година од потписивања Миланског едикта, 26.10.2013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чешће на обиљежавању славе „Илино“ – Ја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чешће у оквиру манифестације „Вишњићеви дани 2013.“у Бијељ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ступ у Шиду поводом обиљежавања манифестације „Вишњићеви Дани“  02.11.2013.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Фестивал фолклора – Бановић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нимање новогодишњег програма за музичку продукцију „Реноме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нимање новогодишњег програма у Етно селу „Станишић“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омоција и афирмација друшт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Успоставили смо континуирану сарадњу у 2013. години са БН телевизијом са којом имамо могућност рекламирања, промоције наше Установе и објављивања разних конкурса Јавне установе Српско културно – умјетничко друштво „Семберија“ Бијељина без накнад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Започели смо реконструкцију </w:t>
      </w:r>
      <w:r>
        <w:rPr/>
        <w:t xml:space="preserve">web </w:t>
      </w:r>
      <w:r>
        <w:rPr>
          <w:lang w:val="sr-CS"/>
        </w:rPr>
        <w:t>странице Јавне установе Српско културно – умјетничко друштво „Семберија“ Бијељина, којом вршимо генералну промоцију ЈУ СКУД – а „Семберија 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д органа управљ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Јавна установа Српско културно – умјетничко друштво „Семберија“ Бијељина као Јавна установа по Одлуци о оснивању и Статуту има Управни одбор кога чине три чла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Током 2013. године Управни одбор имао је шест радних сједница на којима су разматрана сва битна питања за рад и функционисање друштва и донесене одлуке које су Одлуком о оснивању и Статутом дефинисане као надлежност овог орга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итања о којима је Управни одбор расправљао и одлучивао током 2013. године с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раду ЈУ СКУД „Семберија“ за 2012. годин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и усвајање Програма рада за 2013. годин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финансијском пословању друштва у 2012. години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и доношење одлука у вези са обезбјеђењем средстава за путовањ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и доношење одлука у вези просторије за ткачку радиониц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текућих питања у вези са обиљежавањем славе ЈУ СКУД „Семберија“ – Видовдан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зматрање других питања значајних за рад и функционисање Установ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једлози мјера за побољшање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ако би наш рад био разноврснији и успјешнији предлажемо могућност повећања средстава у буџету за ЈУ СКУД „Семберија“, како би имали могућност развијати одређене секције које би допринијеле очувању традиције, као и финансијске помоћи за остваривање путовања за чланове друштва, чиме би ширили значај музичко  - фолклорне и обичајне традиције, као и препознатљивост, сарадњу и пријатељство Града Бијељина са свим крајевима свијета које наше друштво посјети.</w:t>
      </w:r>
    </w:p>
    <w:p>
      <w:pPr>
        <w:pStyle w:val="Standard"/>
        <w:jc w:val="center"/>
        <w:rPr>
          <w:lang w:val="sr-CS"/>
        </w:rPr>
      </w:pPr>
      <w:r>
        <w:rPr>
          <w:lang w:val="sr-CS"/>
        </w:rPr>
      </w:r>
    </w:p>
    <w:p>
      <w:pPr>
        <w:pStyle w:val="Standard"/>
        <w:ind w:firstLine="568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        </w:t>
      </w:r>
    </w:p>
    <w:p>
      <w:pPr>
        <w:pStyle w:val="Standard"/>
        <w:ind w:firstLine="568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Standard"/>
        <w:ind w:firstLine="568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ЈУ СКУД „Семберија“ Бијељина</w:t>
      </w:r>
    </w:p>
    <w:p>
      <w:pPr>
        <w:pStyle w:val="Standard"/>
        <w:ind w:firstLine="568"/>
        <w:rPr>
          <w:lang w:val="sr-CS"/>
        </w:rPr>
      </w:pPr>
      <w:r>
        <w:rPr>
          <w:lang w:val="sr-CS"/>
        </w:rPr>
      </w:r>
    </w:p>
    <w:p>
      <w:pPr>
        <w:pStyle w:val="Standard"/>
        <w:ind w:firstLine="568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______________________</w:t>
      </w:r>
    </w:p>
    <w:p>
      <w:pPr>
        <w:pStyle w:val="Standard"/>
        <w:ind w:firstLine="568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Бранка Марковић Сав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52:00Z</dcterms:created>
  <dc:creator>KORISNIK</dc:creator>
  <dc:description/>
  <cp:keywords/>
  <dc:language>en-US</dc:language>
  <cp:lastModifiedBy>KORISNIK</cp:lastModifiedBy>
  <cp:lastPrinted>2014-02-27T15:06:00Z</cp:lastPrinted>
  <dcterms:modified xsi:type="dcterms:W3CDTF">2014-02-27T14:09:00Z</dcterms:modified>
  <cp:revision>18</cp:revision>
  <dc:subject/>
  <dc:title>         </dc:title>
</cp:coreProperties>
</file>