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sr-CS"/>
        </w:rPr>
        <w:t>Информац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раду Народне библиотеке ''Филип Вишњић'' за 2013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 програмом рада за 2014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4420</wp:posOffset>
            </wp:positionH>
            <wp:positionV relativeFrom="paragraph">
              <wp:posOffset>105410</wp:posOffset>
            </wp:positionV>
            <wp:extent cx="4038600" cy="3862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sz w:val="28"/>
          <w:szCs w:val="28"/>
          <w:lang w:val="sr-CS"/>
        </w:rPr>
        <w:t>Бијељина, 2014. година</w:t>
      </w:r>
    </w:p>
    <w:p>
      <w:pPr>
        <w:pStyle w:val="Normal"/>
        <w:ind w:hanging="84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r-CS"/>
        </w:rPr>
        <w:t xml:space="preserve">ИНФОРМАЦИЈА  О РАД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r-CS"/>
        </w:rPr>
        <w:t>НАРОДНЕ БИБЛИОТЕКЕ „ФИЛИП ВИШЊИЋ“ ЗА 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  <w:lang w:val="sr-CS"/>
        </w:rPr>
        <w:t>. ГОДИНУ СА ПРОГРАМОМ РАДА ЗА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СНОВНИ ПОДАЦИ ИЗ ИСТОРИЈ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Народна библиотека „Филип Вишњић" основана је 1932. године и најстарија је установа културе у Бијељини. </w:t>
      </w:r>
      <w:r>
        <w:rPr>
          <w:lang w:val="ru-RU"/>
        </w:rPr>
        <w:t xml:space="preserve"> Законом о библиотечкој делатности Републике Српске (Сл. гл. РС 52/01) дефинисана је матичност која од 2012.године обухвата поред Бијељине,Угљевика и Лопара још и општине Осмаци , Доњи Жабар и Пелагићево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УВОДНЕ НАПОМЕ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3"/>
          <w:lang w:val="ru-RU"/>
        </w:rPr>
        <w:t xml:space="preserve">          </w:t>
      </w:r>
      <w:r>
        <w:rPr>
          <w:spacing w:val="-3"/>
          <w:lang w:val="ru-RU"/>
        </w:rPr>
        <w:t>На почетку ове информације о раду у 201</w:t>
      </w:r>
      <w:r>
        <w:rPr>
          <w:spacing w:val="-3"/>
          <w:lang w:val="sr-CS"/>
        </w:rPr>
        <w:t>3</w:t>
      </w:r>
      <w:r>
        <w:rPr>
          <w:spacing w:val="-3"/>
          <w:lang w:val="ru-RU"/>
        </w:rPr>
        <w:t xml:space="preserve">. години навешћемо у неколико реченица оно што је најбитније да се помене  везано за рад Библиотеке у претходној години. Без обзира на изузетно тешку економску ситуацију, смањен буџет и изузетно нередовно плаћање рачуна, </w:t>
      </w:r>
      <w:r>
        <w:rPr>
          <w:spacing w:val="-5"/>
          <w:lang w:val="ru-RU"/>
        </w:rPr>
        <w:t>Библиотека је у 201</w:t>
      </w:r>
      <w:r>
        <w:rPr>
          <w:spacing w:val="-5"/>
          <w:lang w:val="sr-CS"/>
        </w:rPr>
        <w:t>3</w:t>
      </w:r>
      <w:r>
        <w:rPr>
          <w:spacing w:val="-5"/>
          <w:lang w:val="ru-RU"/>
        </w:rPr>
        <w:t xml:space="preserve">. години </w:t>
      </w:r>
      <w:r>
        <w:rPr>
          <w:spacing w:val="-3"/>
          <w:lang w:val="ru-RU"/>
        </w:rPr>
        <w:t xml:space="preserve"> остала  </w:t>
      </w:r>
      <w:r>
        <w:rPr>
          <w:spacing w:val="-5"/>
          <w:lang w:val="ru-RU"/>
        </w:rPr>
        <w:t>препознатљива у културном животу Бијељине остварењем</w:t>
      </w:r>
      <w:r>
        <w:rPr>
          <w:spacing w:val="-3"/>
          <w:lang w:val="ru-RU"/>
        </w:rPr>
        <w:t xml:space="preserve"> културних програма</w:t>
      </w:r>
      <w:r>
        <w:rPr>
          <w:spacing w:val="-3"/>
          <w:lang w:val="sr-CS"/>
        </w:rPr>
        <w:t>.</w:t>
      </w:r>
      <w:r>
        <w:rPr>
          <w:spacing w:val="-4"/>
          <w:lang w:val="ru-RU"/>
        </w:rPr>
        <w:t xml:space="preserve">       Урадили смо следеће: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  <w:t xml:space="preserve">       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4"/>
          <w:lang w:val="ru-RU"/>
        </w:rPr>
        <w:t xml:space="preserve">       </w:t>
      </w:r>
      <w:r>
        <w:rPr>
          <w:spacing w:val="-4"/>
          <w:lang w:val="ru-RU"/>
        </w:rPr>
        <w:t xml:space="preserve">-  Почетком 2013.године урађени су планирани радови на обнови фасаде и замјени столарије </w:t>
      </w:r>
      <w:r>
        <w:rPr>
          <w:spacing w:val="-4"/>
          <w:lang w:val="sr-CS"/>
        </w:rPr>
        <w:t>и</w:t>
      </w:r>
      <w:r>
        <w:rPr>
          <w:spacing w:val="-4"/>
          <w:lang w:val="ru-RU"/>
        </w:rPr>
        <w:t xml:space="preserve">    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spacing w:val="-4"/>
          <w:lang w:val="ru-RU"/>
        </w:rPr>
        <w:t xml:space="preserve">          </w:t>
      </w:r>
      <w:r>
        <w:rPr>
          <w:spacing w:val="-4"/>
          <w:lang w:val="ru-RU"/>
        </w:rPr>
        <w:t>стопсол стакала на спрату библиотеке у складу са одобреним средствима;</w:t>
      </w:r>
      <w:r>
        <w:rPr>
          <w:spacing w:val="-3"/>
          <w:lang w:val="ru-RU"/>
        </w:rPr>
        <w:t xml:space="preserve">    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spacing w:val="-3"/>
          <w:lang w:val="ru-RU"/>
        </w:rPr>
        <w:t xml:space="preserve">     </w:t>
      </w:r>
      <w:r>
        <w:rPr>
          <w:spacing w:val="-3"/>
          <w:lang w:val="ru-RU"/>
        </w:rPr>
        <w:t>-  Као и претходне 3 године поново је повећан</w:t>
      </w:r>
      <w:r>
        <w:rPr>
          <w:lang w:val="ru-RU"/>
        </w:rPr>
        <w:t xml:space="preserve"> број чланова наше библиотеке са </w:t>
      </w:r>
    </w:p>
    <w:p>
      <w:pPr>
        <w:pStyle w:val="Normal"/>
        <w:shd w:fill="FFFFFF" w:val="clear"/>
        <w:spacing w:lineRule="exact" w:line="269"/>
        <w:jc w:val="both"/>
        <w:rPr>
          <w:spacing w:val="-4"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4 956 на рекордних 5 332 ;</w:t>
      </w:r>
      <w:r>
        <w:rPr>
          <w:spacing w:val="-3"/>
          <w:lang w:val="ru-RU"/>
        </w:rPr>
        <w:t xml:space="preserve">  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  <w:t xml:space="preserve">       </w:t>
      </w:r>
      <w:r>
        <w:rPr>
          <w:spacing w:val="-4"/>
          <w:lang w:val="ru-RU"/>
        </w:rPr>
        <w:t>-  У мају 2013.године почели смо рад на детаљној ревизији библиотечког фонда ;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3"/>
          <w:lang w:val="ru-RU"/>
        </w:rPr>
        <w:t xml:space="preserve">        </w:t>
      </w:r>
      <w:r>
        <w:rPr>
          <w:spacing w:val="-3"/>
          <w:lang w:val="ru-RU"/>
        </w:rPr>
        <w:t xml:space="preserve">-  Гостовао је значајан број познатих књижевника, глумаца и научних стваралаца;        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lang w:val="sr-CS"/>
        </w:rPr>
      </w:pPr>
      <w:r>
        <w:rPr>
          <w:spacing w:val="-4"/>
          <w:lang w:val="ru-RU"/>
        </w:rPr>
        <w:t xml:space="preserve">       </w:t>
      </w:r>
      <w:r>
        <w:rPr>
          <w:spacing w:val="-4"/>
          <w:lang w:val="ru-RU"/>
        </w:rPr>
        <w:t xml:space="preserve">-  Набављен је </w:t>
      </w:r>
      <w:r>
        <w:rPr>
          <w:spacing w:val="-4"/>
          <w:lang w:val="sr-CS"/>
        </w:rPr>
        <w:t>велики</w:t>
      </w:r>
      <w:r>
        <w:rPr>
          <w:spacing w:val="-4"/>
          <w:lang w:val="ru-RU"/>
        </w:rPr>
        <w:t xml:space="preserve"> број нових књига и то углавном обавезним примјерком и донацијама ;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sr-CS"/>
        </w:rPr>
        <w:t xml:space="preserve">                                          </w:t>
      </w:r>
      <w:r>
        <w:rPr>
          <w:b/>
          <w:lang w:val="sr-CS"/>
        </w:rPr>
        <w:t>ПРОСТОРНИ УСЛОВИ И РАДНО ВРИЈЕМЕ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lang w:val="sr-CS"/>
        </w:rPr>
        <w:t>Библиотека пос</w:t>
      </w:r>
      <w:r>
        <w:rPr>
          <w:lang w:val="ru-RU"/>
        </w:rPr>
        <w:t>ј</w:t>
      </w:r>
      <w:r>
        <w:rPr>
          <w:lang w:val="sr-CS"/>
        </w:rPr>
        <w:t>едује властиту зграду нам</w:t>
      </w:r>
      <w:r>
        <w:rPr>
          <w:lang w:val="ru-RU"/>
        </w:rPr>
        <w:t>ј</w:t>
      </w:r>
      <w:r>
        <w:rPr>
          <w:lang w:val="sr-CS"/>
        </w:rPr>
        <w:t xml:space="preserve">енски грађену за библиотеку која је саграђена 1982. године. Унутрашња површина библиотеке је 1 650 </w:t>
      </w:r>
      <w:r>
        <w:rPr>
          <w:lang w:val="sr-Latn-CS"/>
        </w:rPr>
        <w:t>m</w:t>
      </w:r>
      <w:r>
        <w:rPr>
          <w:lang w:val="sr-CS"/>
        </w:rPr>
        <w:t>² – број просторија 16.   Сав расположиви простор у згради библиотеке је у функцији с</w:t>
      </w:r>
      <w:r>
        <w:rPr>
          <w:lang w:val="ru-RU"/>
        </w:rPr>
        <w:t xml:space="preserve">а </w:t>
      </w:r>
      <w:r>
        <w:rPr>
          <w:lang w:val="sr-CS"/>
        </w:rPr>
        <w:t xml:space="preserve">радним временом од 8 до </w:t>
      </w:r>
      <w:r>
        <w:rPr>
          <w:lang w:val="ru-RU"/>
        </w:rPr>
        <w:t>19</w:t>
      </w:r>
      <w:r>
        <w:rPr>
          <w:lang w:val="sr-CS"/>
        </w:rPr>
        <w:t xml:space="preserve"> </w:t>
      </w:r>
      <w:r>
        <w:rPr>
          <w:lang w:val="ru-RU"/>
        </w:rPr>
        <w:t>сати</w:t>
      </w:r>
      <w:r>
        <w:rPr>
          <w:lang w:val="sr-CS"/>
        </w:rPr>
        <w:t>, а рад запослених са корисницима у дв</w:t>
      </w:r>
      <w:r>
        <w:rPr>
          <w:lang w:val="ru-RU"/>
        </w:rPr>
        <w:t>иј</w:t>
      </w:r>
      <w:r>
        <w:rPr>
          <w:lang w:val="sr-CS"/>
        </w:rPr>
        <w:t>е см</w:t>
      </w:r>
      <w:r>
        <w:rPr>
          <w:lang w:val="ru-RU"/>
        </w:rPr>
        <w:t>ј</w:t>
      </w:r>
      <w:r>
        <w:rPr>
          <w:lang w:val="sr-CS"/>
        </w:rPr>
        <w:t>ене и суботом од 8 до 1</w:t>
      </w:r>
      <w:r>
        <w:rPr>
          <w:lang w:val="ru-RU"/>
        </w:rPr>
        <w:t>3</w:t>
      </w:r>
      <w:r>
        <w:rPr>
          <w:lang w:val="sr-CS"/>
        </w:rPr>
        <w:t xml:space="preserve"> </w:t>
      </w:r>
      <w:r>
        <w:rPr>
          <w:lang w:val="ru-RU"/>
        </w:rPr>
        <w:t>сати</w:t>
      </w:r>
      <w:r>
        <w:rPr>
          <w:lang w:val="sr-CS"/>
        </w:rPr>
        <w:t>. Потребе корисника као и број чланова су у сталном порасту што је за Библиотеку значајан напредак али и приличан проблем јер је недовољна материјална подршка за испуњавање свих захтјева корисник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b/>
          <w:lang w:val="sr-CS"/>
        </w:rPr>
        <w:t xml:space="preserve">                             </w:t>
      </w:r>
      <w:r>
        <w:rPr>
          <w:b/>
          <w:lang w:val="sr-CS"/>
        </w:rPr>
        <w:t>НАБАВКА И ОБРАДА БИБЛИОТЕЧКЕ ГРАЂЕ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иблиотечка грађа се прикупља: обавезним прим</w:t>
      </w:r>
      <w:r>
        <w:rPr>
          <w:lang w:val="ru-RU"/>
        </w:rPr>
        <w:t>ј</w:t>
      </w:r>
      <w:r>
        <w:rPr>
          <w:lang w:val="sr-CS"/>
        </w:rPr>
        <w:t>ерком штампаних ствари, куповином, разм</w:t>
      </w:r>
      <w:r>
        <w:rPr>
          <w:lang w:val="ru-RU"/>
        </w:rPr>
        <w:t>ј</w:t>
      </w:r>
      <w:r>
        <w:rPr>
          <w:lang w:val="sr-CS"/>
        </w:rPr>
        <w:t>еном, поклоном и зав</w:t>
      </w:r>
      <w:r>
        <w:rPr>
          <w:lang w:val="ru-RU"/>
        </w:rPr>
        <w:t>ј</w:t>
      </w:r>
      <w:r>
        <w:rPr>
          <w:lang w:val="sr-CS"/>
        </w:rPr>
        <w:t>ештањем.</w:t>
      </w:r>
    </w:p>
    <w:p>
      <w:pPr>
        <w:pStyle w:val="Normal"/>
        <w:jc w:val="both"/>
        <w:rPr/>
      </w:pPr>
      <w:r>
        <w:rPr>
          <w:lang w:val="sr-CS"/>
        </w:rPr>
        <w:t>Обрађена библиотечка грађа је набављена куповином у износу од 2 353,69 КМ, донацијом и поклоном 1</w:t>
      </w:r>
      <w:r>
        <w:rPr/>
        <w:t xml:space="preserve">0 </w:t>
      </w:r>
      <w:r>
        <w:rPr>
          <w:lang w:val="sr-CS"/>
        </w:rPr>
        <w:t xml:space="preserve">317,25 КМ  и обавезног примјерка </w:t>
      </w:r>
      <w:r>
        <w:rPr/>
        <w:t>1</w:t>
      </w:r>
      <w:r>
        <w:rPr>
          <w:lang w:val="sr-CS"/>
        </w:rPr>
        <w:t>1 806,00 К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5440680" cy="421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1621"/>
                              <w:gridCol w:w="2160"/>
                              <w:gridCol w:w="216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купљених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201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поклоњених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49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4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обавезног примјерк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ј набављен замјеном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купно нових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56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4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е за одрасле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4 19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6 4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е за дјецу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0 57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1 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купан број монографских публикација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4 7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13 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Дигитална грађа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51 књига 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7 плакат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104 разгледнице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3285 метаподатака 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61 књиг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7 плакат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4 разгледниц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3435 метапо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332pt;mso-wrap-distance-left:7.05pt;mso-wrap-distance-right:7.05pt;mso-wrap-distance-top:0pt;mso-wrap-distance-bottom:0pt;margin-top:135.05pt;mso-position-vertical-relative:page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7"/>
                        <w:gridCol w:w="1621"/>
                        <w:gridCol w:w="2160"/>
                        <w:gridCol w:w="216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купљених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201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2013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поклоњених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49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826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4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681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Број обавезног примјерк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76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76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ј набављен замјеном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купно нових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56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77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4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601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њиге за одрасле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4 1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6 4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е за дјецу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0 57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1 052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купан број монографских публикација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4 77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13 108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Дигитална грађа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51 књига 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7 плакат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104 разгледниц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3285 метаподатака 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61 књиг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7 плакат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4 разгледнице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3435 метаподата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ЕКОНСТРУКЦИЈА, АДАПТАЦИЈА И НАБАВКА ОПРЕ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 xml:space="preserve">У 2013.години средства намијењена за реконструкцију и адаптацију  су износила  </w:t>
      </w:r>
      <w:r>
        <w:rPr>
          <w:lang w:val="sr-CS"/>
        </w:rPr>
        <w:t>79 999,45</w:t>
      </w:r>
      <w:r>
        <w:rPr/>
        <w:t xml:space="preserve"> КМ  а  за набавку опреме  </w:t>
      </w:r>
      <w:r>
        <w:rPr>
          <w:rFonts w:cs="Arial" w:ascii="Arial" w:hAnsi="Arial"/>
          <w:bCs/>
          <w:sz w:val="22"/>
          <w:szCs w:val="22"/>
          <w:lang w:val="sr-CS"/>
        </w:rPr>
        <w:t>8 996,64</w:t>
      </w:r>
      <w:r>
        <w:rPr>
          <w:rFonts w:cs="Arial" w:ascii="Arial" w:hAnsi="Arial"/>
          <w:bCs/>
          <w:sz w:val="20"/>
          <w:lang w:val="sr-CS"/>
        </w:rPr>
        <w:t xml:space="preserve"> </w:t>
      </w:r>
      <w:r>
        <w:rPr>
          <w:rFonts w:cs="Arial" w:ascii="Arial" w:hAnsi="Arial"/>
          <w:bCs/>
          <w:sz w:val="20"/>
        </w:rPr>
        <w:t xml:space="preserve"> </w:t>
      </w:r>
      <w:r>
        <w:rPr/>
        <w:t xml:space="preserve">КМ и она су утрошена за 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sr-CS"/>
        </w:rPr>
        <w:t>постављање нових прозора, стакала и фасадне столарије на првом спрату</w:t>
      </w:r>
      <w:r>
        <w:rPr/>
        <w:t xml:space="preserve"> </w:t>
      </w:r>
      <w:r>
        <w:rPr>
          <w:lang w:val="sr-CS"/>
        </w:rPr>
        <w:t xml:space="preserve">библиотеке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lang w:val="sr-CS"/>
        </w:rPr>
        <w:t xml:space="preserve">     </w:t>
      </w:r>
      <w:r>
        <w:rPr>
          <w:lang w:val="sr-CS"/>
        </w:rPr>
        <w:t>( од стране трга и дјелимично од стране поште ) 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val="sr-CS"/>
        </w:rPr>
      </w:pPr>
      <w:r>
        <w:rPr>
          <w:lang w:val="sr-CS"/>
        </w:rPr>
        <w:t>дјелимична обнова фасаде зграде ( набавка нових плоча од мермера умјесто поломљених и чишћење одређеног броја старих плоча ) 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val="sr-CS"/>
        </w:rPr>
      </w:pPr>
      <w:r>
        <w:rPr>
          <w:lang w:val="sr-CS"/>
        </w:rPr>
        <w:t>израду нових полица за књиге 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val="sr-CS"/>
        </w:rPr>
      </w:pPr>
      <w:r>
        <w:rPr>
          <w:lang w:val="sr-CS"/>
        </w:rPr>
        <w:t>набавка  компјутера и набавка штампача и друге опреме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lang w:val="sr-CS"/>
        </w:rPr>
        <w:t>5.   набавка књига ;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ИНФОРМАТИВНО – ПОЗАЈМ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одлуци УО о упису нових чланова, годишња чланарина је износила 20 КМ</w:t>
      </w:r>
      <w:r>
        <w:rPr>
          <w:lang w:val="ru-RU"/>
        </w:rPr>
        <w:t xml:space="preserve"> за одрасле читаоце,</w:t>
      </w:r>
      <w:r>
        <w:rPr>
          <w:lang w:val="sr-CS"/>
        </w:rPr>
        <w:t xml:space="preserve"> за ученике средњих школа, </w:t>
      </w:r>
      <w:r>
        <w:rPr>
          <w:lang w:val="ru-RU"/>
        </w:rPr>
        <w:t xml:space="preserve">студенте и пензионере 10 КМ, а за ученике основних школа од 2-9 разреда 5 КМ. </w:t>
      </w:r>
      <w:r>
        <w:rPr>
          <w:lang w:val="sr-CS"/>
        </w:rPr>
        <w:t xml:space="preserve">Библиотека је вршила бесплатан упис за предшколце и ученике првог </w:t>
      </w:r>
      <w:r>
        <w:rPr>
          <w:lang w:val="ru-RU"/>
        </w:rPr>
        <w:t>разреда</w:t>
      </w:r>
      <w:r>
        <w:rPr>
          <w:lang w:val="sr-CS"/>
        </w:rPr>
        <w:t xml:space="preserve"> основне школе, за породице погинулих и категорије инвалида и лица са посебним потреб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  <w:r>
        <w:rPr>
          <w:b/>
          <w:lang w:val="sr-CS"/>
        </w:rPr>
        <w:t>СТАТИСТИКА ЧЛАНСТВА И КОРИСНИЧКИХ УСЛУГА</w:t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35"/>
        <w:gridCol w:w="17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3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ца предшколског у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основних шко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5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7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средњих шко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</w:rPr>
              <w:t>1 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1 1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  <w:lang w:val="sr-CS"/>
              </w:rPr>
              <w:t>1 1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  <w:lang w:val="sr-CS"/>
              </w:rPr>
              <w:t>8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а стручна спр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нзионер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уписаних члано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4 9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>5 3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тивно члан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2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ство са повластица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 члан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9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Број позајмљених књига (одјељење за одрасле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42 4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39 1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зајмљених књига (од</w:t>
            </w:r>
            <w:r>
              <w:rPr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sr-CS"/>
              </w:rPr>
              <w:t>ељење за д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sr-CS"/>
              </w:rPr>
              <w:t>ецу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3 3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0 49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рој кориштених књига у читаоницам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</w:t>
            </w:r>
            <w:r>
              <w:rPr>
                <w:sz w:val="22"/>
                <w:szCs w:val="22"/>
                <w:lang w:val="sr-CS"/>
              </w:rPr>
              <w:t>8 1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8 7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с</w:t>
            </w:r>
            <w:r>
              <w:rPr>
                <w:sz w:val="22"/>
                <w:szCs w:val="22"/>
              </w:rPr>
              <w:t>ј</w:t>
            </w:r>
            <w:r>
              <w:rPr>
                <w:sz w:val="22"/>
                <w:szCs w:val="22"/>
                <w:lang w:val="sr-CS"/>
              </w:rPr>
              <w:t>ета у читаоница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5 6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5 2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Број кориштења интерн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</w:t>
            </w:r>
            <w:r>
              <w:rPr>
                <w:sz w:val="22"/>
                <w:szCs w:val="22"/>
                <w:lang w:val="sr-CS"/>
              </w:rPr>
              <w:t>3 7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 1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Број међубиблиотечких позајмица грађ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CS"/>
        </w:rPr>
        <w:t>ЗАВИЧАЈНА ЗБИРКА И ДИГИТАЛИЗАЦИЈА</w:t>
      </w:r>
    </w:p>
    <w:p>
      <w:pPr>
        <w:pStyle w:val="Normal"/>
        <w:jc w:val="both"/>
        <w:rPr/>
      </w:pPr>
      <w:r>
        <w:rPr/>
        <w:t xml:space="preserve">Завичајни фонд </w:t>
      </w:r>
      <w:r>
        <w:rPr>
          <w:lang w:val="sr-CS"/>
        </w:rPr>
        <w:t xml:space="preserve">по свом настанку спада међу прве фондове билиотеке јер је у Библиотеци присутан од самог оснивања. Завичајни фонд Библиотеке формиран је са циљем да прикупи и сачува штампану библиотечку грађу за град Бијељину и регију Семберије, да омогући истраживање историје краја, живота људи и њиховог стваралаштва,рад институција, од најстаријих њихових помена без обзира на вријеме настанка грађе – прошло или садашње. Формиран, сређен и обрађен завичајни фонд представља основу за развој информационе дјелатности општине. С обзиром да се за завичајни фонд прикупља аутентична грађа са одређеног подручја, да већи дио представља </w:t>
      </w:r>
      <w:r>
        <w:rPr>
          <w:b/>
          <w:i/>
          <w:lang w:val="sr-CS"/>
        </w:rPr>
        <w:t>локални обавезни примјерак</w:t>
      </w:r>
      <w:r>
        <w:rPr>
          <w:lang w:val="sr-CS"/>
        </w:rPr>
        <w:t xml:space="preserve">, то се овај фонд  сматра дијелом националног фонда.Завичајни фонд обухвата сав штампани и на други начин умножен библиотечки материјал , ситан библиотечки материјал, некњижни материјал и рукописну грађу која се односи на завичај. Ова збирка садржи велики број књига завичајних писаца, студијских радова, каталога, позивница, фотографија, разгледница, календара, исјечених новинских натписа до завидне збирке старе и ријетка књиге.Фонд прикупља и чува акте административне управе града. </w:t>
      </w:r>
      <w:r>
        <w:rPr>
          <w:b/>
          <w:i/>
          <w:lang w:val="sr-CS"/>
        </w:rPr>
        <w:t xml:space="preserve">Поред редовних послова везаних за чувања и заштиту старе и ријетке књиге, ово одјељење је у </w:t>
      </w:r>
      <w:r>
        <w:rPr>
          <w:b/>
          <w:i/>
        </w:rPr>
        <w:t xml:space="preserve">2013. </w:t>
      </w:r>
      <w:r>
        <w:rPr>
          <w:b/>
          <w:i/>
          <w:lang w:val="sr-CS"/>
        </w:rPr>
        <w:t>години наставило са обрадом грађе и процес израде електронске базе података. У току је израда електронског каталога старе и ријетке књиге</w:t>
      </w:r>
      <w:r>
        <w:rPr>
          <w:lang w:val="sr-CS"/>
        </w:rPr>
        <w:t>. Овај каталог придржава се правила за стару књигу од прве рукописне и штампане па све до 1876. године када је усвојен Вуков правопис а ријетку збирку чине књиге са посветама, биљешкама, потписима личности од изузетног значаја, за историју, науку и културу, књиге с печатима, књиге специјалне и умјетничке опреме, књиге малог тиража, илегална и ратна породична издања.Каталошко библиографска обрада старе и ријетке књиге врши се према Међународном стандарду за опис старих књига ИСБД(А)</w:t>
      </w:r>
      <w:r>
        <w:rPr>
          <w:b/>
          <w:i/>
          <w:lang w:val="sr-CS"/>
        </w:rPr>
        <w:t>У мају је  започета редовна ревизија књижног фонда</w:t>
      </w:r>
      <w:r>
        <w:rPr>
          <w:b/>
          <w:i/>
        </w:rPr>
        <w:t xml:space="preserve"> </w:t>
      </w:r>
      <w:r>
        <w:rPr>
          <w:b/>
          <w:i/>
          <w:lang w:val="sr-CS"/>
        </w:rPr>
        <w:t>библиотеке. Овом ревизијом коначно ће бити утврђено право стање посебних фондова .</w:t>
      </w:r>
    </w:p>
    <w:p>
      <w:pPr>
        <w:pStyle w:val="NormalWeb"/>
        <w:rPr>
          <w:b/>
          <w:b/>
          <w:i/>
          <w:i/>
          <w:lang w:val="sr-CS"/>
        </w:rPr>
      </w:pPr>
      <w:r>
        <w:rPr>
          <w:lang w:val="sr-CS"/>
        </w:rPr>
        <w:t>Одјељење завичајне збирке започело је рад на посебној библиотеци Марије Ђорђевић.За сада је идентификовано и електронски обрађено 200 наслова.</w:t>
      </w:r>
      <w:r>
        <w:rPr>
          <w:b/>
          <w:i/>
          <w:lang w:val="sr-CS"/>
        </w:rPr>
        <w:t xml:space="preserve">У 2013. години идентификована је и преписка Марије Ђорђевић са нобеловцем Хајнрихом Белом. Писма се налазе у припреми за дигитализацију. Пронађени су и њени рукописи: поезија и проза. </w:t>
      </w:r>
    </w:p>
    <w:p>
      <w:pPr>
        <w:pStyle w:val="NormalWeb"/>
        <w:rPr>
          <w:lang w:val="sr-CS"/>
        </w:rPr>
      </w:pPr>
      <w:r>
        <w:rPr>
          <w:b/>
          <w:lang w:val="sr-CS"/>
        </w:rPr>
        <w:t>Дигитализација</w:t>
      </w:r>
      <w:r>
        <w:rPr>
          <w:lang w:val="sr-CS"/>
        </w:rPr>
        <w:t xml:space="preserve"> је један од најбољих начина представљања завичајне збирке корисницима, али не само у локалној заједници већ свим корисницима интернета и савремених комуникација.Она је уједно и најбољи вид унапређења заштите библиотечке грађеДигитализацију завичајне грађе Библиотека је започела у јануару 2010. године.На сајту библиотеке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sr-CS"/>
          </w:rPr>
          <w:t>www.bibliotekabijeljina.rs.ba</w:t>
        </w:r>
      </w:hyperlink>
      <w:r>
        <w:rPr>
          <w:lang w:val="sr-CS"/>
        </w:rPr>
        <w:t xml:space="preserve"> </w:t>
      </w:r>
      <w:r>
        <w:rPr/>
        <w:t>корисницима је доступна богата дигитална колекција</w:t>
      </w:r>
      <w:r>
        <w:rPr>
          <w:lang w:val="sr-CS"/>
        </w:rPr>
        <w:t xml:space="preserve"> а може се претраживати  и директно путем адресе </w:t>
      </w:r>
      <w:r>
        <w:rPr>
          <w:rStyle w:val="HTMLCite"/>
          <w:b/>
          <w:bCs/>
        </w:rPr>
        <w:t>digital</w:t>
      </w:r>
      <w:r>
        <w:rPr>
          <w:rStyle w:val="HTMLCite"/>
        </w:rPr>
        <w:t>.</w:t>
      </w:r>
      <w:r>
        <w:rPr>
          <w:rStyle w:val="HTMLCite"/>
          <w:b/>
          <w:bCs/>
        </w:rPr>
        <w:t>bibliotekabijeljina</w:t>
      </w:r>
      <w:r>
        <w:rPr>
          <w:rStyle w:val="HTMLCite"/>
        </w:rPr>
        <w:t>.</w:t>
      </w:r>
      <w:r>
        <w:rPr>
          <w:rStyle w:val="HTMLCite"/>
          <w:b/>
          <w:bCs/>
        </w:rPr>
        <w:t>rs</w:t>
      </w:r>
      <w:r>
        <w:rPr>
          <w:rStyle w:val="HTMLCite"/>
        </w:rPr>
        <w:t>.</w:t>
      </w:r>
      <w:r>
        <w:rPr>
          <w:rStyle w:val="HTMLCite"/>
          <w:b/>
          <w:bCs/>
        </w:rPr>
        <w:t>ba</w:t>
      </w:r>
      <w:r>
        <w:rPr>
          <w:lang w:val="sr-CS"/>
        </w:rPr>
        <w:t xml:space="preserve"> Дигитална библиотека представља колекцију дигитализованих докумената из фондова Народне библиотеке ’’Филип Вишњић’’, који својим садржајем, формом чине дио културне баштине Бијељине.Дигитална библиотека је осмишљена као континуирани и динамички пројек</w:t>
      </w:r>
      <w:r>
        <w:rPr/>
        <w:t>a</w:t>
      </w:r>
      <w:r>
        <w:rPr>
          <w:lang w:val="sr-CS"/>
        </w:rPr>
        <w:t>т стварања велике збирке дигитализованих књига, плаката, разгледница и фотографија, прије свега Завичајног одјељења, чиме би се на најбољи начин представило културно завјештање ове регије.Дигитализовани су прије свега посебни фондови који се у библиотеци чувају издвојено због специфичности грађе у њему ,стара и ријетка књига; због значаја грађе, завичајни фонд.</w:t>
      </w:r>
      <w:r>
        <w:rPr/>
        <w:t>Завичајно одјељење планира да настави рад на дигитализацији, да прошири издавачку дјелатност Библиотеке у складу са финансијским могућностима</w:t>
      </w:r>
      <w:r>
        <w:rPr>
          <w:lang w:val="sr-CS"/>
        </w:rPr>
        <w:t xml:space="preserve"> а</w:t>
      </w:r>
      <w:r>
        <w:rPr/>
        <w:t xml:space="preserve"> у плану су објављивања рукописа завичајних писаца.За то је потребна већа финансијска подршка Министарства а посебно локалне заједнице.Законска обавеза достављања обавезног примјерка за завичајни фонд, свих издања завичајног подручја још увијек се не поштује у потпуности. (Закон о библиотечкој дјелатности, Службени гласник РС, број 52/01, 39/03 и 112/08 чл. 27 и 28)</w:t>
      </w:r>
    </w:p>
    <w:p>
      <w:pPr>
        <w:pStyle w:val="Normal"/>
        <w:ind w:right="29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.</w:t>
      </w:r>
      <w:r>
        <w:rPr>
          <w:b/>
          <w:lang w:val="sr-CS"/>
        </w:rPr>
        <w:t xml:space="preserve">                                          МАТИЧНИ И РАЗВОЈНИ ПОСЛОВИ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ослове</w:t>
      </w:r>
      <w:r>
        <w:rPr/>
        <w:t xml:space="preserve"> </w:t>
      </w:r>
      <w:r>
        <w:rPr>
          <w:lang w:val="ru-RU"/>
        </w:rPr>
        <w:t>мати</w:t>
      </w:r>
      <w:r>
        <w:rPr/>
        <w:t>ч</w:t>
      </w:r>
      <w:r>
        <w:rPr>
          <w:lang w:val="ru-RU"/>
        </w:rPr>
        <w:t>ности</w:t>
      </w:r>
      <w:r>
        <w:rPr/>
        <w:t xml:space="preserve"> </w:t>
      </w:r>
      <w:r>
        <w:rPr>
          <w:lang w:val="ru-RU"/>
        </w:rPr>
        <w:t>Народна</w:t>
      </w:r>
      <w:r>
        <w:rPr/>
        <w:t xml:space="preserve"> </w:t>
      </w:r>
      <w:r>
        <w:rPr>
          <w:lang w:val="ru-RU"/>
        </w:rPr>
        <w:t>библиотека</w:t>
      </w:r>
      <w:r>
        <w:rPr/>
        <w:t xml:space="preserve"> ''</w:t>
      </w:r>
      <w:r>
        <w:rPr>
          <w:lang w:val="ru-RU"/>
        </w:rPr>
        <w:t>Филип</w:t>
      </w:r>
      <w:r>
        <w:rPr/>
        <w:t xml:space="preserve"> </w:t>
      </w:r>
      <w:r>
        <w:rPr>
          <w:lang w:val="ru-RU"/>
        </w:rPr>
        <w:t>Ви</w:t>
      </w:r>
      <w:r>
        <w:rPr/>
        <w:t>ш</w:t>
      </w:r>
      <w:r>
        <w:rPr>
          <w:lang w:val="ru-RU"/>
        </w:rPr>
        <w:t>њи</w:t>
      </w:r>
      <w:r>
        <w:rPr/>
        <w:t xml:space="preserve">ћ'' </w:t>
      </w:r>
      <w:r>
        <w:rPr>
          <w:lang w:val="ru-RU"/>
        </w:rPr>
        <w:t>Бијељина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преузела</w:t>
      </w:r>
      <w:r>
        <w:rPr/>
        <w:t xml:space="preserve"> </w:t>
      </w:r>
      <w:r>
        <w:rPr>
          <w:lang w:val="ru-RU"/>
        </w:rPr>
        <w:t>Законом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иблиоте</w:t>
      </w:r>
      <w:r>
        <w:rPr/>
        <w:t>ч</w:t>
      </w:r>
      <w:r>
        <w:rPr>
          <w:lang w:val="ru-RU"/>
        </w:rPr>
        <w:t>кој</w:t>
      </w:r>
      <w:r>
        <w:rPr/>
        <w:t xml:space="preserve"> </w:t>
      </w:r>
      <w:r>
        <w:rPr>
          <w:lang w:val="ru-RU"/>
        </w:rPr>
        <w:t>дјелатности</w:t>
      </w:r>
      <w:r>
        <w:rPr/>
        <w:t xml:space="preserve"> (</w:t>
      </w:r>
      <w:r>
        <w:rPr>
          <w:lang w:val="ru-RU"/>
        </w:rPr>
        <w:t>Сл</w:t>
      </w:r>
      <w:r>
        <w:rPr/>
        <w:t xml:space="preserve">. </w:t>
      </w:r>
      <w:r>
        <w:rPr>
          <w:lang w:val="ru-RU"/>
        </w:rPr>
        <w:t>гл</w:t>
      </w:r>
      <w:r>
        <w:rPr/>
        <w:t>. 26/93 ) 1993.</w:t>
      </w:r>
      <w:r>
        <w:rPr>
          <w:lang w:val="ru-RU"/>
        </w:rPr>
        <w:t>године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ставила</w:t>
      </w:r>
      <w:r>
        <w:rPr/>
        <w:t xml:space="preserve"> </w:t>
      </w:r>
      <w:r>
        <w:rPr>
          <w:lang w:val="ru-RU"/>
        </w:rPr>
        <w:t>дјелатност</w:t>
      </w:r>
      <w:r>
        <w:rPr/>
        <w:t xml:space="preserve"> </w:t>
      </w:r>
      <w:r>
        <w:rPr>
          <w:lang w:val="ru-RU"/>
        </w:rPr>
        <w:t>Законом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иблиоте</w:t>
      </w:r>
      <w:r>
        <w:rPr/>
        <w:t>ч</w:t>
      </w:r>
      <w:r>
        <w:rPr>
          <w:lang w:val="ru-RU"/>
        </w:rPr>
        <w:t>кој</w:t>
      </w:r>
      <w:r>
        <w:rPr/>
        <w:t xml:space="preserve"> </w:t>
      </w:r>
      <w:r>
        <w:rPr>
          <w:lang w:val="ru-RU"/>
        </w:rPr>
        <w:t>дјелатности</w:t>
      </w:r>
      <w:r>
        <w:rPr/>
        <w:t xml:space="preserve"> (</w:t>
      </w:r>
      <w:r>
        <w:rPr>
          <w:lang w:val="ru-RU"/>
        </w:rPr>
        <w:t>Сл</w:t>
      </w:r>
      <w:r>
        <w:rPr/>
        <w:t xml:space="preserve">. </w:t>
      </w:r>
      <w:r>
        <w:rPr>
          <w:lang w:val="ru-RU"/>
        </w:rPr>
        <w:t>гл</w:t>
      </w:r>
      <w:r>
        <w:rPr/>
        <w:t xml:space="preserve">. 52/01 ) </w:t>
      </w:r>
      <w:r>
        <w:rPr>
          <w:lang w:val="ru-RU"/>
        </w:rPr>
        <w:t>из</w:t>
      </w:r>
      <w:r>
        <w:rPr/>
        <w:t xml:space="preserve"> 2001.</w:t>
      </w:r>
      <w:r>
        <w:rPr>
          <w:lang w:val="ru-RU"/>
        </w:rPr>
        <w:t>године</w:t>
      </w:r>
      <w:r>
        <w:rPr/>
        <w:t xml:space="preserve">. </w:t>
      </w:r>
      <w:r>
        <w:rPr>
          <w:lang w:val="ru-RU"/>
        </w:rPr>
        <w:t>Од</w:t>
      </w:r>
      <w:r>
        <w:rPr/>
        <w:t xml:space="preserve"> </w:t>
      </w:r>
      <w:r>
        <w:rPr>
          <w:lang w:val="ru-RU"/>
        </w:rPr>
        <w:t>те</w:t>
      </w:r>
      <w:r>
        <w:rPr/>
        <w:t xml:space="preserve"> </w:t>
      </w:r>
      <w:r>
        <w:rPr>
          <w:lang w:val="ru-RU"/>
        </w:rPr>
        <w:t>године</w:t>
      </w:r>
      <w:r>
        <w:rPr/>
        <w:t xml:space="preserve"> </w:t>
      </w:r>
      <w:r>
        <w:rPr>
          <w:lang w:val="ru-RU"/>
        </w:rPr>
        <w:t>мати</w:t>
      </w:r>
      <w:r>
        <w:rPr/>
        <w:t>ч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лу</w:t>
      </w:r>
      <w:r>
        <w:rPr/>
        <w:t>ж</w:t>
      </w:r>
      <w:r>
        <w:rPr>
          <w:lang w:val="ru-RU"/>
        </w:rPr>
        <w:t>ба</w:t>
      </w:r>
      <w:r>
        <w:rPr/>
        <w:t xml:space="preserve"> </w:t>
      </w:r>
      <w:r>
        <w:rPr>
          <w:lang w:val="ru-RU"/>
        </w:rPr>
        <w:t>Библиотеке</w:t>
      </w:r>
      <w:r>
        <w:rPr/>
        <w:t xml:space="preserve"> </w:t>
      </w:r>
      <w:r>
        <w:rPr>
          <w:lang w:val="ru-RU"/>
        </w:rPr>
        <w:t>по</w:t>
      </w:r>
      <w:r>
        <w:rPr/>
        <w:t>ч</w:t>
      </w:r>
      <w:r>
        <w:rPr>
          <w:lang w:val="ru-RU"/>
        </w:rPr>
        <w:t>иње</w:t>
      </w:r>
      <w:r>
        <w:rPr/>
        <w:t xml:space="preserve"> </w:t>
      </w:r>
      <w:r>
        <w:rPr>
          <w:lang w:val="ru-RU"/>
        </w:rPr>
        <w:t>озбиљнији</w:t>
      </w:r>
      <w:r>
        <w:rPr/>
        <w:t xml:space="preserve"> </w:t>
      </w:r>
      <w:r>
        <w:rPr>
          <w:lang w:val="ru-RU"/>
        </w:rPr>
        <w:t>рад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арадњу</w:t>
      </w:r>
      <w:r>
        <w:rPr/>
        <w:t xml:space="preserve">, </w:t>
      </w:r>
      <w:r>
        <w:rPr>
          <w:lang w:val="ru-RU"/>
        </w:rPr>
        <w:t>како</w:t>
      </w:r>
      <w:r>
        <w:rPr/>
        <w:t xml:space="preserve"> </w:t>
      </w:r>
      <w:r>
        <w:rPr>
          <w:lang w:val="ru-RU"/>
        </w:rPr>
        <w:t>са</w:t>
      </w:r>
      <w:r>
        <w:rPr/>
        <w:t xml:space="preserve"> </w:t>
      </w:r>
      <w:r>
        <w:rPr>
          <w:lang w:val="ru-RU"/>
        </w:rPr>
        <w:t>народним</w:t>
      </w:r>
      <w:r>
        <w:rPr/>
        <w:t xml:space="preserve"> </w:t>
      </w:r>
      <w:r>
        <w:rPr>
          <w:lang w:val="ru-RU"/>
        </w:rPr>
        <w:t>так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факултетски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ш</w:t>
      </w:r>
      <w:r>
        <w:rPr>
          <w:lang w:val="ru-RU"/>
        </w:rPr>
        <w:t>колским</w:t>
      </w:r>
      <w:r>
        <w:rPr/>
        <w:t xml:space="preserve"> </w:t>
      </w:r>
      <w:r>
        <w:rPr>
          <w:lang w:val="ru-RU"/>
        </w:rPr>
        <w:t>библиотекама</w:t>
      </w:r>
      <w:r>
        <w:rPr/>
        <w:t xml:space="preserve">. </w:t>
      </w:r>
      <w:r>
        <w:rPr>
          <w:lang w:val="ru-RU"/>
        </w:rPr>
        <w:t>Сваке године ова служба Библиотеке успостављ</w:t>
      </w:r>
      <w:r>
        <w:rPr/>
        <w:t>а</w:t>
      </w:r>
      <w:r>
        <w:rPr>
          <w:lang w:val="ru-RU"/>
        </w:rPr>
        <w:t xml:space="preserve"> ширу и чвршћу сарадњу и са осталим библиотекама у окружењу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У мрежи Народне библиотеке''Гилип Вишњић'' Бијељина има 33 библиотеке – народне, школске, факултетске или универзитетске. Двије су народне – у Угљевику и Лопарама; двије универзитетске; двије факултетске; шест средњошколских и 21 библиотека основних школа. Стање у мрежи тј. у библиотекама је до сада било задовољавајуће. Од прошле године се стање погоршава, нарочито у обнови и набавци књига. Све се своди на ђачко прикупљање књига, појединачне донације или рјеђе пројекте које одраде неки библиотекари. Најбоље стање је у средњешколским библиотекама гдје се добро ради, и донекле набављају књиге. У неким основним школама се такође набављају књиге, али се и проширује простор библиотека. Ти простори постају јако занимљиви за ученике што и јесте циљ библиотеке- да их заитересује. </w:t>
      </w:r>
      <w:r>
        <w:rPr/>
        <w:t>Б</w:t>
      </w:r>
      <w:r>
        <w:rPr>
          <w:lang w:val="ru-RU"/>
        </w:rPr>
        <w:t>иблиотекар тада може да организује секцију и друге врсте активности. Мало је теже у факултетским и универзитетским библиотекама – књиге су скупље и теже се набављају, кадар је нестручан. Изузетак је Слобомир П Универзитет</w:t>
      </w:r>
      <w:r>
        <w:rPr>
          <w:lang w:val="sr-Latn-CS"/>
        </w:rPr>
        <w:t>,</w:t>
      </w:r>
      <w:r>
        <w:rPr>
          <w:lang w:val="ru-RU"/>
        </w:rPr>
        <w:t xml:space="preserve"> гд</w:t>
      </w:r>
      <w:r>
        <w:rPr>
          <w:lang w:val="sr-Latn-CS"/>
        </w:rPr>
        <w:t>ј</w:t>
      </w:r>
      <w:r>
        <w:rPr>
          <w:lang w:val="ru-RU"/>
        </w:rPr>
        <w:t xml:space="preserve">е има велики и прописан број књига, дипломирани библиотекар и електронски каталог у изради. Универзитет ''Бијељина'' посједује велики број књига у електронској форми, електронску базу која је посебно урађена, мимо програма матичне и других библиотека. </w:t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>У школским и факултетским библиотекама нашег матичног подручја тренутно ради 43 радника, од чега 19 радника има положен стручни испит из библиотекарства и звање књижничара, вишег књижничара или библиотекара. Због постојеће кризе мањи број радника полаже стручни испит. Само неколико основних школа нема читаоничких мјеста за рад, а факултети имају идеалне услове и простор за рад и учење. Све градске средње школе имају намјенске просторије за библиотеку и опрему. Библиотеке су унесене у Регистар матичне билиотеке а у току је уношење новоприкључених би</w:t>
      </w:r>
      <w:r>
        <w:rPr>
          <w:lang w:val="sr-Latn-CS"/>
        </w:rPr>
        <w:t>б</w:t>
      </w:r>
      <w:r>
        <w:rPr>
          <w:lang w:val="ru-RU"/>
        </w:rPr>
        <w:t xml:space="preserve">лиотека из Осмака, Пелагићева и Доњег Жабара. У протеклој години и раније урађено је и отклоњено доста недостатака у раду школских библиотека – од проширења простора до куповине нових инвентарних књига, али је </w:t>
      </w:r>
      <w:r>
        <w:rPr>
          <w:lang w:val="sr-Latn-CS"/>
        </w:rPr>
        <w:t xml:space="preserve">мања  </w:t>
      </w:r>
      <w:r>
        <w:rPr>
          <w:lang w:val="ru-RU"/>
        </w:rPr>
        <w:t>набавка књига.</w:t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>Крајем 2013.г. стручни радник матичне службе је обишао библиотек</w:t>
      </w:r>
      <w:r>
        <w:rPr>
          <w:lang w:val="sr-Latn-CS"/>
        </w:rPr>
        <w:t>е</w:t>
      </w:r>
      <w:r>
        <w:rPr>
          <w:lang w:val="ru-RU"/>
        </w:rPr>
        <w:t>, сакупио податке и потребе ових библиотека. Проблема има још, али ће матична билиотека покушати да поклонима и другим видовима помоћи уна</w:t>
      </w:r>
      <w:r>
        <w:rPr>
          <w:lang w:val="sr-Latn-CS"/>
        </w:rPr>
        <w:t>пр</w:t>
      </w:r>
      <w:r>
        <w:rPr>
          <w:lang w:val="ru-RU"/>
        </w:rPr>
        <w:t>иједи њихов рад. Информатичар Народне библиотеке ''Филип Вишњић'' ишао је у школске библиотеке у Лопарама, Угљевику и другим мјестима да угради програм за електронски унос у базу, или сервисирање постојеће базе. Неке базе у школама нису активиране и поправљене, као што су у школама у Великој Обарској, Јањи и Пољопривердној и медицинској школи.</w:t>
      </w:r>
    </w:p>
    <w:p>
      <w:pPr>
        <w:pStyle w:val="Normal"/>
        <w:ind w:right="29" w:hanging="0"/>
        <w:jc w:val="both"/>
        <w:rPr>
          <w:lang w:val="ru-RU"/>
        </w:rPr>
      </w:pPr>
      <w:r>
        <w:rPr/>
        <w:t xml:space="preserve">                </w:t>
      </w:r>
      <w:r>
        <w:rPr/>
        <w:t>Матична служба ради на организовању стручног рада и матичне библиотеке као и библиотека матичног подручја. М</w:t>
      </w:r>
      <w:r>
        <w:rPr>
          <w:lang w:val="ru-RU"/>
        </w:rPr>
        <w:t xml:space="preserve">атична служба Библиотеке ће се ангажовати  на пословима развоја и набавке нових књига, учествовати у планирању и обиму набавке. Матична служба предлаже школске библиотеке којима треба поклонити књиге, да би попунили свој фонд. Наравно према могућностима матичне библиотеке. Стални и научни фонд матичне библиотеке је солидно попуњен потребном литературом, тако да нашим корисницима пружамо велику помоћ у учењу и усавршавању. Али у 2014. години треба набавити новију  стручну литературу из медицине, права и политике од београдских издавача. Последњих година један број стручних књига је добијен донацијама Библиотеци.              </w:t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Матична служба Библиотеке у 2014.години планира да даље ради на унапређивању рада и подизању стручности у раду школских и других библиотека. То ћемо радити организовањем предавања, семинара, </w:t>
      </w:r>
      <w:r>
        <w:rPr/>
        <w:t>сарадњом са другим библиотекама и библиотекарима, сарадњом са другим институцијама културе,</w:t>
      </w:r>
      <w:r>
        <w:rPr>
          <w:lang w:val="ru-RU"/>
        </w:rPr>
        <w:t xml:space="preserve"> обуком радника у самој библиотеци и посјетама школским и факултетским библиотекама. Планирамо  и даље  одласке у школске, факултетске и универзитетске библиотеке, не само ради надзора над радом</w:t>
      </w:r>
      <w:r>
        <w:rPr>
          <w:lang w:val="sr-Latn-CS"/>
        </w:rPr>
        <w:t xml:space="preserve">, </w:t>
      </w:r>
      <w:r>
        <w:rPr>
          <w:lang w:val="ru-RU"/>
        </w:rPr>
        <w:t>него и као помоћ у раду. Настојаћемо да и осталим библиотекама инсталирамо програм за унос фонда у електронску базу, као и обуку радника за тај посао. Многе библиотеке – школске и факултетске имају програм за унос у електронску базу. Неки и врше тај посао а неки не. Има и застоја и кварова на базама, па је и тај посао потребно урадити. Ти послови могу бити урађени када школе обезбиједе потребне услове. Додатни проблем је честа промјена радника у школским бибилотекама, нестручност и скори одлазак радника у пензију, па се због тога много и не ангажују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ошле године је проширено матично подручје Народне библиотеке ''Филип Вишњић'', што повећава и обим послова ове Матичне библиотеке. То су школске библиотеке у основним школама у Осмацима, Пелагићеву и Доњем Жабару. У току је њихов упис у Регистар матичне библиотеке. Матична служба ће помагати на пословима организације и оснивања нових факултетских и универзитетских библиотека у граду, као и регистрацији нових и специјалних библиотека - у установама, предузећима или приватних, уколико се појаве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Матична служба Библиотеке има тешкоћа у комуникацији са школским библиотекарима, јер библиотеке немају телефон, нити теле-факс. Уз то кадар у тим библиотекама се често мијења, радници не полажу стручни испит, или су пред пензијом или тренутно допуњавају норму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lang w:val="sr-CS"/>
        </w:rPr>
        <w:t>ПРЕГЛЕД СТАТИСТИЧКИХ ПОДАТАКА ЗА 201</w:t>
      </w:r>
      <w:r>
        <w:rPr>
          <w:b/>
          <w:bCs/>
        </w:rPr>
        <w:t>3</w:t>
      </w:r>
      <w:r>
        <w:rPr>
          <w:b/>
          <w:bCs/>
          <w:lang w:val="sr-CS"/>
        </w:rPr>
        <w:t>. ГОДИНИ У МРЕЖИ НАРОДНИХ, ФАКУЛТЕТСКИХ, УНИВЕРЗИТЕТСКИХ И ШКОЛСКИХ БИБЛИОТЕКА МАТИЧНЕ БИБЛИОТЕКЕ''ФИЛИП ВИШЊИЋ'' У БИЈЕЉИНИ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4"/>
        <w:gridCol w:w="758"/>
        <w:gridCol w:w="722"/>
        <w:gridCol w:w="640"/>
        <w:gridCol w:w="686"/>
        <w:gridCol w:w="675"/>
        <w:gridCol w:w="1015"/>
        <w:gridCol w:w="847"/>
        <w:gridCol w:w="776"/>
        <w:gridCol w:w="557"/>
        <w:gridCol w:w="467"/>
        <w:gridCol w:w="77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р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библиотеке, факултета или школ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овр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ибл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Фонд библиотек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рочитаних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Техн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рема библио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Набав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у 20</w:t>
            </w: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р. читаон. мјест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иблиот. кадар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Књи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часо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књиг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часоп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ол. стр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ез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с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родна библиотека ''Десанка Максимовић'' Лопар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7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компј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CS"/>
              </w:rPr>
              <w:t>штамп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CS"/>
              </w:rPr>
              <w:t>скене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родна библиотека Угљеви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6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компј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 скенер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 штам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ниверзитет „Бијељина“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CS"/>
              </w:rPr>
              <w:t>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лобомир П универзит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</w:t>
            </w: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едагошки факултет,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Факултет посл. економ.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Гимназија ''Филип Вишњић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6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љопривредна и медицинска школа,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1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Економска школа,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ехничка школа''Михајло Пупин''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ук Караџић''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Кнез Иво од Сембер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" w:leader="none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Јован Дучић'' Бијељ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Меша Селимовић'' Јањ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Ћирило и Метод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Главичиц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</w:t>
            </w: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П.П. Његош'' Вел. Обарс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7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Црњел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7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с. Обрадовић'' Суво Пољ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Петар Кочић'' Брода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теван Немања'' Драгаљева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ворови'' Дворов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редња школа''Михаило Петровић Алас'' Угљеви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Алекса Шантић'' Угљеви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Филип Вишњић'' Д. Трно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8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мп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ук Караџић'' Д. Забрђ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ШЦ ''Вук Караџић'' Лопар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Лопар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  <w:r>
              <w:rPr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  <w:lang w:val="sr-CS"/>
              </w:rPr>
              <w:t>компј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ељко Чубриловић'' Прибој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5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5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компј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ситеј Обрадовић'' Корај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њи Жабар'' Д. Жаба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''Алекса Шантић'' Осмац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''Васо Пелагић'' Пелагић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2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sr-CS"/>
              </w:rPr>
              <w:t>м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</w:t>
            </w:r>
            <w:r>
              <w:rPr>
                <w:b/>
                <w:bCs/>
                <w:sz w:val="16"/>
                <w:szCs w:val="16"/>
              </w:rPr>
              <w:t>84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972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 xml:space="preserve">41 </w:t>
            </w:r>
            <w:r>
              <w:rPr>
                <w:b/>
                <w:bCs/>
                <w:sz w:val="16"/>
                <w:szCs w:val="16"/>
                <w:lang w:val="sr-CS"/>
              </w:rPr>
              <w:t>компј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ЊИЖЕВНЕ ВЕЧЕРИ И ПРОМОЦИЈЕ КЊИГА</w:t>
      </w:r>
      <w:r>
        <w:rPr>
          <w:b/>
          <w:lang w:val="ru-RU"/>
        </w:rPr>
        <w:t xml:space="preserve">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НАРОДНОЈ БИБЛИОТЕЦИ ''ФИЛИП ВИШЊИЋ'' БИЈЕЉИНА (2013</w:t>
      </w:r>
      <w:r>
        <w:rPr>
          <w:b/>
          <w:lang w:val="sr-CS"/>
        </w:rPr>
        <w:t>.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31. јануар 2013. г. Представљање  романа </w:t>
      </w:r>
      <w:r>
        <w:rPr>
          <w:lang w:val="ru-RU"/>
        </w:rPr>
        <w:t>писца Драгана Великића – ''Бонавиа''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7. фебруар 2013. г. Промоција романа </w:t>
      </w:r>
      <w:r>
        <w:rPr>
          <w:lang w:val="ru-RU"/>
        </w:rPr>
        <w:t>''Галеријеве ватре''  Миомира Петровић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1. фебруар 2013. г. Представљање романа</w:t>
      </w:r>
      <w:r>
        <w:rPr>
          <w:lang w:val="ru-RU"/>
        </w:rPr>
        <w:t xml:space="preserve"> ''Јагодићи'' сценаристе и драмског писца Ђорђа Милосављевић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7. фебруар 2013. г. Представљена збирка поезије </w:t>
      </w:r>
      <w:r>
        <w:rPr>
          <w:lang w:val="ru-RU"/>
        </w:rPr>
        <w:t>''Траг човека'' аутора музичара и адвоката Феђе Димовић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1. март 2013. г. Књижевно вече</w:t>
      </w:r>
      <w:r>
        <w:rPr>
          <w:lang w:val="ru-RU"/>
        </w:rPr>
        <w:t xml:space="preserve"> на коме је Цвијетину Ристановићу и Бориславу Гаврићу уручено признање ''Српски витез'' за књижевни рад, који додјељује Културно-историјски центар ''Српска круна'' из Крагијевца. Исти Центар је додијелио и признање ''Слово љубве'' директору бијељинске библиотеке Јовану Цвјетковићу за допринос у промоцији културе у Р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8. март 2013. г. Представљање књиге – </w:t>
      </w:r>
      <w:r>
        <w:rPr>
          <w:lang w:val="ru-RU"/>
        </w:rPr>
        <w:t>тротомно дјело ''Биографије – Срби западно од Дунава и Дрине'' аутора Јована С. Радојчић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5. април 2013. г. Фестивал хумора и сатире – </w:t>
      </w:r>
      <w:r>
        <w:rPr>
          <w:lang w:val="ru-RU"/>
        </w:rPr>
        <w:t>Одржан</w:t>
      </w:r>
      <w:r>
        <w:rPr>
          <w:b/>
          <w:lang w:val="ru-RU"/>
        </w:rPr>
        <w:t xml:space="preserve"> </w:t>
      </w:r>
      <w:r>
        <w:rPr>
          <w:lang w:val="ru-RU"/>
        </w:rPr>
        <w:t>10. Међународни фестивал хумора и сатире ''Бијељина 2013'' и промовисан зборник ''Већи од атома, мањи од маковог зрна'' аутора Грује Лер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3. април 2013. г. Представљање збирке пјесама </w:t>
      </w:r>
      <w:r>
        <w:rPr>
          <w:lang w:val="ru-RU"/>
        </w:rPr>
        <w:t>''Кад засмију се јасенови'' аутора Биљане Томић и Синише Елез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3. мај 2013. г. Промоција књига – </w:t>
      </w:r>
      <w:r>
        <w:rPr>
          <w:lang w:val="ru-RU"/>
        </w:rPr>
        <w:t xml:space="preserve">трилогије ''Флавијан'' аутора руског протојереја и писца духовне литературе </w:t>
      </w:r>
      <w:r>
        <w:rPr/>
        <w:t>A</w:t>
      </w:r>
      <w:r>
        <w:rPr>
          <w:lang w:val="ru-RU"/>
        </w:rPr>
        <w:t>лександра Торик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6. јуни 2013. г. Представљање дјела</w:t>
      </w:r>
      <w:r>
        <w:rPr>
          <w:lang w:val="ru-RU"/>
        </w:rPr>
        <w:t xml:space="preserve"> Академије наука Републике Српске: ''Република Српска – 20 година развоја'', ''Трактати о уставно-правном положају РС'', ''Иво Андрић између Истока и Запада'' и ''Дјела Николе Кољевића''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7. јуни 2013. г. Представљање књиге </w:t>
      </w:r>
      <w:r>
        <w:rPr>
          <w:lang w:val="ru-RU"/>
        </w:rPr>
        <w:t>''Неспокојни покојник и друге приче'' аутора академика Љубомира Зуковић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9. јуни 2013. г. Представљање књиге </w:t>
      </w:r>
      <w:r>
        <w:rPr>
          <w:lang w:val="ru-RU"/>
        </w:rPr>
        <w:t>''Амерички терор'' аутора Емила Влајкиј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5. август 2013. г. Предтављена збирка пјесама </w:t>
      </w:r>
      <w:r>
        <w:rPr>
          <w:lang w:val="ru-RU"/>
        </w:rPr>
        <w:t xml:space="preserve">''Привид лебдења'' аутора пјесника Слободана Јовића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2. септембар 2013. г. Промоција књиге </w:t>
      </w:r>
      <w:r>
        <w:rPr>
          <w:lang w:val="ru-RU"/>
        </w:rPr>
        <w:t>''Деца Олује'' аутора Миломира Краговића, са темом из ''Олује'' у Крајини 1995. годин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0. септембар 2013. г. Представљање романа </w:t>
      </w:r>
      <w:r>
        <w:rPr>
          <w:lang w:val="ru-RU"/>
        </w:rPr>
        <w:t>''Злочин и казна пуковника Каламанде'' аутора Бранка Перића, инспирисаног ратом у БиХ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5. септембар 2013. г. Представљање књиге </w:t>
      </w:r>
      <w:r>
        <w:rPr>
          <w:lang w:val="ru-RU"/>
        </w:rPr>
        <w:t>''Истине'' аутора Петра Ашкрабе Загорског, о мноштву заборављених ријечи и скриваних ист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2. октобар 2013. г. Представљен рјечник</w:t>
      </w:r>
      <w:r>
        <w:rPr>
          <w:lang w:val="ru-RU"/>
        </w:rPr>
        <w:t xml:space="preserve"> '''Савремени енглеско-српски и српско-енглески речник'' аутора Данка Шипке. Аутор је књигу представио питем </w:t>
      </w:r>
      <w:r>
        <w:rPr/>
        <w:t>Skyp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 xml:space="preserve"> из Феникса у Аризон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2. </w:t>
      </w:r>
      <w:r>
        <w:rPr>
          <w:b/>
          <w:lang w:val="sr-CS"/>
        </w:rPr>
        <w:t>октобар 2013. г. Сусрет младих пјесника</w:t>
      </w:r>
      <w:r>
        <w:rPr>
          <w:lang w:val="sr-CS"/>
        </w:rPr>
        <w:t xml:space="preserve"> из РС, Србије и Хрватске. Писали су пјесме на тему ''Ријечи''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25. октобар 2013. г. Промовисана збирка пјесама</w:t>
      </w:r>
      <w:r>
        <w:rPr>
          <w:lang w:val="sr-CS"/>
        </w:rPr>
        <w:t xml:space="preserve"> ''Ако истина још има смисла'' аутора Милована Муси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6. новембар 2013. г. Промоција часописа</w:t>
      </w:r>
      <w:r>
        <w:rPr>
          <w:lang w:val="sr-CS"/>
        </w:rPr>
        <w:t xml:space="preserve"> за књижевност, науку и културу ,,Српска вила''  и часописа ''Прилози настави српског језика и књижевности '' Друштва наставника српског језика и књижњевности РС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7. новембар 2013. г. Представљен портрет завичајног писаца</w:t>
      </w:r>
      <w:r>
        <w:rPr>
          <w:lang w:val="sr-CS"/>
        </w:rPr>
        <w:t xml:space="preserve"> Љиљане Лукић. Вече уприличено у част 40 година успјешног књижевног 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4. новембар 2013. г. Промоција књиге </w:t>
      </w:r>
      <w:r>
        <w:rPr>
          <w:lang w:val="sr-CS"/>
        </w:rPr>
        <w:t>''Метохија'', животног дјела аутора</w:t>
      </w:r>
      <w:r>
        <w:rPr>
          <w:lang w:val="ru-RU"/>
        </w:rPr>
        <w:t xml:space="preserve"> </w:t>
      </w:r>
      <w:r>
        <w:rPr>
          <w:lang w:val="sr-CS"/>
        </w:rPr>
        <w:t>Милана Иванови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9. новембар 2013. г. Представљање новог броја часописа </w:t>
      </w:r>
      <w:r>
        <w:rPr>
          <w:lang w:val="sr-CS"/>
        </w:rPr>
        <w:t>за језик, књижевност и духовност ''Бокатин Дијак'', који издаје Центар за културу ''Филип Вишњић'' Угљев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25. новембар 2013. г. Вече поезије </w:t>
      </w:r>
      <w:r>
        <w:rPr>
          <w:lang w:val="sr-CS"/>
        </w:rPr>
        <w:t>одржали студенти Факултета драмских и филмских умјетности Универзитета ''Синергија''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28. новембар 2013. г. Представљена књига</w:t>
      </w:r>
      <w:r>
        <w:rPr>
          <w:lang w:val="sr-CS"/>
        </w:rPr>
        <w:t xml:space="preserve"> ''Мој живот моја истина'' о Јованки Броз</w:t>
      </w:r>
      <w:r>
        <w:rPr>
          <w:lang w:val="ru-RU"/>
        </w:rPr>
        <w:t>,</w:t>
      </w:r>
      <w:r>
        <w:rPr>
          <w:lang w:val="sr-CS"/>
        </w:rPr>
        <w:t xml:space="preserve"> аутора Жарка Јоканови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 децембар 2013. г. Промоција књиге </w:t>
      </w:r>
      <w:r>
        <w:rPr>
          <w:lang w:val="sr-CS"/>
        </w:rPr>
        <w:t>''Удари на Српску'' о спољним и унутрашњим ударима на Српску</w:t>
      </w:r>
      <w:r>
        <w:rPr>
          <w:lang w:val="ru-RU"/>
        </w:rPr>
        <w:t>,</w:t>
      </w:r>
      <w:r>
        <w:rPr>
          <w:lang w:val="sr-CS"/>
        </w:rPr>
        <w:t xml:space="preserve"> као и о спољним и унутрашњим противницима РС, аутора Милана Љепојеви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5. децембар 2013. г. Промоција књиге прича </w:t>
      </w:r>
      <w:r>
        <w:rPr>
          <w:lang w:val="sr-CS"/>
        </w:rPr>
        <w:t>''20 година 20 најбољих прича'', аутора Александра Гаталице, добитника НИН-ове награде за 2012. годину, за роман ''Велики рат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ПРЕДАВАЊА, ТРИБИНЕ, ОКРУГЛИ СТОЛОВИ У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</w:t>
      </w:r>
      <w:r>
        <w:rPr>
          <w:b/>
          <w:lang w:val="sr-CS"/>
        </w:rPr>
        <w:t>НАРОДНОЈ БИБЛИОТЕЦИ ''ФИЛИП ВИШЊИЋ'' БИЈЕЉИНА (2013.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 xml:space="preserve">22. април 2013. г. </w:t>
      </w:r>
      <w:r>
        <w:rPr>
          <w:lang w:val="sr-CS"/>
        </w:rPr>
        <w:t>У Библиотеци промовисан образовни интернет портал ''</w:t>
      </w:r>
      <w:r>
        <w:rPr/>
        <w:t>www</w:t>
      </w:r>
      <w:r>
        <w:rPr>
          <w:lang w:val="ru-RU"/>
        </w:rPr>
        <w:t>.</w:t>
      </w:r>
      <w:r>
        <w:rPr/>
        <w:t>skolaikompetencije</w:t>
      </w:r>
      <w:r>
        <w:rPr>
          <w:lang w:val="ru-RU"/>
        </w:rPr>
        <w:t>.</w:t>
      </w:r>
      <w:r>
        <w:rPr/>
        <w:t>com</w:t>
      </w:r>
      <w:r>
        <w:rPr>
          <w:lang w:val="sr-CS"/>
        </w:rPr>
        <w:t>'' чији је циљ афирмисање просвјете, знања и квалитета ист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20. јуни 2013. г. </w:t>
      </w:r>
      <w:r>
        <w:rPr>
          <w:lang w:val="sr-CS"/>
        </w:rPr>
        <w:t>Асоцијација удружења избјеглих и расељених лица и повратника РС и Народна библиотека одржали Јавни скуп ''Положај протјераних Срба''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 октобра 2013. г. </w:t>
      </w:r>
      <w:r>
        <w:rPr>
          <w:lang w:val="sr-CS"/>
        </w:rPr>
        <w:t>Народна библиотека ''Филип Вишњић'' и СКПД ''Просвјета'' Бијељина организовали Округли сто на тему ''Два вијека Његоша'', поводом 200 година рођења Његош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1. новембар 2013. г. </w:t>
      </w:r>
      <w:r>
        <w:rPr>
          <w:lang w:val="sr-CS"/>
        </w:rPr>
        <w:t>У Библиотеци одржан Стручни семинар о улози библиотеке данас. Гости и предавачи су били радници и руководство Градске библиотеке из Новог С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3. новембар 2013. г. </w:t>
      </w:r>
      <w:r>
        <w:rPr>
          <w:lang w:val="sr-CS"/>
        </w:rPr>
        <w:t>У Библиотеци одржано промотивно предавање ''Брзо читање''. Предавачи су били из Едукативног центра ''Финеса'' из Београда и инструктор Програма развоја интелектуалних способности  британског  Бузан цент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6. децембар 2013. г. </w:t>
      </w:r>
      <w:r>
        <w:rPr>
          <w:lang w:val="sr-CS"/>
        </w:rPr>
        <w:t>Народна библиотека ''Филип Вишњић'' и Психолошко савјетовалиште Универзитета ''Бијељина'' организовали су предавање на тему ''Изазивачи зависности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АРАДЊА НАРОДНЕ БИБЛИОТЕКЕ ''ФИЛИП ВИШЊИЋ''СА ДРУГИМ УСТАНОВАМА (201</w:t>
      </w:r>
      <w:r>
        <w:rPr>
          <w:b/>
          <w:lang w:val="ru-RU"/>
        </w:rPr>
        <w:t>3</w:t>
      </w:r>
      <w:r>
        <w:rPr>
          <w:b/>
          <w:lang w:val="sr-CS"/>
        </w:rPr>
        <w:t>.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6. септембар 2013. г.</w:t>
      </w:r>
      <w:r>
        <w:rPr>
          <w:lang w:val="sr-CS"/>
        </w:rPr>
        <w:t xml:space="preserve"> У</w:t>
      </w:r>
      <w:r>
        <w:rPr>
          <w:b/>
          <w:lang w:val="sr-CS"/>
        </w:rPr>
        <w:t xml:space="preserve"> </w:t>
      </w:r>
      <w:r>
        <w:rPr>
          <w:lang w:val="sr-CS"/>
        </w:rPr>
        <w:t>Народној библиотеци 'Филип Вишњић'' организована је приредба  и изложба полазника Школе страних језика ''Церовац'', поводом обиљежавања</w:t>
      </w:r>
      <w:r>
        <w:rPr>
          <w:lang w:val="ru-RU"/>
        </w:rPr>
        <w:t xml:space="preserve"> </w:t>
      </w:r>
      <w:r>
        <w:rPr>
          <w:lang w:val="sr-CS"/>
        </w:rPr>
        <w:t>Европског дана језик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1. новембар 2013. г. </w:t>
      </w:r>
      <w:r>
        <w:rPr>
          <w:lang w:val="sr-CS"/>
        </w:rPr>
        <w:t>Одржан стручни и пријатељски сусрет са радницима и руководством Градске библиотеке Новог Сада. Циљ сусрета је размјена искустава и усвајање примјера добре праксе у раду библиотека данас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08.децембар 2013. г. </w:t>
      </w:r>
      <w:r>
        <w:rPr>
          <w:lang w:val="sr-CS"/>
        </w:rPr>
        <w:t>У посјети Библиотеци боравио је ректор Павловић П Универзитета из Бијељине Васо Арсеновић. Посјета је резултирала потписивањем сарадње између овог Универзитета и Библиотеке и вриједним поклоном књига Библиотеци.У току мјесеца октобра исти договор о сарадњи и помоћи потписан је и са Универзитетом ''Синергија'' из Бијељ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ИЗЛОЖБЕ У НАРОДНОЈ БИБЛИОТЕЦИ ''ФИЛИП ВИШЊИЋ''  (2013.)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5. април 2013. г. </w:t>
      </w:r>
      <w:r>
        <w:rPr>
          <w:lang w:val="sr-CS"/>
        </w:rPr>
        <w:t xml:space="preserve">У Народној библиотеци ''Филип Вишњић'' отворена </w:t>
      </w:r>
      <w:r>
        <w:rPr>
          <w:b/>
          <w:lang w:val="sr-CS"/>
        </w:rPr>
        <w:t xml:space="preserve">изложба </w:t>
      </w:r>
      <w:r>
        <w:rPr>
          <w:lang w:val="sr-CS"/>
        </w:rPr>
        <w:t>карикатура ''Пјер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13. мај 2013. г. </w:t>
      </w:r>
      <w:r>
        <w:rPr>
          <w:lang w:val="sr-CS"/>
        </w:rPr>
        <w:t xml:space="preserve">У Народној библиотеци отворена продајна </w:t>
      </w:r>
      <w:r>
        <w:rPr>
          <w:b/>
          <w:lang w:val="sr-CS"/>
        </w:rPr>
        <w:t>изложба</w:t>
      </w:r>
      <w:r>
        <w:rPr>
          <w:lang w:val="sr-CS"/>
        </w:rPr>
        <w:t xml:space="preserve"> рукотворина младих активиста Светосавске омладинске заједнице из Попова. Приход од Изложбе биће намијењен за помоћ дјеци Косова и Метох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ГРАДЕ И ПРИЗНАЊА ЧЛАНОВИМА КЊИЖЕВНЕ РАДИОНИЦЕ НАРОДНЕ БИБЛИОТЕКЕ ''ФИЛИП ВИШЊИЋ'' БИЈЕЉИНА (2013.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21. мај 2013. г. </w:t>
      </w:r>
      <w:r>
        <w:rPr>
          <w:lang w:val="sr-CS"/>
        </w:rPr>
        <w:t xml:space="preserve">У просторијама школе у Калуђерици уручене су награде за књижевни конкурс ''Шантићево перо 2013''. Награде су добили и чланови Књижевне радионице Народне библиотеке ''Филип Вишњић'' из Бијељине: Александра Остојић и Јована Живановић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Директор Народне библиотеке ''Филип Вишњић'' из Бијељине, добио је специјалну награду за очување сусрета младих пјесника који пишу на српском језику, а састају се на тромеђи Србије, Хрватске и Републике Српске.</w:t>
      </w:r>
    </w:p>
    <w:p>
      <w:pPr>
        <w:pStyle w:val="Normal"/>
        <w:jc w:val="center"/>
        <w:rPr/>
      </w:pPr>
      <w:r>
        <w:rPr>
          <w:lang w:val="sr-CS"/>
        </w:rPr>
        <w:t>Награде добитницима су уручене у Народној библиотеци 25. маја 2013. г.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7 и 8. јуна 2013. г. </w:t>
      </w:r>
      <w:r>
        <w:rPr>
          <w:lang w:val="sr-CS"/>
        </w:rPr>
        <w:t>У Вишеграду на 17. манифестацији ''Вишеградска стаза'' су додијељене награде ''Ђорђе Пејановић'' за најбоље раднике у библиотекарству. За најбољег менаџера у библиотекарству проглашен је директор Народне библиотеке '''Филип Вишњић'' – Јован Цвјетков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ЗДАВАЧКА  ДЈЕЛАТНОСТ  БИБЛИОТЕКЕ (2013.)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Библиотека је у издавачкој дјелатности 2013. години била издавач књиге : </w:t>
      </w:r>
    </w:p>
    <w:p>
      <w:pPr>
        <w:pStyle w:val="Normal"/>
        <w:rPr>
          <w:lang w:val="ru-RU"/>
        </w:rPr>
      </w:pPr>
      <w:r>
        <w:rPr>
          <w:rStyle w:val="CharChar2"/>
          <w:lang w:val="ru-RU"/>
        </w:rPr>
        <w:t xml:space="preserve">- </w:t>
      </w:r>
      <w:r>
        <w:rPr>
          <w:lang w:val="ru-RU"/>
        </w:rPr>
        <w:t xml:space="preserve"> «</w:t>
      </w:r>
      <w:r>
        <w:rPr>
          <w:b/>
          <w:lang w:val="ru-RU"/>
        </w:rPr>
        <w:t>Шетња са сунцем</w:t>
      </w:r>
      <w:r>
        <w:rPr>
          <w:lang w:val="ru-RU"/>
        </w:rPr>
        <w:t>»- зборник поезије са Четвртих сусрета младих пјесника Бијељине , Вуковара и Сремске Митровице 2013. године;</w:t>
      </w:r>
    </w:p>
    <w:p>
      <w:pPr>
        <w:pStyle w:val="Normal"/>
        <w:rPr/>
      </w:pPr>
      <w:r>
        <w:rPr>
          <w:lang w:val="ru-RU"/>
        </w:rPr>
        <w:t>- «</w:t>
      </w:r>
      <w:r>
        <w:rPr>
          <w:b/>
          <w:lang w:val="ru-RU"/>
        </w:rPr>
        <w:t xml:space="preserve">Православна црква у Загонима»- девет стотина година хришћанске духовности, </w:t>
      </w:r>
    </w:p>
    <w:p>
      <w:pPr>
        <w:pStyle w:val="Normal"/>
        <w:rPr/>
      </w:pPr>
      <w:r>
        <w:rPr>
          <w:b/>
          <w:lang w:val="ru-RU"/>
        </w:rPr>
        <w:t xml:space="preserve">    </w:t>
      </w:r>
      <w:r>
        <w:rPr>
          <w:lang w:val="ru-RU"/>
        </w:rPr>
        <w:t>аутор Ристо П.Матић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180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275</wp:posOffset>
                </wp:positionV>
                <wp:extent cx="5867400" cy="8049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04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960"/>
                              <w:gridCol w:w="5400"/>
                              <w:gridCol w:w="228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Финансијски извјештај за 2013.годин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  <w:t>ПРИХОД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800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Приход од буџет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РС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редовна средства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335 827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3121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Помоћ од РС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Приход од буџет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РС за матичност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2 8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Приход из буџет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РС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( укупно 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338 627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Приход од буџета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Града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32 849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200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Властити  приход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35 04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3121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Текући грант од правних лиц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5 79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  <w:t xml:space="preserve">Укупни приходи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512 308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  <w:t>РАСХОД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u w:val="none"/>
                                    </w:rPr>
                                    <w:t>Расходи који се финасирају из Буџета Републи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335 891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11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основну плату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85 8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112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накнаду плат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1 33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112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накнаду плате за вријеме боловањ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3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1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порезе на плату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22 06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1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допринос за ПиО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62 372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1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допринос за здравство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0 457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1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допринос за осигурање од незапосленост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3 371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1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допринос за дјечију заштиту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5 05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bs-BA"/>
                                    </w:rPr>
                                    <w:t>11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накнаде за превоз на посао и са посл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2 759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123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 за новчане помоћи приликом рођења дјетет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8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123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новчане помоћи у случају смрти ужег члана породиц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8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97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 xml:space="preserve">Расход по основу доприноса за професионалну рехаб.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656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u w:val="none"/>
                                    </w:rPr>
                                    <w:t>Расходи по основу матичност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2 736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3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режијски материјал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298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6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 xml:space="preserve">Расходи по основу путовања и смјештаја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7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 xml:space="preserve">Расходи за стручне услуге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63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9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 xml:space="preserve">Остали непоменути расходи ( расходи за стручно усавршавање запослених, расходи за бруто накнаде за рад ван радног односа, расходи репрезентације...)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 073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u w:val="none"/>
                                    </w:rPr>
                                    <w:t>Расходи који се финасирају из Буџета Град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83 89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2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по основу утрошка енергије, комуналних, комуникационих и транспортних услуг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 728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3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режијски материјал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904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4124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материјал...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 802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5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текуће одржавањ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2 756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6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 xml:space="preserve">Расходи по основу путовања и смјештаја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6 96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7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стручне услуг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 76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9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 xml:space="preserve">Остали непоменути рсходи ( расходи за стручно усавршавање запослених, расходи за бруто накнаде за рад ван радног односа, расходи по основу репрезентације и др )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19 966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  <w:t xml:space="preserve">рошков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фонда тр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5 789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125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u w:val="none"/>
                                    </w:rPr>
                                    <w:t>Расходи за текуће одржавањ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9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5113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Набавка опреме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( књиге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4 998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Капитални расход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64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  <w:t>83 997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5113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Набавка опреме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( књиге, компјутерска опрема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, полице и друга опрема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3 998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5112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Реконструкција и инвестиционо одржавањ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BA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 xml:space="preserve"> зграде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  <w:t>79 999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  <w:lang w:val="sr-BA"/>
                                    </w:rPr>
                                    <w:t>Укупни расход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  <w:lang w:val="sr-CS"/>
                                    </w:rPr>
                                    <w:t>512 308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33.8pt;mso-wrap-distance-left:9pt;mso-wrap-distance-right:9pt;mso-wrap-distance-top:0pt;mso-wrap-distance-bottom:0pt;margin-top:-3.25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960"/>
                        <w:gridCol w:w="5400"/>
                        <w:gridCol w:w="228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Финансијски извјештај за 2013.годи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s-BA"/>
                              </w:rPr>
                              <w:t>ПРИХОД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800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Приход од буџет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РС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редовна средства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335 827,1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3121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Помоћ од РС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Приход од буџет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РС за матичнос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2 8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Приход из буџе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РС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( укупно 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338 627,1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Приход од буџет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Града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32 849,1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200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Властити  приход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35 041,1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3121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Текући грант од правних лиц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5 790,9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  <w:t xml:space="preserve">Укупни приходи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512 308,3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  <w:t>РАСХОД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u w:val="none"/>
                              </w:rPr>
                              <w:t>Расходи који се финасирају из Буџета Републи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335 891,1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11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  <w:lang w:val="sr-BA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основну плату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85 837,0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112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накнаду плат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1 335,1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112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накнаду плате за вријеме боловањ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357,0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1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  <w:lang w:val="sr-BA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порезе на плату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22 060,57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1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  <w:lang w:val="sr-BA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допринос за ПиО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62 372,5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1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  <w:lang w:val="sr-BA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допринос за здравство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0 457,6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1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  <w:lang w:val="sr-BA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допринос за осигурање од незапосленост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3 371,1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1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  <w:lang w:val="sr-BA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допринос за дјечију заштиту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5 057,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bs-BA"/>
                              </w:rPr>
                              <w:t>11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накнаде за превоз на посао и са посл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2 759,98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123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 за новчане помоћи приликом рођења дјетет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818,0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123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новчане помоћи у случају смрти ужег члана породиц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808,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97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 xml:space="preserve">Расход по основу доприноса за професионалну рехаб.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656,9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u w:val="none"/>
                              </w:rPr>
                              <w:t>Расходи по основу матичност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2 736,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3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режијски материјал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298,9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6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 xml:space="preserve">Расходи по основу путовања и смјештаја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7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 xml:space="preserve">Расходи за стручне услуге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63,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9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 xml:space="preserve">Остали непоменути расходи ( расходи за стручно усавршавање запослених, расходи за бруто накнаде за рад ван радног односа, расходи репрезентације...)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 073,4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u w:val="none"/>
                              </w:rPr>
                              <w:t>Расходи који се финасирају из Буџета Град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83 894,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2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по основу утрошка енергије, комуналних, комуникационих и транспортних услуг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 728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3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режијски материјал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904,9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4124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материјал...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 802,6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5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текуће одржавањ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2 756,5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6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 xml:space="preserve">Расходи по основу путовања и смјештаја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6 967,36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7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стручне услуг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 764,27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9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 xml:space="preserve">Остали непоменути рсходи ( расходи за стручно усавршавање запослених, расходи за бруто накнаде за рад ван радног односа, расходи по основу репрезентације и др )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19 966,8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  <w:t xml:space="preserve">рошков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фонда тр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5 789,39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125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u w:val="none"/>
                              </w:rPr>
                              <w:t>Расходи за текуће одржавањ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90,9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5113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Набавка опрем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( књиг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4 998,47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Капитални расход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64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  <w:t>83 997,6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5113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Набавка опрем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( књиге, компјутерска опрем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, полице и друга опрем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3 998,17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5112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Реконструкција и инвестиционо одржавањ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BA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 xml:space="preserve"> зграде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  <w:t>79 999,4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  <w:lang w:val="sr-BA"/>
                              </w:rPr>
                              <w:t>Укупни расход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  <w:lang w:val="sr-CS"/>
                              </w:rPr>
                              <w:t>512 308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>
          <w:lang w:val="sr-CS"/>
        </w:rPr>
      </w:pPr>
      <w:r>
        <w:rPr>
          <w:lang w:val="sr-CS"/>
        </w:rPr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ПРОГРАМ РАДА ЗА 2014. ГОДИНУ</w:t>
      </w:r>
    </w:p>
    <w:p>
      <w:pPr>
        <w:pStyle w:val="Normal"/>
        <w:rPr/>
      </w:pPr>
      <w:r>
        <w:rPr>
          <w:lang w:val="sr-CS"/>
        </w:rPr>
        <w:t>Народна библиотека ''Филип Вишњић'' ће у 2014. години с обзиром на изузетно смањена средства у буџету покушати радити на даљем повећању броја корисника као и унапређивању библиотечке дјелатности у циљу стварања  савремене библиотеке.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ланирали смо у 2014.години набавити око 2 500 књига углавном обавезним примјерком, донацијом , поклоном и куповином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ема плану услуга које пружамо нашим корисницима у 2014.години ћемо наставити радити на приближавању књиге читаоцима развијајући активност рада на промоцијама  књига те организовањем Мале причаонице за дјецу предшколског узраста као и пјесничких и књижевних радионица за школску дјецу које су дале изузетне резултате 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могућен </w:t>
      </w:r>
      <w:r>
        <w:rPr>
          <w:lang w:val="ru-RU"/>
        </w:rPr>
        <w:t xml:space="preserve">је </w:t>
      </w:r>
      <w:r>
        <w:rPr>
          <w:lang w:val="sr-CS"/>
        </w:rPr>
        <w:t xml:space="preserve">свакодневни приступ нтернету на </w:t>
      </w:r>
      <w:r>
        <w:rPr>
          <w:lang w:val="ru-RU"/>
        </w:rPr>
        <w:t xml:space="preserve">пет </w:t>
      </w:r>
      <w:r>
        <w:rPr>
          <w:lang w:val="sr-CS"/>
        </w:rPr>
        <w:t xml:space="preserve"> рачунара, са бесплатним једночасовним термином а члановима је омогућено и коришћење бежичног</w:t>
      </w:r>
      <w:r>
        <w:rPr>
          <w:lang w:val="sr-Latn-CS"/>
        </w:rPr>
        <w:t xml:space="preserve"> </w:t>
      </w:r>
      <w:r>
        <w:rPr>
          <w:lang w:val="sr-CS"/>
        </w:rPr>
        <w:t>интернета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чланове библиотеке организоваћемо бесплатан курс њемачког језика и курс рачунара у сарадњи са Слобомир П универзитетом;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пшта и научна читаоница (80 мјеста) – за истраживачки рад и потребе студената и ђака пружаће корисничке услуге у складу са њиховим потребама ;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ла за промоције и у наредном периоду ће обезбјеђивати разноврсне програме и пружати услуге уступања простора уз накнаду ради обезбјеђења средстава  за унапређење библиотечке дјелатности.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Реконструкција фасаде зграде и замјена постојећих стопсол стакала почела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 крајем 2011.године . Урађен је дио реконструкције у 2012.и 2013.години а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с обзиром на средства наставиће се у врло малом обиму радити и у 2014.години ;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-    С обзиром да смо дигитализовали значајан број књига старе и ријетке књиге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и завичајне збирке у 2011., 2012.и 2013.години тај посао ћемо наставити и у 2014.год.;</w:t>
      </w:r>
    </w:p>
    <w:p>
      <w:pPr>
        <w:pStyle w:val="Normal"/>
        <w:ind w:left="360" w:hanging="0"/>
        <w:rPr/>
      </w:pPr>
      <w:r>
        <w:rPr>
          <w:lang w:val="sr-CS"/>
        </w:rPr>
        <w:t xml:space="preserve">-    </w:t>
        <w:tab/>
        <w:t xml:space="preserve">Народна библиотека ''Филип Вишњић'' ће и даље радити обраду, заштиту,  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коришћење, истраживање и презентовање своје ризнице старе и р</w:t>
      </w:r>
      <w:r>
        <w:rPr>
          <w:lang w:val="ru-RU"/>
        </w:rPr>
        <w:t>иј</w:t>
      </w:r>
      <w:r>
        <w:rPr>
          <w:lang w:val="sr-CS"/>
        </w:rPr>
        <w:t>етке књиге 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рганизоваћемо научне скупове, трибине и предавања на најактуелније теме и  за различите нивое корисника својих услуга настојећи да цјелокупни програм осмисли методолошки како би Библиотека остварила и едукативну функциј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  Библиотека ће у складу са својим обавезама из Закона о библиотечкој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елатности обављати матичне послове за библиотеке на свом матичном подручју 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уку школских библиотекара за електронску обраду и  инсталирање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ограма за електронску обраду  библиотекама матичне мреже вршићемо на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захтјев библиотека.       </w:t>
        <w:tab/>
        <w:t xml:space="preserve">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Активност представљања књига, књижевне вечери и остала културна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ешавања биће као и до сада представљена на сајту Библиотеке 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>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ibliotekabijeljin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a</w:t>
        </w:r>
      </w:hyperlink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   У 2014.години настављамо са ревизијом књижног фонда које смо почели 2013.год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д</w:t>
      </w:r>
      <w:r>
        <w:rPr>
          <w:lang w:val="sr-CS"/>
        </w:rPr>
        <w:t>иректо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</w:t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lang w:val="ru-RU"/>
        </w:rPr>
        <w:t>Јован Цвјетк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0"/>
      <w:u w:val="single"/>
      <w:lang w:val="sr-C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b/>
      <w:szCs w:val="24"/>
      <w:lang w:val="sr-CS" w:bidi="ar-SA"/>
    </w:rPr>
  </w:style>
  <w:style w:type="character" w:styleId="CharChar1">
    <w:name w:val="Char Char1"/>
    <w:basedOn w:val="DefaultParagraphFont"/>
    <w:qFormat/>
    <w:rPr>
      <w:rFonts w:ascii="Arial" w:hAnsi="Arial" w:cs="Arial"/>
      <w:bCs/>
      <w:szCs w:val="24"/>
      <w:u w:val="single"/>
      <w:lang w:val="sr-CS" w:bidi="ar-SA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3">
    <w:name w:val="Font Style13"/>
    <w:basedOn w:val="DefaultParagraphFont"/>
    <w:qFormat/>
    <w:rPr>
      <w:rFonts w:ascii="Impact" w:hAnsi="Impact" w:cs="Impact"/>
      <w:i/>
      <w:iCs/>
      <w:spacing w:val="30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413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821"/>
    </w:pPr>
    <w:rPr>
      <w:rFonts w:ascii="Impact" w:hAnsi="Impact" w:cs="Impact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806"/>
    </w:pPr>
    <w:rPr>
      <w:rFonts w:ascii="Impact" w:hAnsi="Impact" w:cs="Impact"/>
    </w:rPr>
  </w:style>
  <w:style w:type="paragraph" w:styleId="Dogadjaj">
    <w:name w:val="dogadjaj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ind w:left="420" w:hanging="0"/>
      <w:jc w:val="center"/>
    </w:pPr>
    <w:rPr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tekabijeljina.rs.ba/" TargetMode="External"/><Relationship Id="rId4" Type="http://schemas.openxmlformats.org/officeDocument/2006/relationships/hyperlink" Target="http://www.bibliotekabijeljina.rs.b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9:00Z</dcterms:created>
  <dc:creator>-</dc:creator>
  <dc:description/>
  <cp:keywords/>
  <dc:language>en-US</dc:language>
  <cp:lastModifiedBy>-</cp:lastModifiedBy>
  <cp:lastPrinted>2014-02-26T12:33:00Z</cp:lastPrinted>
  <dcterms:modified xsi:type="dcterms:W3CDTF">2014-02-26T11:35:00Z</dcterms:modified>
  <cp:revision>29</cp:revision>
  <dc:subject/>
  <dc:title>Информација</dc:title>
</cp:coreProperties>
</file>