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  <w:r>
        <w:rPr>
          <w:lang w:val="sr-CS"/>
        </w:rPr>
        <w:t>ПРИЈЕДЛОГ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 основу  члана 12. Закона о систему јавних служби („Службени гласник Републике Српске“, број: 68/07 и 109/12), члана 30. став 1. тачка  25. Закона  о  локалној   самоуправи („Службени гласник Републике Српске“, број: 101/04, 42/05,  118/05 и 98/13), члана  38. став  2.  тачка ч)  Статута Града Бијељина („Службени  гласник  Града Бијељина“, број: 8/13 и 27/13) и члана 17. Одлуке о  утврђивању  критеријума  за  избор,  именовања и разрјешења органа у јавним предузећима и установама чији је оснивач Скупштина Града Бијељина („Службени гласник Града Бијељина“, број:15/13), Скупштина  града  Бијељина на ___сједници одржаној дана             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И ДОПУНАМА ОДЛУКЕ О ОРГАНИЗО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Е УСТАНОВЕ БАЊА „ДВОРОВИ“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организовању Јавне установе Бања „Дворови“ Дворови („Службени гласник општине Бијељина“, број: 2/94 и  4/08)  (у даљем тексту: Одлука) послије члана 8. додају се чланови 8а; 8б. и 8в.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8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Јавне установе Бања „Дворови“ Дворови на основу претходно проведеног поступка јавне конкуренције и приједлога Комисије за избор и именовање, именује Скупштина Града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Мандат директора траје четири године, и по истеку мандата може бити поново именован у складу са процедуром и критеријумима предвиђеним овом Одлуком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може бити разријешен дужности и прије истека мандата у случајевима прописаним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Директор и запослени у Јавној установи Бања „Дворови“ Дворови не могу бити чланови Управног одбор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8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андидат за именовање директора Јавне установе Бања „Дворови“ Дворови поред услова прописаних  Законом, мора испуњавати и посебне критеријуме и услове, и 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висока стручна спрема (VII степен), медицински, правни, економски и туристички  факулте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требно стручно знање из дјелатности којом се бави Јавна установа Бања „Дворови“ Дворов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ограм рад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8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а Јавне установе Бања „Дворови“ Дворови разрјешава Скупштина Града у следећим случајевим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стека мандат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еусвајање Извјештаја о раду и Програма рада Јавне установе Бања „Дворови“ Дворови од стране Скупштине Град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словање Јавне установе Бања „Дворови“ Дворови са финансијским губитк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У члану 9. Одлуке брише се став  I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Члан 11. Одлуке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„</w:t>
      </w:r>
      <w:r>
        <w:rPr>
          <w:lang w:val="sr-CS"/>
        </w:rPr>
        <w:t>Управни одбор Јавне установе Бања „Дворови“ Дворови има пет чланова, које на основу претходно проведеног поступка јавне конкуренције и приједлога Градоначелника именује Скупштина Града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Мандат чланова Управног одбора Јавне установе Бања „Дворови“ Дворови траје четири године, с тим да могу бити разријешени дужности и прије истека мандата у случајевима прописаним овом Одлук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сле члана 11. Одлуке додају се чланови 11а. и 11б.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11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андидат за члана Управног одбора Јавне установе Бања „Дворови“ Дворови поред услова прописаним Законом, мора испуњавати и посебне критеријуме и услове,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исока  (VII степен),</w:t>
      </w:r>
      <w:r>
        <w:rPr>
          <w:lang w:val="sr-Latn-CS"/>
        </w:rPr>
        <w:t>или виша (VI</w:t>
      </w:r>
      <w:r>
        <w:rPr>
          <w:lang w:val="sr-CS"/>
        </w:rPr>
        <w:t xml:space="preserve"> </w:t>
      </w:r>
      <w:r>
        <w:rPr>
          <w:lang w:val="sr-Latn-CS"/>
        </w:rPr>
        <w:t>степен</w:t>
      </w:r>
      <w:r>
        <w:rPr>
          <w:lang w:val="sr-CS"/>
        </w:rPr>
        <w:t>) стручна спрем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знавање проблематике у дјелатности којом се бави Јавна установа Бања „Дворови“ Дворов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оказани резултати рада на ранијим пословим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11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ритеријуми за разрјешење чланова Управног одбора су следећи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стек мандата на који су именова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еусвајање Извјештаја о раду Јавне установе Бања „Дворови“ Дворови и Програма рада од стране Скупштине Град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словање Јавне установе Бања „Дворови“ Дворови са финансијским губитком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еоправдани изостанак са узастопно 3 сједниц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ставка већине чланова Управног одбора Јавне установе Бања „Дворови“ Двор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ередовно одржавање сједница Управног одбора Јавне установе Бања „Дворови“ Дворови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упањем на снагу  ове Одлуке Јавна установа Бања „Дворови“ Дворови дужна је да усклади Статут и друга општа акта Јавне установе Бања „Дворови“ Дворови са одредбама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            /14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___________2014.године                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ДЛУКЕ О ИЗМЈЕНАМА И ДОПУНАМА ОДЛУКЕ О ОРГАНИЗОВАЊ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АВНЕ УСТАНОВЕ  БАЊА ``ДВОРОВИ`` ДВОРОВ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I – ПРАВНИ </w:t>
      </w:r>
      <w:r>
        <w:rPr>
          <w:lang w:val="sr-CS"/>
        </w:rPr>
        <w:t>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30. став1. тачка 25. Закона о локалној самоуправи (``Службени гласник Републике Српске``, број:101/04, 42/05 и 118/05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систему јавних служби (``Службени гласник Републике Српске``, број:68/07 и 109/12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38. став 2. тачка ч) Статута Града Бијељина (``Службени гласник  Града Бијељина``, број:8/13 , 27/13 и 98/13)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17. Одлуке о утврђивању критеријума за избор, именовања и разрјешења органа у јавним предузећима и установама чији је оснивач Скупштина Града Бијељина (``Службени гласник Града Бијељина``, број:15/1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II –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обзиром д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чланом 17. Одлуке о утврђивању критеријума за избор, именовања и разрјешења органа у јавним предузећима и установама чији је оснивач Скупштина Града Бијељина (`` Службени гласник Града Бијељина``, број:15/13) прописано да су јавне установе, односно јавна предузећа чији је оснивач Град обавезне да у року од 60 дана од дана ступања на снагу ове Одлуке изврше усклађивање својих статута и других општих аката са одредбама ове Одлук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. Закона о Граду Бијељина (`` Службени гласник Републике Спрске``,број:70/12) прописано  да је Град Бијељина правни сљедник Општине Бијељина и да Град Бијељина ступа у сва права и преузима обавез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ступило се изради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III-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е Одлуке нису потребна финансиј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 xml:space="preserve">ЈАВНА УСТАНОВА БАЊА ``ДВОРОВИ`` ДВОРОВ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</w:p>
    <w:sectPr>
      <w:type w:val="nextPage"/>
      <w:pgSz w:w="11906" w:h="16838"/>
      <w:pgMar w:left="1800" w:right="122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25:00Z</dcterms:created>
  <dc:creator>x</dc:creator>
  <dc:description/>
  <cp:keywords/>
  <dc:language>en-US</dc:language>
  <cp:lastModifiedBy>mpetrovic</cp:lastModifiedBy>
  <cp:lastPrinted>2014-02-28T09:17:00Z</cp:lastPrinted>
  <dcterms:modified xsi:type="dcterms:W3CDTF">2014-02-28T08:18:00Z</dcterms:modified>
  <cp:revision>17</cp:revision>
  <dc:subject/>
  <dc:title>ЈАВНА УСТАНОВА</dc:title>
</cp:coreProperties>
</file>