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ПРИЈЕДЛОГ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 30. став 1. алинеја 11. Закона о локалној самоуправи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 101/04, 42/05, 118/05 и 98/13)</w:t>
      </w:r>
      <w:r>
        <w:rPr>
          <w:lang w:val="ru-RU"/>
        </w:rPr>
        <w:t xml:space="preserve"> </w:t>
      </w:r>
      <w:r>
        <w:rPr>
          <w:lang w:val="sr-CS"/>
        </w:rPr>
        <w:t>и члана  38. став 2. тачка ј) Статута Града Бијељина (''Службени гласник Града Бијељина'', број: 8/13 и 27/13), Скупштина Града Бијељина на ___ сједници одржаној дана _______________ 2014. године, донијела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ОМЈЕНИ СТАТУСА ОДРЕЂЕНОГ ЗЕМЉИШ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К.О. ЉЕЉЕНЧ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тврђује се да је изгубило статус непокретности у општој употреби земљиште означено као к.ч. број 713/2</w:t>
      </w:r>
      <w:r>
        <w:rPr>
          <w:lang w:val="sr-Latn-CS"/>
        </w:rPr>
        <w:t>,</w:t>
      </w:r>
      <w:r>
        <w:rPr>
          <w:lang w:val="sr-CS"/>
        </w:rPr>
        <w:t xml:space="preserve"> зв. ''Царевина'', по култури пут без ознаке површине 483 м2, к.ч. број 713/3, зв. ''Царевина'', по култури пут без ознаке површине 679 м2 и к.ч. број 713/4, зв. ''Царевина'', по култури пут без ознаке површине 20</w:t>
      </w:r>
      <w:r>
        <w:rPr>
          <w:lang w:val="sr-Latn-CS"/>
        </w:rPr>
        <w:t>8</w:t>
      </w:r>
      <w:r>
        <w:rPr>
          <w:lang w:val="sr-CS"/>
        </w:rPr>
        <w:t xml:space="preserve">8 м2, уписано у посједовном листу број 10 к.о. Љељенча, </w:t>
      </w:r>
      <w:r>
        <w:rPr/>
        <w:t>a</w:t>
      </w:r>
      <w:r>
        <w:rPr>
          <w:lang w:val="sr-CS"/>
        </w:rPr>
        <w:t xml:space="preserve"> што одговара дијелу старе грунтовне парцеле означене као к.ч. број 743 к.о. Љељенча, која није евидентирана у земљишнокњижној евиден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 xml:space="preserve">Члан 2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покретности из члана 1. ове Одлуке уписаће се у катастарској евиденцији Републичке управе за геодетске и имовинско - правне послове Бања Лука – Подручна јединица Бијељина као посјед Града Бијељина са дијелом 1/1, а кад се стекну услови Град Бијељина ће се у поступку излагања некретнина и утврђивању права на некретнинама уписати са правом располагања са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      /14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___________2014. годинед                                                             </w:t>
      </w:r>
    </w:p>
    <w:p>
      <w:pPr>
        <w:pStyle w:val="Normal"/>
        <w:ind w:left="5040" w:firstLine="720"/>
        <w:rPr>
          <w:lang w:val="ru-RU"/>
        </w:rPr>
      </w:pP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Одлуку о промјени статуса одређеног земљишта у к.о. Љељенч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  ПРАВНИ 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lang w:val="sr-CS"/>
        </w:rPr>
        <w:t>Чланом 30. алинеја 11. Закона о локалној самоуправи (''Службени гласник Републике Српске'', број 101/04, 42/05, 118/05 и 98/13), и чланом 38. став 2. тачка ј) Статута града Бијељина (''Службени гласник града Бијељина'', број: 8/13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ЗИ 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раду Бијељина обратили су се писменим захтјевом Кићић Боја, Кићић Јово и Кићић Станислав којим су тражили замјену земљишта означеног као к.ч. број 713, у нарави пут, за новопросјечени пут који иде преко приватних парцела Кићић Боје, Кићић Јове и Кићић Станислава означених као к.ч. број 757, 758/2, 759, 756, 745 и 746, све к.о. Љељенча. Током поступка утврђено је да се ради о дијелу к.ч. број 713 која је цијапана на к.ч. број 713/1, 713/2, 713/3, 713/4 и 713/5, од којих су к.ч. број 713/2, 713/3 и 713/4 предмет ове одлуке. Обзиром да к.ч. број 713/2, 713/3 и 713/4 по култури представљају пут, предлаже се доношење ове одлуке чиме би се створиле правне претпоставке да се након њеног провођења Скупштини града предложи одлука о замјени некретнина.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II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спровођење ове одлуке нису потребна финансијска средства.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32" w:firstLine="708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ОДЈЕЉЕЊЕ ЗА СТАМБЕНО-КОМУНАЛНЕ ПОСЛОВЕ 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 xml:space="preserve">ЗАШТИТУ ЖИВОТНЕ СРЕДИНЕ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45:00Z</dcterms:created>
  <dc:creator>ljrajkovic</dc:creator>
  <dc:description/>
  <cp:keywords/>
  <dc:language>en-US</dc:language>
  <cp:lastModifiedBy>mpetrovic</cp:lastModifiedBy>
  <cp:lastPrinted>2014-03-10T14:25:00Z</cp:lastPrinted>
  <dcterms:modified xsi:type="dcterms:W3CDTF">2014-03-10T13:53:00Z</dcterms:modified>
  <cp:revision>5</cp:revision>
  <dc:subject/>
  <dc:title>На основу члана 30</dc:title>
</cp:coreProperties>
</file>