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радска управ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Број: 02/5-058-36-76</w:t>
      </w:r>
      <w:r>
        <w:rPr>
          <w:lang w:val="ru-RU"/>
        </w:rPr>
        <w:t>/</w:t>
      </w:r>
      <w:r>
        <w:rPr>
          <w:lang w:val="sr-CS"/>
        </w:rPr>
        <w:t>14</w:t>
      </w:r>
    </w:p>
    <w:p>
      <w:pPr>
        <w:pStyle w:val="Normal"/>
        <w:rPr>
          <w:lang w:val="sr-CS"/>
        </w:rPr>
      </w:pPr>
      <w:r>
        <w:rPr>
          <w:lang w:val="sr-CS"/>
        </w:rPr>
        <w:t>Датум: 04. март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Предмет:</w:t>
      </w:r>
      <w:r>
        <w:rPr>
          <w:lang w:val="sr-CS"/>
        </w:rPr>
        <w:t xml:space="preserve"> Мишљење о Извјештају о достигнутом степену  имплементације Пројекта породич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медицине у Дому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Скупштине Града Бијељина за 2014. годину предвиђено је разматрање  Извјештаја о  достигнутом степену  имплементације Пројекта породичне медицине у Дому здрављ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јељење за друштвене дјелатности сматра да предметни извјештај  задовољава скупштинске стандарде и да се може упутити Скупштини Града Бијељина на разматрање и усвајање.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илог: Извјештај о достигнутом степену  имплементације Пројекта породичне медицине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Дому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840"/>
        <w:gridCol w:w="5033"/>
      </w:tblGrid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Достављено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 xml:space="preserve">Градоначелник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 евиденцију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Славко Баш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40:00Z</dcterms:created>
  <dc:creator>korisnik</dc:creator>
  <dc:description/>
  <cp:keywords/>
  <dc:language>en-US</dc:language>
  <cp:lastModifiedBy>avodencarevic</cp:lastModifiedBy>
  <cp:lastPrinted>2010-04-20T08:09:00Z</cp:lastPrinted>
  <dcterms:modified xsi:type="dcterms:W3CDTF">2014-03-04T07:40:00Z</dcterms:modified>
  <cp:revision>2</cp:revision>
  <dc:subject/>
  <dc:title>РЕПУБЛИКА СРПСКА</dc:title>
</cp:coreProperties>
</file>