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</w:t>
      </w:r>
      <w:r>
        <w:rPr/>
        <w:t>1</w:t>
      </w:r>
      <w:r>
        <w:rPr>
          <w:lang w:val="sr-CS"/>
        </w:rPr>
        <w:t>8</w:t>
      </w:r>
      <w:r>
        <w:rPr/>
        <w:t>/</w:t>
      </w:r>
      <w:r>
        <w:rPr>
          <w:lang w:val="sr-CS"/>
        </w:rPr>
        <w:t>14</w:t>
      </w:r>
    </w:p>
    <w:p>
      <w:pPr>
        <w:pStyle w:val="Normal"/>
        <w:rPr/>
      </w:pPr>
      <w:r>
        <w:rPr>
          <w:lang w:val="sr-CS"/>
        </w:rPr>
        <w:t>Датум, 6. фебруар 2014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8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6. ФЕБРУАР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18/14 од 30. јануара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30</w:t>
      </w:r>
      <w:r>
        <w:rPr/>
        <w:t xml:space="preserve"> </w:t>
      </w:r>
      <w:r>
        <w:rPr>
          <w:lang w:val="sr-CS"/>
        </w:rPr>
        <w:t>одборника и то: 7</w:t>
      </w:r>
      <w:r>
        <w:rPr/>
        <w:t xml:space="preserve"> </w:t>
      </w:r>
      <w:r>
        <w:rPr>
          <w:lang w:val="sr-CS"/>
        </w:rPr>
        <w:t xml:space="preserve">одборника са Листе Српска демократска странка, 7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није присуствовао 1 одборник са Листе Српска демократска странка (Дарко Митр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 xml:space="preserve">: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15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6. (ПРИЈЕДЛОЗИ КОМИСИЈЕ ЗА ИЗБОР И ИМЕНОВАЊА) допуни сљедећим подтачкама: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   - ПРИЈЕДЛОГ РЈЕШЕЊА О РАЗРЈЕШЕЊУ ДИРЕКТОРА ЈАВНЕ УСТАНОВЕ БАЊА „ДВОРОВИ“ ДВОРОВИ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ab/>
        <w:tab/>
        <w:t xml:space="preserve">    - ПРИЈЕДЛОГ РЈЕШЕЊА О ИМЕНОВАЊУ ВРШИОЦА ДУЖНОСТИ ДИРЕКТОРА ЈАВНЕ УСТАНОВЕ БАЊА „ДВОРОВИ“ ДВОРОВИ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- ПРИЈЕДЛОГ РЈЕШЕЊА О ИМЕНОВАЊУ КОМИСИЈЕ ЗА ИЗБОР ДИРЕКТОРА ЈАВНЕ УСТАНОВЕ БАЊА „ДВОРОВИ“ ДВОРОВИ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- ПРИЈЕДЛОГ ЈАВНОГ КОНКУРСА ЗА ПОПУНУ УПРАЖЊЕНОГ МЈЕСТА ДИРЕКТОРА ЈАВНЕ 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г. Драган Ђурђевић је такође предложио да се приједлог дневног реда допуни новом тачко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ДАВАЊУ САГЛАСНОСТИ ЗА ПРОДАЈУ НЕКРЕТНИНА У К.О. МЕЂАШИ, К.О. ЧЕНГИЋ И К.О. РУХОТ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ја ће се разматрати као тачка 16. дневног реда, а остале тачке се помјер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није било предсједавајући је ставио на гласање приједлог да се дневни ред допуни новим тачкама како је и предложио, те је констатовао  да је приједлог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кон тога </w:t>
      </w:r>
      <w:r>
        <w:rPr/>
        <w:t>предсједавајући је ставио на гласање пр</w:t>
      </w:r>
      <w:r>
        <w:rPr>
          <w:lang w:val="sr-CS"/>
        </w:rPr>
        <w:t>иј</w:t>
      </w:r>
      <w:r>
        <w:rPr/>
        <w:t xml:space="preserve">едлог дневног реда </w:t>
      </w:r>
      <w:r>
        <w:rPr>
          <w:lang w:val="sr-CS"/>
        </w:rPr>
        <w:t>са усвојеним допунама</w:t>
      </w:r>
      <w:r>
        <w:rPr/>
        <w:t xml:space="preserve">  и констатовао да је </w:t>
      </w:r>
      <w:r>
        <w:rPr>
          <w:lang w:val="sr-CS"/>
        </w:rPr>
        <w:t xml:space="preserve">једногласно </w:t>
      </w:r>
      <w:r>
        <w:rPr/>
        <w:t>са</w:t>
      </w:r>
      <w:r>
        <w:rPr>
          <w:lang w:val="sr-CS"/>
        </w:rPr>
        <w:t xml:space="preserve"> 30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 (без гласова „против“ и „уздржан“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 xml:space="preserve">ТЕМАТСКЕ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23. ДЕЦЕМБР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013. ГОДИНЕ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. ИЗВОД ИЗ ЗАПИСНИКА СА </w:t>
      </w:r>
      <w:r>
        <w:rPr>
          <w:lang w:val="sr-CS"/>
        </w:rPr>
        <w:t>17</w:t>
      </w:r>
      <w:r>
        <w:rPr/>
        <w:t xml:space="preserve">. СЈЕДНИЦЕ СКУПШТИНЕ ГРАДА БИЈЕЉИНА ОДРЖАНЕ  </w:t>
      </w:r>
      <w:r>
        <w:rPr>
          <w:lang w:val="sr-CS"/>
        </w:rPr>
        <w:t>ДАНА 27. ДЕЦЕМБР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013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3. ПРИЈЕДЛОГ ОДЛУКЕ О ИЗМЈЕНАМА И ДОПУНАМА ПОСЛОВНИКА СКУПШТИН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4. ПРИЈЕДЛОГ ОДЛУКЕ О УСВАЈАЊУ РЕГУЛАЦИОНОГ ПЛАНА „ЛЕДИНЦИ 1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5. ПРИЈЕДЛОГ ОДЛУКЕ О ЗАДУЖЕЊУ ГРАДА ПО ОСНОВУ ГАРАНЦИЈЕ ЗА ЕКСПРОПРИЈАЦИЈУ ЗА ИЗГРАДЊУ МОСТА НА ПУТУ ВРШАНИ-РАЧ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6. ПРИЈЕДЛОГ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ПРИЈЕДЛОГ ОДЛУКЕ О ОСНОВАНОСТИ УТВРЂИВАЊА ОПШТЕГ ИНТЕРЕСА РАДИ ПРОВОЂЕЊА ПОСТУПКА ЕКСПРОПРИЈАЦИЈЕ У СВРХУ ПРЕСИЈЕЦАЊА УЛИЦЕ У К.О. БИЈЕЉИНА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. ПРИЈЕДЛОГ ОДЛУКЕ О НАЧИНУ И УСЛОВИМА ЈАВНЕ ПРОДАЈЕ НЕПОКРЕТНОСТИ У К.О. ОБАРСКА ВЕЛ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ПРИЈЕДЛОГ ОДЛУКЕ О НАЧИНУ И УСЛОВИМА ЈАВНЕ ПРОДАЈЕ НЕПОКРЕТНОСТИ У К.О. БАТ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ПРИЈЕДЛОГ ОДЛУКЕ О ЗАМЈЕНИ НЕКРЕТНИНА ИЗМЕЂУ ГРАДА БИЈЕЉИНА И МЕЏЛИСА ИСЛАМСКЕ ЗАЈЕДНИЦЕ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РИЈЕДЛОГ ОДЛУКЕ О ПРОМЈЕНИ СТАТУСА ОДРЕЂЕ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. ПРИЈЕДЛОГ ОДЛУКЕ О ПРЕНОСУ ПРАВА КОРИШЋЕЊА СА ОСНОВНЕ ШКОЛЕ „ПЕТАР ПЕТРОВИЋ ЊЕГОШ“ ВЕЛИКА ОБАРСКА НА ГРАД БИЈЕЉИНА НА НЕПОКРЕТНОСТИ К.Ч. БРОЈ 1923 К.О. ОБАРСКА ВЕЛ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. ПРИЈЕДЛОГ ОДЛУКЕ О СТИЦАЊУ СВОЈИНЕ НА НЕПОКРЕТНОСТИМА У К.О. ДОЊЕ ЦРЊЕЛО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4. ПРИЈЕДЛОГ ОДЛУКЕ О ЈАВНОЈ РАСВЈЕ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. ПРИЈЕДЛОГ ОДЛУКЕ О ИЗМЈЕНИ И ДОПУНАМА ПРОГРАМА ЗАЈЕДНИЧКЕ КОМУНАЛНЕ ПОТРОШЊЕ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16. ПРИЈЕДЛОГ ОДЛУКЕ О ДАВАЊУ САГЛАСНОСТИ ЗА ПРОДАЈУ НЕКРЕТНИНА У К.О. МЕЂАШИ, К.О. ЧЕНГИЋ И К.О. РУХОТ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7. ИНФОРМАЦИЈА О ПРЕДУЗЕТИМ МЈЕРАМА И АКТИВНОСТИМА НА РЕАЛИЗАЦИЈИ ПРЕПОРУКА ГЛАВНЕ СЛУЖБЕ ЗА РЕВИЗИЈУ ЈАВНОГ СЕКТОРА РЕПУБЛИКЕ СРПСКЕ ПО РВ 045-12 ОД 16.10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8. ПРИЈЕДЛОГ ПЛАНА КОРИШЋЕЊА СРЕДСТАВА ПРИВРЕДНИХ ДРУШТАВА  И ДРУГИХ ПРАВНИХ ЛИЦА КОЈА ИМАЈУ СЈЕДИШТЕ НА ПОДРУЧЈУ ГРАДА БИЈЕЉИНА ЗА РЕАЛИЗАЦИЈУ ПОСЕБНИХ МЈЕРА ЗАШТИТЕ ОД ПОЖАР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9. ПРИЈЕДЛОГ ПРОГРАМА ИЗГРАДЊЕ КОМУНАЛНЕ ИНФРАСТРУКТУРЕ НА ТЕРИТОРИЈИ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. ПРИЈЕДЛОГ ПРОГРАМА ОДРЖАВАЊА ЈАВНИХ САОБРАЋАЈНИХ ПОВРШИНА НА ТЕРИТОРИЈИ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1.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2. ИНФОРМАЦИЈА О СТАЊУ КРИМИНАЛИТЕТА НА ПОДРУЧЈУ ГРАДА БИЈЕЉИНА ЗА ПЕРИОД 01.07.-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3. ИНФОРМАЦИЈА О СТАЊУ ЈАВНОГ РЕДА И МИРА НА ПОДРУЧЈУ ГРАДА БИЈЕЉИНА ЗА ПЕРИОД 01.07.-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4. ИНФОРМАЦИЈА О СТАЊУ У ОБЛАСТИ БЕЗБЈЕДНОСТИ САОБРАЋАЈА НА ПОДРУЧЈУ ГРАДА БИЈЕЉИНА ЗА ПЕРИОД 01.07.-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5. ИНФОРМАЦИЈА О АКТИВНОСТИМА ПОЛИЦИЈСКИХ СЛУЖБЕНИКА ЦЈБ БИЈЕЉИНА НА СУЗБИЈАЊУ НАРКОМАНИЈЕ НА ПОДРУЧЈУ ГРАДА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6. ПРИЈЕДЛОГ ДОКУМЕНТА „ОМЛАДИНСКА ПОЛИТИКА ГРАДА БИЈЕЉИНА 2013-2018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ЈЕДЛОЗИ КОМИСИЈЕ ЗА ИЗБОР И ИМЕНОВАЊА: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) ПРИЈЕДЛОГ РЈЕШЕЊА О ИМЕНОВАЊУ КОМИСИЈЕ ЗА ОЦЈЕНУ РАДА СЕКРЕТАРА СКУПШТИН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 2) ПРИЈЕДЛОГ РЈЕШЕЊА О РАЗРЈЕШЕ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) ПРИЈЕДЛОГ РЈЕШЕЊА О ИМЕНОВА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ab/>
        <w:tab/>
        <w:t xml:space="preserve">     4) ПРИЈЕДЛОГ РЈЕШЕЊА О РАЗРЈЕШЕЊУ ВРШИОЦА ДУЖНОСТИ ДИРЕКТОРА ДЈЕЧИЈЕГ ВРТИЋА „ЧИКА ЈОВА ЗМАЈ“ БИЈЕЉИНА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ab/>
        <w:tab/>
        <w:t xml:space="preserve">     5) ПРИЈЕДЛОГ РЈЕШЕЊА О РАЗРЈЕШЕЊУ ВРШИОЦА ДУЖНОСТИ ЧЛАНОВА УПРАВНОГ ОДБОРА ДЈЕЧИЈЕГ ВРТИЋА „ЧИКА ЈОВА ЗМАЈ“ БИЈЕЉИНА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ab/>
        <w:tab/>
        <w:t xml:space="preserve">     6) ПРИЈЕДЛОГ РЈЕШЕЊА О РАЗРЈЕШЕЊУ ДИРЕКТОРА ЈАВНЕ УСТАНОВЕ БАЊА „ДВОРОВИ“ ДВОРОВИ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ab/>
        <w:tab/>
        <w:t xml:space="preserve">    7)  ПРИЈЕДЛОГ РЈЕШЕЊА О ИМЕНОВАЊУ ВРШИОЦА ДУЖНОСТИ ДИРЕКТОРА ЈАВНЕ УСТАНОВЕ БАЊА „ДВОРОВИ“ ДВОРОВИ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8) ПРИЈЕДЛОГ РЈЕШЕЊА О ИМЕНОВАЊУ КОМИСИЈЕ ЗА ИЗБОР ДИРЕКТОРА ЈАВНЕ УСТАНОВЕ БАЊА „ДВОРОВИ“ ДВОРОВИ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9) ПРИЈЕДЛОГ ЈАВНОГ КОНКУРСА ЗА ПОПУНУ УПРАЖЊЕНОГ МЈЕСТА ДИРЕКТОРА ЈАВНЕ  УСТАНОВЕ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8. а/ ИЗВЈЕШТАЈ КОМИСИЈЕ ЗА ИЗБОР ДИРЕКТОРА ДЈЕЧИЈЕГ ВРТИЋА „ЧИКА ЈОВА ЗМАЈ“ БИЈЕЉИНА И ЧЛАНОВА УПРАВНОГ ОДБОРА ДЈЕЧИЈЕГ ВРТИЋА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  б/ ПРИЈЕДЛОГ РЈЕШЕЊА О ИМЕНОВАЊУ ДИРЕКТОРА ДЈЕЧИЈЕГ ВРТИЋА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     в/ ПРИЈЕДЛОГ РЈЕШЕЊА О ИМЕНОВАЊУ ЧЛАНОВА УПРАВНОГ ОДБОРА ДЈЕЧИЈЕГ ВРТИЋА „ЧИКА ЈОВА ЗМАЈ“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9. ИЗВЈЕШТАЈ КОМИСИЈЕ ЗА ИЗБОР ДИРЕКТОРА ТУРИСТИЧКЕ ОРГАНИЗАЦИЈЕ ОПШТИНЕ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0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 xml:space="preserve">ТЕМАТСКЕ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23. ДЕЦЕМБР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013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 xml:space="preserve">тематске </w:t>
      </w:r>
      <w:r>
        <w:rPr/>
        <w:t>сједнице Скупштине Града Бијељина одржане</w:t>
      </w:r>
      <w:r>
        <w:rPr>
          <w:lang w:val="sr-CS"/>
        </w:rPr>
        <w:t xml:space="preserve"> дана 23. децембра</w:t>
      </w:r>
      <w:r>
        <w:rPr/>
        <w:t xml:space="preserve"> 2013. године и констатовао да је  усвојен са </w:t>
      </w:r>
      <w:r>
        <w:rPr>
          <w:lang w:val="sr-CS"/>
        </w:rPr>
        <w:t xml:space="preserve">27 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 xml:space="preserve">и 1 глас „уздржан“ </w:t>
      </w:r>
      <w:r>
        <w:rPr/>
        <w:t>(без гласова “против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</w:t>
      </w:r>
    </w:p>
    <w:p>
      <w:pPr>
        <w:pStyle w:val="Normal"/>
        <w:ind w:left="-741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ИЗВОД ИЗ ЗАПИСНИКА СА </w:t>
      </w:r>
      <w:r>
        <w:rPr>
          <w:lang w:val="sr-CS"/>
        </w:rPr>
        <w:t>17</w:t>
      </w:r>
      <w:r>
        <w:rPr/>
        <w:t xml:space="preserve">. СЈЕДНИЦЕ СКУПШТИНЕ ГРАДА БИЈЕЉИНА ОДРЖАНЕ  </w:t>
      </w:r>
      <w:r>
        <w:rPr>
          <w:lang w:val="sr-CS"/>
        </w:rPr>
        <w:t>ДАНА 27. ДЕЦЕМБР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013. ГОДИНЕ 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   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17</w:t>
      </w:r>
      <w:r>
        <w:rPr/>
        <w:t>. сједнице Скупштине Града Бијељина одржане</w:t>
      </w:r>
      <w:r>
        <w:rPr>
          <w:lang w:val="sr-CS"/>
        </w:rPr>
        <w:t xml:space="preserve"> дана 27. децембра</w:t>
      </w:r>
      <w:r>
        <w:rPr/>
        <w:t xml:space="preserve"> 2013. године и констатовао да је  </w:t>
      </w:r>
      <w:r>
        <w:rPr>
          <w:lang w:val="sr-CS"/>
        </w:rPr>
        <w:t xml:space="preserve">једногласно </w:t>
      </w:r>
      <w:r>
        <w:rPr/>
        <w:t xml:space="preserve">усвојен са </w:t>
      </w:r>
      <w:r>
        <w:rPr>
          <w:lang w:val="sr-CS"/>
        </w:rPr>
        <w:t xml:space="preserve">27 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 </w:t>
      </w:r>
      <w:r>
        <w:rPr>
          <w:lang w:val="sr-CS"/>
        </w:rPr>
        <w:t xml:space="preserve"> </w:t>
      </w:r>
      <w:r>
        <w:rPr/>
        <w:t>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  <w:r>
        <w:rPr>
          <w:lang w:val="sr-CS"/>
        </w:rPr>
        <w:t xml:space="preserve">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ИЗМЈЕНАМА И ДОПУНАМА ПОСЛОВНИКА СКУПШТИН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/>
      </w:pPr>
      <w:r>
        <w:rPr>
          <w:lang w:val="sr-CS"/>
        </w:rPr>
        <w:tab/>
        <w:t>У расправи по овој тачки дневног реда учествовали су: ИВАН БУРИЋ, ДРАГАН ЂУРЂЕВИЋ, САМИР БАЋЕВАЦ и ЈОВАН ВУКОВЉ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Одлуке Комисија за статутарна питања уложила је сљедеће амандма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/>
      </w:pPr>
      <w:r>
        <w:rPr>
          <w:rFonts w:eastAsia="Times New Roman"/>
          <w:b/>
          <w:color w:val="000000"/>
          <w:lang w:val="sr-CS"/>
        </w:rPr>
        <w:t xml:space="preserve">           </w:t>
      </w:r>
      <w:r>
        <w:rPr>
          <w:color w:val="000000"/>
          <w:u w:val="single"/>
          <w:lang w:val="sr-CS"/>
        </w:rPr>
        <w:t>АМАНДМАН   1</w:t>
      </w:r>
    </w:p>
    <w:p>
      <w:pPr>
        <w:pStyle w:val="Normal"/>
        <w:jc w:val="both"/>
        <w:rPr>
          <w:lang w:val="sr-BA"/>
        </w:rPr>
      </w:pPr>
      <w:r>
        <w:rPr>
          <w:lang w:val="bs-Cyrl-BA"/>
        </w:rPr>
        <w:t xml:space="preserve">         </w:t>
      </w: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У члану 44. став 1. послије тачке ј) ( „Службени гласник Града Бијељина“, број: 13/13) додаје се тачка к) која гласи</w:t>
      </w:r>
      <w:r>
        <w:rPr>
          <w:lang w:val="sr-BA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 „ к) Комисија за мјесне заједниц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spacing w:before="0" w:after="0"/>
        <w:ind w:firstLine="720"/>
        <w:rPr/>
      </w:pPr>
      <w:r>
        <w:rPr>
          <w:color w:val="000000"/>
          <w:u w:val="single"/>
          <w:lang w:val="sr-BA"/>
        </w:rPr>
        <w:t>АМАНДМАН</w:t>
      </w:r>
      <w:r>
        <w:rPr>
          <w:color w:val="000000"/>
          <w:u w:val="single"/>
          <w:lang w:val="sr-CS"/>
        </w:rPr>
        <w:t xml:space="preserve">  2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</w:t>
      </w:r>
      <w:r>
        <w:rPr>
          <w:lang w:val="sr-CS"/>
        </w:rPr>
        <w:tab/>
      </w:r>
      <w:r>
        <w:rPr>
          <w:lang w:val="ru-RU"/>
        </w:rPr>
        <w:t>Послије члана 66. додаје се члан 66а. кој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„</w:t>
      </w:r>
      <w:r>
        <w:rPr>
          <w:lang w:val="ru-RU"/>
        </w:rPr>
        <w:t>Члан 66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Комисија за мјесне заједнице: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разматра иницијативе за оснивање мјесних заједница и процјењује њихову оправданост, 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разматра приједлоге аката о оснивању мјесне заједнице, односно приједлог одлуке о цјелисходности иницијативе за оснивање мјесне заједнице, 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 разматра питања поступка оснивања мјесних заједница, 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) анализира рад органа мјесних заједница и предлаже мјере за унапређивање њиховог рада, 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предлаже мјере којима се подстиче међусобна сарадња, повезивање и удруживање средстава мјесних заједница на рјешавању питања од заједничког интереса,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ђ) предлаже расподјелу буџетских средстава мјесним заједницама за финансирање функција органа мјесних заједница,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) разматра приједлоге, примједбе и иницијативе упућене градским органима у вези са радом мјесних заједница и о томе извјештава Скупштину, </w:t>
      </w:r>
    </w:p>
    <w:p>
      <w:pPr>
        <w:pStyle w:val="P17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(ж) врши надзор над радом савјета мјесних заједница те разматра извјештаје и информације о раду Савјета, указује на проблеме и начине рјешавања одређених питања која се појављују у раду Савјета, подноси извјештаје и предлаже Скупштини Града предузимање одговарајућих мјера, у складу са законом, статутом и пословником Скупштине Града.</w:t>
      </w:r>
    </w:p>
    <w:p>
      <w:pPr>
        <w:pStyle w:val="P1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з) о</w:t>
      </w:r>
      <w:r>
        <w:rPr>
          <w:rFonts w:cs="Times New Roman" w:ascii="Times New Roman" w:hAnsi="Times New Roman"/>
          <w:sz w:val="24"/>
          <w:szCs w:val="24"/>
        </w:rPr>
        <w:t>бавља и друге послове из ове области по одлукама и закључцима Скупштине.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МАНДМАН    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ослије члана 66а. додаје се  члан 66б. кој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66б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мисија за мјесне заједнице има предсједника и шест чланова који се бирају из реда одборника и других лица“. 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Амандман бр. 1. и констатовао да је  усвојен са 23 гласа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Амандман бр. 2 и констатовао да је усвојен са 24 глас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Амандман бр. 3. и констатовао да је усвојен са 24 глас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аовао да је усвојен са 24 гласа „за“, 5 гласова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УСВАЈАЊУ РЕГУЛАЦИОНОГ ПЛАНА „ЛЕДИНЦИ 1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мисија за прописе по овој тачки дневног реда доставила је Извјештај са мишљењем да у преамбули приједлога Одлуке у седмом реду иза броја „8/13“ треба додати „и 27/13“.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зложење по овој тачки дневног реда дао је ИГОР ОСТОЈИЋ, начелник Одјељења за просторно уређење.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ИЦА ЛОВРИЋ, ЈОВАН ВУКОВЉАК, ВЛАДО СИМИЋ, ЈОВАН ГАЈИЋ, ИГОР ОСТОЈИЋ, МИЋО ТОДОРОВИЋ, ПЕРО СПАСОЈЕВИЋ, МИЛЕ СТЕВАНОВИЋ, СЛАВКО БАШИЋ, ДРАГАН ЂУРЂЕВИЋ и МИЋО МИЋ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што расправе више није било, предсједавајући је ставио на гласање приједлог Одлуке и констатовао да је  усвојен са 17 гласова „за“, 9 гласова „против“ и 4 гласа „уздржан“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ЗАДУЖЕЊУ ГРАДА ПО ОСНОВУ ГАРАНЦИЈЕ ЗА ЕКСПРОПРИЈАЦИЈУ ЗА ИЗГРАДЊУ МОСТА НА ПУТУ ВРШАНИ-РАЧ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 мишљењем да у преамбули приједлога Одлуке у трећем реду иза броја „118/05“ треба додати „и 98/13", у четвртом реду умјесто тачка „т“ треба да стоји тачка „ћ“, у петом реду иза броја „8/13“ треба додати „и 27/13“. Такође, „члан </w:t>
      </w:r>
      <w:r>
        <w:rPr>
          <w:lang w:val="sr-Latn-CS"/>
        </w:rPr>
        <w:t>V</w:t>
      </w:r>
      <w:r>
        <w:rPr>
          <w:lang w:val="sr-CS"/>
        </w:rPr>
        <w:t xml:space="preserve">“ приједлога Одлуке мијења се и гласи: „Ова Одлука ступа на снагу наредног дана од дана објављивања у „Службеном гласнику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што расправе  није било, предсједавајући је ставио на гласање приједлог Одлуке и констатовао да је  усвојен са 24 гласа „за“, 1 глас „против“ и 3 гласа „уздржан“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Пошто расправе  није било, предсједавајући је ставио на гласање приједлог Одлуке и констатовао да је  усвојен са 25 гласова „за“ и1 глас „против“ (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7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СНОВАНОСТИ УТВРЂИВАЊА ОПШТЕГ ИНТЕРЕСА РАДИ ПРОВОЂЕЊА ПОСТУПКА ЕКСПРОПРИЈАЦИЈЕ У СВРХУ ПРЕСИЈЕЦАЊА УЛИЦЕ У К.О. БИЈЕЉИНА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исија за прописе по овој тачки дневног реда доставила је Извјештај са мишљењем да у преамбули приједлога Одлуке у петом реду умјесто броја „8/2013“ треба писати „број: 8/13 и 27/1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 није било, предсједавајући је ставио на гласање приједлог Одлуке и констатовао да је  усвојен са 23 гласа „за“ и 5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НАЧИНУ И УСЛОВИМА ЈАВНЕ ПРОДАЈЕ НЕПОКРЕТНОСТИ У К.О. ОБАРСКА ВЕЛ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да у преамбули приједлога Одлуке у седмом реду иза броја „8/13“ треба додати „и 27/13“.</w:t>
      </w:r>
    </w:p>
    <w:p>
      <w:pPr>
        <w:pStyle w:val="Normal"/>
        <w:jc w:val="both"/>
        <w:rPr/>
      </w:pPr>
      <w:r>
        <w:rPr>
          <w:lang w:val="sr-CS"/>
        </w:rPr>
        <w:tab/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 није било, предсједавајући је ставио на гласање приједлог Одлуке и констатовао да је  усвојен са 24 глас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НАЧИНУ И УСЛОВИМА ЈАВНЕ ПРОДАЈЕ НЕПОКРЕТНОСТИ У К.О. БАТ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седмом реду иза броја „8/13“ треба додати „и 27/1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ЛОБОДАН ПЕТРИЋ и МИЛЕНКО ВИЋАНО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 није било, предсједавајући је ставио на гласање приједлог Одлуке и констатовао да је  усвојен са 25 гласова „за“ и 5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ЗАМЈЕНИ НЕКРЕТНИНА ИЗМЕЂУ ГРАДА БИЈЕЉИНА И МЕЏЛИСА ИСЛАМСКЕ ЗАЈЕДНИЦЕ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броја „124/08“ треба додати број „3/09“ и у петром реду иза броја „8/13“ треба додати „и 27/1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 није било, предсједавајући је ставио на гласање приједлог Одлуке и констатовао да је  усвојен са 20 гласова „за“, 4 гласа „против“ 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ПРОМЈЕНИ СТАТУСА ОДРЕЂЕ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шестом реду иза броја „118/05“ треба додати „и 98/13“, у истом реду иза „став 2.“ треба додати „тачка ј)“, у седмом реду иза броја „8/13“ треба додати „и 27/13“.</w:t>
      </w:r>
    </w:p>
    <w:p>
      <w:pPr>
        <w:pStyle w:val="Normal"/>
        <w:jc w:val="both"/>
        <w:rPr/>
      </w:pPr>
      <w:r>
        <w:rPr>
          <w:lang w:val="sr-CS"/>
        </w:rPr>
        <w:tab/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 није било, предсједавајући је ставио на гласање приједлог Одлуке и констатовао да је  усвојен са 19 гласова „за“  и 10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ПРЕНОСУ ПРАВА КОРИШЋЕЊА СА ОСНОВНЕ ШКОЛЕ „ПЕТАР ПЕТРОВИЋ ЊЕГОШ“ ВЕЛИКА ОБАРСКА НА ГРАД БИЈЕЉИНА НА НЕПОКРЕТНОСТИ К.Ч. БРОЈ 1923 К.О. ОБАРСКА ВЕЛ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четвртом реду иза броја „118/05“ треба додати „98/13“, у петом реду иза „члана 38.“ треба додати „став 2. тачка ј)“ и у истом реду иза  броја „8/13“ треба додати „и 27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приједлог Одлуке и констатовао да је  усвојен са 20 гласова „за“  и 8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СТИЦАЊУ СВОЈИНЕ НА НЕПОКРЕТНОСТИМА У К.О. ДОЊЕ ЦРЊЕЛО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петом реду иза  броја „8/13“ треба додати „и 27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приједлог Одлуке и констатовао да је  усвојен са 29 гласова „за“  и 1 глас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ЈАВНОЈ РАСВЈЕ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првом реду умјесто „члана 3.“ треба писати „члана 1. став 1. тачка ј) и члана 3. став 1. тачка њ)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АМИР БАЋЕВАЦ, МИЋО ЖИВИЋ, ЈОВАН ВУКОВЉАК и МИЛЕНКО ВИЋАНОВИЋ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риједлог Одлуке Градоначелник је уложио сљедећи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МАНДМА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једлогу Одлуке члан 9. мијења се ии гласи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„Забрањено 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) разбијати, кварити или  на други начин оштећивати јавну расвјету, стубове и слично;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разбијати или скидати сијалице и друга свјетлећа тијела јавног освјетљењ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без одобрења органа управе надлежног за комуналне послове постављање реклама и других објеката на стубове јавне расвјете и бандере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једлогу Одлуке члан 11.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RS"/>
        </w:rPr>
        <w:t xml:space="preserve">(1) Новчаном казном у износу од </w:t>
      </w:r>
      <w:r>
        <w:rPr>
          <w:lang w:val="sr-CS"/>
        </w:rPr>
        <w:t>3.0</w:t>
      </w:r>
      <w:r>
        <w:rPr>
          <w:lang w:val="sr-RS"/>
        </w:rPr>
        <w:t xml:space="preserve">00 КМ до </w:t>
      </w:r>
      <w:r>
        <w:rPr>
          <w:lang w:val="sr-CS"/>
        </w:rPr>
        <w:t>6.000</w:t>
      </w:r>
      <w:r>
        <w:rPr>
          <w:lang w:val="sr-RS"/>
        </w:rPr>
        <w:t xml:space="preserve"> КМ казниће се за прекршај правно лице ако поступи супротно одредбама члана 9. ове одлук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2) За прекршај из става 1. овога члана казниће се одговорно лице у правном лицу новчаном казном у износу од </w:t>
      </w:r>
      <w:r>
        <w:rPr>
          <w:lang w:val="sr-CS"/>
        </w:rPr>
        <w:t xml:space="preserve">550 </w:t>
      </w:r>
      <w:r>
        <w:rPr>
          <w:lang w:val="sr-RS"/>
        </w:rPr>
        <w:t xml:space="preserve"> КМ до </w:t>
      </w:r>
      <w:r>
        <w:rPr>
          <w:lang w:val="sr-CS"/>
        </w:rPr>
        <w:t>850</w:t>
      </w:r>
      <w:r>
        <w:rPr>
          <w:lang w:val="sr-RS"/>
        </w:rPr>
        <w:t xml:space="preserve"> КМ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(3) За прекршај из става 1. овога члана казниће се предузетник – физичко лице новчаном казном у износу од </w:t>
      </w:r>
      <w:r>
        <w:rPr>
          <w:lang w:val="sr-CS"/>
        </w:rPr>
        <w:t>700</w:t>
      </w:r>
      <w:r>
        <w:rPr>
          <w:lang w:val="sr-RS"/>
        </w:rPr>
        <w:t xml:space="preserve"> КМ до 1.000 КМ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(4) За прекршај из става 1. овога члана казниће се физичко лице новчаном казном у износу од </w:t>
      </w:r>
      <w:r>
        <w:rPr>
          <w:lang w:val="sr-CS"/>
        </w:rPr>
        <w:t>500</w:t>
      </w:r>
      <w:r>
        <w:rPr>
          <w:lang w:val="sr-RS"/>
        </w:rPr>
        <w:t xml:space="preserve"> КМ до </w:t>
      </w:r>
      <w:r>
        <w:rPr>
          <w:lang w:val="sr-CS"/>
        </w:rPr>
        <w:t>800</w:t>
      </w:r>
      <w:r>
        <w:rPr>
          <w:lang w:val="sr-RS"/>
        </w:rPr>
        <w:t xml:space="preserve"> КМ.</w:t>
      </w:r>
      <w:r>
        <w:rPr>
          <w:lang w:val="sr-CS"/>
        </w:rPr>
        <w:t>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 није било, предсједавајући је ставио на гласање Амандман и констатовао да је  усвојен са 18 гласова „за“, 4 глас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ом и констатовао да је усвојен са 18 гласова „за“, 5 гласов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ИЗМЈЕНИ И ДОПУНАМА ПРОГРАМА ЗАЈЕДНИЧКЕ КОМУНАЛНЕ ПОТРОШЊЕ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исе по овој тачки доставила је Извјештај са мишљењем  да у преамбули приједлога Одлуке у другом реду иза „заграде“ треба додати „члана 30. Закона о локалној самоуправи („Службени гласник Републике Српске“, број: 101/04, 42/05, 118/05 и 98/13)“. Такође у задњем ставу приједлога Одлуке „ОБЈАВА ПРОГРАМА“ мијења се и гласи: „Ова Одлука ступа на снагу наредног дана од дана објављивања у „Службеном гласнику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АН САВИЋ, шеф Одсјека за пољо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приједлог Одлуке и констатовао да је  усвојен са 17 гласова „за“, 4 гласа „против“  и 7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ПРИЈЕДЛОГ ОДЛУКЕ О ДАВАЊУ САГЛАСНОСТИ ЗА ПРОДАЈУ НЕКРЕТНИНА У К.О. МЕЂАШИ, К.О. ЧЕНГИЋ И К.О. РУХОТ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приједлог Одлуке и констатовао да је  усвојен са 19 гласова „за“ и 9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НФОРМАЦИЈА О ПРЕДУЗЕТИМ МЈЕРАМА И АКТИВНОСТИМА НА РЕАЛИЗАЦИЈИ ПРЕПОРУКА ГЛАВНЕ СЛУЖБЕ ЗА РЕВИЗИЈУ ЈАВНОГ СЕКТОРА РЕПУБЛИКЕ СРПСКЕ ПО РВ 045-12 ОД 16.10.2013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лжење по овој тачки дневног реда дала је НАДА ЂУРИЋ, интерни ревиз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ПЕРИЦА СПАСОЈЕВИЋ, МИЛИЦА ЛОВРИЋ, МИЋО ТОДОРОВИЋ и НАДА ЂУ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 није било, предсједавајући је ставио на гласање Информацију и констатовао да није  прихваћена јер је 13 одборника гласало „за“, 10 одборника гласало „против“ и 5 одборника гласало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ПРИЈЕДЛОГ ПЛАНА КОРИШЋЕЊА СРЕДСТАВА ПРИВРЕДНИХ ДРУШТАВА  И ДРУГИХ ПРАВНИХ ЛИЦА КОЈА ИМАЈУ СЈЕДИШТЕ НА ПОДРУЧЈУ ГРАДА БИЈЕЉИНА ЗА РЕАЛИЗАЦИЈУ ПОСЕБНИХ МЈЕРА ЗАШТИТЕ ОД ПОЖАР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рисе по овој тачки дневног реда доставила је Извјештај са мишљењем  да у преамбули приједлога Одлуке у првом реду умјесто „тачка “б“ треба писати „тачка б)“ у другом реду иза „заграде“ треба додати „члана 30. став 1. алинеја 10. Закона о локалној самоуправи („Службени гласник Републике Српске“, број: 101/04, 42/05, 118/05 и 98/13), у трећем реду иза броја „8/13“ треба додати „и 27/13“. Такође, „члан </w:t>
      </w:r>
      <w:r>
        <w:rPr>
          <w:lang w:val="sr-Latn-CS"/>
        </w:rPr>
        <w:t>V</w:t>
      </w:r>
      <w:r>
        <w:rPr>
          <w:lang w:val="sr-CS"/>
        </w:rPr>
        <w:t xml:space="preserve">“ приједлога Плана мијења се и гласи: „Овај План ступа на снагу наредног дана од дана објављивања у „Службеном гласнику Града Бијељина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приједлог Плана и констатовао да је  усвојен са 26 гласов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ПРОГРАМА ИЗГРАДЊЕ КОМУНАЛНЕ ИНФРАСТРУКТУРЕ НА ТЕРИТОРИЈИ ГРАДА БИЈЕЉИНА ЗА 2014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ивјештај са мишљењем     да у преамбули приједлога Одлуке у трећем реду иза „заграде“ треба додати „члана 30. Закона о локалној самоуправи („Службени гласник Републике Српске“, број: 101/04, 42/05, 118/05 и 98/13)“ и четвртом реду иза броја „8/13“ треба додати „и 27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ЕНКО МИТРОВИЋ, РИСТО САВИЋ, МИЛЕНКО ВИЋАНОВИЋ, МИЋО ТОДОРОВИЋ и ВЛАДО СИМ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 није било, предсједавајући је ставио на гласање приједлог Програма и констатовао да је  усвојен са 17 гласова „за“, 5 гласова „против“ и 2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ПРОГРАМА ОДРЖАВАЊА ЈАВНИХ САОБРАЋАЈНИХ ПОВРШИНА НА ТЕРИТОРИЈИ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„заграде“ треба додати „члана 30. Закона о локалној самоуправи („Службени гласник Републике Српске“, број: 101/04, 42/05, 118/05 и 98/13)“, у трећем реду иза броја „8/13“ треба додати „и 27/13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ИВАН БУРИЋ, ВЛАДО СИМИЋ, ИВАН БУРИЋ, МИЋО ТОДОРОВИЋ, МИЛЕ СТЕВАНОВИЋ и МИЛЕНКО ВИЋА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 није било, предсједавајући је ставио на гласање приједлог Програма и констатовао да је  усвојен са 17 гласова „за“, 4 гласа „против“ и 7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 да у преамбули приједлога Одлуке у другом реду иза „заграде“ треба додати „члана 30. Закона о локалној самоуправи („Службени гласник Републике Српске“, број: 101/04, 42/05, 118/05 и 98/13)“. Такође, „члан </w:t>
      </w:r>
      <w:r>
        <w:rPr>
          <w:lang w:val="sr-Latn-CS"/>
        </w:rPr>
        <w:t>VIII</w:t>
      </w:r>
      <w:r>
        <w:rPr>
          <w:lang w:val="sr-CS"/>
        </w:rPr>
        <w:t xml:space="preserve">“ приједлога Програма мијења се и гласи: „Овај Програм ступа на снагу наредног дана од дана објављивања у „Службеном гласнику Града Бијељина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Програма и констатовао да је  усвојен са 21 глас „за“, 5 гласова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>- ИНФОРМАЦИЈА О СТАЊУ КРИМИНАЛИТЕТА НА ПОДРУЧЈУ ГРАДА БИЈЕЉИНА ЗА ПЕРИОД 01.07.-31.12.2013. ГОДИНЕ</w:t>
      </w:r>
    </w:p>
    <w:p>
      <w:pPr>
        <w:pStyle w:val="Normal"/>
        <w:ind w:hanging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 није било, предсједавајући је ставио на гласање Информацију и констатовао да је једногласно прихваћена са 28 гласова „за“ (без гласова „против“ и 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СТАЊУ ЈАВНОГ РЕДА И МИРА НА ПОДРУЧЈУ ГРАДА БИЈЕЉИНА ЗА ПЕРИОД 01.07.-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АМИР БАЋЕВАЦ и НАТАША ЈОВА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једногласно прихваћена са 25 гласова „за“ (без гласова „против“ и 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СТАЊУ У ОБЛАСТИ БЕЗБЈЕДНОСТИ САОБРАЋАЈА НА ПОДРУЧЈУ ГРАДА БИЈЕЉИНА ЗА ПЕРИОД 01.07.-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Е ПЕЈЧИЋ, ЈОВАН ГАЈИЋ, СРЂАН МИЈАТОВИЋ, ЈОВАН ВУКОВЉАК, МИЋО ТОДОРОВИЋ и РАДОМИР МИЛОШ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једногласно прихваћена са 27 гласова „за“ (без гласова „против“ и 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АКТИВНОСТИМА ПОЛИЦИЈСКИХ СЛУЖБЕНИКА ЦЈБ БИЈЕЉИНА НА СУЗБИЈАЊУ НАРКОМАНИЈЕ НА ПОДРУЧЈУ ГРАДА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СРЂАН ГАЈИЋ, представник Центра јавне безбједности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27 гласова „за“ и 1 глас „против“(без гласова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ДОКУМЕНТА „ОМЛАДИНСКА ПОЛИТИКА ГРАДА БИЈЕЉИНА 2013-2018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ИВАН БУРИЋ, МИЋО ТОДОРОВИЋ, СРЂАН МИЈАТОВИЋ и СЛАВКО БАШ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приједлог Документа и констатовао да је усвојен са 19 гласова „за“, 4 глас „против“ и 3 гласа 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Документ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ПРИЈЕДЛОЗИ КОМИСИЈЕ ЗА ИЗБОР И ИМЕНОВАЊА: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ПРИЈЕДЛОГ РЈЕШЕЊА О ИМЕНОВАЊУ КОМИСИЈЕ ЗА ОЦЈЕНУ РАДА СЕКРЕТАРА СКУПШТИН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Рјешења у четвртом реду умјесто „тачка ае)“ треба писати „аж)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 није било, предсједавајући је ставио на гласање приједлог Рјешења и констатовао да је усвојен са 26 гласова „за“ и 2 гласа „уздржан“ (без гласова „против“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2) ПРИЈЕДЛОГ РЈЕШЕЊА О РАЗРЈЕШЕ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Рјешења у трећем реду умјесто „тачка ав)“ треба писати „аг)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 није било, предсједавајући је ставио на гласање приједлог Рјешења и констатовао да је усвојен са 20 гласова „за“ и 5 гласова „против“ (без гласова „уздржан“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>3) ПРИЈЕДЛОГ РЈЕШЕЊА О ИМЕНОВА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Рјешења у трећем реду умјесто „тачка ав)“ треба писати „аг)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6 гласова „за“, 4 гласа „против“ и 7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ab/>
        <w:tab/>
        <w:t xml:space="preserve"> 4) ПРИЈЕДЛОГ РЈЕШЕЊА О РАЗРЈЕШЕЊУ ВРШИОЦА ДУЖНОСТИ ДИРЕКТ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Рјешења у четвртом реду умјесто „тачка ав)“ треба писати „аг)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2 гласа „за“, 2 глас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  <w:tab/>
        <w:tab/>
        <w:t xml:space="preserve"> 5) ПРИЈЕДЛОГ РЈЕШЕЊА О РАЗРЈЕШЕЊУ ВРШИОЦА ДУЖНОСТИ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Рјешења у четвртом реду умјесто „тачка ав)“ треба писати „аг)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 није било, предсједавајући је ставио на гласање приједлог Рјешења и констатовао да је усвојен са 21 глас „за“, 2 глас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ab/>
        <w:tab/>
        <w:t>6) ПРИЈЕДЛОГ РЈЕШЕЊА О РАЗРЈЕШЕЊУ ДИРЕКТОРА ЈАВНЕ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6 гласова „за“ и 2  гласа 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ab/>
        <w:tab/>
        <w:t xml:space="preserve"> 7) ПРИЈЕДЛОГ РЈЕШЕЊА О ИМЕНОВАЊУ ВРШИОЦА ДУЖНОСТИ ДИРЕКТОРА ЈАВНЕ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, 4 гласа „против“ и 7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8) ПРИЈЕДЛОГ РЈЕШЕЊА О ИМЕНОВАЊУ КОМИСИЈЕ ЗА ИЗБОР ДИРЕКТОРА ЈАВНЕ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, 4 гласа „против“ и 6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9) ПРИЈЕДЛОГ ЈАВНОГ КОНКУРСА ЗА ПОПУНУ УПРАЖЊЕНОГ МЈЕСТА ДИРЕКТОРА ЈАВНЕ  УСТАНОВЕ БАЊА „ДВОРОВИ“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, 2 гласа „против“ и 4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а/ ИЗВЈЕШТАЈ КОМИСИЈЕ ЗА ИЗБОР ДИРЕКТОРА ДЈЕЧИЈЕГ ВРТИЋА „ЧИКА ЈОВА ЗМАЈ“ БИЈЕЉИНА И ЧЛАНОВА УПРАВНОГ ОДБОРА ДЈЕЧИЈЕГ ВРТИЋА „ЧИКА ЈОВА ЗМАЈ“ БИЈЕЉИНА</w:t>
      </w:r>
    </w:p>
    <w:p>
      <w:pPr>
        <w:pStyle w:val="Normal"/>
        <w:jc w:val="both"/>
        <w:rPr/>
      </w:pPr>
      <w:r>
        <w:rPr>
          <w:lang w:val="sr-CS"/>
        </w:rPr>
        <w:tab/>
        <w:t>Комисија за прописе доставила је Извјештај са мишљењем и није имала примједби на предложени текст Извјешта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17 гласова „за“, 5 гласова „против“ и 6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б/ ПРИЈЕДЛОГ РЈЕШЕЊА О ИМЕНОВАЊУ ДИРЕКТОРА ДЈЕЧИЈЕГ ВРТИЋА „ЧИКА ЈОВА ЗМАЈ“ БИЈЕЉИНА</w:t>
      </w:r>
    </w:p>
    <w:p>
      <w:pPr>
        <w:pStyle w:val="Normal"/>
        <w:jc w:val="both"/>
        <w:rPr/>
      </w:pPr>
      <w:r>
        <w:rPr>
          <w:lang w:val="sr-CS"/>
        </w:rPr>
        <w:tab/>
        <w:t>Комисија за прописе је доставила Извјештај са мишљењем да у преамбули приједлога Рјешења у шестом реду умјесто „тачка ав)“ треба писати аг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, 5 гласова „против“ и 5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в/ ПРИЈЕДЛОГ РЈЕШЕЊА О ИМЕНОВАЊУ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је доставила Извјештај са мишљењем да у преамбули приједлога Рјешења у шестом реду умјесто „тачка ав)“ треба писати аг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, 5 гласова „против“ и 4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9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ВЈЕШТАЈ КОМИСИЈЕ ЗА ИЗБОР ДИРЕКТОРА ТУРИСТИЧКЕ ОРГАНИЗАЦИЈЕ ОПШТИНЕ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доставила је Извјештај са мишљењем и није имала примједби на предложени текст Извјешта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18 гласова „за“, 5 гласова „против“ и 5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звјештај и Закључа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0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одборничко питање поставио је одборник СРЂАН МИЈАТ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Града је са 21 глас „за“ (без гласова „против“ и „уздржан“) усвојила иницијативе које су доставили одборници: САМИР БАЋЕВАЦ, МИЛЕ ПЕЈЧИЋ, ИВАН БУРИЋ и ЈОВАН ГАЈИЋ, као и ТЕАТАР „УБУНТУ“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18</w:t>
      </w:r>
      <w:r>
        <w:rPr/>
        <w:t xml:space="preserve">.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3,50 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РТВ „Слобомир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" w:hAnsi="Calibri" w:cs="Calibri"/>
      <w:sz w:val="22"/>
      <w:szCs w:val="22"/>
      <w:lang w:val="sr-BA"/>
    </w:rPr>
  </w:style>
  <w:style w:type="paragraph" w:styleId="P15">
    <w:name w:val="p15"/>
    <w:basedOn w:val="Normal"/>
    <w:qFormat/>
    <w:pPr>
      <w:spacing w:lineRule="auto" w:line="271" w:before="0" w:after="200"/>
      <w:ind w:left="720" w:hanging="0"/>
    </w:pPr>
    <w:rPr>
      <w:rFonts w:ascii="Calibri" w:hAnsi="Calibri" w:cs="Calibri"/>
      <w:sz w:val="22"/>
      <w:szCs w:val="22"/>
      <w:lang w:val="sr-BA"/>
    </w:rPr>
  </w:style>
  <w:style w:type="paragraph" w:styleId="P17">
    <w:name w:val="p17"/>
    <w:basedOn w:val="Normal"/>
    <w:qFormat/>
    <w:pPr>
      <w:spacing w:before="100" w:after="100"/>
    </w:pPr>
    <w:rPr>
      <w:lang w:val="sr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5:00Z</dcterms:created>
  <dc:creator>mpetrovic</dc:creator>
  <dc:description/>
  <cp:keywords/>
  <dc:language>en-US</dc:language>
  <cp:lastModifiedBy>mpetrovic</cp:lastModifiedBy>
  <cp:lastPrinted>2014-02-19T09:27:00Z</cp:lastPrinted>
  <dcterms:modified xsi:type="dcterms:W3CDTF">2014-03-03T08:35:00Z</dcterms:modified>
  <cp:revision>106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