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 30. алинеја 11. Закона о локалној самоуправи ("Службени гласник Републике Српске", број 101/04, 42/05, 118/05 и 98/13) и члана 38. 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___ сједници одржаној дана_______________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 И  ДОПУНИ  ОДЛУКЕ  О  СТАВЉАЊУ  У  ФУНКЦИЈУ  И  ДОДЈЕЛИ  НА  КОРИШЋЕЊЕ  ЈАВНОЈ  ЗДРАСТВЕНОЈ  УСТАНОВИ  АПОТЕКА  „СЕМБЕРИЈА“ БИЈЕЉИНА ПОСЛОВНОГ  ОБЈЕКТА  У  ДВОРОВ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 Одлуци  о стављању  у  функцију  и  додјели  на  коришћење  јавној  здраственој  установи Апотека „Семберија“ Бијељина  пословног  објекта  у  Дворовима („Службени  гласник  општине  Бијељина“, број:  23/10)  у члану  1. став  4. мијења  се  и 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бавезује  се  ЈЗУ Апотека „Семберија“ Бијељина  да  на  име  завршетка и  стављање  у  функцију  доградње  објекта  из  става 1. овог  члана  уложи  средства  у  износу  од 66.362,33 КМ, у  складу  са  пројектном  документациј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члану  2. став  2. бришу  се  ријечи  „даје  се  без  накнаде  и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___/14    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__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/>
        <w:t xml:space="preserve">         </w:t>
      </w:r>
      <w:r>
        <w:rPr>
          <w:lang w:val="sr-CS"/>
        </w:rPr>
        <w:t>О  б  р  а  з  л  о  ж  е  њ  е</w:t>
      </w:r>
    </w:p>
    <w:p>
      <w:pPr>
        <w:pStyle w:val="Normal"/>
        <w:rPr>
          <w:lang w:val="sr-CS"/>
        </w:rPr>
      </w:pPr>
      <w:r>
        <w:rPr>
          <w:lang w:val="sr-CS"/>
        </w:rPr>
        <w:t>Уз  Одлуку  о  измјени  и  допуни  Одлуке  о  стављању  у  функцију  и  додјели  на  коришћење  Јавној  здраственој  установи  Апотека „Семберија“ пословног  објекта  у  Дворов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Г   ЗА    ДОНОШЕЊА  ОДЛУК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 општине  Бијељина  донјела  је  Одлуку  о  стављању  у  функцију  и  додјели  на  коришћење  ЈЗУ апотека „Семверија“  Бијељина  пословног  објекта  у  Дворовима ( „Службени  гласник  општине  Бијељина“, број 23/10)    којом  је  обавезала  ЈЗУ апотека „Семверија“  Бијељина  да  на  име  завршетка  доградње  простора  у  Дворовима  уз  Амбуланту  породичне  медицине  уложи  средства  и  простор  стави  у  функ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упна  улагања  по  овом  основу  ЈЗУ апотека „Семверија“  Бијељина  износила  су  66.362,33 КМ.Улагањем  истих  увећана  је  вриједност  објекта  власништво  Града  Бијељина, а  доношењем  ове  одлуке  створили  би  се  услови  д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  са  ЈЗУ апотека „Семверија“  Бијељина  закључи  уговор  о  регулисању  међусобних  права  и  обавез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ЂИВАЧ 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ОДЈЕЉЕЊЕ  ЗА  СТАМБЕНО-КОМУНАЛНЕ  ПОСЛОВ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01:00Z</dcterms:created>
  <dc:creator>mzuban</dc:creator>
  <dc:description/>
  <cp:keywords/>
  <dc:language>en-US</dc:language>
  <cp:lastModifiedBy>mpetrovic</cp:lastModifiedBy>
  <cp:lastPrinted>2014-02-27T13:11:00Z</cp:lastPrinted>
  <dcterms:modified xsi:type="dcterms:W3CDTF">2014-03-03T13:19:00Z</dcterms:modified>
  <cp:revision>46</cp:revision>
  <dc:subject/>
  <dc:title/>
</cp:coreProperties>
</file>