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10. Одлуке о оснивању Јавне установе Српско културно-умјетничко друштво „Семберија“ Бијељина („Службени гласник Града Бијељина“број: 22/13), и члана 19. Статута Јавне установе Српско културно-умјетничко друштво „Семберија“ Бијељина, број 283/13, Управни одбор на сједници одржаној 2</w:t>
      </w:r>
      <w:r>
        <w:rPr/>
        <w:t>7</w:t>
      </w:r>
      <w:r>
        <w:rPr>
          <w:lang w:val="sr-CS"/>
        </w:rPr>
        <w:t>.02.2014. године, д о н и о  је след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правни одбор једногласно је усвојио Извјештај о раду за 2013. годину и Финансијски извјештај  за 2013. годину Јавне установе Српско културно – умјетничко друштво „Семберија“ Бијељина и приједлог</w:t>
      </w:r>
      <w:r>
        <w:rPr/>
        <w:t xml:space="preserve"> </w:t>
      </w:r>
      <w:r>
        <w:rPr>
          <w:lang w:val="sr-CS"/>
        </w:rPr>
        <w:t>Програма рада за 2014. годину Јавне установе Српско културно – умјетничко друштво „Сембериј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Одлука ступа на снагу даном доноше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           ПРЕДСЈЕДНИК</w:t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 xml:space="preserve">91/14.              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    УПРАВНОГ ОДБОРА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7.02.2014. године.                                                       ЈУ СКУД „СЕМБЕРИЈ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Драган Мркај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ланови Управног одбор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дјељење за друштвене дјелатност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рхи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2:00Z</dcterms:created>
  <dc:creator>KORISNIK</dc:creator>
  <dc:description/>
  <cp:keywords/>
  <dc:language>en-US</dc:language>
  <cp:lastModifiedBy>KORISNIK</cp:lastModifiedBy>
  <cp:lastPrinted>2014-02-27T15:19:00Z</cp:lastPrinted>
  <dcterms:modified xsi:type="dcterms:W3CDTF">2014-02-27T14:21:00Z</dcterms:modified>
  <cp:revision>8</cp:revision>
  <dc:subject/>
  <dc:title>На основу члана 17</dc:title>
</cp:coreProperties>
</file>