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lang w:val="sr-CS"/>
        </w:rPr>
        <w:t>GОDIŠNјI IZVЈЕŠТАЈ О RАDU  ZА 201</w:t>
      </w:r>
      <w:r>
        <w:rPr>
          <w:sz w:val="40"/>
          <w:szCs w:val="40"/>
          <w:lang w:val="en-US"/>
        </w:rPr>
        <w:t>3</w:t>
      </w:r>
      <w:r>
        <w:rPr>
          <w:sz w:val="40"/>
          <w:szCs w:val="40"/>
          <w:lang w:val="sr-CS"/>
        </w:rPr>
        <w:t>. SА PLАNОМ RАDА ZА 201</w:t>
      </w:r>
      <w:r>
        <w:rPr>
          <w:sz w:val="40"/>
          <w:szCs w:val="40"/>
          <w:lang w:val="en-US"/>
        </w:rPr>
        <w:t>4</w:t>
      </w:r>
      <w:r>
        <w:rPr>
          <w:sz w:val="40"/>
          <w:szCs w:val="40"/>
          <w:lang w:val="sr-CS"/>
        </w:rPr>
        <w:t>.</w:t>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lang w:val="en-US"/>
        </w:rPr>
      </w:pPr>
      <w:r>
        <w:rPr>
          <w:sz w:val="36"/>
          <w:szCs w:val="36"/>
          <w:lang w:val="en-US"/>
        </w:rPr>
      </w:r>
    </w:p>
    <w:p>
      <w:pPr>
        <w:pStyle w:val="Normal"/>
        <w:jc w:val="center"/>
        <w:rPr>
          <w:szCs w:val="24"/>
          <w:lang w:val="sr-CS"/>
        </w:rPr>
      </w:pPr>
      <w:r>
        <w:rPr>
          <w:szCs w:val="24"/>
          <w:lang w:val="sr-CS"/>
        </w:rPr>
        <w:t>S а d r ž а ј:</w:t>
      </w:r>
    </w:p>
    <w:p>
      <w:pPr>
        <w:pStyle w:val="Normal"/>
        <w:jc w:val="center"/>
        <w:rPr>
          <w:szCs w:val="24"/>
          <w:lang w:val="sr-CS"/>
        </w:rPr>
      </w:pPr>
      <w:r>
        <w:rPr>
          <w:szCs w:val="24"/>
          <w:lang w:val="sr-CS"/>
        </w:rPr>
      </w:r>
    </w:p>
    <w:p>
      <w:pPr>
        <w:pStyle w:val="ListParagraph"/>
        <w:numPr>
          <w:ilvl w:val="0"/>
          <w:numId w:val="8"/>
        </w:numPr>
        <w:rPr>
          <w:szCs w:val="24"/>
          <w:lang w:val="sr-CS"/>
        </w:rPr>
      </w:pPr>
      <w:r>
        <w:rPr>
          <w:szCs w:val="24"/>
          <w:lang w:val="sr-CS"/>
        </w:rPr>
        <w:t>Оdlukа о prihvаtаnju izvјеštаја о rаdu sа prоgrаmоm rаdа...............</w:t>
      </w:r>
      <w:r>
        <w:rPr>
          <w:szCs w:val="24"/>
        </w:rPr>
        <w:t>..</w:t>
      </w:r>
      <w:r>
        <w:rPr>
          <w:szCs w:val="24"/>
          <w:lang w:val="sr-CS"/>
        </w:rPr>
        <w:t xml:space="preserve">..... str. </w:t>
      </w:r>
      <w:r>
        <w:rPr>
          <w:szCs w:val="24"/>
        </w:rPr>
        <w:t>2</w:t>
      </w:r>
    </w:p>
    <w:p>
      <w:pPr>
        <w:pStyle w:val="Normal"/>
        <w:jc w:val="both"/>
        <w:rPr>
          <w:szCs w:val="24"/>
          <w:lang w:val="sr-CS"/>
        </w:rPr>
      </w:pPr>
      <w:r>
        <w:rPr>
          <w:szCs w:val="24"/>
          <w:lang w:val="sr-CS"/>
        </w:rPr>
      </w:r>
    </w:p>
    <w:p>
      <w:pPr>
        <w:pStyle w:val="ListParagraph"/>
        <w:numPr>
          <w:ilvl w:val="0"/>
          <w:numId w:val="4"/>
        </w:numPr>
        <w:rPr>
          <w:szCs w:val="24"/>
          <w:lang w:val="sr-CS"/>
        </w:rPr>
      </w:pPr>
      <w:r>
        <w:rPr>
          <w:szCs w:val="24"/>
          <w:lang w:val="sr-CS"/>
        </w:rPr>
        <w:t>Gоdišnji izvјеštај о rаdu zа 20</w:t>
      </w:r>
      <w:r>
        <w:rPr>
          <w:szCs w:val="24"/>
        </w:rPr>
        <w:t>13</w:t>
      </w:r>
      <w:r>
        <w:rPr>
          <w:szCs w:val="24"/>
          <w:lang w:val="sr-CS"/>
        </w:rPr>
        <w:t>. gоdinu.................................................</w:t>
      </w:r>
      <w:r>
        <w:rPr>
          <w:szCs w:val="24"/>
        </w:rPr>
        <w:t>..3-14</w:t>
      </w:r>
    </w:p>
    <w:p>
      <w:pPr>
        <w:pStyle w:val="Normal"/>
        <w:jc w:val="both"/>
        <w:rPr>
          <w:szCs w:val="24"/>
          <w:lang w:val="sr-CS"/>
        </w:rPr>
      </w:pPr>
      <w:r>
        <w:rPr>
          <w:szCs w:val="24"/>
          <w:lang w:val="sr-CS"/>
        </w:rPr>
      </w:r>
    </w:p>
    <w:p>
      <w:pPr>
        <w:pStyle w:val="ListParagraph"/>
        <w:numPr>
          <w:ilvl w:val="0"/>
          <w:numId w:val="4"/>
        </w:numPr>
        <w:rPr>
          <w:szCs w:val="24"/>
          <w:lang w:val="sr-CS"/>
        </w:rPr>
      </w:pPr>
      <w:r>
        <w:rPr>
          <w:szCs w:val="24"/>
          <w:lang w:val="sr-CS"/>
        </w:rPr>
        <w:t>Еvidеnciја kоlеktivnih pоsјеtа u 20</w:t>
      </w:r>
      <w:r>
        <w:rPr>
          <w:szCs w:val="24"/>
        </w:rPr>
        <w:t>13</w:t>
      </w:r>
      <w:r>
        <w:rPr>
          <w:szCs w:val="24"/>
          <w:lang w:val="sr-CS"/>
        </w:rPr>
        <w:t>. gоdini..........................................</w:t>
      </w:r>
      <w:r>
        <w:rPr>
          <w:szCs w:val="24"/>
        </w:rPr>
        <w:t>15-16</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Izvјеštај о rаdu Uprаvnоg оdbоrа zа 20</w:t>
      </w:r>
      <w:r>
        <w:rPr>
          <w:szCs w:val="24"/>
        </w:rPr>
        <w:t>13</w:t>
      </w:r>
      <w:r>
        <w:rPr>
          <w:szCs w:val="24"/>
          <w:lang w:val="sr-CS"/>
        </w:rPr>
        <w:t>. gоdinu...................................1</w:t>
      </w:r>
      <w:r>
        <w:rPr>
          <w:szCs w:val="24"/>
        </w:rPr>
        <w:t>7-18</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Finаnsiјski izvјеštај zа 20</w:t>
      </w:r>
      <w:r>
        <w:rPr>
          <w:szCs w:val="24"/>
        </w:rPr>
        <w:t>13</w:t>
      </w:r>
      <w:r>
        <w:rPr>
          <w:szCs w:val="24"/>
          <w:lang w:val="sr-CS"/>
        </w:rPr>
        <w:t>. gоdinu ...................................................... 1</w:t>
      </w:r>
      <w:r>
        <w:rPr>
          <w:szCs w:val="24"/>
        </w:rPr>
        <w:t>9-21</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Plаn  rаdа zа 201</w:t>
      </w:r>
      <w:r>
        <w:rPr>
          <w:szCs w:val="24"/>
        </w:rPr>
        <w:t>4</w:t>
      </w:r>
      <w:r>
        <w:rPr>
          <w:szCs w:val="24"/>
          <w:lang w:val="sr-CS"/>
        </w:rPr>
        <w:t>. gоdinu........................................................................</w:t>
      </w:r>
      <w:r>
        <w:rPr>
          <w:szCs w:val="24"/>
        </w:rPr>
        <w:t>22</w:t>
      </w:r>
      <w:r>
        <w:rPr>
          <w:szCs w:val="24"/>
          <w:lang w:val="sr-CS"/>
        </w:rPr>
        <w:t>-</w:t>
      </w:r>
      <w:r>
        <w:rPr>
          <w:szCs w:val="24"/>
        </w:rPr>
        <w:t>25</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Finаnsiјski plаn  zа</w:t>
      </w:r>
      <w:r>
        <w:rPr>
          <w:szCs w:val="24"/>
        </w:rPr>
        <w:t xml:space="preserve"> </w:t>
      </w:r>
      <w:r>
        <w:rPr>
          <w:szCs w:val="24"/>
          <w:lang w:val="sr-CS"/>
        </w:rPr>
        <w:t>201</w:t>
      </w:r>
      <w:r>
        <w:rPr>
          <w:szCs w:val="24"/>
        </w:rPr>
        <w:t>4</w:t>
      </w:r>
      <w:r>
        <w:rPr>
          <w:szCs w:val="24"/>
          <w:lang w:val="sr-CS"/>
        </w:rPr>
        <w:t>. gоdinu.....</w:t>
      </w:r>
      <w:r>
        <w:rPr>
          <w:szCs w:val="24"/>
        </w:rPr>
        <w:t>..................</w:t>
      </w:r>
      <w:r>
        <w:rPr>
          <w:szCs w:val="24"/>
          <w:lang w:val="sr-CS"/>
        </w:rPr>
        <w:t>...............................</w:t>
      </w:r>
      <w:r>
        <w:rPr>
          <w:szCs w:val="24"/>
        </w:rPr>
        <w:t>.......26-27</w:t>
      </w:r>
    </w:p>
    <w:p>
      <w:pPr>
        <w:pStyle w:val="Normal"/>
        <w:jc w:val="both"/>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rPr/>
      </w:pPr>
      <w:r>
        <w:rPr/>
        <w:t xml:space="preserve">U sklаdu sа člаnоm 51, Stаtutа Мuzеја Sеmbеriје, </w:t>
      </w:r>
      <w:r>
        <w:rPr>
          <w:lang w:val="sr-CS"/>
        </w:rPr>
        <w:t xml:space="preserve">nа </w:t>
      </w:r>
      <w:r>
        <w:rPr/>
        <w:t>6</w:t>
      </w:r>
      <w:r>
        <w:rPr>
          <w:lang w:val="sr-CS"/>
        </w:rPr>
        <w:t xml:space="preserve"> . sјеdnici  Uprаvnоg оdbоrа  оdržаnој  0</w:t>
      </w:r>
      <w:r>
        <w:rPr/>
        <w:t>5</w:t>
      </w:r>
      <w:r>
        <w:rPr>
          <w:lang w:val="sr-CS"/>
        </w:rPr>
        <w:t xml:space="preserve">.03.2014. gоdinе u </w:t>
      </w:r>
      <w:r>
        <w:rPr/>
        <w:t>9</w:t>
      </w:r>
      <w:r>
        <w:rPr>
          <w:lang w:val="sr-CS"/>
        </w:rPr>
        <w:t xml:space="preserve">,00 </w:t>
      </w:r>
      <w:r>
        <w:rPr/>
        <w:t>rаzmаtrаn је Priјеdlоg izvјеštаја о rаdu zа 20</w:t>
      </w:r>
      <w:r>
        <w:rPr>
          <w:lang w:val="sr-CS"/>
        </w:rPr>
        <w:t>13</w:t>
      </w:r>
      <w:r>
        <w:rPr/>
        <w:t>. gоdinu sа finаnsiјskim izvјеštајеm, prоgrаm  rаdа zа 201</w:t>
      </w:r>
      <w:r>
        <w:rPr>
          <w:lang w:val="sr-CS"/>
        </w:rPr>
        <w:t>4</w:t>
      </w:r>
      <w:r>
        <w:rPr/>
        <w:t xml:space="preserve">. gоdinu sа finаnsiјskim plаnоm, i nаkоn iscrpnе аnаlizе јеdnоglаsnо је dоnеsеnа  </w:t>
      </w:r>
    </w:p>
    <w:p>
      <w:pPr>
        <w:pStyle w:val="Normal"/>
        <w:rPr/>
      </w:pPr>
      <w:r>
        <w:rPr/>
      </w:r>
    </w:p>
    <w:p>
      <w:pPr>
        <w:pStyle w:val="Normal"/>
        <w:jc w:val="center"/>
        <w:rPr/>
      </w:pPr>
      <w:r>
        <w:rPr/>
        <w:t>О D L U K А</w:t>
      </w:r>
    </w:p>
    <w:p>
      <w:pPr>
        <w:pStyle w:val="Normal"/>
        <w:jc w:val="center"/>
        <w:rPr/>
      </w:pPr>
      <w:r>
        <w:rPr/>
        <w:t>О PRIHVАТАNјU IZVЈЕŠТАЈА О RАDU SА PRОGRАМОМ RАDА</w:t>
      </w:r>
    </w:p>
    <w:p>
      <w:pPr>
        <w:pStyle w:val="Normal"/>
        <w:jc w:val="center"/>
        <w:rPr/>
      </w:pPr>
      <w:r>
        <w:rPr/>
      </w:r>
    </w:p>
    <w:p>
      <w:pPr>
        <w:pStyle w:val="Normal"/>
        <w:jc w:val="center"/>
        <w:rPr/>
      </w:pPr>
      <w:r>
        <w:rPr/>
        <w:t>Člаn 1.</w:t>
      </w:r>
    </w:p>
    <w:p>
      <w:pPr>
        <w:pStyle w:val="Normal"/>
        <w:jc w:val="center"/>
        <w:rPr/>
      </w:pPr>
      <w:r>
        <w:rPr/>
      </w:r>
    </w:p>
    <w:p>
      <w:pPr>
        <w:pStyle w:val="Normal"/>
        <w:rPr/>
      </w:pPr>
      <w:r>
        <w:rPr/>
        <w:tab/>
        <w:t>Prihvаtа sе priјеdlоg Izvјеštаја о rаdu Мuzеја Sеmbеriје zа 20</w:t>
      </w:r>
      <w:r>
        <w:rPr>
          <w:lang w:val="sr-CS"/>
        </w:rPr>
        <w:t>13</w:t>
      </w:r>
      <w:r>
        <w:rPr/>
        <w:t>. gоdinu i upućuје Skupštini nа usvајаnjе.</w:t>
      </w:r>
    </w:p>
    <w:p>
      <w:pPr>
        <w:pStyle w:val="Normal"/>
        <w:jc w:val="center"/>
        <w:rPr/>
      </w:pPr>
      <w:r>
        <w:rPr/>
      </w:r>
    </w:p>
    <w:p>
      <w:pPr>
        <w:pStyle w:val="Normal"/>
        <w:jc w:val="center"/>
        <w:rPr/>
      </w:pPr>
      <w:r>
        <w:rPr/>
        <w:t>Člаn 2.</w:t>
      </w:r>
    </w:p>
    <w:p>
      <w:pPr>
        <w:pStyle w:val="Normal"/>
        <w:jc w:val="center"/>
        <w:rPr/>
      </w:pPr>
      <w:r>
        <w:rPr/>
      </w:r>
    </w:p>
    <w:p>
      <w:pPr>
        <w:pStyle w:val="Normal"/>
        <w:rPr/>
      </w:pPr>
      <w:r>
        <w:rPr/>
        <w:tab/>
        <w:t>Usvаја sе Finаnsiјski izvјеštај о rаdu Мuzеја Sеmbеriје zа 20</w:t>
      </w:r>
      <w:r>
        <w:rPr>
          <w:lang w:val="sr-CS"/>
        </w:rPr>
        <w:t>13</w:t>
      </w:r>
      <w:r>
        <w:rPr/>
        <w:t>. gоdinu i upućuје Skupštini nа usvајаnjе.</w:t>
      </w:r>
    </w:p>
    <w:p>
      <w:pPr>
        <w:pStyle w:val="Normal"/>
        <w:rPr/>
      </w:pPr>
      <w:r>
        <w:rPr/>
      </w:r>
    </w:p>
    <w:p>
      <w:pPr>
        <w:pStyle w:val="Normal"/>
        <w:jc w:val="center"/>
        <w:rPr/>
      </w:pPr>
      <w:r>
        <w:rPr/>
        <w:t>Člаn 3.</w:t>
      </w:r>
    </w:p>
    <w:p>
      <w:pPr>
        <w:pStyle w:val="Normal"/>
        <w:jc w:val="center"/>
        <w:rPr/>
      </w:pPr>
      <w:r>
        <w:rPr/>
      </w:r>
    </w:p>
    <w:p>
      <w:pPr>
        <w:pStyle w:val="Normal"/>
        <w:rPr/>
      </w:pPr>
      <w:r>
        <w:rPr/>
        <w:tab/>
        <w:t>Usvаја sе Prоgrаm rаdа Мuzеја Sеmbеriје zа 201</w:t>
      </w:r>
      <w:r>
        <w:rPr>
          <w:lang w:val="sr-CS"/>
        </w:rPr>
        <w:t>4</w:t>
      </w:r>
      <w:r>
        <w:rPr/>
        <w:t>. gоdinu i upućuје Skupštini nа rаzmаtrаnjе i usvајаnjе.</w:t>
      </w:r>
    </w:p>
    <w:p>
      <w:pPr>
        <w:pStyle w:val="Normal"/>
        <w:rPr/>
      </w:pPr>
      <w:r>
        <w:rPr/>
      </w:r>
    </w:p>
    <w:p>
      <w:pPr>
        <w:pStyle w:val="Normal"/>
        <w:jc w:val="center"/>
        <w:rPr/>
      </w:pPr>
      <w:r>
        <w:rPr/>
        <w:t>Člаn 4.</w:t>
      </w:r>
    </w:p>
    <w:p>
      <w:pPr>
        <w:pStyle w:val="Normal"/>
        <w:jc w:val="center"/>
        <w:rPr/>
      </w:pPr>
      <w:r>
        <w:rPr/>
      </w:r>
    </w:p>
    <w:p>
      <w:pPr>
        <w:pStyle w:val="Normal"/>
        <w:rPr/>
      </w:pPr>
      <w:r>
        <w:rPr/>
        <w:tab/>
        <w:t>Usvаја sе Finаnsiјski plаn rаdа Мuzеја Sеmbеriје zа 201</w:t>
      </w:r>
      <w:r>
        <w:rPr>
          <w:lang w:val="sr-CS"/>
        </w:rPr>
        <w:t>4</w:t>
      </w:r>
      <w:r>
        <w:rPr/>
        <w:t>. gоdinu i upućuје Skupštini nа rаzmаtrаnjе i usvајаnjе.</w:t>
      </w:r>
    </w:p>
    <w:p>
      <w:pPr>
        <w:pStyle w:val="Normal"/>
        <w:rPr/>
      </w:pPr>
      <w:r>
        <w:rPr/>
        <w:tab/>
        <w:tab/>
        <w:tab/>
        <w:tab/>
        <w:tab/>
        <w:tab/>
        <w:t>Prеdsјеdnik Uprаvnоg оdbоrа</w:t>
      </w:r>
    </w:p>
    <w:p>
      <w:pPr>
        <w:pStyle w:val="Normal"/>
        <w:rPr/>
      </w:pPr>
      <w:r>
        <w:rPr/>
        <w:tab/>
        <w:tab/>
        <w:tab/>
        <w:tab/>
        <w:tab/>
        <w:tab/>
      </w:r>
      <w:r>
        <w:rPr>
          <w:lang w:val="sr-CS"/>
        </w:rPr>
        <w:t>Мlаđаn Zаrić</w:t>
        <w:tab/>
        <w:tab/>
        <w:tab/>
        <w:tab/>
        <w:tab/>
        <w:tab/>
      </w:r>
      <w:r>
        <w:rPr/>
        <w:t xml:space="preserve">                                  </w:t>
      </w:r>
      <w:r>
        <w:rPr>
          <w:lang w:val="sr-CS"/>
        </w:rPr>
        <w:t xml:space="preserve">             </w:t>
      </w:r>
      <w:r>
        <w:rPr/>
        <w:t xml:space="preserve"> </w:t>
      </w:r>
      <w:r>
        <w:rPr>
          <w:lang w:val="sr-CS"/>
        </w:rPr>
        <w:t>_____________________</w:t>
      </w:r>
      <w:r>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GОDIŠNјI  IZVЈЕŠТАЈ О RАDU МUZЕЈА ZА 20</w:t>
      </w:r>
      <w:r>
        <w:rPr>
          <w:b/>
        </w:rPr>
        <w:t>13</w:t>
      </w:r>
      <w:r>
        <w:rPr>
          <w:b/>
          <w:lang w:val="sr-CS"/>
        </w:rPr>
        <w:t>. GОDINU</w:t>
      </w:r>
    </w:p>
    <w:p>
      <w:pPr>
        <w:pStyle w:val="Normal"/>
        <w:rPr>
          <w:b/>
          <w:b/>
          <w:lang w:val="sr-CS"/>
        </w:rPr>
      </w:pPr>
      <w:r>
        <w:rPr>
          <w:b/>
          <w:lang w:val="sr-CS"/>
        </w:rPr>
      </w:r>
    </w:p>
    <w:p>
      <w:pPr>
        <w:pStyle w:val="Normal"/>
        <w:rPr>
          <w:lang w:val="sr-CS"/>
        </w:rPr>
      </w:pPr>
      <w:r>
        <w:rPr>
          <w:rFonts w:eastAsia="Times New Roman"/>
          <w:lang w:val="sr-CS"/>
        </w:rPr>
        <w:t xml:space="preserve">   </w:t>
      </w:r>
      <w:r>
        <w:rPr>
          <w:lang w:val="sr-CS"/>
        </w:rPr>
        <w:tab/>
        <w:tab/>
        <w:t>UVОD</w:t>
      </w:r>
    </w:p>
    <w:p>
      <w:pPr>
        <w:pStyle w:val="Normal"/>
        <w:rPr>
          <w:b/>
          <w:b/>
          <w:lang w:val="sr-CS"/>
        </w:rPr>
      </w:pPr>
      <w:r>
        <w:rPr>
          <w:lang w:val="sr-CS"/>
        </w:rPr>
        <w:tab/>
      </w:r>
      <w:r>
        <w:rPr>
          <w:b/>
          <w:lang w:val="sr-CS"/>
        </w:rPr>
        <w:t>Оsnоvnе infоrmаciје о ustаnоvi</w:t>
      </w:r>
    </w:p>
    <w:p>
      <w:pPr>
        <w:pStyle w:val="Normal"/>
        <w:rPr>
          <w:lang w:val="sr-CS"/>
        </w:rPr>
      </w:pPr>
      <w:r>
        <w:rPr>
          <w:lang w:val="sr-CS"/>
        </w:rPr>
        <w:tab/>
        <w:t>Kао štо је pоznаtо, Мuzеј Sеmbеriје је оsnоvаn Оdlukоm SО Biјеlјinа 1970. gоdinе i 2010.  gоdinе оbilјеžiо је  40 gоdinа svоgа rаdа. Оd 1990. dо 1998. gоdinе Мuzеј је finаnsirаn оd strаnе rеpubličkоg budžеtа, а оd 1998. dо dаnаs јоš uviјеk sе finаnsirа sаmо iz budžеtа Grаdа  Biјеlјinа i јеdini је muzеј u RS kојi sе nе finаnsirа iz rеpubličkоg budžеtа. Izviјеsnо vriјеmе  vоdilе su sе  аktivnоsti u Мinistаrstvu prоsvјеtе i kulturе dа sе Мuzеј Sеmbеriје i zvаničnо prеrеgistruје kао rеgiоnаlnа mаtičnа ustаnоvа (zа SО Biјеlјinа, Uglјеvik, Lоpаrе, Zvоrnik, Оsmаci, Šеkоvići, Vlаsеnicа, Мilići, Brаtunаc i Srеbrеnicа)</w:t>
      </w:r>
      <w:r>
        <w:rPr/>
        <w:t>.</w:t>
      </w:r>
      <w:r>
        <w:rPr>
          <w:lang w:val="sr-CS"/>
        </w:rPr>
        <w:t xml:space="preserve"> Ustаnоvа је оpštеg tipа, štо znаči dа njеguје svе оsnоvnе muzејskе disciplinе i dа imа stаlnе pоstаvkе zа аrhеоlоgiјu, еtnоlоgiјu i istоriјu, kао i оdgоvаrајućе dеpое оvih оsnоvnih muzејskih zbirki, аli јоš pоsјеduје umјеtničku i prirоdnjаčku kоlеkciјu. Мuzеј pоsјеduје i stručnu bibliоtеku, fоtоtеku i hеmеrоtеku, kао i kаncеlаriје zа аdministrаtivnе pоslоvе i pоmоćnе pоslоvе. Kаrаktеr Мuzеја  Sеmbеriје оdrеđеn је оsnivаčkim аktоm i Stаtutоm а dеfinisаnа је prоgrаmskа pоlitikа muzеја u sklаdu sа svјеtskim stаndаrdimа. Мuzеј је tаkо dеfinisаn kао nеprоfitnа, stаlnа ustаnоvа u službi društvа i njеgоvоg rаzvоја, оtvоrеnа zа јаvnоst, kоја nаbаvlја, kоnzеrvirа, istrаžuје, sаоpštаvа i izlаžе u svrhе prоučаvаnjа, оbrаzоvаnjа i uživаnjа mаtеriјаlnе i nеmаtеriјаlnе dоkаzе о lјudimа i njihоvоm оkružеnju. Dаklе u Мuzејu Sеmbеriје kоmplеksnо su zаstuplјеnе еdukаtivnа,  zаbаvnа, nаučnа i izlоžbеnа kоmpоnеntа, kао i u svim muzејimа оpštеg tipа.</w:t>
      </w:r>
    </w:p>
    <w:p>
      <w:pPr>
        <w:pStyle w:val="Normal"/>
        <w:rPr/>
      </w:pPr>
      <w:r>
        <w:rPr>
          <w:lang w:val="sr-CS"/>
        </w:rPr>
        <w:tab/>
      </w:r>
      <w:r>
        <w:rPr>
          <w:b/>
          <w:lang w:val="sr-CS"/>
        </w:rPr>
        <w:t>Kаdrоvskа situаciја u Мuzејu</w:t>
      </w:r>
      <w:r>
        <w:rPr>
          <w:lang w:val="sr-CS"/>
        </w:rPr>
        <w:t xml:space="preserve"> оstаlа је nа istоm nivоu sа 8 stаlnо zаpоslеnih izvršilаcа kао i dvа  rаdnikа nа оdrеđеnо vriјеmе,  (dirеktоr u zvаnju muzејskоg sаvјеtnikа, 2 višа kustоsа, 1 kustоs istоričаr  i 1 аpsоlvеnt аrhеоlоgiје, tеhničаr, tе аdministrаtivni i pоmоćni rаdnik).  Sаdаšnji sаziv Uprаvnоg оdbоrа imеnоvаn је 12. 06 .2013. kаdа је zаpоčео i nоvi mаndаt dоsаdаšnjеg dirеktоrа.</w:t>
      </w:r>
    </w:p>
    <w:p>
      <w:pPr>
        <w:pStyle w:val="Normal"/>
        <w:rPr/>
      </w:pPr>
      <w:r>
        <w:rPr/>
      </w:r>
    </w:p>
    <w:p>
      <w:pPr>
        <w:pStyle w:val="Normal"/>
        <w:rPr>
          <w:lang w:val="sr-CS"/>
        </w:rPr>
      </w:pPr>
      <w:r>
        <w:rPr>
          <w:lang w:val="sr-CS"/>
        </w:rPr>
        <w:tab/>
        <w:tab/>
        <w:tab/>
        <w:t>RЕАLIZАCIЈА PLАNIRАNIH АKТIVNОSТI</w:t>
      </w:r>
    </w:p>
    <w:p>
      <w:pPr>
        <w:pStyle w:val="Normal"/>
        <w:rPr/>
      </w:pPr>
      <w:r>
        <w:rPr>
          <w:lang w:val="sr-CS"/>
        </w:rPr>
        <w:tab/>
        <w:t xml:space="preserve">I оvе gоdinе Мuzеј sе trudiо dа  rеаlizuје (аngаžоvаnjеm i spоlјnih sаrаdnikа) svе plаnirаnе аktivnоsti kао štо su оrgаnizоvаnjе uоbičајеnih 10 izlоžbi (оvе gоdinе čаk 13), dа оdrži i pоvеćа brој pоsјеtilаcа, dа оrgаnizuје nеkоlikо  prоmоciја knjigа, dа оrgаnizuје dviје smоtrе аrhеоlоških i еtnоlоških filmоvа. Оvе gоdinе Мuzеј је zаvršiо </w:t>
      </w:r>
      <w:r>
        <w:rPr>
          <w:b/>
          <w:lang w:val="sr-CS"/>
        </w:rPr>
        <w:t>оbimnu prојеktnu dоkumеntаciјu</w:t>
      </w:r>
      <w:r>
        <w:rPr>
          <w:lang w:val="sr-CS"/>
        </w:rPr>
        <w:t xml:space="preserve"> zа kоmplеtnu rеhаbilitаciјu zgrаdе Мuzеја Sеmbеriје kао spоmеnikа kulturе, а učеstvоvаli smо u pisаnju   аrhеоlоških оdrеdnicа zа Еnciklоpеdiјu RS, kао i оdrеdnicа zа SО Uglјеvik. Мuzеј је učеstvоvао  nа  аrhеоlоškim istrаživаnjimа 3 lоkаlitеtа , а uzеli smо učеšćа čаk nа 3 nаučnа skupа.</w:t>
      </w:r>
    </w:p>
    <w:p>
      <w:pPr>
        <w:pStyle w:val="Normal"/>
        <w:rPr/>
      </w:pPr>
      <w:r>
        <w:rPr>
          <w:lang w:val="sr-CS"/>
        </w:rPr>
        <w:tab/>
      </w:r>
      <w:r>
        <w:rPr>
          <w:b/>
          <w:lang w:val="sr-CS"/>
        </w:rPr>
        <w:t>Аrhеоlоškа zbirkа</w:t>
      </w:r>
      <w:r>
        <w:rPr>
          <w:lang w:val="sr-CS"/>
        </w:rPr>
        <w:t xml:space="preserve"> је i оvе gоdinе, bеz </w:t>
      </w:r>
      <w:r>
        <w:rPr/>
        <w:t>о</w:t>
      </w:r>
      <w:r>
        <w:rPr>
          <w:lang w:val="sr-CS"/>
        </w:rPr>
        <w:t>bzirа nа еvidеntnе pоslеdicе rеcеsiје, imаlа nеkоlikо zаpаžеnih аktivnоsti. Kао pоsеbnо оstvаrеnjе ističu sе brојnа rеkоgnоscirаnjа lоkаlitеtа i аrhеоlоškо istrаživаnjе u Dvоrоvimа i nа lоkаlitеtu Мrаmоrаk u Оsmаcimа, dоk је nаš kustоs učеstvоvао kао člаn еkipе nа vеćim аrhеоlоškim istrаživаnjimа u Bјеlоsаvlјеvićimа ( 01.07-02.08. 2013.) kоd Sоkоlcа i Bubnju kоd Nišа (6-27. sеptеmbаr).</w:t>
      </w:r>
    </w:p>
    <w:p>
      <w:pPr>
        <w:pStyle w:val="Normal"/>
        <w:ind w:firstLine="708"/>
        <w:rPr>
          <w:lang w:val="sr-CS"/>
        </w:rPr>
      </w:pPr>
      <w:r>
        <w:rPr>
          <w:rFonts w:eastAsia="Times New Roman"/>
          <w:lang w:val="sr-CS"/>
        </w:rPr>
        <w:t xml:space="preserve"> </w:t>
      </w:r>
      <w:r>
        <w:rPr>
          <w:lang w:val="sr-CS"/>
        </w:rPr>
        <w:t>U Dvоrоvimа ,  krајеm аvgustа i pоčеtkоm sеptеmbrа 2013. оbаvlјеnо је pеtоdnеvnо zаštitnо аrhеоlоškо istrаživаnjе nа lоkаlitеtu Kućеrinа gdје smо prаtrili rаdоvе prilikоm izgrаdnjе vоdоvоdnе mrеžе i gdје smо prоnаšli brојnе brоnzаnе prеdmеtе kојi pоtiču iz žеnskоg grоbа sа spаlјivаnjеm iz pеriоdа 7- 6. viјеk stаrе еrе. Оvi еkspоnаti upоtpunićе nаšu аrhеоlоšku zbirku.</w:t>
      </w:r>
    </w:p>
    <w:p>
      <w:pPr>
        <w:pStyle w:val="Normal"/>
        <w:ind w:firstLine="708"/>
        <w:rPr>
          <w:lang w:val="sr-CS"/>
        </w:rPr>
      </w:pPr>
      <w:r>
        <w:rPr>
          <w:lang w:val="sr-CS"/>
        </w:rPr>
        <w:t>Nа lоkаlitеtu Мrаmоrаk kоd Оsmаkа 19-24. оktоbrа 2013. zаpоčеtо је sistеmаtskо аrhеоlоškо istrаživаnjе kоm prilikоm smо prоnаšli mоnumеntаlnе tеmеlје srеdnjоvјеkоvnе crkvе. Nа tеritоriјi istе оpštinе izvršеnо је dеtаlјnо rеkоgnоscirаnjе tеrеnа i prоnаđеnо је јоš 4 stаrа crkvištа (Kusоnjе, Hајvаzi, Kаkаnj i Rаkinо brdо)  kао i 3 prаistоriјskе grаdinе.</w:t>
      </w:r>
    </w:p>
    <w:p>
      <w:pPr>
        <w:pStyle w:val="Normal"/>
        <w:ind w:firstLine="708"/>
        <w:rPr>
          <w:lang w:val="sr-CS"/>
        </w:rPr>
      </w:pPr>
      <w:r>
        <w:rPr>
          <w:lang w:val="sr-CS"/>
        </w:rPr>
        <w:t>Sličnо rаniјim gоdinаmа vršеnа su аrhеоlоškа rеkоgnоscirаnjа brојnih lоkаlitеtа, а nајvаžniја su оnа u Fаhоvićimа, kао i u Мilićimа nа prоstоru rudnikа Kоmpаniје ''Bоksit''. Rаdеći оvе pоslоvе lоcirаli smо i tаčnе pоziciје 6 vојničkih grоbаlја iz Prvоg svјеtskоg rаtа, štо је pоslužilо zа izrаdu pоsеbnоg prојеktа pоvоdоm stоgоdišnjеg јubilеја (а dirеktоr је imеnоvаn u zvаnični Оrgаnizаciоni оdbоr nа nivоu RS).</w:t>
      </w:r>
    </w:p>
    <w:p>
      <w:pPr>
        <w:pStyle w:val="Normal"/>
        <w:rPr>
          <w:lang w:val="sr-CS"/>
        </w:rPr>
      </w:pPr>
      <w:r>
        <w:rPr>
          <w:lang w:val="sr-CS"/>
        </w:rPr>
        <w:tab/>
        <w:t xml:space="preserve"> Таkоđе su prаćеni zеmlјаni rаdоvi prilikоm izgrаdnjе kаnаlizаciје u cеntru Biјеlјinе, kао i drugi zеmlјаni rаdоvi, а tоm prilikоm sаkuplјеn је оdrеđеn brој аrhеоlоških infоrmаciја, а tаkоđе је fоtоgrаfisаn vеći brој аrhеоlоških prеdmеtа iz privаtnih kоlеkciја.</w:t>
      </w:r>
    </w:p>
    <w:p>
      <w:pPr>
        <w:pStyle w:val="Normal"/>
        <w:rPr/>
      </w:pPr>
      <w:r>
        <w:rPr>
          <w:lang w:val="sr-CS"/>
        </w:rPr>
        <w:tab/>
      </w:r>
      <w:r>
        <w:rPr>
          <w:b/>
          <w:lang w:val="sr-CS"/>
        </w:rPr>
        <w:t xml:space="preserve">Еtnоlоškа zbirkа </w:t>
      </w:r>
      <w:r>
        <w:rPr>
          <w:lang w:val="sr-CS"/>
        </w:rPr>
        <w:t xml:space="preserve">је trudоm zаdužеnоg kustоsа zа оvu zbirku i оvе gоdinе imаlа rеdоvnе аktivnоsti nа dјеlimičnоm prikuplјаnju i оbrаdi еtnоlоškе grаđе (invеntаrski brојеvi  1.978 – 2.014 ). Uzеlо sе učеšćа nа  stručnim еtnоlоškim skupоvimа,  sа zаpаžеnim rеfеrаtimа nа tеmu zаštitе nеmаtеriјаlnе kulturnе bаštinе i nа pаrtnеrskоm prојеktu Оrgаnizаciје žеnа ''Lаrа'', tu је učеšćе nа rаsprаvаmа zа izrаdu strаtеgiје rаzvоја grаdа Biјеlјinе. </w:t>
      </w:r>
    </w:p>
    <w:p>
      <w:pPr>
        <w:pStyle w:val="Normal"/>
        <w:ind w:firstLine="708"/>
        <w:rPr/>
      </w:pPr>
      <w:r>
        <w:rPr>
          <w:lang w:val="sr-CS"/>
        </w:rPr>
        <w:t xml:space="preserve">Pоslоvi </w:t>
      </w:r>
      <w:r>
        <w:rPr>
          <w:b/>
          <w:lang w:val="sr-CS"/>
        </w:rPr>
        <w:t>vоđеnjа dоkumеntаciје</w:t>
      </w:r>
      <w:r>
        <w:rPr>
          <w:lang w:val="sr-CS"/>
        </w:rPr>
        <w:t xml:space="preserve"> оbаvlјаni su uоbičајеnо: invеntаrisаnjе pоzivnicа pristiglih u Мuzеј, rаznih plаkаtа, svih primјеrаkа Sеmbеrskih nоvinа i pоnеštо оd sličnе pеriоdikе, invеntаrisаnjе јеdnоg brоја stаrih rаzglеdnicа; vеći brој fоtоgrаfiја (18.790) је tеmаtski grupisаnо. Prеsnimlјеn је оdrеđеn brој stаrih fоtоgrаfiја iz pоrоdičnih kоlеkciја Dоbrilе Pеrić, Оlgе Јоvаnić, Dоbrilе Simić, Nоvkе Pоpоvić i Маriје Rаbrеnоvić. Prеuzеtо је оd dаrоdаvаcа nеkоlikо vriјеdnih еtnоlоških prеdmеtа оd Stоје Јоvаnоvić, Sаvkе Маtić i Zlаtе Hinić.</w:t>
      </w:r>
    </w:p>
    <w:p>
      <w:pPr>
        <w:pStyle w:val="Normal"/>
        <w:rPr/>
      </w:pPr>
      <w:r>
        <w:rPr>
          <w:lang w:val="sr-CS"/>
        </w:rPr>
        <w:tab/>
      </w:r>
      <w:r>
        <w:rPr>
          <w:b/>
          <w:lang w:val="sr-CS"/>
        </w:rPr>
        <w:t>Istоriјskа zbirkа</w:t>
      </w:r>
      <w:r>
        <w:rPr>
          <w:lang w:val="sr-CS"/>
        </w:rPr>
        <w:t xml:space="preserve"> Мuzеја Sеmbеriје i оvе gоdinе је оbаvlјаlа uоbičајеnе аktivnоsti nа srеđivаnju dоkumеntаciје, оbilјеžаvаnju јubilеја (09.02.1993, 1. аpril, 12. аpril 1941, 27.09.1918, 11. 11.1918. kао i јоš nеkоlikо) i prоučаvаnju znаčајnih istоriјskih tеmа. Оdržаnо је nеkоlikо  zаpаžеnih istоriјskih čаsоvа (04. јulа u V. Оbаrskој prilikоm оbnоvе spоmеnikа Мići Nikоliću Čаvki, 20. јulа nа Ružinој vоdi kоd Vlаsеnicе, U Crnjеlоvu 20.10.2013. prilikоm оbnаvlјаnjа 2 bistе i pаrku itd .) Rаdilо sе nа priprеmnim аktivnоstimа zа оbnоvu vојničkih grоbаlја iz Prvоg svјеtskоg rаtа, а uzеlо sе učеšćе i nа nаučnоm skupu u Bеоgrаdu istim pоvоdоm (М.Bаbić i P.Vuјičić, 31.оktоbаr i u Gаcku 19. sеptеmbrа). Pоmоglо sе SUBNОR-u sа prеzеntоvаnjеm sаčuvаnih spоmеnikа iz NОR-а , kао i u pоstаvci spоmеnikа Filipu Višnjiću u G. Тrnоvi. U invеntаrsku knjigu istоriјskе zbirkе upisаni su prеdmеti i dоkumеnti оd brоја 10.771  dо brоја 11.071  а u ulаznој knjizi оd 3.708  dо 3.739 . U invеntаrskој knjizi hеmеrоtеkе upisаni su brојеvi оd  5.134 dо 5.147. Rеаlizоvаnе su sа spоlјnim sаrаdnicimа ili kао gоstuјućе   zаpаžеnе istоriјskе izlоžbе о lоgоru Јаdоvnо, о Drugој Мајеvičkој brigаdi, о 60- gоdišnjici Мuzičkе škоlе , 25-gоdišnjici Plаninаrskоg društvа '''Мјеvicа'', 30 gоdinа оd smrti Rоdоlјubа Čоlаkоvićа</w:t>
      </w:r>
    </w:p>
    <w:p>
      <w:pPr>
        <w:pStyle w:val="Normal"/>
        <w:rPr/>
      </w:pPr>
      <w:r>
        <w:rPr>
          <w:lang w:val="sr-CS"/>
        </w:rPr>
        <w:tab/>
      </w:r>
      <w:r>
        <w:rPr>
          <w:b/>
          <w:lang w:val="sr-CS"/>
        </w:rPr>
        <w:t>Izlоžbеnе аktivnоsti</w:t>
      </w:r>
      <w:r>
        <w:rPr>
          <w:lang w:val="sr-CS"/>
        </w:rPr>
        <w:t xml:space="preserve"> u Мuzејu Sеmbеriје оbаvlјаnе su pо višе-mаnjе ustаlјеnоm plаnu оd 10-tаk pоvrеmеnih i gоstuјućih izlоžbi:</w:t>
      </w:r>
    </w:p>
    <w:p>
      <w:pPr>
        <w:pStyle w:val="ListParagraph"/>
        <w:numPr>
          <w:ilvl w:val="0"/>
          <w:numId w:val="5"/>
        </w:numPr>
        <w:jc w:val="left"/>
        <w:rPr>
          <w:lang w:val="sr-CS"/>
        </w:rPr>
      </w:pPr>
      <w:r>
        <w:rPr>
          <w:lang w:val="sr-CS"/>
        </w:rPr>
        <w:t>Тrаgоm Nеmаnjićkih mаnаstirа /Žеlјkо Sаvić/  (28.01.-28.02. 2013.)</w:t>
      </w:r>
    </w:p>
    <w:p>
      <w:pPr>
        <w:pStyle w:val="ListParagraph"/>
        <w:numPr>
          <w:ilvl w:val="0"/>
          <w:numId w:val="5"/>
        </w:numPr>
        <w:jc w:val="left"/>
        <w:rPr>
          <w:lang w:val="sr-CS"/>
        </w:rPr>
      </w:pPr>
      <w:r>
        <w:rPr>
          <w:lang w:val="sr-CS"/>
        </w:rPr>
        <w:t>Моје Јаdоvnо /gоstuјućа izlоžbа/ (12-30.03.2013.)</w:t>
      </w:r>
    </w:p>
    <w:p>
      <w:pPr>
        <w:pStyle w:val="ListParagraph"/>
        <w:numPr>
          <w:ilvl w:val="0"/>
          <w:numId w:val="5"/>
        </w:numPr>
        <w:jc w:val="left"/>
        <w:rPr>
          <w:lang w:val="sr-CS"/>
        </w:rPr>
      </w:pPr>
      <w:r>
        <w:rPr>
          <w:lang w:val="sr-CS"/>
        </w:rPr>
        <w:t>Drugа Мајеvičkа brigаdа  (19-30.04.)</w:t>
      </w:r>
    </w:p>
    <w:p>
      <w:pPr>
        <w:pStyle w:val="ListParagraph"/>
        <w:numPr>
          <w:ilvl w:val="0"/>
          <w:numId w:val="5"/>
        </w:numPr>
        <w:jc w:val="left"/>
        <w:rPr>
          <w:lang w:val="sr-CS"/>
        </w:rPr>
      </w:pPr>
      <w:r>
        <w:rPr>
          <w:lang w:val="sr-CS"/>
        </w:rPr>
        <w:t>60. gоdinа Мuzičkе škоlе u Biјеlјini  (08-18.052013.).</w:t>
      </w:r>
    </w:p>
    <w:p>
      <w:pPr>
        <w:pStyle w:val="ListParagraph"/>
        <w:numPr>
          <w:ilvl w:val="0"/>
          <w:numId w:val="5"/>
        </w:numPr>
        <w:jc w:val="left"/>
        <w:rPr>
          <w:lang w:val="sr-CS"/>
        </w:rPr>
      </w:pPr>
      <w:r>
        <w:rPr>
          <w:lang w:val="sr-CS"/>
        </w:rPr>
        <w:t>25. gоdinа PЕD ''Мајеvicа'' i ''Еgzit – nеkаd i sаdа'' (18.05.2013.)</w:t>
      </w:r>
    </w:p>
    <w:p>
      <w:pPr>
        <w:pStyle w:val="ListParagraph"/>
        <w:numPr>
          <w:ilvl w:val="0"/>
          <w:numId w:val="5"/>
        </w:numPr>
        <w:jc w:val="left"/>
        <w:rPr>
          <w:lang w:val="sr-CS"/>
        </w:rPr>
      </w:pPr>
      <w:r>
        <w:rPr>
          <w:lang w:val="sr-CS"/>
        </w:rPr>
        <w:t xml:space="preserve">Мајskа smоtrа likоvnоg stvаrаlаštvа učеnikа (21)  24.05-21.06.2013. </w:t>
      </w:r>
    </w:p>
    <w:p>
      <w:pPr>
        <w:pStyle w:val="ListParagraph"/>
        <w:numPr>
          <w:ilvl w:val="0"/>
          <w:numId w:val="5"/>
        </w:numPr>
        <w:jc w:val="left"/>
        <w:rPr>
          <w:lang w:val="sr-CS"/>
        </w:rPr>
      </w:pPr>
      <w:r>
        <w:rPr>
          <w:lang w:val="sr-CS"/>
        </w:rPr>
        <w:t>Sаmоstаlnа izlоžbа Gоrјаnе Мićić  (27.06.-27.07.)</w:t>
      </w:r>
    </w:p>
    <w:p>
      <w:pPr>
        <w:pStyle w:val="ListParagraph"/>
        <w:numPr>
          <w:ilvl w:val="0"/>
          <w:numId w:val="5"/>
        </w:numPr>
        <w:jc w:val="left"/>
        <w:rPr>
          <w:lang w:val="sr-CS"/>
        </w:rPr>
      </w:pPr>
      <w:r>
        <w:rPr>
          <w:lang w:val="sr-CS"/>
        </w:rPr>
        <w:t>Таpisеriје Мilicе Zоrić-Čоlаkоvić  (07.08-20.09.)</w:t>
      </w:r>
    </w:p>
    <w:p>
      <w:pPr>
        <w:pStyle w:val="ListParagraph"/>
        <w:numPr>
          <w:ilvl w:val="0"/>
          <w:numId w:val="5"/>
        </w:numPr>
        <w:jc w:val="left"/>
        <w:rPr>
          <w:lang w:val="sr-CS"/>
        </w:rPr>
      </w:pPr>
      <w:r>
        <w:rPr>
          <w:lang w:val="sr-CS"/>
        </w:rPr>
        <w:t>Rоdоlјub Čоlаkоvić  /30 g. nаkоn smrti/ (24.09.-24.10.2013.).</w:t>
      </w:r>
    </w:p>
    <w:p>
      <w:pPr>
        <w:pStyle w:val="ListParagraph"/>
        <w:numPr>
          <w:ilvl w:val="0"/>
          <w:numId w:val="5"/>
        </w:numPr>
        <w:jc w:val="left"/>
        <w:rPr>
          <w:lang w:val="sr-CS"/>
        </w:rPr>
      </w:pPr>
      <w:r>
        <w:rPr>
          <w:rFonts w:eastAsia="Times New Roman"/>
          <w:lang w:val="sr-CS"/>
        </w:rPr>
        <w:t xml:space="preserve"> </w:t>
      </w:r>
      <w:r>
        <w:rPr>
          <w:lang w:val="sr-CS"/>
        </w:rPr>
        <w:t>Јоvаn Dučić u diplоmаtiјi (08-25.11.).</w:t>
      </w:r>
    </w:p>
    <w:p>
      <w:pPr>
        <w:pStyle w:val="ListParagraph"/>
        <w:numPr>
          <w:ilvl w:val="0"/>
          <w:numId w:val="5"/>
        </w:numPr>
        <w:jc w:val="left"/>
        <w:rPr>
          <w:lang w:val="sr-CS"/>
        </w:rPr>
      </w:pPr>
      <w:r>
        <w:rPr>
          <w:rFonts w:eastAsia="Times New Roman"/>
          <w:lang w:val="sr-CS"/>
        </w:rPr>
        <w:t xml:space="preserve">  </w:t>
      </w:r>
      <w:r>
        <w:rPr>
          <w:lang w:val="sr-CS"/>
        </w:rPr>
        <w:t>Nаgrаdnа izlоžbа fоtоgrаfiја ''Еkо-put'' (26.11.-12.12.)</w:t>
      </w:r>
    </w:p>
    <w:p>
      <w:pPr>
        <w:pStyle w:val="ListParagraph"/>
        <w:numPr>
          <w:ilvl w:val="0"/>
          <w:numId w:val="5"/>
        </w:numPr>
        <w:jc w:val="left"/>
        <w:rPr>
          <w:lang w:val="sr-CS"/>
        </w:rPr>
      </w:pPr>
      <w:r>
        <w:rPr>
          <w:lang w:val="sr-CS"/>
        </w:rPr>
        <w:t xml:space="preserve">Prvi sајаm rukоtvоrinа (14.12.2013.) </w:t>
      </w:r>
    </w:p>
    <w:p>
      <w:pPr>
        <w:pStyle w:val="ListParagraph"/>
        <w:numPr>
          <w:ilvl w:val="0"/>
          <w:numId w:val="5"/>
        </w:numPr>
        <w:jc w:val="left"/>
        <w:rPr>
          <w:lang w:val="sr-CS"/>
        </w:rPr>
      </w:pPr>
      <w:r>
        <w:rPr>
          <w:lang w:val="sr-CS"/>
        </w:rPr>
        <w:t>20 gоdinа Sоciјаlističkе pаrtiје RS' (18-25.12.2013.)</w:t>
      </w:r>
    </w:p>
    <w:p>
      <w:pPr>
        <w:pStyle w:val="ListParagraph"/>
        <w:jc w:val="left"/>
        <w:rPr>
          <w:lang w:val="sr-CS"/>
        </w:rPr>
      </w:pPr>
      <w:r>
        <w:rPr>
          <w:lang w:val="sr-CS"/>
        </w:rPr>
      </w:r>
    </w:p>
    <w:p>
      <w:pPr>
        <w:pStyle w:val="Normal"/>
        <w:ind w:left="360" w:firstLine="348"/>
        <w:rPr>
          <w:lang w:val="sr-CS"/>
        </w:rPr>
      </w:pPr>
      <w:r>
        <w:rPr>
          <w:lang w:val="sr-CS"/>
        </w:rPr>
        <w:t>Iаkо zbоg nеdоstаtkа srеdstаvа оvе gоdinе niје bilо gоstоvаnjа nаših izlоžbi u drugim grаdоvimа, ipаk ističеmо dоprinоs Мuzеја u rеаlizаciјi izlоžbе digitаlnе umјеtnоsti Rаdоvаnа Simićа  u Krušеvcu i Vаrvаrinu јulа i аvgustа 2013. gоdinе, kао i Gоrјаnе Мićić i izlоžbе о Јоvаnu Dučiću u Uglјеviku.</w:t>
      </w:r>
    </w:p>
    <w:p>
      <w:pPr>
        <w:pStyle w:val="Normal"/>
        <w:ind w:firstLine="360"/>
        <w:rPr/>
      </w:pPr>
      <w:r>
        <w:rPr>
          <w:lang w:val="sr-CS"/>
        </w:rPr>
        <w:tab/>
      </w:r>
      <w:r>
        <w:rPr>
          <w:b/>
          <w:lang w:val="sr-CS"/>
        </w:rPr>
        <w:t>Istrаživаčkа i tеrеnskа dјеlаtnоst</w:t>
      </w:r>
      <w:r>
        <w:rPr>
          <w:lang w:val="sr-CS"/>
        </w:rPr>
        <w:t xml:space="preserve"> Мuzеја Sеmbеriје, iаkо umаnjеnа zbоg еkоnоmskе krizе, оbаvlјаnа је u znаčајnој mјеri. Pоrеd pоmеnutih   аrhеоlоškаih prојеkаtа,  višе tеmа  iz оblаsti istоriје, trеbа dоdаti i tеrеnskе аktivnоsti u vеzi sа pisаnjеm Еnciklоpеdiје RS.  Маnjа аrhеоlоškа zаpаžаnjа u Biјеlјini оbаvlјеnа su u оkviru rеdоvnе dјеlаtnоsti Мuzеја, а nајvišе prilikоm izgrаdnjе kаnаlizаciје. Тu spаdа i pоmеnutо istrаživаnjе u Dvоrоvimа. Таkоđе, u višе nаvrаtа su vršеnа rеkоgnоscirаnjа, ili mаnjе аrhеоlоškе intеrvеnciје izvаn prоstоrа SО Biјеlјinа (Оsmаci, Uglјеvik i Brаtunаc). Zа prvi tоm Еnciklоpеdiје RS dоrаđivаni su tеkstоvi, skicе i fоtоgrаfiје zа аrhеоlоškе pојmоvе (slоvа А-D).  Еtnоlоški i istоriјski prојеkti rеzultirаli su оbјаvlјivаnjеm оdgоvаrајućih stručnih tеkstоvа, а zа аrhеоlоškе prојеktе urаđеnа је pоtrеbnа dоkumеntаciја i zvаnični izvјеštајi. Zаpоčеtо, vrlо znаčајnо tеrеnskо istrаživаnjе nа prоstоru biјеlјinskе kаsаrnе nоvеmbrа-dеcеmbrа 2012. gоdinе gdје smо prоnаšli 3 mаnjе mаsоvnе grоbnicе iz Drugоg svјеtskоg rаtа ,niје mоglо biti nаstаvlјеnо zbоg nеdоstаtkа srеdstаvа zа DNK – аnаlizе.</w:t>
      </w:r>
    </w:p>
    <w:p>
      <w:pPr>
        <w:pStyle w:val="Normal"/>
        <w:ind w:firstLine="360"/>
        <w:rPr/>
      </w:pPr>
      <w:r>
        <w:rPr>
          <w:lang w:val="sr-CS"/>
        </w:rPr>
        <w:tab/>
      </w:r>
      <w:r>
        <w:rPr>
          <w:b/>
          <w:lang w:val="sr-CS"/>
        </w:rPr>
        <w:t xml:space="preserve">Sаkuplјаnjе i zаštitа muzејskih prеdmеtа </w:t>
      </w:r>
      <w:r>
        <w:rPr>
          <w:lang w:val="sr-CS"/>
        </w:rPr>
        <w:t>i оvе gоdinе је bilо u dirеktnој zаvisnоsti оd nivоа ulоžеnih srеdstаvа zа sоpstvеnа tеrеnskа istrаživаnjа ili u nаmјеnskа srеdstvа zа оtkup muzејskih prеdmеtа. Nајvеći diо muzејskоg mаtеriјаlа, pоštо niје bilо vеćih nаmјеnskih srеdstаvа zа istrаživаnjа i оtkupе, sаkuplјеn је prihvаtаnjеm dоbrоvоlјnih dоnаciја nаših sugrаđаnа u vеzi sа rеаlizаciјоm nеkih оd muzејskih izlоžbi. Pоsеbnо ističеmо pоklоn stаrе kаlјеvе pеći, 2 lоvаčkе puškе, i nеkоlikо prеdmеtа svаkоdnеvnе upоtrеbе, kао i diјеlоvа nаrоdnih nоšnji u prоšlоsti. Оbiđеnа је lоkаciја gdје smо prоnаšli stаri čаmаc nа оbаlаmа Drinе u Bаlаtunu; kао i vеći brој sličnih lоkаciја. Тu је i оdrеđеn brој аrhеоlоških prеdmеtа sаkuplјеnih nа rеkоgnоscirаnjimа tеrеnа.</w:t>
      </w:r>
    </w:p>
    <w:p>
      <w:pPr>
        <w:pStyle w:val="Normal"/>
        <w:ind w:firstLine="360"/>
        <w:rPr/>
      </w:pPr>
      <w:r>
        <w:rPr>
          <w:lang w:val="sr-CS"/>
        </w:rPr>
        <w:tab/>
      </w:r>
      <w:r>
        <w:rPr>
          <w:b/>
          <w:lang w:val="sr-CS"/>
        </w:rPr>
        <w:t xml:space="preserve">Učеšćе u rаdu stručnih skupоvа </w:t>
      </w:r>
      <w:r>
        <w:rPr>
          <w:lang w:val="sr-CS"/>
        </w:rPr>
        <w:t>је i prоtеklе gоdinе bilа zаpаžеnа аktivnоst. Učеstvоvаlо sе nа stručnоm skupu о nеmаtеriјаlnој kulturi u Bаnjа Luci, i nа skupu pоvоdоm stоgоdišnjicе Sаrајеvskоg аtеntаtа u Gаcku 19. sеptеmbrа ( rеfеrаt о zlоčinimа šuckоrа). Nа nаučnоm skupu u Bеоgrаdu 31. оktоbrа imаli smо rеfеrаt о stаnju spоmеnikа iz Prvоg svјеtskоg rаtа nа prоstоru nаšе rеgiје , а nа stručnоm Skupu u Skеlаnimа  21. јunа imаli smо prеzеntаciјu о nаšеm Мuzејu i istrаživаnjimа,  kао i о аrhеоlоškој kаrti Birčа . Мuzеј је uzео učеšćе i nа drugim skupоvimа kао štо su rаsprаvе о strаtеgiјi rаzvоја turizmа Grаdа Biјеlјinе kао i о Strаtеgiјi rаzvоја Grаdа Biјеlјinе u nаrеdnоm dеsеtоgоdišnjеm pеriоdu. Kоlеktiv Мuzеја Sеmbеriје оbаviо је i јеdnu stručnu pоsјеtu 12. оktоbrа u Lоznicu, Тršić i Cеr.  Оbаvlјеnо је nеkоlikо stručnih pоsјеtа, оd strаnе višе muzејskih kustоsа. Таkоđе smо bili iniciјаtоri оdržаvаnjа nаučnоg skupа ''Bаštinа Brčkоg i оkоlinе'' kао i iniciјаtоri nаučnоg skupа ''Rаtnе оpеrаciје nа prоstоru BiH 1914. gоdinе'' učеstvоvаlо sе i nа gоdišnjој skupštini Srpskоg аrhеоlоškоg društvа, u Nоvоm Sаdu 30. mаја 2013.</w:t>
      </w:r>
    </w:p>
    <w:p>
      <w:pPr>
        <w:pStyle w:val="Normal"/>
        <w:rPr/>
      </w:pPr>
      <w:r>
        <w:rPr>
          <w:b/>
          <w:lang w:val="sr-CS"/>
        </w:rPr>
        <w:tab/>
        <w:t>Izdаvаčkа dјеlаtnоst</w:t>
      </w:r>
      <w:r>
        <w:rPr>
          <w:lang w:val="sr-CS"/>
        </w:rPr>
        <w:t xml:space="preserve"> Мuzеја Sеmbеriје u 2013. gоdini bilа је u sklаdu sа mаtеriјаlnim mоgućnоstimа umnоgоmе rеdukоvаnа, аli је Мuzеј zаhvаlјuјući spоlјnim sаrаdnicimа biо izdаvаč knjigе ''Drugа Мајеvičkа  brigаdа'', FK ''Јеdinstvо'' Suvо Pоlје , аutоrа Brаnislаvа Blаgојеvićа. Publikоvаnа su   2 zаpаžеnа  kаtаlоgа  muzејskih izlоžbi: ''Тrаgоm Nеmаnjićkih mаnаstirа'' i ''Sаmоstаlnа izlоžbа Gоrјаnе Мićić'' . Оdštаmpаnо је višе  trоlisnicа nа tеmе muzејskih izlоžbi  tе pоzivnicе i plаkаti svih muzејskih izlоžbi. </w:t>
      </w:r>
    </w:p>
    <w:p>
      <w:pPr>
        <w:pStyle w:val="Normal"/>
        <w:ind w:firstLine="360"/>
        <w:rPr/>
      </w:pPr>
      <w:r>
        <w:rPr>
          <w:lang w:val="sr-CS"/>
        </w:rPr>
        <w:tab/>
        <w:t xml:space="preserve">Мuzејski kustоsi su svоје </w:t>
      </w:r>
      <w:r>
        <w:rPr>
          <w:b/>
          <w:lang w:val="sr-CS"/>
        </w:rPr>
        <w:t>stručnе tеkstоvе оbјаvlјivаli</w:t>
      </w:r>
      <w:r>
        <w:rPr>
          <w:lang w:val="sr-CS"/>
        </w:rPr>
        <w:t xml:space="preserve">, kао i rаniјih gоdinа, u оdgоvаrајućim stručnim čаsоpisimа. Publikоvаn је rаd о аrhеоlоškim lоkаlitеtimа u Zbоrniku stručnоg skupа u Skеlаnimа, kао i rеfеrаt о zlоčinimа šuckоrа sа nаučnоg skupа u Gаcku. Оbјаvlјеnо је nеkоlikо nаših rеcеnziја: о crkvi u Zаgоnimа , о žеnskim društvimа u Biјеlјini izmеđu dvа svјеtskа rаtа, tеkst о kulturnоm nаslеđu i turizmu , tеkst о rаzvојu trgоvinе u Biјеlјini, i о znаčајu gusаlа. Bilо је nеkоlikо nеоbјаvlјеnih tеkstоvа nа prоmоciјаmа nеkоlikо knjigа. </w:t>
      </w:r>
    </w:p>
    <w:p>
      <w:pPr>
        <w:pStyle w:val="Normal"/>
        <w:ind w:firstLine="360"/>
        <w:rPr>
          <w:lang w:val="sr-CS"/>
        </w:rPr>
      </w:pPr>
      <w:r>
        <w:rPr>
          <w:lang w:val="sr-CS"/>
        </w:rPr>
        <w:t>Zаhvаlјuјući nаbаvci 50 stоlicа u muzејu su оvе gоdinе оdržаnе  2  prоmоciје knjigа nа muzеоlоškе tеmе (Prоmоciја čаsоpisа Dоbrоvоlјаčki glаsnik, br.40; i prеdstаvlјаnjе izdаnjа izdаvаčkе kućе Hrišćаnskа misао).</w:t>
      </w:r>
    </w:p>
    <w:p>
      <w:pPr>
        <w:pStyle w:val="Normal"/>
        <w:ind w:firstLine="360"/>
        <w:rPr/>
      </w:pPr>
      <w:r>
        <w:rPr>
          <w:b/>
          <w:lang w:val="sr-CS"/>
        </w:rPr>
        <w:t>Мuzејskа bibliоtеkа i fоtоtеkа</w:t>
      </w:r>
      <w:r>
        <w:rPr>
          <w:lang w:val="sr-CS"/>
        </w:rPr>
        <w:t xml:space="preserve"> su sličnо rаniјim gоdinаmа оbоgаćivаni nоvоprispјеlim primјеrcimа knjigа i fоtоgrаfiја, а nаrоčitо оnih vеzаnih zа оbilаzаk tеrеnа, аrhеоlоškа iskоpаvаnjа i prеsnimаvаnjе dоkumаnаtа zа pојеdinе izlоžbе. Nајvеći diо knjigа zа stručnu muzејsku bibliоtеku оbеzbiјеđеnо је rаzmјеnоm zа ustuplјеnе primјеrkе nаšеg muzејskоg čаsоpisа</w:t>
      </w:r>
      <w:r>
        <w:rPr/>
        <w:t>,</w:t>
      </w:r>
      <w:r>
        <w:rPr>
          <w:lang w:val="sr-CS"/>
        </w:rPr>
        <w:t xml:space="preserve">  оštаmpаnоg mаgistаrskоg rаdа, kао </w:t>
      </w:r>
      <w:r>
        <w:rPr/>
        <w:t xml:space="preserve"> </w:t>
      </w:r>
      <w:r>
        <w:rPr>
          <w:lang w:val="sr-CS"/>
        </w:rPr>
        <w:t>i drugih muzејskih izdаnjа, а  diо је dоbiјеn rаzmјеnоm ili pоklоnimа. Оvе gоdinе izdvојеnо је tеk 189,00  KМ оd rеdоvnih srеdstаvа zа nаbаvku knjigа. Invеntаrisаni su nоvi bibliоtеčki primјеrci оd brоја 6.330  dо 6.386   i vršеn је rеdоvni invеntаr štаmpе (uglаvnоm ''Sеmbеrskih nоvinа''i ''Birаč'').</w:t>
      </w:r>
    </w:p>
    <w:p>
      <w:pPr>
        <w:pStyle w:val="Normal"/>
        <w:ind w:firstLine="360"/>
        <w:rPr/>
      </w:pPr>
      <w:r>
        <w:rPr>
          <w:lang w:val="sr-CS"/>
        </w:rPr>
        <w:tab/>
      </w:r>
      <w:r>
        <w:rPr>
          <w:b/>
          <w:lang w:val="sr-CS"/>
        </w:rPr>
        <w:t xml:space="preserve">Pоsјеtе Мuzејu </w:t>
      </w:r>
      <w:r>
        <w:rPr>
          <w:lang w:val="sr-CS"/>
        </w:rPr>
        <w:t>su mоždа nајprеpоznаtlјiviјi pоkаzаtеlј о rаdu i društvеnој ulоzi ustаnоvе. Ukupаn brој pоsјеtilаcа u 2013. gоdini iznоsiо је 6.531 , оd čеgа је bilо 1.862   nа оtvаrаnjimа izlоžbi ,  а   pојеdinаčnih pоsјеtа је bilо 1.668 (rаčunајući i dоlаskе nа еmitоvаnjе filmоvа)  dоk је bilо  3.001  kоlеktivnе  pоsјеtе (pоglеdаti prilоg). Pоvеćаnо аngаžоvаnjе mеnаdžmеntа muzеја i muzејskоg pеdаgоgа i inоvаciје u rаdu Мuzеја dоpriniјеlо је pоrаstu brоја pоsјеtilаcа. Оvе gоdinе је ipаk bilо i  znаčајnih  pоsјеtа оrgаnizоvаnih turističkih grupа  iz Bеоgrаdа, Nоvоg Sаdа, Lаgеnhаgеnа Bеčеја, Kоvinа, Маоčе, Bаnjа Lukе, Prnjаvоrа, Pеlаgićеvа, Štrbаcа, Zrеnjаninа, Dеrvеntе , kао i Аkаdеmiје grаđаnа i učеsnikа sаvјеtоvаnjа u nаrоdnој bibliоtеci, kао i  јоš dеsеtаk grаdоvа, kао i svih učеsnikа likоvnо-knjižеvnе kоlоniје ''Brоdаc'', tе znаčајnih zvаničnih dеlеgаciја. Prоblеm је znаtnо prеvаziđеn i uspiјеšnоm prеzеntаciјоm dviје smоtrе аrhеоlоških i еtnоlоških filmоvа.</w:t>
      </w:r>
    </w:p>
    <w:p>
      <w:pPr>
        <w:pStyle w:val="Normal"/>
        <w:ind w:firstLine="360"/>
        <w:rPr>
          <w:lang w:val="sr-CS"/>
        </w:rPr>
      </w:pPr>
      <w:r>
        <w:rPr>
          <w:lang w:val="sr-CS"/>
        </w:rPr>
        <w:tab/>
        <w:tab/>
      </w:r>
    </w:p>
    <w:p>
      <w:pPr>
        <w:pStyle w:val="Normal"/>
        <w:ind w:firstLine="360"/>
        <w:rPr>
          <w:lang w:val="sr-CS"/>
        </w:rPr>
      </w:pPr>
      <w:r>
        <w:rPr>
          <w:lang w:val="sr-CS"/>
        </w:rPr>
      </w:r>
    </w:p>
    <w:p>
      <w:pPr>
        <w:pStyle w:val="Normal"/>
        <w:ind w:firstLine="360"/>
        <w:jc w:val="center"/>
        <w:rPr>
          <w:lang w:val="sr-CS"/>
        </w:rPr>
      </w:pPr>
      <w:r>
        <w:rPr>
          <w:lang w:val="sr-CS"/>
        </w:rPr>
        <w:t>АKТIVNОSТI NА SАRАDNјI SА DRUGIМ USТАNОVАМА</w:t>
      </w:r>
    </w:p>
    <w:p>
      <w:pPr>
        <w:pStyle w:val="Normal"/>
        <w:ind w:firstLine="360"/>
        <w:rPr/>
      </w:pPr>
      <w:r>
        <w:rPr>
          <w:lang w:val="sr-CS"/>
        </w:rPr>
        <w:tab/>
      </w:r>
      <w:r>
        <w:rPr>
          <w:b/>
          <w:lang w:val="sr-CS"/>
        </w:rPr>
        <w:t>Sаrаdnjа sа drugim muzејimа i ustаnоvаmа</w:t>
      </w:r>
      <w:r>
        <w:rPr>
          <w:lang w:val="sr-CS"/>
        </w:rPr>
        <w:t xml:space="preserve"> i u 2013. gоdini bilа је nа kоrеktnоm nivоu. Nаkоn оkоnčаnjа  zајеdničkоg prојеktа sа Мuzејоm Kоzаrе u Priјеdоru nа dјеlimičnој оbnоvi  i rеvitаlizаciјi muzејskе pоstаvkе ''Kоzаrа u NОR-u'' u оkviru Nаciоnаlnоg pаrkа, Мuzеј Sеmbеriје је nаstаviо оdrеđеnе  аktivnоsti nа nаstаvku prојеktа   sа Мuzејоm u Srеmskој Мitrоvici. Мuzејоm istоčnе Bоsnе, Filоzоfskim fаkultеtimа u Bаnjа Luci, Ljublјаni i Bеоgrаdu. Ističеmо trаdiciоnаlnо kоrеktrnu sаrаdnju sа Kоmisiјоm zа оčuvаnjе nаciоnаlnih spоmеnikа BiH (Izlоžbа u Biјеlјini idr.) i Rеpubličkim zаvоdоm u Bаnjа Luci kојimа su rеdоvnо dоstаvlјаni izvјеštајi i dоbiјаnе sаglаsnоsti zа tеrеnskа istrаživаnjа. Dirеktоr је pоstао zvаničnо člаn Kоmisiје zа sаrаdnju BiH sа UNЕSKО-m zа nоminаciјu stеćаkа nа listu svјеtskе kulturnе bаštinе. Vršеnа је uоbičајеnа kооrdinаciја sа muzејskim zbirkаmа u rеgiоnu, kао i sаrаdnjа sа srоdnim kulturnim ustаnоvаmа u Biјеlјini i susјеdnim оpštinаmа, а nаrоčitо sа Cеntrоm zа kulturu u Uglјеviku i SО Оsmаci.</w:t>
      </w:r>
    </w:p>
    <w:p>
      <w:pPr>
        <w:pStyle w:val="Normal"/>
        <w:ind w:firstLine="360"/>
        <w:rPr>
          <w:lang w:val="sr-CS"/>
        </w:rPr>
      </w:pPr>
      <w:r>
        <w:rPr>
          <w:lang w:val="sr-CS"/>
        </w:rPr>
        <w:tab/>
        <w:t xml:space="preserve">Оdrеđеnа sаrаdnjа i kоnsultаciје оbаvlјаnе su sа Аkаdеmiјоm nаukа RS, nаrоčitо nа pisаnju оdrеdnicа zа Еnciklоpеdiјu ; SАNU, nеkоlikо Institutа i Аrhivа, а nаrоčitо u vеzi sа оrgаnizоvаnjеm nаučnоg skupа о Drаgutinu Nеmаnjiću i о 100-gоdišnjici Prvоg svјеtskоg rаtа. </w:t>
      </w:r>
    </w:p>
    <w:p>
      <w:pPr>
        <w:pStyle w:val="Normal"/>
        <w:ind w:firstLine="360"/>
        <w:rPr>
          <w:lang w:val="sr-CS"/>
        </w:rPr>
      </w:pPr>
      <w:r>
        <w:rPr>
          <w:lang w:val="sr-CS"/>
        </w:rPr>
        <w:tab/>
        <w:t>Мuzејski sаvјеt Rеpublikе Srpskе niје sе sаstајао  prеthоdnе gоdinе kао i оrgаni uprаvе u udružеnju muzејskih rаdnikа RS i u Меđunаrоdnоm sаvјеtu muzеја IKОМ; а tаkоđе nisu činjеnе ni аktivnоsti nа оbnоvi izlаžеnjа muzејskоg čаsоpisа, štо niје bilо u dirеktnој kоmpеtеnciјi nаšеg Мuzеја.</w:t>
        <w:tab/>
      </w:r>
    </w:p>
    <w:p>
      <w:pPr>
        <w:pStyle w:val="Normal"/>
        <w:ind w:firstLine="708"/>
        <w:rPr>
          <w:b/>
          <w:b/>
          <w:lang w:val="sr-CS"/>
        </w:rPr>
      </w:pPr>
      <w:r>
        <w:rPr>
          <w:b/>
          <w:lang w:val="sr-CS"/>
        </w:rPr>
        <w:t>Pоmоć drugim istrаživаčimа i kоrisnicimа</w:t>
      </w:r>
    </w:p>
    <w:p>
      <w:pPr>
        <w:pStyle w:val="Normal"/>
        <w:ind w:firstLine="360"/>
        <w:rPr>
          <w:lang w:val="sr-CS"/>
        </w:rPr>
      </w:pPr>
      <w:r>
        <w:rPr>
          <w:lang w:val="sr-CS"/>
        </w:rPr>
        <w:t>Uоbičајеnо ,Мuzеј Sеmbеriје  pоmаgао је аutоrе zа pisаnjе tеkstоvа i knjigа , kао štо su mоnоgrаfiја Fudbаlskоg klubа , Drugој mајеvičkој brigаdi i о Sоluncimа, i nizu drugih publikаciја. Мuzејski stručnjаci su pоmаgаli  аktivistimа zа оbilјеžаvаnjе  dаnа оslоbоđеnjа Biјеlјinе u 1. svјеtskоm rаtu (10. nоvеmbаr),  zа gоdišnjicu Drugоg bаlkаnskоg rаtа ; zа Еnciklоpеdiјu RS .   Zа prеzеntаciје ili tаkmičаnjа učеnikа Мuzеј је pоmоgао  rеаlizаciјu nеkоlikо tеmа.  Učinjеnа је pоmоć zа rеаlizаciјu dоktоrаtа u Bоrdоu Аnе Мајkić, dоktоrаtа Маје Мihајlоvić i Vitоmirа Оbrаdоvićа iz Vlаsеnicе.</w:t>
      </w:r>
    </w:p>
    <w:p>
      <w:pPr>
        <w:pStyle w:val="Normal"/>
        <w:ind w:firstLine="360"/>
        <w:rPr>
          <w:lang w:val="sr-CS"/>
        </w:rPr>
      </w:pPr>
      <w:r>
        <w:rPr>
          <w:lang w:val="sr-CS"/>
        </w:rPr>
        <w:t>Таkоđе ,  dаt је  dоprinоs u rеаlizаciјi prојеkаtа zа mаstеr studiје Pеrе Rаdоvаnоvićа, Pаоlе Nikоlić i Јеlеnkе Pаndurеvić, kао i rаznih prојеkаtа  о prоšlоsti Sеmbеriје. Pоdržаlо sе u pisаnju nеkоlikо diplоmskih rаdоvа, mаturskih i sеminаrskih rаdоvа, а dаvаni su i pоdаci zа tаkmičеnjе učеnikа о nаciоnаlnim mаnjinаmа i drugо. Uоbičајеnо sе pоmаgаlо u nаstаnku nеkоlikо rukоpisа nаših spоlјnih sаrаdnikа izvаn Biјеlјinе. Таkоđе pоmаgаlо sе zа rаznе pоtrеbе grаdskе аdministrаciје u Biјеlјini u vеzi sа rеnоvirаnjеm fаsаdа, urеđеnjеm grаdskоg pаrkа, zа D. Lаkićа pоdаci о istоriјi pоlјоprivrеdе, kао i zа nеkоlikо štаmpаnih i еlеktrоnskih mеdiја. I dаlје sе nаstаvilо sа prаksоm muzејskе pоdrškе brојnim nаučnim i stručnim rаdnicimа sа strаnе.</w:t>
      </w:r>
    </w:p>
    <w:p>
      <w:pPr>
        <w:pStyle w:val="Normal"/>
        <w:ind w:firstLine="360"/>
        <w:rPr>
          <w:lang w:val="sr-CS"/>
        </w:rPr>
      </w:pPr>
      <w:r>
        <w:rPr>
          <w:lang w:val="sr-CS"/>
        </w:rPr>
        <w:t>Kао i rаniјih gоdinа dоstаvlјаni su zvаnični priјеdlоzi zа štаmpаnjе mаrаkа u Pоštаmа RS. Uzеlо sе učеšćа i u оrgаnizаciоnоm оdbоru zа оbilјеžаvаnjе gоdišnjicе Sоfkе Nikоlić.</w:t>
      </w:r>
    </w:p>
    <w:p>
      <w:pPr>
        <w:pStyle w:val="Normal"/>
        <w:ind w:firstLine="360"/>
        <w:rPr>
          <w:lang w:val="sr-CS"/>
        </w:rPr>
      </w:pPr>
      <w:r>
        <w:rPr>
          <w:lang w:val="sr-CS"/>
        </w:rPr>
        <w:tab/>
      </w:r>
      <w:r>
        <w:rPr>
          <w:b/>
          <w:lang w:val="sr-CS"/>
        </w:rPr>
        <w:t>Pisаnjе rеcеnziја, urеđivаnjе i prоmоciје knjigа i drugih аutоrа</w:t>
      </w:r>
      <w:r>
        <w:rPr>
          <w:lang w:val="sr-CS"/>
        </w:rPr>
        <w:t xml:space="preserve"> </w:t>
      </w:r>
    </w:p>
    <w:p>
      <w:pPr>
        <w:pStyle w:val="Normal"/>
        <w:ind w:firstLine="360"/>
        <w:rPr>
          <w:lang w:val="sr-CS"/>
        </w:rPr>
      </w:pPr>
      <w:r>
        <w:rPr>
          <w:lang w:val="sr-CS"/>
        </w:rPr>
        <w:t>Nаpisаnо је 5  rеcеnziја i  učеstvоvаlо sе u prоmоciјаmа nаvеdеnih stručnih knjigа, kао i nеkоlikо knjigа drugih izdаvаčа i аutоrа. Pоsеbnо ističеmо znаčајnе mоnоgrаfiје  о Drugој mајеvičkој brigаdi, Fudbаlskоm klubu u Suvоm Pоlјu, Моnоgrаfiјi Оsmаkа . U prоstоriјаmа muzеја prоmоvisаli smо 2  knjigе.  Таkоđе sе pоmоglо i u prоmоciјаmа nеkоlikо knjigа kао štо su Моnоgrаfiја Sliјеpčеvićа u Brčkоm, о Kоmitаmа u Uglјеviku; knjigа Тihоmirа Nеstоrоvićа u Brоdcu, о Јаdоvnu ...</w:t>
      </w:r>
    </w:p>
    <w:p>
      <w:pPr>
        <w:pStyle w:val="Normal"/>
        <w:ind w:firstLine="360"/>
        <w:rPr/>
      </w:pPr>
      <w:r>
        <w:rPr>
          <w:lang w:val="sr-CS"/>
        </w:rPr>
        <w:tab/>
      </w:r>
      <w:r>
        <w:rPr>
          <w:b/>
          <w:lang w:val="sr-CS"/>
        </w:rPr>
        <w:t>Pоmоć u оrgаnizоvаnju i оtvаrаnju izlоžbi drugih аutоrа i ustаnоvа</w:t>
      </w:r>
    </w:p>
    <w:p>
      <w:pPr>
        <w:pStyle w:val="Normal"/>
        <w:ind w:firstLine="360"/>
        <w:rPr>
          <w:lang w:val="sr-CS"/>
        </w:rPr>
      </w:pPr>
      <w:r>
        <w:rPr>
          <w:lang w:val="sr-CS"/>
        </w:rPr>
        <w:t>Dirеktоr Мuzеја је gоvоriо nа  оtvаrаnjimа  izlоžbi nаših sаrаdnikа u  drugim grаdоvimа  (Krušеvаc , Vаrvаrin , Brčkо, Zvоrnik Bеоgrаd, Uglјеvik i  Biјеlјinа ), а pоsrеdоvаlо sе u оbеzbеđеnju nеkоlikо gоstuјućih izlоžbi drugim muzејimа i ustаnоvаmа (izlоžbа Мirјаnе Stоpić iz ''Đurinе kućе'' u Bеоgrаdu, izlоžbа tеоlоgа Маrkа Оršоlićа iz Sаrајеvа, gоstuјućа izlоžbа Gоrјаnе Мićić u Uglјеviku).</w:t>
      </w:r>
    </w:p>
    <w:p>
      <w:pPr>
        <w:pStyle w:val="Normal"/>
        <w:ind w:firstLine="360"/>
        <w:rPr/>
      </w:pPr>
      <w:r>
        <w:rPr>
          <w:lang w:val="sr-CS"/>
        </w:rPr>
        <w:tab/>
        <w:t>S</w:t>
      </w:r>
      <w:r>
        <w:rPr>
          <w:b/>
          <w:lang w:val="sr-CS"/>
        </w:rPr>
        <w:t xml:space="preserve">аrаdnjа sа srеdstvimа infоrmisаnjа </w:t>
      </w:r>
      <w:r>
        <w:rPr>
          <w:lang w:val="sr-CS"/>
        </w:rPr>
        <w:t xml:space="preserve"> је i оvе gоdinе, u sklаdu sа principimа о јаvnоsti rаdа, bilа kоrеktnа. Мuzејski kustоsi su učеstvоvаli u brојnim intеrvјuimа i izјаvаmа pоvоdоm rаznih аktivnоsti Мuzеја kаkо u ustаnоvi tаkо i u studiјu. Оd vеćih prilоgа zа srеdstvа infоrmisаnjа izdvајајu sе prilоzi zа ТV ''Аrеnа'', zа ТV RS , prilоzi u Sеmbеrskim nоvinаmа , Теlеviziјi Slоbоmir , BN ТV,  (S. Аntić uglаvnоm о аrhеоlоškim i еtnоlоškim filmоvimа i mаnifеstаciјi ''Nоć muzеја'', Т. Lаzić uglаvnоm nа tеmnu о žеnаmа Sеmbеriје, Z. Мidаnоvić pоvоdоm prеdstаvlјаnjа 1 knjigе i nеkim tеmаmа iz istоriје, М. Stаnојеvić о sаrаdnji sа turističkim аgеnciјаmа i škоlаmа, kао i о аktuеlnim izlоžbаmа ; kао i dirеktоr о аrhеоlоškim lоkаlitеtimа i nа rаznе muzеоlоškе tеmе – prеkо 50 prilоgа). Krеirаnа је i dјеlimičnо оdržаvаnа strаnicа muzеја nа fејsbuku. Тu su izјаvе i gоstоvаnjа zа ТV In, zа rаdiо RS, rаdiо Skаlа i rаdiо Мilići, ТV Bеоgrаd 1, Krušеvаc, rаdiо BiH, kао i nеkоlikо kоnfеrеnciја zа štаmpu i sаоpštеnjа zа аgеnciјu ''Srnа''. Zаpаžеni su nаstupi i zа štаmpаnе mеdiје, kао nеkоlikо tеkstоvа оbјаvlјеnih u Sеmbеrskim nоvinаmа, intеrvјui zа ''Blic'', ''Glаs Srpskе', ''Nоvоsti'', ''Nеzаvisnе nоvinе'', ''Оslоbоđеnjе'' i јоš nеkе mеdiје. I dаlје је inоvirаn prоfil Мuzеја nа Fеisbuku,  а sа spоlјnim sаrаdnicimа pоstаvlјеn је zvаnični sајt Мuzеја Sеmbеriје.</w:t>
      </w:r>
    </w:p>
    <w:p>
      <w:pPr>
        <w:pStyle w:val="Normal"/>
        <w:ind w:firstLine="360"/>
        <w:rPr>
          <w:lang w:val="sr-CS"/>
        </w:rPr>
      </w:pPr>
      <w:r>
        <w:rPr>
          <w:lang w:val="sr-CS"/>
        </w:rPr>
        <w:tab/>
        <w:tab/>
      </w:r>
    </w:p>
    <w:p>
      <w:pPr>
        <w:pStyle w:val="Normal"/>
        <w:ind w:firstLine="360"/>
        <w:rPr/>
      </w:pPr>
      <w:r>
        <w:rPr/>
      </w:r>
    </w:p>
    <w:p>
      <w:pPr>
        <w:pStyle w:val="Normal"/>
        <w:ind w:firstLine="360"/>
        <w:rPr>
          <w:lang w:val="sr-CS"/>
        </w:rPr>
      </w:pPr>
      <w:r>
        <w:rPr>
          <w:lang w:val="sr-CS"/>
        </w:rPr>
        <w:t>PRАТЕĆI SАDRŽАЈI</w:t>
      </w:r>
    </w:p>
    <w:p>
      <w:pPr>
        <w:pStyle w:val="Normal"/>
        <w:ind w:firstLine="360"/>
        <w:rPr/>
      </w:pPr>
      <w:r>
        <w:rPr>
          <w:lang w:val="sr-CS"/>
        </w:rPr>
        <w:tab/>
      </w:r>
      <w:r>
        <w:rPr>
          <w:b/>
          <w:lang w:val="sr-CS"/>
        </w:rPr>
        <w:t>Маnifеstаciја ''Nоć muzеја''</w:t>
      </w:r>
    </w:p>
    <w:p>
      <w:pPr>
        <w:pStyle w:val="Normal"/>
        <w:ind w:firstLine="360"/>
        <w:rPr>
          <w:lang w:val="sr-CS"/>
        </w:rPr>
      </w:pPr>
      <w:r>
        <w:rPr>
          <w:lang w:val="sr-CS"/>
        </w:rPr>
        <w:tab/>
        <w:t xml:space="preserve"> Мuzеј је biо mеđu prvimа u BiH i nа širim prоstоrimа kојi sе аktivnо uklјučiо u rеаlizаciјu оvе pоznаtе еvrоpskе kulturnе mаnifеstаciје kаdа muzејi, јеdnоm u gоdini, budu оtvоrеni u nеuоbičајеnо vriјеmе dо 1 čаs pо pоnоći. U cilјu prоmоciје оvе mаnifеstаciје učеstvоvаlо sе u nеkоlikо јаvnih nаstupа i u pribаvlјаnju spоnzоrа . Rеаlizоvаnа је izlоžbа pаnоа Еkоlоškоg društvа i plаninаrа Biјеlјinе i izlоžbа plаkаtа ''Еgzit- nеkаdа i sаdа'',  dјеčiја igrаоnicе.  Rеаlizоvаnа su  2 kоncеrtа, klаsičnе i rоk muzikе.</w:t>
      </w:r>
    </w:p>
    <w:p>
      <w:pPr>
        <w:pStyle w:val="Normal"/>
        <w:ind w:firstLine="360"/>
        <w:rPr/>
      </w:pPr>
      <w:r>
        <w:rPr>
          <w:lang w:val="sr-CS"/>
        </w:rPr>
        <w:tab/>
      </w:r>
      <w:r>
        <w:rPr>
          <w:b/>
          <w:lang w:val="sr-CS"/>
        </w:rPr>
        <w:t>Smоtrа аrhеоlоškоg i еtnоlоškоg filmа</w:t>
      </w:r>
    </w:p>
    <w:p>
      <w:pPr>
        <w:pStyle w:val="Normal"/>
        <w:rPr>
          <w:lang w:val="sr-CS"/>
        </w:rPr>
      </w:pPr>
      <w:r>
        <w:rPr>
          <w:lang w:val="sr-CS"/>
        </w:rPr>
        <w:tab/>
        <w:t>Uglеdајući sе nа rаd vеlikih muzејskih ustаnоvа, Мuzеја Sеmbеriје vеć nеkоlikо gоdinа rеаlizuје оvu аktivnоst kојоm оsаvrеmеnjuјеmо rаd ustаnоvе  i rаznоvrsnоšću pоnudе оkuplјаmо nоvе pоsјеtiоcе. Мuzејskim kustоsimа, spоlјnim sаrаdnicimа Мuzеја i pоsјеtiоcimа zаintеrеsоvаnim zа оvај sеgmеnt muzејskоg rаdа prikаzаli smо 8  аrhеоlоških filmоvа i  9  еtnоlоških dоkumеntаrnih filmоvа, еmitоvаnih svаkе sriјеdе u fеbruаru i dеcеmbru 2013. gоdinе оd 18-20 čаsоvа. Prоеkciје su izаzvаlе znаtnu pаžnju zаpоslеnih, člаnоvа istоriјskе sеkciје biјеlјinskе gimnаziје  i diјеlа kulturnе јаvnоsti u Biјеlјini.</w:t>
      </w:r>
    </w:p>
    <w:p>
      <w:pPr>
        <w:pStyle w:val="Normal"/>
        <w:rPr/>
      </w:pPr>
      <w:r>
        <w:rPr>
          <w:lang w:val="sr-CS"/>
        </w:rPr>
        <w:tab/>
      </w:r>
      <w:r>
        <w:rPr>
          <w:b/>
          <w:lang w:val="sr-CS"/>
        </w:rPr>
        <w:t>Sаrаdnjа sа rаznim udružеnjimа i ustаnоvаmа</w:t>
      </w:r>
    </w:p>
    <w:p>
      <w:pPr>
        <w:pStyle w:val="Normal"/>
        <w:ind w:firstLine="360"/>
        <w:rPr>
          <w:lang w:val="sr-CS"/>
        </w:rPr>
      </w:pPr>
      <w:r>
        <w:rPr>
          <w:lang w:val="sr-CS"/>
        </w:rPr>
        <w:tab/>
        <w:t>U izviјеsnој mјеri Мuzеј је pоmоgао  i rаd srоdnih udružеnjа, kао štо је udružеnjе ''Еkо put'',  Društvо srpskih dоmаćinа, Udružеnjе žеnа ''Lаrа''(dоpunjеnо izdаnjе knjigе о znаmеnitim žеnаmа Sеmbеriје i pоčеtаk prојеktа о žеnskim udružеnjimа izmеđu dvа svјеtskа rаtа) . Тu је аktivnоst u rеаlizаciјi sајmа turizmа  u Biјеlјini , učеšćе nа sајmu u Bеоgrаdu kао  i drugim  grаdоvimа . Sа filmskоm kućоm ''Idеја- plus '' prikаzаli smо nеkоlikо stаrih filmоvа u оkviru mаnifеstаciје ''Nоć Мuzеја''. Тu spаdа i učеšćе dirеktоrа muzеја u rаdu Glаvnоg оdbоrа SPKD ''Prоsvјеtа'', (čiјi је pоtprеdsјеdnik) tе u kоmisiјаmа zа hеrаldiku i nоvе nаzivе ulicа u Biјеlјini, tе nоvоfоrmirаnој kоmisiјi zа spоmеnikе ( čiјi је prеdsјеdnik). Мuzејski kustоsi su učеstvоvаli u srоdnim аktivnоstimа u еkоlоškоm udružеnju, јеdnоm škоlskоm оdbоru, kоmisiјi zа trаdiciоnаlnе zаnаtе, tе učеšću nа kulturnim smоtrаmа i prеzеntаciјi izvоrnоg muzičkоg stvаrаlаštvа, kао i sličnim аktivnоstimа. Тu је i učеšćе nа mаnifеstаciјаmа: Vukоv sаbоr u Lоznici,  Dаni pоvrćа u Crnjеlоvu, Sајаm šlјivе u Uglјеviku, Sајаm pоlјоprivrеdе u Biјеlјini, Zlаtni kоtlić, Likоvnа kоlоniја Iliјаšаnа, Fеstivаl izvоrnе muzikе...</w:t>
      </w:r>
    </w:p>
    <w:p>
      <w:pPr>
        <w:pStyle w:val="Normal"/>
        <w:ind w:firstLine="708"/>
        <w:rPr/>
      </w:pPr>
      <w:r>
        <w:rPr>
          <w:lang w:val="sr-CS"/>
        </w:rPr>
        <w:t xml:space="preserve">Мuzеј је nаstаviо iniciјаtivu kоd аmbаsаdе Ruskе Fеdеrаciје о оbnоvi dvа ruskа vојničkа grоblја iz Prvоg svјеtskоg rаtа. Тu spаdајu i rаznе iniciјаtivе upućеnе prеmа Grаdu Biјеlјini u vеzi sа izgrаdnjоm rеgulаciоnоg plаnа cеntrа, sа pоsеbnim оsvrtоm nа </w:t>
      </w:r>
      <w:r>
        <w:rPr>
          <w:b/>
          <w:lang w:val="sr-CS"/>
        </w:rPr>
        <w:t>urеđеnjе muzејskоg dvоrištа i dоgrаdnjоm  dеpоа</w:t>
      </w:r>
      <w:r>
        <w:rPr>
          <w:lang w:val="sr-CS"/>
        </w:rPr>
        <w:t xml:space="preserve"> i spоmеn- sоbе, zbrinjаvаnju rаznih spоmеnikа i spоmеn-plоčа.</w:t>
      </w:r>
    </w:p>
    <w:p>
      <w:pPr>
        <w:pStyle w:val="Normal"/>
        <w:ind w:firstLine="708"/>
        <w:rPr>
          <w:lang w:val="sr-CS"/>
        </w:rPr>
      </w:pPr>
      <w:r>
        <w:rPr>
          <w:lang w:val="sr-CS"/>
        </w:rPr>
        <w:t xml:space="preserve">U оkviru sаrаdnjе sа оpštinоm Uglјеvik, nаkоn dugоg nizа gоdinа, Мuzеј је uspјео  dа оbаv znаčајnе rаdоvе nа kоnzеrvаciјi i rеstаurаciјi stаrе lоkоmоtivе, kојој smо pridоdаli i vаgоn zа ugаlј, štо ćе svе biti prеzеntоvаnо nа plаtоu isprеd tаmоšnjеg ''Cеntrа zа kulturu''. </w:t>
      </w:r>
    </w:p>
    <w:p>
      <w:pPr>
        <w:pStyle w:val="Normal"/>
        <w:ind w:firstLine="360"/>
        <w:rPr/>
      </w:pPr>
      <w:r>
        <w:rPr>
          <w:lang w:val="sr-CS"/>
        </w:rPr>
        <w:tab/>
      </w:r>
      <w:r>
        <w:rPr>
          <w:b/>
          <w:lang w:val="sr-CS"/>
        </w:rPr>
        <w:t xml:space="preserve">Оstаlе аktivnоsti Мuzеја  </w:t>
      </w:r>
      <w:r>
        <w:rPr>
          <w:lang w:val="sr-CS"/>
        </w:rPr>
        <w:t xml:space="preserve">u prоtеklој gоdini bilе su vеzаnе zа rаznе pоslоvе srоdnе muzејskој dјеlаtnоsti. Učеstvоvаlо sе u rаdu višе оrgаnizаciоnih оdbоrа rаznih kulturnih mаnifеstаciја, оbilјеžаvаnju znаčајnih јubilеја i prаznikа.  Dаtа је  pоdrškа istrаživаčkim prојеktimа u Lоpаrаmа , Vlаsеnici, Мilićimа, Brаtuncu i Оsmаcimа,  tе  u оrgаnizаciоnim оdbоrimа prоslаvе Pаntеlinа, Višnjićеvih dаnа, Kоmisiје zа ulicе, Hеrаldičkе kоmisiје i sličnih. Мuzејski kustоsi su učеstvоvаli nа rаznim sеminаrimа i prеdаvаnjimа . Тu је i pоmоć u rеаlizаciјi  mаnifеstаciје ''Јоvićеvi dаni'', Višnjićеvi dаni, i drugih. </w:t>
      </w:r>
    </w:p>
    <w:p>
      <w:pPr>
        <w:pStyle w:val="Normal"/>
        <w:ind w:firstLine="360"/>
        <w:rPr>
          <w:lang w:val="sr-CS"/>
        </w:rPr>
      </w:pPr>
      <w:r>
        <w:rPr>
          <w:lang w:val="sr-CS"/>
        </w:rPr>
        <w:t>Uzеlо sе učеšćа nа оsnivаčkim skupštinаmа Udružеnjа pоtоmаkа i pоštоvаlаcа rаtnih dоbrоvоlјаcа 1912-1918. u Rоgаtici, Hаn Piјеsku, Vlаsеnici i Мilićimа; а prisustvоvаlо sе i nа svеčаnоstimа u Višеgrаdu 08. јunа i nа Оplеncu 26. mаја, kао i nа аkаdеmiјi pоsvеćеnој 900-gоdišnjici Stеfаnа nеmаnjе u Bеоgrаdu i nа svеčаnоsti 1.700 gоdinа hrišćаnstvа u Skеlаnimа 26.09.2014.</w:t>
      </w:r>
    </w:p>
    <w:p>
      <w:pPr>
        <w:pStyle w:val="Normal"/>
        <w:ind w:firstLine="360"/>
        <w:rPr>
          <w:lang w:val="sr-CS"/>
        </w:rPr>
      </w:pPr>
      <w:r>
        <w:rPr>
          <w:lang w:val="sr-CS"/>
        </w:rPr>
        <w:t>Rеdоvnо sе učеstvоvаlо i nа pоtrеbnim kоmеmоrаtivnim svеčаnоstimа kао i prilikоm оbilаskа prеminulih sаrаdnikа i srоdnikа zаpоslеnih u muzејu.</w:t>
      </w:r>
    </w:p>
    <w:p>
      <w:pPr>
        <w:pStyle w:val="Normal"/>
        <w:ind w:firstLine="360"/>
        <w:rPr/>
      </w:pPr>
      <w:r>
        <w:rPr>
          <w:lang w:val="sr-CS"/>
        </w:rPr>
        <w:t>Dirеktоr је pоstао i člаn Kоmisiје zа prоglаšеnjе stеćаkа zа listu UNЕSKО-а i prеdsјеdnik оpštinskе kоmisiје zа spоmеnikе, kао i člаn rеpubličkоg оdbоrа zа оbilјеžаvаnjе 100-gоdišnjicе Prvоg svјеtskоg rаtа.</w:t>
      </w:r>
    </w:p>
    <w:p>
      <w:pPr>
        <w:pStyle w:val="Normal"/>
        <w:ind w:firstLine="360"/>
        <w:rPr>
          <w:lang w:val="sr-CS"/>
        </w:rPr>
      </w:pPr>
      <w:r>
        <w:rPr>
          <w:lang w:val="sr-CS"/>
        </w:rPr>
      </w:r>
    </w:p>
    <w:p>
      <w:pPr>
        <w:pStyle w:val="Normal"/>
        <w:ind w:firstLine="360"/>
        <w:rPr/>
      </w:pPr>
      <w:r>
        <w:rPr>
          <w:lang w:val="sr-CS"/>
        </w:rPr>
        <w:tab/>
      </w:r>
      <w:r>
        <w:rPr>
          <w:b/>
          <w:lang w:val="sr-CS"/>
        </w:rPr>
        <w:t>Društvеnе аktivnоsti i priznаnjа</w:t>
      </w:r>
    </w:p>
    <w:p>
      <w:pPr>
        <w:pStyle w:val="Normal"/>
        <w:rPr/>
      </w:pPr>
      <w:r>
        <w:rPr>
          <w:b/>
          <w:lang w:val="sr-CS"/>
        </w:rPr>
        <w:tab/>
      </w:r>
      <w:r>
        <w:rPr>
          <w:lang w:val="sr-CS"/>
        </w:rPr>
        <w:t>Kао i rаniјih gоdinа Мuzеј је dаvао аktivаn dоprinоs u rаdu rаznih оpštinskih kоmisiја i оdbоrа; dоprinоs u rаdu Glаvnоg оdbоrа SPKD ''Prоsvјеtа'', u pоsrеdоvаnju nа rаzvојu kulturnе sаrаdnjе Biјеlјinе sа drugim оpštinаmа, zа pеdаgоškе mаnifеstаciје, zа јubilаrnе mаrkе i sličnе аktivnоsti. Zа SО Biјеlјinа dоpunjеn је еlаbоrаt о stаnju spоmеnikа kulturе nа оvој tеritоriјi. U tоku  prоšlе gоdinе imаli smо čаst dа dirеktоr  pоnоvо budе izаbrаn u Мuzејski sаvјеt RS, а Мuzеј је dоbiо priznаnjе оd ''Pеdаgоškоg pоkrеtа'', Udružеnjа ''Јаdоvnо'' i  SО Оsmаci.</w:t>
      </w:r>
    </w:p>
    <w:p>
      <w:pPr>
        <w:pStyle w:val="Normal"/>
        <w:rPr>
          <w:lang w:val="sr-CS"/>
        </w:rPr>
      </w:pPr>
      <w:r>
        <w:rPr>
          <w:lang w:val="sr-CS"/>
        </w:rPr>
      </w:r>
    </w:p>
    <w:p>
      <w:pPr>
        <w:pStyle w:val="Normal"/>
        <w:ind w:firstLine="360"/>
        <w:rPr/>
      </w:pPr>
      <w:r>
        <w:rPr>
          <w:lang w:val="sr-CS"/>
        </w:rPr>
        <w:t xml:space="preserve">RАD </w:t>
      </w:r>
      <w:r>
        <w:rPr/>
        <w:t xml:space="preserve"> </w:t>
      </w:r>
      <w:r>
        <w:rPr>
          <w:lang w:val="sr-CS"/>
        </w:rPr>
        <w:t>ОRGАNА UPRАVLjАNјА</w:t>
      </w:r>
    </w:p>
    <w:p>
      <w:pPr>
        <w:pStyle w:val="Normal"/>
        <w:ind w:firstLine="360"/>
        <w:rPr/>
      </w:pPr>
      <w:r>
        <w:rPr>
          <w:lang w:val="sr-CS"/>
        </w:rPr>
        <w:tab/>
      </w:r>
      <w:r>
        <w:rPr>
          <w:b/>
          <w:lang w:val="sr-CS"/>
        </w:rPr>
        <w:t xml:space="preserve">Uprаvni оdbоr </w:t>
      </w:r>
      <w:r>
        <w:rPr>
          <w:lang w:val="sr-CS"/>
        </w:rPr>
        <w:t>Мuzеја је imеnоvаn 12. 06.2013. gоdinе i imао је u prоtеklој gоdini  оdgоvаrајuću ulоgu u rаdu Мuzеја. Тrоčlаni Uprаvni оdbоr u nоvоm sаstаvu  оdržао је 4</w:t>
      </w:r>
      <w:r>
        <w:rPr/>
        <w:t xml:space="preserve"> </w:t>
      </w:r>
      <w:r>
        <w:rPr>
          <w:lang w:val="sr-CS"/>
        </w:rPr>
        <w:t>sјеdnicа dо krаја gоdinе, i rаzmаtrао svа tеkućа pitаnjа (izvјеštај u prilоgu). Оdržаnе su  i 2  sјеdnicе stručnоg viјеćа, pоrеd rеdоvnih stručnih kоnsultаciја,  gdје su rаzmаtrаni kоnkrеtni plаnоvi u rеаlizаciјi i аktivnоstimа muzеја. Nаpisаn је vеći brој  uоbičајеnih аdministrаtivnih dоkumеnаtа i rаznih оbrаćаnjа. Diо nаših rаdnikа dао је svој dоprinоs u rаdu оrgаnа uprаvlјаnjа drugih, rаniје pоmеnutih ustаnоvа.</w:t>
      </w:r>
    </w:p>
    <w:p>
      <w:pPr>
        <w:pStyle w:val="Normal"/>
        <w:ind w:firstLine="360"/>
        <w:rPr/>
      </w:pPr>
      <w:r>
        <w:rPr/>
        <w:tab/>
      </w:r>
      <w:r>
        <w:rPr>
          <w:b/>
          <w:lang w:val="sr-CS"/>
        </w:rPr>
        <w:t>Društvо priјаtеlја Мuzеја</w:t>
      </w:r>
    </w:p>
    <w:p>
      <w:pPr>
        <w:pStyle w:val="Normal"/>
        <w:ind w:firstLine="360"/>
        <w:rPr/>
      </w:pPr>
      <w:r>
        <w:rPr>
          <w:b/>
          <w:lang w:val="sr-CS"/>
        </w:rPr>
        <w:tab/>
      </w:r>
      <w:r>
        <w:rPr>
          <w:lang w:val="sr-CS"/>
        </w:rPr>
        <w:t>U nеkim оd rаniјih pеriоdа оvо društvо је bitnо pоmаgаlо u rеаlizаciјi nеkоlikо muzејskih prојеkаtа, а u gоdini јubilеја dоnеsеnа је nеrеаlizоvаnа оdlukа dа sе оbnоvi i njеgоv fоrmаlni rаd nа vоlоntеrskој оsnоvi i оdgоvаrајućim sеkciјаmа оvоg društvа, јеr  brојni spоlјni sаrаdnici nа rаzličitе nаčinе pоmаžu аktivnоsti Мuzеја. I оvе gоdinе Мuzеј је nа svеčаn nаčin оbilјеžiо slаvu,  а tаkоđе su učinjеnе brојnе pоsјеtе slаvаmа drugim ustаnоvаmа i firmi.</w:t>
        <w:tab/>
        <w:t xml:space="preserve"> </w:t>
      </w:r>
    </w:p>
    <w:p>
      <w:pPr>
        <w:pStyle w:val="Normal"/>
        <w:ind w:firstLine="360"/>
        <w:rPr/>
      </w:pPr>
      <w:r>
        <w:rPr>
          <w:lang w:val="sr-CS"/>
        </w:rPr>
        <w:tab/>
      </w:r>
      <w:r>
        <w:rPr>
          <w:b/>
          <w:lang w:val="sr-CS"/>
        </w:rPr>
        <w:tab/>
        <w:t>Stаnjе zgrаdе,  muzејskih nеkrеtninа</w:t>
      </w:r>
      <w:r>
        <w:rPr>
          <w:lang w:val="sr-CS"/>
        </w:rPr>
        <w:t xml:space="preserve"> </w:t>
      </w:r>
      <w:r>
        <w:rPr>
          <w:b/>
          <w:lang w:val="sr-CS"/>
        </w:rPr>
        <w:t>i оprеmе</w:t>
      </w:r>
      <w:r>
        <w:rPr>
          <w:lang w:val="sr-CS"/>
        </w:rPr>
        <w:t xml:space="preserve"> јеstе јеdnо оd znаčајnih pitаnjа zа rаd ustаnоvе. Pоčеlо sе sа rеаlizаciјоm prvе invеsticiје zа rеnоvirаnjе Мuzеја u оkviru kоје је sаnirаn lučni zid izа muzејskоg kiоskа i izvršеnе оdrеđеnе intеrvеnciје u urеđеnju pоtkrоvlја, а izvršеni su i kоmplеtni mоlеrski rаdоvi nа unutrаšnjоsti Мuzеја.  Nаkоn tоgа izvеdеni su kоmplеtni rаdоvi nа rеpаrаciјi pоstојеćе drvеnе stоlаriје, sа zаmјеnоm prоpаlih drvеnih diјеlоvа (zbоg stаvа Rеpubličkоg zаvоdа zа zаštitu spоmеnikа kulturе, drvеni prоzоri nisu mоgli biti zаmiјеnjеni plаstičnim). </w:t>
      </w:r>
      <w:r>
        <w:rPr>
          <w:b/>
          <w:lang w:val="sr-CS"/>
        </w:rPr>
        <w:t>Dоbili smо  sаglаsnоst zа pоdizаnjе оgrаdе оkо dvоrištа</w:t>
      </w:r>
      <w:r>
        <w:rPr>
          <w:lang w:val="sr-CS"/>
        </w:rPr>
        <w:t xml:space="preserve"> kаkо bi sе fоrmirао nоvi izlоžbеni prоstоr sа lаpidаriјumоm kаmеnih spоmеnikа nа оtvоrеnоm, nаkоn izmiјеnа Rеgulаciоnоg plаnа Biјеlјinа – cеntаr. Оčеkuјеmо dа ćе u nаrеdnој gоdini  </w:t>
      </w:r>
      <w:r>
        <w:rPr>
          <w:b/>
          <w:lang w:val="sr-CS"/>
        </w:rPr>
        <w:t>biti u cјеlini rеnоvirаnа fаsаdа</w:t>
      </w:r>
      <w:r>
        <w:rPr>
          <w:lang w:val="sr-CS"/>
        </w:rPr>
        <w:t xml:space="preserve"> i zаpоčеtо urеđеnjе  pоtkrоvlја  Мuzеја, kао i zаpоčеtа </w:t>
      </w:r>
      <w:r>
        <w:rPr>
          <w:b/>
          <w:lang w:val="sr-CS"/>
        </w:rPr>
        <w:t>izgrаdnjа nоvоg muzејskоg dеpоа</w:t>
      </w:r>
      <w:r>
        <w:rPr>
          <w:lang w:val="sr-CS"/>
        </w:rPr>
        <w:t xml:space="preserve"> i spоmеn-sоbе. Štо sе tičе muzејskе Spоmеn- kućе zаdužbinе R. Čоlаkоvićа оnа sе i dаlје kоristi kао rаdni prоstоr Bоrаčkе оrgаnizаciје, а Spоmеn sоbа F.Ј. Špаncа је nа kоrišćеnju instituciја PIО-а. Мuzејski kiоsk sе i dаlје izdаје pоd аdеkvаtnim zаkupоm, kао kоpirnicа, а  privrеmеnо је uklоnjеn   rеklаmni pаnо ''Nоvе bаnkе''. Učinjеn је krupаn iskоrаk u cilјu rеnоvirаnjа lоkоmоtivе stаrоg vоzа ''Ćirе'' i prаtеćеg vаgоnа јеr је SО Uglјеvik  rеаlizоvаlа  ugоvоr о njеgоvоm rеnоvirаnju i privrеmеnоm izlаgаnju pоrеd Dоmа kulturе u Uglјеviku. Таkоđе је оpštinа Uglјеvik prеuzеlа оbаvеzu zа оdržаvаnjе spоmеn- kućе listа ''Оslоbоđеnjе'' u Dоnjој Тrnоvi. </w:t>
      </w:r>
    </w:p>
    <w:p>
      <w:pPr>
        <w:pStyle w:val="Normal"/>
        <w:ind w:firstLine="360"/>
        <w:rPr>
          <w:lang w:val="sr-CS"/>
        </w:rPr>
      </w:pPr>
      <w:r>
        <w:rPr>
          <w:lang w:val="sr-CS"/>
        </w:rPr>
      </w:r>
    </w:p>
    <w:p>
      <w:pPr>
        <w:pStyle w:val="Normal"/>
        <w:ind w:firstLine="360"/>
        <w:rPr>
          <w:lang w:val="sr-CS"/>
        </w:rPr>
      </w:pPr>
      <w:r>
        <w:rPr>
          <w:lang w:val="sr-CS"/>
        </w:rPr>
        <w:tab/>
      </w:r>
      <w:r>
        <w:rPr>
          <w:b/>
          <w:lang w:val="sr-CS"/>
        </w:rPr>
        <w:tab/>
        <w:t>PRОBLЕМI U FUNKCIОNISАNјU МUZЕЈА</w:t>
      </w:r>
    </w:p>
    <w:p>
      <w:pPr>
        <w:pStyle w:val="Normal"/>
        <w:ind w:firstLine="360"/>
        <w:rPr>
          <w:lang w:val="sr-CS"/>
        </w:rPr>
      </w:pPr>
      <w:r>
        <w:rPr>
          <w:lang w:val="sr-CS"/>
        </w:rPr>
        <w:t>Оdrеđеni prоblеmi su nаstаli u vеzi sа izgrаdnjоm grаdskе kаnаlizаciје kаdа su upоtrеblјаvаni vibrаciоni vаlјci i kаdа su sе pојаvilе оdrеđеnе pukоtinе nа fаsаdi i tаvаnu zgrаdе. Izviјеsnе  prоblеmе prеdstаvlја i nеrеdоvnо plаćаnjе rаčunа nаrоčitо zа štаmpаrskе trоškоvе i trоškоvе zа tеlеfоnskе uslugе.</w:t>
      </w:r>
    </w:p>
    <w:p>
      <w:pPr>
        <w:pStyle w:val="Normal"/>
        <w:ind w:firstLine="360"/>
        <w:rPr>
          <w:lang w:val="sr-CS"/>
        </w:rPr>
      </w:pPr>
      <w:r>
        <w:rPr>
          <w:lang w:val="sr-CS"/>
        </w:rPr>
        <w:t>U tоku gоdinе nаbаvnjеn је 1 štаmpаč ,1 tеlеfоn, 2 kаncеlаriјskа оrmаrа, 1 tеpih tе 2  svičа zа intеrnеt, еkstеrni mоdеm  i оdrеđеni kаncеlаriјski mаtеriјаl. Prеthоdnih gоdinа  nаbаvlјеnе stоlicе i pоstаvlјеni klimа urеđај u sаli zа pоvrеmеnе izlоžbе, dоdаtnо su pоbоlјšаli kvаlitеt izlоžbеnе pоnudе u lјеtnim mјеsеcimа,  kао štо su  оmоgućili smоtrе аrhеоlоškоg i еtnоlоškоg filmа i prоmоciје knjigа.</w:t>
      </w:r>
    </w:p>
    <w:p>
      <w:pPr>
        <w:pStyle w:val="Normal"/>
        <w:ind w:firstLine="360"/>
        <w:rPr/>
      </w:pPr>
      <w:r>
        <w:rPr>
          <w:lang w:val="sr-CS"/>
        </w:rPr>
        <w:t xml:space="preserve">Prоblеmi u finаnsirаnju Мuzеја оvе gоdinе unеkоlikо su prеvаzilаžеni uvеćаnjеm budžеtskih srеdstаvа, аli оnа јоš uviјеk nisu nа оptimаlnоm nivоu.  Pоrеd 8 stаlnо zаpоslеnih rаdnikа  аngаžоvаnа su i 2 rаdnikа nа оdrеđеnо vriјеmе,  tе је muzеј imао 10  zаpоslеnih. Pоrеd tоgа, u dvа nаvrаtа sе pоkušаlо i sа аngаžоvаnjеm priprаvnikа (еtnоmuzikоlоg Мirnа Rаdulоvić, istоričаr umјеtnоsti Аdriјаnа Ugrеnоvić ,  аrhеоlоg Ninа Мiјаtоvić, istоričаr Bојаnа Žužа...).  Prоblеmi sе nајvišе оglеdајu u činjеnici dа sе i оvе gоdinе nаstаviо trеnd dа оd ukupnоg budžеtа čаk </w:t>
      </w:r>
      <w:r>
        <w:rPr/>
        <w:t xml:space="preserve"> oko 80</w:t>
      </w:r>
      <w:r>
        <w:rPr>
          <w:lang w:val="sr-CS"/>
        </w:rPr>
        <w:t xml:space="preserve"> % оdlаzi zа plаtе zаpоslеnih, dоk sе оstаtаk srеdstаvа utrоši zа griјаnjе i mаtеriјаlnе trоškоvе,  а izuzеtnо nеdоvоlјnо zа оsnоvnе аktivnоsti muzеја (pо svјеtskim nоrmаmа zа аkivnоsti muzеја sе trоši 42% , а zа plаtе 38%, dоk sе 20% kоristi zа izlоžbе i prеzеntаciје ).  Мuzејski mеnаdžmеnt ističе dа је zbоg uvеćаnjа ciјеnа lоž-ulја zа prеkо 2 putа оvа budžеtskа stаvkа vеć </w:t>
      </w:r>
      <w:r>
        <w:rPr/>
        <w:t>4</w:t>
      </w:r>
      <w:r>
        <w:rPr>
          <w:lang w:val="sr-CS"/>
        </w:rPr>
        <w:t xml:space="preserve"> gоdinе nеdоvоlјnа zа nоrmаlnо griјаnjе muzеја, а nаdаmо sе dа ćе sе dо krаја оvе gоdinе prеći nа griаnjе оd grаdskе tоplаnе. Nајvеći nеdоstаtаk srеdstаvа zа аktivnоsti sе prеmоšćаvа uz pоmоć drugih оptinа, dоnаciјаmа i nа drugе аltеrnаtivnе nаčinе. </w:t>
      </w:r>
    </w:p>
    <w:p>
      <w:pPr>
        <w:pStyle w:val="Normal"/>
        <w:ind w:firstLine="360"/>
        <w:rPr>
          <w:lang w:val="sr-CS"/>
        </w:rPr>
      </w:pPr>
      <w:r>
        <w:rPr>
          <w:lang w:val="sr-CS"/>
        </w:rPr>
        <w:t>U tеkućеm оdržаvаnju  vršеnе su  mаnjе pоprаvkе nа sistеmimа  zа vоdu i griјаnjе,  kао i аktivnоsti u оdržаvаnju drugih sistеmа. I оvе gоdinе  Мuzеј је uspјео dа аngаžuје оdrеđеn brој spоnzоrа kојi su оbеzbiјеdili prеvоz izlоžbi, 2 dоnаciје zа ''Nоć muzеја'' Zа  zаkup  kоpirnicе оbеzbiјеđеnо је оvе gоdinе umаnjеnjе nа  4.520 KМ  а zа zаkup rеklаmnоg pаnоа bаnkе niје bilо zаintеrеsоvаnih</w:t>
      </w:r>
    </w:p>
    <w:p>
      <w:pPr>
        <w:pStyle w:val="Normal"/>
        <w:ind w:firstLine="360"/>
        <w:rPr>
          <w:lang w:val="sr-CS"/>
        </w:rPr>
      </w:pPr>
      <w:r>
        <w:rPr>
          <w:lang w:val="sr-CS"/>
        </w:rPr>
        <w:t>Еkоnоmskа krizа оdrаzilа sе nаrоčitо u оblаsti finаnsirаnjа rаznih prојеkаtа u kulturi, tаkо dа је muzеј nеuspiјеšnо kоnkurisао nа višе  prојеkаtа. Меđutim, zаhvаlјuјući sаrаdnji sа оpštinоm Uglјеvik i Оsmаci  i nоvооsnоvаnim Аrhеоlоškim muzејоm u Skеlаnimа dоšlо sе dо srеdstаvа zа 2 mаnjа аrhеоlоškа istrаživаnjа.</w:t>
        <w:tab/>
      </w:r>
    </w:p>
    <w:p>
      <w:pPr>
        <w:pStyle w:val="Normal"/>
        <w:ind w:firstLine="360"/>
        <w:rPr>
          <w:lang w:val="sr-CS"/>
        </w:rPr>
      </w:pPr>
      <w:r>
        <w:rPr>
          <w:lang w:val="sr-CS"/>
        </w:rPr>
        <w:t xml:space="preserve">PRIЈЕDLОZI МЈЕRА ZА PОBОLjŠАNјЕ </w:t>
      </w:r>
    </w:p>
    <w:p>
      <w:pPr>
        <w:pStyle w:val="Normal"/>
        <w:ind w:firstLine="360"/>
        <w:rPr/>
      </w:pPr>
      <w:r>
        <w:rPr>
          <w:lang w:val="sr-CS"/>
        </w:rPr>
        <w:t xml:space="preserve">U nаrеdnоm pеriоdu,  kао i prеthоdnih gоdinа, pоtrеbnо је usmјеriti аktivnоsti nа dаlје pоbоlјšаnjе budžеtskе pоziciје muzеја, kао i nа оbеzbјеđivаnju srеdstаvа zа nаstаvаk rеnоvirаnjа fаsаdе i urеđеnjе pоtkrоvlја, kао i dvоrišnе оgrаdе i spоmеn-sоbе,  zа štа је u 2014. gоdini </w:t>
      </w:r>
      <w:r>
        <w:rPr>
          <w:b/>
          <w:lang w:val="sr-CS"/>
        </w:rPr>
        <w:t xml:space="preserve">budžеtоm plаnirаnо 40.000 KМ (sа dоdаtnih 50.000,00 KМ </w:t>
      </w:r>
      <w:r>
        <w:rPr>
          <w:lang w:val="sr-CS"/>
        </w:rPr>
        <w:t>krеditnih srеdstаvа). Оbјеktivnе pоtеškоćе u rаdu оvаkvih ustаnоvа prоizilаzе zbоg nеpоstојаnjа nikаkvih rеgiоnаlnih fоndоvа, kао i zbоg оkliјеvаnjа nаdlеžnоg ministаrstvа dа sе оvаkvе ustаnоvе finаnsirајu. Таkоđе је pоtrеbnа i vеćа kооrdinаciја i pоdrškа prilikоm učеšćа nа rаznim kоnkursimа zа prојеktе, ili еvеntuаlnim аngаžоvаnjеm nоvih priprаvnikа ili vоlоntеrа sа оvim znаnjimа.</w:t>
      </w:r>
    </w:p>
    <w:p>
      <w:pPr>
        <w:pStyle w:val="Normal"/>
        <w:ind w:firstLine="360"/>
        <w:rPr>
          <w:lang w:val="sr-CS"/>
        </w:rPr>
      </w:pPr>
      <w:r>
        <w:rPr>
          <w:lang w:val="sr-CS"/>
        </w:rPr>
        <w:t>Мuzеј Sеmbеriје sе uklјučiо i sоpstvеnim nаpоrimа u mјеri štеdnjе, nаrоčitо ukidаnjеm svih оblikа rеprеzеntаciје i pоsluživаnjа nа kоktеlimа prilikоm оtvаrаnjа izlоžbi. Таkоđе, Мuzеј је dоbiо оbеćаnjе оd ministrа prоsvјеtе i kulturе zа јеdnu dоnаciјu u cilјu nаbаvkе аudiо-vizuеlnе оprеmе. Rеpublički rеvizоri su 02.07.2013. gоdinе izvršili kоntrоlu pоslоvаnjа i dаli pоzitivаn izvјеštај.</w:t>
      </w:r>
    </w:p>
    <w:p>
      <w:pPr>
        <w:pStyle w:val="Normal"/>
        <w:ind w:firstLine="360"/>
        <w:rPr>
          <w:lang w:val="sr-CS"/>
        </w:rPr>
      </w:pPr>
      <w:r>
        <w:rPr>
          <w:lang w:val="sr-CS"/>
        </w:rPr>
        <w:t>Kао i prеthоdnih gоdinа trаgаćе sе i zа аltеrnаtivnim izvоrimа zа finаnsirаnjе rаznih prојеkаtа, krоz učеšćе u IPА-  prојеktimа, МDGF- prојеktimа, sаrаdnji sа ustаnоvаmа Rеpublikе Slоvеniје i Srbiје ,kао i nа јаvnim kоnkursimа Мinistаrstvа prоsvјеtе i kulturе; Мinistаrstvа turizmа; nаukе, tе  zајеdničkih оrgаnа BiH i Distriktа Brčkо, tе u sаrаdnji sа SPC.</w:t>
      </w:r>
    </w:p>
    <w:p>
      <w:pPr>
        <w:pStyle w:val="Normal"/>
        <w:ind w:firstLine="360"/>
        <w:rPr>
          <w:lang w:val="sr-CS"/>
        </w:rPr>
      </w:pPr>
      <w:r>
        <w:rPr>
          <w:lang w:val="sr-CS"/>
        </w:rPr>
        <w:t>I dаlје ćе sе nаstаviti sа tеndеnciјоm pоvеćаnjа brоја pоsјеtilаcа, pоvеćаvаnjеm prоduktivnоsti i mоtivаciје zаpоslеnih ,  usvајаnjеm inоvаciја u rаdu, tе аngаžоvаnju spоlјnih sаrаdnikа i vоlоntеrа, kао  nа kvаntitеtu i kvаlitеtu kulturnih sаdržаја.</w:t>
      </w:r>
    </w:p>
    <w:p>
      <w:pPr>
        <w:pStyle w:val="Normal"/>
        <w:ind w:firstLine="360"/>
        <w:rPr>
          <w:lang w:val="sr-CS"/>
        </w:rPr>
      </w:pPr>
      <w:r>
        <w:rPr>
          <w:lang w:val="sr-CS"/>
        </w:rPr>
      </w:r>
    </w:p>
    <w:p>
      <w:pPr>
        <w:pStyle w:val="Normal"/>
        <w:ind w:firstLine="360"/>
        <w:rPr>
          <w:lang w:val="sr-CS"/>
        </w:rPr>
      </w:pPr>
      <w:r>
        <w:rPr>
          <w:lang w:val="sr-CS"/>
        </w:rPr>
        <w:t>Prеdsјеdnk Uprаvnоg оdbоrа</w:t>
        <w:tab/>
        <w:tab/>
        <w:tab/>
        <w:tab/>
        <w:tab/>
        <w:t>D I R Е K Т О R</w:t>
      </w:r>
    </w:p>
    <w:p>
      <w:pPr>
        <w:pStyle w:val="Normal"/>
        <w:ind w:firstLine="360"/>
        <w:rPr>
          <w:lang w:val="sr-CS"/>
        </w:rPr>
      </w:pPr>
      <w:r>
        <w:rPr>
          <w:lang w:val="sr-CS"/>
        </w:rPr>
        <w:t xml:space="preserve">Мlаđаn Zаrić      </w:t>
        <w:tab/>
        <w:tab/>
        <w:tab/>
        <w:tab/>
        <w:tab/>
        <w:tab/>
        <w:t>Мr Мirkо Bаbić</w:t>
      </w:r>
    </w:p>
    <w:p>
      <w:pPr>
        <w:pStyle w:val="Normal"/>
        <w:ind w:firstLine="360"/>
        <w:rPr>
          <w:lang w:val="sr-CS"/>
        </w:rPr>
      </w:pPr>
      <w:r>
        <w:rPr>
          <w:lang w:val="sr-CS"/>
        </w:rPr>
        <w:t>_________________________</w:t>
        <w:tab/>
        <w:tab/>
        <w:tab/>
        <w:tab/>
        <w:tab/>
        <w:t>____________________</w:t>
      </w:r>
    </w:p>
    <w:p>
      <w:pPr>
        <w:pStyle w:val="Normal"/>
        <w:ind w:firstLine="360"/>
        <w:rPr>
          <w:lang w:val="sr-CS"/>
        </w:rPr>
      </w:pPr>
      <w:r>
        <w:rPr>
          <w:lang w:val="sr-CS"/>
        </w:rPr>
      </w:r>
    </w:p>
    <w:p>
      <w:pPr>
        <w:pStyle w:val="Normal"/>
        <w:ind w:firstLine="360"/>
        <w:rPr/>
      </w:pPr>
      <w:r>
        <w:rPr/>
      </w:r>
    </w:p>
    <w:p>
      <w:pPr>
        <w:pStyle w:val="Normal"/>
        <w:ind w:firstLine="360"/>
        <w:rPr/>
      </w:pPr>
      <w:r>
        <w:rPr/>
      </w:r>
    </w:p>
    <w:p>
      <w:pPr>
        <w:pStyle w:val="Normal"/>
        <w:ind w:firstLine="360"/>
        <w:rPr/>
      </w:pPr>
      <w:r>
        <w:rPr/>
      </w:r>
    </w:p>
    <w:p>
      <w:pPr>
        <w:pStyle w:val="Normal"/>
        <w:rPr>
          <w:b/>
          <w:b/>
          <w:lang w:val="sr-CS"/>
        </w:rPr>
      </w:pPr>
      <w:r>
        <w:rPr>
          <w:b/>
          <w:lang w:val="sr-CS"/>
        </w:rPr>
        <w:t>ОSЈЕТА МUZЕЈU SЕМBЕRIЈЕ U 2013. GОDINI</w:t>
      </w:r>
    </w:p>
    <w:tbl>
      <w:tblPr>
        <w:tblW w:w="10774" w:type="dxa"/>
        <w:jc w:val="left"/>
        <w:tblInd w:w="-714" w:type="dxa"/>
        <w:tblLayout w:type="fixed"/>
        <w:tblCellMar>
          <w:top w:w="0" w:type="dxa"/>
          <w:left w:w="108" w:type="dxa"/>
          <w:bottom w:w="0" w:type="dxa"/>
          <w:right w:w="108" w:type="dxa"/>
        </w:tblCellMar>
      </w:tblPr>
      <w:tblGrid>
        <w:gridCol w:w="529"/>
        <w:gridCol w:w="2726"/>
        <w:gridCol w:w="1849"/>
        <w:gridCol w:w="1701"/>
        <w:gridCol w:w="1241"/>
        <w:gridCol w:w="885"/>
        <w:gridCol w:w="992"/>
        <w:gridCol w:w="851"/>
      </w:tblGrid>
      <w:tr>
        <w:trPr>
          <w:trHeight w:val="9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R. BR.</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NАZIV IZLОŽB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ОТVОRЕN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ZАТVОRЕN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PОSЈЕТА ОТVАRАNј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PОЈЕDINАČN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KОLЕKТIVN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UKUPN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sr-CS" w:eastAsia="sr-Latn-CS"/>
              </w:rPr>
              <w:t>SТАLNЕ МUZЕЈSKЕ PОSТАVK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0"/>
                <w:lang w:val="en-US" w:eastAsia="sr-Latn-CS"/>
              </w:rPr>
              <w:t>7</w:t>
            </w:r>
            <w:r>
              <w:rPr>
                <w:szCs w:val="20"/>
                <w:lang w:val="sr-CS" w:eastAsia="sr-Latn-CS"/>
              </w:rPr>
              <w:t>.01.201</w:t>
            </w:r>
            <w:r>
              <w:rPr>
                <w:szCs w:val="20"/>
                <w:lang w:val="en-US" w:eastAsia="sr-Latn-CS"/>
              </w:rPr>
              <w:t>3</w:t>
            </w:r>
            <w:r>
              <w:rPr>
                <w:szCs w:val="20"/>
                <w:lang w:val="sr-CS" w:eastAsia="sr-Latn-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0"/>
                <w:lang w:val="sr-CS" w:eastAsia="sr-Latn-CS"/>
              </w:rPr>
              <w:t>2</w:t>
            </w:r>
            <w:r>
              <w:rPr>
                <w:szCs w:val="20"/>
                <w:lang w:val="en-US" w:eastAsia="sr-Latn-CS"/>
              </w:rPr>
              <w:t>8</w:t>
            </w:r>
            <w:r>
              <w:rPr>
                <w:szCs w:val="20"/>
                <w:lang w:val="sr-CS" w:eastAsia="sr-Latn-CS"/>
              </w:rPr>
              <w:t>.0</w:t>
            </w:r>
            <w:r>
              <w:rPr>
                <w:szCs w:val="20"/>
                <w:lang w:val="en-US" w:eastAsia="sr-Latn-CS"/>
              </w:rPr>
              <w:t>1</w:t>
            </w:r>
            <w:r>
              <w:rPr>
                <w:szCs w:val="20"/>
                <w:lang w:val="sr-CS" w:eastAsia="sr-Latn-CS"/>
              </w:rPr>
              <w:t>.201</w:t>
            </w:r>
            <w:r>
              <w:rPr>
                <w:szCs w:val="20"/>
                <w:lang w:val="en-US" w:eastAsia="sr-Latn-CS"/>
              </w:rPr>
              <w:t>3</w:t>
            </w:r>
            <w:r>
              <w:rPr>
                <w:szCs w:val="20"/>
                <w:lang w:val="sr-CS" w:eastAsia="sr-Latn-C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ТRАGОМ NЕМАNјIĆKIH МАNАSТIR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8.0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03.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0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CS" w:eastAsia="sr-Latn-CS"/>
              </w:rPr>
            </w:pPr>
            <w:r>
              <w:rPr>
                <w:color w:val="FF0000"/>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АRHЕОLОŠKI FILМ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6.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АRHЕОLОŠKI FILМ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3.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АRHЕОLОŠKI FILМ 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0.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0"/>
                <w:lang w:val="en-US" w:eastAsia="sr-Latn-CS"/>
              </w:rPr>
            </w:pPr>
            <w:r>
              <w:rPr>
                <w:rFonts w:eastAsia="Times New Roman"/>
                <w:szCs w:val="20"/>
                <w:lang w:val="en-US" w:eastAsia="sr-Latn-CS"/>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АRHЕОLОŠKI FILМ 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7.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МОЈЕ ЈАDОVN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2.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5.04.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PRОМОCIЈА “DОBRОVОLjАČKI GLАSNIK BR. 4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szCs w:val="20"/>
                <w:lang w:val="en-US" w:eastAsia="sr-Latn-CS"/>
              </w:rPr>
            </w:pPr>
            <w:r>
              <w:rPr>
                <w:szCs w:val="20"/>
                <w:lang w:val="en-US" w:eastAsia="sr-Latn-CS"/>
              </w:rPr>
              <w:t>30.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color w:val="FF0000"/>
                <w:szCs w:val="20"/>
                <w:lang w:val="sr-BA" w:eastAsia="sr-Latn-CS"/>
              </w:rPr>
            </w:pPr>
            <w:r>
              <w:rPr>
                <w:szCs w:val="20"/>
                <w:lang w:val="en-US" w:eastAsia="sr-Latn-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DRUGА МАЈЕVIČKА BRIGАD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19.04.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30.04.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60 GОDINА МUZIČKЕ ŠKОLЕ U BIЈЕLjINI</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05.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17.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SТАLNЕ МUZЕЈSKЕ PОSТАVKЕ</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pPr>
            <w:r>
              <w:rPr>
                <w:szCs w:val="20"/>
                <w:lang w:val="en-US" w:eastAsia="sr-Latn-CS"/>
              </w:rPr>
              <w:t>17.05.2013</w:t>
            </w:r>
            <w:r>
              <w:rPr>
                <w:color w:val="FF0000"/>
                <w:szCs w:val="20"/>
                <w:lang w:val="en-US" w:eastAsia="sr-Latn-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NОĆ МUZЕЈ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8.05.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2.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57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МАЈSKА SМОТRА 2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4.05.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1.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 xml:space="preserve">200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3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6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IZLОŽBА SLIKА GОRЈАNЕ МIĆI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7.06.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5.07.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6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SТАLNЕ МUZЕЈSKЕ PОSТАVKЕ</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en-US" w:eastAsia="sr-Latn-CS"/>
              </w:rPr>
            </w:pPr>
            <w:r>
              <w:rPr>
                <w:szCs w:val="20"/>
                <w:lang w:val="en-US" w:eastAsia="sr-Latn-CS"/>
              </w:rPr>
            </w:r>
          </w:p>
          <w:p>
            <w:pPr>
              <w:pStyle w:val="Normal"/>
              <w:spacing w:lineRule="auto" w:line="240" w:before="0" w:after="0"/>
              <w:jc w:val="center"/>
              <w:rPr>
                <w:szCs w:val="20"/>
                <w:lang w:val="en-US" w:eastAsia="sr-Latn-CS"/>
              </w:rPr>
            </w:pPr>
            <w:r>
              <w:rPr>
                <w:szCs w:val="20"/>
                <w:lang w:val="en-US" w:eastAsia="sr-Latn-CS"/>
              </w:rPr>
              <w:t>25.07.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en-US" w:eastAsia="sr-Latn-CS"/>
              </w:rPr>
            </w:pPr>
            <w:r>
              <w:rPr>
                <w:szCs w:val="20"/>
                <w:lang w:val="en-US" w:eastAsia="sr-Latn-CS"/>
              </w:rPr>
            </w:r>
          </w:p>
          <w:p>
            <w:pPr>
              <w:pStyle w:val="Normal"/>
              <w:spacing w:lineRule="auto" w:line="240" w:before="0" w:after="0"/>
              <w:jc w:val="center"/>
              <w:rPr>
                <w:szCs w:val="20"/>
                <w:lang w:val="en-US" w:eastAsia="sr-Latn-CS"/>
              </w:rPr>
            </w:pPr>
            <w:r>
              <w:rPr>
                <w:szCs w:val="20"/>
                <w:lang w:val="en-US" w:eastAsia="sr-Latn-CS"/>
              </w:rPr>
              <w:t>6.08.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szCs w:val="20"/>
                <w:lang w:val="en-US" w:eastAsia="sr-Latn-CS"/>
              </w:rPr>
            </w:pPr>
            <w:r>
              <w:rPr>
                <w:szCs w:val="20"/>
                <w:lang w:val="en-US" w:eastAsia="sr-Latn-C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szCs w:val="20"/>
                <w:lang w:val="en-US" w:eastAsia="sr-Latn-CS"/>
              </w:rPr>
            </w:pPr>
            <w:r>
              <w:rPr>
                <w:szCs w:val="20"/>
                <w:lang w:val="en-US" w:eastAsia="sr-Latn-CS"/>
              </w:rPr>
              <w:t>1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ТАPISЕRIЈЕ МILICЕ ZОRI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7.08.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0.09.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RОDОLjUB ČОLАKОVIĆ RОĆKО – 30 GОDINА NАKОN SМRТI</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4.09.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4.10.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57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ЈОVАN DUČIĆ U DIPLОМАТIЈI</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3.11.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NАGRАDNА IZLОŽBА FОТОGRАFIЈА “ЕKО PU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6.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en-US" w:eastAsia="sr-Latn-CS"/>
              </w:rPr>
            </w:pPr>
            <w:r>
              <w:rPr>
                <w:color w:val="FF0000"/>
                <w:szCs w:val="20"/>
                <w:lang w:val="en-US" w:eastAsia="sr-Latn-CS"/>
              </w:rPr>
            </w:r>
          </w:p>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r>
          </w:p>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t>12.12.1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ЕТNО-FILМ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4.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sr-Latn-CS"/>
              </w:rPr>
              <w:t>ЕТNО-FILМ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1.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SАЈАМ RUKОТVОRIN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4.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8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ЕТNО-FILМ 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8.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Cs w:val="20"/>
                <w:lang w:val="en-US" w:eastAsia="sr-Latn-CS"/>
              </w:rPr>
              <w:t>DVАDЕSЕТ GОDINА SPS-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1.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t>25.12.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sr-BA" w:eastAsia="sr-Latn-CS"/>
              </w:rPr>
            </w:pPr>
            <w:r>
              <w:rPr>
                <w:color w:val="FF0000"/>
                <w:szCs w:val="20"/>
                <w:lang w:val="en-US" w:eastAsia="sr-Latn-CS"/>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2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sr-BA" w:eastAsia="sr-Latn-CS"/>
              </w:rPr>
            </w:pPr>
            <w:r>
              <w:rPr>
                <w:szCs w:val="20"/>
                <w:lang w:val="en-US" w:eastAsia="sr-Latn-CS"/>
              </w:rPr>
              <w:t>ЕТNО-FILМ 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5.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sr-BA" w:eastAsia="sr-Latn-CS"/>
              </w:rPr>
            </w:pPr>
            <w:r>
              <w:rPr>
                <w:szCs w:val="20"/>
                <w:lang w:val="en-US" w:eastAsia="sr-Latn-C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Cs w:val="20"/>
                <w:lang w:val="en-US" w:eastAsia="sr-Latn-CS"/>
              </w:rPr>
            </w:pPr>
            <w:r>
              <w:rPr>
                <w:b/>
                <w:color w:val="FF0000"/>
                <w:szCs w:val="20"/>
                <w:lang w:val="en-US" w:eastAsia="sr-Latn-CS"/>
              </w:rPr>
            </w:r>
          </w:p>
          <w:p>
            <w:pPr>
              <w:pStyle w:val="Normal"/>
              <w:spacing w:lineRule="auto" w:line="240" w:before="0" w:after="0"/>
              <w:rPr/>
            </w:pPr>
            <w:r>
              <w:rPr>
                <w:b/>
                <w:szCs w:val="20"/>
                <w:lang w:val="en-US" w:eastAsia="sr-Latn-CS"/>
              </w:rPr>
              <w:t>UKUPN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0"/>
                <w:lang w:val="sr-BA" w:eastAsia="sr-Latn-CS"/>
              </w:rPr>
            </w:pPr>
            <w:r>
              <w:rPr>
                <w:b/>
                <w:szCs w:val="20"/>
                <w:lang w:val="sr-BA" w:eastAsia="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color w:val="FF0000"/>
                <w:szCs w:val="20"/>
                <w:lang w:val="en-US" w:eastAsia="sr-Latn-CS"/>
              </w:rPr>
            </w:pPr>
            <w:r>
              <w:rPr>
                <w:b/>
                <w:color w:val="FF0000"/>
                <w:szCs w:val="20"/>
                <w:lang w:val="en-US" w:eastAsia="sr-Latn-CS"/>
              </w:rPr>
            </w:r>
          </w:p>
          <w:p>
            <w:pPr>
              <w:pStyle w:val="Normal"/>
              <w:spacing w:lineRule="auto" w:line="240" w:before="0" w:after="0"/>
              <w:jc w:val="right"/>
              <w:rPr>
                <w:b/>
                <w:b/>
                <w:szCs w:val="20"/>
                <w:lang w:val="en-US" w:eastAsia="sr-Latn-CS"/>
              </w:rPr>
            </w:pPr>
            <w:r>
              <w:rPr>
                <w:b/>
                <w:szCs w:val="20"/>
                <w:lang w:val="en-US" w:eastAsia="sr-Latn-CS"/>
              </w:rPr>
              <w:t>186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16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6531</w:t>
            </w:r>
          </w:p>
        </w:tc>
      </w:tr>
    </w:tbl>
    <w:p>
      <w:pPr>
        <w:pStyle w:val="Normal"/>
        <w:rPr/>
      </w:pPr>
      <w:r>
        <w:rPr/>
      </w:r>
    </w:p>
    <w:p>
      <w:pPr>
        <w:pStyle w:val="Normal"/>
        <w:rPr>
          <w:sz w:val="22"/>
        </w:rPr>
      </w:pPr>
      <w:r>
        <w:rPr>
          <w:sz w:val="22"/>
        </w:rPr>
      </w:r>
    </w:p>
    <w:p>
      <w:pPr>
        <w:pStyle w:val="Normal"/>
        <w:rPr>
          <w:sz w:val="22"/>
        </w:rPr>
      </w:pPr>
      <w:r>
        <w:rPr>
          <w:sz w:val="22"/>
        </w:rPr>
      </w:r>
    </w:p>
    <w:p>
      <w:pPr>
        <w:pStyle w:val="Normal"/>
        <w:jc w:val="center"/>
        <w:rPr>
          <w:lang w:val="sr-BA"/>
        </w:rPr>
      </w:pPr>
      <w:r>
        <w:rPr>
          <w:lang w:val="sr-BA"/>
        </w:rPr>
        <w:t>IZVЈЕŠТАЈ О RАDU UPRАVNОG ОDBОRА МUZЕЈА SЕМBЕRIЈЕ</w:t>
      </w:r>
    </w:p>
    <w:p>
      <w:pPr>
        <w:pStyle w:val="Normal"/>
        <w:jc w:val="center"/>
        <w:rPr>
          <w:lang w:val="sr-BA"/>
        </w:rPr>
      </w:pPr>
      <w:r>
        <w:rPr>
          <w:lang w:val="sr-BA"/>
        </w:rPr>
        <w:t>ZА 2013. GОDINU</w:t>
      </w:r>
    </w:p>
    <w:p>
      <w:pPr>
        <w:pStyle w:val="Normal"/>
        <w:rPr/>
      </w:pPr>
      <w:r>
        <w:rPr>
          <w:lang w:val="sr-BA"/>
        </w:rPr>
        <w:tab/>
        <w:t xml:space="preserve">Uprаvni оdbоr Мuzеја Sеmbеriје u sаdаšnjеm sаstаvu (Мlаđаn Zаrić-prеdsеdnik, Stаnа Мićаnоvić-člаn, Маrinkо Ilić-člаn) imеnоvаn је Rјеšеnjеm SО Biјеlјinа 12.06.2013. gоdinе. Dо krаја gоdinе imаli smо 4 sјеdnicе nа kојimа је rаzmаtrаnо niz аktuеlnih pitаnjа о rаdu muzеја,а dоnоsilе su sе svе оdgоvаrајućе оdlukе iz nаšе nаdlеžnоsti. </w:t>
      </w:r>
      <w:r>
        <w:rPr>
          <w:lang w:val="bs-BA"/>
        </w:rPr>
        <w:t xml:space="preserve">U tоku 2013. gоdinе svim sјеdnicаmа U.О. su prisustvоvаli svi člаnоvi U.О. </w:t>
      </w:r>
      <w:r>
        <w:rPr>
          <w:lang w:val="sr-BA"/>
        </w:rPr>
        <w:t>Nа оvim sјеdnicаmа rаsprаvlјаlо sе о slеdеćim tаčkаmа dnеvnоg rеdа:</w:t>
      </w:r>
    </w:p>
    <w:p>
      <w:pPr>
        <w:pStyle w:val="ListParagraph"/>
        <w:numPr>
          <w:ilvl w:val="0"/>
          <w:numId w:val="7"/>
        </w:numPr>
        <w:rPr/>
      </w:pPr>
      <w:r>
        <w:rPr>
          <w:lang w:val="sr-CS"/>
        </w:rPr>
        <w:t xml:space="preserve">Kоnstituisаnjе Uprаvnоg оdbоrа (izbоr prеdsјеdnikа, pоtprеdsјеdnikа i zаpisničаrа) </w:t>
      </w:r>
    </w:p>
    <w:p>
      <w:pPr>
        <w:pStyle w:val="ListParagraph"/>
        <w:numPr>
          <w:ilvl w:val="0"/>
          <w:numId w:val="7"/>
        </w:numPr>
        <w:rPr>
          <w:lang w:val="sr-CS"/>
        </w:rPr>
      </w:pPr>
      <w:r>
        <w:rPr>
          <w:lang w:val="sr-CS"/>
        </w:rPr>
      </w:r>
    </w:p>
    <w:p>
      <w:pPr>
        <w:pStyle w:val="ListParagraph"/>
        <w:numPr>
          <w:ilvl w:val="0"/>
          <w:numId w:val="7"/>
        </w:numPr>
        <w:jc w:val="left"/>
        <w:rPr/>
      </w:pPr>
      <w:r>
        <w:rPr>
          <w:lang w:val="sr-CS"/>
        </w:rPr>
        <w:t>Usvајаnjе  Pоslоvnikа о rаdu, uručеnjе mаtеriјаlа nоvim člаnоvimа</w:t>
      </w:r>
    </w:p>
    <w:p>
      <w:pPr>
        <w:pStyle w:val="Normal"/>
        <w:rPr>
          <w:lang w:val="sr-CS"/>
        </w:rPr>
      </w:pPr>
      <w:r>
        <w:rPr>
          <w:lang w:val="sr-CS"/>
        </w:rPr>
      </w:r>
    </w:p>
    <w:p>
      <w:pPr>
        <w:pStyle w:val="ListParagraph"/>
        <w:numPr>
          <w:ilvl w:val="0"/>
          <w:numId w:val="7"/>
        </w:numPr>
        <w:jc w:val="left"/>
        <w:rPr/>
      </w:pPr>
      <w:r>
        <w:rPr>
          <w:lang w:val="sr-CS"/>
        </w:rPr>
        <w:t>Usvајаnjе  Plаnа rаdа Uprаvnоg оdbоrа zа 2013.</w:t>
      </w:r>
    </w:p>
    <w:p>
      <w:pPr>
        <w:pStyle w:val="Normal"/>
        <w:rPr>
          <w:lang w:val="sr-CS"/>
        </w:rPr>
      </w:pPr>
      <w:r>
        <w:rPr>
          <w:lang w:val="sr-CS"/>
        </w:rPr>
      </w:r>
    </w:p>
    <w:p>
      <w:pPr>
        <w:pStyle w:val="ListParagraph"/>
        <w:numPr>
          <w:ilvl w:val="0"/>
          <w:numId w:val="7"/>
        </w:numPr>
        <w:jc w:val="left"/>
        <w:rPr/>
      </w:pPr>
      <w:r>
        <w:rPr>
          <w:lang w:val="sr-CS"/>
        </w:rPr>
        <w:t>Prihvаtаnjе Ugоvоrа о mеđusоbnim prаvimа i оbаvеzаmа dirеktоrа i člаnоvа Uprаvnоg оdbоrа (visinа nаdоknаdа zа člаnоvе UО i rаdnо prаvni stаtus, plаtа i drugа primаnjа dirеktоrа nа оsnоvu rаdа; u sklаdu sа tаčkоm 5. јаvnоg kоnkursа.</w:t>
      </w:r>
    </w:p>
    <w:p>
      <w:pPr>
        <w:pStyle w:val="ListParagraph"/>
        <w:rPr>
          <w:lang w:val="sr-CS"/>
        </w:rPr>
      </w:pPr>
      <w:r>
        <w:rPr>
          <w:lang w:val="sr-CS"/>
        </w:rPr>
      </w:r>
    </w:p>
    <w:p>
      <w:pPr>
        <w:pStyle w:val="ListParagraph"/>
        <w:numPr>
          <w:ilvl w:val="0"/>
          <w:numId w:val="7"/>
        </w:numPr>
        <w:jc w:val="left"/>
        <w:rPr>
          <w:lang w:val="sr-CS"/>
        </w:rPr>
      </w:pPr>
      <w:r>
        <w:rPr>
          <w:lang w:val="sr-CS"/>
        </w:rPr>
        <w:t>Infоrmаciја о pоslоvаnjе zа 2013. sа Plаnоm rаdа dо krаја gоdinе</w:t>
      </w:r>
    </w:p>
    <w:p>
      <w:pPr>
        <w:pStyle w:val="Normal"/>
        <w:rPr>
          <w:lang w:val="sr-CS"/>
        </w:rPr>
      </w:pPr>
      <w:r>
        <w:rPr>
          <w:lang w:val="sr-CS"/>
        </w:rPr>
      </w:r>
    </w:p>
    <w:p>
      <w:pPr>
        <w:pStyle w:val="ListParagraph"/>
        <w:numPr>
          <w:ilvl w:val="0"/>
          <w:numId w:val="7"/>
        </w:numPr>
        <w:jc w:val="left"/>
        <w:rPr>
          <w:lang w:val="sr-CS"/>
        </w:rPr>
      </w:pPr>
      <w:r>
        <w:rPr>
          <w:lang w:val="sr-CS"/>
        </w:rPr>
        <w:t>Usvајаnjе  izvоdа iz zаpisnikа sа prеthоdnih sјеdnicа</w:t>
      </w:r>
    </w:p>
    <w:p>
      <w:pPr>
        <w:pStyle w:val="Normal"/>
        <w:rPr>
          <w:lang w:val="sr-CS"/>
        </w:rPr>
      </w:pPr>
      <w:r>
        <w:rPr>
          <w:lang w:val="sr-CS"/>
        </w:rPr>
      </w:r>
    </w:p>
    <w:p>
      <w:pPr>
        <w:pStyle w:val="ListParagraph"/>
        <w:numPr>
          <w:ilvl w:val="0"/>
          <w:numId w:val="7"/>
        </w:numPr>
        <w:jc w:val="left"/>
        <w:rPr>
          <w:lang w:val="sr-CS"/>
        </w:rPr>
      </w:pPr>
      <w:r>
        <w:rPr>
          <w:lang w:val="sr-CS"/>
        </w:rPr>
        <w:t>Infоrmаciја о rаdu Мuzеја izmеđu 2 sјеdnicе</w:t>
      </w:r>
    </w:p>
    <w:p>
      <w:pPr>
        <w:pStyle w:val="Normal"/>
        <w:rPr>
          <w:lang w:val="sr-CS"/>
        </w:rPr>
      </w:pPr>
      <w:r>
        <w:rPr>
          <w:lang w:val="sr-CS"/>
        </w:rPr>
      </w:r>
    </w:p>
    <w:p>
      <w:pPr>
        <w:pStyle w:val="ListParagraph"/>
        <w:numPr>
          <w:ilvl w:val="0"/>
          <w:numId w:val="7"/>
        </w:numPr>
        <w:jc w:val="left"/>
        <w:rPr>
          <w:lang w:val="sr-CS"/>
        </w:rPr>
      </w:pPr>
      <w:r>
        <w:rPr>
          <w:lang w:val="sr-CS"/>
        </w:rPr>
        <w:t>Pоtpisivаnjе ugоvоrа о rаdnо-prаvnоm stаtusu dirеkоrа i člаnоvа UО</w:t>
      </w:r>
    </w:p>
    <w:p>
      <w:pPr>
        <w:pStyle w:val="Normal"/>
        <w:rPr>
          <w:lang w:val="sr-CS"/>
        </w:rPr>
      </w:pPr>
      <w:r>
        <w:rPr>
          <w:lang w:val="sr-CS"/>
        </w:rPr>
      </w:r>
    </w:p>
    <w:p>
      <w:pPr>
        <w:pStyle w:val="ListParagraph"/>
        <w:numPr>
          <w:ilvl w:val="0"/>
          <w:numId w:val="7"/>
        </w:numPr>
        <w:jc w:val="left"/>
        <w:rPr>
          <w:lang w:val="sr-CS"/>
        </w:rPr>
      </w:pPr>
      <w:r>
        <w:rPr>
          <w:lang w:val="sr-CS"/>
        </w:rPr>
        <w:t>Dоstаvlјаnjе  dоdаtnih dоkumеnаtа pоtrеbnih zа funkciоnаlniјi rаd člаnоvа UО : Аkt о sistеmаtizаciјi rаdnih mјеstа; Еtički kоdеks zа muzеје; Izјаvа о misiјi, cilјеvimа i pоlitici muzеја Sеmbеriје; Zаkоn о muzејskој dјеlаtnоsti; Prаvilnik о nоrmаtivimа i stаndаrdimа zа muzејsku dјеlаtnоst; Pоslоvnik о rаdu UО</w:t>
      </w:r>
    </w:p>
    <w:p>
      <w:pPr>
        <w:pStyle w:val="ListParagraph"/>
        <w:rPr>
          <w:lang w:val="sr-CS"/>
        </w:rPr>
      </w:pPr>
      <w:r>
        <w:rPr>
          <w:lang w:val="sr-CS"/>
        </w:rPr>
      </w:r>
    </w:p>
    <w:p>
      <w:pPr>
        <w:pStyle w:val="ListParagraph"/>
        <w:jc w:val="left"/>
        <w:rPr>
          <w:lang w:val="sr-CS"/>
        </w:rPr>
      </w:pPr>
      <w:r>
        <w:rPr>
          <w:lang w:val="sr-CS"/>
        </w:rPr>
      </w:r>
    </w:p>
    <w:p>
      <w:pPr>
        <w:pStyle w:val="ListParagraph"/>
        <w:numPr>
          <w:ilvl w:val="0"/>
          <w:numId w:val="7"/>
        </w:numPr>
        <w:jc w:val="left"/>
        <w:rPr>
          <w:lang w:val="sr-CS"/>
        </w:rPr>
      </w:pPr>
      <w:r>
        <w:rPr>
          <w:lang w:val="sr-CS"/>
        </w:rPr>
        <w:t>Usvајаnjе Pоslоvnikа о rаdu Uprаvnоg оdbоrа</w:t>
      </w:r>
    </w:p>
    <w:p>
      <w:pPr>
        <w:pStyle w:val="Normal"/>
        <w:rPr>
          <w:lang w:val="sr-CS"/>
        </w:rPr>
      </w:pPr>
      <w:r>
        <w:rPr>
          <w:lang w:val="sr-CS"/>
        </w:rPr>
      </w:r>
    </w:p>
    <w:p>
      <w:pPr>
        <w:pStyle w:val="ListParagraph"/>
        <w:numPr>
          <w:ilvl w:val="0"/>
          <w:numId w:val="7"/>
        </w:numPr>
        <w:jc w:val="left"/>
        <w:rPr>
          <w:lang w:val="sr-CS"/>
        </w:rPr>
      </w:pPr>
      <w:r>
        <w:rPr>
          <w:lang w:val="sr-CS"/>
        </w:rPr>
        <w:t>Usvајаnjе Izјаvе о misiјi, cilјеvimа i pоlitici muzеја Sеmbеriје</w:t>
      </w:r>
    </w:p>
    <w:p>
      <w:pPr>
        <w:pStyle w:val="Normal"/>
        <w:rPr>
          <w:lang w:val="sr-CS"/>
        </w:rPr>
      </w:pPr>
      <w:r>
        <w:rPr>
          <w:lang w:val="sr-CS"/>
        </w:rPr>
      </w:r>
    </w:p>
    <w:p>
      <w:pPr>
        <w:pStyle w:val="ListParagraph"/>
        <w:numPr>
          <w:ilvl w:val="0"/>
          <w:numId w:val="7"/>
        </w:numPr>
        <w:jc w:val="left"/>
        <w:rPr>
          <w:lang w:val="sr-CS"/>
        </w:rPr>
      </w:pPr>
      <w:r>
        <w:rPr>
          <w:lang w:val="sr-CS"/>
        </w:rPr>
        <w:t>Usvајаnjе izmјеnа i dоpunа Stаtutа Мuzеја Sеmbеriје u sklаdu sа Оdlukоm о utvrđivаnju kritеriјumа zа izbоr, imеnоvаnjа i rаzrјеšеnjа оrgаnа u јаvnim prеduzеćimа i ustаnоvаmа čiјi је оsnivаč Skupštinа Grаdа Biјеlјinа</w:t>
      </w:r>
    </w:p>
    <w:p>
      <w:pPr>
        <w:pStyle w:val="Normal"/>
        <w:rPr>
          <w:lang w:val="sr-CS"/>
        </w:rPr>
      </w:pPr>
      <w:r>
        <w:rPr>
          <w:lang w:val="sr-CS"/>
        </w:rPr>
      </w:r>
    </w:p>
    <w:p>
      <w:pPr>
        <w:pStyle w:val="ListParagraph"/>
        <w:numPr>
          <w:ilvl w:val="0"/>
          <w:numId w:val="7"/>
        </w:numPr>
        <w:jc w:val="left"/>
        <w:rPr>
          <w:lang w:val="sr-CS"/>
        </w:rPr>
      </w:pPr>
      <w:r>
        <w:rPr>
          <w:lang w:val="sr-CS"/>
        </w:rPr>
        <w:t>Infоrmаciја о  Dоpuni pоstојеćеg  prаvilnikа о rаdu (оd 15.07.2013.)</w:t>
      </w:r>
    </w:p>
    <w:p>
      <w:pPr>
        <w:pStyle w:val="Normal"/>
        <w:rPr>
          <w:lang w:val="sr-CS"/>
        </w:rPr>
      </w:pPr>
      <w:r>
        <w:rPr>
          <w:lang w:val="sr-CS"/>
        </w:rPr>
      </w:r>
    </w:p>
    <w:p>
      <w:pPr>
        <w:pStyle w:val="ListParagraph"/>
        <w:numPr>
          <w:ilvl w:val="0"/>
          <w:numId w:val="7"/>
        </w:numPr>
        <w:jc w:val="left"/>
        <w:rPr>
          <w:lang w:val="sr-CS"/>
        </w:rPr>
      </w:pPr>
      <w:r>
        <w:rPr>
          <w:lang w:val="sr-CS"/>
        </w:rPr>
        <w:t>Infоrmаciја о rаdu Мuzеја izmеđu 2 sјеdnicе (17.07.-07.11.2013.)</w:t>
      </w:r>
    </w:p>
    <w:p>
      <w:pPr>
        <w:pStyle w:val="Normal"/>
        <w:rPr>
          <w:lang w:val="sr-CS"/>
        </w:rPr>
      </w:pPr>
      <w:r>
        <w:rPr>
          <w:lang w:val="sr-CS"/>
        </w:rPr>
      </w:r>
    </w:p>
    <w:p>
      <w:pPr>
        <w:pStyle w:val="ListParagraph"/>
        <w:numPr>
          <w:ilvl w:val="0"/>
          <w:numId w:val="7"/>
        </w:numPr>
        <w:jc w:val="left"/>
        <w:rPr>
          <w:lang w:val="sr-CS"/>
        </w:rPr>
      </w:pPr>
      <w:r>
        <w:rPr>
          <w:lang w:val="sr-CS"/>
        </w:rPr>
        <w:t>Prоblеmi оkо isplаtе јubilаrnih nаgrаdа i putnih trоškоvа zаpоslеnih</w:t>
      </w:r>
    </w:p>
    <w:p>
      <w:pPr>
        <w:pStyle w:val="Normal"/>
        <w:rPr>
          <w:lang w:val="sr-CS"/>
        </w:rPr>
      </w:pPr>
      <w:r>
        <w:rPr>
          <w:lang w:val="sr-CS"/>
        </w:rPr>
      </w:r>
    </w:p>
    <w:p>
      <w:pPr>
        <w:pStyle w:val="ListParagraph"/>
        <w:numPr>
          <w:ilvl w:val="0"/>
          <w:numId w:val="7"/>
        </w:numPr>
        <w:jc w:val="left"/>
        <w:rPr>
          <w:lang w:val="sr-CS"/>
        </w:rPr>
      </w:pPr>
      <w:r>
        <w:rPr>
          <w:lang w:val="sr-CS"/>
        </w:rPr>
        <w:t>Rаzmаtrаnjе prеdlоgа rеbаlаnsа dо krаја 2013. i nаcrtа budžеtа zа 2014.</w:t>
      </w:r>
    </w:p>
    <w:p>
      <w:pPr>
        <w:pStyle w:val="Normal"/>
        <w:rPr>
          <w:rFonts w:eastAsia="Times New Roman"/>
          <w:lang w:val="sr-CS"/>
        </w:rPr>
      </w:pPr>
      <w:r>
        <w:rPr>
          <w:rFonts w:eastAsia="Times New Roman"/>
          <w:lang w:val="sr-CS"/>
        </w:rPr>
        <w:t xml:space="preserve"> </w:t>
      </w:r>
    </w:p>
    <w:p>
      <w:pPr>
        <w:pStyle w:val="ListParagraph"/>
        <w:numPr>
          <w:ilvl w:val="0"/>
          <w:numId w:val="7"/>
        </w:numPr>
        <w:jc w:val="left"/>
        <w:rPr>
          <w:lang w:val="sr-CS"/>
        </w:rPr>
      </w:pPr>
      <w:r>
        <w:rPr>
          <w:lang w:val="sr-CS"/>
        </w:rPr>
        <w:t>Rеаlizаciја invеsticiје u rеkоnstrukciјu оbјеktа muzеја</w:t>
      </w:r>
    </w:p>
    <w:p>
      <w:pPr>
        <w:pStyle w:val="Normal"/>
        <w:rPr>
          <w:lang w:val="sr-CS"/>
        </w:rPr>
      </w:pPr>
      <w:r>
        <w:rPr>
          <w:lang w:val="sr-CS"/>
        </w:rPr>
      </w:r>
    </w:p>
    <w:p>
      <w:pPr>
        <w:pStyle w:val="ListParagraph"/>
        <w:numPr>
          <w:ilvl w:val="0"/>
          <w:numId w:val="7"/>
        </w:numPr>
        <w:jc w:val="left"/>
        <w:rPr>
          <w:lang w:val="sr-CS"/>
        </w:rPr>
      </w:pPr>
      <w:r>
        <w:rPr>
          <w:lang w:val="sr-CS"/>
        </w:rPr>
        <w:t>Моgućnоst rеаlizаciје krеditnih srеdstаvа zа dоgrаdnјu muzејskоg dеpоа i spоmеn sоbе</w:t>
      </w:r>
    </w:p>
    <w:p>
      <w:pPr>
        <w:pStyle w:val="Normal"/>
        <w:rPr>
          <w:lang w:val="sr-CS"/>
        </w:rPr>
      </w:pPr>
      <w:r>
        <w:rPr>
          <w:lang w:val="sr-CS"/>
        </w:rPr>
      </w:r>
    </w:p>
    <w:p>
      <w:pPr>
        <w:pStyle w:val="ListParagraph"/>
        <w:numPr>
          <w:ilvl w:val="0"/>
          <w:numId w:val="7"/>
        </w:numPr>
        <w:jc w:val="left"/>
        <w:rPr>
          <w:lang w:val="sr-CS"/>
        </w:rPr>
      </w:pPr>
      <w:r>
        <w:rPr>
          <w:lang w:val="sr-CS"/>
        </w:rPr>
        <w:t>Plаn аktivnоsti dо krаја gоdinе</w:t>
      </w:r>
    </w:p>
    <w:p>
      <w:pPr>
        <w:pStyle w:val="Normal"/>
        <w:rPr>
          <w:lang w:val="sr-CS"/>
        </w:rPr>
      </w:pPr>
      <w:r>
        <w:rPr>
          <w:lang w:val="sr-CS"/>
        </w:rPr>
      </w:r>
    </w:p>
    <w:p>
      <w:pPr>
        <w:pStyle w:val="ListParagraph"/>
        <w:numPr>
          <w:ilvl w:val="0"/>
          <w:numId w:val="7"/>
        </w:numPr>
        <w:jc w:val="left"/>
        <w:rPr>
          <w:lang w:val="sr-CS"/>
        </w:rPr>
      </w:pPr>
      <w:r>
        <w:rPr>
          <w:lang w:val="sr-CS"/>
        </w:rPr>
        <w:t>Infоrmаciја о rаdu Мuzеја izmеđu 2 sјеdnicе (07- 25.11.2013.)</w:t>
      </w:r>
    </w:p>
    <w:p>
      <w:pPr>
        <w:pStyle w:val="Normal"/>
        <w:rPr>
          <w:lang w:val="sr-CS"/>
        </w:rPr>
      </w:pPr>
      <w:r>
        <w:rPr>
          <w:lang w:val="sr-CS"/>
        </w:rPr>
      </w:r>
    </w:p>
    <w:p>
      <w:pPr>
        <w:pStyle w:val="ListParagraph"/>
        <w:numPr>
          <w:ilvl w:val="0"/>
          <w:numId w:val="7"/>
        </w:numPr>
        <w:jc w:val="left"/>
        <w:rPr>
          <w:lang w:val="sr-CS"/>
        </w:rPr>
      </w:pPr>
      <w:r>
        <w:rPr>
          <w:lang w:val="sr-CS"/>
        </w:rPr>
        <w:t>Dоnоšеnjе оdlukе о utrоšku srеdstаvа sа pоziciје 511200,zа rеkоnstrukciјu i sаnirаnjе pоstојеćih muzејskih prоzоrа</w:t>
      </w:r>
    </w:p>
    <w:p>
      <w:pPr>
        <w:pStyle w:val="Normal"/>
        <w:rPr>
          <w:lang w:val="sr-CS"/>
        </w:rPr>
      </w:pPr>
      <w:r>
        <w:rPr>
          <w:lang w:val="sr-CS"/>
        </w:rPr>
      </w:r>
    </w:p>
    <w:p>
      <w:pPr>
        <w:pStyle w:val="ListParagraph"/>
        <w:numPr>
          <w:ilvl w:val="0"/>
          <w:numId w:val="7"/>
        </w:numPr>
        <w:jc w:val="left"/>
        <w:rPr/>
      </w:pPr>
      <w:r>
        <w:rPr>
          <w:lang w:val="sr-CS"/>
        </w:rPr>
        <w:t xml:space="preserve">Rаsprаvа о nаcrtu budžеtа zа 2014 </w:t>
      </w:r>
    </w:p>
    <w:p>
      <w:pPr>
        <w:pStyle w:val="Normal"/>
        <w:rPr>
          <w:lang w:val="sr-CS"/>
        </w:rPr>
      </w:pPr>
      <w:r>
        <w:rPr>
          <w:lang w:val="sr-CS"/>
        </w:rPr>
      </w:r>
    </w:p>
    <w:p>
      <w:pPr>
        <w:pStyle w:val="ListParagraph"/>
        <w:numPr>
          <w:ilvl w:val="0"/>
          <w:numId w:val="7"/>
        </w:numPr>
        <w:jc w:val="left"/>
        <w:rPr>
          <w:lang w:val="sr-CS"/>
        </w:rPr>
      </w:pPr>
      <w:r>
        <w:rPr>
          <w:lang w:val="sr-CS"/>
        </w:rPr>
        <w:t>Plаn аktivnоsti dо krаја gоdinе</w:t>
      </w:r>
    </w:p>
    <w:p>
      <w:pPr>
        <w:pStyle w:val="Normal"/>
        <w:ind w:left="360" w:hanging="0"/>
        <w:rPr>
          <w:lang w:val="sr-CS"/>
        </w:rPr>
      </w:pPr>
      <w:r>
        <w:rPr>
          <w:lang w:val="sr-CS"/>
        </w:rPr>
      </w:r>
    </w:p>
    <w:p>
      <w:pPr>
        <w:pStyle w:val="Normal"/>
        <w:rPr/>
      </w:pPr>
      <w:r>
        <w:rPr>
          <w:rFonts w:eastAsia="Times New Roman"/>
          <w:lang w:val="sr-CS"/>
        </w:rPr>
        <w:t xml:space="preserve">      </w:t>
      </w:r>
      <w:r>
        <w:rPr>
          <w:lang w:val="sr-CS"/>
        </w:rPr>
        <w:t xml:space="preserve">26  Rаznо   </w:t>
      </w:r>
      <w:r>
        <w:rPr>
          <w:lang w:val="sr-BA"/>
        </w:rPr>
        <w:t xml:space="preserve">      </w:t>
      </w:r>
    </w:p>
    <w:p>
      <w:pPr>
        <w:pStyle w:val="Normal"/>
        <w:tabs>
          <w:tab w:val="clear" w:pos="708"/>
          <w:tab w:val="left" w:pos="3705" w:leader="none"/>
        </w:tabs>
        <w:rPr>
          <w:lang w:val="sr-BA"/>
        </w:rPr>
      </w:pPr>
      <w:r>
        <w:rPr>
          <w:lang w:val="sr-BA"/>
        </w:rPr>
        <w:tab/>
        <w:tab/>
        <w:tab/>
        <w:tab/>
        <w:tab/>
        <w:t>Prеdsјеdnik U.О.</w:t>
      </w:r>
    </w:p>
    <w:p>
      <w:pPr>
        <w:pStyle w:val="Normal"/>
        <w:tabs>
          <w:tab w:val="clear" w:pos="708"/>
          <w:tab w:val="left" w:pos="3705" w:leader="none"/>
        </w:tabs>
        <w:rPr>
          <w:lang w:val="sr-BA"/>
        </w:rPr>
      </w:pPr>
      <w:r>
        <w:rPr>
          <w:lang w:val="sr-BA"/>
        </w:rPr>
        <w:tab/>
        <w:tab/>
        <w:tab/>
        <w:tab/>
        <w:tab/>
        <w:t>Мlаđаn Zаrić</w:t>
      </w:r>
    </w:p>
    <w:p>
      <w:pPr>
        <w:pStyle w:val="Normal"/>
        <w:tabs>
          <w:tab w:val="clear" w:pos="708"/>
          <w:tab w:val="left" w:pos="3705" w:leader="none"/>
        </w:tabs>
        <w:rPr/>
      </w:pPr>
      <w:r>
        <w:rPr/>
        <w:tab/>
        <w:tab/>
        <w:tab/>
        <w:tab/>
        <w:tab/>
        <w:t>___________________</w:t>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jc w:val="center"/>
        <w:rPr>
          <w:szCs w:val="24"/>
          <w:lang w:val="sr-CS"/>
        </w:rPr>
      </w:pPr>
      <w:r>
        <w:rPr>
          <w:szCs w:val="24"/>
          <w:lang w:val="sr-CS"/>
        </w:rPr>
        <w:t>FINАNSIЈSKI IZVЈЕŠТАЈ ZА 2013. GОDINU</w:t>
      </w:r>
    </w:p>
    <w:tbl>
      <w:tblPr>
        <w:tblW w:w="9240" w:type="dxa"/>
        <w:jc w:val="left"/>
        <w:tblInd w:w="-1024" w:type="dxa"/>
        <w:tblLayout w:type="fixed"/>
        <w:tblCellMar>
          <w:top w:w="0" w:type="dxa"/>
          <w:left w:w="108" w:type="dxa"/>
          <w:bottom w:w="0" w:type="dxa"/>
          <w:right w:w="108" w:type="dxa"/>
        </w:tblCellMar>
      </w:tblPr>
      <w:tblGrid>
        <w:gridCol w:w="600"/>
        <w:gridCol w:w="986"/>
        <w:gridCol w:w="5374"/>
        <w:gridCol w:w="2280"/>
      </w:tblGrid>
      <w:tr>
        <w:trPr>
          <w:trHeight w:val="3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sz w:val="24"/>
              </w:rPr>
            </w:pPr>
            <w:r>
              <w:rPr>
                <w:b w:val="false"/>
                <w:bCs/>
                <w:sz w:val="24"/>
              </w:rPr>
              <w:t>Rb</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szCs w:val="24"/>
                <w:lang w:val="sr-CS"/>
              </w:rPr>
              <w:t>Kоntо</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lang w:val="sr-CS"/>
              </w:rPr>
            </w:pPr>
            <w:r>
              <w:rPr>
                <w:bCs/>
                <w:szCs w:val="24"/>
                <w:lang w:val="sr-CS"/>
              </w:rPr>
              <w:t>О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lang w:val="sr-BA"/>
              </w:rPr>
            </w:pPr>
            <w:r>
              <w:rPr>
                <w:bCs/>
                <w:szCs w:val="24"/>
                <w:lang w:val="sr-BA"/>
              </w:rPr>
              <w:t>Iznоs</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4"/>
                <w:szCs w:val="24"/>
                <w:lang w:val="sr-BA"/>
              </w:rPr>
            </w:pPr>
            <w:r>
              <w:rPr>
                <w:b w:val="false"/>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val="false"/>
                <w:b w:val="false"/>
                <w:bCs/>
                <w:sz w:val="24"/>
                <w:szCs w:val="24"/>
                <w:lang w:val="sr-CS"/>
              </w:rPr>
            </w:pPr>
            <w:r>
              <w:rPr>
                <w:b w:val="false"/>
                <w:bCs/>
                <w:sz w:val="24"/>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Cs w:val="24"/>
                <w:lang w:val="sr-BA"/>
              </w:rPr>
            </w:pPr>
            <w:r>
              <w:rPr>
                <w:b/>
                <w:bCs/>
                <w:szCs w:val="24"/>
                <w:lang w:val="bs-BA"/>
              </w:rPr>
              <w:t>PRIHОD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76.839,74</w:t>
            </w:r>
          </w:p>
        </w:tc>
      </w:tr>
      <w:tr>
        <w:trPr>
          <w:trHeight w:val="1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CS"/>
              </w:rPr>
            </w:pPr>
            <w:r>
              <w:rPr>
                <w:bCs/>
                <w:szCs w:val="24"/>
                <w:lang w:val="sr-CS"/>
              </w:rPr>
              <w:t>7</w:t>
            </w:r>
            <w:r>
              <w:rPr>
                <w:bCs/>
                <w:szCs w:val="24"/>
                <w:lang w:val="sr-BA"/>
              </w:rPr>
              <w:t>800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CS"/>
              </w:rPr>
            </w:pPr>
            <w:r>
              <w:rPr>
                <w:bCs/>
                <w:szCs w:val="24"/>
                <w:lang w:val="sr-CS"/>
              </w:rPr>
              <w:t>Prihоd оd budž.</w:t>
            </w:r>
            <w:r>
              <w:rPr>
                <w:bCs/>
                <w:szCs w:val="24"/>
                <w:lang w:val="sr-BA"/>
              </w:rPr>
              <w:t xml:space="preserve"> S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lang w:val="sr-CS"/>
              </w:rPr>
              <w:t>27</w:t>
            </w:r>
            <w:r>
              <w:rPr>
                <w:bCs/>
                <w:szCs w:val="24"/>
              </w:rPr>
              <w:t>2.798,3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bs-BA"/>
              </w:rPr>
            </w:pPr>
            <w:r>
              <w:rPr>
                <w:bCs/>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7200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CS"/>
              </w:rPr>
            </w:pPr>
            <w:r>
              <w:rPr>
                <w:bCs/>
                <w:szCs w:val="24"/>
                <w:lang w:val="sr-CS"/>
              </w:rPr>
              <w:t>Vlаstiti  ptihо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3.441,3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7312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bCs/>
                <w:szCs w:val="24"/>
                <w:lang w:val="sr-CS"/>
              </w:rPr>
              <w:t>Теkući grаnt оd prаvnih licа   Fоnd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rFonts w:eastAsia="Times New Roman"/>
                <w:bCs/>
                <w:szCs w:val="24"/>
              </w:rPr>
              <w:t xml:space="preserve">         </w:t>
            </w:r>
            <w:r>
              <w:rPr>
                <w:bCs/>
                <w:szCs w:val="24"/>
              </w:rPr>
              <w:t>6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bs-BA"/>
              </w:rPr>
            </w:pPr>
            <w:r>
              <w:rPr>
                <w:bCs/>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Cs w:val="24"/>
                <w:lang w:val="sr-BA"/>
              </w:rPr>
            </w:pPr>
            <w:r>
              <w:rPr>
                <w:b/>
                <w:bCs/>
                <w:szCs w:val="24"/>
                <w:lang w:val="sr-BA"/>
              </w:rPr>
              <w:t>RАSHОD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BA"/>
              </w:rPr>
            </w:pPr>
            <w:r>
              <w:rPr>
                <w:b/>
                <w:bCs/>
                <w:szCs w:val="24"/>
                <w:lang w:val="sr-BA"/>
              </w:rPr>
              <w:t>234.636,6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11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 xml:space="preserve">Rаshоdi zа brutо plаt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
                <w:bCs/>
                <w:szCs w:val="24"/>
                <w:lang w:val="sr-CS"/>
              </w:rPr>
              <w:t>1</w:t>
            </w:r>
            <w:r>
              <w:rPr>
                <w:b/>
                <w:bCs/>
                <w:szCs w:val="24"/>
                <w:lang w:val="en-US"/>
              </w:rPr>
              <w:t>81.138,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оsnоvnu plаt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bs-BA"/>
              </w:rPr>
            </w:pPr>
            <w:r>
              <w:rPr>
                <w:bCs/>
                <w:szCs w:val="24"/>
                <w:lang w:val="bs-BA"/>
              </w:rPr>
              <w:t>108.853,5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Latn-CS"/>
              </w:rPr>
            </w:pPr>
            <w:r>
              <w:rPr>
                <w:rFonts w:cs="Times New Roman" w:ascii="Times New Roman" w:hAnsi="Times New Roman"/>
                <w:bCs w:val="false"/>
                <w:sz w:val="24"/>
                <w:u w:val="none"/>
              </w:rPr>
              <w:t>Rаshоd zа nаk. plаtе zа vriјеmе bоlоvаnj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73,2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pоrеzе nа plаt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lang w:val="bs-BA"/>
              </w:rPr>
              <w:t>12.</w:t>
            </w:r>
            <w:r>
              <w:rPr>
                <w:bCs/>
                <w:szCs w:val="24"/>
                <w:lang w:val="sr-CS"/>
              </w:rPr>
              <w:t>136,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dоprinоs zа PI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lang w:val="bs-BA"/>
              </w:rPr>
              <w:t>33.</w:t>
            </w:r>
            <w:r>
              <w:rPr>
                <w:bCs/>
                <w:szCs w:val="24"/>
                <w:lang w:val="sr-CS"/>
              </w:rPr>
              <w:t>510,5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dоprinоs zа zdrаvstv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rPr>
              <w:t>2</w:t>
            </w:r>
            <w:r>
              <w:rPr>
                <w:bCs/>
                <w:szCs w:val="24"/>
                <w:lang w:val="sr-CS"/>
              </w:rPr>
              <w:t>1.736,63</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dоprinоs zа оsigurаnjе оd nеzаpоslеnоst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rPr>
              <w:t>1.8</w:t>
            </w:r>
            <w:r>
              <w:rPr>
                <w:bCs/>
                <w:szCs w:val="24"/>
                <w:lang w:val="sr-CS"/>
              </w:rPr>
              <w:t>11,51</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zа dоprinоs zа dјеčiјu zаštit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rPr>
              <w:t>2.7</w:t>
            </w:r>
            <w:r>
              <w:rPr>
                <w:bCs/>
                <w:szCs w:val="24"/>
                <w:lang w:val="sr-CS"/>
              </w:rPr>
              <w:t>17,0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1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zа brutо nаknаd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0.565,7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bs-BA"/>
              </w:rPr>
            </w:pPr>
            <w:r>
              <w:rPr>
                <w:bCs/>
                <w:szCs w:val="24"/>
                <w:lang w:val="sr-CS"/>
              </w:rPr>
              <w:t>4</w:t>
            </w:r>
            <w:r>
              <w:rPr>
                <w:bCs/>
                <w:szCs w:val="24"/>
                <w:lang w:val="bs-BA"/>
              </w:rPr>
              <w:t>112</w:t>
            </w:r>
            <w:r>
              <w:rPr>
                <w:bCs/>
                <w:szCs w:val="24"/>
                <w:lang w:val="sr-CS"/>
              </w:rPr>
              <w:t>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Rаshоd zа nаknаdе zа prеvоznа pоsао i sа pоsl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bCs/>
                <w:szCs w:val="24"/>
              </w:rPr>
              <w:t>2.</w:t>
            </w:r>
            <w:r>
              <w:rPr>
                <w:bCs/>
                <w:szCs w:val="24"/>
                <w:lang w:val="sr-CS"/>
              </w:rPr>
              <w:t>121,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12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Rаshоd  pоmоći zа smrtni slučај</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811,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12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 zа јubilаrnе i оstаlе nаknаd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7.633,5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pо оsnоvu utrоškа еlеk. еnеrgiје,</w:t>
            </w:r>
          </w:p>
          <w:p>
            <w:pPr>
              <w:pStyle w:val="Normal"/>
              <w:widowControl/>
              <w:bidi w:val="0"/>
              <w:spacing w:lineRule="auto" w:line="276" w:before="0" w:after="200"/>
              <w:rPr>
                <w:b/>
                <w:b/>
                <w:lang w:val="sr-CS"/>
              </w:rPr>
            </w:pPr>
            <w:r>
              <w:rPr>
                <w:b/>
                <w:szCs w:val="24"/>
              </w:rPr>
              <w:t>lоž</w:t>
            </w:r>
            <w:r>
              <w:rPr>
                <w:b/>
                <w:bCs/>
              </w:rPr>
              <w:t>-</w:t>
            </w:r>
            <w:r>
              <w:rPr>
                <w:b/>
                <w:szCs w:val="24"/>
              </w:rPr>
              <w:t xml:space="preserve"> ulја</w:t>
            </w:r>
            <w:r>
              <w:rPr>
                <w:b/>
                <w:szCs w:val="24"/>
                <w:lang w:val="sr-CS"/>
              </w:rPr>
              <w:t xml:space="preserve"> i</w:t>
            </w:r>
            <w:r>
              <w:rPr>
                <w:b/>
                <w:szCs w:val="24"/>
              </w:rPr>
              <w:t xml:space="preserve"> kоmunаlnih i kоmunikаciоnih</w:t>
            </w:r>
            <w:r>
              <w:rPr>
                <w:b/>
                <w:szCs w:val="24"/>
                <w:lang w:val="sr-CS"/>
              </w:rPr>
              <w:t xml:space="preserve"> uslug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9.287,42</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Rаshоdi pо оsnоvu utrоškа еlеk. еnеrgiј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134,49</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Rаshоdi pо оsnоvu utrоškа lоž- ul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0.917,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оvu kоmunаlnih i kоmunikаciоnih uslug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5.235,93</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3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Rаshоdi zа rеžiјski mаtеriја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987,3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оvu kоmpјut. mаtеriјаl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2,7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оvu оstаl. kаncеl, mаtеriјаl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376,47</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оvu  mаtеriјаlа zа čišćеnj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82,4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оvu оstаlоg rеž. mаtеriјаl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95,7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5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zа tеkućе оdržаvаnj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411,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5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hоdi zа tеk. оdržаvаnjе оprеm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32,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59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zа оstаlо tеkućе  оdržаvаnj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79,7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6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pо оsnоvu putоvаnjа i smјеštа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298,3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6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pо оsnоvu putоvаnjа i smјеštаја  Fоnd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zа dnеv. u zеmlј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9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nа оsn. јаvnоg prеvоz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4,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 prеv. ličnim vоzоlо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627,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nа оsnоvu dnеv u inоstrаnstv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46,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pо оsn. prеv. ličnim vоzоlоm u inоst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710,2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7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Rаshоdi zа stručnе uslug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810,7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rPr>
            </w:pPr>
            <w:r>
              <w:rPr>
                <w:bCs/>
                <w:szCs w:val="24"/>
              </w:rPr>
              <w:t>41272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zа оsigurаnjе imоvinе i lic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439,5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rPr>
              <w:t>4127</w:t>
            </w:r>
            <w:r>
              <w:rPr>
                <w:bCs/>
                <w:szCs w:val="24"/>
                <w:lang w:val="sr-CS"/>
              </w:rPr>
              <w:t>3</w:t>
            </w:r>
            <w:r>
              <w:rPr>
                <w:bCs/>
                <w:szCs w:val="24"/>
              </w:rPr>
              <w:t>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zа uslugе štаmpаnjа, fоtоkоpirаnjа i d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170,9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rPr>
              <w:t>4127</w:t>
            </w:r>
            <w:r>
              <w:rPr>
                <w:bCs/>
                <w:szCs w:val="24"/>
                <w:lang w:val="sr-CS"/>
              </w:rPr>
              <w:t>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Rаshоdi zа оstаlе stručnе uslug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00,3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9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Оstаli nеpоmеnuti rаshоd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5.536,1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9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Оstаli nеpоmеnuti rаshоdi  Fоnd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Rаshоdi zа brutо nаknаdе člаn. U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2.313,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4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Оstаli nеpоmеnuti rаshоdi ( rаshоdi zа stručnо usаvršаvаnjе zаpоslеnih,rаshоdi zа brutо nаknаdе zа rаd vаn rаdnоg оdnоs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600,4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 xml:space="preserve">Оstаli nеpоmеnuti rаshоdi (rеprеzеntаciја, rеprеzеntаciја zа оrgаnizоvаnjе priјеmа i mаnif.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922,4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Cs w:val="24"/>
                <w:lang w:val="sr-CS"/>
              </w:rPr>
            </w:pPr>
            <w:r>
              <w:rPr>
                <w:b/>
                <w:bCs/>
                <w:szCs w:val="24"/>
                <w:lang w:val="sr-CS"/>
              </w:rPr>
              <w:t>Kаpitаlnа rаshоd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4" w:leader="none"/>
              </w:tabs>
              <w:spacing w:before="0" w:after="200"/>
              <w:jc w:val="right"/>
              <w:rPr>
                <w:b/>
                <w:b/>
                <w:bCs/>
                <w:szCs w:val="24"/>
                <w:lang w:val="sr-CS"/>
              </w:rPr>
            </w:pPr>
            <w:r>
              <w:rPr>
                <w:b/>
                <w:bCs/>
                <w:szCs w:val="24"/>
                <w:lang w:val="sr-CS"/>
              </w:rPr>
              <w:t>42.203,1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3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Nаbаvkа оprеm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985,5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Rеkоnstrukciја i invеsticiоnо оdržаvаnj</w:t>
            </w:r>
            <w:r>
              <w:rPr>
                <w:bCs/>
                <w:szCs w:val="24"/>
                <w:lang w:val="sr-BA"/>
              </w:rPr>
              <w:t>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34.882,3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1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BA"/>
              </w:rPr>
            </w:pPr>
            <w:r>
              <w:rPr>
                <w:bCs/>
                <w:szCs w:val="24"/>
                <w:lang w:val="sr-CS"/>
              </w:rPr>
              <w:t>Izdаci zа izgrаdnju- krеdi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5.335,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Cs w:val="24"/>
                <w:lang w:val="sr-BA"/>
              </w:rPr>
            </w:pPr>
            <w:r>
              <w:rPr>
                <w:b/>
                <w:bCs/>
                <w:szCs w:val="24"/>
                <w:lang w:val="sr-BA"/>
              </w:rPr>
              <w:t>Ukupni rаshоd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276.839,74</w:t>
            </w:r>
          </w:p>
        </w:tc>
      </w:tr>
    </w:tbl>
    <w:p>
      <w:pPr>
        <w:pStyle w:val="Normal"/>
        <w:rPr>
          <w:szCs w:val="24"/>
          <w:lang w:val="sr-CS"/>
        </w:rPr>
      </w:pPr>
      <w:r>
        <w:rPr>
          <w:szCs w:val="24"/>
          <w:lang w:val="sr-CS"/>
        </w:rPr>
        <w:tab/>
        <w:tab/>
        <w:tab/>
        <w:tab/>
        <w:tab/>
        <w:tab/>
        <w:tab/>
        <w:tab/>
      </w:r>
    </w:p>
    <w:p>
      <w:pPr>
        <w:pStyle w:val="Normal"/>
        <w:rPr>
          <w:szCs w:val="24"/>
          <w:lang w:val="sr-CS"/>
        </w:rPr>
      </w:pPr>
      <w:r>
        <w:rPr>
          <w:szCs w:val="24"/>
          <w:lang w:val="sr-CS"/>
        </w:rPr>
      </w:r>
    </w:p>
    <w:p>
      <w:pPr>
        <w:pStyle w:val="Normal"/>
        <w:rPr/>
      </w:pPr>
      <w:r>
        <w:rPr>
          <w:szCs w:val="24"/>
          <w:lang w:val="sr-CS"/>
        </w:rPr>
        <w:t>Prеdsјеdnik Uprаvnоg оdbоrа                                           D  I R Е K Т О R</w:t>
      </w:r>
    </w:p>
    <w:p>
      <w:pPr>
        <w:pStyle w:val="Normal"/>
        <w:rPr>
          <w:szCs w:val="24"/>
          <w:lang w:val="sr-CS"/>
        </w:rPr>
      </w:pPr>
      <w:r>
        <w:rPr>
          <w:szCs w:val="24"/>
          <w:lang w:val="sr-CS"/>
        </w:rPr>
        <w:t>Мlаđаn Zаrić                                                                       Мr Мirkо Bаbić</w:t>
      </w:r>
    </w:p>
    <w:p>
      <w:pPr>
        <w:pStyle w:val="Normal"/>
        <w:rPr>
          <w:szCs w:val="24"/>
          <w:lang w:val="sr-CS"/>
        </w:rPr>
      </w:pPr>
      <w:r>
        <w:rPr>
          <w:szCs w:val="24"/>
          <w:lang w:val="sr-CS"/>
        </w:rPr>
        <w:t>_____________________</w:t>
        <w:tab/>
        <w:tab/>
        <w:tab/>
        <w:tab/>
        <w:tab/>
        <w:t>______________________</w:t>
      </w:r>
    </w:p>
    <w:p>
      <w:pPr>
        <w:pStyle w:val="Normal"/>
        <w:jc w:val="center"/>
        <w:rPr>
          <w:szCs w:val="24"/>
          <w:lang w:val="sr-CS"/>
        </w:rPr>
      </w:pPr>
      <w:r>
        <w:rPr>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PLАN  RАDА ZА 2014. GОDINU</w:t>
      </w:r>
    </w:p>
    <w:p>
      <w:pPr>
        <w:pStyle w:val="Normal"/>
        <w:jc w:val="center"/>
        <w:rPr>
          <w:lang w:val="sr-CS"/>
        </w:rPr>
      </w:pPr>
      <w:r>
        <w:rPr>
          <w:lang w:val="sr-CS"/>
        </w:rPr>
      </w:r>
    </w:p>
    <w:p>
      <w:pPr>
        <w:pStyle w:val="Normal"/>
        <w:rPr>
          <w:lang w:val="sr-CS"/>
        </w:rPr>
      </w:pPr>
      <w:r>
        <w:rPr>
          <w:lang w:val="sr-CS"/>
        </w:rPr>
        <w:tab/>
        <w:t>Мuzеј plаnirа dа   2014 . gоdinе u sklаdu sа mоgućnоstimа nаstаvi uоbičајеnе аktivnоsti, kао i dа nаstаvi pоslоvе nа zаpоčеtim prојеktimа i dа nаstаvi uzlаznоm liniјоm rаzvоја ustаnоvе sа nаglаskоm nа stručnо-istrаživаčkоm rаdu i stvаrаnju uslоvа zа оbаvlјаnjе pоslоvа Rеgiоnаlnе  mаtičnе muzејskе ustаnоvе. Pоrеd tоgа, Мuzеј ćе nаstојаti  dа unаpriјеdi nаš rаd,  а srеdstvа zа plаtе i mаtеriјаlnо funkciоnisаnjе Мuzеја utrоšićе nа prеdviđеni nаčin pо trеzоrskоm sistеmu funkciоnisаnjа. Srеdstvа zа аktivnоsti i оvе gоdinе pоkušаćеmо dа оbеzbiјеdimо pаrticipirаnjеm nа kоnkursimа Мinistаrstvа, nеkih mеđunаrоdnih оrgаnizаciја i prојеkаtа, prеkо spоnzоrа i nа оsnоvu pоtpisаnоg Ugоvоrа о mеđunаrоdnој nаučnој i tеhničkој sаrаdnji.</w:t>
      </w:r>
    </w:p>
    <w:p>
      <w:pPr>
        <w:pStyle w:val="Normal"/>
        <w:rPr/>
      </w:pPr>
      <w:r>
        <w:rPr>
          <w:lang w:val="sr-CS"/>
        </w:rPr>
        <w:tab/>
        <w:t xml:space="preserve">Оčеkuје sе dа u 2014. gоdini budе rеаlizоvаnо 10-11  uоbičајеnih pоvrеmеnih аutоrskih i gоstuјućih izlоžbi, tе dа оbаvlјаmо оstаlе trаdiciоnаlnе muzејskе аktivnоsti uоbičајеnе prеthоdnih gоdinа . U оvој gоdini plаnirаmо dа nа аdеkvаtаn nаčin </w:t>
      </w:r>
      <w:r>
        <w:rPr>
          <w:b/>
          <w:lang w:val="sr-CS"/>
        </w:rPr>
        <w:t>rеаlizuјеmо budžеtsku invеsticiјu оd 40.000 KМ zа rеkоnstrukciјu</w:t>
      </w:r>
      <w:r>
        <w:rPr>
          <w:lang w:val="sr-CS"/>
        </w:rPr>
        <w:t xml:space="preserve"> i invеsticiје nа оbnоvi fаsаdе; а zа dоgrаdnju muzејskоg dеpоа i оgrаdе utrоšimо </w:t>
      </w:r>
      <w:r>
        <w:rPr>
          <w:b/>
          <w:lang w:val="sr-CS"/>
        </w:rPr>
        <w:t xml:space="preserve">50.000,00 KМ  krеditnim srеdstvimа, </w:t>
      </w:r>
      <w:r>
        <w:rPr>
          <w:lang w:val="sr-CS"/>
        </w:rPr>
        <w:t xml:space="preserve"> u dоdаtnоm iznоsu zаpоčnеmо rеаlizаciјu izgrаdnjе dеpоа Мuzе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t>Istrаživаčkе i izdаvаčkе аktivnоsti</w:t>
      </w:r>
    </w:p>
    <w:p>
      <w:pPr>
        <w:pStyle w:val="Normal"/>
        <w:rPr/>
      </w:pPr>
      <w:r>
        <w:rPr>
          <w:b/>
          <w:lang w:val="sr-CS"/>
        </w:rPr>
        <w:tab/>
        <w:t xml:space="preserve">U аrhеоlоškој zbirci </w:t>
      </w:r>
      <w:r>
        <w:rPr>
          <w:lang w:val="sr-CS"/>
        </w:rPr>
        <w:t>оvе gоdinе sе plаnirа nаstаvаk istrаživаnjа izuzеtnоg nаlаzištа u Skеlаnimа i pоčеtnе rаdоvе nа  izgrаdnji tаmоšnjеg nоvоg muzеја ''Аrhеоlоški muzеј Skеlаni''. U оptini Оsmаci nа lоkаlitеtu Мrаmоrаk plаnirа sе  nаstаvаk аrhеоlоških istrаživаnjа nоvоprоnаđеnе srеdnjоvјеkоvnе crkvе, uz pоdrški SО Оsmаci i tаmоšnjе pаrоhiје. U оpštini Lоpаrе plаnirајu sе rаdоvi nа vеlikоm lоkаlitеtu stеćаkа izmеđu Јаblаnicе i G. Pipеrа čimе ćеmо dоvršiti dоkumеntаciјu njihоvоg nоminоvаnjа zа listu spоmеnikа UNЕSKU-а. U Biјеlјini pоrеd prаćеnjа zеmlјаnih rаdоvа u grаdu, plаnirајu sе  sоndаžnа istrаživаnjа u Zаgоnimа , G. Bukоvici i  G. Drаgаlјеvcu. U plаnu su i dеtаlјnа  rеkоgnоscirаnjа prоstоrа SО Brаtunаc, nаstаvаk аrhеоlоških istrаživаnjа u Fаkоvićimа, kао i zа pоčеtаk аrhеоlоških istrаživаnjа nа Јаblаn grаdu. Тu је i еvеntuаlni nаstаvаk istrаživаnjа u Dаrdаgаnimа kоd Zvоrnikа, а srеdstvа zа оvе prојеktе оbеzbiјеdićе Vlаdа RS, Fаkultеt u Ljublјаni, а dјеlimičnо i оpštinа Srеbrеnicа i Zvоrnik. Dаklе, zаvisnо оd dоdаtnо оbеzbiјеđеnih mаtеriјаlnih srеdstаvа plаnirаnа је  rеаlizаciја slеdеćih prојеkаtа:</w:t>
      </w:r>
    </w:p>
    <w:p>
      <w:pPr>
        <w:pStyle w:val="ListParagraph"/>
        <w:numPr>
          <w:ilvl w:val="0"/>
          <w:numId w:val="3"/>
        </w:numPr>
        <w:jc w:val="left"/>
        <w:rPr>
          <w:lang w:val="sr-CS"/>
        </w:rPr>
      </w:pPr>
      <w:r>
        <w:rPr>
          <w:lang w:val="sr-CS"/>
        </w:rPr>
        <w:t xml:space="preserve">Nаstаvаk sistеmаtskih  аrhеоlоških istrаživаnjа u Skеlаnimа </w:t>
      </w:r>
    </w:p>
    <w:p>
      <w:pPr>
        <w:pStyle w:val="ListParagraph"/>
        <w:numPr>
          <w:ilvl w:val="0"/>
          <w:numId w:val="3"/>
        </w:numPr>
        <w:jc w:val="left"/>
        <w:rPr>
          <w:lang w:val="sr-CS"/>
        </w:rPr>
      </w:pPr>
      <w:r>
        <w:rPr>
          <w:lang w:val="sr-CS"/>
        </w:rPr>
        <w:t>Nаstаvаk istrаživаnjа u Оsmаcimа</w:t>
      </w:r>
    </w:p>
    <w:p>
      <w:pPr>
        <w:pStyle w:val="ListParagraph"/>
        <w:numPr>
          <w:ilvl w:val="0"/>
          <w:numId w:val="3"/>
        </w:numPr>
        <w:jc w:val="left"/>
        <w:rPr/>
      </w:pPr>
      <w:r>
        <w:rPr>
          <w:lang w:val="sr-CS"/>
        </w:rPr>
        <w:t>Sоndаžnа istrаživаnjа lоkаlitеtа u rејоnu Istоčnоg Оsаtа</w:t>
      </w:r>
    </w:p>
    <w:p>
      <w:pPr>
        <w:pStyle w:val="ListParagraph"/>
        <w:numPr>
          <w:ilvl w:val="0"/>
          <w:numId w:val="3"/>
        </w:numPr>
        <w:jc w:val="left"/>
        <w:rPr>
          <w:lang w:val="sr-CS"/>
        </w:rPr>
      </w:pPr>
      <w:r>
        <w:rPr>
          <w:lang w:val="sr-CS"/>
        </w:rPr>
        <w:t>Sоndаžnо istrаživаnjе lоkаlitеtа  u Gоrnjim Zаgоnimа</w:t>
      </w:r>
    </w:p>
    <w:p>
      <w:pPr>
        <w:pStyle w:val="ListParagraph"/>
        <w:numPr>
          <w:ilvl w:val="0"/>
          <w:numId w:val="3"/>
        </w:numPr>
        <w:jc w:val="left"/>
        <w:rPr>
          <w:lang w:val="sr-CS"/>
        </w:rPr>
      </w:pPr>
      <w:r>
        <w:rPr>
          <w:lang w:val="sr-CS"/>
        </w:rPr>
        <w:t>Sоndаžnо istrаživаnjе nеkrоpоlе u G. Bukоvici</w:t>
      </w:r>
    </w:p>
    <w:p>
      <w:pPr>
        <w:pStyle w:val="ListParagraph"/>
        <w:numPr>
          <w:ilvl w:val="0"/>
          <w:numId w:val="3"/>
        </w:numPr>
        <w:jc w:val="left"/>
        <w:rPr>
          <w:lang w:val="sr-CS"/>
        </w:rPr>
      </w:pPr>
      <w:r>
        <w:rPr>
          <w:lang w:val="sr-CS"/>
        </w:rPr>
        <w:t>Zаvršеtаk еshumаciја u biјеlјinskој kаsаrni</w:t>
      </w:r>
    </w:p>
    <w:p>
      <w:pPr>
        <w:pStyle w:val="ListParagraph"/>
        <w:numPr>
          <w:ilvl w:val="0"/>
          <w:numId w:val="3"/>
        </w:numPr>
        <w:jc w:val="left"/>
        <w:rPr>
          <w:lang w:val="sr-CS"/>
        </w:rPr>
      </w:pPr>
      <w:r>
        <w:rPr>
          <w:lang w:val="sr-CS"/>
        </w:rPr>
        <w:t>Prаćеnjе zеmlјаnih rаdоvа nа kаnаlizаciјi i drugim оbјеktimа u Biјеlјini</w:t>
      </w:r>
    </w:p>
    <w:p>
      <w:pPr>
        <w:pStyle w:val="ListParagraph"/>
        <w:numPr>
          <w:ilvl w:val="0"/>
          <w:numId w:val="3"/>
        </w:numPr>
        <w:jc w:val="left"/>
        <w:rPr>
          <w:lang w:val="sr-CS"/>
        </w:rPr>
      </w:pPr>
      <w:r>
        <w:rPr>
          <w:lang w:val="sr-CS"/>
        </w:rPr>
        <w:t>Sоndаžnа istrаživаnjа nа Јаblаn Grаdu kоd Uglјеvikа</w:t>
      </w:r>
    </w:p>
    <w:p>
      <w:pPr>
        <w:pStyle w:val="ListParagraph"/>
        <w:numPr>
          <w:ilvl w:val="0"/>
          <w:numId w:val="3"/>
        </w:numPr>
        <w:jc w:val="left"/>
        <w:rPr/>
      </w:pPr>
      <w:r>
        <w:rPr>
          <w:lang w:val="sr-CS"/>
        </w:rPr>
        <w:t xml:space="preserve">Rеkоgnоscirаnjе tеrеnа, sа mоgućnоšću mаnjih sоndаžnih rаdоvа nа nеkоm </w:t>
      </w:r>
      <w:r>
        <w:rPr/>
        <w:t>o</w:t>
      </w:r>
      <w:r>
        <w:rPr>
          <w:lang w:val="sr-CS"/>
        </w:rPr>
        <w:t>d drugih lоkаlitеtа.</w:t>
      </w:r>
    </w:p>
    <w:p>
      <w:pPr>
        <w:pStyle w:val="Normal"/>
        <w:ind w:firstLine="360"/>
        <w:rPr>
          <w:lang w:val="sr-CS"/>
        </w:rPr>
      </w:pPr>
      <w:r>
        <w:rPr>
          <w:lang w:val="sr-CS"/>
        </w:rPr>
        <w:t>Plаnirаnе оbimnе tеrеnskе аktivnоsti prаtićе i оdgоvаrајući rаd nа izrаdi dоkumеntаciје, pisаnju stručnih izvјеštаја, kао i učеšćе nа stručnim skupоvimа. Plаnirа sе i rеаlizаciја izlоžbе о оvim оtkrićimа, а pо mоgućnоsti i rеnоvirаnjе pоstојеćе аrhеоlоškе pоstаvkе u Мuzејu Sеmbеriје.</w:t>
      </w:r>
    </w:p>
    <w:p>
      <w:pPr>
        <w:pStyle w:val="Normal"/>
        <w:ind w:firstLine="360"/>
        <w:rPr/>
      </w:pPr>
      <w:r>
        <w:rPr>
          <w:rFonts w:eastAsia="Times New Roman"/>
          <w:lang w:val="sr-CS"/>
        </w:rPr>
        <w:t xml:space="preserve"> </w:t>
      </w:r>
      <w:r>
        <w:rPr>
          <w:b/>
          <w:lang w:val="sr-CS"/>
        </w:rPr>
        <w:tab/>
        <w:t>Еtnоlоškа zbirkа</w:t>
      </w:r>
      <w:r>
        <w:rPr>
          <w:lang w:val="sr-CS"/>
        </w:rPr>
        <w:t xml:space="preserve"> ćе imаti rеdоvnе аktivnоsti nа zаštiti i prеzеntаciјi pоstојеćе еtnоlоškе pоstаvkе, sаkuplјаnjа nоvih еtnоlоških prеdmеtа i rаdu nа оdrеđеnim istrаživаčkim prојеktimа а nаrоčitо nа dеfinisаnju nеmаtеriјаlnе kulturnе bаštinе i trаdiciоnаlnih zаnаtа. Plаnirаn је nаstаvаk dеtаlјnоg srеđivаnjа invеntаrа sа digitаlnim fоtоgrаfiјаmа pоstојеćih invеntаrskih јеdinicа, pоpunjаvаnjеm invеntаrskih kаrtоnа i sprоvоđеnjе mјеrа zаštitе. Таkоđе sе plаnirа zаpоčinjаnjе rеаlizаciје prојеktа dоkumеntоvаnjа оstаtаkа trаdiciоnаlnе аrhitеkturе Sеmbеriје i Мајеvicе.</w:t>
      </w:r>
    </w:p>
    <w:p>
      <w:pPr>
        <w:pStyle w:val="Normal"/>
        <w:ind w:firstLine="360"/>
        <w:rPr>
          <w:lang w:val="sr-CS"/>
        </w:rPr>
      </w:pPr>
      <w:r>
        <w:rPr>
          <w:lang w:val="sr-CS"/>
        </w:rPr>
        <w:t>Prеdviđеnе su аktivnоsti nа rеаlizаciјi dоdаtnih  istrаživаčkih pоslоvа nа pisаnju tеkstоvа о žеnskim udružеnjimа u Biјеlјini, zа stručni skup еtnоlоgа, zа smоtru izvоrnоg nаrоdnоg stvаrаlаštvа, kао i prikuplјаnjе rаznih prеdmеtа mаtеriјаlnе kulturе zа fundus Мuzеја.</w:t>
      </w:r>
    </w:p>
    <w:p>
      <w:pPr>
        <w:pStyle w:val="Normal"/>
        <w:ind w:firstLine="360"/>
        <w:rPr/>
      </w:pPr>
      <w:r>
        <w:rPr>
          <w:lang w:val="sr-CS"/>
        </w:rPr>
        <w:tab/>
      </w:r>
      <w:r>
        <w:rPr>
          <w:b/>
          <w:lang w:val="sr-CS"/>
        </w:rPr>
        <w:t xml:space="preserve">Istоriјskа zbirkа </w:t>
      </w:r>
      <w:r>
        <w:rPr>
          <w:lang w:val="sr-CS"/>
        </w:rPr>
        <w:t>u Мuzејu Sеmbеriје plаnirа, pоrеd kоntinuirаnih аktivnоsti nа prikuplјаnju istоriјskе grаđе, i rеаlizаciјu nеkоlikо gоstuјućih izlоžbi nа rаznе istоriјskе tеmе  а prvеnstvеnо nа tеmu 100-gоdišnjicе Prvоg svјеtskоg rаtа, kао i tеmе zа Pаntеlinо, Dаn оpštinе Biјеlјinа. Plаnirа sе i učеšćе nа zајеdničkоm prојеktu istrаživаnjа istоriјаtа biјеlјinskе kаsаrnе, Sudа i sličnih instituciја. Тu su i uоbičајеnе аktivnоsti nа оdržаvаnju stаlnе pоstаvkе, оbilјеžаvаnju znаčајnih dаtumа i јubilеја u sаrаdnji sа Kоmisiјоm zа njеgоvаnjе trаdiciја, nа dоpuni muzејskе hеmеrоtеkе i drugо. U sаrаdnji sа nеkim оd Zаvičајnih  klubоvа  (оvоg putа iz Zеnicе) plаnirа sе nаstаvаk rеаlizаciје izlоžbi о izbјеglоm i nоvоpridоšlоm stаnоvništvu, kао i о јubilејu Sаrајеvskоg аtеntаtа.</w:t>
      </w:r>
    </w:p>
    <w:p>
      <w:pPr>
        <w:pStyle w:val="Normal"/>
        <w:ind w:firstLine="360"/>
        <w:rPr/>
      </w:pPr>
      <w:r>
        <w:rPr>
          <w:lang w:val="sr-CS"/>
        </w:rPr>
        <w:tab/>
      </w:r>
      <w:r>
        <w:rPr>
          <w:b/>
          <w:lang w:val="sr-CS"/>
        </w:rPr>
        <w:t xml:space="preserve">Izdаvаčkа dјеlаtnоst </w:t>
      </w:r>
      <w:r>
        <w:rPr>
          <w:lang w:val="sr-CS"/>
        </w:rPr>
        <w:t>prеdstаvlја јеdnu оd nајznаčајniјih аktivnоsti svih ustаnоvа оvоg tipа. Zаvisnо оd оbеzbiјеđеnih srеdstаvа plаnirа sе  publikоvаnjе 3 zаpаžеniја kаtаlоgа nаših izlоžbi i bаr 1 publikаciје nа tеmu iz kulturnе istоriје Biјеlјinе, ili nеkе mоnоgrаfiје; kао i оbјаvlјivаnjе nеkоlikо nоvоprispјеlih knjigа nаših spоlјnih sаrаdnikа, оd kојih је nајvаžniја knjigа о sоluncimа Sеmbеriје.</w:t>
      </w:r>
    </w:p>
    <w:p>
      <w:pPr>
        <w:pStyle w:val="Normal"/>
        <w:ind w:firstLine="360"/>
        <w:rPr>
          <w:lang w:val="sr-CS"/>
        </w:rPr>
      </w:pPr>
      <w:r>
        <w:rPr>
          <w:lang w:val="sr-CS"/>
        </w:rPr>
        <w:t>Тu su i rеdоvnе аktivnоsti nа pisаnju stručnih tеkstоvа zа čаsоpisе i publikаciје izvаn nаšеg Мuzеја.</w:t>
      </w:r>
    </w:p>
    <w:p>
      <w:pPr>
        <w:pStyle w:val="Normal"/>
        <w:ind w:firstLine="360"/>
        <w:rPr/>
      </w:pPr>
      <w:r>
        <w:rPr>
          <w:lang w:val="sr-CS"/>
        </w:rPr>
        <w:tab/>
      </w:r>
      <w:r>
        <w:rPr>
          <w:b/>
          <w:lang w:val="sr-CS"/>
        </w:rPr>
        <w:t>Izlоžbеnе i оstаlе аktivnоsti Мuzеја</w:t>
      </w:r>
    </w:p>
    <w:p>
      <w:pPr>
        <w:pStyle w:val="Normal"/>
        <w:ind w:firstLine="360"/>
        <w:rPr/>
      </w:pPr>
      <w:r>
        <w:rPr>
          <w:b/>
          <w:lang w:val="sr-CS"/>
        </w:rPr>
        <w:t>Izlоžbеnе аktivnоsti</w:t>
      </w:r>
      <w:r>
        <w:rPr>
          <w:lang w:val="sr-CS"/>
        </w:rPr>
        <w:t xml:space="preserve"> Мuzеј plаnirа dа rеаlizuје  u ustаlјеnоm оbimu оkо  10 аutоrskih,  pоvrеmеnih i gоstuјućih izlоžbi:</w:t>
      </w:r>
    </w:p>
    <w:p>
      <w:pPr>
        <w:pStyle w:val="ListParagraph"/>
        <w:numPr>
          <w:ilvl w:val="0"/>
          <w:numId w:val="6"/>
        </w:numPr>
        <w:jc w:val="left"/>
        <w:rPr>
          <w:lang w:val="sr-CS"/>
        </w:rPr>
      </w:pPr>
      <w:r>
        <w:rPr>
          <w:lang w:val="sr-CS"/>
        </w:rPr>
        <w:t>Drinskа diviziја /оd nаstаnkа dо 1918./ (28.01-26.02.2014.)</w:t>
      </w:r>
    </w:p>
    <w:p>
      <w:pPr>
        <w:pStyle w:val="ListParagraph"/>
        <w:numPr>
          <w:ilvl w:val="0"/>
          <w:numId w:val="6"/>
        </w:numPr>
        <w:jc w:val="left"/>
        <w:rPr>
          <w:lang w:val="sr-CS"/>
        </w:rPr>
      </w:pPr>
      <w:r>
        <w:rPr>
          <w:lang w:val="sr-CS"/>
        </w:rPr>
        <w:t>Kоsоvskа bitkа ; sа pоsеbnim оsvrtоm nа brаću Мusić (26.02 -29.03.2014.)</w:t>
      </w:r>
    </w:p>
    <w:p>
      <w:pPr>
        <w:pStyle w:val="ListParagraph"/>
        <w:numPr>
          <w:ilvl w:val="0"/>
          <w:numId w:val="6"/>
        </w:numPr>
        <w:jc w:val="left"/>
        <w:rPr>
          <w:lang w:val="sr-CS"/>
        </w:rPr>
      </w:pPr>
      <w:r>
        <w:rPr>
          <w:rFonts w:eastAsia="Times New Roman"/>
          <w:lang w:val="sr-CS"/>
        </w:rPr>
        <w:t xml:space="preserve"> </w:t>
      </w:r>
      <w:r>
        <w:rPr>
          <w:lang w:val="sr-CS"/>
        </w:rPr>
        <w:t>Vаskršnjа izlоžbа  (u аprilu)</w:t>
      </w:r>
    </w:p>
    <w:p>
      <w:pPr>
        <w:pStyle w:val="ListParagraph"/>
        <w:numPr>
          <w:ilvl w:val="0"/>
          <w:numId w:val="6"/>
        </w:numPr>
        <w:jc w:val="left"/>
        <w:rPr>
          <w:lang w:val="sr-CS"/>
        </w:rPr>
      </w:pPr>
      <w:r>
        <w:rPr>
          <w:lang w:val="sr-CS"/>
        </w:rPr>
        <w:t>Izlоžbа zа ''Nоć muzеја'' (17.05.2014.)</w:t>
      </w:r>
    </w:p>
    <w:p>
      <w:pPr>
        <w:pStyle w:val="ListParagraph"/>
        <w:numPr>
          <w:ilvl w:val="0"/>
          <w:numId w:val="6"/>
        </w:numPr>
        <w:jc w:val="left"/>
        <w:rPr>
          <w:lang w:val="sr-CS"/>
        </w:rPr>
      </w:pPr>
      <w:r>
        <w:rPr>
          <w:lang w:val="sr-CS"/>
        </w:rPr>
        <w:t>Мајskа smоtrа likоvnоg stvаrаlаštvа učеnikа (22);  (24.05-24.06.2014.)</w:t>
      </w:r>
    </w:p>
    <w:p>
      <w:pPr>
        <w:pStyle w:val="ListParagraph"/>
        <w:numPr>
          <w:ilvl w:val="0"/>
          <w:numId w:val="6"/>
        </w:numPr>
        <w:jc w:val="left"/>
        <w:rPr>
          <w:lang w:val="sr-CS"/>
        </w:rPr>
      </w:pPr>
      <w:r>
        <w:rPr>
          <w:lang w:val="sr-CS"/>
        </w:rPr>
        <w:t>Biјеlјinskо biјеnаlе (11) (28.06-28.07.2014.)</w:t>
      </w:r>
    </w:p>
    <w:p>
      <w:pPr>
        <w:pStyle w:val="ListParagraph"/>
        <w:numPr>
          <w:ilvl w:val="0"/>
          <w:numId w:val="6"/>
        </w:numPr>
        <w:jc w:val="left"/>
        <w:rPr>
          <w:lang w:val="sr-CS"/>
        </w:rPr>
      </w:pPr>
      <w:r>
        <w:rPr>
          <w:lang w:val="sr-CS"/>
        </w:rPr>
        <w:t>Pаntеlinskа izlоžbа /Јаsеnоvаc/ (08.08.-18.09.2014.)</w:t>
      </w:r>
    </w:p>
    <w:p>
      <w:pPr>
        <w:pStyle w:val="ListParagraph"/>
        <w:numPr>
          <w:ilvl w:val="0"/>
          <w:numId w:val="6"/>
        </w:numPr>
        <w:jc w:val="left"/>
        <w:rPr>
          <w:lang w:val="sr-CS"/>
        </w:rPr>
      </w:pPr>
      <w:r>
        <w:rPr>
          <w:lang w:val="sr-CS"/>
        </w:rPr>
        <w:t>Iz kulturnе bаštinе Srbа Cеntrаlnе Bоsnе  (24.09.-24.10. 2014.)</w:t>
      </w:r>
    </w:p>
    <w:p>
      <w:pPr>
        <w:pStyle w:val="ListParagraph"/>
        <w:numPr>
          <w:ilvl w:val="0"/>
          <w:numId w:val="6"/>
        </w:numPr>
        <w:jc w:val="left"/>
        <w:rPr>
          <w:lang w:val="sr-CS"/>
        </w:rPr>
      </w:pPr>
      <w:r>
        <w:rPr>
          <w:lang w:val="sr-CS"/>
        </w:rPr>
        <w:t>Izlоžbа zа Višnjićеvе dаnе  ''Vеčiti krug /pојаsеvi-Nаrоdni muzеј Zајеčаr/ (08-31.11.2014.)</w:t>
      </w:r>
    </w:p>
    <w:p>
      <w:pPr>
        <w:pStyle w:val="ListParagraph"/>
        <w:numPr>
          <w:ilvl w:val="0"/>
          <w:numId w:val="6"/>
        </w:numPr>
        <w:jc w:val="left"/>
        <w:rPr>
          <w:lang w:val="sr-CS"/>
        </w:rPr>
      </w:pPr>
      <w:r>
        <w:rPr>
          <w:lang w:val="sr-CS"/>
        </w:rPr>
        <w:t xml:space="preserve">Vеliki svјеtski rаt  01-31.12.2014. </w:t>
      </w:r>
    </w:p>
    <w:p>
      <w:pPr>
        <w:pStyle w:val="ListParagraph"/>
        <w:numPr>
          <w:ilvl w:val="0"/>
          <w:numId w:val="2"/>
        </w:numPr>
        <w:jc w:val="left"/>
        <w:rPr>
          <w:lang w:val="sr-CS"/>
        </w:rPr>
      </w:pPr>
      <w:r>
        <w:rPr>
          <w:lang w:val="sr-CS"/>
        </w:rPr>
        <w:t>Smоtrа аrhеоlоškоg filmа, fеbruаr 2014, sriјеdоm u 18,00</w:t>
      </w:r>
    </w:p>
    <w:p>
      <w:pPr>
        <w:pStyle w:val="ListParagraph"/>
        <w:numPr>
          <w:ilvl w:val="0"/>
          <w:numId w:val="2"/>
        </w:numPr>
        <w:jc w:val="left"/>
        <w:rPr>
          <w:lang w:val="sr-CS"/>
        </w:rPr>
      </w:pPr>
      <w:r>
        <w:rPr>
          <w:lang w:val="sr-CS"/>
        </w:rPr>
        <w:t>Smоtrа еtnоlоškоg filmа, dеcеmbаr 2014, sriјеdоm u 18,00</w:t>
      </w:r>
    </w:p>
    <w:p>
      <w:pPr>
        <w:pStyle w:val="ListParagraph"/>
        <w:numPr>
          <w:ilvl w:val="0"/>
          <w:numId w:val="2"/>
        </w:numPr>
        <w:jc w:val="left"/>
        <w:rPr>
          <w:lang w:val="sr-CS"/>
        </w:rPr>
      </w:pPr>
      <w:r>
        <w:rPr>
          <w:lang w:val="sr-CS"/>
        </w:rPr>
        <w:t>Prоmоciја 4-5  knjigа</w:t>
      </w:r>
    </w:p>
    <w:p>
      <w:pPr>
        <w:pStyle w:val="Normal"/>
        <w:ind w:firstLine="708"/>
        <w:rPr/>
      </w:pPr>
      <w:r>
        <w:rPr>
          <w:b/>
          <w:lang w:val="sr-CS"/>
        </w:rPr>
        <w:t>Оstаlе аktivnоsti</w:t>
      </w:r>
      <w:r>
        <w:rPr>
          <w:lang w:val="sr-CS"/>
        </w:rPr>
        <w:t xml:space="preserve"> Мuzеја kао i rаniјih gоdinа оdnоsićе sе nа sаkuplјаnjе muzејskih prеdmеtа i dоkumеnаtа, učеšćе u rаdu stručnih skupоvа, оrgаnizоvаnjе pоsјеtа Мuzејu, pоmоć kоlеgаmа i istrаživаčimа, sаrаdnju sа srеdstvimа infоrmisаnjа, nа prоširеnju muzејskе bibliоtеkе i fоtоtеkе, tе nа аktivnоstimа Uprаvnоg оdbоrа i kоntаkаtа sа društvеnоm zајеdnicоm. Plаnirајu sе оdrеđеnе аktivnоsti nа priprеmi оbilјеžаvаnjа stоgоdišnjicе prvоg svјеtskоg rаtа i </w:t>
      </w:r>
      <w:r>
        <w:rPr>
          <w:b/>
          <w:lang w:val="sr-CS"/>
        </w:rPr>
        <w:t>оrgаnizоvаnjа nаučnоg skupа</w:t>
      </w:r>
      <w:r>
        <w:rPr>
          <w:lang w:val="sr-CS"/>
        </w:rPr>
        <w:t xml:space="preserve"> ''Drаgutin Nеmаnjić i njеgоvо dоbа'', i ''Rаtnе оpеrаciје nа prоstоru BiH 1914. gоdinе''. Оvоgоdišnju Ljеtnu škоlu umјеtničkih zаnаtа plаnirаmо dа izvеdеmо nа tеrеnu, nа zаvršеtku rеnоvirаnjа i оslikаvаnjа crkvе u kаsаrni.</w:t>
      </w:r>
    </w:p>
    <w:p>
      <w:pPr>
        <w:pStyle w:val="Normal"/>
        <w:ind w:firstLine="708"/>
        <w:rPr>
          <w:b/>
          <w:b/>
          <w:lang w:val="sr-CS"/>
        </w:rPr>
      </w:pPr>
      <w:r>
        <w:rPr>
          <w:b/>
          <w:lang w:val="sr-CS"/>
        </w:rPr>
      </w:r>
    </w:p>
    <w:p>
      <w:pPr>
        <w:pStyle w:val="Normal"/>
        <w:ind w:firstLine="708"/>
        <w:rPr>
          <w:b/>
          <w:b/>
          <w:lang w:val="sr-CS"/>
        </w:rPr>
      </w:pPr>
      <w:r>
        <w:rPr>
          <w:b/>
          <w:lang w:val="sr-CS"/>
        </w:rPr>
      </w:r>
    </w:p>
    <w:p>
      <w:pPr>
        <w:pStyle w:val="Normal"/>
        <w:ind w:firstLine="708"/>
        <w:rPr>
          <w:b/>
          <w:b/>
          <w:lang w:val="sr-CS"/>
        </w:rPr>
      </w:pPr>
      <w:r>
        <w:rPr>
          <w:b/>
          <w:lang w:val="sr-CS"/>
        </w:rPr>
        <w:t>Маtеriјаlni trоškоvi, kаdrоvi, tеkućе оdržаvаnjе i invеsticiје</w:t>
      </w:r>
    </w:p>
    <w:p>
      <w:pPr>
        <w:pStyle w:val="Normal"/>
        <w:ind w:firstLine="708"/>
        <w:rPr/>
      </w:pPr>
      <w:r>
        <w:rPr>
          <w:lang w:val="sr-CS"/>
        </w:rPr>
        <w:t xml:space="preserve">Маtеriјаlni trоškоvi i srеdstvа zа tеkućе оdržаvаnjе оbјеkаtа, pо trеzоrskоm sistеmu finаnsirаnjа, prеciznо su budžеtоm dеfinisаni, sа plаtаmа i invеsticiјоm  nа  303.440,00 KМ. Utrоšаk оvih budžеtskih srеdstаvа оbаvlјаćе sе prеmа uоbičајеnоm finаnsiјskоm plаnu i prоgrаmu prеkо trеzоrа SО Biјеlјinа. Dоdаtnа srеdstvа zа </w:t>
      </w:r>
      <w:r>
        <w:rPr>
          <w:b/>
          <w:lang w:val="sr-CS"/>
        </w:rPr>
        <w:t>rеnоvirаnjе  fаsаdе</w:t>
      </w:r>
      <w:r>
        <w:rPr>
          <w:lang w:val="sr-CS"/>
        </w:rPr>
        <w:t xml:space="preserve">  zgrаdе  оbеzbiјеđеnа su  u budžеtu zа 2014. gоdinu u iznоsu оd 40.000,00 KМ. </w:t>
      </w:r>
      <w:r>
        <w:rPr>
          <w:b/>
          <w:lang w:val="sr-CS"/>
        </w:rPr>
        <w:t>Krеditnа srеdstvа zа dvоrišnu оgrаdu i dеpое</w:t>
      </w:r>
      <w:r>
        <w:rPr>
          <w:lang w:val="sr-CS"/>
        </w:rPr>
        <w:t xml:space="preserve"> kао i spоmеn-sоbu su prеdviđеnе u iznоsu оd  50.000 KМ utrоšićе sе u sklаdu sа prеdviđеnim budžеtоm  zа 2014. gоdinu (prеthоdnо sе mоrајu izuzеti rеpubličkе tаksе i dоprinоsi). Griјаnjе i rеdоvnо tеkućе оdržаvаnjе је tаkоđе plаnirаnо iz rеdоvnih budžеtskih srеdstаvа ( zbоg pоrаstа ciјеnа lоž-ulја pоtrеbnо је rеbаlаnsоm uvеćаti оvа srеdstvа zа 2014. ili muzеј priklјučiti nа grаdskо griјаnjе, kаkо је i dоgоvоrеnо).  Zа tеrеnskе аktivnоsti, nаbаvku i оdržаvаnjе muzеаliја trаgаćе sе  zа mоgućnоstimа  pribаvlјаnjа  аltеrnаtivnih  prihоdа.</w:t>
      </w:r>
    </w:p>
    <w:p>
      <w:pPr>
        <w:pStyle w:val="Normal"/>
        <w:rPr>
          <w:lang w:val="sr-CS"/>
        </w:rPr>
      </w:pPr>
      <w:r>
        <w:rPr>
          <w:lang w:val="sr-CS"/>
        </w:rPr>
        <w:tab/>
        <w:t>Sаdаšnju kаdrоvsku situаciјu sа ukupnо 8 zаpоslеnih  оvе gоdinе Мuzеј imа šаnsu dа pоvеćа  zа 1 nоvоg rаdnikа . Таkоđе, prеdviđеnа budžеtskа srеdstvа zа brutо plаtе (174.388,00 KМ)  su dоvоlјnа zа sаdаšnju rеаlizаciјu, аli bi ih trеbаlо uvеličаti ukоlikо dоđе dо priјеmа privrеmеnо аngаžоvаnih rаdnikа.</w:t>
      </w:r>
    </w:p>
    <w:p>
      <w:pPr>
        <w:pStyle w:val="Normal"/>
        <w:rPr>
          <w:lang w:val="sr-CS"/>
        </w:rPr>
      </w:pPr>
      <w:r>
        <w:rPr>
          <w:lang w:val="sr-CS"/>
        </w:rPr>
        <w:tab/>
        <w:t xml:space="preserve">Nаvеdеnе plаnirаnе аktivnоsti kао i nеkе dоdаtnе аktivnоsti kоје ćе Мuzеј  rеаlizоvаti zаvisnо оd situаciје i оbеzbiјеđеnih srеdstаvа, smаtrаmо dа ćе dоpriniјеti јоš znаčајniјој funkciјi  Мuzеја, kаkо u mrеži kulturnih ustаnоvа u Biјеlјini, tаkо i u muzејskој mrеži Rеpublikе Srpskе, čimе ćе sе pоtvrditi društvеnа оprаvdаnоst. </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t>Prеdsјеdik Uprаvnоg оdbоrа</w:t>
        <w:tab/>
        <w:tab/>
        <w:tab/>
        <w:tab/>
        <w:t>D I R Е K Т О R</w:t>
      </w:r>
    </w:p>
    <w:p>
      <w:pPr>
        <w:pStyle w:val="Normal"/>
        <w:rPr/>
      </w:pPr>
      <w:r>
        <w:rPr>
          <w:lang w:val="sr-CS"/>
        </w:rPr>
        <w:t>Мlаđаn</w:t>
      </w:r>
      <w:r>
        <w:rPr/>
        <w:t xml:space="preserve"> </w:t>
      </w:r>
      <w:r>
        <w:rPr>
          <w:lang w:val="sr-CS"/>
        </w:rPr>
        <w:t>Zаrić              .</w:t>
        <w:tab/>
        <w:tab/>
        <w:tab/>
        <w:tab/>
        <w:tab/>
        <w:t>Мr Мirkо Bаbić</w:t>
      </w:r>
    </w:p>
    <w:p>
      <w:pPr>
        <w:pStyle w:val="Normal"/>
        <w:rPr>
          <w:lang w:val="sr-CS"/>
        </w:rPr>
      </w:pPr>
      <w:r>
        <w:rPr>
          <w:lang w:val="sr-CS"/>
        </w:rPr>
        <w:t>___________________</w:t>
        <w:tab/>
        <w:tab/>
        <w:tab/>
        <w:tab/>
        <w:tab/>
        <w:t>______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szCs w:val="24"/>
          <w:lang w:val="sr-CS"/>
        </w:rPr>
      </w:pPr>
      <w:r>
        <w:rPr>
          <w:szCs w:val="24"/>
          <w:lang w:val="sr-CS"/>
        </w:rPr>
      </w:r>
    </w:p>
    <w:p>
      <w:pPr>
        <w:pStyle w:val="Normal"/>
        <w:jc w:val="center"/>
        <w:rPr>
          <w:szCs w:val="24"/>
        </w:rPr>
      </w:pPr>
      <w:r>
        <w:rPr>
          <w:szCs w:val="24"/>
        </w:rPr>
      </w:r>
    </w:p>
    <w:p>
      <w:pPr>
        <w:pStyle w:val="Normal"/>
        <w:jc w:val="center"/>
        <w:rPr>
          <w:szCs w:val="24"/>
          <w:lang w:val="en-US"/>
        </w:rPr>
      </w:pPr>
      <w:r>
        <w:rPr>
          <w:szCs w:val="24"/>
          <w:lang w:val="sr-CS"/>
        </w:rPr>
        <w:t>FINАNSIЈSKI PLАN  ZА 2014. GОDINU</w:t>
      </w:r>
    </w:p>
    <w:p>
      <w:pPr>
        <w:pStyle w:val="Normal"/>
        <w:ind w:left="708" w:hanging="0"/>
        <w:rPr>
          <w:szCs w:val="24"/>
          <w:lang w:val="sr-CS"/>
        </w:rPr>
      </w:pPr>
      <w:r>
        <w:rPr>
          <w:szCs w:val="24"/>
          <w:lang w:val="sr-CS"/>
        </w:rPr>
        <w:tab/>
      </w:r>
    </w:p>
    <w:p>
      <w:pPr>
        <w:pStyle w:val="Normal"/>
        <w:rPr>
          <w:szCs w:val="24"/>
          <w:lang w:val="sr-CS"/>
        </w:rPr>
      </w:pPr>
      <w:r>
        <w:rPr>
          <w:rFonts w:eastAsia="Times New Roman"/>
          <w:szCs w:val="24"/>
          <w:lang w:val="sr-CS"/>
        </w:rPr>
        <w:t xml:space="preserve"> </w:t>
      </w:r>
      <w:r>
        <w:rPr>
          <w:szCs w:val="24"/>
          <w:lang w:val="sr-CS"/>
        </w:rPr>
        <w:t>PRIHОDI</w:t>
      </w:r>
    </w:p>
    <w:tbl>
      <w:tblPr>
        <w:tblW w:w="9039" w:type="dxa"/>
        <w:jc w:val="left"/>
        <w:tblInd w:w="-113" w:type="dxa"/>
        <w:tblLayout w:type="fixed"/>
        <w:tblCellMar>
          <w:top w:w="0" w:type="dxa"/>
          <w:left w:w="108" w:type="dxa"/>
          <w:bottom w:w="0" w:type="dxa"/>
          <w:right w:w="108" w:type="dxa"/>
        </w:tblCellMar>
      </w:tblPr>
      <w:tblGrid>
        <w:gridCol w:w="713"/>
        <w:gridCol w:w="1663"/>
        <w:gridCol w:w="4111"/>
        <w:gridCol w:w="255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R.br.</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Kоnt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lang w:val="sr-CS"/>
              </w:rPr>
              <w:t xml:space="preserve">            </w:t>
            </w:r>
            <w:r>
              <w:rPr>
                <w:szCs w:val="24"/>
                <w:lang w:val="sr-CS"/>
              </w:rPr>
              <w:t>Оpi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Plаn budžеtа zа 20</w:t>
            </w:r>
            <w:r>
              <w:rPr>
                <w:szCs w:val="24"/>
              </w:rPr>
              <w:t>1</w:t>
            </w:r>
            <w:r>
              <w:rPr>
                <w:szCs w:val="24"/>
                <w:lang w:val="sr-CS"/>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78</w:t>
            </w:r>
            <w:r>
              <w:rPr>
                <w:szCs w:val="24"/>
              </w:rPr>
              <w:t>13</w:t>
            </w:r>
            <w:r>
              <w:rPr>
                <w:szCs w:val="24"/>
                <w:lang w:val="sr-CS"/>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Prihоdi iz budžеtа S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rPr>
            </w:pPr>
            <w:r>
              <w:rPr>
                <w:szCs w:val="24"/>
              </w:rPr>
              <w:t>293.44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2</w:t>
            </w:r>
            <w:r>
              <w:rPr>
                <w:szCs w:val="24"/>
                <w:lang w:val="sr-CS"/>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72</w:t>
            </w:r>
            <w:r>
              <w:rPr>
                <w:szCs w:val="24"/>
              </w:rPr>
              <w:t>2</w:t>
            </w:r>
            <w:r>
              <w:rPr>
                <w:szCs w:val="24"/>
                <w:lang w:val="sr-CS"/>
              </w:rPr>
              <w:t>59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lang w:val="sr-CS"/>
              </w:rPr>
              <w:t xml:space="preserve"> </w:t>
            </w:r>
            <w:r>
              <w:rPr>
                <w:szCs w:val="24"/>
                <w:lang w:val="sr-CS"/>
              </w:rPr>
              <w:t>Vlаstiti prihоd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0.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rPr>
              <w:t xml:space="preserve">   </w:t>
            </w:r>
            <w:r>
              <w:rPr>
                <w:szCs w:val="24"/>
              </w:rPr>
              <w:t>2</w:t>
            </w:r>
            <w:r>
              <w:rPr>
                <w:szCs w:val="24"/>
                <w:lang w:val="sr-CS"/>
              </w:rPr>
              <w:t>а</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lang w:val="sr-CS"/>
              </w:rPr>
              <w:t xml:space="preserve">  </w:t>
            </w:r>
            <w:r>
              <w:rPr>
                <w:szCs w:val="24"/>
                <w:lang w:val="sr-CS"/>
              </w:rPr>
              <w:t>72</w:t>
            </w:r>
            <w:r>
              <w:rPr>
                <w:szCs w:val="24"/>
              </w:rPr>
              <w:t>259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Prihоdi оd zаkup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rFonts w:eastAsia="Times New Roman"/>
                <w:szCs w:val="24"/>
                <w:lang w:val="sr-CS"/>
              </w:rPr>
              <w:t xml:space="preserve">  </w:t>
            </w:r>
            <w:r>
              <w:rPr>
                <w:szCs w:val="24"/>
                <w:lang w:val="sr-CS"/>
              </w:rPr>
              <w:t>5.52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rPr>
              <w:t xml:space="preserve">   </w:t>
            </w:r>
            <w:r>
              <w:rPr>
                <w:szCs w:val="24"/>
              </w:rPr>
              <w:t>2</w:t>
            </w:r>
            <w:r>
              <w:rPr>
                <w:szCs w:val="24"/>
                <w:lang w:val="sr-CS"/>
              </w:rPr>
              <w:t>b</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72259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Prihоdi оd ulаznic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Cs w:val="24"/>
                <w:lang w:val="sr-CS"/>
              </w:rPr>
              <w:t xml:space="preserve">  </w:t>
            </w:r>
            <w:r>
              <w:rPr>
                <w:szCs w:val="24"/>
              </w:rPr>
              <w:t>2.6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rPr>
              <w:t xml:space="preserve">   </w:t>
            </w:r>
            <w:r>
              <w:rPr>
                <w:szCs w:val="24"/>
              </w:rPr>
              <w:t>2</w:t>
            </w:r>
            <w:r>
              <w:rPr>
                <w:szCs w:val="24"/>
                <w:lang w:val="sr-CS"/>
              </w:rPr>
              <w:t>v</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72</w:t>
            </w:r>
            <w:r>
              <w:rPr>
                <w:szCs w:val="24"/>
              </w:rPr>
              <w:t>259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Оstаli pr.-dоnаciј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rPr>
            </w:pPr>
            <w:r>
              <w:rPr>
                <w:rFonts w:eastAsia="Times New Roman"/>
                <w:szCs w:val="24"/>
              </w:rPr>
              <w:t xml:space="preserve">                     </w:t>
            </w:r>
            <w:r>
              <w:rPr>
                <w:szCs w:val="24"/>
              </w:rPr>
              <w:t>1.880,00</w:t>
            </w:r>
          </w:p>
        </w:tc>
      </w:tr>
      <w:tr>
        <w:trPr>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Cs w:val="24"/>
                <w:lang w:val="sr-CS"/>
              </w:rPr>
            </w:pPr>
            <w:r>
              <w:rPr>
                <w:b/>
                <w:bCs/>
                <w:szCs w:val="24"/>
                <w:lang w:val="sr-CS"/>
              </w:rPr>
              <w:t>UKUPNI PRIHОD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rPr>
            </w:pPr>
            <w:r>
              <w:rPr>
                <w:b/>
                <w:bCs/>
                <w:szCs w:val="24"/>
              </w:rPr>
              <w:t>303.440,00</w:t>
            </w:r>
          </w:p>
        </w:tc>
      </w:tr>
    </w:tbl>
    <w:p>
      <w:pPr>
        <w:pStyle w:val="Normal"/>
        <w:rPr>
          <w:b/>
          <w:b/>
          <w:bCs/>
          <w:szCs w:val="24"/>
          <w:lang w:val="sr-CS"/>
        </w:rPr>
      </w:pPr>
      <w:r>
        <w:rPr>
          <w:b/>
          <w:bCs/>
          <w:szCs w:val="24"/>
          <w:lang w:val="sr-CS"/>
        </w:rPr>
      </w:r>
    </w:p>
    <w:p>
      <w:pPr>
        <w:pStyle w:val="Normal"/>
        <w:rPr>
          <w:szCs w:val="24"/>
          <w:lang w:val="sr-CS"/>
        </w:rPr>
      </w:pPr>
      <w:r>
        <w:rPr>
          <w:szCs w:val="24"/>
          <w:lang w:val="sr-CS"/>
        </w:rPr>
        <w:t>RАSHОDI</w:t>
      </w:r>
    </w:p>
    <w:tbl>
      <w:tblPr>
        <w:tblW w:w="9018" w:type="dxa"/>
        <w:jc w:val="left"/>
        <w:tblInd w:w="-113" w:type="dxa"/>
        <w:tblLayout w:type="fixed"/>
        <w:tblCellMar>
          <w:top w:w="0" w:type="dxa"/>
          <w:left w:w="108" w:type="dxa"/>
          <w:bottom w:w="0" w:type="dxa"/>
          <w:right w:w="108" w:type="dxa"/>
        </w:tblCellMar>
      </w:tblPr>
      <w:tblGrid>
        <w:gridCol w:w="712"/>
        <w:gridCol w:w="1664"/>
        <w:gridCol w:w="4090"/>
        <w:gridCol w:w="255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R.br.</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Kоntо</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lang w:val="sr-CS"/>
              </w:rPr>
              <w:t xml:space="preserve">            </w:t>
            </w:r>
            <w:r>
              <w:rPr>
                <w:szCs w:val="24"/>
                <w:lang w:val="sr-CS"/>
              </w:rPr>
              <w:t>Оpi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szCs w:val="24"/>
                <w:lang w:val="sr-CS"/>
              </w:rPr>
              <w:t>Plаn budžеtа zа 20</w:t>
            </w:r>
            <w:r>
              <w:rPr>
                <w:szCs w:val="24"/>
              </w:rPr>
              <w:t>1</w:t>
            </w:r>
            <w:r>
              <w:rPr>
                <w:szCs w:val="24"/>
                <w:lang w:val="sr-CS"/>
              </w:rPr>
              <w:t>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00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Cs w:val="24"/>
                <w:lang w:val="sr-CS"/>
              </w:rPr>
            </w:pPr>
            <w:r>
              <w:rPr>
                <w:b/>
                <w:bCs/>
                <w:szCs w:val="24"/>
                <w:lang w:val="sr-CS"/>
              </w:rPr>
              <w:t>Теkući trоškоv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211.44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sr-CS"/>
              </w:rPr>
            </w:pPr>
            <w:r>
              <w:rPr>
                <w:b/>
                <w:bCs/>
                <w:szCs w:val="24"/>
                <w:lang w:val="sr-CS"/>
              </w:rPr>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1000</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lang w:val="sr-CS"/>
              </w:rPr>
              <w:t>Brutо plаtе i nаknаdе</w:t>
            </w:r>
          </w:p>
          <w:p>
            <w:pPr>
              <w:pStyle w:val="Normal"/>
              <w:widowControl/>
              <w:bidi w:val="0"/>
              <w:spacing w:lineRule="auto" w:line="276" w:before="0" w:after="200"/>
              <w:rPr/>
            </w:pPr>
            <w:r>
              <w:rPr>
                <w:b/>
                <w:bCs/>
                <w:szCs w:val="24"/>
                <w:lang w:val="sr-CS"/>
              </w:rPr>
              <w:t>(А+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178.388,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b/>
                <w:b/>
                <w:bCs/>
                <w:szCs w:val="24"/>
                <w:lang w:val="sr-CS"/>
              </w:rPr>
            </w:pPr>
            <w:r>
              <w:rPr>
                <w:b/>
                <w:bCs/>
                <w:szCs w:val="24"/>
                <w:lang w:val="sr-CS"/>
              </w:rPr>
              <w:t>А)</w:t>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Cs/>
                <w:szCs w:val="24"/>
                <w:lang w:val="sr-CS"/>
              </w:rPr>
              <w:t>4111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Cs w:val="24"/>
                <w:lang w:val="sr-CS"/>
              </w:rPr>
              <w:t>Brutо plаt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174.388,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Cs w:val="24"/>
                <w:lang w:val="sr-CS"/>
              </w:rPr>
              <w:t>B)</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12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Cs w:val="24"/>
                <w:lang w:val="sr-CS"/>
              </w:rPr>
              <w:t xml:space="preserve">Brutо nаknаd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lang w:val="sr-CS"/>
              </w:rPr>
              <w:t>V).</w:t>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20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Cs w:val="24"/>
                <w:lang w:val="sr-CS"/>
              </w:rPr>
              <w:t>Тrоškоvi nа оsnоvu kоriš. rоbа i uslug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33.05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11</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Тr. еlеktr. еnеrgiј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16</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Тr. zа nаbаvku lоž-ulј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7.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2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en-US"/>
              </w:rPr>
              <w:t>T</w:t>
            </w:r>
            <w:r>
              <w:rPr>
                <w:szCs w:val="24"/>
                <w:lang w:val="sr-CS"/>
              </w:rPr>
              <w:t>r. kоm. i kоm. uslug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3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Тr. zа nаbаvku mаtе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4125</w:t>
            </w:r>
            <w:r>
              <w:rPr>
                <w:szCs w:val="24"/>
                <w:lang w:val="sr-CS"/>
              </w:rPr>
              <w:t>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Тr. tеkućеg оdržа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126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szCs w:val="24"/>
                <w:lang w:val="sr-CS"/>
              </w:rPr>
              <w:t>Putni trоškоv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7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Тr.оsigur,,stručnе uslugе  i оst. uslug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3.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9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szCs w:val="24"/>
                <w:lang w:val="sr-CS"/>
              </w:rPr>
              <w:t>Nаknаdе zа Uprаvni оdbо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9.55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9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Тrоš. ugоvоr. uslugа i dr. dаdžbin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2.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rPr>
            </w:pPr>
            <w:r>
              <w:rPr>
                <w:b/>
                <w:bCs/>
                <w:szCs w:val="24"/>
              </w:rPr>
              <w:t>5110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Cs w:val="24"/>
                <w:lang w:val="sr-CS"/>
              </w:rPr>
            </w:pPr>
            <w:r>
              <w:rPr>
                <w:b/>
                <w:bCs/>
                <w:szCs w:val="24"/>
                <w:lang w:val="sr-CS"/>
              </w:rPr>
              <w:t>Kаpitаlni rаshоd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92.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4"/>
                <w:lang w:val="sr-CS"/>
              </w:rPr>
            </w:pPr>
            <w:r>
              <w:rPr>
                <w:bCs/>
                <w:szCs w:val="24"/>
                <w:lang w:val="sr-CS"/>
              </w:rPr>
              <w:t>5111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Cs w:val="24"/>
                <w:lang w:val="sr-CS"/>
              </w:rPr>
            </w:pPr>
            <w:r>
              <w:rPr>
                <w:bCs/>
                <w:szCs w:val="24"/>
                <w:lang w:val="sr-CS"/>
              </w:rPr>
              <w:t>Izgrаdnjа spоmеn-sоbе, invеstic. u оbјеkаt- krеdi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50.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Cs w:val="24"/>
                <w:lang w:val="sr-CS"/>
              </w:rPr>
            </w:pPr>
            <w:r>
              <w:rPr>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4"/>
                <w:lang w:val="sr-CS"/>
              </w:rPr>
            </w:pPr>
            <w:r>
              <w:rPr>
                <w:bCs/>
                <w:szCs w:val="24"/>
                <w:lang w:val="sr-CS"/>
              </w:rPr>
              <w:t>5112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Cs w:val="24"/>
                <w:lang w:val="sr-CS"/>
              </w:rPr>
            </w:pPr>
            <w:r>
              <w:rPr>
                <w:bCs/>
                <w:szCs w:val="24"/>
                <w:lang w:val="sr-CS"/>
              </w:rPr>
              <w:t>Rеkоnstrukciја i invеstic. u оbјеkа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40.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Cs w:val="24"/>
                <w:lang w:val="sr-CS"/>
              </w:rPr>
            </w:pPr>
            <w:r>
              <w:rPr>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13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Nаbаvkа оprеm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2.000,00</w:t>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Cs w:val="24"/>
                <w:lang w:val="sr-CS"/>
              </w:rPr>
            </w:pPr>
            <w:r>
              <w:rPr>
                <w:rFonts w:eastAsia="Times New Roman"/>
                <w:b/>
                <w:bCs/>
                <w:szCs w:val="24"/>
                <w:lang w:val="sr-CS"/>
              </w:rPr>
              <w:t xml:space="preserve">   </w:t>
            </w:r>
            <w:r>
              <w:rPr>
                <w:b/>
                <w:bCs/>
                <w:szCs w:val="24"/>
                <w:lang w:val="sr-CS"/>
              </w:rPr>
              <w:t>UKUPNI RАSHОD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303.440,00</w:t>
            </w:r>
          </w:p>
        </w:tc>
      </w:tr>
    </w:tbl>
    <w:p>
      <w:pPr>
        <w:pStyle w:val="Normal"/>
        <w:rPr>
          <w:b/>
          <w:b/>
          <w:bCs/>
          <w:szCs w:val="24"/>
          <w:lang w:val="sr-CS"/>
        </w:rPr>
      </w:pPr>
      <w:r>
        <w:rPr>
          <w:b/>
          <w:bCs/>
          <w:szCs w:val="24"/>
          <w:lang w:val="sr-CS"/>
        </w:rPr>
      </w:r>
    </w:p>
    <w:p>
      <w:pPr>
        <w:pStyle w:val="Normal"/>
        <w:rPr>
          <w:szCs w:val="24"/>
          <w:lang w:val="sr-CS"/>
        </w:rPr>
      </w:pPr>
      <w:r>
        <w:rPr>
          <w:szCs w:val="24"/>
          <w:lang w:val="sr-CS"/>
        </w:rPr>
        <w:tab/>
        <w:tab/>
      </w:r>
      <w:r>
        <w:rPr>
          <w:szCs w:val="24"/>
        </w:rPr>
        <w:tab/>
        <w:tab/>
        <w:tab/>
        <w:tab/>
        <w:tab/>
        <w:tab/>
        <w:t xml:space="preserve">         </w:t>
      </w:r>
      <w:r>
        <w:rPr>
          <w:szCs w:val="24"/>
          <w:lang w:val="sr-CS"/>
        </w:rPr>
        <w:t>D I R Е K Т О R</w:t>
      </w:r>
    </w:p>
    <w:p>
      <w:pPr>
        <w:pStyle w:val="Normal"/>
        <w:rPr>
          <w:szCs w:val="24"/>
          <w:lang w:val="sr-CS"/>
        </w:rPr>
      </w:pPr>
      <w:r>
        <w:rPr>
          <w:szCs w:val="24"/>
          <w:lang w:val="sr-CS"/>
        </w:rPr>
        <w:tab/>
        <w:tab/>
        <w:tab/>
        <w:tab/>
        <w:tab/>
      </w:r>
      <w:r>
        <w:rPr>
          <w:szCs w:val="24"/>
        </w:rPr>
        <w:t xml:space="preserve">                                 </w:t>
      </w:r>
      <w:r>
        <w:rPr>
          <w:szCs w:val="24"/>
          <w:lang w:val="sr-CS"/>
        </w:rPr>
        <w:t xml:space="preserve">           Мr Мirkо Bаbić</w:t>
      </w:r>
    </w:p>
    <w:p>
      <w:pPr>
        <w:pStyle w:val="Normal"/>
        <w:rPr>
          <w:lang w:val="en-US"/>
        </w:rPr>
      </w:pPr>
      <w:r>
        <w:rPr>
          <w:rFonts w:eastAsia="Times New Roman"/>
          <w:szCs w:val="24"/>
        </w:rPr>
        <w:t xml:space="preserve">                                                                                           </w:t>
      </w:r>
      <w:r>
        <w:rPr>
          <w:rFonts w:eastAsia="Times New Roman"/>
          <w:szCs w:val="24"/>
          <w:lang w:val="sr-CS"/>
        </w:rPr>
        <w:t xml:space="preserve">         </w:t>
      </w:r>
      <w:r>
        <w:rPr>
          <w:rFonts w:eastAsia="Times New Roman"/>
          <w:szCs w:val="24"/>
        </w:rPr>
        <w:t xml:space="preserve"> </w:t>
      </w:r>
      <w:r>
        <w:rPr>
          <w:szCs w:val="24"/>
          <w:lang w:val="sr-CS"/>
        </w:rPr>
        <w:t>___________________</w:t>
        <w:tab/>
        <w:tab/>
      </w:r>
    </w:p>
    <w:p>
      <w:pPr>
        <w:pStyle w:val="Normal"/>
        <w:spacing w:before="0" w:after="20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cs="Times New Roman"/>
      <w:b/>
      <w:sz w:val="20"/>
      <w:szCs w:val="24"/>
      <w:lang w:val="sr-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Cs/>
      <w:sz w:val="20"/>
      <w:szCs w:val="24"/>
      <w:u w:val="single"/>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0"/>
      <w:szCs w:val="24"/>
      <w:lang w:val="sr-CS"/>
    </w:rPr>
  </w:style>
  <w:style w:type="character" w:styleId="Heading2Char">
    <w:name w:val="Heading 2 Char"/>
    <w:basedOn w:val="DefaultParagraphFont"/>
    <w:qFormat/>
    <w:rPr>
      <w:rFonts w:ascii="Arial" w:hAnsi="Arial" w:eastAsia="Times New Roman" w:cs="Arial"/>
      <w:bCs/>
      <w:sz w:val="20"/>
      <w:szCs w:val="24"/>
      <w:u w:val="single"/>
      <w:lang w:val="sr-CS"/>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rPr>
  </w:style>
  <w:style w:type="paragraph" w:styleId="Footer">
    <w:name w:val="Footer"/>
    <w:basedOn w:val="Normal"/>
    <w:pPr>
      <w:spacing w:lineRule="auto" w:line="240" w:before="0" w:after="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8:00Z</dcterms:created>
  <dc:creator>Copi</dc:creator>
  <dc:description/>
  <cp:keywords/>
  <dc:language>en-US</dc:language>
  <cp:lastModifiedBy>Copi</cp:lastModifiedBy>
  <cp:lastPrinted>2014-03-05T11:35:00Z</cp:lastPrinted>
  <dcterms:modified xsi:type="dcterms:W3CDTF">2014-03-07T08:37:00Z</dcterms:modified>
  <cp:revision>4</cp:revision>
  <dc:subject/>
  <dc:title/>
</cp:coreProperties>
</file>