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BA"/>
        </w:rPr>
      </w:pPr>
      <w:r>
        <w:rPr>
          <w:lang w:val="sr-Latn-CS"/>
        </w:rPr>
        <w:drawing>
          <wp:inline distT="0" distB="0" distL="0" distR="0">
            <wp:extent cx="70040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Latn-CS"/>
        </w:rPr>
        <w:t xml:space="preserve">   </w:t>
      </w:r>
      <w:r>
        <w:rPr>
          <w:lang w:val="sr-Latn-CS"/>
        </w:rPr>
        <w:drawing>
          <wp:inline distT="0" distB="0" distL="0" distR="0">
            <wp:extent cx="2745105" cy="688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Latn-CS"/>
        </w:rPr>
        <w:t xml:space="preserve">   </w:t>
      </w:r>
      <w:r>
        <w:rPr>
          <w:lang w:val="sr-Latn-CS"/>
        </w:rPr>
        <w:drawing>
          <wp:inline distT="0" distB="0" distL="0" distR="0">
            <wp:extent cx="788035" cy="744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  <w:r>
        <w:rPr>
          <w:lang w:val="sr-Latn-CS"/>
        </w:rPr>
        <w:t>85</w:t>
      </w:r>
      <w:r>
        <w:rPr>
          <w:lang w:val="sr-CS"/>
        </w:rPr>
        <w:t>/1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: 2</w:t>
      </w:r>
      <w:r>
        <w:rPr>
          <w:lang w:val="sr-Latn-CS"/>
        </w:rPr>
        <w:t>4</w:t>
      </w:r>
      <w:r>
        <w:rPr>
          <w:lang w:val="sr-CS"/>
        </w:rPr>
        <w:t>.02.2014.год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ПРОГРАМ РА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ЈАВНЕ УСТАНОВЕ СРПСКО – КУЛТУРНО УМЈЕТНИЧКО ДРУШТВО „СЕМБЕРИЈА“ БИЈЕЉИНА ЗА 2014. ГОДИНУ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Бијељина, фебруар 2014. год.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>УВОД</w:t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Јавна установа Српско културно – умјетничко друштво „Семберија“ Бијељина </w:t>
      </w:r>
      <w:r>
        <w:rPr>
          <w:lang w:val="sr-BA"/>
        </w:rPr>
        <w:t xml:space="preserve">је самостална </w:t>
      </w:r>
      <w:r>
        <w:rPr>
          <w:lang w:val="sr-CS"/>
        </w:rPr>
        <w:t xml:space="preserve">установа </w:t>
      </w:r>
      <w:r>
        <w:rPr>
          <w:lang w:val="sr-BA"/>
        </w:rPr>
        <w:t xml:space="preserve">са својством правног лица, основана са циљем </w:t>
      </w:r>
      <w:r>
        <w:rPr>
          <w:lang w:val="sr-CS"/>
        </w:rPr>
        <w:t>чувањ</w:t>
      </w:r>
      <w:r>
        <w:rPr>
          <w:lang w:val="sr-Latn-CS"/>
        </w:rPr>
        <w:t>a</w:t>
      </w:r>
      <w:r>
        <w:rPr>
          <w:lang w:val="sr-CS"/>
        </w:rPr>
        <w:t xml:space="preserve"> и његовањ</w:t>
      </w:r>
      <w:r>
        <w:rPr>
          <w:lang w:val="sr-Latn-CS"/>
        </w:rPr>
        <w:t>a</w:t>
      </w:r>
      <w:r>
        <w:rPr>
          <w:lang w:val="sr-CS"/>
        </w:rPr>
        <w:t xml:space="preserve"> културно</w:t>
      </w:r>
      <w:r>
        <w:rPr>
          <w:lang w:val="sr-Latn-CS"/>
        </w:rPr>
        <w:t xml:space="preserve"> 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>умјетничких традиција српског народа Семберских простора и Срба уопште, кроз организовања културних догађаја и оживљавање културно - умјетничких активности на подручју мјесних заједница у Граду Бијељина и подизању и општој афирмацији културних вриједности српског народа Семберских простора, презентацијом културних достигнућа у овој области у Семберији, Републици Српској и широј средини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uppressAutoHyphens w:val="true"/>
        <w:ind w:firstLine="708"/>
        <w:jc w:val="both"/>
        <w:rPr>
          <w:lang w:val="sr-CS"/>
        </w:rPr>
      </w:pPr>
      <w:r>
        <w:rPr>
          <w:lang w:val="sr-CS"/>
        </w:rPr>
        <w:t>Подизањем општег нивоа културно – умјетничког живота на подручју Града Бијељина и остваривањем сарадње са другим градовима у којима друштво наступа и прављењем пријатељских веза између друштава и градова циљ нам је да што боље представимо Град Бијељину и Републику Српск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Рад Јавне установе Српско културно – умјетничко друштво „Семберија“ Бијељина спроводи се кроз сегмент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обогаћивање и освјежавање програма и набавка неопходне опрем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оганизовање концерата и манифестација на подручју Града Бијељин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организовање турнеја у иностранство и презентација нашег културног стваралаштва у другим земљам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страживање у области фолклора и културне баштине семберског подручј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едијска промоција друштва и Града Бијељин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организација и реализација културно – умјетничких програм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1. СЕКЦИЈЕ ЈАВНЕ УСТАНОВЕ СРПСКО  КУЛТУРНО – УМЈЕТНИЧКО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ДРУШТВО „СЕМБЕРИЈА“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Јавна установа Српско културно – умјетничко друштво „Семберија“ </w:t>
      </w:r>
      <w:r>
        <w:rPr>
          <w:rFonts w:cs="Times New Roman" w:ascii="Times New Roman" w:hAnsi="Times New Roman"/>
          <w:sz w:val="24"/>
          <w:szCs w:val="24"/>
          <w:lang w:val="sr-BA"/>
        </w:rPr>
        <w:t>свој рад заснива на Одлуци о оснивању</w:t>
      </w:r>
      <w:r>
        <w:rPr>
          <w:rFonts w:cs="Times New Roman" w:ascii="Times New Roman" w:hAnsi="Times New Roman"/>
          <w:sz w:val="24"/>
          <w:szCs w:val="24"/>
          <w:lang w:val="sr-CS"/>
        </w:rPr>
        <w:t>, Статут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 Програму рада који усваја Скупштина 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  <w:lang w:val="sr-BA"/>
        </w:rPr>
        <w:t>рада Бијељин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авна установа Српско културно – умјетничко друштво „Семберија“ Бијељина спроводи  низ активности кроз које доприноси развоју културе као и едукацији младих генерација у Граду Бијељи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дјелује кроз следеће секциј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фолклорна секција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музичка секција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јевачка секција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ткачка секција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фото секција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секција старих заната (у плану)</w:t>
      </w:r>
    </w:p>
    <w:p>
      <w:pPr>
        <w:pStyle w:val="NoSpacing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току 2014. године планирано је да обогатимо фундус ношњи за фолклорну секцију куповином нових дјелова ношње, као и ткањем појасева, кецеља и друго за потребе фолклорне секције.</w:t>
      </w:r>
    </w:p>
    <w:p>
      <w:pPr>
        <w:pStyle w:val="NoSpacing"/>
        <w:numPr>
          <w:ilvl w:val="1"/>
          <w:numId w:val="12"/>
        </w:numPr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Музичка секција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4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току 2014. године планирано је повећање броја чланова Народног оркестра, као и формирање тамбурашке секције.</w:t>
      </w:r>
    </w:p>
    <w:p>
      <w:pPr>
        <w:pStyle w:val="NoSpacing"/>
        <w:ind w:firstLine="4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пертоар који ће ови ансамбли да његују јесте народна музика, класична музика и староградска музик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1"/>
          <w:numId w:val="1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радски хор ЈУ СКУД – а „Семберија“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4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ЈУ СКУД „Семберија“ у фебруару 2014. године оснива Градски хор ЈУ СКУД „Семберија“. Градски хор као врхунска пјевачка инстанца бавиће се класичним дјелима познатих композитора (Стеван Стојановић Мокрањац, Јаков Готовац, Стеван Христић и др.)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оком 2014. године бавиће се џез пјевањем, староградским пјевањем, затим на свом репертоару ће имати и руске народне мелодије и пјесме као и етно мелодије и пјесме наших краје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1"/>
          <w:numId w:val="1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екција старих заната  (у плану)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4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екција старих заната је у оснивању, план је да распишемо конкурс у октобру 2014. године. Постојање и развој ове секције у многоме зависи од просторије за рад која нам недостаје обзиром да је узурпирана од стране приватног друштва, а зависи дијелом и од финансијских могућности. </w:t>
      </w:r>
    </w:p>
    <w:p>
      <w:pPr>
        <w:pStyle w:val="NoSpacing"/>
        <w:ind w:firstLine="4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узетно значајна за наш будући стваралачки рад.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 ПЛАН АКТИВНОСТИ ЗА 2014.ГОДИНУ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1. Јануар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чешће у емисији Недељно поподне за Божић ујутру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нцерт за Српску Нову Годину на тргу Града Бијељина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тивности у вези са повратом просторије за ткачку секцију бр.23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2.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Фебруар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ава на Јавни позив за суфинансирање музичке и музичко сценске умјетности објављен од стране Министарства просвјете и културе за пројекат на тему „Мајевички, Подмајевички крај и Градске игре Града Бијељина“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моћ при реализацији манифестације „Знањем, пјесмом и игром кроз Семберију“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нкурс за упис нових чланова у хор ЈУ СКУД „Семберија“ 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чешће на хуманитарном концерту за помоћ удружењу „Нада“ тј. дјеци са посебним потребама у склопу пројекта „Ја грађанин“ ученика Гимназије „Филип Вишњић“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чешће у медијима 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тивности у вези са повратом просторије за ткачку секцију бр.23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3.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арт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пис у школу ткања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чешће на базару рукотворина 04.03. 2014. године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преме за априлске програм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4. Април</w:t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Лазарице - традиционална манифестација ЈУ СКУД-а „Семберија“ испред Саборне цркве и зграде Скупштине Града Бијељина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аскршњи концерт 19. април 2014. године са гостима из Косовске Митровице КУД „Косовски божур“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ступ на БН телевизији са гостима из Косовске Митровице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 поводом Васкрса у сарадњи са СКПД „Просвета“, Туристичком организацијом и библиотеком „Филип Вишњић“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5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ај</w:t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утовање на Први међународни фестивал у Игалу од 08-12. маја 2014. године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према за годишњи концерт и Мајска смотра дјечијег стваралаштва у сарадњи са савезом аматерских културно – умјетничких друштава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пис у фото секцију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6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Јун</w:t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иљежавање славе Јавне установе Српско културно – умјетничко друштво „Семберија“ Видовдан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годишњи концерт </w:t>
      </w:r>
    </w:p>
    <w:p>
      <w:pPr>
        <w:pStyle w:val="NoSpacing"/>
        <w:numPr>
          <w:ilvl w:val="0"/>
          <w:numId w:val="10"/>
        </w:numPr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утовање на 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 xml:space="preserve">XXI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Међународни фестивал 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“FOLK HARBOR”</w:t>
      </w:r>
      <w:r>
        <w:rPr>
          <w:rFonts w:cs="Arial" w:ascii="Trebuchet MS" w:hAnsi="Trebuchet MS"/>
          <w:b/>
          <w:bCs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фестивал у Пољској, Горзов од 30. јуна – 06. јула 2014. године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7. Јул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пис у ткачку секцију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 за обиљежавање славе Илино, мјесне заједнице Јања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кање појасева и кецеља за потребе ЈУ СКУД „Семберија“ у ткачкој секцији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8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Август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кретање опанчарско - обућарске дјелатности за потребе ЈУ Скуд „семберија“ и шире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ганизовање и учешће у програму славе Града Пантелино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9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ептембар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према и почетак конкурса за упис у фолклорну секцију (почетници)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нкурс за упис ветерана у фолклорну секцију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утовање у Лангенхаген (Њемачка) од 5 - 18. септембра 2014. годин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10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ктобар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пис у секцију старих заната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усрет пријатељских друштава из окружења (дочек и гостовања), као и организовање стручног усавршавањ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11. Новембар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кање украсних поклон врећица за потребе ЈУ СКУД „Семберија“ у ткачкој секцији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12. Децембар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према и организовање Новогодишњег концерт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ОРГАНИЗОВАЊЕ ТУРНЕЈЕ У ИНОСТРАНСТВУ И УЧЕШЋЕ НА ФЕСТИВАЛИМА У ОКРУЖЕЊ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утовање на Први међународни фестивал у Игалу од 08-12. маја 2014. године;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Турнеј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 xml:space="preserve">XXI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Међународни фестивал 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“FOLK HARBOR”</w:t>
      </w:r>
      <w:r>
        <w:rPr>
          <w:rFonts w:cs="Arial" w:ascii="Trebuchet MS" w:hAnsi="Trebuchet MS"/>
          <w:b/>
          <w:bCs/>
          <w:lang w:val="en-GB"/>
        </w:rPr>
        <w:t xml:space="preserve"> </w:t>
      </w:r>
      <w:r>
        <w:rPr>
          <w:rFonts w:cs="Times New Roman" w:ascii="Times New Roman" w:hAnsi="Times New Roman"/>
          <w:lang w:val="sr-CS"/>
        </w:rPr>
        <w:t>фестивал у Пољској, Грозов од 30. јуна – 06. јула 2014. године;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урнеја у Лангенхаген (Њемачка) од 5 - 18. септембра 2014. године гдје ћемо имати више наступа 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Latn-CS"/>
        </w:rPr>
        <w:tab/>
        <w:t xml:space="preserve">        </w:t>
      </w:r>
      <w:r>
        <w:rPr>
          <w:b/>
          <w:bCs/>
          <w:lang w:val="sr-CS"/>
        </w:rPr>
        <w:t xml:space="preserve">     </w:t>
      </w:r>
    </w:p>
    <w:p>
      <w:pPr>
        <w:pStyle w:val="Normal"/>
        <w:ind w:firstLine="851"/>
        <w:jc w:val="both"/>
        <w:rPr>
          <w:bCs/>
          <w:lang w:val="sr-CS"/>
        </w:rPr>
      </w:pPr>
      <w:r>
        <w:rPr>
          <w:bCs/>
          <w:lang w:val="sr-CS"/>
        </w:rPr>
        <w:t>Трошкове за путовање на фестивал у Игалу сносиће дијелом ЈУ СКУД „Семберија“, а дијелом чланови друштва, док путовање у Пољску ћемо покушати да обезбиједимо од спонзора, донатора и других извора обзиром да су нам средства за путне трошкове изузетно умањена буџетом за 2014. годину. Путовање у Лангенхаген нам је обезбјеђено од стране Организације „Помоћ за млади живот“ тако да за ово путовање немамо трошкове смјештаја и превоза.</w:t>
      </w:r>
    </w:p>
    <w:p>
      <w:pPr>
        <w:pStyle w:val="Normal"/>
        <w:ind w:firstLine="851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val="sr-CS"/>
        </w:rPr>
      </w:pPr>
      <w:r>
        <w:rPr>
          <w:rFonts w:eastAsia="Calibri"/>
          <w:b/>
          <w:sz w:val="22"/>
          <w:szCs w:val="22"/>
          <w:lang w:val="sr-CS"/>
        </w:rPr>
      </w:r>
    </w:p>
    <w:p>
      <w:pPr>
        <w:pStyle w:val="Normal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  <w:t>ЗАКЉУЧАК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val="sr-CS"/>
        </w:rPr>
      </w:pPr>
      <w:r>
        <w:rPr>
          <w:rFonts w:eastAsia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val="sr-CS"/>
        </w:rPr>
      </w:pPr>
      <w:r>
        <w:rPr>
          <w:rFonts w:eastAsia="Calibri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val="sr-CS"/>
        </w:rPr>
        <w:t>ЈУ СКУД „Семберија“ ће у току 2014. године свим грађанима Града Бијељина и становништву Семберије понудити широк асортиман дјелатности у које могу да се укључе и допринесу развоју опште културе Града. Понудићемо своје знање и искуство са циљем што квалитетнијег рада у области културе.</w:t>
        <w:tab/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Желимо да кроз наш рад заинтересујемо младе генерације да се приближе култури и да се баве друштвено значајним активностима да би их склонили са улице и помогли у њиховом здравом одрастању, да се осјећају друштвено признатим и корисним, тиме помажемо нашем граду, као и нашој држави.</w:t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колико ријешимо питање простора које се тиче просторије за ткачку радионицу у згради Центра за културу бићемо у могућности да ефективније и брже реализујемо замишљене и планиране активности које се тичу оживљавања занатских послова.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</w:t>
      </w:r>
      <w:r>
        <w:rPr>
          <w:lang w:val="sr-CS"/>
        </w:rPr>
        <w:t>Директор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</w:t>
      </w:r>
      <w:r>
        <w:rPr>
          <w:lang w:val="sr-CS"/>
        </w:rPr>
        <w:t>ЈУ СКУД „Семберија“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>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>Бранка Марковић Савчић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1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28:00Z</dcterms:created>
  <dc:creator>KORISNIK</dc:creator>
  <dc:description/>
  <cp:keywords/>
  <dc:language>en-US</dc:language>
  <cp:lastModifiedBy>KORISNIK</cp:lastModifiedBy>
  <cp:lastPrinted>2014-02-27T14:58:00Z</cp:lastPrinted>
  <dcterms:modified xsi:type="dcterms:W3CDTF">2014-02-27T13:59:00Z</dcterms:modified>
  <cp:revision>16</cp:revision>
  <dc:subject/>
  <dc:title>         </dc:title>
</cp:coreProperties>
</file>