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ПСКА</w:t>
      </w:r>
    </w:p>
    <w:p>
      <w:pPr>
        <w:pStyle w:val="Normal"/>
        <w:rPr/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КУПШТИНА ГРАДА</w:t>
      </w:r>
    </w:p>
    <w:p>
      <w:pPr>
        <w:pStyle w:val="Normal"/>
        <w:rPr/>
      </w:pPr>
      <w:r>
        <w:rPr>
          <w:b/>
          <w:lang w:val="sr-CS"/>
        </w:rPr>
        <w:t>Комисија за избор предсједника и члан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бора за жалбе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1080"/>
        <w:rPr/>
      </w:pPr>
      <w:r>
        <w:rPr>
          <w:b/>
          <w:lang w:val="sr-CS"/>
        </w:rPr>
        <w:t xml:space="preserve">Предмет: </w:t>
      </w:r>
      <w:r>
        <w:rPr>
          <w:lang w:val="sr-CS"/>
        </w:rPr>
        <w:t>Извјештај комисије за избор предсједника и чланова Одбора за жалбе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града Бијељина расписала је Јавни конкурс за именовање предсједника и чланова</w:t>
      </w:r>
      <w:r>
        <w:rPr>
          <w:lang w:val="sr-Latn-CS"/>
        </w:rPr>
        <w:t xml:space="preserve"> </w:t>
      </w:r>
      <w:r>
        <w:rPr>
          <w:lang w:val="sr-CS"/>
        </w:rPr>
        <w:t>Одбора за жалбе града Бијељина,</w:t>
      </w:r>
      <w:r>
        <w:rPr>
          <w:lang w:val="sr-Latn-CS"/>
        </w:rPr>
        <w:t xml:space="preserve"> </w:t>
      </w:r>
      <w:r>
        <w:rPr>
          <w:lang w:val="sr-CS"/>
        </w:rPr>
        <w:t>који је објављен у дневном листу ''</w:t>
      </w:r>
      <w:r>
        <w:rPr>
          <w:lang w:val="sr-Latn-CS"/>
        </w:rPr>
        <w:t>Press RS</w:t>
      </w:r>
      <w:r>
        <w:rPr>
          <w:lang w:val="sr-CS"/>
        </w:rPr>
        <w:t xml:space="preserve">'' од </w:t>
      </w:r>
      <w:r>
        <w:rPr>
          <w:lang w:val="sr-Latn-CS"/>
        </w:rPr>
        <w:t>16</w:t>
      </w:r>
      <w:r>
        <w:rPr>
          <w:lang w:val="sr-CS"/>
        </w:rPr>
        <w:t>.0</w:t>
      </w:r>
      <w:r>
        <w:rPr>
          <w:lang w:val="sr-Latn-CS"/>
        </w:rPr>
        <w:t>1</w:t>
      </w:r>
      <w:r>
        <w:rPr>
          <w:lang w:val="sr-CS"/>
        </w:rPr>
        <w:t>.201</w:t>
      </w:r>
      <w:r>
        <w:rPr>
          <w:lang w:val="sr-Latn-CS"/>
        </w:rPr>
        <w:t>4</w:t>
      </w:r>
      <w:r>
        <w:rPr>
          <w:lang w:val="sr-CS"/>
        </w:rPr>
        <w:t>. године, ''Службеном гласнику Републике Српске'', број: 3/1</w:t>
      </w:r>
      <w:r>
        <w:rPr>
          <w:lang w:val="sr-Latn-CS"/>
        </w:rPr>
        <w:t>4</w:t>
      </w:r>
      <w:r>
        <w:rPr>
          <w:lang w:val="sr-CS"/>
        </w:rPr>
        <w:t xml:space="preserve"> од </w:t>
      </w:r>
      <w:r>
        <w:rPr>
          <w:lang w:val="sr-Latn-CS"/>
        </w:rPr>
        <w:t>27</w:t>
      </w:r>
      <w:r>
        <w:rPr>
          <w:lang w:val="sr-CS"/>
        </w:rPr>
        <w:t>.0</w:t>
      </w:r>
      <w:r>
        <w:rPr>
          <w:lang w:val="sr-Latn-CS"/>
        </w:rPr>
        <w:t>1</w:t>
      </w:r>
      <w:r>
        <w:rPr>
          <w:lang w:val="sr-CS"/>
        </w:rPr>
        <w:t>.201</w:t>
      </w:r>
      <w:r>
        <w:rPr>
          <w:lang w:val="sr-Latn-CS"/>
        </w:rPr>
        <w:t>4</w:t>
      </w:r>
      <w:r>
        <w:rPr>
          <w:lang w:val="sr-CS"/>
        </w:rPr>
        <w:t>. године и ''Службеном гласнику Града Бијељина'', број: 27/13 од 30.12.2013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складу са тачком </w:t>
      </w:r>
      <w:r>
        <w:rPr>
          <w:lang w:val="sr-Latn-CS"/>
        </w:rPr>
        <w:t>X</w:t>
      </w:r>
      <w:r>
        <w:rPr>
          <w:lang w:val="ru-RU"/>
        </w:rPr>
        <w:t xml:space="preserve"> </w:t>
      </w:r>
      <w:r>
        <w:rPr>
          <w:lang w:val="sr-CS"/>
        </w:rPr>
        <w:t>јавног конкурса рок за подношење пријава био је 15 дана од дана задњег објављивања, што значи да је рок за подношење пријава истекао закључно са 11.02.2014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lang w:val="sr-CS"/>
        </w:rPr>
        <w:t>Комисија за избор предсједника и чланова Одбора за жалбе града Бијељина, у састав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МИОДРАГ БЕШЛИЋ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ЈЕЛЕНА САВИЋ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ЉУБИЦА МЛАЂЕНОВИЋ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АГИША ЖИВАНОВИЋ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АМИР МУСИЋ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именована је рјешењем Скупштине града Бијељина број 01-111-260/13 од 27.12.2013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Конкурсом су прописани следећи услови које кандидат мора испуњавати: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Тачка </w:t>
      </w:r>
      <w:r>
        <w:rPr>
          <w:b/>
          <w:lang w:val="sr-Latn-CS"/>
        </w:rPr>
        <w:t>V</w:t>
      </w:r>
      <w:r>
        <w:rPr>
          <w:b/>
          <w:lang w:val="sr-CS"/>
        </w:rPr>
        <w:t xml:space="preserve"> Јавног конкурса - Општи услови за именовање: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 да је држављанин Републике Српске, односно Босне и Херцеговине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 да је старији од 18 година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да има општу здравствену способност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BA"/>
        </w:rPr>
        <w:t xml:space="preserve"> д</w:t>
      </w:r>
      <w:r>
        <w:rPr>
          <w:lang w:val="sr-CS"/>
        </w:rPr>
        <w:t>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Градској управи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. да се против њега не води кривични поступак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6. да није отпуштен из органа управе као резултат дисциплинске мјере на било којем ниову власти у БиХ три године прије објављивања конкурса,</w:t>
      </w:r>
    </w:p>
    <w:p>
      <w:pPr>
        <w:pStyle w:val="Normal"/>
        <w:ind w:firstLine="720"/>
        <w:rPr/>
      </w:pPr>
      <w:r>
        <w:rPr>
          <w:lang w:val="sr-CS"/>
        </w:rPr>
        <w:t xml:space="preserve">7. да се на њега не односе одредбе члана </w:t>
      </w:r>
      <w:r>
        <w:rPr>
          <w:lang w:val="sr-Latn-CS"/>
        </w:rPr>
        <w:t>IX</w:t>
      </w:r>
      <w:r>
        <w:rPr>
          <w:lang w:val="sr-CS"/>
        </w:rPr>
        <w:t xml:space="preserve"> став 1. Устава БиХ,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8. да нема сметњи за именовање из члана 5. Закона о министарским, владиним и другим именовањима Републике Српске 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9. да није запослен у Градској управи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Тачка </w:t>
      </w:r>
      <w:r>
        <w:rPr>
          <w:b/>
          <w:lang w:val="sr-Latn-CS"/>
        </w:rPr>
        <w:t>VI</w:t>
      </w:r>
      <w:r>
        <w:rPr>
          <w:b/>
          <w:lang w:val="sr-CS"/>
        </w:rPr>
        <w:t xml:space="preserve"> Јавног конкурса  - Посебни услови и критеријуми за именовање: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1. да има завршен четворогодишњи студиј са звањем дипломирани правник или први циклус студија - дипломирани правник са најмање 240 </w:t>
      </w:r>
      <w:r>
        <w:rPr>
          <w:lang w:val="sr-Latn-CS"/>
        </w:rPr>
        <w:t xml:space="preserve">ECTS </w:t>
      </w:r>
      <w:r>
        <w:rPr>
          <w:lang w:val="sr-CS"/>
        </w:rPr>
        <w:t>бодов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 да има најмање пет година радног искуства у траженом степену образовања,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3. да има положен стручни испит за рад у органима управе или положен правосудни испит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доказани резултати рада на ранијим пословима и посједовање организационих способ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Тачка </w:t>
      </w:r>
      <w:r>
        <w:rPr>
          <w:b/>
          <w:lang w:val="sr-Latn-CS"/>
        </w:rPr>
        <w:t>VIII</w:t>
      </w:r>
      <w:r>
        <w:rPr>
          <w:b/>
          <w:lang w:val="sr-CS"/>
        </w:rPr>
        <w:t xml:space="preserve"> Јавног конкурса - Потребна документа: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андидати достављају пријаву у којој ће назначити за коју од позиција се пријављују (предсједника или члана Одбора или за обје позиције). 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 Увјерење о држављанству (не старије од шест мјесеци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 Извод из матичне књиге рођених,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3. Љекарско увјерење о општој здравственој способности (не старије од шест мјесеци)</w:t>
      </w:r>
      <w:r>
        <w:rPr>
          <w:lang w:val="sr-BA"/>
        </w:rPr>
        <w:t>,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4.Увјерење д</w:t>
      </w:r>
      <w:r>
        <w:rPr>
          <w:lang w:val="sr-CS"/>
        </w:rPr>
        <w:t>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Градској управи</w:t>
      </w:r>
      <w:r>
        <w:rPr>
          <w:lang w:val="sr-BA"/>
        </w:rPr>
        <w:t xml:space="preserve"> </w:t>
      </w:r>
      <w:r>
        <w:rPr>
          <w:lang w:val="sr-CS"/>
        </w:rPr>
        <w:t>(не старије од три мјесеца)</w:t>
      </w:r>
      <w:r>
        <w:rPr>
          <w:lang w:val="sr-BA"/>
        </w:rPr>
        <w:t>,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. Увјерење да се не води кривични поступак (не старије од три мјесеца)</w:t>
      </w:r>
      <w:r>
        <w:rPr>
          <w:lang w:val="sr-BA"/>
        </w:rPr>
        <w:t>,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6</w:t>
      </w:r>
      <w:r>
        <w:rPr>
          <w:lang w:val="sr-CS"/>
        </w:rPr>
        <w:t>. својеручно потписану и овјерену изјаву да није отпуштен из органа управе као резултат дисциплинске мјере на било којем нивоу власти у БиХ три године прије објављивања конкурса, или својеручно потписану и</w:t>
      </w:r>
      <w:r>
        <w:rPr>
          <w:lang w:val="sr-BA"/>
        </w:rPr>
        <w:t>ли</w:t>
      </w:r>
      <w:r>
        <w:rPr>
          <w:lang w:val="sr-CS"/>
        </w:rPr>
        <w:t xml:space="preserve"> овјерену изјаву да није био запослен у органу управе на било којем нивоу власти у БиХ,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7</w:t>
      </w:r>
      <w:r>
        <w:rPr>
          <w:lang w:val="sr-CS"/>
        </w:rPr>
        <w:t xml:space="preserve">. својеручно потписану и овјерену изјаву да се на њега не односе одредбе члана </w:t>
      </w:r>
      <w:r>
        <w:rPr>
          <w:lang w:val="sr-Latn-CS"/>
        </w:rPr>
        <w:t xml:space="preserve">IX </w:t>
      </w:r>
      <w:r>
        <w:rPr>
          <w:lang w:val="sr-CS"/>
        </w:rPr>
        <w:t>став 1. Устава БиХ,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8</w:t>
      </w:r>
      <w:r>
        <w:rPr>
          <w:lang w:val="sr-CS"/>
        </w:rPr>
        <w:t xml:space="preserve">. диплому о завршеном четворогодишњем студију са звањем дипломирани правник или завршеним првим циклусом студија - дипломирани правник са најмање 240 </w:t>
      </w:r>
      <w:r>
        <w:rPr>
          <w:lang w:val="sr-Latn-CS"/>
        </w:rPr>
        <w:t xml:space="preserve">ECTS </w:t>
      </w:r>
      <w:r>
        <w:rPr>
          <w:lang w:val="sr-CS"/>
        </w:rPr>
        <w:t>бодова,</w:t>
      </w:r>
    </w:p>
    <w:p>
      <w:pPr>
        <w:pStyle w:val="Normal"/>
        <w:ind w:firstLine="720"/>
        <w:rPr/>
      </w:pPr>
      <w:r>
        <w:rPr>
          <w:lang w:val="sr-BA"/>
        </w:rPr>
        <w:t>9</w:t>
      </w:r>
      <w:r>
        <w:rPr>
          <w:lang w:val="sr-CS"/>
        </w:rPr>
        <w:t>. доказ о радном искуству у траженом степену образовања,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10</w:t>
      </w:r>
      <w:r>
        <w:rPr>
          <w:lang w:val="sr-CS"/>
        </w:rPr>
        <w:t>. увјерење о положеном стручном испиту за рад у органима управе или положеном правосудном испиту,</w:t>
      </w:r>
    </w:p>
    <w:p>
      <w:pPr>
        <w:pStyle w:val="Normal"/>
        <w:ind w:firstLine="720"/>
        <w:rPr/>
      </w:pPr>
      <w:r>
        <w:rPr>
          <w:lang w:val="sr-CS"/>
        </w:rPr>
        <w:t>1</w:t>
      </w:r>
      <w:r>
        <w:rPr>
          <w:lang w:val="sr-BA"/>
        </w:rPr>
        <w:t>1</w:t>
      </w:r>
      <w:r>
        <w:rPr>
          <w:lang w:val="sr-CS"/>
        </w:rPr>
        <w:t>. биографију о кретању у служби,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1</w:t>
      </w:r>
      <w:r>
        <w:rPr>
          <w:lang w:val="sr-BA"/>
        </w:rPr>
        <w:t>2</w:t>
      </w:r>
      <w:r>
        <w:rPr>
          <w:lang w:val="sr-CS"/>
        </w:rPr>
        <w:t>. ако посједује,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ru-RU"/>
        </w:rPr>
        <w:t xml:space="preserve">Изјаву о непостојању сметњи и тачке </w:t>
      </w:r>
      <w:r>
        <w:rPr>
          <w:lang w:val="sr-Latn-CS"/>
        </w:rPr>
        <w:t>V</w:t>
      </w:r>
      <w:r>
        <w:rPr>
          <w:lang w:val="sr-CS"/>
        </w:rPr>
        <w:t>- 8. и 9. Конкурса, дају кандидати који уђу у ужи избор, приликом позивања на интервју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јавни конкурс за именовање предсједника и чланова</w:t>
      </w:r>
      <w:r>
        <w:rPr>
          <w:lang w:val="sr-Latn-CS"/>
        </w:rPr>
        <w:t xml:space="preserve"> </w:t>
      </w:r>
      <w:r>
        <w:rPr>
          <w:lang w:val="sr-CS"/>
        </w:rPr>
        <w:t>Одбора за жалбе града Бијељина укупно је приспјело 7 пријава, и утврђено је да је свих 7 пријава благовремено. Када је ријеч о пријавама Дакић Бранкице, Тољ Немање и Аћић Весне утврђено је да су све три пријаве послате поштом препоручено дана 11.02.2014. године, па се као такве сматрају благовременим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лаговремене пријаве на конкурс поднијела су следећа лиц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Јовић Горан, пријава број 01-111-1/14 од 24.01.2014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Јанковић Милорад, пријава број 01-111-2/14 од 30.01.2014. године</w:t>
      </w:r>
      <w:r>
        <w:rPr>
          <w:sz w:val="22"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Чодо Миломир, пријава број 01-111-3/14 од 03.02.2014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тјепановић Миладин, пријава број 01-111-15/14 од 11.02.2014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кић Бранкица, пријава број 01-111-17/14 од 12.02.2014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ољ Немања, пријава број 01-111-16/14 од 12.02.0214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Аћић Весна, пријава број 01-111-18/14 од 13.02.2014. године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је приступила прегледу свих приспјелих пријава, како би утврдила да ли су у истим достављена сва документа тражена конкурсом, и утврдила да двије пријаве не испуњавају тражене услове, а ради се о пријавама Тољ Немање број 01-111-16/14 од 12.02.2014. године и Аћић Весне број 01-111-18/14 од 13.02.2014. године. Када је ријеч о пријави Тољ Немање утврђено је да именовани није доставио Увјерење о положеном стручном испиту за рад у органима управе или положеном правосудном испиту, док је за Аћић Весну утврђено да је доставила Увјерење Окружног суда у Бања Луци број 011-0-Кр-13-009683 од 14.10.2013. године да се против именоване не води кривични поступак старије од 3 мјесеца, а конкурсом је тражено  Увјерење да се не води кривични поступак не старије од три мјесеца (увјерење је издато дана 14.10.2013. године, а пријава је послата поштом препоручено дана 11.02.2014. године</w:t>
      </w:r>
      <w:r>
        <w:rPr>
          <w:lang w:val="sr-BA"/>
        </w:rPr>
        <w:t>,</w:t>
      </w:r>
      <w:r>
        <w:rPr>
          <w:lang w:val="sr-CS"/>
        </w:rPr>
        <w:t xml:space="preserve"> што укзаује да је увјерење старије од 3 мјесеца рачунајући од дана предаје понуде). Дакле, када је ријеч о двије наведене пријаве радило се о непотпуним пријавама које нису узете у даље разматрање, о чему су подносиоци пријаве писменим путем обавјештени. За преосталих 5 пријава, утврђено је да испуњавају услове прописане конкурс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Сходно томе, комисија је одлучила да се обави интервју са кандидатима, а као термин је одређен 27.02.2014. године (четвртак)</w:t>
      </w:r>
      <w:r>
        <w:rPr>
          <w:lang w:val="sr-Latn-CS"/>
        </w:rPr>
        <w:t xml:space="preserve"> </w:t>
      </w:r>
      <w:r>
        <w:rPr>
          <w:lang w:val="sr-CS"/>
        </w:rPr>
        <w:t xml:space="preserve">са почетком у 13:00 часова у великој сали Скупштине града Бијељина. 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је, прије провођења интервјуа утврдила да ће се свим кандидатима који се уредно и благовремено одазову улазном интервјуу постављати унапријед формулисана питања чији ће се квалитет одговора оцјењивати бодовима од 5 до 10 од стране сваког члана Комисије за сваки појединачни одговор, да би се након тога извршило збрајање свих бодова, појединачно за сваког кандидата, а све са циљем сачињавања ранг лист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Комисија је одлучила да сваком кандидату постави следећа питањ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bs-BA"/>
        </w:rPr>
      </w:pPr>
      <w:r>
        <w:rPr>
          <w:lang w:val="sr-Latn-CS"/>
        </w:rPr>
        <w:t>Koje</w:t>
      </w:r>
      <w:r>
        <w:rPr>
          <w:lang w:val="ru-RU"/>
        </w:rPr>
        <w:t xml:space="preserve"> </w:t>
      </w:r>
      <w:r>
        <w:rPr>
          <w:lang w:val="sr-CS"/>
        </w:rPr>
        <w:t>су надлежности Одбора за жалбе?</w:t>
      </w:r>
    </w:p>
    <w:p>
      <w:pPr>
        <w:pStyle w:val="Normal"/>
        <w:numPr>
          <w:ilvl w:val="0"/>
          <w:numId w:val="5"/>
        </w:numPr>
        <w:jc w:val="both"/>
        <w:rPr>
          <w:lang w:val="bs-BA"/>
        </w:rPr>
      </w:pPr>
      <w:r>
        <w:rPr>
          <w:lang w:val="sr-CS"/>
        </w:rPr>
        <w:t>Објаснити поступак именовања предсједника и чланова Одбора за жалбе?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Састав одбора и начин одлучивања? </w:t>
      </w:r>
    </w:p>
    <w:p>
      <w:pPr>
        <w:pStyle w:val="Normal"/>
        <w:numPr>
          <w:ilvl w:val="0"/>
          <w:numId w:val="5"/>
        </w:numPr>
        <w:jc w:val="both"/>
        <w:rPr>
          <w:lang w:val="bs-BA"/>
        </w:rPr>
      </w:pPr>
      <w:r>
        <w:rPr>
          <w:lang w:val="sr-CS"/>
        </w:rPr>
        <w:t>Да ли постоји обавеза подношења извјештаја од стране одбора и коме?</w:t>
      </w:r>
    </w:p>
    <w:p>
      <w:pPr>
        <w:pStyle w:val="Normal"/>
        <w:numPr>
          <w:ilvl w:val="0"/>
          <w:numId w:val="5"/>
        </w:numPr>
        <w:jc w:val="both"/>
        <w:rPr>
          <w:lang w:val="bs-BA"/>
        </w:rPr>
      </w:pPr>
      <w:r>
        <w:rPr>
          <w:lang w:val="sr-CS"/>
        </w:rPr>
        <w:t>Разлике у односу на раније законско рјешење када је у питању Одбор за жалбе?</w:t>
      </w:r>
    </w:p>
    <w:p>
      <w:pPr>
        <w:pStyle w:val="Normal"/>
        <w:numPr>
          <w:ilvl w:val="0"/>
          <w:numId w:val="5"/>
        </w:numPr>
        <w:jc w:val="both"/>
        <w:rPr>
          <w:lang w:val="bs-BA"/>
        </w:rPr>
      </w:pPr>
      <w:r>
        <w:rPr>
          <w:lang w:val="sr-CS"/>
        </w:rPr>
        <w:t>Ко преиспитује одлуке Одбора?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лазном интервјуу, који је одржан дана 27.02.2014. године са почетком у 13:00 часова, благовремено су се одазвали сви кандидати у терминима који су унапријед одређени и назначени у писменом позиву.</w:t>
      </w:r>
      <w:r>
        <w:rPr>
          <w:lang w:val="ru-RU"/>
        </w:rPr>
        <w:t xml:space="preserve"> Изјаву о непостојању сметњи из тачке </w:t>
      </w:r>
      <w:r>
        <w:rPr>
          <w:lang w:val="sr-Latn-CS"/>
        </w:rPr>
        <w:t>V</w:t>
      </w:r>
      <w:r>
        <w:rPr>
          <w:lang w:val="sr-CS"/>
        </w:rPr>
        <w:t>- 8. и 9. Конкурса, кандидати који су ушли у ужи избор, дали су приликом провођења интерв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ник Комисије је током интервјуа сваког кандидата упознао да сваки члан Комисије има право постављати питања, и да ће му бити постављена унапријед одређена питања чији се квалитет одговора оцјењује од стране сваког члана Комис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упознавања од стране предсједника комисије кандидатима су постављена наведена питања на које је сваки кандидат дао одговор. С обзиром да је</w:t>
      </w:r>
      <w:r>
        <w:rPr>
          <w:i/>
          <w:lang w:val="sr-CS"/>
        </w:rPr>
        <w:t xml:space="preserve"> </w:t>
      </w:r>
      <w:r>
        <w:rPr>
          <w:lang w:val="sr-CS"/>
        </w:rPr>
        <w:t>Комисија успјешно обавила улазни интервју са свих 5 кандидата, иста је приступила брижљивом, одговорном и савјесном бодовању квалитета одговора на постављена питања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10"/>
        <w:gridCol w:w="1010"/>
        <w:gridCol w:w="1010"/>
        <w:gridCol w:w="1010"/>
        <w:gridCol w:w="1010"/>
        <w:gridCol w:w="1010"/>
        <w:gridCol w:w="129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цјењивач – Миодраг Бешлић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андидат за члана Одбора за жалб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бодо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ран Ј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кић Бранки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јепановић Милади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одо Миломир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нковић Милора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9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10"/>
        <w:gridCol w:w="1010"/>
        <w:gridCol w:w="1010"/>
        <w:gridCol w:w="1010"/>
        <w:gridCol w:w="1010"/>
        <w:gridCol w:w="1010"/>
        <w:gridCol w:w="129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цјењивач – Јелена Савић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андидат за члана Одбора за жалб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бодо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ран Ј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кић Бранки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9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јепановић Милади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одо Миломир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нковић Милора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10"/>
        <w:gridCol w:w="1010"/>
        <w:gridCol w:w="1010"/>
        <w:gridCol w:w="1010"/>
        <w:gridCol w:w="1010"/>
        <w:gridCol w:w="1010"/>
        <w:gridCol w:w="129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цјењивач – Љубица Млађеновић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андидат за члана Одбора за жалб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бодо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ран Ј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кић Бранки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јепановић Милади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одо Миломир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нковић Милора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9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10"/>
        <w:gridCol w:w="1010"/>
        <w:gridCol w:w="1010"/>
        <w:gridCol w:w="1010"/>
        <w:gridCol w:w="1010"/>
        <w:gridCol w:w="1010"/>
        <w:gridCol w:w="129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цјењивач – Драгиша Живановић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андидат за члана Одбора за жалб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бодо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ран Ј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кић Бранки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јепановић Милади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одо Миломир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нковић Милора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9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10"/>
        <w:gridCol w:w="1010"/>
        <w:gridCol w:w="1010"/>
        <w:gridCol w:w="1010"/>
        <w:gridCol w:w="1010"/>
        <w:gridCol w:w="1010"/>
        <w:gridCol w:w="129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цјењивач – Амир Мусић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андидат за члана Одбора за жалб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тање број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бодо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ран Ј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кић Бранки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јепановић Милади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одо Миломир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нковић Милора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10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136"/>
        <w:gridCol w:w="1080"/>
        <w:gridCol w:w="1506"/>
        <w:gridCol w:w="1440"/>
        <w:gridCol w:w="956"/>
        <w:gridCol w:w="1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. б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ме и презиме кандидата за члана Одбора за жалб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одраг Бешл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елена Сави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Љубица Млађенови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агиша Живановић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мир Муси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 бод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оран Јови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28</w:t>
            </w: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анкица Даки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29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дин Стјепанови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омир Чод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орад Јанкови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88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10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136"/>
        <w:gridCol w:w="1080"/>
        <w:gridCol w:w="1506"/>
        <w:gridCol w:w="1440"/>
        <w:gridCol w:w="956"/>
        <w:gridCol w:w="1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. б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ме и презиме кандидата за предсједника Одбора за жалб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одраг Бешл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елена Сави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Љубица Млађенови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агиша Живановић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мир Муси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 бод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оран Јови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28</w:t>
            </w: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дин Стјепанови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орад Јанкови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88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извршеног бодовања и збрајања укупних бодова за сваког кандидата Комисија је утврдила следећу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РАНГ ЛИСТУ</w:t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 xml:space="preserve">ЗА ИЗБОР: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Предсједника Одбора за жалбе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lang w:val="sr-BA"/>
        </w:rPr>
      </w:pPr>
      <w:r>
        <w:rPr>
          <w:b/>
          <w:lang w:val="sr-CS"/>
        </w:rPr>
        <w:t>Јанковић Милорад, са освојених 288 бодова,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CS"/>
        </w:rPr>
        <w:t>Јовић Горан, са освојених 286 бодова,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CS"/>
        </w:rPr>
        <w:t>Стјепановић Миладин, са освојених 273 бода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2 члана Одбора за жалбе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>1.</w:t>
      </w:r>
      <w:r>
        <w:rPr>
          <w:lang w:val="sr-CS"/>
        </w:rPr>
        <w:t xml:space="preserve"> </w:t>
      </w:r>
      <w:r>
        <w:rPr>
          <w:b/>
          <w:lang w:val="sr-CS"/>
        </w:rPr>
        <w:t>Чодо Миломир, са освојених 300 бодова,</w:t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 xml:space="preserve">2. Дакић Бранкица, са освојених 292 бода,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3. Јанковић Милорад, са освојених 288 бодова,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CS"/>
        </w:rPr>
        <w:t>Јовић Горан, са освојених 286 бодова,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CS"/>
        </w:rPr>
        <w:t>Стјепановић Миладин, са освојених 273 бод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овлаштења из Рјешења о именовању Комисије за избор предсједника и чланова Одбора за жалбе града Бијељина, Комисија доставља Скупштини града следећи приједлог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да се за предсједника Одбора за жалбе града Бијељина именује: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b/>
          <w:lang w:val="sr-CS"/>
        </w:rPr>
        <w:t>1.</w:t>
      </w:r>
      <w:r>
        <w:rPr>
          <w:lang w:val="sr-CS"/>
        </w:rPr>
        <w:t xml:space="preserve"> </w:t>
      </w:r>
      <w:r>
        <w:rPr>
          <w:b/>
          <w:lang w:val="sr-CS"/>
        </w:rPr>
        <w:t>Јанковић Мило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- да се за чланове Одбора за жалбе града Бијељина именују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Чодо Миломир</w:t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Дакић Бранки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Бијељина, </w:t>
      </w:r>
    </w:p>
    <w:p>
      <w:pPr>
        <w:pStyle w:val="Normal"/>
        <w:ind w:firstLine="360"/>
        <w:jc w:val="both"/>
        <w:rPr/>
      </w:pPr>
      <w:r>
        <w:rPr>
          <w:lang w:val="sr-CS"/>
        </w:rPr>
        <w:t>Датум: 06.03.2014. године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3600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Комисија за избор предсједника и чланова</w:t>
      </w:r>
      <w:r>
        <w:rPr>
          <w:lang w:val="sr-Latn-CS"/>
        </w:rPr>
        <w:t xml:space="preserve"> </w:t>
      </w:r>
      <w:r>
        <w:rPr>
          <w:lang w:val="sr-CS"/>
        </w:rPr>
        <w:t xml:space="preserve">Одбора за жалбе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иодраг Бешлић________________________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лена Савић ___________________________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Љубица Млађеновић  ____________________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агиша Живановић 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5.   Амир Мусић 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36:00Z</dcterms:created>
  <dc:creator>ljrajkovic</dc:creator>
  <dc:description/>
  <cp:keywords/>
  <dc:language>en-US</dc:language>
  <cp:lastModifiedBy>ljrajkovic</cp:lastModifiedBy>
  <dcterms:modified xsi:type="dcterms:W3CDTF">2014-03-07T07:46:00Z</dcterms:modified>
  <cp:revision>34</cp:revision>
  <dc:subject/>
  <dc:title>РЕПУБЛИКА СРПСКА</dc:title>
</cp:coreProperties>
</file>