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yleTimesNewRomanNotBoldNotItalic"/>
          <w:rFonts w:eastAsia="Vivaldi"/>
          <w:i/>
        </w:rPr>
        <w:t xml:space="preserve">                                                                                                                         </w:t>
      </w:r>
      <w:r>
        <w:rPr>
          <w:rStyle w:val="StyleTimesNewRomanNotBoldNotItalic"/>
          <w:i/>
        </w:rPr>
        <w:t>ПРИЈЕДЛОГ</w:t>
      </w:r>
    </w:p>
    <w:p>
      <w:pPr>
        <w:pStyle w:val="Normal"/>
        <w:jc w:val="both"/>
        <w:rPr>
          <w:rStyle w:val="StyleTimesNewRomanNotBoldNotItalic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 118/05 и 98/13) и  члана 38. став 2. тачка ј) Статута Града  Бијељина („Службени гласник Града Бијељина“, број: 8/13 и 27/13), Скупштина Града  Бијељина на___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ДЈЕЛИ НА КОРИШЋЕЊЕ, УПРАВЉАЊЕ  И  ОДРЖАВАЊЕ НЕПОКРЕТНОСТИ  ОЗНАЧЕНЕ  КАО  К.Ч. БРОЈ  3280, К.Ч.  БРОЈ 3734/1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И  К.Ч. БРОЈ 3734/2, СВЕ  К.О. БИЈЕЉИНА 2  И ОПРЕМЕ  У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БЈЕКТИМА  ВЛАСНИШТВО  ГРАДА  БИЈЕЉИН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</w:rPr>
      </w:pPr>
      <w:r>
        <w:rPr>
          <w:rStyle w:val="StyleTimesNewRomanNotBoldNotItalic"/>
          <w:b/>
          <w:i/>
          <w:lang w:val="sr-CS"/>
        </w:rPr>
        <w:t>Непокретност  означена  као  к.ч. број  3280 у  нарави  зграда култ.умј.информ  површине  1274 м2, електроенергетски  објекат  површине 7 м2  и  земљиште  уз  зграду  културе  и  умјетности  површине 247 м2, што  укупно  износи 1528 м2  уписана  је  у  Лист  непокретности  број 4701, к.о. Бијељина  2  у  ком  је  као  корисник  уписан  Град  Бијељина  са  дијелом 1/1  и  зк.ул.  број 4391, к.о. Бијељина 2  у  ком  је  Град  Бијељина  уписан  са  правом  својине  са  дијелом 1/1.</w:t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Предметна  непокретност  налази  се  у  Улици  Патријарха  Павла  број 1  и у  нарави  представља   Центар  за  културу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Град  Бијељина   је  оснивач   ЈУ  Центар  за  културу „Семверија“,  ЈУ СКУД „Семберија“, а  СПКД „Просвјета“,  Омладински  савјет и Убунту  су  Удружења  грађана  од  посебног  интереса  за  Град  Бијељина  и  сви  се   финансирају  из  буџета  Града  Бијељина, те  исти  даје  на  коришћење, управљање  и  одржавање  дио  непокретности   из  става 1. овог  члана  као  и  припадајућу  опрему 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Ознаке  простора  који  се  дају  на  коришћење преузете  су  из  Главног – изведбеног  пројекта  за  изградњу  Центра  за  културу , шифра  број ИМ-05/07 новембар 2007. године  урађен  од  стране  д.о.о. “Медиум“ Бијељина  из  Бијељине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i/>
          <w:lang w:val="sr-CS"/>
        </w:rPr>
        <w:t>ЈАВНА  УСТАНОВА  ЦЕНТАР  ЗА  КУЛТУРУ „СЕМБЕРИЈА“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Сутерен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и  од  броја  10  до 16  укупне  површине 171 м2 – техничке  простор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и број 17,18  и 19  укупне  површине 65,07 м2 - простор  галер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Простор  број 22  површине 33,3 м2 - депо  слик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број 1 и 2  и 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просторија  од  броја 25  до  29  - заједничке  просторије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Просторије број  1, 2 и 3,  просторије од  броја 5 закључно  са  простором  број  10, укупне  површине  278 м2 - главни  улаз, осим  простора  број  4 - остава  уз  </w:t>
      </w:r>
    </w:p>
    <w:p>
      <w:pPr>
        <w:pStyle w:val="Normal"/>
        <w:ind w:left="708" w:hanging="0"/>
        <w:jc w:val="both"/>
        <w:rPr/>
      </w:pPr>
      <w:r>
        <w:rPr>
          <w:rStyle w:val="StyleTimesNewRomanNotBoldNotItalic"/>
          <w:b/>
          <w:i/>
          <w:lang w:val="sr-CS"/>
        </w:rPr>
        <w:t>бар  у  површини  од  5,93 м2  и  дијела  простора  број 2 - главни  улаз  и  хол  у  површини  од  74,77 м2  уз  кафе ба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ије  од  броја 11  до  18  укупне  површине 262,25 м2 - галерија  са пратећим  просторија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осталим  корисницима  просторија  број 19 и 20 -степениште  и  вјетробран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Простори  од  броја  1  до 16 и  од  18  до 34   укупне  површине 1008 м2</w:t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 Заједничко  коришћење  са  осталим  корисницима  просторија – ходник  и вц-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>II</w:t>
      </w:r>
      <w:r>
        <w:rPr>
          <w:rStyle w:val="StyleTimesNewRomanNotBoldNotItalic"/>
          <w:b/>
          <w:i/>
          <w:lang w:val="sr-CS"/>
        </w:rPr>
        <w:t xml:space="preserve">   Спрат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360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остори  број</w:t>
      </w:r>
      <w:r>
        <w:rPr>
          <w:rStyle w:val="StyleTimesNewRomanNotBoldNotItalic"/>
          <w:i/>
          <w:lang w:val="sr-CS"/>
        </w:rPr>
        <w:t xml:space="preserve">  </w:t>
      </w:r>
      <w:r>
        <w:rPr>
          <w:rStyle w:val="StyleTimesNewRomanNotBoldNotItalic"/>
          <w:b/>
          <w:i/>
          <w:lang w:val="sr-CS"/>
        </w:rPr>
        <w:t>18 (канцеларија  површине 15,08 м2), 19 (канцеларија  површине 13,55 м2), 20 (канцеларија  површине 7,48 м2),</w:t>
      </w:r>
      <w:r>
        <w:rPr>
          <w:rStyle w:val="StyleTimesNewRomanNotBoldNotItalic"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 xml:space="preserve"> 21 </w:t>
      </w:r>
      <w:r>
        <w:rPr>
          <w:rStyle w:val="StyleTimesNewRomanNotBoldNotItalic"/>
          <w:b/>
          <w:i/>
        </w:rPr>
        <w:t>(</w:t>
      </w:r>
      <w:r>
        <w:rPr>
          <w:rStyle w:val="StyleTimesNewRomanNotBoldNotItalic"/>
          <w:b/>
          <w:i/>
          <w:lang w:val="sr-CS"/>
        </w:rPr>
        <w:t>површине  6,8 м2)</w:t>
      </w:r>
      <w:r>
        <w:rPr>
          <w:rStyle w:val="StyleTimesNewRomanNotBoldNotItalic"/>
          <w:i/>
        </w:rPr>
        <w:t xml:space="preserve">, </w:t>
      </w:r>
      <w:r>
        <w:rPr>
          <w:rStyle w:val="StyleTimesNewRomanNotBoldNotItalic"/>
          <w:b/>
          <w:i/>
          <w:lang w:val="sr-CS"/>
        </w:rPr>
        <w:t xml:space="preserve">24 (остава  површине 6,75 м2), 27 (вц-е површине 3,55 м2), 28 (вц-е  површине 3,47 м2), 29 (канцеларија  површине  16,90 м2), 30 (канцеларија  површине 16,18 м2), </w:t>
      </w:r>
      <w:r>
        <w:rPr>
          <w:rStyle w:val="StyleTimesNewRomanNotBoldNotItalic"/>
          <w:b/>
          <w:i/>
          <w:lang w:val="sr-Latn-CS"/>
        </w:rPr>
        <w:t>31</w:t>
      </w:r>
      <w:r>
        <w:rPr>
          <w:rStyle w:val="StyleTimesNewRomanNotBoldNotItalic"/>
          <w:b/>
          <w:i/>
          <w:lang w:val="sr-CS"/>
        </w:rPr>
        <w:t xml:space="preserve"> (канцеларија  површине  10,38 м2)</w:t>
      </w:r>
      <w:r>
        <w:rPr>
          <w:rStyle w:val="StyleTimesNewRomanNotBoldNotItalic"/>
          <w:b/>
          <w:i/>
          <w:lang w:val="sr-Latn-CS"/>
        </w:rPr>
        <w:t>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Latn-CS"/>
        </w:rPr>
        <w:t>32</w:t>
      </w:r>
      <w:r>
        <w:rPr>
          <w:rStyle w:val="StyleTimesNewRomanNotBoldNotItalic"/>
          <w:b/>
          <w:i/>
          <w:lang w:val="sr-CS"/>
        </w:rPr>
        <w:t xml:space="preserve"> (канцеларија  површине 10,50 м2)</w:t>
      </w:r>
      <w:r>
        <w:rPr>
          <w:rStyle w:val="StyleTimesNewRomanNotBoldNotItalic"/>
          <w:b/>
          <w:i/>
          <w:lang w:val="sr-Latn-CS"/>
        </w:rPr>
        <w:t>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Latn-CS"/>
        </w:rPr>
        <w:t>33</w:t>
      </w:r>
      <w:r>
        <w:rPr>
          <w:rStyle w:val="StyleTimesNewRomanNotBoldNotItalic"/>
          <w:b/>
          <w:i/>
          <w:lang w:val="sr-CS"/>
        </w:rPr>
        <w:t xml:space="preserve"> (канцеларија  површине 10,51 м2)</w:t>
      </w:r>
      <w:r>
        <w:rPr>
          <w:rStyle w:val="StyleTimesNewRomanNotBoldNotItalic"/>
          <w:b/>
          <w:i/>
          <w:lang w:val="sr-Latn-CS"/>
        </w:rPr>
        <w:t>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Latn-CS"/>
        </w:rPr>
        <w:t>34</w:t>
      </w:r>
      <w:r>
        <w:rPr>
          <w:rStyle w:val="StyleTimesNewRomanNotBoldNotItalic"/>
          <w:b/>
          <w:i/>
          <w:lang w:val="sr-CS"/>
        </w:rPr>
        <w:t xml:space="preserve"> (канцеларија површине 10,45 м2)</w:t>
      </w:r>
      <w:r>
        <w:rPr>
          <w:rStyle w:val="StyleTimesNewRomanNotBoldNotItalic"/>
          <w:b/>
          <w:i/>
          <w:lang w:val="sr-Latn-CS"/>
        </w:rPr>
        <w:t>,</w:t>
      </w:r>
      <w:r>
        <w:rPr>
          <w:rStyle w:val="StyleTimesNewRomanNotBoldNotItalic"/>
          <w:b/>
          <w:i/>
          <w:lang w:val="sr-CS"/>
        </w:rPr>
        <w:t xml:space="preserve"> 36 (канцеларија  површине 22 м2), 37 (канцеларија  површине 23,34 м2) и 38 (канцеларија  површине 16, 29 м2) укупне  површине  186,43 м2.</w:t>
      </w:r>
    </w:p>
    <w:p>
      <w:pPr>
        <w:pStyle w:val="Normal"/>
        <w:ind w:left="360" w:hanging="0"/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Заједничко  коришћење   простора  број 25 – степениште  са  лифтом, 26 - ходник, 35 – ходник ,  17 – ходник,  22- вц-е  и 23- вц-е.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власником  објекта: простори  број 4 (сала  за  састанке), 3 ( сала  за  предавања), 13 (димер  соба),12 (расвјета),11 (режија), 10 (тонска кабина), 9 (остава), 8 (вц-е),7 (вц-е)(вц-е), 6 (вц-е), 5 (остава), 2 (хол) и 1 (степениште)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CS"/>
        </w:rPr>
        <w:t>ЈАВНА  УСТАНОВА СРПСКО КУЛТУРНО УМЈЕТНИЧКО ДРУШТВО</w:t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rFonts w:eastAsia="Vivaldi"/>
          <w:i/>
          <w:lang w:val="sr-CS"/>
        </w:rPr>
        <w:t xml:space="preserve"> </w:t>
      </w:r>
      <w:r>
        <w:rPr>
          <w:rStyle w:val="StyleTimesNewRomanNotBoldNotItalic"/>
          <w:i/>
          <w:lang w:val="sr-CS"/>
        </w:rPr>
        <w:t>„</w:t>
      </w:r>
      <w:r>
        <w:rPr>
          <w:rStyle w:val="StyleTimesNewRomanNotBoldNotItalic"/>
          <w:rFonts w:eastAsia="Vivaldi"/>
          <w:i/>
          <w:lang w:val="sr-CS"/>
        </w:rPr>
        <w:t xml:space="preserve"> </w:t>
      </w:r>
      <w:r>
        <w:rPr>
          <w:rStyle w:val="StyleTimesNewRomanNotBoldNotItalic"/>
          <w:i/>
          <w:lang w:val="sr-CS"/>
        </w:rPr>
        <w:t>СЕМБЕРИЈ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Сутерен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 Просторије  број 20, 21  и 23  укупне  површине 148,56 м2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 xml:space="preserve">-  Заједничко  коришћење  са  осталим  корисницима  просторија  од  броја 24  до  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</w:t>
      </w:r>
      <w:r>
        <w:rPr>
          <w:rStyle w:val="StyleTimesNewRomanNotBoldNotItalic"/>
          <w:b/>
          <w:i/>
          <w:lang w:val="sr-CS"/>
        </w:rPr>
        <w:t>29  укупне  површине 136,93 м2 - заједничке  просторије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остори  од  броја 21  до 29  укупне  површине  279,19 м2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3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- Заједничко  коришћење  са  осталим  корисницима  просторија – степеништа означеног  као  простор  број 19   и  вјетробрана  означеног  као  простор  број 20, укупне  површине  28,16 м2.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i/>
          <w:lang w:val="sr-CS"/>
        </w:rPr>
        <w:t>ОМЛАДИНСКИ  САВЈЕТ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Latn-CS"/>
        </w:rPr>
        <w:t>I  Спра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  означен  као  канцеларија  број 17  површине 12,76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осталим  корисницима  просторија – ходника  и  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</w:t>
      </w:r>
      <w:r>
        <w:rPr>
          <w:rStyle w:val="StyleTimesNewRomanNotBoldNotItalic"/>
          <w:b/>
          <w:i/>
          <w:lang w:val="sr-CS"/>
        </w:rPr>
        <w:t>Члан  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Град  Бијељина  као  власник  објекта  задржава  право  коришћења  и  управљања  простором  у  објекту  и  то 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Сутерен:  простор  од  1  до  9  (дискотека  и  билијар  сала  са  пратећим  просторијама) укупне  површине  472,11 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иземље:  простор  број 4 (остава  уз  бар)  површине  5,93 м2  и  дио  простора   број 2  - главни  улазни  хол  уз  кафе  бар  у  површини  од  74,77 м2, што  укупно  износи  површину  од  80,7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Latn-CS"/>
        </w:rPr>
        <w:t>II Спрат:</w:t>
      </w:r>
      <w:r>
        <w:rPr>
          <w:rStyle w:val="StyleTimesNewRomanNotBoldNotItalic"/>
          <w:b/>
          <w:i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ЈУ Центар за културу „Семберија“: простори  број 4 (сала  за  састанке), 3 (сала  за  предавања), 13 (димер  соба), 1 (расвјета), 11 (режија),10 (тонска  кабина), 9 (остава),8 ( вц-е), 7 (вц-е)(вц-е), 6 (вц-е), 5 (остава), 2 (хол) и 1 (степениште)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Кровна  тараса укупне  површине 986,30 м2  од  чега  је  корисна  површина  714,30  м2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Власник  објекта  има  право  коришћења  свих  заједничких  просторија  у  објекту  као  и  остали  корисници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Члан  3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</w:t>
      </w:r>
      <w:r>
        <w:rPr>
          <w:rStyle w:val="StyleTimesNewRomanNotBoldNotItalic"/>
          <w:b/>
          <w:i/>
          <w:lang w:val="sr-CS"/>
        </w:rPr>
        <w:t xml:space="preserve">Непокретност  означена  као  к.ч. број  3734/1 у  нарави  зграда култ. и умј.  површине  633 м2, помоћна  зграда број 2 површине 31 м2, помоћна  зграда  број 3  површине 5 м2  и  земљиште  уз  зграду  културе  и  умјетности  површине 853 м2, што укупно  износи 1522 м2  уписана  је  у  Лист  непокретности  број 811, к.о. Бијељина  2  у  ком  је  као  корисник  уписан  Град  Бијељина  са  дијелом 1/1  и  зк. ул.  Број 785, к.о. Бијељина 2  у  ком  је  Град  Бијељина  уписан  са  правом  располагања  са  дијелом 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1/1.</w:t>
      </w:r>
      <w:r>
        <w:rPr>
          <w:rStyle w:val="StyleTimesNewRomanNotBoldNotItalic"/>
          <w:i/>
          <w:lang w:val="sr-CS"/>
        </w:rPr>
        <w:tab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Предметна  непокретност  налази  се  у  улици  Кнеза  Милоша  број 30  и у  нарави  представља   зграду  Градског  биоскоп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Град  Бијељина даје на  коришћење, управљање  и  одржавање  дио  непокретности   из  става 1. овог  члана  као  и  припадајућу  опрему  и  то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4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i/>
          <w:lang w:val="sr-CS"/>
        </w:rPr>
        <w:t>СРПСКО  ПРОСВЈЕТНО  И  КУЛТУРНО  ДРУШТВО  „ПРОСВЈЕТ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  зграде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Канцеларија  број 1  површине 12,4 м2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Канцеларија  број  2 (неправилног  облика) површине 41,5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yleTimesNewRomanNotBoldNotItalic"/>
          <w:i/>
          <w:lang w:val="sr-CS"/>
        </w:rPr>
        <w:t>ЈУ  ЦЕНТАР  ЗА  КУЛТУРУ „СЕМБЕРИЈ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  зграде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све  просторије  осим  канцеларије 1 и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Двије   просторије  укупне  површине  61,40 м2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i/>
          <w:lang w:val="sr-CS"/>
        </w:rPr>
        <w:t>УДРУЖЕЊЕ  ГРАЂАНА  УБУНТУ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Једна  просторија  површине 5,80 м2</w:t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Заједничко  коришћење  ходника  и  вц-а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епокретност  из  члана 1.  и 3. ове  Одлуке  даје  се  на коришћење,  управљање и  одржавање  без накнаде, све  док   у  истима корисници обављају  регистровану  дјелатност</w:t>
      </w:r>
      <w:r>
        <w:rPr>
          <w:rFonts w:cs="Times New Roman" w:ascii="Times New Roman" w:hAnsi="Times New Roman"/>
          <w:b w:val="false"/>
          <w:i w:val="false"/>
          <w:em w:val="none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ви  корисници  којима  се даје  на  коришћење   простор    из  ове  Одлуке, обавезни  су  плаћати комуналне  трошкове (воду и  канализацију, струју , одвоз  смећа, гријање  као  и  друге комуналне  трошкове и  накнаде  који  терете  простор  који  се  додјељује  на  коришћење) сразмјерно  површини  простора  који  корис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бавезује  се  ЈУ Центар  за  културу „Семберија“ Бијељина  да  се  на  основу  ове  Одлуке  региструје код  комуналних  јавних  предузећа  као  корисник  свих  комуналних  трошкова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бавезује  се  ЈУ Центар  за  културу „Семберија“ Бијељина  као  правни  субјект  на  ком  су  регистрована сва бројила , да  са  свим  корисницима  простора  у  објекту   одмах  након  доношења  ове  Одлуке  закључи  Протокол  који  ће  дефинисати  начин  и  друге  услове  у  вези  са  обрачуном  и  плаћањем  трошкова  комуналија.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ab/>
        <w:tab/>
        <w:tab/>
        <w:tab/>
        <w:tab/>
        <w:t>Члан 5.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</w:rPr>
        <w:t>Право  коришћења   не</w:t>
      </w:r>
      <w:r>
        <w:rPr>
          <w:rStyle w:val="StyleTimesNewRomanNotBoldNotItalic"/>
          <w:b/>
          <w:i/>
          <w:lang w:val="sr-CS"/>
        </w:rPr>
        <w:t xml:space="preserve">покретности  из  ове  Одлуке  </w:t>
      </w:r>
      <w:r>
        <w:rPr>
          <w:rStyle w:val="StyleTimesNewRomanNotBoldNotItalic"/>
          <w:b/>
          <w:i/>
        </w:rPr>
        <w:t>неће се евидентирати  у јавним  евиденцијама  непокретности  које  се  воде  код  Републичке  управе  за  геодетске  и имовинско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>-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>правне  послове  Бања Лука, Подручна  јединица  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За  провођење  ове  Одлуке  задужује  се  Одјељење  за  друштвене  дјелатности  Административне  службе  Града 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</w:rPr>
      </w:pPr>
      <w:r>
        <w:rPr>
          <w:rStyle w:val="StyleTimesNewRomanNotBoldNotItalic"/>
          <w:rFonts w:eastAsia="Vivaldi"/>
          <w:b/>
          <w:i/>
        </w:rPr>
        <w:t xml:space="preserve">           </w:t>
      </w:r>
      <w:r>
        <w:rPr>
          <w:rStyle w:val="StyleTimesNewRomanNotBoldNotItalic"/>
          <w:b/>
          <w:i/>
        </w:rPr>
        <w:t xml:space="preserve">Ова Одлука ступа на снагу осмог дана од дана објављивања у „Службеном гласнику </w:t>
      </w:r>
      <w:r>
        <w:rPr>
          <w:rStyle w:val="StyleTimesNewRomanNotBoldNotItalic"/>
          <w:b/>
          <w:i/>
          <w:lang w:val="sr-CS"/>
        </w:rPr>
        <w:t>Града</w:t>
      </w:r>
      <w:r>
        <w:rPr>
          <w:rStyle w:val="StyleTimesNewRomanNotBoldNotItalic"/>
          <w:b/>
          <w:i/>
        </w:rPr>
        <w:t xml:space="preserve"> Бијељина“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Број:</w:t>
      </w:r>
      <w:r>
        <w:rPr>
          <w:rStyle w:val="StyleTimesNewRomanNotBoldNotItalic"/>
          <w:b/>
          <w:i/>
          <w:lang w:val="sr-CS"/>
        </w:rPr>
        <w:t xml:space="preserve"> 01-022-        /14</w:t>
      </w:r>
      <w:r>
        <w:rPr>
          <w:rStyle w:val="StyleTimesNewRomanNotBoldNotItalic"/>
          <w:b/>
          <w:i/>
        </w:rPr>
        <w:t xml:space="preserve">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Бијељина,      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 xml:space="preserve">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>СКУПШТИНЕ</w:t>
      </w:r>
      <w:r>
        <w:rPr>
          <w:rStyle w:val="StyleTimesNewRomanNotBoldNotItalic"/>
          <w:b/>
          <w:i/>
          <w:lang w:val="sr-CS"/>
        </w:rPr>
        <w:t xml:space="preserve">  ГРАДА  </w:t>
      </w:r>
      <w:r>
        <w:rPr>
          <w:rStyle w:val="StyleTimesNewRomanNotBoldNotItalic"/>
          <w:b/>
          <w:i/>
        </w:rPr>
        <w:t>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Датум: __________2014. године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</w:t>
      </w:r>
      <w:r>
        <w:rPr>
          <w:rStyle w:val="StyleTimesNewRomanNotBoldNotItalic"/>
          <w:rFonts w:eastAsia="Vivaldi"/>
          <w:b/>
          <w:i/>
        </w:rPr>
        <w:t xml:space="preserve">                                                      </w:t>
      </w:r>
      <w:r>
        <w:rPr>
          <w:rStyle w:val="StyleTimesNewRomanNotBoldNotItalic"/>
          <w:b/>
          <w:i/>
        </w:rPr>
        <w:t>Драган Ђурђевић</w:t>
      </w:r>
    </w:p>
    <w:p>
      <w:pPr>
        <w:pStyle w:val="Normal"/>
        <w:rPr/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Уз  приједлог  Одлуке  о  додјели  на  коришћењ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управљање  и  одржавање непокретности   означене  као  к.ч.  број 3280,к.ч. број 3734/1 и к.ч.  број 3734/2,све к.о. Бијељина 2  и  опреме  у  објектима  власништво  Града  Бијељина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I ПРАВНИ ОСНОВ ЗА ДОНОШЕЊЕ ОДЛУК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CS"/>
        </w:rPr>
        <w:t>С</w:t>
      </w:r>
      <w:r>
        <w:rPr>
          <w:rStyle w:val="StyleTimesNewRomanNotBoldNotItalic"/>
          <w:b/>
          <w:i/>
        </w:rPr>
        <w:t>адржан је у члану 30. став 1. алинеја 11. Закона о локалној самоуправи („Службени гласник Републике Српске“, број 101/04, 42/05 и 118/06) и члану 3</w:t>
      </w:r>
      <w:r>
        <w:rPr>
          <w:rStyle w:val="StyleTimesNewRomanNotBoldNotItalic"/>
          <w:b/>
          <w:i/>
          <w:lang w:val="sr-CS"/>
        </w:rPr>
        <w:t>8</w:t>
      </w:r>
      <w:r>
        <w:rPr>
          <w:rStyle w:val="StyleTimesNewRomanNotBoldNotItalic"/>
          <w:b/>
          <w:i/>
        </w:rPr>
        <w:t xml:space="preserve">. Статута </w:t>
      </w:r>
      <w:r>
        <w:rPr>
          <w:rStyle w:val="StyleTimesNewRomanNotBoldNotItalic"/>
          <w:b/>
          <w:i/>
          <w:lang w:val="sr-CS"/>
        </w:rPr>
        <w:t xml:space="preserve">Града  </w:t>
      </w:r>
      <w:r>
        <w:rPr>
          <w:rStyle w:val="StyleTimesNewRomanNotBoldNotItalic"/>
          <w:b/>
          <w:i/>
        </w:rPr>
        <w:t xml:space="preserve"> Бијељина,   према коме Скупштина </w:t>
      </w:r>
      <w:r>
        <w:rPr>
          <w:rStyle w:val="StyleTimesNewRomanNotBoldNotItalic"/>
          <w:b/>
          <w:i/>
          <w:lang w:val="sr-CS"/>
        </w:rPr>
        <w:t xml:space="preserve">Града </w:t>
      </w:r>
      <w:r>
        <w:rPr>
          <w:rStyle w:val="StyleTimesNewRomanNotBoldNotItalic"/>
          <w:b/>
          <w:i/>
        </w:rPr>
        <w:t xml:space="preserve"> доноси одлуку о прибављању и располагању имовином </w:t>
      </w:r>
      <w:r>
        <w:rPr>
          <w:rStyle w:val="StyleTimesNewRomanNotBoldNotItalic"/>
          <w:b/>
          <w:i/>
          <w:lang w:val="sr-CS"/>
        </w:rPr>
        <w:t xml:space="preserve"> града</w:t>
      </w:r>
      <w:r>
        <w:rPr>
          <w:rStyle w:val="StyleTimesNewRomanNotBoldNotItalic"/>
          <w:b/>
          <w:i/>
        </w:rPr>
        <w:t>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II РАЗЛОЗИ ЗА ДОНОШЕЊЕ ОДЛУК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 xml:space="preserve">Град  Бијељина  је  власник  објекта  Центра  за  културу  и  објекта  Градског  биоскопа. Нови   објекат  Центар  за  културу  саграђен  је и  стављен  у  функцију  2012.  године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Икајући  у  виду  да  су  наведени  простори  већ    у  употреби, Одјељење  за  друштвене  дјелатности  Адмнинистративне  службе  Града  Бијељина  доставило  је  приједлог  додјеле  простора  правним  субјектима,  због  чега  се  предлаже  СГ  доношење  ове  Одлуке.</w:t>
      </w:r>
    </w:p>
    <w:p>
      <w:pPr>
        <w:pStyle w:val="Normal"/>
        <w:jc w:val="both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</w:rPr>
        <w:t>III ФИНАНСИЈСКА СРЕДСТВА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За </w:t>
      </w:r>
      <w:r>
        <w:rPr>
          <w:rStyle w:val="StyleTimesNewRomanNotBoldNotItalic"/>
          <w:b/>
          <w:i/>
          <w:lang w:val="sr-CS"/>
        </w:rPr>
        <w:t xml:space="preserve">провођење  </w:t>
      </w:r>
      <w:r>
        <w:rPr>
          <w:rStyle w:val="StyleTimesNewRomanNotBoldNotItalic"/>
          <w:b/>
          <w:i/>
        </w:rPr>
        <w:t xml:space="preserve"> ове Одлуке нису потребна финансијска средства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</w:rPr>
        <w:t xml:space="preserve"> 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ЗАШТИТУ ЖИВОТНЕ СРЕДИНЕ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</w:rPr>
        <w:t xml:space="preserve"> 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Градоначелник Бијељине утврдио је ПРИЈЕДЛОГ ОДЛУКЕ О ДОДЈЕЛИ НА КОРИШЋЕЊЕ, УПРАВЉАЊЕ  И  ОДРЖАВАЊЕ НЕПОКРЕТНОСТИ  ОЗНАЧЕНЕ  КАО  К.Ч. БРОЈ  3280, К.Ч.  БРОЈ 3734/1  И  К.Ч. БРОЈ 3734/2, СВЕ  К.О. БИЈЕЉИНА 2  И ОПРЕМЕ  У  ОБЈЕКТИМА  ВЛАСНИШТВО  ГРАДА  БИЈЕЉИНА, те га упућује Скупштини Града на претрес и усвајањ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  <w:tab/>
        <w:tab/>
        <w:tab/>
        <w:t>ГРАДОНАЧЕЛНИК ГРАДА БИЈЕЉИ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30:00Z</dcterms:created>
  <dc:creator>mzuban</dc:creator>
  <dc:description/>
  <cp:keywords/>
  <dc:language>en-US</dc:language>
  <cp:lastModifiedBy>mpetrovic</cp:lastModifiedBy>
  <cp:lastPrinted>2014-03-12T10:48:00Z</cp:lastPrinted>
  <dcterms:modified xsi:type="dcterms:W3CDTF">2014-03-12T09:49:00Z</dcterms:modified>
  <cp:revision>20</cp:revision>
  <dc:subject/>
  <dc:title/>
</cp:coreProperties>
</file>