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46/</w:t>
      </w:r>
      <w:r>
        <w:rPr>
          <w:lang w:val="sr-CS"/>
        </w:rPr>
        <w:t>1</w:t>
      </w:r>
      <w:r>
        <w:rPr/>
        <w:t>6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1. и 4. август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RS"/>
        </w:rPr>
        <w:t>46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</w:t>
      </w:r>
      <w:r>
        <w:rPr>
          <w:b/>
          <w:bCs/>
          <w:lang w:val="sr-CS"/>
        </w:rPr>
        <w:t xml:space="preserve">НА </w:t>
      </w:r>
      <w:r>
        <w:rPr>
          <w:b/>
          <w:bCs/>
          <w:lang w:val="sr-RS"/>
        </w:rPr>
        <w:t xml:space="preserve">1. И 4. АВГУСТ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RS"/>
        </w:rPr>
        <w:t>6</w:t>
      </w:r>
      <w:r>
        <w:rPr>
          <w:b/>
          <w:bCs/>
        </w:rPr>
        <w:t xml:space="preserve">. ГОДИНЕ У ВЕЛИКОЈ САЛИ ГРАДСК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Е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>
          <w:lang w:val="sr-RS"/>
        </w:rPr>
        <w:t>46</w:t>
      </w:r>
      <w:r>
        <w:rPr>
          <w:lang w:val="sr-CS"/>
        </w:rPr>
        <w:t>/1</w:t>
      </w:r>
      <w:r>
        <w:rPr>
          <w:lang w:val="sr-RS"/>
        </w:rPr>
        <w:t>6</w:t>
      </w:r>
      <w:r>
        <w:rPr>
          <w:lang w:val="sr-CS"/>
        </w:rPr>
        <w:t xml:space="preserve"> </w:t>
      </w:r>
      <w:r>
        <w:rPr>
          <w:lang w:val="sr-RS"/>
        </w:rPr>
        <w:t xml:space="preserve">од 25. јула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МИЋО ТОДОРОВИЋ, потпредсједник Скупштине Града Бијељина, 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</w:t>
      </w:r>
      <w:r>
        <w:rPr>
          <w:lang w:val="sr-RS"/>
        </w:rPr>
        <w:t>л</w:t>
      </w:r>
      <w:r>
        <w:rPr>
          <w:lang w:val="sr-BA"/>
        </w:rPr>
        <w:t xml:space="preserve">о је </w:t>
      </w:r>
      <w:r>
        <w:rPr>
          <w:lang w:val="sr-Latn-CS"/>
        </w:rPr>
        <w:t>29</w:t>
      </w:r>
      <w:r>
        <w:rPr>
          <w:lang w:val="sr-CS"/>
        </w:rPr>
        <w:t xml:space="preserve"> одборник</w:t>
      </w:r>
      <w:r>
        <w:rPr>
          <w:lang w:val="sr-RS"/>
        </w:rPr>
        <w:t>а</w:t>
      </w:r>
      <w:r>
        <w:rPr>
          <w:lang w:val="sr-CS"/>
        </w:rPr>
        <w:t xml:space="preserve"> и то: </w:t>
      </w:r>
      <w:r>
        <w:rPr>
          <w:lang w:val="sr-RS"/>
        </w:rPr>
        <w:t xml:space="preserve">8 </w:t>
      </w:r>
      <w:r>
        <w:rPr>
          <w:lang w:val="sr-CS"/>
        </w:rPr>
        <w:t xml:space="preserve">одборника са Листе Српска демократска странка, </w:t>
      </w:r>
      <w:r>
        <w:rPr>
          <w:lang w:val="sr-RS"/>
        </w:rPr>
        <w:t>6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>
          <w:lang w:val="sr-RS"/>
        </w:rPr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</w:t>
      </w:r>
      <w:r>
        <w:rPr>
          <w:lang w:val="sr-RS"/>
        </w:rPr>
        <w:t>4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>
          <w:lang w:val="sr-RS"/>
        </w:rPr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Демократска партија Драган Чавић  и 1 одборник са Листе Странк</w:t>
      </w:r>
      <w:r>
        <w:rPr>
          <w:lang w:val="sr-Latn-CS"/>
        </w:rPr>
        <w:t>а</w:t>
      </w:r>
      <w:r>
        <w:rPr>
          <w:lang w:val="sr-CS"/>
        </w:rPr>
        <w:t xml:space="preserve"> демократске акције.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/>
        <w:t>Сједници нису присуствовала 2 одборника и то: 1 одборник са Листе Савез независних социјалдемократа – СНСД - Милорад Додик (НАТАША ЈОВАНОВИЋ) и 1 одборник са Листе Партија демократског прогреса (ЈОВАН МЛАЂЕНОВИЋ).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 </w:t>
      </w:r>
      <w:r>
        <w:rPr/>
        <w:t>об</w:t>
      </w:r>
      <w:r>
        <w:rPr>
          <w:lang w:val="sr-CS"/>
        </w:rPr>
        <w:t>рађивачи материјала</w:t>
      </w:r>
      <w:r>
        <w:rPr>
          <w:lang w:val="sr-RS"/>
        </w:rPr>
        <w:t xml:space="preserve"> и представници средстава јавног информиса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</w:t>
      </w:r>
      <w:r>
        <w:rPr>
          <w:lang w:val="sr-RS"/>
        </w:rPr>
        <w:t xml:space="preserve">3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Предсједавајући је отворио сједницу и прочитао дневни ред као у позиву, с тим да се тачка </w:t>
      </w:r>
      <w:r>
        <w:rPr>
          <w:lang w:val="sr-RS"/>
        </w:rPr>
        <w:t xml:space="preserve">10. </w:t>
      </w:r>
      <w:r>
        <w:rPr>
          <w:lang w:val="sr-CS"/>
        </w:rPr>
        <w:t xml:space="preserve">приједлога дневног реда (ПРИЈЕДЛОЗИ КОМИСИЈЕ ЗА ИЗБОР И ИМЕНОВАЊА) </w:t>
      </w:r>
      <w:r>
        <w:rPr>
          <w:lang w:val="sr-RS"/>
        </w:rPr>
        <w:t>допуни сљедећим подтачкама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РАЗРЈЕШЕЊУ НАЧЕЛНИКА ОДЈЕЉЕЊА ЗА ФИНАНСИЈЕ  У ГРАДСКОЈ УПРАВИ ГРАДА БИЈЕЉИНА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</w:t>
      </w:r>
      <w:r>
        <w:rPr/>
        <w:t xml:space="preserve"> ОГЛАШАВАЊУ НИШТАВИМ</w:t>
      </w:r>
      <w:r>
        <w:rPr>
          <w:lang w:val="sr-CS"/>
        </w:rPr>
        <w:t xml:space="preserve"> РЈЕШЕЊА О ИМЕНОВАЊУ В.Д. НАЧЕЛНИКА ОДЈЕЉЕЊА ЗА ФИНАНСИЈЕ 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ФИНАНСИЈЕ 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.Д. НАЧЕЛНИКА ОДЈЕЉЕЊА ЗА ФИНАНСИЈЕ 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РАЗРЈЕШЕЊУ НАЧЕЛНИКА ОДЈЕЉЕЊА ЗА ДРУШТВЕНЕ ДЈЕЛАТНОСТИ У ГРАДСКОЈ УПРАВИ ГРАДА БИЈЕЉИНА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ИМЕНОВАЊУ В.Д. НАЧЕЛНИКА ОДЈЕЉЕЊА ЗА ДРУШТВЕНЕ ДЈЕЛАТНОСТИ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ДРУШТВЕНЕ ДЈЕЛАТНОСТИ  У ГРАДСКОЈ УПРАВИ ГРАДА БИЈЕЉИНА  </w:t>
      </w:r>
    </w:p>
    <w:p>
      <w:pPr>
        <w:pStyle w:val="Normal"/>
        <w:jc w:val="both"/>
        <w:rPr/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</w:t>
      </w:r>
      <w:r>
        <w:rPr/>
        <w:t>Г</w:t>
      </w:r>
      <w:r>
        <w:rPr>
          <w:lang w:val="sr-CS"/>
        </w:rPr>
        <w:t xml:space="preserve"> РЈЕШЕЊА О ИМЕНОВАЊУ В.Д. НАЧЕЛНИКА ОДЈЕЉЕЊА ЗА ДРУШТВЕНЕ ДЈЕЛАТНОСТИ 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</w:t>
      </w:r>
      <w:r>
        <w:rPr/>
        <w:t>А</w:t>
      </w:r>
      <w:r>
        <w:rPr>
          <w:lang w:val="sr-CS"/>
        </w:rPr>
        <w:t xml:space="preserve"> О РАЗРЈЕШЕЊУ НАЧЕЛНИКА ОДЈЕЉЕЊА ЗА БОРАЧКО - ИНВАЛИДСКУ И ЦИВИЛНУ ЗАШТИТУ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ИМЕНОВАЊУ В.Д. НАЧЕЛНИКА ОДЈЕЉЕЊА ЗА БОРАЧКО - ИНВАЛИДСКУ И ЦИВИЛНУ ЗАШТИТУ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1</w:t>
      </w:r>
      <w:r>
        <w:rPr>
          <w:lang w:val="sr-RS"/>
        </w:rPr>
        <w:t>)</w:t>
      </w:r>
      <w:r>
        <w:rPr>
          <w:lang w:val="sr-CS"/>
        </w:rPr>
        <w:t xml:space="preserve"> ПРИЈЕДЛО</w:t>
      </w:r>
      <w:r>
        <w:rPr/>
        <w:t>Г</w:t>
      </w:r>
      <w:r>
        <w:rPr>
          <w:lang w:val="sr-CS"/>
        </w:rPr>
        <w:t xml:space="preserve"> РЈЕШЕЊА О РАЗРЈЕШЕЊУ НАЧЕЛНИКА ОДЈЕЉЕЊА ЗА БОРАЧКО - ИНВАЛИДСКУ И ЦИВИЛНУ ЗАШТИТУ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2</w:t>
      </w:r>
      <w:r>
        <w:rPr>
          <w:lang w:val="sr-RS"/>
        </w:rPr>
        <w:t xml:space="preserve">) </w:t>
      </w:r>
      <w:r>
        <w:rPr>
          <w:lang w:val="sr-CS"/>
        </w:rPr>
        <w:t>ПРИЈЕДЛОГ РЈЕШЕЊА О ИМЕНОВАЊУ В.Д. НАЧЕЛНИКА ОДЈЕЉЕЊА ЗА БОРАЧКО - ИНВАЛИДСКУ И ЦИВИЛНУ ЗАШТИТУ У ГРАДСКОЈ УПРАВИ ГРАДА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БИЈЕЉИНА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1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РАЗРЈЕШЕЊУ НАЧЕЛНИКА ОДЈЕЉЕЊА ЗА ПРИВРЕДУ И ПОЉОПРИВРЕДУ У ГРАДСКОЈ УПРАВИ ГРАДА БИЈЕЉИНА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1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ИМЕНОВАЊУ В.Д. НАЧЕЛНИКА ОДЈЕЉЕЊА ЗА ПРИВРЕДУ И ПОЉОПРИВРЕДУ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ПРИВРЕДУ И ПОЉОПРИВРЕДУ  У ГРАДСКОЈ УПРАВИ ГРАДА БИЈЕЉИНА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1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.Д. НАЧЕЛНИКА ОДЈЕЉЕЊА ЗА ПРИВРЕДУ И ПОЉОПРИВРЕДУ  У ГРАДСКОЈ УПРАВИ ГРАДА БИЈЕЉИНА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1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РАЗРЈЕШЕЊУ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1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ИМЕНОВАЊУ В.Д.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1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20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.Д.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21)</w:t>
      </w:r>
      <w:r>
        <w:rPr>
          <w:lang w:val="sr-CS"/>
        </w:rPr>
        <w:t xml:space="preserve"> ПРИЈЕДЛОГ РЈЕШЕЊА О ИЗМЈЕНИ  РЈЕШЕЊА О ИМЕНОВАЊУ САВЈЕТА ЗА ИЗРАДУ РЕГУЛАЦИОНОГ ПЛАНА „ЦЕНТАР ГРАДА“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сједавајући је такође предложио да се тачка 2. (ПРИЈЕДЛОГ ОДЛУКЕ О КРЕДИТНОМ ЗАДУЖЕЊУ ГРАДА БИЈЕЉИНА), тачка 3. (ПРИЈЕДЛОГ ОДЛУКЕ О НАЧИНУ И УСЛОВИМА ЈАВНЕ ПРОДАЈЕ ГРАЂЕВИНСКОГ ЗЕМЉИШТА У СВОЈИНИ ГРАДА БИЈЕЉИНА У ОБУХВАТУ РЕГУЛАЦИОНОГ ПЛАНА „ИНДУСТРИЈСКА ЗОНА 2“) и тачка 4. (ПРИЈЕДЛОГ ОДЛУКЕ О ИЗМЈЕНИ ОДЛУКЕ О ДОДЈЕЛИ НА КОРИШЋЕЊЕ, УПРАВЉАЊЕ И ОДРЖАВАЊЕ НЕПОКРЕТНОСТИ ОЗНАЧЕНЕ КАО К.Ч. БР.3280, К.Ч.БР. 3734/1 И К.Ч.БР.3734/2 СВЕ К.О. БИЈЕЉИНА 2 И ОПРЕМЕ У ОБЈЕКТИМА ВЛАСНИШТВО ГРАДА БИЈЕЉИНА) скину с дневног реда, а да се приједлог дневног реда допуни новим тачкама и то: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- </w:t>
      </w:r>
      <w:r>
        <w:rPr/>
        <w:t>ИЗВЈЕШТАЈ О ИЗВРШЕНОЈ АНАЛИЗИ ДУГОВАЊА ПРЕМА БУЏЕТСКИМ КОРИСНИЦИМА И ПРИМАОЦИМА ГРАНТОВА НА ДАН 28.07.2016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ИНФОРМАЦИЈА О КРШЕЊУ ОДРЕДБИ ЗАКОНА О ЛОКАЛНОЈ САМОУПРАВИ И СТАТУТА ГРАДА БИЈЕЉИНА ОД СТРАНЕ ГРАДОНАЧЕЛНИК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ИНФОРМАЦИЈА О КРШЕЊУ УГОВОРА О ДОДЈЕЛИ И НЕНАМЈЕНСКОМ КОРИШТЕЊУ СРЕДСТАВА ПРЕДУЗЕЋУ ЗЗ “ЗЕЧКАНОВИЋ” Ј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едсједавајући је након тога отворио расправу по приједлогу Дневног ред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ријеч се јавио одборник ВЛАДО СИМИЋ који је затражио да се сједница одгоди, с обзиром да није достављен комплетан материјал за дневни ред који је предсједник прочита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борник ЈОВАН ГАЈИЋ предложио је да се приједлог дневног реда допуни новом тачком (ПРИЈЕДЛОГ ОДЛУКЕ О ОДОБРЕЊУ СРЕДСТАВА ИЗ БУЏЕТА ГРАДА БИЈЕЉИНА).</w:t>
      </w:r>
    </w:p>
    <w:p>
      <w:pPr>
        <w:pStyle w:val="Normal"/>
        <w:jc w:val="both"/>
        <w:rPr/>
      </w:pPr>
      <w:r>
        <w:rPr>
          <w:lang w:val="sr-RS"/>
        </w:rPr>
        <w:tab/>
        <w:t>Такође, одборник Јован Гајић  затражио је паузу да се припреми приједлог дневног реда са приједлозима Комисије за избор и именова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кон паузе одборник Јован Гајић предложио је да се у тачки 10. (ПРИЈЕДЛОЗИ КОМИСИЈЕ ЗА ИЗБОР И ИМЕНОВАЊА) скину с дневног реда подтачка 3) (</w:t>
      </w:r>
      <w:r>
        <w:rPr>
          <w:lang w:val="sr-CS"/>
        </w:rPr>
        <w:t>ПРИЈЕДЛОГ РЈЕШЕЊА О РАЗРЈЕШЕЊУ НАЧЕЛНИКА ОДЈЕЉЕЊА ЗА ФИНАНСИЈЕ  У ГРАДСКОЈ УПРАВИ ГРАДА БИЈЕЉИНА</w:t>
      </w:r>
      <w:r>
        <w:rPr>
          <w:lang w:val="sr-RS"/>
        </w:rPr>
        <w:t>), подтачка 4) (</w:t>
      </w:r>
      <w:r>
        <w:rPr>
          <w:lang w:val="sr-CS"/>
        </w:rPr>
        <w:t>ПРИЈЕДЛОГ РЈЕШЕЊА О ИМЕНОВАЊУ В.Д. НАЧЕЛНИКА ОДЈЕЉЕЊА ЗА ФИНАНСИЈЕ  У ГРАДСКОЈ УПРАВИ ГРАДА БИЈЕЉИНА</w:t>
      </w:r>
      <w:r>
        <w:rPr>
          <w:lang w:val="sr-RS"/>
        </w:rPr>
        <w:t>), подтачка 7) (</w:t>
      </w:r>
      <w:r>
        <w:rPr>
          <w:lang w:val="sr-CS"/>
        </w:rPr>
        <w:t>ПРИЈЕДЛОГ РЈЕШЕЊА О РАЗРЈЕШЕЊУ НАЧЕЛНИКА ОДЈЕЉЕЊА ЗА ДРУШТВЕНЕ ДЈЕЛАТНОСТИ  У ГРАДСКОЈ УПРАВИ ГРАДА БИЈЕЉИНА</w:t>
      </w:r>
      <w:r>
        <w:rPr>
          <w:lang w:val="sr-RS"/>
        </w:rPr>
        <w:t>), подтачка</w:t>
      </w:r>
      <w:r>
        <w:rPr>
          <w:lang w:val="sr-CS"/>
        </w:rPr>
        <w:t xml:space="preserve">  8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ПРИЈЕДЛО</w:t>
      </w:r>
      <w:r>
        <w:rPr/>
        <w:t>Г</w:t>
      </w:r>
      <w:r>
        <w:rPr>
          <w:lang w:val="sr-CS"/>
        </w:rPr>
        <w:t xml:space="preserve"> РЈЕШЕЊА О ИМЕНОВАЊУ В.Д. НАЧЕЛНИКА ОДЈЕЉЕЊА ЗА ДРУШТВЕНЕ ДЈЕЛАТНОСТИ  У ГРАДСКОЈ УПРАВИ ГРАДА БИЈЕЉИНА</w:t>
      </w:r>
      <w:r>
        <w:rPr>
          <w:lang w:val="sr-RS"/>
        </w:rPr>
        <w:t>), подтачка 11) (</w:t>
      </w:r>
      <w:r>
        <w:rPr>
          <w:lang w:val="sr-CS"/>
        </w:rPr>
        <w:t>ПРИЈЕДЛО</w:t>
      </w:r>
      <w:r>
        <w:rPr/>
        <w:t>Г</w:t>
      </w:r>
      <w:r>
        <w:rPr>
          <w:lang w:val="sr-CS"/>
        </w:rPr>
        <w:t xml:space="preserve"> РЈЕШЕЊА О РАЗРЈЕШЕЊУ НАЧЕЛНИКА ОДЈЕЉЕЊА ЗА БОРАЧКО - ИНВАЛИДСКУ И ЦИВИЛНУ ЗАШТИТУ У ГРАДСКОЈ УПРАВИ ГРАДА БИЈЕЉИНА</w:t>
      </w:r>
      <w:r>
        <w:rPr>
          <w:lang w:val="sr-RS"/>
        </w:rPr>
        <w:t>), подтачка</w:t>
      </w:r>
      <w:r>
        <w:rPr>
          <w:lang w:val="sr-CS"/>
        </w:rPr>
        <w:t xml:space="preserve">  12</w:t>
      </w:r>
      <w:r>
        <w:rPr>
          <w:lang w:val="sr-RS"/>
        </w:rPr>
        <w:t>) (</w:t>
      </w:r>
      <w:r>
        <w:rPr>
          <w:lang w:val="sr-CS"/>
        </w:rPr>
        <w:t>ПРИЈЕДЛОГ РЈЕШЕЊА О ИМЕНОВАЊУ В.Д. НАЧЕЛНИКА ОДЈЕЉЕЊА ЗА БОРАЧКО - ИНВАЛИДСКУ И ЦИВИЛНУ ЗАШТИТУ У ГРАДСКОЈ УПРАВИ ГРАДА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БИЈЕЉИНА</w:t>
      </w:r>
      <w:r>
        <w:rPr>
          <w:lang w:val="sr-RS"/>
        </w:rPr>
        <w:t>), подтачка 15) (</w:t>
      </w:r>
      <w:r>
        <w:rPr>
          <w:lang w:val="sr-CS"/>
        </w:rPr>
        <w:t>ПРИЈЕДЛОГ РЈЕШЕЊА О РАЗРЈЕШЕЊУ НАЧЕЛНИКА ОДЈЕЉЕЊА ЗА ПРИВРЕДУ И ПОЉОПРИВРЕДУ  У ГРАДСКОЈ УПРАВИ ГРАДА БИЈЕЉИНА</w:t>
      </w:r>
      <w:r>
        <w:rPr>
          <w:lang w:val="sr-RS"/>
        </w:rPr>
        <w:t>), подтачка</w:t>
      </w:r>
      <w:r>
        <w:rPr>
          <w:lang w:val="sr-CS"/>
        </w:rPr>
        <w:t xml:space="preserve">  16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ПРИЈЕДЛОГ РЈЕШЕЊА О ИМЕНОВАЊУ В.Д. НАЧЕЛНИКА ОДЈЕЉЕЊА ЗА ПРИВРЕДУ И ПОЉОПРИВРЕДУ  У ГРАДСКОЈ УПРАВИ ГРАДА БИЈЕЉИНА</w:t>
      </w:r>
      <w:r>
        <w:rPr>
          <w:lang w:val="sr-RS"/>
        </w:rPr>
        <w:t>), подтачка 19) (</w:t>
      </w:r>
      <w:r>
        <w:rPr>
          <w:lang w:val="sr-CS"/>
        </w:rPr>
        <w:t xml:space="preserve">ПРИЈЕДЛОГ РЈЕШЕЊА О РАЗРЈЕШЕЊУ НАЧЕЛНИК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ОДЈЕЉЕЊА ЗА СТАМБЕНО КОМУНАЛНЕ ПОСЛОВЕ И ЗАШТИТУ ЖИВОТНЕ СРЕДИНЕ У ГРАДСКОЈ УПРАВИ ГРАДА БИЈЕЉИНА</w:t>
      </w:r>
      <w:r>
        <w:rPr>
          <w:lang w:val="sr-RS"/>
        </w:rPr>
        <w:t>),</w:t>
      </w:r>
      <w:r>
        <w:rPr>
          <w:lang w:val="sr-CS"/>
        </w:rPr>
        <w:t xml:space="preserve">  </w:t>
      </w:r>
      <w:r>
        <w:rPr>
          <w:lang w:val="sr-Latn-CS"/>
        </w:rPr>
        <w:t xml:space="preserve">подтачка </w:t>
      </w:r>
      <w:r>
        <w:rPr>
          <w:lang w:val="sr-CS"/>
        </w:rPr>
        <w:t>20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ПРИЈЕДЛОГ РЈЕШЕЊА О ИМЕНОВАЊУ В.Д. НАЧЕЛНИКА ОДЈЕЉЕЊА ЗА СТАМБЕНО КОМУНАЛНЕ ПОСЛОВЕ И ЗАШТИТУ ЖИВОТНЕ СРЕДИНЕ У ГРАДСКОЈ УПРАВИ ГРАДА БИЈЕЉИНА</w:t>
      </w:r>
      <w:r>
        <w:rPr>
          <w:lang w:val="sr-RS"/>
        </w:rPr>
        <w:t xml:space="preserve">) и подтачка </w:t>
      </w:r>
      <w:r>
        <w:rPr>
          <w:lang w:val="sr-CS"/>
        </w:rPr>
        <w:t xml:space="preserve">  </w:t>
      </w:r>
      <w:r>
        <w:rPr>
          <w:lang w:val="sr-RS"/>
        </w:rPr>
        <w:t>21)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ПРИЈЕДЛОГ РЈЕШЕЊА О ИЗМЈЕНИ  РЈЕШЕЊА О ИМЕНОВАЊУ САВЈЕТА ЗА ИЗРАДУ РЕГУЛАЦИОНОГ ПЛАНА „ЦЕНТАР ГРАДА“ У БИЈЕЉИНИ</w:t>
      </w:r>
      <w:r>
        <w:rPr>
          <w:lang w:val="sr-RS"/>
        </w:rPr>
        <w:t>)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борница ДРАГАНА ЧОЈИЋ предложила је да се приједлог дневног реда допуни новом тачком (ПРИЈЕДЛОГ РЈЕШЕЊА О ИЗМЈЕНИ РЈЕШЕЊА О ИМЕНОВАЊУ КОМИСИЈЕ ЗА ИЗБОР И ИМЕНОВАЊА), с обзиром да садашњи састав Комисије за избор и именовања није у складу са чланом 46. став 1. Пословника Скупштин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CS"/>
        </w:rPr>
        <w:t xml:space="preserve">  </w:t>
      </w:r>
      <w:r>
        <w:rPr>
          <w:lang w:val="sr-RS"/>
        </w:rPr>
        <w:tab/>
        <w:t>Одборник СЛАВКО НОВАКОВИЋ предложио је да предсједник Скупштине Града и в.д. секретара Скупштине Града Бијељина поднесу остав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RS"/>
        </w:rPr>
        <w:tab/>
        <w:t>У расправи по приједлогу дневног реда учествовали су и СЛОБОДАН ПЕТРИЋ, АНКА ТОДОРОВИЋ и ПЕРО СПАСОЈЕВИЋ, након чега је предсједавајући закључио расправу по предложеном дневном ре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сједавајући је ставио на гласање приједлог да се тачка 2. (ПРИЈЕДЛОГ ОДЛУКЕ О КРЕДИТНОМ ЗАДУЖЕЊУ ГРАДА БИЈЕЉИНА) скине с дневног реда и констатовао да је приједлог усвојен са 16 гласова „за“, 11 гласова „против“ (без гласова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  <w:t>Предсједавајући је ставио на гласање приједлог да се тачка 3. (ПРИЈЕДЛОГ ОДЛУКЕ О НАЧИНУ И УСЛОВИМА ЈАВНЕ ПРОДАЈЕ ГРАЂЕВИНСКОГ ЗЕМЉИШТА У СВОЈИНИ ГРАДА БИЈЕЉИНА У ОБУХВАТУ РЕГУЛАЦИОНОГ ПЛАНА „ИНДУСТРИЈСКА ЗОНА 2“) скине с дневног реда и констатовао да је приједлог усвојен са 16 гласова „за“, 11 гласова „против“ (без гласова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сједавајући је ставио на гласање приједлог да се тачка 4. (ПРИЈЕДЛОГ ОДЛУКЕ О ИЗМЈЕНИ ОДЛУКЕ О ДОДЈЕЛИ НА КОРИШЋЕЊЕ, УПРАВЉАЊЕ И ОДРЖАВАЊЕ НЕПОКРЕТНОСТИ ОЗНАЧЕНЕ КАО К.Ч. БР.3280, К.Ч.БР. 3734/1 И К.Ч.БР.3734/2 СВЕ К.О. БИЈЕЉИНА 2 И ОПРЕМЕ У ОБЈЕКТИМА ВЛАСНИШТВО ГРАДА БИЈЕЉИНА) скине с дневног реда и констатовао да је приједлог усвојен са 16 гласова „за“, 12 гласова „против“ (без гласова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да се у тачки 10. подтачка 3) (</w:t>
      </w:r>
      <w:r>
        <w:rPr>
          <w:lang w:val="sr-CS"/>
        </w:rPr>
        <w:t>ПРИЈЕДЛОГ РЈЕШЕЊА О РАЗРЈЕШЕЊУ НАЧЕЛНИКА ОДЈЕЉЕЊА ЗА ФИНАНСИЈЕ  У ГРАДСКОЈ УПРАВИ ГРАДА БИЈЕЉИНА</w:t>
      </w:r>
      <w:r>
        <w:rPr>
          <w:lang w:val="sr-RS"/>
        </w:rPr>
        <w:t>), скине с дневног реда и констатовао да приједлог није усвојен јер је 11 одборника гласало „за“, 16 одборника гласало „против“ (без гласова“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Предсједавајући је ставио на гласање приједлог да се у тачки 10. подтачка 4) (</w:t>
      </w:r>
      <w:r>
        <w:rPr>
          <w:lang w:val="sr-CS"/>
        </w:rPr>
        <w:t>ПРИЈЕДЛОГ РЈЕШЕЊА О ИМЕНОВАЊУ В.Д. НАЧЕЛНИКА ОДЈЕЉЕЊА ЗА ФИНАНСИЈЕ  У ГРАДСКОЈ УПРАВИ ГРАДА БИЈЕЉИНА</w:t>
      </w:r>
      <w:r>
        <w:rPr>
          <w:lang w:val="sr-RS"/>
        </w:rPr>
        <w:t>), скине с дневног реда и констатовао да приједлог није усвојен јер је 12 одборника гласало „за“, 16 одборника гласало „против“ (без гласова“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Предсједавајући је ставио на гласање приједлог да се у тачки 10. подтачка 7) (</w:t>
      </w:r>
      <w:r>
        <w:rPr>
          <w:lang w:val="sr-CS"/>
        </w:rPr>
        <w:t>ПРИЈЕДЛОГ РЈЕШЕЊА О РАЗРЈЕШЕЊУ НАЧЕЛНИКА ОДЈЕЉЕЊА ЗА ДРУШТВЕНЕ ДЈЕЛАТНОСТИ  У ГРАДСКОЈ УПРАВИ ГРАДА БИЈЕЉИНА</w:t>
      </w:r>
      <w:r>
        <w:rPr>
          <w:lang w:val="sr-RS"/>
        </w:rPr>
        <w:t>), скине с дневног реда и констатовао да приједлог није усвојен јер је 13 одборника гласало „за“, 16 одборника гласало „против“ (без гласова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да се у тачки 10. подтачка</w:t>
      </w:r>
      <w:r>
        <w:rPr>
          <w:lang w:val="sr-CS"/>
        </w:rPr>
        <w:t xml:space="preserve">  8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ПРИЈЕДЛО</w:t>
      </w:r>
      <w:r>
        <w:rPr/>
        <w:t>Г</w:t>
      </w:r>
      <w:r>
        <w:rPr>
          <w:lang w:val="sr-CS"/>
        </w:rPr>
        <w:t xml:space="preserve"> РЈЕШЕЊА О ИМЕНОВАЊУ В.Д. НАЧЕЛНИКА ОДЈЕЉЕЊА ЗА ДРУШТВЕНЕ ДЈЕЛАТНОСТИ  У ГРАДСКОЈ УПРАВИ ГРАДА БИЈЕЉИНА</w:t>
      </w:r>
      <w:r>
        <w:rPr>
          <w:lang w:val="sr-RS"/>
        </w:rPr>
        <w:t>), скине с дневног реда и констатовао да приједлог није усвојен јер је 13 одборника гласало „за“, 16 одборника гласало „против“ (без гласова“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да се у тачки 10. подтачка 11) (</w:t>
      </w:r>
      <w:r>
        <w:rPr>
          <w:lang w:val="sr-CS"/>
        </w:rPr>
        <w:t>ПРИЈЕДЛО</w:t>
      </w:r>
      <w:r>
        <w:rPr/>
        <w:t>Г</w:t>
      </w:r>
      <w:r>
        <w:rPr>
          <w:lang w:val="sr-CS"/>
        </w:rPr>
        <w:t xml:space="preserve"> РЈЕШЕЊА О РАЗРЈЕШЕЊУ НАЧЕЛНИКА ОДЈЕЉЕЊА ЗА БОРАЧКО - ИНВАЛИДСКУ И ЦИВИЛНУ ЗАШТИТУ У ГРАДСКОЈ УПРАВИ ГРАДА БИЈЕЉИНА</w:t>
      </w:r>
      <w:r>
        <w:rPr>
          <w:lang w:val="sr-RS"/>
        </w:rPr>
        <w:t>), скине с дневног реда и констатовао да приједлог није усвојен јер је 13 одборника гласало „за“, 16 одборника гласало „против“ (без гласова“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да се у тачки 10. подтачка</w:t>
      </w:r>
      <w:r>
        <w:rPr>
          <w:lang w:val="sr-CS"/>
        </w:rPr>
        <w:t xml:space="preserve">  12</w:t>
      </w:r>
      <w:r>
        <w:rPr>
          <w:lang w:val="sr-RS"/>
        </w:rPr>
        <w:t>) (</w:t>
      </w:r>
      <w:r>
        <w:rPr>
          <w:lang w:val="sr-CS"/>
        </w:rPr>
        <w:t>ПРИЈЕДЛОГ РЈЕШЕЊА О ИМЕНОВАЊУ В.Д. НАЧЕЛНИКА ОДЈЕЉЕЊА ЗА БОРАЧКО - ИНВАЛИДСКУ И ЦИВИЛНУ ЗАШТИТУ У ГРАДСКОЈ УПРАВИ ГРАДА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БИЈЕЉИНА</w:t>
      </w:r>
      <w:r>
        <w:rPr>
          <w:lang w:val="sr-RS"/>
        </w:rPr>
        <w:t>), скине с дневног реда и констатовао да приједлог није усвојен јер је 13 одборника гласало „за“, 16 одборника гласало „против“ (без гласова“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да се у тачки 10. подтачка 15) (</w:t>
      </w:r>
      <w:r>
        <w:rPr>
          <w:lang w:val="sr-CS"/>
        </w:rPr>
        <w:t>ПРИЈЕДЛОГ РЈЕШЕЊА О РАЗРЈЕШЕЊУ НАЧЕЛНИКА ОДЈЕЉЕЊА ЗА ПРИВРЕДУ И ПОЉОПРИВРЕДУ  У ГРАДСКОЈ УПРАВИ ГРАДА БИЈЕЉИНА</w:t>
      </w:r>
      <w:r>
        <w:rPr>
          <w:lang w:val="sr-RS"/>
        </w:rPr>
        <w:t>), скине с дневног реда и констатовао да приједлог није усвојен јер је 13 одборника гласало „за“, 16 одборника гласало „против“ (без гласова“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да се у тачки 10.  подтачка</w:t>
      </w:r>
      <w:r>
        <w:rPr>
          <w:lang w:val="sr-CS"/>
        </w:rPr>
        <w:t xml:space="preserve">  16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ПРИЈЕДЛОГ РЈЕШЕЊА О ИМЕНОВАЊУ В.Д. НАЧЕЛНИКА ОДЈЕЉЕЊА ЗА ПРИВРЕДУ И ПОЉОПРИВРЕДУ  У ГРАДСКОЈ УПРАВИ ГРАДА БИЈЕЉИНА</w:t>
      </w:r>
      <w:r>
        <w:rPr>
          <w:lang w:val="sr-RS"/>
        </w:rPr>
        <w:t>), скине с дневног реда и констатовао да приједлог није усвојен јер је 13 одборника гласало „за“, 16 одборника гласало „против“ (без гласова“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да се у тачки 10.  подтачка 19) (</w:t>
      </w:r>
      <w:r>
        <w:rPr>
          <w:lang w:val="sr-CS"/>
        </w:rPr>
        <w:t>ПРИЈЕДЛОГ РЈЕШЕЊА О РАЗРЈЕШЕЊУ НАЧЕЛНИКА ОДЈЕЉЕЊА ЗА СТАМБЕНО КОМУНАЛНЕ ПОСЛОВЕ И ЗАШТИТУ ЖИВОТНЕ СРЕДИНЕ У ГРАДСКОЈ УПРАВИ ГРАДА БИЈЕЉИНА</w:t>
      </w:r>
      <w:r>
        <w:rPr>
          <w:lang w:val="sr-RS"/>
        </w:rPr>
        <w:t>), скине с дневног реда и констатовао да приједлог није усвојен јер је 13 одборника гласало „за“, 16 одборника гласало „против“ (без гласова“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RS"/>
        </w:rPr>
        <w:t xml:space="preserve">Предсједавајући је ставио на гласање приједлог да се у тачки 10. </w:t>
      </w:r>
      <w:r>
        <w:rPr>
          <w:lang w:val="sr-Latn-CS"/>
        </w:rPr>
        <w:t xml:space="preserve">подтачка </w:t>
      </w:r>
      <w:r>
        <w:rPr>
          <w:lang w:val="sr-CS"/>
        </w:rPr>
        <w:t>20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ПРИЈЕДЛОГ РЈЕШЕЊА О ИМЕНОВАЊУ В.Д. НАЧЕЛНИКА ОДЈЕЉЕЊА ЗА СТАМБЕНО КОМУНАЛНЕ ПОСЛОВЕ И ЗАШТИТУ ЖИВОТНЕ СРЕДИНЕ У ГРАДСКОЈ УПРАВИ ГРАДА БИЈЕЉИНА</w:t>
      </w:r>
      <w:r>
        <w:rPr>
          <w:lang w:val="sr-RS"/>
        </w:rPr>
        <w:t>), скине с дневног реда и констатовао да приједлог није усвојен јер је 13 одборника гласало „за“, 16 одборника гласало „против“ (без гласова“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едсједавајући је ставио на гласање приједлог да се у тачки 10. подтачка </w:t>
      </w:r>
      <w:r>
        <w:rPr>
          <w:lang w:val="sr-CS"/>
        </w:rPr>
        <w:t xml:space="preserve">  </w:t>
      </w:r>
      <w:r>
        <w:rPr>
          <w:lang w:val="sr-RS"/>
        </w:rPr>
        <w:t>21)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ПРИЈЕДЛОГ РЈЕШЕЊА О ИЗМЈЕНИ  РЈЕШЕЊА О ИМЕНОВАЊУ САВЈЕТА ЗА ИЗРАДУ РЕГУЛАЦИОНОГ ПЛАНА „ЦЕНТАР ГРАДА“ У БИЈЕЉИНИ</w:t>
      </w:r>
      <w:r>
        <w:rPr>
          <w:lang w:val="sr-RS"/>
        </w:rPr>
        <w:t>), скине с дневног реда и констатовао да приједлог није усвојен јер је 13 одборника гласало „за“, 16 одборника гласало „против“ (без гласова“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сједавајући је ставио на гласање приједлог дневног реда као у позиву без тачака 2., 3. и 4., с тим да се тачка 10. допуни подтачкама како је и предложио и констатовао да је усвојен са 16 гласова „за“ и 13 гласова „против“ (без гласова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сједавајући је ставио на гласање приједлог да се дневни ред допуни новом тачком</w:t>
      </w:r>
    </w:p>
    <w:p>
      <w:pPr>
        <w:pStyle w:val="Normal"/>
        <w:jc w:val="both"/>
        <w:rPr/>
      </w:pPr>
      <w:r>
        <w:rPr/>
        <w:t>(ИЗВЈЕШТАЈ О ИЗВРШЕНОЈ АНАЛИЗИ ДУГОВАЊА ПРЕМА БУЏЕТСКИМ КОРИСНИЦИМА И ПРИМАОЦИМА ГРАНТОВА НА ДАН 28.07.2016. ГОДИНЕ) и констатовао да је приједлог усвојен са 16 гласова “за” и 13 гласова “против” (без гласова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иједлог да се дневни ред допуни новом тачком (ИНФОРМАЦИЈА О КРШЕЊУ ОДРЕДБИ ЗАКОНА О ЛОКАЛНОЈ САМОУПРАВИ И СТАТУТА ГРАДА БИЈЕЉИНА ОД СТРАНЕ ГРАДОНАЧЕЛНИКА ГРАДА БИЈЕЉИНА) и констатовао да је приједлог усвојен са 16 гласова “за” и 13 гласова “против” (без гласова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једавајући је ставио на гласање приједлог да се дневни ред допуни новом тачком (ИНФОРМАЦИЈА О КРШЕЊУ УГОВОРА О ДОДЈЕЛИ И НЕНАМЈЕНСКОМ КОРИШТЕЊУ СРЕДСТАВА ПРЕДУЗЕЋУ ЗЗ “ЗЕЧКАНОВИЋ” ЈАЊА) и констатовао да је приједлог усвојен са 16 гласова “за” и 13 гласова “против” (без гласова “уздржан”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редсједавајући је ставио на гласање приједлог одборника Јована Гајића да се дневни ред допуни новом тачком </w:t>
      </w:r>
      <w:r>
        <w:rPr>
          <w:lang w:val="sr-RS"/>
        </w:rPr>
        <w:t xml:space="preserve">(ПРИЈЕДЛОГ ОДЛУКЕ О ОДОБРЕЊУ СРЕДСТАВА ИЗ БУЏЕТА ГРАДА БИЈЕЉИНА) </w:t>
      </w:r>
      <w:r>
        <w:rPr/>
        <w:t xml:space="preserve">и констатовао да  приједлог није усвојен јер је 14 одборника гласало “за” и 15 одборника гласало “уздржан” (без гласова “против”).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Предсједавајући је ставио на гласање приједлог одборнице Драгане Чојић да се дневни ред допуни новом тачком (</w:t>
      </w:r>
      <w:r>
        <w:rPr>
          <w:lang w:val="sr-RS"/>
        </w:rPr>
        <w:t xml:space="preserve">ПРИЈЕДЛОГ РЈЕШЕЊА О ИЗМЈЕНИ РЈЕШЕЊА О ИМЕНОВАЊУ КОМИСИЈЕ ЗА ИЗБОР И ИМЕНОВАЊА) </w:t>
      </w:r>
      <w:r>
        <w:rPr/>
        <w:t xml:space="preserve">и констатовао да  приједлог није усвојен јер је 13 одборника гласало “за” и 16 одборника гласало “против” (без гласова “уздржан”).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редсједавајући је ставио на гласање приједлог одборника Славка Новаковића </w:t>
      </w:r>
      <w:r>
        <w:rPr>
          <w:lang w:val="sr-RS"/>
        </w:rPr>
        <w:t xml:space="preserve">да предсједник Скупштине Града и в.д. секретара Скупштине Града Бијељина поднесу оставку на дужност коју обављају) </w:t>
      </w:r>
      <w:r>
        <w:rPr/>
        <w:t xml:space="preserve">и констатовао да  приједлог није усвојен јер је 13 одборника гласало “за” и 16 одборника гласало “против” (без гласова “уздржан”).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Након тога предсједавајући је ставио на гласање приједлог </w:t>
      </w:r>
      <w:r>
        <w:rPr>
          <w:lang w:val="sr-CS"/>
        </w:rPr>
        <w:t xml:space="preserve">Дневног реда </w:t>
      </w:r>
      <w:r>
        <w:rPr>
          <w:lang w:val="sr-RS"/>
        </w:rPr>
        <w:t>са измјенама и допунама и констатовао</w:t>
      </w:r>
      <w:r>
        <w:rPr>
          <w:lang w:val="sr-CS"/>
        </w:rPr>
        <w:t xml:space="preserve"> да је </w:t>
      </w:r>
      <w:r>
        <w:rPr>
          <w:lang w:val="sr-RS"/>
        </w:rPr>
        <w:t xml:space="preserve"> са 16</w:t>
      </w:r>
      <w:r>
        <w:rPr>
          <w:lang w:val="sr-CS"/>
        </w:rPr>
        <w:t xml:space="preserve"> глас</w:t>
      </w:r>
      <w:r>
        <w:rPr>
          <w:lang w:val="sr-RS"/>
        </w:rPr>
        <w:t>ова</w:t>
      </w:r>
      <w:r>
        <w:rPr>
          <w:lang w:val="sr-CS"/>
        </w:rPr>
        <w:t xml:space="preserve"> „за“</w:t>
      </w:r>
      <w:r>
        <w:rPr>
          <w:lang w:val="sr-RS"/>
        </w:rPr>
        <w:t xml:space="preserve"> и 2 гласа „против“ (без гласова „уздржан“)</w:t>
      </w:r>
      <w:r>
        <w:rPr>
          <w:lang w:val="sr-CS"/>
        </w:rPr>
        <w:t xml:space="preserve"> усвојен сљедећ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1. </w:t>
      </w:r>
      <w:r>
        <w:rPr/>
        <w:t>ИЗВОД ИЗ ЗАПИСНИКА СА 45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/>
        <w:t xml:space="preserve"> 30. ЈУНА </w:t>
      </w:r>
      <w:r>
        <w:rPr>
          <w:lang w:val="sr-CS"/>
        </w:rPr>
        <w:t>201</w:t>
      </w:r>
      <w:r>
        <w:rPr/>
        <w:t>6</w:t>
      </w:r>
      <w:r>
        <w:rPr>
          <w:lang w:val="sr-CS"/>
        </w:rPr>
        <w:t>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2. ИЗВЈЕШТАЈ О ИЗВРШЕНОЈ АНАЛИЗИ ДУГОВАЊА ПРЕМА БУЏЕТСКИМ КОРИСНИЦИМА И ПРИМАОЦИМА ГРАНТОВА НА ДАН 28.07.2016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3. ПРИЈЕДЛОЗИ КОМИСИЈЕ ЗА ИЗБОР И ИМЕНОВАЊ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РАЗРЈЕШЕЊУ НАЧЕЛНИКА ОДЈЕЉЕЊА ЗА ФИНАНСИЈЕ  У ГРАДСКОЈ УПРАВИ ГРАДА БИЈЕЉИНА 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</w:t>
      </w:r>
      <w:r>
        <w:rPr/>
        <w:t xml:space="preserve"> ОГЛАШАВАЊУ НИШТАВИМ</w:t>
      </w:r>
      <w:r>
        <w:rPr>
          <w:lang w:val="sr-CS"/>
        </w:rPr>
        <w:t xml:space="preserve"> РЈЕШЕЊА О ИМЕНОВАЊУ В.Д. НАЧЕЛНИКА ОДЈЕЉЕЊА ЗА ФИНАНСИЈЕ  У ГРАДСКОЈ УПРАВИ ГРАДА БИЈЕЉ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ФИНАНСИЈЕ  У ГРАДСКОЈ УПРАВИ ГРАДА БИЈЕЉ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.Д. НАЧЕЛНИКА ОДЈЕЉЕЊА ЗА ФИНАНСИЈЕ  У ГРАДСКОЈ УПРАВИ ГРАДА БИЈЕЉ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РАЗРЈЕШЕЊУ НАЧЕЛНИКА ОДЈЕЉЕЊА ЗА ДРУШТВЕНЕ ДЈЕЛАТНОСТИ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ИМЕНОВАЊУ В.Д. НАЧЕЛНИКА ОДЈЕЉЕЊА ЗА ДРУШТВЕНЕ ДЈЕЛАТНОСТИ У ГРАДСКОЈ УПРАВИ ГРАДА БИЈЕЉ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ДРУШТВЕНЕ ДЈЕЛАТНОСТИ  У ГРАДСКОЈ УПРАВИ ГРАДА БИЈЕЉ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</w:t>
      </w:r>
      <w:r>
        <w:rPr/>
        <w:t>Г</w:t>
      </w:r>
      <w:r>
        <w:rPr>
          <w:lang w:val="sr-CS"/>
        </w:rPr>
        <w:t xml:space="preserve"> РЈЕШЕЊА О ИМЕНОВАЊУ В.Д. НАЧЕЛНИКА ОДЈЕЉЕЊА ЗА ДРУШТВЕНЕ ДЈЕЛАТНОСТИ  У ГРАДСКОЈ УПРАВИ ГРАДА БИЈЕЉ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</w:t>
      </w:r>
      <w:r>
        <w:rPr/>
        <w:t>А</w:t>
      </w:r>
      <w:r>
        <w:rPr>
          <w:lang w:val="sr-CS"/>
        </w:rPr>
        <w:t xml:space="preserve"> О РАЗРЈЕШЕЊУ НАЧЕЛНИКА ОДЈЕЉЕЊА ЗА БОРАЧКО - ИНВАЛИДСКУ И ЦИВИЛНУ ЗАШТИТУ У ГРАДСКОЈ УПРАВИ ГРАДА БИЈЕЉ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ИМЕНОВАЊУ В.Д. НАЧЕЛНИКА ОДЈЕЉЕЊА ЗА БОРАЧКО - ИНВАЛИДСКУ И ЦИВИЛНУ ЗАШТИТУ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1</w:t>
      </w:r>
      <w:r>
        <w:rPr>
          <w:lang w:val="sr-RS"/>
        </w:rPr>
        <w:t>)</w:t>
      </w:r>
      <w:r>
        <w:rPr>
          <w:lang w:val="sr-CS"/>
        </w:rPr>
        <w:t xml:space="preserve"> ПРИЈЕДЛО</w:t>
      </w:r>
      <w:r>
        <w:rPr/>
        <w:t>Г</w:t>
      </w:r>
      <w:r>
        <w:rPr>
          <w:lang w:val="sr-CS"/>
        </w:rPr>
        <w:t xml:space="preserve"> РЈЕШЕЊА О РАЗРЈЕШЕЊУ НАЧЕЛНИКА ОДЈЕЉЕЊА ЗА БОРАЧКО - ИНВАЛИДСКУ И ЦИВИЛНУ ЗАШТИТУ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2</w:t>
      </w:r>
      <w:r>
        <w:rPr>
          <w:lang w:val="sr-RS"/>
        </w:rPr>
        <w:t xml:space="preserve">) </w:t>
      </w:r>
      <w:r>
        <w:rPr>
          <w:lang w:val="sr-CS"/>
        </w:rPr>
        <w:t>ПРИЈЕДЛОГ РЈЕШЕЊА О ИМЕНОВАЊУ В.Д. НАЧЕЛНИКА ОДЈЕЉЕЊА ЗА БОРАЧКО - ИНВАЛИДСКУ И ЦИВИЛНУ ЗАШТИТУ У ГРАДСКОЈ УПРАВИ ГРАДА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БИЈЕЉИНА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1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РАЗРЈЕШЕЊУ НАЧЕЛНИКА ОДЈЕЉЕЊА ЗА ПРИВРЕДУ И ПОЉОПРИВРЕДУ У ГРАДСКОЈ УПРАВИ ГРАДА БИЈЕЉИНА 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1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ИМЕНОВАЊУ В.Д. НАЧЕЛНИКА ОДЈЕЉЕЊА ЗА ПРИВРЕДУ И ПОЉОПРИВРЕДУ У ГРАДСКОЈ УПРАВИ ГРАДА БИЈЕЉ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ПРИВРЕДУ И ПОЉОПРИВРЕДУ  У ГРАДСКОЈ УПРАВИ ГРАДА БИЈЕЉИНА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.Д. НАЧЕЛНИКА ОДЈЕЉЕЊА ЗА ПРИВРЕДУ И ПОЉОПРИВРЕДУ  У ГРАДСКОЈ УПРАВИ ГРАДА БИЈЕЉ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1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РАЗРЈЕШЕЊУ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1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ИМЕНОВАЊУ В.Д.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1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20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.Д.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21)</w:t>
      </w:r>
      <w:r>
        <w:rPr>
          <w:lang w:val="sr-CS"/>
        </w:rPr>
        <w:t xml:space="preserve"> ПРИЈЕДЛОГ РЈЕШЕЊА О ИЗМЈЕНИ  РЈЕШЕЊА О ИМЕНОВАЊУ САВЈЕТА ЗА ИЗРАДУ РЕГУЛАЦИОНОГ ПЛАНА „ЦЕНТАР ГРАДА“ У БИЈЕЉИНИ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>4. ПЛАН ПОСЛОВАЊА ЈП “ВОДЕ” БИЈЕЉИНА ЗА 2016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ИНФОРМАЦИЈА О СТАЊУ КРИМИНАЛИТЕТА НА ПОДРУЧЈУ ГРАДА БИЈЕЉИНА ЗА ПЕРИОД 01.01-30.06.2016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ИНФОРМАЦИЈА О СТАЊУ ЈАВНОГ РЕДА И МИРА НА ПОДРУЧЈУ ГРАДА БИЈЕЉИНА ЗА ПЕРИОД 01.01-30.06.2016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ИНФОРМАЦИЈА О СТАЊУ У ОБЛАСТИ БЕЗБЈЕДНОСТИ САОБРАЋАЈА НА ПОДРУЧЈУ ГРАДА БИЈЕЉИНА ЗА ПЕРИОД 01.01-30.06.2016. ГОДИНЕ                                            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8. ИНФОРМАЦИЈА О СТАЊУ МАЛОЉЕТНИЧКЕ ДЕЛИНКВЕНЦИЈЕ НА ПОДРУЧЈУ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9. ИНФОРМАЦИЈА О КРШЕЊУ ОДРЕДБИ ЗАКОНА О ЛОКАЛНОЈ САМОУПРАВИ И СТАТУТА ГРАДА БИЈЕЉИНА ОД СТРАНЕ ГРАДОНАЧЕЛНИК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 ИНФОРМАЦИЈА О КРШЕЊУ УГОВОРА О ДОДЈЕЛИ И НЕНАМЈЕНСКОМ КОРИШТЕЊУ СРЕДСТАВА ПРЕДУЗЕЋУ ЗЗ “ЗЕЧКАНОВИЋ” ЈАЊ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ab/>
        <w:t>11. ОДБОРНИЧКА ПИТАЊА И ИНИЦИЈА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име Клуба одборника СДС-а за ријеч се јавио ЈОВАН ГАЈИЋ и обавијестио Скупштину Града да неће учествовати у даљем раду Скупштине због поново доношења незаконитих одлук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>Након тога одборници АНКА ТОДОРОВИЋ, ДАРКО МИТРИЋ, ДРАГОМИР ЉУБОЈЕВИЋ, ЈОВАН ГАЈИЋ, СЛАВКО НОВАКОВИЋ, ТОМО КОВАЧЕВИЋ, ИВАН БУРИЋ, ДРАГО СТАЈИЋ, ЦВИЈЕТИН ВИЛОТИЋ, ДРАГАНА ЧОЈИЋ, ВЛАДО СИМИЋ, ЈУСУФ ТРБИЋ и ПЕРО СПАСОЈЕВИЋ напустили су сједницу у 11,45 часов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ИЗВОД ИЗ ЗАПИСНИКА СА 45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/>
        <w:t xml:space="preserve">30. ЈУНА </w:t>
      </w:r>
      <w:r>
        <w:rPr>
          <w:lang w:val="sr-CS"/>
        </w:rPr>
        <w:t>201</w:t>
      </w:r>
      <w:r>
        <w:rPr/>
        <w:t>6</w:t>
      </w:r>
      <w:r>
        <w:rPr>
          <w:lang w:val="sr-CS"/>
        </w:rPr>
        <w:t>. ГОДИНЕ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RS"/>
        </w:rPr>
        <w:t>45</w:t>
      </w:r>
      <w:r>
        <w:rPr/>
        <w:t xml:space="preserve">. </w:t>
      </w:r>
      <w:r>
        <w:rPr>
          <w:lang w:val="sr-CS"/>
        </w:rPr>
        <w:t xml:space="preserve"> </w:t>
      </w:r>
      <w:r>
        <w:rPr/>
        <w:t>сједнице Скупштине Града Бијељина одржане 30. јуна</w:t>
      </w:r>
      <w:r>
        <w:rPr>
          <w:lang w:val="sr-CS"/>
        </w:rPr>
        <w:t xml:space="preserve"> </w:t>
      </w:r>
      <w:r>
        <w:rPr/>
        <w:t>201</w:t>
      </w:r>
      <w:r>
        <w:rPr>
          <w:lang w:val="sr-RS"/>
        </w:rPr>
        <w:t>6</w:t>
      </w:r>
      <w:r>
        <w:rPr/>
        <w:t xml:space="preserve">. године и констатовао да је  усвојен са </w:t>
      </w:r>
      <w:r>
        <w:rPr>
          <w:lang w:val="sr-RS"/>
        </w:rPr>
        <w:t>16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 (без гласова “против” и “уздржан”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/>
        <w:t>- ИЗВЈЕШТАЈ О ИЗВРШЕНОЈ АНАЛИЗИ ДУГОВАЊА ПРЕМА БУЏЕТСКИМ КОРИСНИЦИМА И ПРИМАОЦИМА ГРАНТОВА НА ДАН 28.07.2016. ГОДИНЕ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Образложење по овој тачки дневног реда дао је РАДИСЛАВ КАЊЕРИЋ, предсједник Ндзорног одбора Града Бијељина.</w:t>
      </w:r>
    </w:p>
    <w:p>
      <w:pPr>
        <w:pStyle w:val="Normal"/>
        <w:jc w:val="both"/>
        <w:rPr/>
      </w:pPr>
      <w:r>
        <w:rPr>
          <w:lang w:val="sr-RS"/>
        </w:rPr>
        <w:tab/>
        <w:t>Пошто расправе није било, предсједавајући је ставио на гласање Извјештај и констатовао да је увојен са 16 гласова „за“ (без гласова „против“ и „уздржан“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ab/>
        <w:t>-  ПРИЈЕДЛОЗИ КОМИСИЈЕ ЗА ИЗБОР И ИМЕНОВАЊА:</w:t>
      </w:r>
    </w:p>
    <w:p>
      <w:pPr>
        <w:pStyle w:val="Normal"/>
        <w:jc w:val="both"/>
        <w:rPr/>
      </w:pPr>
      <w:r>
        <w:rPr>
          <w:lang w:val="sr-RS"/>
        </w:rPr>
        <w:tab/>
        <w:t>Комисија за прописе по овој тачки дневног реда доставила је Извјештај са мишљење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>ПРИЛОГ: Извјешта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РАЗРЈЕШЕЊУ НАЧЕЛНИКА ОДЈЕЉЕЊА ЗА ФИНАНСИЈЕ 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</w:t>
      </w:r>
      <w:r>
        <w:rPr/>
        <w:t xml:space="preserve"> ОГЛАШАВАЊУ НИШТАВИМ</w:t>
      </w:r>
      <w:r>
        <w:rPr>
          <w:lang w:val="sr-CS"/>
        </w:rPr>
        <w:t xml:space="preserve"> РЈЕШЕЊА О ИМЕНОВАЊУ В.Д. НАЧЕЛНИКА ОДЈЕЉЕЊА ЗА ФИНАНСИЈЕ 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ФИНАНСИЈЕ 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подтачки учествовали су: ДРАГАН ЂУРЂЕВИЋ, РАДИСЛАВ КАЊЕРИЋ, предсједник Надзорног одбора Града Бијељина и СРЂАН МИЈАТОВ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ведени учесници у расправи разматрали су и анализирали чињенице односно разлоге за разрјешење начелника Одјељења за финансије у Градској управи Града Бијељина и изнијели доказе на основу којих су те чињенице утврђе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ошто расправе виш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.Д. НАЧЕЛНИКА ОДЈЕЉЕЊА ЗА ФИНАНСИЈЕ 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РАЗРЈЕШЕЊУ НАЧЕЛНИКА ОДЈЕЉЕЊА ЗА ДРУШТВЕНЕ ДЈЕЛАТНОСТИ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ИМЕНОВАЊУ В.Д. НАЧЕЛНИКА ОДЈЕЉЕЊА ЗА ДРУШТВЕНЕ ДЈЕЛАТНОСТИ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ДРУШТВЕНЕ ДЈЕЛАТНОСТИ  У ГРАДСКОЈ УПРАВИ ГРАДА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подтачки учествовао је ДРАГАН ЂУРЂЕВИЋ.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ведени учесници у расправи разматрали су и анализирали чињенице односно разлоге за разрјешење начелника Одјељења за друштвене дјелатности у Градској управи Града Бијељина и изнијели доказе на основу којих су те чињенице утврђе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</w:t>
      </w:r>
      <w:r>
        <w:rPr/>
        <w:t>Г</w:t>
      </w:r>
      <w:r>
        <w:rPr>
          <w:lang w:val="sr-CS"/>
        </w:rPr>
        <w:t xml:space="preserve"> РЈЕШЕЊА О ИМЕНОВАЊУ В.Д. НАЧЕЛНИКА ОДЈЕЉЕЊА ЗА ДРУШТВЕНЕ ДЈЕЛАТНОСТИ 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</w:t>
      </w:r>
      <w:r>
        <w:rPr/>
        <w:t>А</w:t>
      </w:r>
      <w:r>
        <w:rPr>
          <w:lang w:val="sr-CS"/>
        </w:rPr>
        <w:t xml:space="preserve"> О РАЗРЈЕШЕЊУ НАЧЕЛНИКА ОДЈЕЉЕЊА ЗА БОРАЧКО - ИНВАЛИДСКУ И ЦИВИЛНУ ЗАШТИТУ У ГРАД</w:t>
      </w:r>
      <w:r>
        <w:rPr>
          <w:lang w:val="sr-R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</w:t>
      </w:r>
      <w:r>
        <w:rPr/>
        <w:t>ОГЛАШАВАЊУ НИШТАВИМ</w:t>
      </w:r>
      <w:r>
        <w:rPr>
          <w:lang w:val="sr-CS"/>
        </w:rPr>
        <w:t xml:space="preserve"> РЈЕШЕЊА О ИМЕНОВАЊУ В.Д. НАЧЕЛНИКА ОДЈЕЉЕЊА ЗА БОРАЧКО - ИНВАЛИДСКУ И ЦИВИЛНУ ЗАШТИТУ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1</w:t>
      </w:r>
      <w:r>
        <w:rPr>
          <w:lang w:val="sr-RS"/>
        </w:rPr>
        <w:t>)</w:t>
      </w:r>
      <w:r>
        <w:rPr>
          <w:lang w:val="sr-CS"/>
        </w:rPr>
        <w:t xml:space="preserve"> ПРИЈЕДЛО</w:t>
      </w:r>
      <w:r>
        <w:rPr/>
        <w:t>Г</w:t>
      </w:r>
      <w:r>
        <w:rPr>
          <w:lang w:val="sr-CS"/>
        </w:rPr>
        <w:t xml:space="preserve"> РЈЕШЕЊА О РАЗРЈЕШЕЊУ НАЧЕЛНИКА ОДЈЕЉЕЊА ЗА БОРАЧКО - ИНВАЛИДСКУ И ЦИВИЛНУ ЗАШТИТУ У ГРАДСКОЈ УПРАВИ ГРАДА БИЈЕЉИНА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расправи по овој подтачки учествовали су ДРАГАН ЂУРЂЕВИЋ и РАДИСЛАВ КАЊЕРИЋ, предсједник Надзорног одбора Града Бијељина.</w:t>
      </w:r>
    </w:p>
    <w:p>
      <w:pPr>
        <w:pStyle w:val="Normal"/>
        <w:ind w:firstLine="708"/>
        <w:jc w:val="both"/>
        <w:rPr/>
      </w:pPr>
      <w:r>
        <w:rPr/>
        <w:t>Наведени учесници у расправи разматрали су и анализирали чињенице односно разлоге за разрјешење начелника Одјељења за борачко-инвалидску и цивилну заштиту у Градској управи Града Бијељина и изнијели доказе на основу којих су те чињенице утврђе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2</w:t>
      </w:r>
      <w:r>
        <w:rPr>
          <w:lang w:val="sr-RS"/>
        </w:rPr>
        <w:t xml:space="preserve">) </w:t>
      </w:r>
      <w:r>
        <w:rPr>
          <w:lang w:val="sr-CS"/>
        </w:rPr>
        <w:t>ПРИЈЕДЛОГ РЈЕШЕЊА О ИМЕНОВАЊУ В.Д. НАЧЕЛНИКА ОДЈЕЉЕЊА ЗА БОРАЧКО - ИНВАЛИДСКУ И ЦИВИЛНУ ЗАШТИТУ У ГРАДСКОЈ УПРАВИ ГРАДА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БИЈЕЉИНА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кон тога в.д. начелник Одјељења за финансије ВАСО АРСЕНОВИЋ, в.д. начелник Одјељења за друштвене дјелатности СЛОБОДАН МАРКОВИЋ и в.д. начелник Одјељења за борачко-инвалидску и цивилну заштиту МИРОСЛАВ БОБИЋ дали су свечану заклетву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едсједавајући је прекинуо рад 46. сједнице у 12,30 часова и заказао наставак сједнице за 4. август 2016. године са почетком у 09,оо часова у великој сали Градске управе Града Бијељина.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left="57" w:firstLine="663"/>
        <w:jc w:val="both"/>
        <w:rPr/>
      </w:pPr>
      <w:r>
        <w:rPr>
          <w:u w:val="single"/>
        </w:rPr>
        <w:t>НАПОМЕНА: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</w:t>
      </w:r>
      <w:r>
        <w:rPr>
          <w:lang w:val="sr-RS"/>
        </w:rPr>
        <w:t>, а телевизијски</w:t>
      </w:r>
    </w:p>
    <w:p>
      <w:pPr>
        <w:pStyle w:val="Normal"/>
        <w:ind w:left="57" w:firstLine="663"/>
        <w:jc w:val="both"/>
        <w:rPr/>
      </w:pPr>
      <w:r>
        <w:rPr/>
        <w:t xml:space="preserve">                             </w:t>
      </w:r>
      <w:r>
        <w:rPr/>
        <w:t xml:space="preserve">пренос је обезбијеђен путем </w:t>
      </w:r>
      <w:r>
        <w:rPr>
          <w:lang w:val="sr-CS"/>
        </w:rPr>
        <w:t>Д.О.О. „</w:t>
      </w:r>
      <w:r>
        <w:rPr>
          <w:lang w:val="sr-RS"/>
        </w:rPr>
        <w:t>ASTRA MEDIA</w:t>
      </w:r>
      <w:r>
        <w:rPr>
          <w:lang w:val="sr-CS"/>
        </w:rPr>
        <w:t>“</w:t>
      </w:r>
      <w:r>
        <w:rPr>
          <w:lang w:val="sr-RS"/>
        </w:rPr>
        <w:t>.</w:t>
      </w:r>
    </w:p>
    <w:p>
      <w:pPr>
        <w:pStyle w:val="Normal"/>
        <w:ind w:left="57" w:firstLine="663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46/</w:t>
      </w:r>
      <w:r>
        <w:rPr>
          <w:lang w:val="sr-CS"/>
        </w:rPr>
        <w:t>1</w:t>
      </w:r>
      <w:r>
        <w:rPr/>
        <w:t>6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4. август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НАСТАВКА </w:t>
      </w:r>
      <w:r>
        <w:rPr>
          <w:b/>
          <w:bCs/>
          <w:lang w:val="sr-RS"/>
        </w:rPr>
        <w:t>46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</w:t>
      </w:r>
      <w:r>
        <w:rPr>
          <w:b/>
          <w:bCs/>
          <w:lang w:val="sr-CS"/>
        </w:rPr>
        <w:t xml:space="preserve">НА </w:t>
      </w:r>
      <w:r>
        <w:rPr>
          <w:b/>
          <w:bCs/>
          <w:lang w:val="sr-RS"/>
        </w:rPr>
        <w:t xml:space="preserve">4. АВГУСТ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RS"/>
        </w:rPr>
        <w:t>6</w:t>
      </w:r>
      <w:r>
        <w:rPr>
          <w:b/>
          <w:bCs/>
        </w:rPr>
        <w:t>. ГОДИНЕ У ВЕЛИКОЈ САЛИ ГРАДСКЕ УПРАВЕ 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Наставку сједници Скупштине Града присуствовало је 16 одборника и то: СРЂАН МИЈАТОВИЋ, ТОМО МАНОЈЛОВИЋ, ЗОРАН ТРИФКОВИЋ, ДРАГАН КНЕЖЕВИЋ, ГОРАН ВАСИЛИЋ, МИЋО ЖИВИЋ, СЛОБОДАН ПЕТРИЋ, ЈОВАНКА МАКСИМОВИЋ, ЈОВИЦА ЂУКИЋ, МИЛЕ СТЕВАНОВИЋ, РИСТО САВИЋ, НЕДЕЉКО ПЕРИЋ, МИЋО ТОДОРОВИЋ, МИЛЕНКО МИТРОВИЋ, ДРАГАН ЂУРЂЕВИЋ и НЕДЕЉКО ЈОВ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Сједници нису присуствовали сљедећи одборници: АНКА ТОДОРОВИЋ, ДАРКО МИТРИЋ, ДРАГОМИР ЉУБОЈЕВИЋ, ЈОВАН ГАЈИЋ, СЛАВКО НОВАКОВИЋ, ТОМО КОВАЧЕВИЋ, ИВАН БУРИЋ, НАТАША ЈОВАНОВИЋ, ДРАГО СТАЈИЋ, ЦВИЈЕТИН ВИЛОТИЋ, ДРАГАНА ЧОЈИЋ, ЈОВАН МЛАЂЕНОВИЋ, ВЛАДО СИМИЋ, ЈУСУФ ТРБИЋ и ПЕРО СПАСОЈЕВИЋ.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оред одборника сједници су присуствовали</w:t>
      </w:r>
      <w:r>
        <w:rPr/>
        <w:t xml:space="preserve"> </w:t>
      </w:r>
      <w:r>
        <w:rPr>
          <w:lang w:val="sr-RS"/>
        </w:rPr>
        <w:t>и представници средстава јавног информиса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почела са радом у </w:t>
      </w:r>
      <w:r>
        <w:rPr>
          <w:lang w:val="sr-RS"/>
        </w:rPr>
        <w:t>09</w:t>
      </w:r>
      <w:r>
        <w:rPr>
          <w:lang w:val="sr-CS"/>
        </w:rPr>
        <w:t>,</w:t>
      </w:r>
      <w:r>
        <w:rPr>
          <w:lang w:val="sr-RS"/>
        </w:rPr>
        <w:t xml:space="preserve">2о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едсједавајући је наставио рад по већ утврђеном дневном реду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3</w:t>
      </w:r>
    </w:p>
    <w:p>
      <w:pPr>
        <w:pStyle w:val="Normal"/>
        <w:ind w:left="60" w:firstLine="66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 мишљење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>ПРИЛОГ: Извјештај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BA"/>
        </w:rPr>
        <w:t xml:space="preserve"> </w:t>
      </w:r>
      <w:r>
        <w:rPr>
          <w:lang w:val="sr-CS"/>
        </w:rPr>
        <w:t>1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РАЗРЈЕШЕЊУ НАЧЕЛНИКА ОДЈЕЉЕЊА ЗА ПРИВРЕДУ И ПОЉОПРИВРЕДУ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1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ИМЕНОВАЊУ В.Д. НАЧЕЛНИКА ОДЈЕЉЕЊА ЗА ПРИВРЕДУ И ПОЉОПРИВРЕДУ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ПРИВРЕДУ И ПОЉОПРИВРЕДУ 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подтачки учествовали су: ДРАГАН ЂУРЂЕВИЋ и РАДИСЛАВ КАЊЕРИЋ, предсједник Надзорног одбора Града Бијељина.</w:t>
      </w:r>
    </w:p>
    <w:p>
      <w:pPr>
        <w:pStyle w:val="Normal"/>
        <w:ind w:firstLine="708"/>
        <w:jc w:val="both"/>
        <w:rPr/>
      </w:pPr>
      <w:r>
        <w:rPr/>
        <w:t>Наведени учесници у расправи разматрали су и анализирали чињенице односно разлоге за разрјешење начелника Одјељења за привреду и пољопривреду у Градској управи Града Бијељина и изнијели доказе на основу којих су те чињенице утврђене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.Д. НАЧЕЛНИКА ОДЈЕЉЕЊА ЗА ПРИВРЕДУ И ПОЉОПРИВРЕДУ 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1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РАЗРЈЕШЕЊУ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1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ОГЛАШАВАЊУ НИШТАВИМ РЈЕШЕЊА О ИМЕНОВАЊУ В.Д.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подтачки учествовали су: ДРАГАН ЂУРЂЕВИЋ, МИЋО ТОДОРОВИЋ, МИЛЕНКО МИТРОВИЋ, РАДИСЛАВ КАЊЕРИЋ, предсједник Надзорног одбора Града Бијељина и ДРАГАН КНЕЖЕВИЋ.</w:t>
      </w:r>
    </w:p>
    <w:p>
      <w:pPr>
        <w:pStyle w:val="Normal"/>
        <w:ind w:firstLine="708"/>
        <w:jc w:val="both"/>
        <w:rPr/>
      </w:pPr>
      <w:r>
        <w:rPr/>
        <w:t>Наведени учесници у расправи разматрали су и анализирали чињенице односно разлоге за разрјешење начелника Одјељења за стамбено-комуналне послове и заштиту животне средине у Градској управи Града Бијељина и изнијели доказе на основу којих су те чињенице утврђе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20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.Д. НАЧЕЛНИКА ОДЈЕЉЕЊА ЗА СТАМБЕНО КОМУНАЛНЕ ПОСЛОВЕ И ЗАШТИТУ ЖИВОТНЕ СРЕДИНЕ У ГРАДСКОЈ УПРАВИ ГРАДА БИЈЕЉИНА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кон тога в.д. начелника Одјељења за привреду и пољопривреду СЛАВИША ЦАЦАНОВИЋ и в.д. начелника Одјељења за стамбено-комуналне послове и заштиту животне средине МИРКО НИКОЛИЋ дали су свечану заклетву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21)</w:t>
      </w:r>
      <w:r>
        <w:rPr>
          <w:lang w:val="sr-CS"/>
        </w:rPr>
        <w:t xml:space="preserve"> ПРИЈЕДЛОГ РЈЕШЕЊА О ИЗМЈЕНИ  РЈЕШЕЊА О ИМЕНОВАЊУ САВЈЕТА ЗА ИЗРАДУ РЕГУЛАЦИОНОГ ПЛАНА „ЦЕНТАР ГРАДА“ У БИЈЕЉИН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b/>
          <w:lang w:val="sr-RS"/>
        </w:rPr>
        <w:tab/>
      </w:r>
      <w:r>
        <w:rPr>
          <w:u w:val="single"/>
          <w:lang w:val="sr-RS"/>
        </w:rPr>
        <w:t>Т А Ч К А         4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/>
        <w:t>- ПЛАН ПОСЛОВАЊА ЈП “ВОДЕ” БИЈЕЉИНА ЗА 2016. ГОДИНУ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војен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Рјешење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  <w:lang w:val="sr-RS"/>
        </w:rPr>
        <w:t>Т А Ч К А         5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/>
        <w:tab/>
        <w:t>- ИНФОРМАЦИЈА О СТАЊУ КРИМИНАЛИТЕТА НА ПОДРУЧЈУ ГРАДА БИЈЕЉИНА ЗА ПЕРИОД 01.01-30.06.2016. ГОДИНЕ</w:t>
      </w:r>
    </w:p>
    <w:p>
      <w:pPr>
        <w:pStyle w:val="Normal"/>
        <w:ind w:firstLine="708"/>
        <w:jc w:val="both"/>
        <w:rPr/>
      </w:pPr>
      <w:r>
        <w:rPr/>
        <w:tab/>
        <w:t>У расправи по овој тачки дневног реда учествовао је ДРАГАН ЂУРЂЕВИЋ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Информацију и констатовао да је прихваћена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  <w:lang w:val="sr-RS"/>
        </w:rPr>
        <w:t>Т А Ч К А         6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/>
        <w:t>- ИНФОРМАЦИЈА О СТАЊУ ЈАВНОГ РЕДА И МИРА НА ПОДРУЧЈУ ГРАДА БИЈЕЉИНА ЗА ПЕРИОД 01.01-30.06.2016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Информацију и констатовао да је прихваћена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  <w:lang w:val="sr-RS"/>
        </w:rPr>
        <w:t>Т А Ч К А         7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/>
        <w:tab/>
        <w:t>- ИНФОРМАЦИЈА О СТАЊУ У ОБЛАСТИ БЕЗБЈЕДНОСТИ САОБРАЋАЈА НА ПОДРУЧЈУ ГРАДА БИЈЕЉИНА ЗА ПЕРИОД 01.01-30.06.2016. ГОДИНЕ</w:t>
      </w:r>
    </w:p>
    <w:p>
      <w:pPr>
        <w:pStyle w:val="Normal"/>
        <w:jc w:val="both"/>
        <w:rPr/>
      </w:pPr>
      <w:r>
        <w:rPr/>
        <w:tab/>
        <w:t xml:space="preserve">У расправи по овој тачки дневног реда учествовали су: МИЋО ТОДОРОВИЋ и ГОРАН СТЕВАНОВИЋ, замјеник командира Полицијске станице за безбједност саобраћаја Бијељина.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Информацију и констатовао да је прихваћена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  <w:lang w:val="sr-RS"/>
        </w:rPr>
        <w:t>Т А Ч К А         8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- ИНФОРМАЦИЈА О СТАЊУ МАЛОЉЕТНИЧКЕ ДЕЛИНКВЕНЦИЈЕ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Информацију и констатовао да је прихваћена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RS"/>
        </w:rPr>
        <w:t>Т А Ч К А         9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/>
        <w:tab/>
        <w:t>- ИНФОРМАЦИЈА О КРШЕЊУ ОДРЕДБИ ЗАКОНА О ЛОКАЛНОЈ САМОУПРАВИ И СТАТУТА ГРАДА БИЈЕЉИНА ОД СТРАНЕ ГРАДОНАЧЕЛНИКА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о је ДРАГАН ЂУРЂЕВ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Информацију и констатовао да је усвојена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Скупштина Града Бијељина са 16 гласова „за“ (без гласова „против“ и „уздржан“) донијела је сљедећи</w:t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СВАЈА СЕ Информација о кршењу одредби Закона о локалној самоуправи и Статута Града Бијељина од стране Градоначелника Град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упштина Града Бијељина тражи да се Закључак број: 01-013-45-2/16 од 30. јуна 2016. године допуни сљедећим став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купштина Града Бијељина тражи од Центра јавне безбједности Бијељина и Окружног тужилаштва – Специјално тужилаштво Бања Лука да истраже да ли је Градоначелник Мићо Мићић прекршио одредбе Закона о локалној самоуправи и Статута Града Бијељина приликом исплате финансијских средстава у износу од 17.500,00 КМ у периоду од 2012. до 2015. године на име чланарине у Европском покрету у Босни и Херцеговин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  <w:lang w:val="sr-RS"/>
        </w:rPr>
        <w:t>Т А Ч К А         10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/>
        <w:tab/>
        <w:t>- ИНФОРМАЦИЈА О КРШЕЊУ УГОВОРА О ДОДЈЕЛИ И НЕНАМЈЕНСКОМ КОРИШТЕЊУ СРЕДСТАВА ПРЕДУЗЕЋУ ЗЗ “ЗЕЧКАНОВИЋ” ЈАЊ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о је ДРАГАН ЂУРЂЕВ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Информацију и констатовао да је усвојена са 1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Скупштина Града Бијељина са 16 гласова „за“ (без гласова „против“ и „уздржан“) донијела је сљедећ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ВАЈА СЕ Информација о кршењу Уговора о додјели и ненамјенском кориштењу средстава Предузећу ЗЗ “Зечкановић” Јањ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купштина Града Бијељина тражи да се Закључак број: 01-013-45-2/16 од 30. јуна 2016. године допуни сљедећим ставовим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купштина Града Бијељина тражи од Центра јавне безбједности Бијељина и Окружног тужилаштва – Специјално тужилаштво Бања Лука да истраже да ли је Хусо Зечкановић у својству директора ЗЗ “Зечкановић” Јања прекршио одредбе Уговора о додјели средстава који је закључен дана 1. 9. 2009. године са Агенцијом за мала и средња предузећа Бијељ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Скупштина Града Бијељина тражи од Хусе Зечкановића, Замјеника Градоначелника Града Бијељина да из моралних разлога поднесе оставку на функцију Замјеника Градоначелника Града Бијељина и у буџет Града Бијељина врати финансијска средства у износу од 3.000,00 КМ које је примио на основу Уговора из претходног ставка овог Закључ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Скупштина Града Бијељина тражи од Градоначелника Града Бијељина да за сљедећу сједницу Скупштине Града Бијељина поднесе приједлог за опозив Замјеника Градоначелника Града Бијељина из горе наведених разлог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  <w:lang w:val="sr-RS"/>
        </w:rPr>
        <w:t>Т А Ч К А         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 ОДБОРНИЧКА ПИТАЊА И ИНИЦИЈАТИВ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купштина Града Бијељина са 16 гласова “за” (без гласова “против” и “уздржан”) усвојила је иницијативе које су доставили одборници: СЛОБОДАН ПЕТРИЋ, МИЋО ЖИВИЋ, МИЛЕНКО МИТРОВИЋ, РИСТО САВИЋ, НЕДЕЉКО ЈОВИЋ, ДРАГАН КНЕЖЕВИЋ, МИЋО ТОДОРОВИЋ и СРЂАН МИЈАТОВИЋ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борничка питања поставио је одборник МИЋО ТОДОРОВ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што су све тачке дневног реда обрађене, предсједавајући је закључио рад 46. сједнице Скупштине Града Бијељина у 11,оо часова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ЗАПИСНИК ВОДИЛИ</w:t>
      </w:r>
      <w:r>
        <w:rPr>
          <w:lang w:val="sr-CS"/>
        </w:rPr>
        <w:t>:</w:t>
      </w:r>
      <w:r>
        <w:rPr/>
        <w:t xml:space="preserve">                                                                                  ПРЕДСЈЕДАВАЈУЋИ: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/>
        <w:t xml:space="preserve">Славка Газетић                                                                                            </w:t>
      </w:r>
      <w:r>
        <w:rPr>
          <w:lang w:val="sr-RS"/>
        </w:rPr>
        <w:t xml:space="preserve">      </w:t>
      </w:r>
      <w:r>
        <w:rPr/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/>
        <w:t xml:space="preserve">Јасминка Васиљевић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CS"/>
        </w:rPr>
        <w:t>Мићо Тодо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7" w:firstLine="663"/>
        <w:jc w:val="both"/>
        <w:rPr/>
      </w:pPr>
      <w:r>
        <w:rPr>
          <w:u w:val="single"/>
        </w:rPr>
        <w:t>НАПОМЕНА: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</w:t>
      </w:r>
      <w:r>
        <w:rPr>
          <w:lang w:val="sr-RS"/>
        </w:rPr>
        <w:t>, а телевизијски</w:t>
      </w:r>
    </w:p>
    <w:p>
      <w:pPr>
        <w:pStyle w:val="Normal"/>
        <w:ind w:left="57" w:firstLine="663"/>
        <w:jc w:val="both"/>
        <w:rPr/>
      </w:pPr>
      <w:r>
        <w:rPr/>
        <w:t xml:space="preserve">                             </w:t>
      </w:r>
      <w:r>
        <w:rPr/>
        <w:t xml:space="preserve">пренос је обезбијеђен путем </w:t>
      </w:r>
      <w:r>
        <w:rPr>
          <w:lang w:val="sr-CS"/>
        </w:rPr>
        <w:t>Д.О.О. „</w:t>
      </w:r>
      <w:r>
        <w:rPr>
          <w:lang w:val="sr-RS"/>
        </w:rPr>
        <w:t>ASTRA MEDIA</w:t>
      </w:r>
      <w:r>
        <w:rPr>
          <w:lang w:val="sr-CS"/>
        </w:rPr>
        <w:t>“</w:t>
      </w:r>
      <w:r>
        <w:rPr>
          <w:lang w:val="sr-RS"/>
        </w:rPr>
        <w:t>.</w:t>
      </w:r>
    </w:p>
    <w:p>
      <w:pPr>
        <w:pStyle w:val="Normal"/>
        <w:ind w:left="57" w:firstLine="663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2:00Z</dcterms:created>
  <dc:creator>mpetrovic</dc:creator>
  <dc:description/>
  <cp:keywords/>
  <dc:language>en-US</dc:language>
  <cp:lastModifiedBy>mpetrovic</cp:lastModifiedBy>
  <cp:lastPrinted>2016-08-05T12:53:00Z</cp:lastPrinted>
  <dcterms:modified xsi:type="dcterms:W3CDTF">2016-08-05T10:54:00Z</dcterms:modified>
  <cp:revision>1594</cp:revision>
  <dc:subject/>
  <dc:title>РЕПУБЛИКА СРПСКА</dc:title>
</cp:coreProperties>
</file>