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Број: 01-013-</w:t>
      </w:r>
      <w:r>
        <w:rPr/>
        <w:t>1</w:t>
      </w:r>
      <w:r>
        <w:rPr>
          <w:lang w:val="sr-CS"/>
        </w:rPr>
        <w:t>9</w:t>
      </w:r>
      <w:r>
        <w:rPr/>
        <w:t>/</w:t>
      </w:r>
      <w:r>
        <w:rPr>
          <w:lang w:val="sr-CS"/>
        </w:rPr>
        <w:t>14</w:t>
      </w:r>
    </w:p>
    <w:p>
      <w:pPr>
        <w:pStyle w:val="Normal"/>
        <w:rPr/>
      </w:pPr>
      <w:r>
        <w:rPr>
          <w:lang w:val="sr-CS"/>
        </w:rPr>
        <w:t>Датум, 20. март 2014. године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19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</w:t>
      </w:r>
      <w:r>
        <w:rPr>
          <w:b/>
          <w:bCs/>
          <w:lang w:val="sr-CS"/>
        </w:rPr>
        <w:t>20. МАРТА 2</w:t>
      </w:r>
      <w:r>
        <w:rPr>
          <w:b/>
          <w:bCs/>
        </w:rPr>
        <w:t>0</w:t>
      </w:r>
      <w:r>
        <w:rPr>
          <w:b/>
          <w:bCs/>
          <w:lang w:val="sr-CS"/>
        </w:rPr>
        <w:t>14</w:t>
      </w:r>
      <w:r>
        <w:rPr>
          <w:b/>
          <w:bCs/>
        </w:rPr>
        <w:t xml:space="preserve">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а је сазвана позивом број: 01-013-19/14 од 13. марта 2014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СЛАВИША МАРКОВИЋ, потпредсједник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</w:t>
      </w:r>
      <w:r>
        <w:rPr>
          <w:lang w:val="sr-BA"/>
        </w:rPr>
        <w:t xml:space="preserve">o je </w:t>
      </w:r>
      <w:r>
        <w:rPr>
          <w:lang w:val="sr-CS"/>
        </w:rPr>
        <w:t>30</w:t>
      </w:r>
      <w:r>
        <w:rPr/>
        <w:t xml:space="preserve"> </w:t>
      </w:r>
      <w:r>
        <w:rPr>
          <w:lang w:val="sr-CS"/>
        </w:rPr>
        <w:t>одборника и то: 8</w:t>
      </w:r>
      <w:r>
        <w:rPr/>
        <w:t xml:space="preserve"> </w:t>
      </w:r>
      <w:r>
        <w:rPr>
          <w:lang w:val="sr-CS"/>
        </w:rPr>
        <w:t xml:space="preserve">одборника са Листе Српска демократска странка, 6 одборника са Листе Савез независних социјалдемократа - СНСД - Милорад Додик, </w:t>
      </w:r>
      <w:r>
        <w:rPr/>
        <w:t>5</w:t>
      </w:r>
      <w:r>
        <w:rPr>
          <w:lang w:val="sr-CS"/>
        </w:rPr>
        <w:t xml:space="preserve"> одборника са Листе Демократски народни савез</w:t>
      </w:r>
      <w:r>
        <w:rPr/>
        <w:t xml:space="preserve">, 5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2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С</w:t>
      </w:r>
      <w:r>
        <w:rPr/>
        <w:t>транк</w:t>
      </w:r>
      <w:r>
        <w:rPr>
          <w:lang w:val="sr-CS"/>
        </w:rPr>
        <w:t>а</w:t>
      </w:r>
      <w:r>
        <w:rPr/>
        <w:t xml:space="preserve"> демократске акције и </w:t>
      </w:r>
      <w:r>
        <w:rPr>
          <w:lang w:val="sr-CS"/>
        </w:rPr>
        <w:t xml:space="preserve">1 одборник са Листе </w:t>
      </w:r>
      <w:r>
        <w:rPr/>
        <w:t>Демократска партија Драган Чавић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и Скупштине Града није присуствовао 1 одборник са Листе Савез независних социјалдемократа - СНСД - Милорад Додик (Синиша Максимовић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 xml:space="preserve">: </w:t>
      </w:r>
      <w:r>
        <w:rPr>
          <w:lang w:val="sr-CS"/>
        </w:rPr>
        <w:t xml:space="preserve">п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>, представници међународних организација, представнци невладиних организациј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а је почела са радом у 10,10</w:t>
      </w:r>
      <w:r>
        <w:rPr/>
        <w:t xml:space="preserve"> 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</w:t>
      </w:r>
      <w:r>
        <w:rPr/>
        <w:t>дсједавајући је прочитао дневни ред као у позиву</w:t>
      </w:r>
      <w:r>
        <w:rPr>
          <w:lang w:val="sr-CS"/>
        </w:rPr>
        <w:t>, с тим да се тачка 48. (ПРИЈЕДЛОЗИ КОМИСИЈЕ ЗА ИЗБОР И ИМЕНОВАЊА) допуни сљедећим подтачкам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 xml:space="preserve">      1) ПРИЈЕДЛОГ РЈЕШЕЊА О ИМЕНОВАЊУ ЧЛАНОВА КОМИСИЈЕ ЗА МЈЕСНЕ ЗАЈЕДНИЦ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2) ПРИЈЕДЛОГ РЈЕШЕЊА О ИМЕНОВАЊУ ЧЛАНОВА КОМИСИЈЕ ЗА ПРОВОЂЕЊЕ ПОСТУПКА ОДАБИРА НАУЧНО-ИСТРАЖИВАЧКИХ РАДОВА У АКАДЕМСКОЈ 2013/2014. ГОДИНИ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 3) ПРИЈЕДЛОГ РЈЕШЕЊА О ИМЕНОВАЊУ ЧЛАНОВА РАДНЕ ГРУПЕ ЗА ИЗРАДУ ГЕНДЕР АКЦИОНОГ ПЛА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4) ПРИЈЕДЛОГ ЈАВНОГ КОНКУРСА ЗА ПОПУНУ УПРАЖЊЕНОГ МЈЕСТА ДИРЕКТОРА ЈАВНЕ УСТАНОВЕ БАЊА „ДВОРОВИ“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ијеч се јавио МИЋО ЖИВИЋ, одборник са Листе Савез независних социјалдемократа - СНСД - Милорад Додик и обавијестио Скупштину да ће у будуће дјеловати као независни одборник, с обзиром да је  поднио оставку на мјесто потпредсједника Главног одбора СНСД-а и изашао из чланства те стран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РАГ ЈОВИЋ, начелник Одјељења за привреду и пољопривреду предложио је да се приједлог дневног реда допуни новом тачком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РИЈЕДЛОГ ОДЛУКЕ О ДОДЈЕЉИВАЊУ У ЗАКУП НЕПОКРЕТНОСТИ У СВОЈИНИ ГРАДА БИЈЕЉИНА НАЈПОВОЉНИЈЕМ ПОНУЂАЧУ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ИГОР ОСТОЈИЋ, начелник Одјељења за просторно уређење предложио је да се тачка 4. приједлога дневног реда (ПРИЈЕДЛОГ ОДЛУКЕ О УСВАЈАЊУ ИЗМЈЕНЕ РЕГУЛАЦИОНОГ ПЛАНА „ЦЕНТАР ГРАДА“ У БИЈЕЉИНИ) скине с дневног реда, с обзиром да од Завода за заштиту споменика није стигла сагласност на предложене измјене овог Регулационог пл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борник ЈОВАН ГАЈИЋ предложио је да се тачка 29. приједлога дневног реда (ИЗВЈЕШТАЈ О РАДУ ГРАДОНАЧЕЛНИКА БИЈЕЉИНА И ГРАДСКЕ УПРАВЕ ГРАДА БИЈЕЉИНА ЗА 2013. ГОДИНУ СА ПОСЕБНИМ ОСВРТОМ НА НАЧИН ПРУЖАЊА УСЛУГА ГРАЂАНИМА) разматра као тачка 4. због своје важ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борник САМИР БАЋЕВАЦ предложио је да се тачка 12. приједлога дневног реда (ПРИЈЕДЛОГ ОДЛУКЕ О ОСНОВАНОСТИ УТВРЂИВАЊА ОПШТЕГ ИНТЕРЕСА РАДИ ПРОВОЂЕЊА ПОСТУПКА ЕКСПРОПРИЈАЦИЈЕ У СВРХУ ИЗГРАДЊЕ ИГРАЛИШТА ПРЕМА УРБАНИСТИЧКОМ ПРОЈЕКТУ „ЛОКАЦИЈА 2“ ДУХОВНА КУЛТУРА И СТАНОВАЊЕ У ОКВИРУ РЕГУЛАЦИОНОГ ПЛАНА „ЦЕНТАР ГРАДА“ БИЈЕЉИНА) скине с дневног реда, с обзиром да је упућено много примједби од стране грађ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што расправе више није било предсједавајући је ставио на гласање приједлог да се тачка 4. (ПРИЈЕДЛОГ ОДЛУКЕ О УСВАЈАЊУ ИЗМЈЕНЕ РЕГУЛАЦИОНОГ ПЛАНА „ЦЕНТАР ГРАДА“ У БИЈЕЉИНИ) скине с дневног реда и констатовао  да је приједлог  усвојен са 27 гласова „за“ и 2 гласа „против“ (без гласова 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сједавајући је ставио на гласање приједлог да се тачка 12. (ПРИЈЕДЛОГ ОДЛУКЕ О ОСНОВАНОСТИ УТВРЂИВАЊА ОПШТЕГ ИНТЕРЕСА РАДИ ПРОВОЂЕЊА ПОСТУПКА ЕКСПРОПРИЈАЦИЈЕ У СВРХУ ИЗГРАДЊЕ ИГРАЛИШТА ПРЕМА УРБАНИСТИЧКОМ ПРОЈЕКТУ „ЛОКАЦИЈА 2“ ДУХОВНА КУЛТУРА И СТАНОВАЊЕ У ОКВИРУ РЕГУЛАЦИОНОГ ПЛАНА „ЦЕНТАР ГРАДА“ БИЈЕЉИНА) скине с дневног реда и констатовао да приједлог није усвојен јер су 2 одборника гласала „за“, 4 одборника гласала „против“ и 22 одборника гласал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сједавајући је ставио на гласање приједлог да се дневни ред допуни новом тачко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ПРИЈЕДЛОГ ОДЛУКЕ О ДОДЈЕЉИВАЊУ У ЗАКУП НЕПОКРЕТНОСТИ У СВОЈИНИ ГРАДА БИЈЕЉИНА НАЈПОВОЉНИЈЕМ ПОНУЂАЧУ) и констатовао да је приједлог усвојен са 27 гласова „за“, 1 глас „против“ и 1 глас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сједавајући је ставио на гласање приједлог да се тачка 29. (ИЗВЈЕШТАЈ О РАДУ ГРАДОНАЧЕЛНИКА БИЈЕЉИНА И ГРАДСКЕ УПРАВЕ ГРАДА БИЈЕЉИНА ЗА 2013. ГОДИНУ СА ПОСЕБНИМ ОСВРТОМ НА НАЧИН ПРУЖАЊА УСЛУГА ГРАЂАНИМА) разматра као тачка 4. дневног реда и констатовао да је приједлог усвојен са 27 гласа „за“ и 2 гласа „уздржан“ без гласова (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br/>
        <w:tab/>
        <w:t>Предсједавајући је ставио на гласање приједлог да се нова тачка (ПРИЈЕДЛОГ ОДЛУКЕ О ДОДЈЕЉИВАЊУ У ЗАКУП НЕПОКРЕТНОСТИ У СВОЈИНИ ГРАДА БИЈЕЉИНА НАЈПОВОЉНИЈЕМ ПОНУЂАЧУ)  разматра као тачка 29. дневног реда и констатовао да је приједлог усвојен са 26 гласа „за“, 1 глас „против“ и 2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 xml:space="preserve">Након тога </w:t>
      </w:r>
      <w:r>
        <w:rPr/>
        <w:t>предсједавајући је ставио на гласање пр</w:t>
      </w:r>
      <w:r>
        <w:rPr>
          <w:lang w:val="sr-CS"/>
        </w:rPr>
        <w:t>иј</w:t>
      </w:r>
      <w:r>
        <w:rPr/>
        <w:t xml:space="preserve">едлог дневног реда </w:t>
      </w:r>
      <w:r>
        <w:rPr>
          <w:lang w:val="sr-CS"/>
        </w:rPr>
        <w:t>са усвојеним измјенама и допунама</w:t>
      </w:r>
      <w:r>
        <w:rPr/>
        <w:t xml:space="preserve">  и констатовао да је</w:t>
      </w:r>
      <w:r>
        <w:rPr>
          <w:lang w:val="sr-CS"/>
        </w:rPr>
        <w:t xml:space="preserve"> </w:t>
      </w:r>
      <w:r>
        <w:rPr/>
        <w:t>са</w:t>
      </w:r>
      <w:r>
        <w:rPr>
          <w:lang w:val="sr-CS"/>
        </w:rPr>
        <w:t xml:space="preserve"> 24</w:t>
      </w:r>
      <w:r>
        <w:rPr/>
        <w:t xml:space="preserve"> глас</w:t>
      </w:r>
      <w:r>
        <w:rPr>
          <w:lang w:val="sr-CS"/>
        </w:rPr>
        <w:t>а</w:t>
      </w:r>
      <w:r>
        <w:rPr/>
        <w:t xml:space="preserve"> “за”</w:t>
      </w:r>
      <w:r>
        <w:rPr>
          <w:lang w:val="sr-CS"/>
        </w:rPr>
        <w:t xml:space="preserve"> и 1 глас „уздржан“ (без гласова „против“), у</w:t>
      </w:r>
      <w:r>
        <w:rPr/>
        <w:t>својен сљедећ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/>
        <w:t>Д Н Е В Н И    Р Е Д</w:t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1. </w:t>
      </w:r>
      <w:r>
        <w:rPr/>
        <w:t xml:space="preserve">ИЗВОД ИЗ ЗАПИСНИКА СА </w:t>
      </w:r>
      <w:r>
        <w:rPr>
          <w:lang w:val="sr-CS"/>
        </w:rPr>
        <w:t>18</w:t>
      </w:r>
      <w:r>
        <w:rPr/>
        <w:t>.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 </w:t>
      </w:r>
      <w:r>
        <w:rPr>
          <w:lang w:val="sr-CS"/>
        </w:rPr>
        <w:t xml:space="preserve">ДАНА 6. ФЕБРУАРА </w:t>
      </w:r>
      <w:r>
        <w:rPr/>
        <w:t>201</w:t>
      </w:r>
      <w:r>
        <w:rPr>
          <w:lang w:val="sr-CS"/>
        </w:rPr>
        <w:t>4</w:t>
      </w:r>
      <w:r>
        <w:rPr/>
        <w:t xml:space="preserve">. ГОДИНЕ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2. ПРИЈЕДЛОГ ОДЛУКЕ О ОБЛИЦИМА НЕПОСРЕДНОГ УЧЕШЋА ГРАЂАНА У ОСТВАРИВАЊУ ЛОКАЛНЕ САМОУПРАВЕ У ГРАДУ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3. ПРИЈЕДЛОГ ОДЛУКЕ О КРАТКОРОЧНОМ КРЕДИТНОМ ЗАДУЖЕЊУ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. ИЗВЈЕШТАЈ О РАДУ ГРАДОНАЧЕЛНИКА БИЈЕЉИНЕ И ГРАДСКЕ УПРАВЕ ГРАДА БИЈЕЉИНА ЗА 2013. ГОДИНУ СА ПОСЕБНИМ ОСВРТОМ НА НАЧИН ПРУЖАЊА УСЛУГА ГРАЂАН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. ПРИЈЕДЛОГ ОДЛУКЕ О ПРИСТУПАЊУ ИЗРАДИ ИЗМЈЕНЕ РЕГУЛАЦИОНОГ ПЛАНА „КНЕЗ ИВО ОД СЕМБЕРИЈЕ“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6. ПРИЈЕДЛОГ ОДЛУКЕ О ПРИСТУПАЊУ ИЗРАДИ РЕГУЛАЦИОНОГ ПЛАНА МЈЕСНЕ ЗАЈЕДНИЦЕ „ДАШНИЦА“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7. ПРИЈЕДЛОГ ОДЛУКЕ О УСВАЈАЊУ ИЗМЈЕНЕ И ДОПУНЕ РЕГУЛАЦИОНОГ ПЛАНА „ИНДУСТРИЈСКА ЗОНА 1“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8. ПРИЈЕДЛОГ ОДЛУКЕ О НАКНАДИ ЗА НЕДОСТАЈУЋА ПАРКИНГ МЈЕС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9. ПРИЈЕДЛОГ ОДЛУКЕ О ПРОСЈЕЧНОЈ КОНАЧНОЈ ГРАЂЕВИНСКОЈ ЦИЈЕНИ 1 </w:t>
      </w:r>
      <w:r>
        <w:rPr/>
        <w:t>м</w:t>
      </w:r>
      <w:r>
        <w:rPr>
          <w:vertAlign w:val="superscript"/>
        </w:rPr>
        <w:t>2</w:t>
      </w:r>
      <w:r>
        <w:rPr>
          <w:lang w:val="sr-CS"/>
        </w:rPr>
        <w:t xml:space="preserve"> КОРИСНЕ ПОВРШИНЕ СТАМБЕНОГ И ПОСЛОВНОГ ПРОСТОРА ИЗ ПРЕТХОДНЕ ГОДИНЕ НА ПОДРУЧЈУ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10. ПРИЈЕДЛОГ ОДЛУКЕ О УТВРЂИВАЊУ БАЗНЕ ЦИЈЕНЕ ЗА ОБРАЧУН ТРОШКОВА УРЕЂЕЊА ГРАДСКОГ ГРАЂЕВИНСКОГ ЗЕМЉИШТА НА ПОДРУЧЈУ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1. ПРИЈЕДЛОГ ОДЛУКЕ О ДОДЈЕЛИ НА КОРИШЋЕЊЕ, УПРАВЉАЊЕ И ОДРЖАВАЊЕ НЕПОКРЕТНОСТИ ОЗНАЧЕНЕ КАО К.Ч. БРОЈ 3280, К.Ч. БРОЈ 3734/1 И К.Ч. БРОЈ 3734/2, СВЕ К.О. БИЈЕЉИНА 2 И ОПРЕМЕ У ОБЈЕКТИМА ВЛАСНИШТВО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12. ПРИЈЕДЛОГ ОДЛУКЕ О ОСНОВАНОСТИ УТВРЂИВАЊА ОПШТЕГ ИНТЕРЕСА РАДИ ПРОВОЂЕЊА ПОСТУПКА ЕКСПРОПРИЈАЦИЈЕ У СВРХУ ИЗГРАДЊЕ ИГРАЛИШТА ПРЕМА УРБАНИСТИЧКОМ ПРОЈЕКТУ „ЛОКАЦИЈА 2“ ДУХОВНА КУЛТУРА И СТАНОВАЊЕ У ОКВИРУ РЕГУЛАЦИОНОГ ПЛАНА „ЦЕНТАР ГРАДА“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13.</w:t>
      </w:r>
      <w:r>
        <w:rPr>
          <w:b/>
          <w:lang w:val="sr-CS"/>
        </w:rPr>
        <w:t xml:space="preserve"> </w:t>
      </w:r>
      <w:r>
        <w:rPr>
          <w:lang w:val="sr-CS"/>
        </w:rPr>
        <w:t>ПРИЈЕДЛОГ ОДЛУКЕ О ДОПУНИ ОДЛУКЕ О КОМУНАЛНИМ ТАКС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14.</w:t>
      </w:r>
      <w:r>
        <w:rPr>
          <w:b/>
          <w:lang w:val="sr-CS"/>
        </w:rPr>
        <w:t xml:space="preserve"> </w:t>
      </w:r>
      <w:r>
        <w:rPr>
          <w:lang w:val="sr-CS"/>
        </w:rPr>
        <w:t>ПРИЈЕДЛОГ ОДЛУКЕ О ИЗМЈЕНАМА ОДЛУКЕ О ПРИКУПЉАЊУ, ОДВОЖЕЊУ И ДЕПОНОВАЊУ КОМУНАЛНОГ ОТПА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15.</w:t>
      </w:r>
      <w:r>
        <w:rPr>
          <w:b/>
          <w:lang w:val="sr-CS"/>
        </w:rPr>
        <w:t xml:space="preserve"> </w:t>
      </w:r>
      <w:r>
        <w:rPr>
          <w:lang w:val="sr-CS"/>
        </w:rPr>
        <w:t>ПРИЈЕДЛОГ ОДЛУКЕ О СТИЦАЊУ СВОЈИНЕ НА НЕПОКРЕТНОСТИ К.Ч. БРОЈ 1044/2 К.О. ПАТКОВАЧ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16. ПРИЈЕДЛОГ ОДЛУКЕ О СТИЦАЊУ СВОЈИНЕ НА НЕПОКРЕТНОСТИ К.Ч. БРОЈ 1323/2 И К.Ч. БРОЈ 1325/4 К.О. БУКОВИЦА ДО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7. ПРИЈЕДЛОГ ОДЛУКЕ О СТИЦАЊУ СВОЈИНЕ НА НЕПОКРЕТНОСТИ К.Ч. БРОЈ 1324/2 К.О. БУКОВИЦА ДО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18.</w:t>
      </w:r>
      <w:r>
        <w:rPr>
          <w:b/>
          <w:lang w:val="sr-CS"/>
        </w:rPr>
        <w:t xml:space="preserve"> </w:t>
      </w:r>
      <w:r>
        <w:rPr>
          <w:lang w:val="sr-CS"/>
        </w:rPr>
        <w:t>ПРИЈЕДЛОГ ОДЛУКЕ О ПРОМЈЕНИ СТАТУСА ОДРЕЂЕНОГ ЗЕМЉИШТА У К.О. ЉЕЉЕНЧ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19. ПРИЈЕДЛОГ ОДЛУКЕ О ИЗМЈЕНИ И ДОПУНИ ОДЛУКЕ О ДОДЈЕЛИ НА КОРИШЋЕЊЕ ПОСЛОВНОГ ПРОСТОРА ЦЈБ БИЈЕЉИНА – ПОЛИЦИЈСКОЈ СТАНИЦИ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20. ПРИЈЕДЛОГ ОДЛУКЕ О ИЗМЈЕНИ ОДЛУКЕ О НАЧИНУ ПЛАЋАЊА ПОРЕЗА НА ДОДАТНУ ВРИЈЕДНОСТ ЗА КОРИСНИКЕ ПОСЛОВНИХ ПРОСТОРА ВЛАСНИШТВО ОПШТИНЕ БИЈЕЉИНА, ИЗДАТИХ БЕЗ НАКНА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1. ПРИЈЕДЛОГ ОДЛУКЕ О ИЗМЈЕНАМА И ДОПУНАМА ОДЛУКЕ О НАЗИВИМА ТРГОВА И УЛИЦА У ГРАДУ БИЈЕЉИНА И НАСЕЉЕНИМ МЈЕСТИМА ЈАЊА И ДВОРОВ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22. ПРИЈЕДЛОГ ОДЛУКЕ О ИЗМЈЕНАМА ОДЛУКЕ О СТАВЉАЊУ У ФУНКЦИЈУ И ДОДЈЕЛИ НА КОРИШЋЕЊЕ ЈАВНОЈ ЗДРАВСТВЕНОЈ УСТАНОВИ АПОТЕКА „СЕМБЕРИЈА“ БИЈЕЉИНА ПОСЛОВНОГ ОБЈЕКТА У ДВОРОВ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23. ПРИЈЕДЛОГ ОДЛУКЕ О ИЗМЈЕНАМА И ДОПУНАМА ОДЛУКЕ О МЈЕСНИМ ЗАЈЕДНИЦАМА НА ПОДРУЧЈУ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24. ПРИЈЕДЛОГ ОДЛУКЕ О ВИСИНИ ПЛАТА ФУНКЦИОНЕРА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25. ПРИЈЕДЛОГ ОДЛУКЕ О ДОПУНИ ОДЛУКЕ О ОСНИВАЊУ ДОМА ЗДРАВЉ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26. ПРИЈЕДЛОГ ОДЛУКЕ О ИЗМЈЕНАМА И ДОПУНАМА ОДЛУКЕ О ОРГАНИЗОВАЊУ ЈАВНЕ УСТАНОВЕ БАЊА „ДВОРОВИ“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7. ПРИЈЕДЛОГ ОДЛУКЕ О ЗАМЈЕНИ НЕКРЕТНИНА ИЗМЕЂУ ГРАДА БИЈЕЉИНА И СУБОТИЋ (СПАСОЈА) ВИ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8. ПРИЈЕДЛОГ ОДЛУКЕ О ЗАЈЕДНИЧКОЈ ИЗГРАДЊИ СТАМБЕНО-ПОСЛОВНОГ ОБЈЕКТА НА К.Ч. БРОЈ 2092/1, К.Ч. БРОЈ 2092/3, К.Ч. БРОЈ 2092/4 И К.Ч. БРОЈ 2092/5, СВЕ К.О. БИЈЕЉИНА 2 У СКЛОПУ РЕГУЛАЦИОНОГ ПЛАНА „ЛЕДИНЦИ 1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9. ПРИЈЕДЛОГ ОДЛУКЕ О ДОДЈЕЉИВАЊУ У ЗАКУП НЕПОКРЕТНОСТИ У СВОЈИНИ ГРАДА БИЈЕЉИНА НАЈПОВОЉНИЈЕМ ПОНУЂАЧ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0. ИНФОРМАЦИЈА О РЕАЛИЗАЦИЈИ ЗАКЉУЧАКА СКУПШТИНЕ ГРАДА БИЈЕЉИНА У 2013. ГОДИН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31. ИНФОРМАЦИЈА О АКТИВНОСТИМА НА ПРОЈЕКТУ ИЗГРАДЊЕ ГРАДСКЕ КАНАЛИЗАЦИЈЕ У БИЈЕЉИН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32. ИНФОРМАЦИЈА О РЕАЛИЗАЦИЈИ ЈЕСЕЊЕ СЈЕТВЕ У 2013. ГОДИНИ И ПРИПРЕМАМА ЗА ПРОЉЕТНУ СЈЕТВУ У 2014.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3. ИНФОРМАЦИЈА О РАДУ МЈЕСНИХ ЗАЈЕДНИЦА И О СТАЊУ И КОРИШЋЕЊУ ОБЈЕКАТА МЈЕСНИХ ЗАЈЕДНИЦА НА ПОДРУЧЈУ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4. ИНФОРМАЦИЈА О СТАЊУ ЕЛЕКТРОЕНЕРГЕТИКЕ НА ПОДРУЧЈУ ГРАДА БИЈЕЉИНА СА ПРОГРАМОМ ПРОШИРЕЊА ЕЛЕКТРОЕНЕРГЕТСКИХ КАПАЦИ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5. </w:t>
      </w:r>
      <w:r>
        <w:rPr>
          <w:lang w:val="sr-BA"/>
        </w:rPr>
        <w:t>ИНФОРМАЦИЈА</w:t>
      </w:r>
      <w:r>
        <w:rPr>
          <w:lang w:val="sr-CS"/>
        </w:rPr>
        <w:t xml:space="preserve"> </w:t>
      </w:r>
      <w:r>
        <w:rPr>
          <w:lang w:val="sr-BA"/>
        </w:rPr>
        <w:t xml:space="preserve">О УПРАВЉАЊУ ЈАВНИМ ПАРКИРАЛИШТИМА У ГРАДУ БИЈЕЉИНА ЗА 2013. </w:t>
      </w:r>
      <w:r>
        <w:rPr>
          <w:lang w:val="sr-CS"/>
        </w:rPr>
        <w:t>Г</w:t>
      </w:r>
      <w:r>
        <w:rPr>
          <w:lang w:val="sr-BA"/>
        </w:rPr>
        <w:t>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6. ИНФОРМАЦИЈА О РАДУ НАРОДНЕ БИБЛИОТЕКЕ „ФИЛИП ВИШЊИЋ“ БИЈЕЉИНА ЗА 2013. ГОДИНУ СА ПРОГРАМОМ РАД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7. ИЗВЈЕШТАЈ О РАДУ АГЕНЦИЈЕ ЗА РАЗВОЈ МАЛИХ И СРЕДЊИХ ПРЕДУЗЕЋА ГРАДА БИЈЕЉИНА ЗА 2013. ГОДИНУ СА ПРОГРАМОМ РАД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8. ИЗВЈЕШТАЈ О РАДУ ЈАВНЕ УСТАНОВЕ ЦЕНТАР ЗА КУЛТУРУ „СЕМБЕРИЈА“ БИЈЕЉИНА ЗА 2013. ГОДИНУ СА ПРОГРАМОМ РАД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9. ИЗВЈЕШТАЈ О РАДУ ЦЕНТРА ЗА СОЦИЈАЛНИ РАД БИЈЕЉИНА ЗА 2013. ГОДИНУ СА ПРОГРАМОМ РАД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0. ИЗВЈЕШТАЈ О РАДУ МУЗЕЈА СЕМБЕРИЈЕ ЗА 2013. ГОДИНУ СА ПЛАНОМ РАД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1. ИЗВЈЕШТАЈ О РАДУ ЈАВНЕ УСТАНОВЕ СКУД-а „СЕМБЕРИЈА“ БИЈЕЉИНА ЗА 2013. ГОДИНУ СА ПРОГРАМОМ РАД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2. ИЗВЈЕШТАЈ О РАДУ ТУРИСТИЧКЕ ОРГАНИЗАЦИЈЕ БИЈЕЉИНА ЗА 2013. ГОДИНУ СА ПРОГРАМОМ РАД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3. ИЗВЈЕШТАЈ О ДОСТИГНУТОМ СТЕПЕНУ ИМПЛЕМЕНТАЦИЈЕ ПРОЈЕКТА ПОРОДИЧНЕ МЕДИЦИНЕ У ДОМУ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4. ИЗВЈЕШТАЈ О РАДУ КОМИСИЈЕ ЗА РАСПОДЈЕЛУ СРЕДСТАВА УДРУЖЕЊИМА ГРАЂАНА У 2013.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5. ИЗВЈЕШТАЈ О РАДУ ПОПИСНЕ КОМИСИЈЕ ЛОКАЛНЕ САМОУПРАВ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6. а/ ИЗВЈЕШТАЈ КОМИСИЈЕ ЗА ИЗБОР ПРЕДСЈЕДНИКА И ЧЛАНОВА ОДБОРА ЗА ЖАЛБЕ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б/ ПРИЈЕДЛОГ РЈЕШЕЊА О ИМЕНОВАЊУ ОДБОРА ЗА ЖАЛ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7. ИЗВЈЕШТАЈ О РАДУ КОМИСИЈЕ ЗА ИЗБОР ДИРЕКТОРА ЈАВНЕ УСТАНОВЕ БАЊА „ДВОРОВИ“ ДВОРОВ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48. ПРИЈЕДЛОЗИ КОМИСИЈЕ ЗА ИЗБОР И ИМЕНОВАЊ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 1) ПРИЈЕДЛОГ РЈЕШЕЊА О ИМЕНОВАЊУ ЧЛАНОВА КОМИСИЈЕ ЗА МЈЕСНЕ ЗАЈЕДНИЦ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 2) ПРИЈЕДЛОГ РЈЕШЕЊА О ИМЕНОВАЊУ ЧЛАНОВА КОМИСИЈЕ ЗА ПРОВОЂЕЊЕ ПОСТУПКА ОДАБИРА НАУЧНО-ИСТРАЖИВАЧКИХ РАДОВА У АКАДЕМСКОЈ 2013/2014.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 3) ПРИЈЕДЛОГ РЈЕШЕЊА О ИМЕНОВАЊУ ЧЛАНОВА РАДНЕ ГРУПЕ ЗА ИЗРАДУ ГЕНДЕР АКЦИОНОГ ПЛА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4) ПРИЈЕДЛОГ ЈАВНОГ КОНКУРСА ЗА ПОПУНУ УПРАЖЊЕНОГ МЈЕСТА ДИРЕКТОРА ЈАВНЕ УСТАНОВЕ БАЊА „ДВОРОВИ“ ДВОРОВИ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49. ОДБОРНИЧКА ПИТАЊА И ИНИЦИЈАТИ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/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 xml:space="preserve">ИЗВОД ИЗ ЗАПИСНИКА СА </w:t>
      </w:r>
      <w:r>
        <w:rPr>
          <w:lang w:val="sr-CS"/>
        </w:rPr>
        <w:t xml:space="preserve">18 </w:t>
      </w:r>
      <w:r>
        <w:rPr/>
        <w:t xml:space="preserve">СЈЕДНИЦЕ СКУПШТИНЕ ГРАДА БИЈЕЉИНА ОДРЖАНЕ  </w:t>
      </w:r>
      <w:r>
        <w:rPr>
          <w:lang w:val="sr-CS"/>
        </w:rPr>
        <w:t>ДАНА 6. ФЕБРУАРА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201</w:t>
      </w:r>
      <w:r>
        <w:rPr>
          <w:lang w:val="sr-CS"/>
        </w:rPr>
        <w:t>4</w:t>
      </w:r>
      <w:r>
        <w:rPr/>
        <w:t xml:space="preserve">. ГОДИНЕ    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CS"/>
        </w:rPr>
        <w:t xml:space="preserve">18. </w:t>
      </w:r>
      <w:r>
        <w:rPr/>
        <w:t>сједнице Скупштине Града Бијељина одржане</w:t>
      </w:r>
      <w:r>
        <w:rPr>
          <w:lang w:val="sr-CS"/>
        </w:rPr>
        <w:t xml:space="preserve"> дана 6. фебруара</w:t>
      </w:r>
      <w:r>
        <w:rPr/>
        <w:t xml:space="preserve"> 201</w:t>
      </w:r>
      <w:r>
        <w:rPr>
          <w:lang w:val="sr-CS"/>
        </w:rPr>
        <w:t>4</w:t>
      </w:r>
      <w:r>
        <w:rPr/>
        <w:t xml:space="preserve">. године и констатовао да је  усвојен са </w:t>
      </w:r>
      <w:r>
        <w:rPr>
          <w:lang w:val="sr-CS"/>
        </w:rPr>
        <w:t xml:space="preserve">28  </w:t>
      </w:r>
      <w:r>
        <w:rPr/>
        <w:t>глас</w:t>
      </w:r>
      <w:r>
        <w:rPr>
          <w:lang w:val="sr-CS"/>
        </w:rPr>
        <w:t xml:space="preserve">ова </w:t>
      </w:r>
      <w:r>
        <w:rPr/>
        <w:t xml:space="preserve">“за” </w:t>
      </w:r>
      <w:r>
        <w:rPr>
          <w:lang w:val="sr-CS"/>
        </w:rPr>
        <w:t xml:space="preserve">и 1 глас „уздржан“ </w:t>
      </w:r>
      <w:r>
        <w:rPr/>
        <w:t>(без гласова “против”).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- ПРИЈЕДЛОГ ОДЛУКЕ О ОБЛИЦИМА НЕПОСРЕДНОГ УЧЕШЋА ГРАЂАНА У ОСТВАРИВАЊУ ЛОКАЛНЕ САМОУПРАВЕ У ГРАДУ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Образложење по овој тачки дневног реда дао је ДРАГАН ВУЈИЋ, савјетник Градоначелника Бијељин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МИЛЕ СТЕВАНОВИЋ, ДРАГАН ВУЈИЋ и ДРАГАН ЂУРЂЕВИЋ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приједлог Одлуке МИЛЕ СТЕВАНОВИЋ поднио је сљедећи Амандман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 члану 10. тачка а) приједлога Одлуке, иза ријечи „разрјешењу“ додаје се текст: „у складу са Изборним законом Републике Српске и Упутством о организовању и спровођењу избора за чланове савјета мјесних заједница и Статутом Града Бијељина.“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>Пошто расправе више није било, предсједавајући је ставио на гласање Амандман и констатовао да је једногласно усвојен са 29 гласова „за“ (без гласова „против“ и „уздржан“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он тога, предсједавајући је ставио на гласање приједлог Одлуке са усвојеним Амандманом и констатовао да је једногласно усвојен са 30 гласов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3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- ПРИЈЕДЛОГ ОДЛУКЕ О КРАТКОРОЧНОМ КРЕДИТНОМ ЗАДУЖЕЊУ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преамбула приједлога Одлуке треба да гласи: „На основу члана 60. и 62. Закона о задуживању, дугу и гаранцијама Репуглике Српске („Службени гласник Републике Српске“, број: 71/12), члана 30. алинеја 23. Закона о локалној самоуправи („Службени гласник Републике Српске“, број: 101/04, 42/05, 118/05 и 98/13) и члана 38. став 2. тачка ћ) Статута Града Бијељина („Службени гласник Града Бијељина“, број: 8/13 и 27/13), Скупштина Града Бијељина на  сједници одржаној дана _______ 2014. године, доноси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ОРАД СОФРЕНИЋ, начелник Одјељења за финанс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риједлог Одлуке Градоначелник Мићо Мићић уложио је сљедећи Амандман: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 xml:space="preserve">У тачки </w:t>
      </w:r>
      <w:r>
        <w:rPr/>
        <w:t>II приједлога Одлуке, алинеја 7. на крају текста иза ријечи “</w:t>
      </w:r>
      <w:r>
        <w:rPr>
          <w:lang w:val="sr-CS"/>
        </w:rPr>
        <w:t>године“ брише се тачка и додаје текст: „и по основу обавеза за изградњу канализације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ИВАН БУРИЋ, СЛАВИША МАРКОВИЋ И МИЛЕ ПЕЈЧ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Амандман и  констатовао да је усвојен са 23 гласа „за“, 3 гласа „против“ и 1 глас „уздржан“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Након тога предсједавајући је ставио на гласање приједлог Одлуке са усвојеним Амандманом и констатовао да је усвојен са 25 гласова „за“, 3 гласа „против“ и 1 глас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4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ИЗВЈЕШТАЈ О РАДУ ГРАДОНАЧЕЛНИКА БИЈЕЉИНЕ И ГРАДСКЕ УПРАВЕ ГРАДА БИЈЕЉИНА ЗА 2013. ГОДИНУ СА ПОСЕБНИМ ОСВРТОМ НА НАЧИН ПРУЖАЊА УСЛУГА ГРАЂАН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ложење по овој тачки дневног реда дао је Г. МИЋО МИЋИЋ, Градоначелник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МИЛИЦА ЛОВРИЋ, ВЛАДО СИМИЋ, МИЋО ЖИВИЋ, ДРАГАН ЂУРЂЕВИЋ и МИЋО МИЋ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више није било предсједавајући је ставио на гласање Извјештај и констатовао да је усвојен са 20 гласова „за“, 3 гласа „против“ и 7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5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ПРИСТУПАЊУ ИЗРАДИ ИЗМЈЕНЕ РЕГУЛАЦИОНОГ ПЛАНА „КНЕЗ ИВО ОД СЕМБЕРИЈЕ“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а за прописе по овој и наредним тачкама (6. и 7.)  дневног реда доставила је Извјештај са мишљењем и није имала примједби на предложени текст приједлога а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ложење по овој и наредним тачкама (6. 7. и 8.) дневног реда дао је ИГОР ОСТОЈИЋ, начелник Одјељења за просторно уређ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није било предсједавајући је ставио на гласање приједлог Одлуке и констатовао да је усвојен са 21 глас „за“, 2 гласа „против“ и 4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6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ПРИСТУПАЊУ ИЗРАДИ РЕГУЛАЦИОНОГ ПЛАНА МЈЕСНЕ ЗАЈЕДНИЦЕ „ДАШНИЦА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ставио на гласање приједлог Одлуке и констатовао да је усвојен са 20 гласова „за“ и 5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7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УСВАЈАЊУ ИЗМЈЕНЕ И ДОПУНЕ РЕГУЛАЦИОНОГ ПЛАНА „ИНДУСТРИЈСКА ЗОНА 1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о је СЛОБОДАН ПЕТР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приједлог Одлуке и констатовао да је усвојен са 20 гласова „за“ и 7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8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РИЈЕДЛОГ ОДЛУКЕ О НАКНАДИ ЗА НЕДОСТАЈУЋА ПАРКИНГ МЈЕС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РИСТО САВИЋ, ДРАГАН ЂУРЂЕВИЋ, ПЕРО СПАСОЈЕВИЋ, БИЉАНА ДЕСПОТОВИЋ, СЛОБОДАН ПЕТРИЋ, ВЛАДО СИМИЋ, МИЋО ТОДОРОВИЋ и МИЋО МИЋИЋ, након чега је одборник МИЋО ТОДОРОВИЋ затражио пауз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паузе ИГОР ОСТОЈИЋ обавијестио је одборнике да повлачи приједлог ове Одлуке из дневног реда и да ће у наредном периоду Одјељење обавити консултације са надлежним институцијама те након тога припремити нови приједлог ове Одлуке и доставити га Скупштини на претрес и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9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- ПРИЈЕДЛОГ ОДЛУКЕ О ПРОСЈЕЧНОЈ КОНАЧНОЈ ГРАЂЕВИНСКОЈ ЦИЈЕНИ 1 </w:t>
      </w:r>
      <w:r>
        <w:rPr/>
        <w:t>м</w:t>
      </w:r>
      <w:r>
        <w:rPr>
          <w:vertAlign w:val="superscript"/>
        </w:rPr>
        <w:t>2</w:t>
      </w:r>
      <w:r>
        <w:rPr>
          <w:lang w:val="sr-CS"/>
        </w:rPr>
        <w:t xml:space="preserve"> КОРИСНЕ ПОВРШИНЕ СТАМБЕНОГ И ПОСЛОВНОГ ПРОСТОРА ИЗ ПРЕТХОДНЕ ГОДИНЕ НА ПОДРУЧЈУ ГРАДА БИЈЕЉИН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трећем реду послије „члана 38“, треба додати „став 2. тачка б)“.</w:t>
      </w:r>
    </w:p>
    <w:p>
      <w:pPr>
        <w:pStyle w:val="Normal"/>
        <w:jc w:val="both"/>
        <w:rPr/>
      </w:pPr>
      <w:r>
        <w:rPr>
          <w:lang w:val="sr-CS"/>
        </w:rPr>
        <w:tab/>
        <w:t>Образложење по овој и наредним тачкама (10, 11, 12, 13, 14, 15, 16, 17, 18, 19, 20, 21. и 22.) дневног реда дао је МИЛЕНКО ВИЋАНОВИЋ, начелник Одјељења за стамбено-комуналне послове и заштиту животне сре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Пошто расправе није било предсједавајући је ставио на гласање приједлог Одлуке и констатовао да је усвојен са 21 глас „за“ и 4 глас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10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- ПРИЈЕДЛОГ ОДЛУКЕ О УТВРЂИВАЊУ БАЗНЕ ЦИЈЕНЕ ЗА ОБРАЧУН ТРОШКОВА УРЕЂЕЊА ГРАДСКОГ ГРАЂЕВИНСКОГ ЗЕМЉИШТА НА ПОДРУЧЈУ ГРАДА БИЈЕЉИНА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трећем реду послије „члана 38“, треба додати „став 2. тачка б)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Пошто расправе није било предсједавајући је ставио на гласање приједлог Одлуке и констатовао да је усвојен са 23 гласа „за“ и 6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11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ДОДЈЕЛИ НА КОРИШЋЕЊЕ, УПРАВЉАЊЕ И ОДРЖАВАЊЕ НЕПОКРЕТНОСТИ ОЗНАЧЕНЕ КАО К.Ч. БРОЈ 3280, К.Ч. БРОЈ 3734/1 И К.Ч. БРОЈ 3734/2, СВЕ К.О. БИЈЕЉИНА 2 И ОПРЕМЕ У ОБЈЕКТИМА ВЛАСНИШТВО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а за прописе по овој и наредним тачкама (12, 13, 14, 15, 16, 17, 18, 19, 20. и 21.) дневног реда доставила је Извјештај са мишљењем и није имала примједби на предложени текст приједлога а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МИЛЕНКО МИТРОВИЋ, ВЛАДО СИМИЋ, СЛАВКО БАШИЋ, ПЕРО СПАСОЈЕВИЋ, САМИР БАЋЕВАЦ, ДРАГАН ЂУРЂЕВИЋ, МИЋО МИЋИЋ и СЛАВКО НОВАКОВИЋ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више није било предсједавајући је ставио на гласање приједлог Одлуке и констатовао да је усвојен са 19 гласова „за“, 2  гласа „против“ и 8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2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- ПРИЈЕДЛОГ ОДЛУКЕ О ОСНОВАНОСТИ УТВРЂИВАЊА ОПШТЕГ ИНТЕРЕСА РАДИ ПРОВОЂЕЊА ПОСТУПКА ЕКСПРОПРИЈАЦИЈЕ У СВРХУ ИЗГРАДЊЕ ИГРАЛИШТА ПРЕМА УРБАНИСТИЧКОМ ПРОЈЕКТУ „ЛОКАЦИЈА 2“ ДУХОВНА КУЛТУРА И СТАНОВАЊЕ У ОКВИРУ РЕГУЛАЦИОНОГ ПЛАНА „ЦЕНТАР ГРАДА БИЈЕЉИНА“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расправи по овој тачки дневног реда учествовао је САМИР БАЋЕВ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приједлог Одлуке и констатовао да је усвојен са 23 гласа „за“, 1  глас „против“ и 3 глас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3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- ПРИЈЕДЛОГ ОДЛУКЕ О ДОПУНИ ОДЛУКЕ О КОМУНАЛНИМ ТАКСАМ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 није било предсједавајући је ставио на гласање приједлог Одлуке и констатовао да је усвојен са 19 гласова „за“, 3  гласа „против“ и 3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4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- ПРИЈЕДЛОГ ОДЛУКЕ О ИЗМЈЕНАМА ОДЛУКЕ О ПРИКУПЉАЊУ, ОДВОЖЕЊУ И ДЕПОНОВАЊУ КОМУНАЛНОГ ОТП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риједлог Одлуке обрађивач је уложио сљедећи Амандма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риједлогу Одлуке члан 1. мијења се и гласи:</w:t>
      </w:r>
    </w:p>
    <w:p>
      <w:pPr>
        <w:pStyle w:val="Normal"/>
        <w:jc w:val="both"/>
        <w:rPr/>
      </w:pPr>
      <w:r>
        <w:rPr>
          <w:lang w:val="sr-CS"/>
        </w:rPr>
        <w:tab/>
        <w:t>„У Одлуци о прикупљању, одвожењу и депоновању комуналног отпада („Службени гласник Града Бијељина“, број: 5/13, 22/13), у члану 12. став 2.  послије ријечи: „орган управе надлежан за комуналне послове“ додају се ријечи: „у сарадњи са комуналном полицијом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приједлогу Одлуке члан 2.  мијења се и гласи: 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У члану 16. став 2. послије ријечи „орган управе надлежан за комуналне послове“ додају се ријечи: „у сарадњи са комуналном полицијом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 није било предсједавајући је ставио на гласање Амандман и констатовао да је усвојен са 19 гласова „за“, 1  глас „против“ и 2 глас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он тога предсједавајући је ставио на гласање приједлог Одлуке са усвојеним Амандманом и констатовао да је усвојен са 22 гласа „за“ и 5 гласова „уздржан“ (без гласова  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5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- ПРИЈЕДЛОГ ОДЛУКЕ О СТИЦАЊУ СВОЈИНЕ НА НЕПОКРЕТНОСТИ К.Ч. БРОЈ 1044/2 К.О. ПАТКОВАЧ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 није било предсједавајући је ставио на гласање приједлог Одлуке и констатовао да је усвојен са 22 гласа „за“ и 4 глас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6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- ПРИЈЕДЛОГ ОДЛУКЕ О СТИЦАЊУ СВОЈИНЕ НА НЕПОКРЕТНОСТИ К.Ч. БРОЈ 1323/2 И К.Ч. БРОЈ 1325/4 К.О. БУКОВИЦА ДОЊ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 није било предсједавајући је ставио на гласање приједлог Одлуке и констатовао да је усвојен са 21 глас „за“ и 4 глас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7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РИЈЕДЛОГ ОДЛУКЕ О СТИЦАЊУ СВОЈИНЕ НА НЕПОКРЕТНОСТИ К.Ч. БРОЈ 1324/2 К.О. БУКОВИЦА ДОЊ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 није било предсједавајући је ставио на гласање приједлог Одлуке и констатовао да је усвојен са 24 гласа „за“ и 3 глас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8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-</w:t>
      </w:r>
      <w:r>
        <w:rPr>
          <w:b/>
          <w:lang w:val="sr-CS"/>
        </w:rPr>
        <w:t xml:space="preserve"> </w:t>
      </w:r>
      <w:r>
        <w:rPr>
          <w:lang w:val="sr-CS"/>
        </w:rPr>
        <w:t>ПРИЈЕДЛОГ ОДЛУКЕ О ПРОМЈЕНИ СТАТУСА ОДРЕЂЕНОГ ЗЕМЉИШТА У К.О. ЉЕЉЕНЧ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 није било предсједавајући је ставио на гласање приједлог Одлуке и констатовао да је усвојен са 23 гласа „за“ и 3 глас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9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- ПРИЈЕДЛОГ ОДЛУКЕ О ИЗМЈЕНИ И ДОПУНИ ОДЛУКЕ О ДОДЈЕЛИ НА КОРИШЋЕЊЕ ПОСЛОВНОГ ПРОСТОРА ЦЈБ БИЈЕЉИНА – ПОЛИЦИЈСКОЈ СТАНИЦИ БИЈЕЉИН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 расправи по овој тачки дневног реда учествовао је ВЛАДО СИМ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 није било предсједавајући је ставио на гласање приједлог Одлуке и констатовао да је усвојен са 25 гласова „за“ и 2 глас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0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- ПРИЈЕДЛОГ ОДЛУКЕ О ИЗМЈЕНИ ОДЛУКЕ О НАЧИНУ ПЛАЋАЊА ПОРЕЗА НА ДОДАТНУ ВРИЈЕДНОСТ ЗА КОРИСНИКЕ ПОСЛОВНИХ ПРОСТОРА ВЛАСНИШТВО ОПШТИНЕ БИЈЕЉИНА, ИЗДАТИХ БЕЗ НАКНА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 није било предсједавајући је ставио на гласање приједлог Одлуке и констатовао да је усвојен са 24 гласа „за“ и 1 глас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ИЗМЈЕНАМА И ДОПУНАМА ОДЛУКЕ О НАЗИВИМА ТРГОВА И УЛИЦА У ГРАДУ БИЈЕЉИНА И НАСЕЉЕНИМ МЈЕСТИМА ЈАЊА И ДВОРОВИ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На приједлог Одлуке обрађивач је уложио сљедећи Амандман:</w:t>
      </w:r>
    </w:p>
    <w:p>
      <w:pPr>
        <w:pStyle w:val="Normal"/>
        <w:jc w:val="both"/>
        <w:rPr/>
      </w:pPr>
      <w:r>
        <w:rPr>
          <w:lang w:val="sr-CS"/>
        </w:rPr>
        <w:tab/>
        <w:t>„У члану 7. приједлога Одлуке ријечи: „у року од 9 мјесеци“, замјењује се ријечима: „у року од 6 мјесеци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ставио на гласање Амандман и констатовао да је усвојен са 21 глас „за“ и 1  глас „уздржан“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он тога предсједавајући је ставио на гласање приједлог Одлуке са усвојеним Амандманом и констатовао да је усвојен са 19 гласова „за“ и 2 гласа „уздржан“ (без гласова  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b/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2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- ПРИЈЕДЛОГ ОДЛУКЕ О ИЗМЈЕНАМА ОДЛУКЕ О СТАВЉАЊУ У ФУНКЦИЈУ И ДОДЈЕЛИ НА КОРИШЋЕЊЕ ЈАВНОЈ ЗДРАВСТВЕНОЈ УСТАНОВИ АПОТЕКА „СЕМБЕРИЈА“ БИЈЕЉИНА ПОСЛОВНОГ ОБЈЕКТА У ДВОРОВИМ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омисија за прописе по овој тачки дневног реда доставила Извјештај са мишљењем да у преамбули приједлога Одлуке у трећем реду послије „тачке ј)“ треба бристаи број “12“, у називу Одлуке умјесто ријечи „ИЗМЈЕНИ И ДОПУНИ“ треба писати „ИЗМЈЕНАМА“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 није било предсједавајући је ставио на гласање приједлог Одлуке и констатовао да је усвојен са 21 глас „за“ и 4 глас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3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- ПРИЈЕДЛОГ ОДЛУКЕ О ИЗМЈЕНАМА И ДОПУНАМА ОДЛУКЕ О МЈЕСНИМ ЗАЈЕДНИЦАМА НА ПОДРУЧЈУ ГРАДА БИЈЕЉИН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ложење по овој тачки дневног реда дао је ПРЕДРАГ НОВАКО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 није било предсједавајући је ставио на гласање приједлог Одлуке и констатовао да је усвојен са 23 гласа „за“ и 3 глас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4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- ПРИЈЕДЛОГ ОДЛУКЕ О ВИСИНИ ПЛАТА ФУНКЦИОНЕРА ГРАДА БИЈЕЉИН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првом реду послије „став 1.“ треба писати „алинеја 2.“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Образложење по овој тачки дневног реда дао је Г. ХУСО ЗЕЧКАНОВИЋ, замјеник Градоначелника Бијељ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 није било предсједавајући је ставио на гласање приједлог Одлуке и констатовао да је усвојен са 20 гласова „за“ и 4 глас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5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- ПРИЈЕДЛОГ ОДЛУКЕ О ДОПУНИ ОДЛУКЕ О ОСНИВАЊУ ДОМА ЗДРАВЉ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првом реду прије „члана 12“ треба додати „члана 30. став 1. алинеја 8. Закона о локалној самоуправи („Службени гласник Републике Српске“, број: 101/04, 42/05, 118/05 и 98/13)“, у другом реду послије „члана 38.“ треба додати „став 2. тачка ж)“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бразложење по овој тачки дневног реда дао је СЛАВКО БАШИЋ, начелник Одјељења за друштвене дјелат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 није било предсједавајући је ставио на гласање приједлог Одлуке и констатовао да је усвојен са 24 гласа „за“ и 3 глас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6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- ПРИЈЕДЛОГ ОДЛУКЕ О ИЗМЈЕНАМА И ДОПУНАМА ОДЛУКЕ О ОРГАНИЗОВАЊУ ЈАВНЕ УСТАНОВЕ БАЊА „ДВОРОВИ“ ДВОРОВ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ругом реду  послије „став 1.“ треба писати „алинеја 31.“, у четвртом реду умјесто „тачка ч)“ треба писати „тачка џ)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ПРЕДРАГ ЈОВИЋ, начелник Одјељења за привреду и пољопривре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о је ВЛАДО СИМ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што расправе више  није било предсједавајући је ставио на гласање приједлог Одлуке и констатовао да је усвојен са 20 гласова „за“, 2 гласа „против“ и 4 гласа „уздржан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7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ПРИЈЕДЛОГ ОДЛУКЕ О ЗАМЈЕНИ НЕКРЕТНИНА ИЗМЕЂУ ГРАДА БИЈЕЉИНА И СУБОТИЋ (СПАСОЈА) ВИД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jc w:val="both"/>
        <w:rPr/>
      </w:pPr>
      <w:r>
        <w:rPr>
          <w:lang w:val="sr-CS"/>
        </w:rPr>
        <w:tab/>
        <w:t>Образложење по овој и наредној тачки дневног реда дао је МИЛЕНКО ВИЋАНОВИЋ, начелник Одјељења за стамбено-комуналне послове и заштиту животне сре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што расправе  није било предсједавајући је ставио на гласање приједлог Одлуке и констатовао да је усвојен са 19 гласова „за“, 3 гласа „против“ и 4 гласа „уздржан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8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ЗАЈЕДНИЧКОЈ ИЗГРАДЊИ СТАМБЕНО-ПОСЛОВНОГ ОБЈЕКТА НА К.Ч. БРОЈ 2092/1, К.Ч. БРОЈ 2092/3, К.Ч. БРОЈ 2092/4 И К.Ч. БРОЈ 2092/5, СВЕ К.О. БИЈЕЉИНА 2 У СКЛОПУ РЕГУЛАЦИОНОГ ПЛАНА „ЛЕДИНЦИ 1“ БИЈЕЉИНА</w:t>
      </w:r>
    </w:p>
    <w:p>
      <w:pPr>
        <w:pStyle w:val="Normal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 преамбули приједлога Одлуке у четвртом реду послије „став 2.“ треба додати „тачка ј)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 није било предсједавајући је ставио на гласање приједлог Одлуке и констатовао да је усвојен са 19 гласова „за“ и 8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9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ПРИЈЕДЛОГ ОДЛУКЕ О ДОДЈЕЉИВАЊУ У ЗАКУП НЕПОКРЕТНОСТИ У СВОЈИНИ ГРАДА БИЈЕЉИНА НАЈПОВОЉНИЈЕМ ПОНУЂАЧ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ПРЕДРАГ ЈОВИЋ, начелник Одјељења за привреду и пољопривре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 није било предсједавајући је ставио на гласање приједлог Одлуке и констатовао да је усвојен са 18 гласова „за“ и  4 глас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30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ИНФОРМАЦИЈА О РЕАЛИЗАЦИЈИ ЗАКЉУЧАКА СКУПШТИНЕ ГРАДА БИЈЕЉИНА У 2013. ГОДИНИ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Информацију и констатовао да је  прихваћена са 16 гласова „за“, 1 глас „против“ и 2 глас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Информација и Закључа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31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- ИНФОРМАЦИЈА О АКТИВНОСТИМА НА ПРОЈЕКТУ ИЗГРАДЊЕ ГРАДСКЕ КАНАЛИЗАЦИЈЕ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ложење по овој тачки дневног реда дао је ВЛАДО СИМЕУНОВИЋ, савјетник Градоначелни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нформацију и констатовао да је  прихваћена са 21 глас „за“, 1 глас „против“ и 4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Информација и Закључа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32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- ИНФОРМАЦИЈА О РЕАЛИЗАЦИЈИ ЈЕСЕЊЕ СЈЕТВЕ У 2013. ГОДИНИ И ПРИПРЕМАМА ЗА ПРОЉЕТНУ СЈЕТВУ У 2014. ГОД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ПРЕДРАГ ЈОВИЋ, начелник Одјељења за привреду и пољопривре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МИЋО ТОДОРОВИЋ, МИЋО ЖИВИЋ и СЛАВИША МАРКОВИЋ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више није било, предсједавајући је ставио на гласање Информацију и констатовао да је  прихваћена са 24 гласа „за“ и 3 гласа „уздржан“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он тога, Скупштина Града је са 19 гласова „за“ и 5 гласова „уздржан“ (без гласова „против“) донијела сљедећ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ХВАТА СЕ Информација о реализацији јесење сјетве у 2013. години и припреамама за прољетну сјетву у 2014. год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купштина Града Бијељина упућује иницијативу Министарству пољопривреде, шумарства и водопривреде Републике Српске да због још увијек недефинисаних и нелогичних ставки везаних за примјену Правилника о разврставању породичних пољопривредних газдинстава на комерцијална и некомрцијална и с тим у вези остваривања права на подстицај као и обавеза по основу обнове регистрације, тражи  пролонгирање рока за примјену овог Правилника до даљњег, док се не разјасне све околности и не изнађу најповољнија рјешења која ће одговарати највећем дијелу пољопривредних произвођача. Дакле, за обрачун свих подстицаја у 2014. години предлаже се да база података буде стари регистар из 2013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купштина Града Бијељина тражи укидање ПДВ-а на репроматеријале неопходне за пољопривредну производњу што би био идеалан начин за оживљавање ове производне дјелатности. С  обзиром да се средства убрана по овој основи не враћају у истој мјери, док услове и права на потстицај остварује све мањи број пољопривредних произвођача, поставља се питање сврсисходности подстицаја пољопривредне производње чији је укупни обим све мањи, увоз хране све већи и све више незадовољних пољопривредних произвођач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купштина Града Бијељина упућује иницијативу Влади Републике Српске и Министарству пољопривреде, шумарства и водопривреде Републике Српске да изврше  отпис дуга за преузето минерално ђубриво у производној 2012. години. Ово посебно кад се има у виду незавидна финансијска ситуација земљорадника због трогодишње суше као и осталих неповољних услова пословања присутних током последњих година: ниских цијена готових пољопривредних производа, проблема са пласманом и наплатом својих потраживања и тд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купштина Града Бијељина упућује иницијативу  Министарству спољне трговине и економских односа БиХ да употреби све расположиве механизме на заштити домаће пољопривредне производње од прекомјерног увоза док се нашим произвођачима не омогуће приближни услови пословања као у земљама извозницима, како би могли бити конкурентни на тржиш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купштина Града Бијељина задужује Одјељења за привреду и пољопривреду да према потреби упућује сугестије и иницијативе ресорном Министарству пољопривреде, шумарства и водопривреде Републике Српске, прати реализацију Програма коришћења средстава Аграрног фонда Града Бијељина у 2014. години као и да пружи све врсте помоћи из своје надлежности пољопривредним произвођач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Информација и Закључа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3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НФОРМАЦИЈА О РАДУ МЈЕСНИХ ЗАЈЕДНИЦА И О СТАЊУ И КОРИШЋЕЊУ ОБЈЕКАТА МЈЕСНИХ ЗАЈЕДНИЦА НА ПОДРУЧЈУ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ПРЕДРАГ НОВАКО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МИЛЕНКО МИТРОВИЋ, ИВАН БУРИЋ, ПРЕДРАГ НОВАКОВИЋ, МИЛЕ ПЕЈЧИЋ, СЛАВКО НОВАКОВИЋ и МИЛЕНКО ВИЋАНО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 је ставио на гласање Информацију и констатовао да је  прихваћена са 18 гласова „за“, 3 гласа „против“ и 3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34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НФОРМАЦИЈА О СТАЊУ ЕЛЕКТРОЕНЕРГЕТИКЕ НА ПОДРУЧЈУ ГРАДА БИЈЕЉИНА СА ПРОГРАМОМ ПРОШИРЕЊА ЕЛЕКТРОЕНЕРГЕТСКИХ КАПАЦИТЕТ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МИЋО ТОДОРОВИЋ, ЈОВАН ГАЈИЋ, ЈОВАН ВУКОВЉАК, МИЋО ЖИВИЋ и МИЛЕНКО ВИЋАН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више није било, предсједавајући је ставио на гласање Информацију и констатовао да је  прихваћена са 16 гласова „за“ и 6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35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lang w:val="sr-BA"/>
        </w:rPr>
        <w:t>ИНФОРМАЦИЈА</w:t>
      </w:r>
      <w:r>
        <w:rPr>
          <w:lang w:val="sr-CS"/>
        </w:rPr>
        <w:t xml:space="preserve"> </w:t>
      </w:r>
      <w:r>
        <w:rPr>
          <w:lang w:val="sr-BA"/>
        </w:rPr>
        <w:t xml:space="preserve">О УПРАВЉАЊУ ЈАВНИМ ПАРКИРАЛИШТИМА У ГРАДУ БИЈЕЉИНА ЗА 2013. </w:t>
      </w:r>
      <w:r>
        <w:rPr>
          <w:lang w:val="sr-CS"/>
        </w:rPr>
        <w:t>Г</w:t>
      </w:r>
      <w:r>
        <w:rPr>
          <w:lang w:val="sr-BA"/>
        </w:rPr>
        <w:t>ОДИН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нформацију и констатовао да је  прихваћена са 16 гласова „за“ и 2 гласа „против“ (без гласова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36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НФОРМАЦИЈА О РАДУ НАРОДНЕ БИБЛИОТЕКЕ „ФИЛИП ВИШЊИЋ“ БИЈЕЉИНА ЗА 2013. ГОДИНУ СА ПРОГРАМОМ РАД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ИВАН БУРИЋ, ЈОВАН ВУКОВЉАК, МИЛЕ ПЕЈЧИЋ, МИЋО ТОДОРОВИЋ и СЛАВКО НОВАКОВИЋ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више није било, предсједавајући је ставио на гласање Информацију са Програмом рада и констатовао да су једногласно прихваћени са 24 глас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ЛОГ: Информација, Програм рад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37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ИЗВЈЕШТАЈ О РАДУ АГЕНЦИЈЕ ЗА РАЗВОЈ МАЛИХ И СРЕДЊИХ ПРЕДУЗЕЋА ГРАДА БИЈЕЉИНА ЗА 2013. ГОДИНУ СА ПРОГРАМОМ РАДА ЗА 2014. ГОДИН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НАТАША ЈОВАНОВИЋ и СЛАВИША ЈОВАНОВИЋ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више није било, предсједавајући је ставио на гласање Извјештај са Програмом рада и констатовао да су усвојени са 23 гласа „за“, 2 гласа „против“ и 1 глас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ЛОГ: Извјештај, Програм рад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38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ЗВЈЕШТАЈ О РАДУ ЈАВНЕ УСТАНОВЕ ЦЕНТАР ЗА КУЛТУРУ „СЕМБЕРИЈА“ БИЈЕЉИНА ЗА 2013. ГОДИНУ СА ПРОГРАМОМ РАДА ЗА 2014. ГОДИН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 није било, предсједавајући је ставио на гласање Извјештај са Програмом рада и констатовао да су усвојени са 18 гласова „за“, 1 глас „против“ и 3 глас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Извјештај, Програм рад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39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ЗВЈЕШТАЈ О РАДУ ЦЕНТРА ЗА СОЦИЈАЛНИ РАД БИЈЕЉИНА ЗА 2013. ГОДИНУ СА ПРОГРАМОМ РАД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ложење по овој тачки дневног реда дао је МИЛАН СИМЕУНОВИЋ, директор Центра за социјални рад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ЈОВАН ВУКОВЉАК, САМИР БАЋЕВАЦ, МИЋО ТОДОРОВИЋ, СРЂАН МИЈАТОВИЋ и МИЛАН СИМЕУНО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више није било, предсједавајући је ставио на гласање Извјештај са Програмом рада и констатовао да су усвојени са 24 гласа „за“ и 2 гласа  „уздржан“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ЛОГ: Извјештај, Програм рад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40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ЗВЈЕШТАЈ О РАДУ МУЗЕЈА СЕМБЕРИЈЕ ЗА 2013. ГОДИНУ СА ПЛАНОМ РАДА ЗА 2014. ГОДИН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звјештај и констатовао да је усвојен са 22 гласа „за“ и 4 гласа 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4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ЗВЈЕШТАЈ О РАДУ ЈАВНЕ УСТАНОВЕ СКУД-а „СЕМБЕРИЈА“ БИЈЕЉИНА ЗА 2013. ГОДИНУ СА ПРОГРАМОМ РАДА ЗА 2014. ГОДИН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бразложење по овој тачки дневног реда дала је БРАНКА МАРКОВИЋ-САВЧИЋ, директор СКУД-а „Семберија“ Бијељина.                  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није било, предсједавајући је ставио на гласање Извјештај са Програмом рада и констатовао да су усвојени са 20 гласова „за“, 1 глас „против“ и 2 гласа  „уздржан“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јештај, Програм рад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42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ИЗВЈЕШТАЈ О РАДУ ТУРИСТИЧКЕ ОРГАНИЗАЦИЈЕ БИЈЕЉИНА ЗА 2013. ГОДИНУ СА ПРОГРАМОМ РАДА ЗА 2014. ГОДИН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ИВАН БУРИЋ и ЈОВАН ЉУБОЈЕ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 је ставио на гласање Извјештај са Програмом рада и констатовао да нису усвојени јер је 14 одборника гласало „за“, 2 одборника гласало „против“ и 11 одборника гласало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јештај, Програм рад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43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ЗВЈЕШТАЈ О ДОСТИГНУТОМ СТЕПЕНУ ИМПЛЕМЕНТАЦИЈЕ ПРОЈЕКТА ПОРОДИЧНЕ МЕДИЦИНЕ У ДОМУ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звјештај и констатовао да је усвојен са 21 глас „за“ и 4 гласа  „уздржан“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44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ИЗВЈЕШТАЈ О РАДУ КОМИСИЈЕ ЗА РАСПОДЈЕЛУ СРЕДСТАВА УДРУЖЕЊИМА ГРАЂАНА У 2013. ГОД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СЛАВКО БАШИЋ, начелник Одјељења за друштвене дјелат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звјештај и констатовао да је усвојен са 22 гласа „за“ и 2 гласа  „уздржан“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45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ЗВЈЕШТАЈ О РАДУ ПОПИСНЕ КОМИСИЈЕ ЛОКАЛНЕ САМОУПРАВЕ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што расправе није било, предсједавајући је ставио на гласање Извјештај и констатовао да је усвојен са 19 гласова „за“, 3 гласа „против“ и 6 гласова  „уздржан“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46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    а/ ИЗВЈЕШТАЈ КОМИСИЈЕ ЗА ИЗБОР ПРЕДСЈЕДНИКА И ЧЛАНОВА ОДБОРА ЗА ЖАЛ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а за прописе по овој тачки дневног реда доставила је Извјештај са мишљењем и није имала примједби на предложени текст приједлога ака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што расправе није било, предсједавајући је ставио на гласање Извјештај и констатовао да није усвојен  јер је 14 одборника гласало „за“, 3 одборника гласало „против“ и 6 одборника гласало  „уздржан“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б/ ПРИЈЕДЛОГ РЈЕШЕЊА О ИМЕНОВАЊУ ОДБОРА ЗА ЖАЛ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 обзиром да није усвојен Извјештај Комисије за избор предсједника и чланова Одбора за жалбе Града Бијељина није се гласало о приједлогу Рјешења о именовању Одбора за жалбе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47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ЗВЈЕШТАЈ О РАДУ КОМИСИЈЕ ЗА ИЗБОР ДИРЕКТОРА ЈАВНЕ УСТАНОВЕ БАЊА „ДВОРОВИ“ ДВОРОВ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што расправе није било, предсједавајући је ставио на гласање Извјештај и констатовао да је усвојен са 18 гласова „за“, 3 гласа „против“ и 7 гласова  „уздржан“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48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- ПРИЈЕДЛОЗИ КОМИСИЈЕ ЗА ИЗБОР И ИМЕНОВАЊ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а за прописе по овој тачки дневног реда доставила је Извјештај са мишљењем и није имала примједби на предложени текст приједлога а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1) ПРИЈЕДЛОГ РЈЕШЕЊА О ИМЕНОВАЊУ ЧЛАНОВА КОМИСИЈЕ ЗА МЈЕСНЕ ЗАЈЕДНИЦ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подтачки дневног реда учествовали су: МИЛЕ СТЕВАНОВИЋ, ЈОВАН ВУКОВЉАК, ВЛАДО СИМИЋ, ЈОВАН ГАЈИЋ и ДРАГАН ЂУРЂЕВИЋ, након чега је предсједавајући предложио да се ова тачка повуче с дневног реда и да се измијени Пословник Града Бијељина тако што ће ова Комисија бити састављена од предсједника и 8 ч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) ПРИЈЕДЛОГ РЈЕШЕЊА О ИМЕНОВАЊУ ЧЛАНОВА КОМИСИЈЕ ЗА ПРОВОЂЕЊЕ ПОСТУПКА ОДАБИРА НАУЧНО-ИСТРАЖИВАЧКИХ РАДОВА У АКАДЕМСКОЈ 2013/2014. ГОДИНИ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није било, предсједавајући је ставио на гласање приједлог Рјешења и констатовао да је усвојен са 23 гласа „за“, 1 глас „против“ и 1 глас  „уздржан“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3) ПРИЈЕДЛОГ РЈЕШЕЊА О ИМЕНОВАЊУ ЧЛАНОВА РАДНЕ ГРУПЕ ЗА ИЗРАДУ ГЕНДЕР АКЦИОНОГ ПЛАНА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 није било, предсједавајући је ставио на гласање приједлог Рјешења и констатовао да је усвојен са 25 гласова „за“ и 2 уздржан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4) ПРИЈЕДЛОГ ЈАВНОГ КОНКУРСА ЗА ПОПУНУ УПРАЖЊЕНОГ МЈЕСТА ДИРЕКТОРА ЈАВНЕ УСТАНОВЕ БАЊА „ДВОРОВИ“ ДВОРОВ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што расправе  није било, предсједавајући је ставио на гласање приједлог Рјешења и констатовао да је усвојен са 20 гласова „за“, 1 глас „против“ и 1 глас  „уздржан“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49</w:t>
      </w:r>
    </w:p>
    <w:p>
      <w:pPr>
        <w:pStyle w:val="Normal"/>
        <w:ind w:left="72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ОДБОРНИЧКА ПИТАЊА И ИНИЦИЈАТИВЕ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данашњој сједници одборничка питања и иницијативе поставили су одборници: НАТАША ЈОВАНОВИЋ, МИЛИЦА ЛОВРИЋ, САМИР БАЋЕВАЦ и ДРАГАНА ЈОВАН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Пошто су све тачке дневног реда обрађене предсједавајући је закључио рад </w:t>
      </w:r>
      <w:r>
        <w:rPr>
          <w:lang w:val="sr-CS"/>
        </w:rPr>
        <w:t>19</w:t>
      </w:r>
      <w:r>
        <w:rPr/>
        <w:t xml:space="preserve">. сједнице Скупштине Града Бијељина 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17,45 часо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ЗАПИСНИК ВОДИЛИ                                                                                  ПРЕДСЈЕДАВАЈУЋ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Славка Газетић                                                                              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Јасминка Васиљевић                                                                                         Славиша Марковић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 xml:space="preserve">.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. Ова сједница Скупштине Града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lang w:val="sr-CS"/>
        </w:rPr>
        <w:t>је преношена путем „ИН“ Телевизије – ДОО „ТЕЛРАД НЕТ“.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P0">
    <w:name w:val="p0"/>
    <w:basedOn w:val="Normal"/>
    <w:qFormat/>
    <w:pPr>
      <w:spacing w:lineRule="auto" w:line="271" w:before="0" w:after="200"/>
    </w:pPr>
    <w:rPr>
      <w:rFonts w:ascii="Calibri" w:hAnsi="Calibri" w:cs="Calibri"/>
      <w:sz w:val="22"/>
      <w:szCs w:val="22"/>
      <w:lang w:val="sr-BA"/>
    </w:rPr>
  </w:style>
  <w:style w:type="paragraph" w:styleId="P15">
    <w:name w:val="p15"/>
    <w:basedOn w:val="Normal"/>
    <w:qFormat/>
    <w:pPr>
      <w:spacing w:lineRule="auto" w:line="271" w:before="0" w:after="200"/>
      <w:ind w:left="720" w:hanging="0"/>
    </w:pPr>
    <w:rPr>
      <w:rFonts w:ascii="Calibri" w:hAnsi="Calibri" w:cs="Calibri"/>
      <w:sz w:val="22"/>
      <w:szCs w:val="22"/>
      <w:lang w:val="sr-BA"/>
    </w:rPr>
  </w:style>
  <w:style w:type="paragraph" w:styleId="P17">
    <w:name w:val="p17"/>
    <w:basedOn w:val="Normal"/>
    <w:qFormat/>
    <w:pPr>
      <w:spacing w:before="100" w:after="100"/>
    </w:pPr>
    <w:rPr>
      <w:lang w:val="sr-B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05:00Z</dcterms:created>
  <dc:creator>mpetrovic</dc:creator>
  <dc:description/>
  <cp:keywords/>
  <dc:language>en-US</dc:language>
  <cp:lastModifiedBy>mpetrovic</cp:lastModifiedBy>
  <cp:lastPrinted>2014-03-27T13:32:00Z</cp:lastPrinted>
  <dcterms:modified xsi:type="dcterms:W3CDTF">2014-03-27T12:33:00Z</dcterms:modified>
  <cp:revision>104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