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Г О В О Р 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CS"/>
        </w:rPr>
        <w:t>НА ОДБОРНИЧКА ПИТАЊА И ИНИЦИЈАТИВЕ ПОСТАВЉЕНА НА 19. СЈЕДНИЦИ СКУПШТИНЕ ГРАДА БИЈЕЉИНА ОДРЖАНОЈ 20. МАРТА 2014. ГОДИН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>
          <w:u w:val="single"/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. </w:t>
      </w:r>
      <w:r>
        <w:rPr>
          <w:b/>
          <w:u w:val="single"/>
          <w:lang w:val="sr-CS"/>
        </w:rPr>
        <w:t>САМИР БАЋЕВАЦ</w:t>
      </w:r>
      <w:r>
        <w:rPr>
          <w:b/>
          <w:u w:val="single"/>
          <w:lang w:val="en-US"/>
        </w:rPr>
        <w:t>, одборник</w:t>
      </w:r>
      <w:r>
        <w:rPr>
          <w:b/>
          <w:u w:val="single"/>
          <w:lang w:val="sr-CS"/>
        </w:rPr>
        <w:t xml:space="preserve"> из Јање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  <w:lang w:val="sr-BA"/>
        </w:rPr>
        <w:t>ПИТАЊЕ</w:t>
      </w:r>
      <w:r>
        <w:rPr>
          <w:u w:val="single"/>
          <w:lang w:val="sr-CS"/>
        </w:rPr>
        <w:t>: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Поново истичем питање кишне канализације и излива фекалија у центру насеља у Јањи, који се учестало излијевају кроз Занатски центар у ријеку Јању. Посебно је то изражено у љетном периоду и периоду топлијих дана, када је смрад неуздржив. Подсјећам, већ сам тражио одговор на ово питање и тражим да се примијени исти принцип као у насељу „Пет језера“ у Бијељини гдје се постојеће септичке јаме црпе чешће од стране Водовода и канализације а.д. те да се то исто примијени у Јањи из стамбене зграде у Улици Карађорђе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да и у којем временском интервалу можемо очекивати чишћење кишнице и отвора те црпњу септичких јама?“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b/>
          <w:lang w:val="sr-CS"/>
        </w:rPr>
        <w:tab/>
      </w:r>
      <w:r>
        <w:rPr>
          <w:u w:val="single"/>
          <w:lang w:val="sr-CS"/>
        </w:rPr>
        <w:t>ОДГОВОР: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„Дана, 27. и 28.03.2014. године А.Д. „ВОДОВОД И КАНАЛИЗАЦИЈА“ је извршио комплетно вомирање кишне и фекалне канализације у зеленој пијаци односно Занатском центру у дужини од 198 метара и исцрпана је комплетна септичка јама која се налази у кругу зелене пијаце то јест извучене су 3 цистерне или 21 м3.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ГОВОР ДАЛО: ОДЈЕЉЕЊЕ ЗА СТАМБЕНО-КОМУНАЛНЕ ПОСЛО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       И ЗАШТИТУ ЖИВОТНЕ СРЕ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 xml:space="preserve">2. </w:t>
      </w:r>
      <w:r>
        <w:rPr>
          <w:b/>
          <w:u w:val="single"/>
          <w:lang w:val="sr-CS"/>
        </w:rPr>
        <w:t>МИЛИЦА ЛОВРИЋ, одборник из Бијељ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  <w:lang w:val="sr-BA"/>
        </w:rPr>
        <w:t>ПИТАЊЕ</w:t>
      </w:r>
      <w:r>
        <w:rPr>
          <w:u w:val="single"/>
          <w:lang w:val="sr-CS"/>
        </w:rPr>
        <w:t>: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У име становника насеља „Дистрибутивни центар“ постављам сљедећа питања:</w:t>
      </w:r>
    </w:p>
    <w:p>
      <w:pPr>
        <w:pStyle w:val="Normal"/>
        <w:jc w:val="both"/>
        <w:rPr/>
      </w:pPr>
      <w:r>
        <w:rPr>
          <w:lang w:val="sr-CS"/>
        </w:rPr>
        <w:tab/>
        <w:t>- Колико је издато грађевинских дозвола са тачним бројем стамбених и пословних јединица, колико је саграђено стамбених и пословних јединица, јер је грађено и дограђивано и без дозволе, колико је на датом земљишту евидентирано паркинг мјеста и колико је наплаћено од инвеститора на име накнаде за уређење за непостојећа паркинг мјеста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Колико је наплаћено средстава по том основу, да ли су та средства утрошена, ако јесу, у коју су сврху утрошена, а ако нису, односно, ако су још на располагању, због чега нису реализована у сврху одређену општинском Одлуком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Да ли је могуће и цјелисходно у интересу станара поменута средства употријебити за куповину паркинг мјеста којим располаже поменута гаража, а ако није, зашто је то немогуће?“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  <w:t>ОДГОВОР:</w:t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Према подацима којима располаже Одјељење за просторно уређење, у насељу „Дистрибутивни центар“, изграђено је 356 станова и 38 локала. За недостајућа паркинг мјеста наплаћено је 614,40 КМ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Грађевинске дозволе за изградњу ламела у насељу „Дистрибутивни центар“, издате су прије ступања на снагу Одлуке о накнади за паркирање због недостајућег броја паркинг мјеста („Службени гласник општине Бијељаина“, број: 29/08 и 26/09), те наплата и коришћење средстава нису вршени у складу са овом одлуком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С обзиром да је у поменутом насељу изграђена гаража у приватном власништву, ово одјељење не може дати одговор на питање које се односи на куповину гаражног мјеста у овом објекту.“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ДГОВОР ДАЛО: ОДЈЕЉЕЊЕ ЗА ПРОСТОРНО УРЕЂЕЊЕ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15:00Z</dcterms:created>
  <dc:creator>mpetrovic</dc:creator>
  <dc:description/>
  <cp:keywords/>
  <dc:language>en-US</dc:language>
  <cp:lastModifiedBy>mpetrovic</cp:lastModifiedBy>
  <dcterms:modified xsi:type="dcterms:W3CDTF">2014-04-04T10:17:00Z</dcterms:modified>
  <cp:revision>7</cp:revision>
  <dc:subject/>
  <dc:title>О Д Г О В О Р И</dc:title>
</cp:coreProperties>
</file>