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</w:t>
      </w:r>
      <w:r>
        <w:rPr/>
        <w:t>1</w:t>
      </w:r>
      <w:r>
        <w:rPr>
          <w:lang w:val="sr-CS"/>
        </w:rPr>
        <w:t>В</w:t>
      </w:r>
      <w:r>
        <w:rPr/>
        <w:t>/</w:t>
      </w:r>
      <w:r>
        <w:rPr>
          <w:lang w:val="sr-CS"/>
        </w:rPr>
        <w:t>14</w:t>
      </w:r>
    </w:p>
    <w:p>
      <w:pPr>
        <w:pStyle w:val="Normal"/>
        <w:rPr/>
      </w:pPr>
      <w:r>
        <w:rPr>
          <w:lang w:val="sr-CS"/>
        </w:rPr>
        <w:t>Датум, 20. март</w:t>
      </w:r>
      <w:r>
        <w:rPr/>
        <w:t xml:space="preserve"> </w:t>
      </w:r>
      <w:r>
        <w:rPr>
          <w:lang w:val="sr-CS"/>
        </w:rPr>
        <w:t>2014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ВАНРЕДНЕ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0. МАРТ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у је усмено сазвао предсједник ДРАГАН ЂУРЂЕВИЋ након завртшетка 19. сједнице Скупштине Града Бијељина.                                           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26</w:t>
      </w:r>
      <w:r>
        <w:rPr/>
        <w:t xml:space="preserve"> </w:t>
      </w:r>
      <w:r>
        <w:rPr>
          <w:lang w:val="sr-CS"/>
        </w:rPr>
        <w:t>одборника и то: 8 одборника са Листе Српска демократска странка, 4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, 2 одборника са Листе Српска радикална странка др Војислав Шешељ и 1 одборник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није присуствовало 5 одборника и то: 3 одборника са Листе Савез независних социјалдемократа - СНСД - Милорад Додик (Синиша Максимовић, Горан Василић и Слободан Петрић), 1 одборник са Листе Демократски народни савез  (Ристо Савић) и 1 одборник са Листе Демократска партија Драган Чавић (Перо Спасојевић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 xml:space="preserve">: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7,45 </w:t>
      </w:r>
      <w:r>
        <w:rPr/>
        <w:t>ч</w:t>
      </w:r>
      <w:r>
        <w:rPr>
          <w:lang w:val="sr-CS"/>
        </w:rPr>
        <w:t>асова, након завршетка 19. сједнице Скупштине Града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ник Скупштине Града је на самој сједници предложио да се у дневни ред 1. ванредне сједнице уврсти ПРИЈЕДЛОГ ОДЛУКЕ О ИЗМЈЕНИ ПОСЛОВНИКА СКУПШТИНЕ ГРАДА БИЈЕЉИНА, те је ставио  на гласање овај приједлог и констатовао да је једногласно са 26 гласова „за“ (без гласова „против“ и „уздржан“)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ПРИЈЕДЛОГ ОДЛУКЕ О ИЗМЈЕНИ ПОСЛОВНИК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МЈЕНИ ПОСЛОВНИКА СКУПШТИНЕ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иједлог Одлуке   и констатовао да је једногласно усвојен са 26 гласова „за“ (без гласова  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</w:t>
      </w:r>
      <w:r>
        <w:rPr/>
        <w:t xml:space="preserve">једавајући је закључио рад 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 xml:space="preserve"> ванредне</w:t>
      </w:r>
      <w:r>
        <w:rPr/>
        <w:t xml:space="preserve">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7,50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mpetrovic</dc:creator>
  <dc:description/>
  <cp:keywords/>
  <dc:language>en-US</dc:language>
  <cp:lastModifiedBy>mpetrovic</cp:lastModifiedBy>
  <cp:lastPrinted>2014-03-27T11:22:00Z</cp:lastPrinted>
  <dcterms:modified xsi:type="dcterms:W3CDTF">2014-03-27T11:36:00Z</dcterms:modified>
  <cp:revision>13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