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b/>
          <w:lang w:val="sr-BA"/>
        </w:rPr>
        <w:t>ПРИЈЕДЛОГ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На основу члана 30. и 43. став 1. и 3. Закона о уређењу простора и грађењу („Службени гласник Републике Српске“, број: 55/10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</w:t>
      </w:r>
      <w:r>
        <w:rPr>
          <w:lang w:val="sr-CS"/>
        </w:rPr>
        <w:t>а</w:t>
      </w:r>
      <w:r>
        <w:rPr>
          <w:lang w:val="sr-BA"/>
        </w:rPr>
        <w:t xml:space="preserve"> сједници одржаној дана </w:t>
      </w:r>
      <w:r>
        <w:rPr>
          <w:lang w:val="sr-CS"/>
        </w:rPr>
        <w:t>_____________</w:t>
      </w:r>
      <w:r>
        <w:rPr>
          <w:lang w:val="sr-BA"/>
        </w:rPr>
        <w:t>, 2010.</w:t>
      </w:r>
      <w:r>
        <w:rPr>
          <w:lang w:val="sr-CS"/>
        </w:rPr>
        <w:t xml:space="preserve"> </w:t>
      </w:r>
      <w:r>
        <w:rPr>
          <w:lang w:val="sr-BA"/>
        </w:rPr>
        <w:t>године, д</w:t>
      </w:r>
      <w:r>
        <w:rPr>
          <w:lang w:val="sr-CS"/>
        </w:rPr>
        <w:t>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 ПРИСТУПАЊУ ИЗРАДИ РЕВИЗИЈЕ И ИЗМЈЕНЕ ДИЈЕЛА УРБАНИСТИЧКОГ ПЛАНА ГРАДА  БИЈЕЉИНА – ИЗМЈЕНА И ДОПУН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ступа се изради ревизије и измјене дијела Урбанистичког плана града Бијељина - измјена и допуна („Сл</w:t>
      </w:r>
      <w:r>
        <w:rPr>
          <w:lang w:val="sr-CS"/>
        </w:rPr>
        <w:t xml:space="preserve">ужбени </w:t>
      </w:r>
      <w:r>
        <w:rPr>
          <w:lang w:val="sr-BA"/>
        </w:rPr>
        <w:t>гл</w:t>
      </w:r>
      <w:r>
        <w:rPr>
          <w:lang w:val="sr-CS"/>
        </w:rPr>
        <w:t>асник</w:t>
      </w:r>
      <w:r>
        <w:rPr>
          <w:lang w:val="sr-BA"/>
        </w:rPr>
        <w:t xml:space="preserve"> општине Бијељина“, бр</w:t>
      </w:r>
      <w:r>
        <w:rPr>
          <w:lang w:val="sr-CS"/>
        </w:rPr>
        <w:t>ој:</w:t>
      </w:r>
      <w:r>
        <w:rPr>
          <w:lang w:val="sr-BA"/>
        </w:rPr>
        <w:t xml:space="preserve"> 10/04 и 31/07)</w:t>
      </w:r>
      <w:r>
        <w:rPr>
          <w:i/>
          <w:lang w:val="sr-BA"/>
        </w:rPr>
        <w:t>.</w:t>
      </w:r>
    </w:p>
    <w:p>
      <w:pPr>
        <w:pStyle w:val="Normal"/>
        <w:jc w:val="center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Ревизија и измјена дијела Урбанистичког плана града Бијељина односи се на простор у постојећим границама Урбанистичког плана,  површине обухвата  3110 ха (трихиљаде сто десет хектара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BA"/>
        </w:rPr>
        <w:tab/>
        <w:t>Период за који се утврђују плански параметри је до 2015.</w:t>
      </w: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 оквиру ревизије Урбанистичког плана града Бијељине извршити детаљну анализу плана, а посебно у следећим елементим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 xml:space="preserve">Провјера и анализа усаглашености планских докумената – спроведбени документи просторног уређења у односу на развојни план, </w:t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BA"/>
        </w:rPr>
        <w:t>Анализа граница обухвата регулационих планова, утврђених важећим урбанистичким планом и приједлог дјелимичних корекција: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а)  граница обухвата Регулационог плана „Индустријска зона 1“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б)  границе обухвата регулационих планова Централне зоне града Бијељин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>
          <w:lang w:val="sr-BA"/>
        </w:rPr>
        <w:t>У оквиру измјене Урбанистичког плана Бијељине дефинише се измјена намјене површина на следећим обухватима и дијеловима план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Измјена намјене површина за дио обухвата Регулационог плана „Лединци 2“  у Бијељини, ограниченог улицом Београдском на југу, Рачанском на истоку, Живојина Мишића на сјеверозападу и Милоша Обилића на југозападу, дефинисањем зоне мјешовитог становања, умјесто постојећег породичног становања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Измјена намјене површина на парцели к.ч. бр. 5164/2 у улици Живојина Мишића – преко пута старе жељезничке станице.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 xml:space="preserve">Измјена намјене површина у источном дијелу урбаног подручја града Бијељине, између планиране саобраћајнице која повезује улице Српске добровољачке гарде и Комитску, пролазећи поред насеља „5 језера“ и Манастира „Св. Петка“ и границе обухвата Урбанистичког плана - планирати пољопривредно земљиште, умјесто садашње намјене – породично и мјешовито становање.У сјеверном и сјеверозападном дијелу обухвата плана, умјесто вриједног пољопривредног земљишта, које је </w:t>
        <w:tab/>
        <w:t xml:space="preserve">изграђено и </w:t>
        <w:tab/>
        <w:t>лошијег бонитета, дефинисати плански основ за легализацију постојећих објеката.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Измјена и допуна смјерница за спровођење плана у погледу урбанистичких параметара у Зони центра и Проширеног центр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ок за израду  планског документа је 90 дана од дана потписивања уговора са носиоцем израде  ревизије и измјене Урбанистичког плана  града Бијељина – измјене и допуне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 xml:space="preserve">Ревизија и измјена Урбанистичког плана града Бијељина треба да садржи све елементе прописане Законом о уређењу простора и грађењу, другим законима и посебним правилником о садржају, начину израде и доношења докумената просторног уређења.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Бијељина ће на приједлог носиоца припреме плана, а након обављене стручне расправе о Преднацрту плана, утврдити Нацрт ревизије и измјене  Урбанистичког плана града Бијељина, као и мјесто, вријеме и  начин излагања Нацрта плана на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 Нацрту ревизије и измјене Урбанистичког плана града Бијељина обавиће се јавни увид у трајању од 30 дана.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Ако се Приједлог ревизије и измјене Урбанистичког плана града Бијељина, 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рајање поновног јавног увида не може бити краће од 8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Поновни јавни увид се може спроводити највише два пута, након чега се доноси нова одлука о измјени документа просторног уређења.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ревизије и измјене Урбанистичког плана града Бијељина</w:t>
      </w:r>
      <w:r>
        <w:rPr>
          <w:b/>
          <w:lang w:val="sr-BA"/>
        </w:rPr>
        <w:t xml:space="preserve">, </w:t>
      </w:r>
      <w:r>
        <w:rPr>
          <w:lang w:val="sr-BA"/>
        </w:rPr>
        <w:t>након одржаног јавног увида и стручне расправе, утврђује Приједлог плана, у складу са закључцима са јавне расправе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ревизије и измјене Урбанистичког плана града Бијељина ј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ревизије и измјене Урбанистичког плана биће правно лице коме буде повјерена израда истог у складу са прописима о јавним набавкама, а које је регистровано за израду ове врсте планске документације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BA"/>
        </w:rPr>
        <w:t>Члан 1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јска средства потребна за израду ревизије и измјене Урбанистичког плана града Бијељина, обезбијеђена су из буџета општине Бијељи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</w:t>
      </w:r>
      <w:r>
        <w:rPr>
          <w:lang w:val="sr-CS"/>
        </w:rPr>
        <w:t>4</w:t>
      </w:r>
      <w:r>
        <w:rPr>
          <w:lang w:val="sr-BA"/>
        </w:rPr>
        <w:t>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Број: </w:t>
      </w:r>
      <w:r>
        <w:rPr>
          <w:lang w:val="sr-CS"/>
        </w:rPr>
        <w:t>___________/10</w:t>
      </w:r>
      <w:r>
        <w:rPr>
          <w:lang w:val="sr-BA"/>
        </w:rPr>
        <w:t xml:space="preserve">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ј</w:t>
      </w:r>
      <w:r>
        <w:rPr>
          <w:lang w:val="sr-CS"/>
        </w:rPr>
        <w:t xml:space="preserve"> </w:t>
      </w:r>
      <w:r>
        <w:rPr>
          <w:lang w:val="sr-BA"/>
        </w:rPr>
        <w:t>е</w:t>
      </w:r>
      <w:r>
        <w:rPr>
          <w:lang w:val="sr-CS"/>
        </w:rPr>
        <w:t xml:space="preserve"> </w:t>
      </w:r>
      <w:r>
        <w:rPr>
          <w:lang w:val="sr-BA"/>
        </w:rPr>
        <w:t>љ</w:t>
      </w:r>
      <w:r>
        <w:rPr>
          <w:lang w:val="sr-CS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>н</w:t>
      </w:r>
      <w:r>
        <w:rPr>
          <w:lang w:val="sr-CS"/>
        </w:rPr>
        <w:t xml:space="preserve"> </w:t>
      </w:r>
      <w:r>
        <w:rPr>
          <w:lang w:val="sr-BA"/>
        </w:rPr>
        <w:t>а,</w:t>
        <w:tab/>
        <w:tab/>
        <w:tab/>
        <w:tab/>
      </w:r>
      <w:r>
        <w:rPr>
          <w:lang w:val="sr-CS"/>
        </w:rPr>
        <w:t xml:space="preserve">          </w:t>
      </w:r>
      <w:r>
        <w:rPr>
          <w:lang w:val="sr-BA"/>
        </w:rPr>
        <w:t>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</w:t>
      </w:r>
      <w:r>
        <w:rPr>
          <w:lang w:val="sr-CS"/>
        </w:rPr>
        <w:t>____________2010. године</w:t>
      </w:r>
      <w:r>
        <w:rPr>
          <w:lang w:val="sr-BA"/>
        </w:rPr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ab/>
        <w:tab/>
        <w:tab/>
        <w:tab/>
        <w:tab/>
        <w:tab/>
        <w:t xml:space="preserve">    </w:t>
      </w:r>
      <w:r>
        <w:rPr>
          <w:lang w:val="sr-CS"/>
        </w:rPr>
        <w:t xml:space="preserve">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</w:t>
      </w:r>
      <w:r>
        <w:rPr>
          <w:lang w:val="sr-BA"/>
        </w:rPr>
        <w:t>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ОБРАЗЛОЖЕЊ</w:t>
      </w:r>
      <w:r>
        <w:rPr>
          <w:b/>
          <w:lang w:val="sr-CS"/>
        </w:rPr>
        <w:t>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з Одлуку о приступању изради ревизије и измјене Урбанистичког плана града Бијељина – измјена и допун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>ПРАВНИ ОСНОВ ЗА ДОНОШЕЊЕ ОДЛУКЕ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Правни основ за доношење Одлуке садржан је у члану 30. и 43. став 1. и 3. Закона о уређењу простора и грађењу </w:t>
      </w:r>
      <w:r>
        <w:rPr>
          <w:i/>
          <w:lang w:val="sr-BA"/>
        </w:rPr>
        <w:t>(Сл. гласник Републике Српске, број 55/10)</w:t>
      </w:r>
      <w:r>
        <w:rPr>
          <w:lang w:val="sr-BA"/>
        </w:rPr>
        <w:t xml:space="preserve"> и члана 35. став 1. алинеја 6. Статута општине Бијељина </w:t>
      </w:r>
      <w:r>
        <w:rPr>
          <w:i/>
          <w:lang w:val="sr-BA"/>
        </w:rPr>
        <w:t>(Службени гласник Општине Бијељина, број 5/05, 6/05 и 6/06).</w:t>
      </w:r>
    </w:p>
    <w:p>
      <w:pPr>
        <w:pStyle w:val="Normal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 xml:space="preserve">Извод из примјењиваних чланова: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ЗАКОН О УРЕЂЕЊУ ПРОСТОР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 xml:space="preserve">Члан 30. ст.1.: „ Одлуку о приступању изради, односно измјени или допуни документа просторног уређења доноси надлежна скупштина.“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Члан 43. ст.1.: „Ревизију, односно, измјену или допуну докумената просторног уређења покреће носилац припреме документ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Члан 43. ст. 3.: „Ревизија, односно измјена и ли допуна докумената просторног уређења врши се по поступку и на начин за доношење докумената.“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СТАТУТ ОПШТИНЕ БИЈЕЉИНА, чл.35. ст.1., алинеја 6.:</w:t>
      </w:r>
    </w:p>
    <w:p>
      <w:pPr>
        <w:pStyle w:val="Normal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Скупштина општине је надлежна да:</w:t>
      </w:r>
    </w:p>
    <w:p>
      <w:pPr>
        <w:pStyle w:val="Normal"/>
        <w:rPr>
          <w:lang w:val="sr-BA"/>
        </w:rPr>
      </w:pPr>
      <w:r>
        <w:rPr>
          <w:lang w:val="sr-BA"/>
        </w:rPr>
        <w:t>....</w:t>
      </w:r>
    </w:p>
    <w:p>
      <w:pPr>
        <w:pStyle w:val="Normal"/>
        <w:numPr>
          <w:ilvl w:val="0"/>
          <w:numId w:val="1"/>
        </w:numPr>
        <w:rPr>
          <w:lang w:val="sr-BA"/>
        </w:rPr>
      </w:pPr>
      <w:r>
        <w:rPr>
          <w:lang w:val="sr-BA"/>
        </w:rPr>
        <w:t>доноси развојне, просторне и урбанистичке планове и програме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b/>
          <w:lang w:val="sr-BA"/>
        </w:rPr>
        <w:t>РАЗЛОЗИ ЗА ДОНОШЕЊЕ ОДЛУКЕ</w:t>
      </w:r>
    </w:p>
    <w:p>
      <w:pPr>
        <w:pStyle w:val="Normal"/>
        <w:tabs>
          <w:tab w:val="clear" w:pos="708"/>
          <w:tab w:val="left" w:pos="6061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061" w:leader="none"/>
        </w:tabs>
        <w:jc w:val="both"/>
        <w:rPr/>
      </w:pPr>
      <w:r>
        <w:rPr>
          <w:lang w:val="sr-CS"/>
        </w:rPr>
        <w:t xml:space="preserve">Овом Одлуком дефинише се </w:t>
      </w:r>
      <w:r>
        <w:rPr>
          <w:b/>
          <w:lang w:val="sr-CS"/>
        </w:rPr>
        <w:t>ревизија и измјена дијела Урбанистичког плана града Бијељине</w:t>
      </w:r>
      <w:r>
        <w:rPr>
          <w:lang w:val="sr-CS"/>
        </w:rPr>
        <w:t xml:space="preserve"> донесеног 2004. године која је у складу са препорукама из самога плана, те у складу са законом дефинисаним обавезама у смислу праћења реализације важећих планских докумената.</w:t>
      </w:r>
    </w:p>
    <w:p>
      <w:pPr>
        <w:pStyle w:val="Normal"/>
        <w:tabs>
          <w:tab w:val="clear" w:pos="708"/>
          <w:tab w:val="left" w:pos="6061" w:leader="none"/>
        </w:tabs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08"/>
          <w:tab w:val="left" w:pos="6061" w:leader="none"/>
        </w:tabs>
        <w:jc w:val="both"/>
        <w:rPr>
          <w:lang w:val="sr-Latn-BA"/>
        </w:rPr>
      </w:pPr>
      <w:r>
        <w:rPr>
          <w:lang w:val="sr-CS"/>
        </w:rPr>
        <w:t>Препоруке за ревизију и измјене Урбанистичког плана дате су у самом плану и то у раздјелу Е – Одредбе и смјернице за спровођење плана, тачка „Уводне одредбе“ ст</w:t>
      </w:r>
      <w:r>
        <w:rPr>
          <w:lang w:val="sr-BA"/>
        </w:rPr>
        <w:t>а</w:t>
      </w:r>
      <w:r>
        <w:rPr>
          <w:lang w:val="sr-CS"/>
        </w:rPr>
        <w:t xml:space="preserve">в </w:t>
      </w:r>
      <w:r>
        <w:rPr>
          <w:b/>
          <w:lang w:val="sr-CS"/>
        </w:rPr>
        <w:t>ц</w:t>
      </w:r>
      <w:r>
        <w:rPr>
          <w:b/>
          <w:lang w:val="sr-BA"/>
        </w:rPr>
        <w:t>.</w:t>
      </w:r>
      <w:r>
        <w:rPr>
          <w:lang w:val="sr-CS"/>
        </w:rPr>
        <w:t xml:space="preserve"> и </w:t>
      </w:r>
      <w:r>
        <w:rPr>
          <w:b/>
          <w:lang w:val="sr-CS"/>
        </w:rPr>
        <w:t>д</w:t>
      </w:r>
      <w:r>
        <w:rPr>
          <w:b/>
          <w:lang w:val="sr-BA"/>
        </w:rPr>
        <w:t>.</w:t>
      </w:r>
      <w:r>
        <w:rPr>
          <w:lang w:val="sr-CS"/>
        </w:rPr>
        <w:t xml:space="preserve">  који гласе:</w:t>
      </w:r>
    </w:p>
    <w:p>
      <w:pPr>
        <w:pStyle w:val="Normal"/>
        <w:tabs>
          <w:tab w:val="clear" w:pos="708"/>
          <w:tab w:val="left" w:pos="6061" w:leader="none"/>
        </w:tabs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b/>
          <w:lang w:val="sr-BA"/>
        </w:rPr>
        <w:t>„</w:t>
      </w:r>
      <w:r>
        <w:rPr>
          <w:b/>
        </w:rPr>
        <w:t>ц. Овај план ће бити предмет трајне анализе у погледу његове примјене у послијепланском периоду, односно биће подвргнут ревизији у случају знатних одступања и промјена, на основу аргументованих образложења и одговарајућих одлука, али не раније од  5 година од дана усвајања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</w:rPr>
        <w:t>д. Обавезна ревизија плана, односно његово преиспитивање обавезно је након 10 година, од дана усвајања.</w:t>
      </w:r>
      <w:r>
        <w:rPr>
          <w:b/>
          <w:lang w:val="sr-BA"/>
        </w:rPr>
        <w:t>“,</w:t>
      </w:r>
    </w:p>
    <w:p>
      <w:pPr>
        <w:pStyle w:val="Normal"/>
        <w:tabs>
          <w:tab w:val="clear" w:pos="708"/>
          <w:tab w:val="left" w:pos="6061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6061" w:leader="none"/>
        </w:tabs>
        <w:jc w:val="both"/>
        <w:rPr/>
      </w:pPr>
      <w:r>
        <w:rPr>
          <w:lang w:val="sr-BA"/>
        </w:rPr>
        <w:t xml:space="preserve">те у истом раздјелу у глави </w:t>
      </w:r>
      <w:r>
        <w:rPr>
          <w:lang w:val="sr-Latn-BA"/>
        </w:rPr>
        <w:t>I</w:t>
      </w:r>
      <w:r>
        <w:rPr>
          <w:lang w:val="sr-BA"/>
        </w:rPr>
        <w:t>, тачки 1. – Смјернице и поставке за даље планирање, став 5 који гласи: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</w:rPr>
        <w:t>Измјена и допуна Урбанистичког плана ће бити подвргнута сталној контроли у односу на активности и евентуална одступања, као и у односу на могуће промјене у правном и економско-социјалном систему Општине Бијељина и Републике Српске. У случају оправданих и аргументованих разлога вршиће се даље измјене и допуне овог плана, а ревизија плана ће се обавити најкасније 10 година након усвајања овог плана.</w:t>
      </w:r>
      <w:r>
        <w:rPr>
          <w:b/>
          <w:lang w:val="sr-BA"/>
        </w:rPr>
        <w:t>“</w:t>
      </w:r>
    </w:p>
    <w:p>
      <w:pPr>
        <w:pStyle w:val="Normal"/>
        <w:tabs>
          <w:tab w:val="clear" w:pos="708"/>
          <w:tab w:val="left" w:pos="6061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6061" w:leader="none"/>
        </w:tabs>
        <w:jc w:val="both"/>
        <w:rPr>
          <w:lang w:val="sr-BA"/>
        </w:rPr>
      </w:pPr>
      <w:r>
        <w:rPr>
          <w:lang w:val="sr-BA"/>
        </w:rPr>
        <w:t xml:space="preserve">У складу са наведеним смјерницама утврђујемо да су се у седмој години имплементације Урбанистичког плана стекли и стручни и формално правни услови за његову ревизију која ће показати досадашњи темпо његове реализације, а самим тим омогућити и смањење евидентираних ограничења која су утврђена у поступку израде и доношења детаљних планова којима је Урбанистички план основ. </w:t>
      </w:r>
    </w:p>
    <w:p>
      <w:pPr>
        <w:pStyle w:val="Normal"/>
        <w:tabs>
          <w:tab w:val="clear" w:pos="708"/>
          <w:tab w:val="left" w:pos="6061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08"/>
          <w:tab w:val="left" w:pos="6061" w:leader="none"/>
        </w:tabs>
        <w:jc w:val="both"/>
        <w:rPr/>
      </w:pPr>
      <w:r>
        <w:rPr>
          <w:b/>
          <w:lang w:val="sr-CS"/>
        </w:rPr>
        <w:t>У оквиру ревизије Ур</w:t>
      </w:r>
      <w:r>
        <w:rPr>
          <w:b/>
          <w:lang w:val="sr-BA"/>
        </w:rPr>
        <w:t>б</w:t>
      </w:r>
      <w:r>
        <w:rPr>
          <w:b/>
          <w:lang w:val="sr-CS"/>
        </w:rPr>
        <w:t>анистичког плана града Бијељине</w:t>
      </w:r>
      <w:r>
        <w:rPr>
          <w:lang w:val="sr-CS"/>
        </w:rPr>
        <w:t xml:space="preserve"> предвиђа се израда детаљне анализе плана, а посебно у следећим елементим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61" w:leader="none"/>
        </w:tabs>
        <w:jc w:val="both"/>
        <w:rPr/>
      </w:pPr>
      <w:r>
        <w:rPr>
          <w:b/>
          <w:lang w:val="sr-CS"/>
        </w:rPr>
        <w:t>провјера усаглашености планских докумената – спроведбени</w:t>
      </w:r>
      <w:r>
        <w:rPr>
          <w:b/>
          <w:lang w:val="sr-BA"/>
        </w:rPr>
        <w:t>,</w:t>
      </w:r>
      <w:r>
        <w:rPr>
          <w:b/>
          <w:lang w:val="sr-CS"/>
        </w:rPr>
        <w:t xml:space="preserve"> према развојном плану</w:t>
      </w:r>
      <w:r>
        <w:rPr>
          <w:b/>
          <w:lang w:val="sr-BA"/>
        </w:rPr>
        <w:t>,</w:t>
      </w:r>
      <w:r>
        <w:rPr>
          <w:lang w:val="sr-CS"/>
        </w:rPr>
        <w:t xml:space="preserve"> те према резултатима анализе дати приједлог или оправданих измјена у </w:t>
      </w:r>
      <w:r>
        <w:rPr>
          <w:lang w:val="sr-BA"/>
        </w:rPr>
        <w:t>У</w:t>
      </w:r>
      <w:r>
        <w:rPr>
          <w:lang w:val="sr-CS"/>
        </w:rPr>
        <w:t>рбанистичком плану, или дефинисати потребу измјене одређених спроведбених планова како би се усагласили са урбанистичким планом града Бијељин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6061" w:leader="none"/>
        </w:tabs>
        <w:jc w:val="both"/>
        <w:rPr/>
      </w:pPr>
      <w:r>
        <w:rPr>
          <w:b/>
          <w:lang w:val="sr-CS"/>
        </w:rPr>
        <w:t>провјера граница регулационих планова</w:t>
      </w:r>
      <w:r>
        <w:rPr>
          <w:lang w:val="sr-CS"/>
        </w:rPr>
        <w:t xml:space="preserve">, те у складу са тим дати приједлог исправљања свих евидентираних нелогичности. </w:t>
      </w:r>
    </w:p>
    <w:p>
      <w:pPr>
        <w:pStyle w:val="Normal"/>
        <w:tabs>
          <w:tab w:val="clear" w:pos="708"/>
          <w:tab w:val="left" w:pos="6061" w:leader="none"/>
        </w:tabs>
        <w:ind w:left="900" w:hanging="180"/>
        <w:jc w:val="both"/>
        <w:rPr/>
      </w:pPr>
      <w:r>
        <w:rPr>
          <w:b/>
          <w:lang w:val="sr-CS"/>
        </w:rPr>
        <w:t>а)</w:t>
      </w:r>
      <w:r>
        <w:rPr>
          <w:lang w:val="sr-CS"/>
        </w:rPr>
        <w:t xml:space="preserve"> Посебно прецизније одредити </w:t>
      </w:r>
      <w:r>
        <w:rPr>
          <w:b/>
          <w:lang w:val="sr-CS"/>
        </w:rPr>
        <w:t>границу Регулационог плана „Индустријска зона 1“</w:t>
      </w:r>
      <w:r>
        <w:rPr>
          <w:lang w:val="sr-CS"/>
        </w:rPr>
        <w:t xml:space="preserve"> за чију израду је донесена Одлука о приступању, те на основу тога обезбиједити услове за допуну одлуке у погледу границе „Индустријске зоне 1“</w:t>
      </w:r>
      <w:r>
        <w:rPr>
          <w:lang w:val="sr-Latn-BA"/>
        </w:rPr>
        <w:t>,</w:t>
      </w:r>
      <w:r>
        <w:rPr>
          <w:lang w:val="sr-CS"/>
        </w:rPr>
        <w:t xml:space="preserve"> уважавајући важност обухвата и потребу развоја ове посебне цјелине у урбаном подручју града. Утврђивање адекватне границе обухвата „Индустријске зоне 1“ у склопу ревизије Урбанистичког плана, једини је начин да се створи плански основ за превазилажење свих ограничења везаних за фабрику „Сава“ Бијељина, у смислу њене будуће реорганизације и развоја, али и осталих привредних субјеката у овом обухвату. Истовремено, плански ће се дефинисати и створити основ за наставак активности око реализације аутобуског и жељезничког терминала, дефинисати потребни капацитети садржаја у служби гасификације града Бијељине која је у току реализације, те адекватно раздвојити сви наведени садржаји од контактних стамбених насеља;</w:t>
      </w:r>
    </w:p>
    <w:p>
      <w:pPr>
        <w:pStyle w:val="Normal"/>
        <w:tabs>
          <w:tab w:val="clear" w:pos="708"/>
          <w:tab w:val="left" w:pos="6061" w:leader="none"/>
        </w:tabs>
        <w:ind w:left="900" w:hanging="180"/>
        <w:jc w:val="both"/>
        <w:rPr/>
      </w:pPr>
      <w:r>
        <w:rPr>
          <w:b/>
          <w:lang w:val="sr-CS"/>
        </w:rPr>
        <w:t>б)</w:t>
      </w:r>
      <w:r>
        <w:rPr>
          <w:lang w:val="sr-CS"/>
        </w:rPr>
        <w:t xml:space="preserve">Потребно је анализирти и у складу са анализом дати </w:t>
      </w:r>
      <w:r>
        <w:rPr>
          <w:b/>
          <w:lang w:val="sr-CS"/>
        </w:rPr>
        <w:t>приједлог корекције границе Централне зоне Бијељине</w:t>
      </w:r>
      <w:r>
        <w:rPr>
          <w:lang w:val="sr-CS"/>
        </w:rPr>
        <w:t xml:space="preserve"> обухватајући све парцеле које су овом границом пресјечене и на тај начин сврстане у обухват два регулациона плана, а што ствара изузетне проблеме код спровођења регулационих планова.</w:t>
      </w:r>
    </w:p>
    <w:p>
      <w:pPr>
        <w:pStyle w:val="Normal"/>
        <w:tabs>
          <w:tab w:val="clear" w:pos="708"/>
          <w:tab w:val="left" w:pos="6061" w:leader="none"/>
        </w:tabs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6061" w:leader="none"/>
        </w:tabs>
        <w:jc w:val="both"/>
        <w:rPr/>
      </w:pPr>
      <w:r>
        <w:rPr>
          <w:b/>
          <w:lang w:val="sr-CS"/>
        </w:rPr>
        <w:t>У оквиру измјене Ур</w:t>
      </w:r>
      <w:r>
        <w:rPr>
          <w:b/>
          <w:lang w:val="sr-BA"/>
        </w:rPr>
        <w:t>б</w:t>
      </w:r>
      <w:r>
        <w:rPr>
          <w:b/>
          <w:lang w:val="sr-CS"/>
        </w:rPr>
        <w:t>анистичког плана града Бијељине</w:t>
      </w:r>
      <w:r>
        <w:rPr>
          <w:lang w:val="sr-CS"/>
        </w:rPr>
        <w:t xml:space="preserve"> дефинише се измјена на следећим обухватима и дијеловима план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1" w:leader="none"/>
        </w:tabs>
        <w:jc w:val="both"/>
        <w:rPr>
          <w:lang w:val="sr-CS"/>
        </w:rPr>
      </w:pPr>
      <w:r>
        <w:rPr>
          <w:b/>
          <w:lang w:val="sr-BA"/>
        </w:rPr>
        <w:t>измјена намјене површина за дио обухвата стамбеног насеља „Лединци 2“ у Бијељини</w:t>
      </w:r>
      <w:r>
        <w:rPr>
          <w:lang w:val="sr-BA"/>
        </w:rPr>
        <w:t xml:space="preserve"> ограниченог Улицом Београдском на југу, Рачанском на истоку, Живојина Мишића на сјеверозападу и Милоша Обилића на југозападу. Приједлог је да се на површини омеђеној наведеним улицама дефинише умјесто искључиво породичног становања мјешовити тип становања. На овај начин отвориће се могућности урбанизације вишег нивоа у склопу ове просторне цјелине и смањити ограничења у изради регулационог плана за који је донесена Одлука о приступању</w:t>
      </w:r>
      <w:r>
        <w:rPr>
          <w:lang w:val="sr-CS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1" w:leader="none"/>
        </w:tabs>
        <w:jc w:val="both"/>
        <w:rPr>
          <w:lang w:val="sr-CS"/>
        </w:rPr>
      </w:pPr>
      <w:r>
        <w:rPr>
          <w:b/>
          <w:lang w:val="sr-BA"/>
        </w:rPr>
        <w:t xml:space="preserve">измјена намјене површина на парцели к.ч. 5164/2 у Улици Живојина Мишића – преко пута старе жељезничке станице. </w:t>
      </w:r>
      <w:r>
        <w:rPr>
          <w:lang w:val="sr-BA"/>
        </w:rPr>
        <w:t>Предметна локација дефинисана за изградњу тржног центра нема оправдање, што показује и чињеница да се од усвајања плана до данас није указала потреба за овом намјеном. Са друге стране, у будућем развоју аутобуског и жељезничког терминала ова је локација предодређена за сродну намјену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1" w:leader="none"/>
        </w:tabs>
        <w:jc w:val="both"/>
        <w:rPr>
          <w:lang w:val="sr-CS"/>
        </w:rPr>
      </w:pPr>
      <w:r>
        <w:rPr>
          <w:lang w:val="sr-CS"/>
        </w:rPr>
        <w:t xml:space="preserve">у циљу адекватне заштите пољопривредног земљишта потребно је извршити </w:t>
      </w:r>
      <w:r>
        <w:rPr>
          <w:b/>
          <w:lang w:val="sr-CS"/>
        </w:rPr>
        <w:t>измјену намјене површина у источном дијелу урбаног подручја града Бијељине</w:t>
      </w:r>
      <w:r>
        <w:rPr>
          <w:lang w:val="sr-CS"/>
        </w:rPr>
        <w:t xml:space="preserve"> у простору између планиране саобраћајнице која повезује Улице Српске добровољачке гарде и Комитску, пролазећи поред насеља „5 језера“ и Манастира „Св. Петка“ у фази изградње и границе обухвата урбанистичког плана. Предметну саобраћајницу треба утврдити као границу између урбаног дијела града предвиђеног за изградњу и пољопривредног земљишта, а што подразумијева измјену намјене површина из породичног и мјешовитог становања у пољопривредно земљиште. На овај начин спријечиће се ширење изградње према истоку на пољопривредном земљишту високог бонитета, што је свакако адекватан начин заштите истог. Истовремено потребно је и извршити </w:t>
      </w:r>
      <w:r>
        <w:rPr>
          <w:b/>
          <w:lang w:val="sr-CS"/>
        </w:rPr>
        <w:t>измјену намјене површина у сјеверном и сјеверозападном дијелу обухвата плана у ограниченим површинама</w:t>
      </w:r>
      <w:r>
        <w:rPr>
          <w:lang w:val="sr-CS"/>
        </w:rPr>
        <w:t xml:space="preserve"> гдје је дефинисано вриједно пољопривредно земљиште, а исто је већ изграђено и лошијег је бонитета. Ова измјена је неопходна у смислу стварања планског основа за поступак легализације на територији општине Бијељина који је у току и који се не може у цијелости завршити без адекватне планске основ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6061" w:leader="none"/>
        </w:tabs>
        <w:jc w:val="both"/>
        <w:rPr/>
      </w:pPr>
      <w:r>
        <w:rPr>
          <w:lang w:val="sr-CS"/>
        </w:rPr>
        <w:t xml:space="preserve">у складу са резултатима анализе досадашње имплементације урбанистичког плана и евидентирања ограничења у примјени овог плана </w:t>
      </w:r>
      <w:r>
        <w:rPr>
          <w:b/>
          <w:lang w:val="sr-CS"/>
        </w:rPr>
        <w:t>дати приједлог</w:t>
      </w:r>
      <w:r>
        <w:rPr>
          <w:lang w:val="sr-CS"/>
        </w:rPr>
        <w:t xml:space="preserve"> </w:t>
      </w:r>
      <w:r>
        <w:rPr>
          <w:b/>
          <w:lang w:val="sr-CS"/>
        </w:rPr>
        <w:t>измјене и допуне смјерница за спровођење плана</w:t>
      </w:r>
      <w:r>
        <w:rPr>
          <w:lang w:val="sr-CS"/>
        </w:rPr>
        <w:t xml:space="preserve"> у погледу урбанистичких параметара и то : процента и коефицијента изграђености у оба вида становања као и у другим намјенама дефинисаним урбанистичким планом и обавезујућим код израде регулационих и осталих спроведбених планова, питање спратности и услова поткровља у вишепородичним објектима, дати нове елементе у погледу висинске регулације која се мора усклађивати у уличним потезима и сл. У складу са потребама развоја града изједначити и правилније избалансирати урбанистичке параметре за Централну зону и Зону проширеног центра као најзначајнијих цјелина у урбаном подручју града, односно створити овим изједначењем основ да зона проширеног центра заиста постепено преузме улогу која јој је одређена урбанистичким планом, али дјеломично ограничена  смјерницама за спровођење плана.</w:t>
      </w:r>
    </w:p>
    <w:p>
      <w:pPr>
        <w:pStyle w:val="Normal"/>
        <w:tabs>
          <w:tab w:val="clear" w:pos="708"/>
          <w:tab w:val="left" w:pos="6061" w:leader="none"/>
        </w:tabs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6061" w:leader="none"/>
        </w:tabs>
        <w:jc w:val="both"/>
        <w:rPr>
          <w:lang w:val="sr-BA"/>
        </w:rPr>
      </w:pPr>
      <w:r>
        <w:rPr>
          <w:lang w:val="sr-BA"/>
        </w:rPr>
        <w:t>Све наведене измјене Урбанистичког плана неопходне су, односно стручни и формално правни основ имају у следећим елементима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61" w:leader="none"/>
        </w:tabs>
        <w:jc w:val="both"/>
        <w:rPr>
          <w:lang w:val="sr-BA"/>
        </w:rPr>
      </w:pPr>
      <w:r>
        <w:rPr>
          <w:lang w:val="sr-BA"/>
        </w:rPr>
        <w:t>да се направи генерални пресјек досадашње имплементације планских рјешења у другој половини утврђеног периода на који је план донесен, те у складу са тим омогући превазилажење евидентираних проблема и ограничења што ће створити основ за реализацију плана до краја утврђеног планског периода (215. година)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61" w:leader="none"/>
        </w:tabs>
        <w:jc w:val="both"/>
        <w:rPr>
          <w:lang w:val="sr-BA"/>
        </w:rPr>
      </w:pPr>
      <w:r>
        <w:rPr>
          <w:lang w:val="sr-BA"/>
        </w:rPr>
        <w:t>да би се на адекватан начин могло приступити изради спроведбених – регулационих планова за које су већ донесене Одлуке о приступању: регулациони планови „Индустријска зона 1“, „Лединци 2“, „Лединци 1“, „Центар града“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61" w:leader="none"/>
        </w:tabs>
        <w:jc w:val="both"/>
        <w:rPr>
          <w:lang w:val="sr-BA"/>
        </w:rPr>
      </w:pPr>
      <w:r>
        <w:rPr>
          <w:lang w:val="sr-BA"/>
        </w:rPr>
        <w:t>да се обезбиједи заштита вриједног пољопривредног земљишта на истоку обухвата плана, а створе услови за поступак легализације у сјеверним и западним дијеловима обухвата плана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6061" w:leader="none"/>
        </w:tabs>
        <w:jc w:val="both"/>
        <w:rPr>
          <w:lang w:val="sr-BA"/>
        </w:rPr>
      </w:pPr>
      <w:r>
        <w:rPr>
          <w:lang w:val="sr-BA"/>
        </w:rPr>
        <w:t>да се допуном смјерница за спровођење плана сведу на минимум сва ограничења која су за резултат имала бројна одступања од планских рјешења у регулационим плановима посебно у домену стамбене изградње.</w:t>
      </w:r>
    </w:p>
    <w:p>
      <w:pPr>
        <w:pStyle w:val="Normal"/>
        <w:tabs>
          <w:tab w:val="clear" w:pos="708"/>
          <w:tab w:val="left" w:pos="6061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ФИНАНСИЈСКА СРЕДСТВ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Финансијска средства потребна за доношење ове Одлуке обезбијеђена су из буџета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ab/>
        <w:t xml:space="preserve">  ОБРАЂИВАЧ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ab/>
        <w:tab/>
        <w:tab/>
        <w:tab/>
        <w:tab/>
        <w:t xml:space="preserve">Одјељење за просторно уређење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 xml:space="preserve">Начелник општине Бијељина утврдио је ПРЕДЛОГ ОДЛУКЕ </w:t>
      </w:r>
      <w:r>
        <w:rPr>
          <w:b/>
          <w:lang w:val="sr-BA"/>
        </w:rPr>
        <w:t>О  ПРИСТУПАЊУ ИЗРАДИ РЕВИЗИЈЕ И ИЗМЈЕНЕ ДИЈЕЛА УРБАНИСТИЧКОГ ПЛАНА ГРАДА  БИЈЕЉИНА – ИЗМЈЕНА И ДОПУНА</w:t>
      </w:r>
      <w:r>
        <w:rPr>
          <w:b/>
          <w:lang w:val="sr-CS"/>
        </w:rPr>
        <w:t>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ab/>
        <w:tab/>
        <w:tab/>
        <w:tab/>
        <w:tab/>
        <w:tab/>
        <w:tab/>
        <w:t>НАЧЕЛНИК ОПШТИНЕ</w:t>
      </w: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12:00Z</dcterms:created>
  <dc:creator>odragutinovic</dc:creator>
  <dc:description/>
  <cp:keywords/>
  <dc:language>en-US</dc:language>
  <cp:lastModifiedBy>mpetrovic</cp:lastModifiedBy>
  <cp:lastPrinted>2010-11-08T12:21:00Z</cp:lastPrinted>
  <dcterms:modified xsi:type="dcterms:W3CDTF">2010-11-09T08:23:00Z</dcterms:modified>
  <cp:revision>6</cp:revision>
  <dc:subject/>
  <dc:title/>
</cp:coreProperties>
</file>