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            </w:t>
      </w:r>
      <w:r>
        <w:rPr>
          <w:b/>
          <w:lang w:val="sr-CS"/>
        </w:rPr>
        <w:t>У В О Д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</w:t>
      </w:r>
      <w:r>
        <w:rPr>
          <w:b/>
          <w:lang w:val="sr-CS"/>
        </w:rPr>
        <w:t>уз Извјештај о извршењу буџета општине Бијељина за период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</w:t>
      </w:r>
      <w:r>
        <w:rPr>
          <w:b/>
          <w:lang w:val="sr-CS"/>
        </w:rPr>
        <w:t xml:space="preserve">01.01.-30.09.2010. године </w:t>
      </w:r>
      <w:r>
        <w:rPr>
          <w:b/>
          <w:lang w:val="en-US"/>
        </w:rPr>
        <w:t xml:space="preserve"> 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ab/>
        <w:t>Буџет општине Бијељина за 2010.годину је планиран у износу од 47.365.967,00 КМ са пренесеним дијелом неутрошених обвезница и са приливом по  основу кредитног задужења. Средства утврђеног буџетског оквира су распоређена и трошена за измирење расхода- издатака 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стварење средстава за девет мјесеци износи 29.084.071,22 КМ или 61  % у односу на планирана средства на годишњем  нивоу. Остварена буџетска средства су приказана без пренесеног дијела неутрошеног прилива по основу обвез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стварење  пореских прихода износи 20.008.454,59 КМ и у поређењу са планираним средствима по овом основу  остварење је105 %.У овој групи  прихода - средстава највеће учешће има приход по основу ПДВ-а и износи 15.908.039,06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епорески приходи су остварени у износу од 7.621.591,30 КМ, и највеће остварење у овој групи прихода има приход по основу такси и накнада за кориштење природних добара.</w:t>
      </w:r>
    </w:p>
    <w:p>
      <w:pPr>
        <w:pStyle w:val="Normal"/>
        <w:jc w:val="both"/>
        <w:rPr/>
      </w:pPr>
      <w:r>
        <w:rPr>
          <w:lang w:val="sr-CS"/>
        </w:rPr>
        <w:tab/>
        <w:t>Властити приходи  су остварени у износу од 919.227,47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редитна средства у овом кварталунису повуче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Остварење  прихода у  протекле двије године је износило 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 у 2008.години остварење је износило 36.050.026,73 КМ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ab/>
        <w:t>- у  2009.години остварење је износило 29.253.923,36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У складу са остварењем прихода ( пореских,непореских, прилива и помоћи ) вршено је измирење обавеза према корисницима , као и измирење обавеза према добављачима како за материјалне трошкове тако и за инвестиције, а у складу са Одлуком о буџету за ову фискалну 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звршење буџетске потрошње- издатака у протекла три квартала 2010.године износи 29.405.846,05 КМ без расхода ван буџетске контроле, а са овим  расходима издцаи су 30.524.983,05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уџетска потрошња у претходне двије године у истом периоду износила је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у 2008.години извршење је износило 38.727.796,09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- у 2009.години извршење је износило 30.512.492,26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овом извјештајном периоду вршене су реалокације код потрошачких јединица о чему је дат приказ, као и повлачење средстава из наредног квартала за позиције које су имале потребу за вишим средствима од износа планираног динамичким пла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</w:t>
      </w:r>
      <w:r>
        <w:rPr>
          <w:b/>
          <w:lang w:val="sr-CS"/>
        </w:rPr>
        <w:t xml:space="preserve">                                                 </w:t>
      </w:r>
      <w:r>
        <w:rPr>
          <w:b/>
          <w:lang w:val="sr-CS"/>
        </w:rPr>
        <w:t>И З В Ј Е Ш Т А Ј</w:t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                   </w:t>
      </w:r>
      <w:r>
        <w:rPr>
          <w:b/>
          <w:lang w:val="sr-CS"/>
        </w:rPr>
        <w:t>о извршењу буџета за период јануар - септембар 2010.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  <w:r>
        <w:rPr>
          <w:lang w:val="sr-CS"/>
        </w:rPr>
        <w:t>Израда овог Извјештаја је предвиђена Законом о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  <w:r>
        <w:rPr>
          <w:lang w:val="sr-CS"/>
        </w:rPr>
        <w:t xml:space="preserve">буџетском систему и Програмом рада Скупштине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  <w:r>
        <w:rPr>
          <w:lang w:val="sr-CS"/>
        </w:rPr>
        <w:t>општине Бијељина за 2010.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  <w:r>
        <w:rPr>
          <w:lang w:val="sr-CS"/>
        </w:rPr>
        <w:t>Циљ Извјетаја је да информише о  кретању оств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  <w:r>
        <w:rPr>
          <w:lang w:val="sr-CS"/>
        </w:rPr>
        <w:t xml:space="preserve">рења буџетских  средстава за девет мјесеци , као и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  <w:r>
        <w:rPr>
          <w:lang w:val="sr-CS"/>
        </w:rPr>
        <w:t xml:space="preserve">трошењу средстава додијељених одјељењима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  <w:r>
        <w:rPr>
          <w:lang w:val="sr-CS"/>
        </w:rPr>
        <w:t>Административне службе и  другим корисници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  <w:r>
        <w:rPr>
          <w:lang w:val="sr-CS"/>
        </w:rPr>
        <w:t xml:space="preserve">буџета  како оним који су у систему трезора, тако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</w:t>
      </w:r>
      <w:r>
        <w:rPr>
          <w:lang w:val="sr-CS"/>
        </w:rPr>
        <w:t>и другим корисницима и корисницима гран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коном о буџетском систему предвиђено је извјештавање свака три мјесеца, односно  израда Извјештаја о извршењу буџета за. Извјештај о извршењу буџета за девет мјесеци обухвата обим кретања, остварења прихода - средстава за период од 01.01. -30.09.2010.године, и потрошњу -издатке одјељења Административне службе и других потрошачких јединиц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складу са опредјељењима на основу којих је донесен буџет за 2010.годину у износу од 47.365.967,00 КМ вршена је потрошња.</w:t>
      </w:r>
    </w:p>
    <w:p>
      <w:pPr>
        <w:pStyle w:val="Normal"/>
        <w:jc w:val="both"/>
        <w:rPr/>
      </w:pPr>
      <w:r>
        <w:rPr>
          <w:lang w:val="sr-CS"/>
        </w:rPr>
        <w:tab/>
        <w:t>Остварење прихода- средстава ( порески, непорески приходи,текуће помоћи, приливи) у протеклих девет мјесеци износи  29.084.071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 складу са остварењем  средстава извршење у истом периоду износи 30.524.983,05 КМ и у табеларном прегледу по економској класификацији се даје приказ и средстава и издата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-7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</w:r>
      <w:r>
        <w:rPr>
          <w:b/>
          <w:lang w:val="sr-CS"/>
        </w:rPr>
        <w:t>П Р И Х О Д 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Укупно остварење прихода- средстава за девет мјесеци 2010.године износи 29.084.071,00 КМ са приливима и текућим помоћима.Од укупно планираних  пореских прихода остварење ове групе прихода износи 20.008.454,59  КМ. Највеће остварење у овој групи прихода је по основу прихода од ПДВ-а и исти има остварење у износу од 15.908.039,06 КМ.Остварење ове врсте прихода у односу на планирана средства износи 77%, и у поређењу са 2009.годином остварење је веће за 533.622 КМ.Порези на лична примања су остварени у износу од 2.223.217,62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риходи по основу пореза на имовину износе 1.753.200,72 КМ, и у поређењу са планом остверење је 83 %. Највеће остварење у овој групи прихода има преиход од промета непокретности који износи 1.085.456,92 КМ.</w:t>
      </w:r>
    </w:p>
    <w:p>
      <w:pPr>
        <w:pStyle w:val="Normal"/>
        <w:jc w:val="both"/>
        <w:rPr/>
      </w:pPr>
      <w:r>
        <w:rPr>
          <w:lang w:val="sr-CS"/>
        </w:rPr>
        <w:t>Учешће пореских прихода у укупним приходима износи 69 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Непорески  приходи су остварени у износу од 7.621.591,30 КМ, и у односу на планирана средства остварење је 81 %. Ова група прихода обухвата приходе по основу : такси, накнада, властите приходе, приходе од камата и остале приход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иходи по основу  такси износе 2.692.221,38 КМ , а обухватају приходе од : административних, комуналних и боравишних такси.Административне таксе су остварене у износу од 963.312,29 КМ и наплаћују се у складу са Одлуком о административним таксама.</w:t>
      </w:r>
    </w:p>
    <w:p>
      <w:pPr>
        <w:pStyle w:val="Normal"/>
        <w:jc w:val="both"/>
        <w:rPr/>
      </w:pPr>
      <w:r>
        <w:rPr>
          <w:lang w:val="sr-CS"/>
        </w:rPr>
        <w:t>Комуналне таксе имају извршење у износу од 1.728.909,09 КМ, а односе се на : комуналне таксе на фирму, заузеће јавних површина,рекламне паное и остале предмете таксир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Комуналне таксе  на фирму су остварене у износу од 808.614,45 КМ, и у односу  на планирана средства ове врсте прихода  остварење је 76 %.Комуналне таксе на остале предмете таксирања су остварене у износу од 525.837,49 КМ, а обухватају : таксе на путну сагласност,извођење радова на јавном путу, уређење колског прилаз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Накнаде за  кориштење природних добара обухватају : накнаде за уређење и кориштење грађевинског земљишта, накнаде за кориштење вода, претварање пољопривредног у непољопривредно земљиште и накнаде за финансирање заштите од пожара. Остварење ове групе прихода износи 2.458.639,91  КМ , а највеће учешће у овим приходима има приход по основу накнада уређења и кориштења грађевинског земљишта.Наплата ових накнада се врши у складу и на основу Одлуке о грађевинском земљишту.Приход по основу накнаде за  кориштење вода износи 293.502,88 КМ, а по основу противпожарне заштите извршење износи 353.244,51КМ. Средства противпожарне заштите се дијеле између Ватрогасног савеза и ватрогасних друштава за материјално техничко опремање.Остали општински приходи су остварени у износу од 218.148,32 КМ, а састоје се од осталих прихода, прихода по основу уплата за учешће у јавним набавкама - тендеру.</w:t>
      </w:r>
    </w:p>
    <w:p>
      <w:pPr>
        <w:pStyle w:val="Normal"/>
        <w:jc w:val="both"/>
        <w:rPr/>
      </w:pPr>
      <w:r>
        <w:rPr>
          <w:lang w:val="sr-CS"/>
        </w:rPr>
        <w:tab/>
        <w:t>Властити приходи, су приходи корисника и имају извршење од 919.227,47 КМ. Највеће одступање у остварењу ове врсте прихода има "Дјечији вртић", што ће свакако при изради ребаланса бити разлог за корекцију ове врсте прихода.</w:t>
      </w:r>
    </w:p>
    <w:p>
      <w:pPr>
        <w:pStyle w:val="Normal"/>
        <w:jc w:val="both"/>
        <w:rPr/>
      </w:pPr>
      <w:r>
        <w:rPr>
          <w:lang w:val="sr-CS"/>
        </w:rPr>
        <w:tab/>
        <w:t>Приходи по основу камата ( на орочена и депонована средства ) имају извршење од 383.031,03 КМ , и у складу је са  одредбама уговора ( мјесечно извјештавање и усаглашавање ове врсте приход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-8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рилив од продаје сталних средстава - имовине износи 109.111,00 КМ,  а по основу кредитног задужења средства нису реализован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ви наведени подаци о буџетским средствима ( пореским, непореским приходима,текућим помоћима и приливима указују да су буџетска средства за девет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мјесеци остварена у износу од 29.084.071,00 КМ и иста су кориштена за буџетску потрошњу у складу са Одлуком о буџету и Одлуком о извршењу буџета за  2010.годин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-11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Табеларни преглед расхода указује да су укупни расходи за девет мјесеци  извршени у износу од КМ са расходима ван буџетске контроле.Извршење расхода - издатака за три квартала фискалне 2010.године је 64 % укупно  планиране потрошње, а у односу на динамички план 84 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уџетска потрошња -издаци се састоји из : текућих и капиталних издатака. Текући издаци су извршени у износу од 22.810.359,60 КМ, а потрошња се односи на : издатке за лична примања,трошкове материјала и услуга ,текуће и капиталне помоћи и трошкове камат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исплату плата и накнада су извршена у износу од 5.835.895,45 КМ, а исплата се односи на исплату запосленим у АСО и Скупштини.Исплата плата  је вршена у складу са важећим коефицијентима,а накнада у мањем обиму у односу на Појединачни колективни уговор ( због недостатка средстава која су при плану буџета за 2010.годину била ограничена услед економске кризе).У овом кварталу издвајања за накнаде по основу топлог оброка су увећане јер је од 01.07.2010.године у примјени нова најнижа плата утврђена у износу од 370,00 КМ (ТО је 50% најниже плате).У извршењу накнада су и накнаде по основу накнада одборницима,Надзорном одбору, комисијама ( у складу са Одлуком Скупштине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Бруто плате и накнаде осталих корисника извршене су у износу од 2.135.349,15 КМ, а односе се на плате: Центра за социјални рад, Дјечијег вртића " Чика Јова Змај", Музеј "Семберија",СКУД " Семберија" , Ватрогасне јединице, Туристичке организације и Агенције за развој малих и средњих предузећа.</w:t>
      </w:r>
    </w:p>
    <w:p>
      <w:pPr>
        <w:pStyle w:val="Normal"/>
        <w:jc w:val="both"/>
        <w:rPr/>
      </w:pPr>
      <w:r>
        <w:rPr>
          <w:lang w:val="sr-CS"/>
        </w:rPr>
        <w:tab/>
        <w:t>Трошкови материјала и услуга имају извршење у износу од 6.260.300,30 КМ или    63 % у односу на планирана средства.Ова група расхода обухвата услуге по основу  уговорених услуга за : одржавање јавне хигијене, комуналних услуга , одржавања путева и других услуга.</w:t>
      </w:r>
    </w:p>
    <w:p>
      <w:pPr>
        <w:pStyle w:val="Normal"/>
        <w:jc w:val="both"/>
        <w:rPr/>
      </w:pPr>
      <w:r>
        <w:rPr>
          <w:lang w:val="sr-CS"/>
        </w:rPr>
        <w:tab/>
        <w:t>Текуће помоћи  су планиране у износу од 8.904.204,00 КМ, а извршење је 6.540.680,33 КМ и односи се на помоћи појединцима и непрофитним организацијама.Текуће помоћи појединцима се односе на: ванредне помоћи, стипендије, једнократне помоћи, помоћи социјалне и здравствене заштите. Текуће помоћи непрофитним организацијама су извршене у износу од 4.160.581,46 КМ.</w:t>
      </w:r>
    </w:p>
    <w:p>
      <w:pPr>
        <w:pStyle w:val="Normal"/>
        <w:jc w:val="both"/>
        <w:rPr/>
      </w:pPr>
      <w:r>
        <w:rPr>
          <w:lang w:val="sr-CS"/>
        </w:rPr>
        <w:tab/>
        <w:t>Средства буџетске резерве су извршена у износу од 55.187,88 КМ и средства се додјељују у складу са Одлуком о кориштењу средстава буџетске резерве.</w:t>
      </w:r>
    </w:p>
    <w:p>
      <w:pPr>
        <w:pStyle w:val="Normal"/>
        <w:jc w:val="both"/>
        <w:rPr/>
      </w:pPr>
      <w:r>
        <w:rPr>
          <w:lang w:val="sr-CS"/>
        </w:rPr>
        <w:tab/>
        <w:t>Капиталне помоћи су извршене у износу од 499.388,15 КМ, а потрошња се односи на : адаптације здравствених амбуланти, пдршка очувању породице, стамбено збрињавање Ром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Капитални расходи имају извршење у износу од 4.954.548,99 КМ, а извршење се односи на : набавку земљишта,опреме,инвестиције у образовању,комуналну инфраструктуру,инвестиције у културне установе и др.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-49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>ПОТРОШЊА ПО ПОТРОШАЧКИМ ЈЕДИНИЦАМ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1. </w:t>
      </w:r>
      <w:r>
        <w:rPr>
          <w:b/>
          <w:lang w:val="sr-CS"/>
        </w:rPr>
        <w:t>Потрошачка јединица " Скупштина општине"</w:t>
      </w:r>
      <w:r>
        <w:rPr>
          <w:lang w:val="sr-CS"/>
        </w:rPr>
        <w:t xml:space="preserve"> има извршење у износу од 696.707,88 КМ,а извршење се односи на : исплату накнада одборницима, надзорном одбору, комисијама,трошкове услуга и текуће помоћи.За исплату  накнада  утрошено је 396.750,45 КМ и исплата се врши у складу са Одлуком Скупштине. Трошкови услуга се односе на трошкове снимања сједница, услуге интерне  и екстерне репрезентације, трошкове обиљежавања  значајних датума.Средства за рад ОИК-а су извршена у износу од 77.725,14 КМ, за рад комисије у складу са Одлуком Скупштин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2. </w:t>
      </w:r>
      <w:r>
        <w:rPr>
          <w:b/>
          <w:lang w:val="sr-CS"/>
        </w:rPr>
        <w:t>Потрошачка јединица " Кабинет Начелника"</w:t>
      </w:r>
      <w:r>
        <w:rPr>
          <w:lang w:val="sr-CS"/>
        </w:rPr>
        <w:t xml:space="preserve"> има оквир потрошње у износу од 271.380,31 КМ, а потрошња се односи на : материјалне трошкове мјесних заједница, уговорене услуге и капиталне расходе.Материјални трошкови мјесних заједница се односе на: комуналне услуге, трошкове енергије. Уговорене услуге се односе на услуге  информисања и афирмације општине и трошкове репрезентације, а извршење износи 159.605,22 КМ.</w:t>
      </w:r>
    </w:p>
    <w:p>
      <w:pPr>
        <w:pStyle w:val="Normal"/>
        <w:jc w:val="both"/>
        <w:rPr/>
      </w:pPr>
      <w:r>
        <w:rPr>
          <w:lang w:val="sr-CS"/>
        </w:rPr>
        <w:tab/>
        <w:t>Капитални расходи износе 24.749,17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3. </w:t>
      </w:r>
      <w:r>
        <w:rPr>
          <w:b/>
          <w:lang w:val="sr-CS"/>
        </w:rPr>
        <w:t>Потрошачка јединица " Буџетска резерва"</w:t>
      </w:r>
      <w:r>
        <w:rPr>
          <w:lang w:val="sr-CS"/>
        </w:rPr>
        <w:t xml:space="preserve"> је извршена у износу од 55.187,88 КМ, а средства су додијељена :</w:t>
      </w:r>
    </w:p>
    <w:p>
      <w:pPr>
        <w:pStyle w:val="Normal"/>
        <w:jc w:val="both"/>
        <w:rPr/>
      </w:pPr>
      <w:r>
        <w:rPr>
          <w:lang w:val="sr-CS"/>
        </w:rPr>
        <w:t xml:space="preserve">1. Закључак-Налог број: 02-014-1-1128 порез на помоћ за санацију                   142,33 КМ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Закључак- Налог број: 02-014-1-38/2010 додјела стипендија                       1.054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 Закључак- Налог број: 02-014-1-176/2010 додјела стипендија                        527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 Закључак- Налог број: 02-014-1-391/2010 додјела стипендија                        527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. Закључак -Налог број: 02-014-1-516/2010 додјела стипендија                        527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6. Закључак- Налог број: 02-014-1-588/2010 додјела стипендија                        527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7. Закључак-Налог број: 02-014-1-671/2010 додјела стипендија                         527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. Закључак-Налог број: 02-014-1-767/2010 "                                                        527,00 КМ</w:t>
      </w:r>
    </w:p>
    <w:p>
      <w:pPr>
        <w:pStyle w:val="Normal"/>
        <w:jc w:val="both"/>
        <w:rPr/>
      </w:pPr>
      <w:r>
        <w:rPr>
          <w:lang w:val="sr-CS"/>
        </w:rPr>
        <w:t>9.Одлука број:02-014-1-863/2010 отклањање последица од поплава            50.829,55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Издаци измирени из буџетске резерве у износу од 50.829,55 КМ предстваљају помоћи физичким и правним лицима дозначеним за санацију штета од попла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атрогасно друштво Јања 1.557,88 КМ,Ватрогасна јединица Бијељина 2.841,76 КМ,"Франко џеп" 12.776,40 КМ, Дом здравља 24.762,20 КМ и физичким лицима 8.891,31 КМ.</w:t>
      </w:r>
    </w:p>
    <w:p>
      <w:pPr>
        <w:pStyle w:val="Normal"/>
        <w:jc w:val="both"/>
        <w:rPr/>
      </w:pPr>
      <w:r>
        <w:rPr>
          <w:lang w:val="sr-CS"/>
        </w:rPr>
        <w:t>4.</w:t>
      </w:r>
      <w:r>
        <w:rPr>
          <w:b/>
          <w:lang w:val="sr-CS"/>
        </w:rPr>
        <w:t>Потрошачка јединица "Општа управа</w:t>
      </w:r>
      <w:r>
        <w:rPr>
          <w:lang w:val="sr-CS"/>
        </w:rPr>
        <w:t>" има оквир потрошње у износу од 69,50 КМ, а потрошња се односи на трошкове репрезента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5. </w:t>
      </w:r>
      <w:r>
        <w:rPr>
          <w:b/>
          <w:lang w:val="sr-CS"/>
        </w:rPr>
        <w:t>Потрошачка једница "Одјељење за финансије"</w:t>
      </w:r>
      <w:r>
        <w:rPr>
          <w:lang w:val="sr-CS"/>
        </w:rPr>
        <w:t xml:space="preserve">  има оквир потрошње у износу од 8.641.334,07 КМ, а потрошња се односи на : исплату личних примања запосленим у АСО , уговорене услуге, трошкове камате и отплат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Исплата плата  се врши у складу са примјеном  коефицијената  и НЦР. Средства за накнаде имају извршење у износу од 1.377.405,89 КМ, а исплата се односи на : накнаде по основу: топлог оброка, накнада по основу регреса, зимнице и огрева као и помоћи по члану 37. Појединачног колективног уговора. Исплата накнада по основу : регреса, зимнице и огрева није усклађена са одредбама колективног уговора због недостатка средстава  при планирању - ограничење због економске криз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- 50-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камату  су извршена у износу од 846.140,37 КМ , за камату по основу кредитног задужења и обвезница.Отплата по основу кредита и обвезница има извршење од 1.640.937,46 КМ, и у складу је са отплатним плано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6</w:t>
      </w:r>
      <w:r>
        <w:rPr>
          <w:b/>
          <w:lang w:val="sr-CS"/>
        </w:rPr>
        <w:t>. Потрошачка јединица " Одјељење за привреду и пољопривреду</w:t>
      </w:r>
      <w:r>
        <w:rPr>
          <w:lang w:val="sr-CS"/>
        </w:rPr>
        <w:t>" има извршење у износу од 2.101.763,02 КМ, а потрошња се односи на : санацију и  одржавање водотокова - каналска инфраструктура,противградну заштиту,трошкове заштите животне средине,Аграрни фонд и  подстицај пољопривредне производ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 за  одржавање водотокова  су извршена у износу од 491.247,00 КМ, а трошкови се односе на одржавање: примарне,секундарне и терцијарне каналске мреже,као и изградњу пропуста,кошење, одржавање путева поред каналске мреж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Средства за противградну заштиту су кориштена за финансирање накнада руковаоцима противградне  одбране, за средства за одбрану, а у складу са Уговором са предузећем за противградну заштит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штита животне средине обухвата: дезинсекцију, дератизацију и азил.За дезинсекцију утрошено је  348.929,10 КМ, а дератизација је активност која тек предстоји, тј. у наредном квартал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финансирање Аграрног фонда износе 166.500,00  КМ, а за подстицај 838.518,04 КМ.Потрошња ове потрошачке јединице у односу на  планирана средства износи 84 %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7. </w:t>
      </w:r>
      <w:r>
        <w:rPr>
          <w:b/>
          <w:lang w:val="sr-CS"/>
        </w:rPr>
        <w:t>Потрошачка јединица " Одјељење за просторно уређење</w:t>
      </w:r>
      <w:r>
        <w:rPr>
          <w:lang w:val="sr-CS"/>
        </w:rPr>
        <w:t>" има извршење у износу од 299.355,09 КМ, а потрошња се односи на :  уговорене услуге, и трошкове урбанистичке регулативе- пројектовањ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</w:t>
      </w:r>
      <w:r>
        <w:rPr>
          <w:b/>
          <w:lang w:val="sr-CS"/>
        </w:rPr>
        <w:t>. Потрошачка јединица " Одјељење за стамбено комуналне послове и заштиту животне</w:t>
      </w:r>
      <w:r>
        <w:rPr>
          <w:lang w:val="sr-CS"/>
        </w:rPr>
        <w:t xml:space="preserve"> средине" има оквир потрошње у износу од 4.855.454,25 КМ. Потрошња ове потрошачке јединице се односи на текуће издатке и капиталне.Текући издаци обухватају : трошкове спорова, комуналну потрошњу, јавну расвјету, локалне путеве и др. уговорене услуге.Средства за спорове су извршена у износу од 283.547,16 КМ.Трошкови комуналне потрошње су : трошкови одржавања јавне хигијене, кишна канализација,одржавања зеленила, кошење и друге услуге из ове области.Наведени трошкови износе 558.978,55 КМ.За јавну расвјету утрошено је 857.601,67 КМ.За одржавање локалних путева утрошено је 892.962,94 КМ, а потрошња се односи на : зимску службу, крпљење ударних рупа, хоризонталну и вертикалну сигнализацију, насипање макадамских путева и кошење путних појас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апитални издаци су  извршени у износу од 2.243.398,28 КМ, а измирени су из средстава буџета,кредита и обвезница.Средства су утрошена за: индустријску зону, топлану и комуналну инфраструктур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9. </w:t>
      </w:r>
      <w:r>
        <w:rPr>
          <w:b/>
          <w:lang w:val="sr-CS"/>
        </w:rPr>
        <w:t>Потрошачка јединица  " Одјељење за борачко инвалидску  и цивилну заштиту</w:t>
      </w:r>
      <w:r>
        <w:rPr>
          <w:lang w:val="sr-CS"/>
        </w:rPr>
        <w:t>" има извршење у износу од 524.030,34 КМ, а извршење се односи на текуће трошкове и капиталне.Текући трошкови се односе на трошкове по основу : цивилне заштите, једнократних помоћи и текућих помоћи непрофитних организација.Једнократне  помоћи су извршене у износу од 265.201,84 КМ, а  односе се на помоћи борачкој категорији становништва за : лијечење, материјална помоћ у складу са  критеријима о додјели помоћи. Средства непрофитним организацијама имају извршење од 184.810,79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- 51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КМ, а дозначена су: Борачкој организацији,Организацији несталих бораца и цивила,Удружење логораша и цивилних жртава рата и другим непрофитним организацијама.</w:t>
      </w:r>
    </w:p>
    <w:p>
      <w:pPr>
        <w:pStyle w:val="Normal"/>
        <w:jc w:val="both"/>
        <w:rPr/>
      </w:pPr>
      <w:r>
        <w:rPr>
          <w:lang w:val="sr-CS"/>
        </w:rPr>
        <w:t>Капиталне помоћи  су извршене у износу од  58.900,00 КМ, а средства су дозначена лицима из категорије бораца,инвалида за стамбено збрињавање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Капитални издаци су извршени у износу од 4.429,21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10. </w:t>
      </w:r>
      <w:r>
        <w:rPr>
          <w:b/>
          <w:lang w:val="sr-CS"/>
        </w:rPr>
        <w:t>Потрошачка јединица  " Одјељење за друштвене дјелатности"</w:t>
      </w:r>
      <w:r>
        <w:rPr>
          <w:lang w:val="sr-CS"/>
        </w:rPr>
        <w:t xml:space="preserve"> има оквир потрошње у износу од 6.321.667,89 КМ, а потрошња се односи на текуће и капиталне издатке.Текући издаци износе 4.208.696,61 КМ, а односе се на примарну здравствену заштиту,текуће помоћи појединцима и непрофитним организацијама.Текуће помоћ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 xml:space="preserve">појединцима се односе на : социјално осигурање и здравствену заштиту, подстицај повратка, средства за стипендије. Средства за социјално осигурање  и помоћи здравствене заштите су извршена у износу од 234.795,96 КМ, и односи се на осигурање социјалне категорије становништва према подацима Центра за социјални рад и ресорног одјељења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Текуће помоћи непрофитним  организацијама су извршене у износу од 2.879.784,37 КМ, а извршење  се односи на помоћи за : образовање , културу,физичку културу, организације и удружења, политичке партије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културу имају извршење у износу од 66.739,58 КМ . Извршење средстава за физичку културу износи 1.369.963,42 КМ, а односи се на финансирање спорта по Програму, трошкове кориштења сале.Средства за кориштење сале спортских клубова се дозначавају Дирекцији за развој  и изградњу града која газдује овим простором.Средства за финансирање организација и удружења су у складу са висином одобрених средстава ( за материјалне трошкове и пројекте), као и средства за финансирање политичких парти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апиталне помоћи су извршене у износу од 440.488,15 КМ, а потрошња се односи на: учешће у санацији амбуланти,пројекти подршке очувања породице и стамбено збрињавање Рома.За "санацију амбуланти" утрошена су средства у износу од 243.996,51 КМ, а средства су дозначена Дому здравља за суфинансирање .Пројекти подршке очувања породице имају извршење од 96.491,64 КМ, а стамбено збрињавање Рома 100.000,00 КМ. Капитални издаци су извршени у износу од 2.112.971,28 КМ, а извршење се односи на инвестиције у образовању, инвестиције у спортске објекте и Домове културе.Финансирање ових расхода је из: буџетских, кредитних и средстава по основу обвезница.За Дом културе- Центар за културу утрошено је 1.503.319,16 КМ.Потрошња ове потрошачке јединице чини 21 % потрошњ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11. </w:t>
      </w:r>
      <w:r>
        <w:rPr>
          <w:b/>
          <w:lang w:val="sr-CS"/>
        </w:rPr>
        <w:t>Потрошачка јединица "Одјељење за инспекцијске послове"</w:t>
      </w:r>
      <w:r>
        <w:rPr>
          <w:lang w:val="sr-CS"/>
        </w:rPr>
        <w:t xml:space="preserve"> има оквир потрошње у износу од 18.692,55 КМ, а потрошња се односи на уговорене услуг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2.</w:t>
      </w:r>
      <w:r>
        <w:rPr>
          <w:b/>
          <w:lang w:val="sr-CS"/>
        </w:rPr>
        <w:t xml:space="preserve">Потрошачка јединица " Служба заједничких послова" </w:t>
      </w:r>
      <w:r>
        <w:rPr>
          <w:lang w:val="sr-CS"/>
        </w:rPr>
        <w:t>има потрошачки оквир у износу од 1.020.597,44 КМ , а потрошња се односи на материјалне трошкове Административне службе и Скупштине и капиталне расходе. Материјални трошкови имају извршење од 946.760,05 КМ, а односе се на : трошкове енергије, комуналних услуга, услуга,материјала и др. Трошкови енергије су извршени у износу од 103.860,98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- 52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 xml:space="preserve"> </w:t>
      </w:r>
      <w:r>
        <w:rPr>
          <w:lang w:val="sr-CS"/>
        </w:rPr>
        <w:t>КМ, а комуналних услуга 163.263,24 КМ. Комуналне услуге ( потрошња воде, услуге хигијене, телефона, поштанске услуге и др.) имају учешће у укупним трошковима 16 %. Набавка материјала  има извршење у износу од 275.973,33 КМ, а потрошња се  односи на  набавку: канцеларијског материјала, потрошног , за хигијену и осталог.Уговорене услуге имају извршење од 217.047,98 КМ , а односе се на услуге  оглашавања,уговорене услуге и остале расходе. Из осталих расхода измирене су обавезе по основу стручног образовања, усавршавања, семинара, полагања стручних испита, помоћи пензионерима и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Капитални расходи се односе на набавку  опреме и адаптацију пословног простора у АСО. Ови расходи износе 64.803,39 КМ. За набавку опреме утрошено је 55.506,89 КМ, а за реконструкцију и адаптацију 9.296,5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Потрошња код осталих трезорских корисника износи 4.599.605,53 КМ, а односи се на потрошњу : Центар за социјални рад, Дјечији вртић, Музеј, Библиотека, средње школе, Ватрогасне јединице, СКУД "Семберија", Туристичка организација и Агенција за развој малих и средњих предузећа.</w:t>
      </w:r>
    </w:p>
    <w:p>
      <w:pPr>
        <w:pStyle w:val="Normal"/>
        <w:jc w:val="both"/>
        <w:rPr/>
      </w:pPr>
      <w:r>
        <w:rPr>
          <w:lang w:val="sr-CS"/>
        </w:rPr>
        <w:t>Финансирање социјалне заштите износи 1.584.978,49 КМ, а врши се кроз двије потрошачке јединице и односи се на финансирање рада институције и социјалних давања- помоћи регулисаних Законом о социјалној зашти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Средства за финансирање дјечије заштите се врши из средстава буџета и властитих прихода.</w:t>
      </w:r>
    </w:p>
    <w:p>
      <w:pPr>
        <w:pStyle w:val="Normal"/>
        <w:jc w:val="both"/>
        <w:rPr/>
      </w:pPr>
      <w:r>
        <w:rPr>
          <w:lang w:val="sr-CS"/>
        </w:rPr>
        <w:tab/>
        <w:t>За финансирање институција културе које су у систему трезора утрошено је 279.012,76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Финансирање материјалних трошкова средњих школа се врши кроз потрошачке јединице " средње школе", и ови трошкови износе 463.153,67 КМ. Ови трошкови се финансирају из буџетских и властитих прихода.</w:t>
      </w:r>
    </w:p>
    <w:p>
      <w:pPr>
        <w:pStyle w:val="Normal"/>
        <w:jc w:val="both"/>
        <w:rPr/>
      </w:pPr>
      <w:r>
        <w:rPr>
          <w:lang w:val="sr-CS"/>
        </w:rPr>
        <w:tab/>
        <w:t xml:space="preserve"> Финансирање противпожарне заштите се врши кроз потрошачке јединице  "Ватрогасна јединица " и " Ватрогасно друштво" и извршење ове потрошње износи 1.004.068,67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Потрошња се односи на финансирање материјалних трошкова, личних примања и техничког опремања јединица.</w:t>
      </w:r>
    </w:p>
    <w:p>
      <w:pPr>
        <w:pStyle w:val="Normal"/>
        <w:jc w:val="both"/>
        <w:rPr/>
      </w:pPr>
      <w:r>
        <w:rPr>
          <w:lang w:val="sr-CS"/>
        </w:rPr>
        <w:tab/>
        <w:t>Потрошачка јединица "Туристичка организација" има извршење од 155.281,10 КМ,а потрошња се односи на финансирање рада ове институције ( лична потрошња, материјални трошкови и туристичка понуда)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Агенција за развој малих и средњих  предузећа има  потрошњу у износу од 287.320,60 КМ, а потрошња се односи на личну потрошњу,материјалне трошкове и подстицајна средства  малим и средњим предузећи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</w:t>
      </w:r>
      <w:r>
        <w:rPr>
          <w:lang w:val="sr-CS"/>
        </w:rPr>
        <w:t>- 53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ФУКЦИОНАЛНОЈ КЛАСИФИКАЦИЈ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3648"/>
        <w:gridCol w:w="2525"/>
        <w:gridCol w:w="2303"/>
      </w:tblGrid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Р/Б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         </w:t>
            </w:r>
            <w:r>
              <w:rPr>
                <w:lang w:val="sr-CS"/>
              </w:rPr>
              <w:t>ОПИС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План за 2010.годину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Извршење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>01.01.-30.09.2010.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1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Опште јавне услуге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 </w:t>
            </w:r>
            <w:r>
              <w:rPr>
                <w:lang w:val="sr-CS"/>
              </w:rPr>
              <w:t>11.680.134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</w:t>
            </w:r>
            <w:r>
              <w:rPr>
                <w:lang w:val="sr-CS"/>
              </w:rPr>
              <w:t>8.831.882,32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2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Одбран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</w:t>
            </w:r>
            <w:r>
              <w:rPr>
                <w:lang w:val="sr-CS"/>
              </w:rPr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</w:t>
            </w:r>
            <w:r>
              <w:rPr>
                <w:lang w:val="sr-CS"/>
              </w:rPr>
              <w:t>0,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3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</w:t>
            </w:r>
            <w:r>
              <w:rPr>
                <w:lang w:val="sr-CS"/>
              </w:rPr>
              <w:t>Јавни ред и сигурност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</w:t>
            </w:r>
            <w:r>
              <w:rPr>
                <w:lang w:val="sr-CS"/>
              </w:rPr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</w:t>
            </w:r>
            <w:r>
              <w:rPr>
                <w:lang w:val="sr-CS"/>
              </w:rPr>
              <w:t>0,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4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Економски послов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   </w:t>
            </w:r>
            <w:r>
              <w:rPr>
                <w:lang w:val="sr-CS"/>
              </w:rPr>
              <w:t>3.938.946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          </w:t>
            </w:r>
            <w:r>
              <w:rPr>
                <w:lang w:val="sr-CS"/>
              </w:rPr>
              <w:t xml:space="preserve">2.482.382,80    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5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Заштита животне средине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      </w:t>
            </w:r>
            <w:r>
              <w:rPr>
                <w:lang w:val="sr-CS"/>
              </w:rPr>
              <w:t>897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  </w:t>
            </w:r>
            <w:r>
              <w:rPr>
                <w:lang w:val="sr-CS"/>
              </w:rPr>
              <w:t>392.612,3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6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Стамбени и заједнички послов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 </w:t>
            </w:r>
            <w:r>
              <w:rPr>
                <w:lang w:val="sr-CS"/>
              </w:rPr>
              <w:t>14.839.142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             </w:t>
            </w:r>
            <w:r>
              <w:rPr>
                <w:lang w:val="sr-CS"/>
              </w:rPr>
              <w:t xml:space="preserve">6.832.911,34  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 xml:space="preserve">7 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Здравство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      </w:t>
            </w:r>
            <w:r>
              <w:rPr>
                <w:lang w:val="sr-CS"/>
              </w:rPr>
              <w:t>870.00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  </w:t>
            </w:r>
            <w:r>
              <w:rPr>
                <w:lang w:val="sr-CS"/>
              </w:rPr>
              <w:t>718.786,4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8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екреација,култура и религиј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   </w:t>
            </w:r>
            <w:r>
              <w:rPr>
                <w:lang w:val="sr-CS"/>
              </w:rPr>
              <w:t>6.271.957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</w:t>
            </w:r>
            <w:r>
              <w:rPr>
                <w:lang w:val="sr-CS"/>
              </w:rPr>
              <w:t>4.419.187,7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</w:t>
            </w:r>
            <w:r>
              <w:rPr>
                <w:lang w:val="sr-CS"/>
              </w:rPr>
              <w:t>9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Образовање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   </w:t>
            </w:r>
            <w:r>
              <w:rPr>
                <w:lang w:val="sr-CS"/>
              </w:rPr>
              <w:t>2.038.534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</w:t>
            </w:r>
            <w:r>
              <w:rPr>
                <w:lang w:val="sr-CS"/>
              </w:rPr>
              <w:t>1.018.351,83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</w:t>
            </w:r>
            <w:r>
              <w:rPr>
                <w:lang w:val="sr-CS"/>
              </w:rPr>
              <w:t>10</w:t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Социјална заштита 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   </w:t>
            </w:r>
            <w:r>
              <w:rPr>
                <w:lang w:val="sr-CS"/>
              </w:rPr>
              <w:t xml:space="preserve">4.259.909,00    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</w:t>
            </w:r>
            <w:r>
              <w:rPr>
                <w:lang w:val="sr-CS"/>
              </w:rPr>
              <w:t>3.068.793,77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Збир функција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</w:t>
            </w:r>
            <w:r>
              <w:rPr>
                <w:b/>
                <w:lang w:val="sr-CS"/>
              </w:rPr>
              <w:t>44.795.622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</w:t>
            </w:r>
            <w:r>
              <w:rPr>
                <w:b/>
                <w:lang w:val="sr-CS"/>
              </w:rPr>
              <w:t>27.764.908,59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Отплата по задужењу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   </w:t>
            </w:r>
            <w:r>
              <w:rPr>
                <w:lang w:val="sr-CS"/>
              </w:rPr>
              <w:t>2.570.345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</w:t>
            </w:r>
            <w:r>
              <w:rPr>
                <w:lang w:val="sr-CS"/>
              </w:rPr>
              <w:t>1.640.937,46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</w:t>
            </w:r>
            <w:r>
              <w:rPr>
                <w:lang w:val="sr-CS"/>
              </w:rPr>
              <w:t>Расходи без буџетске контроле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                  </w:t>
            </w:r>
            <w:r>
              <w:rPr>
                <w:lang w:val="sr-CS"/>
              </w:rPr>
              <w:t>0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             </w:t>
            </w:r>
            <w:r>
              <w:rPr>
                <w:lang w:val="sr-CS"/>
              </w:rPr>
              <w:t>1.119.137,00</w:t>
            </w:r>
          </w:p>
        </w:tc>
      </w:tr>
      <w:tr>
        <w:trPr/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</w:r>
          </w:p>
        </w:tc>
        <w:tc>
          <w:tcPr>
            <w:tcW w:w="3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</w:t>
            </w:r>
            <w:r>
              <w:rPr>
                <w:b/>
                <w:lang w:val="sr-CS"/>
              </w:rPr>
              <w:t>Укупно расходи-издаци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    </w:t>
            </w:r>
            <w:r>
              <w:rPr>
                <w:b/>
                <w:lang w:val="sr-CS"/>
              </w:rPr>
              <w:t>47.365.967,0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jc w:val="both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 xml:space="preserve">           </w:t>
            </w:r>
            <w:r>
              <w:rPr>
                <w:b/>
                <w:lang w:val="sr-CS"/>
              </w:rPr>
              <w:t>30.524.983,05</w:t>
            </w:r>
          </w:p>
        </w:tc>
      </w:tr>
    </w:tbl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 xml:space="preserve">                                                              </w:t>
      </w:r>
      <w:r>
        <w:rPr>
          <w:lang w:val="sr-CS"/>
        </w:rPr>
        <w:t>- 54 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АСХОДИ ПО ФУНКЦИОНАЛНОЈ КЛАСИФИКАЦИЈИ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асходи по функционалној класификацији су : расходи за опште јавне услуге,економски послови,заштита животне средине, стамбени заједнички послови, здравство, култура, образовање и социјална зашти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пште јавне услуге имају извршење у износу од 8.831.882,32 КМ, а обухватају трошкове Административне службе, личну потрошњу , материјалне трошкове и  чешће ових трошкова у буџетској потрошњи износи КМ.</w:t>
      </w:r>
    </w:p>
    <w:p>
      <w:pPr>
        <w:pStyle w:val="Normal"/>
        <w:jc w:val="both"/>
        <w:rPr/>
      </w:pPr>
      <w:r>
        <w:rPr>
          <w:lang w:val="sr-CS"/>
        </w:rPr>
        <w:tab/>
        <w:t>Економски послови имају извршење у износу од  2.482.382,80 КМ , а извршење се односи на: трошкове унапређења пољопривредне производње- подстицајна средства, развој малих и средњих предузећа, отплате камат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Заштита животне средине обухвата трошкове : дезинсекције, хигијеничарске службе, трошкове противградне заштите , заштите од штетних утицаја и у односу на планирана средства извршење је 44 %.Трошкови дератизације се нису реализовали у овом кварталу (реализација у четвртом кварталу у складу са Наредбом).</w:t>
      </w:r>
    </w:p>
    <w:p>
      <w:pPr>
        <w:pStyle w:val="Normal"/>
        <w:jc w:val="both"/>
        <w:rPr/>
      </w:pPr>
      <w:r>
        <w:rPr>
          <w:lang w:val="sr-CS"/>
        </w:rPr>
        <w:tab/>
        <w:t>Расходи групе " стамбени и заједнички послови" имају извршење у износу од   6.832.911,34 КМ, и учешће ове групе расхода у укупној потрошњи износи 22%.Извршење ове групе расхода се односи на :  комуналну потрошњу,комуналну инфраструктуру,рјешавање стамбених питања и  др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Финансирање здравства износи 718.786,47 КМ, а односи се на примарну  здравствену заштиту, социјално осигурање и капиталне помоћи за здравствену заштиту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културу,физичку културу су извршена у износу од 4.419.187,73 КМ што чини 14 % буџетске потрошње.</w:t>
      </w:r>
    </w:p>
    <w:p>
      <w:pPr>
        <w:pStyle w:val="Normal"/>
        <w:jc w:val="both"/>
        <w:rPr/>
      </w:pPr>
      <w:r>
        <w:rPr>
          <w:lang w:val="sr-CS"/>
        </w:rPr>
        <w:tab/>
        <w:t>Средства социјалне и дјечије заштите  су извршена у износу од 3.068.793,77 КМ, а односе се на трошење у области  социјалне заштите ( Закон о социјалној заштити), помоћи социјалној  и борачкој категорији становништва и трошкове дјечије заштите.</w:t>
      </w:r>
    </w:p>
    <w:p>
      <w:pPr>
        <w:pStyle w:val="Normal"/>
        <w:jc w:val="both"/>
        <w:rPr/>
      </w:pPr>
      <w:r>
        <w:rPr>
          <w:lang w:val="sr-CS"/>
        </w:rPr>
        <w:tab/>
        <w:t>Средства за образовање ( материјални трошкови средњих школа, средства за интервенције и инвестиције у образовању, стипендије) износе 1.018.351,83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Сви показатељи, табеларни приказ расхода- издатака по економској,организационој и функционалној класификацији, те образложење расхода по потрошачким јединицама указују да је потрошња за девет мјесеци текуће године 62 % у односу на планирана средст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бавезе износе 38.694.486,00 КМ, од тога краткорочне 2.918.169,00 КМ, а дугорочне 35.776.317,00 КМ. Краткорочне обавезе се односе на  обавезу по основу  плата и према добављачима које ће се измирити у наредном периоду. Обавезе по основу плата за септембар износе 981.711,00 КМ и измирене су у првој половини октобра у складу са Календаром плаћања. Обавезе према добављачима износе 461.175,00 КМ и измирене су у октобру мјесецу.Обавезе по кредитном задужењу и по основу обвезница износе 35.776.617,00 КМ и отплата  се врши у складу са планом отплате.Од 35.776.316,00 КМ средства за  отплату главнице износе 27.936.817,00 КМ, а за камату средства износе 7.839.499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            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- 55 -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РЕАЛОКАЦИЈЕ ВРШЕНЕ У  ТРЕЋЕМ КВАРТАЛУ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 Закључком број : 02/7-560-1-123/ 10 одобрава се реалокација средстава са економског кода 613900 на економски код  613400 у износу од 500,00 КМ у Одјељењу за борачко инвалидску и цивилну заштит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2. Закључком број :02/5-61-1-140/2010 одобрава се реалокација средстава у  потрошачкој јединици " Техничка школа" са економског кода 613100 на економски код 613200 у износу од 78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 Закључком број : 02/5-40-2-127/10 одобрава се реалокација средстава у Одјељењу за друштвене дјелатности са економског  кода 614300 ( омладинска политика) на економски код 615200 ( подршка очувања породице)  у износу од 1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Захтјевом број 141/10 одобрава се реалокација средстава у потрошачкој јединици ЈУ СКУД "Семберија" са економског кода 613700 на економски код 613900 у износу од 400,00 КМ, и са 613200 на код 613300 у износу од 28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.Закључком број 02/5-61-1-150/ 2010 одобрава се реалокација средстава код Техничке школе са економског кода 613900 на економски код 613700 у износу од 8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6. Закључком број : 02/5-61-1-151/2010 одобрава се реалокација средстава код  Музичке школе са економског кода 611200 на економски код 613400 у износу од 3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.Захтјевом број: 1234/2010 одобрава се реалокација средстава код Пољопривредне и Медицинске школе са економског кода 613400 на економски код 613100 у износу од 1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8.Закључком број : 02/7-560-1-140/10 одобрава се реалокација средстава у Одјељењу за борачко инвалидску и цивилну заштиту, са економског кода 614200 на економски код  614300 СА 4 у износу од 1.750,00 КМ и са 614200 на 614300 СА 6 у износу од 1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9.Закључком број : 02/1-3-1-214/10 одобрава се реалокација средстава у износу од 1.000,00 КМ са економског кода 613100 на економски код 613900 код Туристичке организац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0.Закључком број: 02/5-40-2-149/10 одобрава се реалокација средстава са економског кода 614300 резерва у спорту ,  на 821200 инвестиције у спортске објект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1. Закључком број 02/3-37-1-1061/10 одобрава се реалокација средстава у оквиру буџетског корисника Одјељење за стамбено комуналне послове и заштиту животне средине у износу од 36.000,00 КМ  са економског кода 613900 СА 1 на економски код 613900 СА 28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2.Закључком број : 02/10-054-1-71/10 одобрава се реалокација средстава у оквиру потрошачке јединице "Служба заједничких послова" са економског кода  613900-оглашавање на економски код 613900 уговорене услуге у износу од 2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- 56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3.Закључком број : 02/5-40-2-175/10 одобрава се реалокација средстава са економског кода 614500 субвенције предшколског образовања на економски код 614300- култура у Одјељењу за друштвене дјелатности у износу од 1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4.Закључком број: 02-014-1-757/2010 одобрава се реалокација средстава са економског кода 614300 "Ритам Европе" у  Одјељењу за друштвене дјелатности на економски код 613900 код Туристичке организације у износу од  1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15.Закључком број: 02-014-1-763/2010 одобрава се реалокација средстава са економског кода 614300 у Одјељењу за привреду на економски код 613900 СА 28 у Одјељењу за стамбено комуналне послове и заштиту животне средине у износу од 10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16. Закључком број: 02-014-1-809/2010 одобрава се реалокација средстава у Одјељењу за борачко инвалидску и цивилну заштиту са економског кода 821200 на економски код 614200 у износу од 15.000,00 КМ, са економског кода 821200 на економски код 614300- "спомен обиљежја" у износу од 10.000,00 КМ и са 821200 на економски код 614300- "помоћи непрофитним организацијама" у износу од 5.000,00 КМ. 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7. Закључком број: 02/5-60-1-23/10 одобрава се реалокација средстава у потрошачкој јединици  Дјечији вртић "Чика Јова Змај" са економског кода 613400 на економски код 613900 у износу  од 6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8. Закључком број : 02/1-3-1-267/10 одобрава се реалокација средстава са економског кода 613900 на економски код 613100 у износу  од 380,00 КМ у Туристичкој организациј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9. Захтјевом број:23-12/10 одобрава се реалокација средстава у потрошачкој јединици Дјечији вртић са економског кода 613800 у износу од 3.750,00 КМ на економски код 821600 и са 613400 на 821600 у износу  од 8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0.Закључком број:02/5-40-2-209 одобрава се реалокација средстава са економског кода 821600 на економски код 821200 у Одјељењу за друштвене дјелатности у износу од 4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1.Закључком број : 02-014-1-865/2010 одобрава се реалокација средстава са економског кода 614300 Одјељења за друштвене дјелатности, на економски код 613900 у Туристичкој организациј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2.Закључком број: 02-014-1-1000/2010 одобрава се реалокација средстава  у износу од 1.200,00 КМ  потрошачке јединице Одјељење за финансије на 611100 у  СКУД " Семберија" на економски код 61110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3.Закључком број :02/5-61-1-202/2010 одобрава се реалокација средстава са економског кода 613400 на 613800 у износу од 1.000,00 КМ код Техничке школ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4. Закључком број:02/5-61-1-203/2010 одобрава се  реалокација средстава са економског кода 613400 на економски код 613900 у износу од 4.000,00 КМ код Техничке школ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-57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5.Закључком број :02/10-054-1-81/2010 одобрава се реалокација средстава са економског кода 613900 остали расходи на економски код 613900 уговорене услуге у Служби заједничких посл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6. Закључком број: 02/5-61-1-194/2010 одобрава се реалокација буџетских средстава у оквиру потрошачке јединице "Гимназија" са економског кода 613400 на економски код 613900. у износу од 4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7.Закључком број 02/1-3-1-315/10 одобрава се реалокација средстава са економског кода 613700 на економски код 613300 у износу од 280,00 КМ, за Туристичку организациј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8.Закључком број 759/2010 одобрава се Агенцији за разувој малих и средњих предузећа реалокација са економског кода 613900 на економски код 613100 у износу од 900,00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9.Закључком број: 02/5-62-1-178/10 одобрава се реалокација средстава код СКУД"Семберија" са економског кода 613100 на економски код 613400 у износу од 50,00 КМ, са економског кода 613100 на економски код 613500 у износу од 170,00 КМ, са економског кода 613100 на економски код 613600 у износу од 150,00 КМ,са економског кода 613100 на економски код 613900 у износу од 300,00 КМ, са економског кода 613200 на економски код 613300 у износу од 230,00 КМ и са економског кода 613700 на економски код 613400 у износу од 9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0.Закључком број:02-014-1-1062/2010 одобрава се реалокација средстава са економског кода 613700 на економски код 613200 у износу од 3.700,00 КМ у Кабинет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1.Закључком број : 02/5-61-1-226/2010 одобрава се реалокација средстава са економског кода 613100 на економски код 613700 у износу од 2.000,00 КМ код Техничке школ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2. Закључком број:02/1-3-1-320/2010 одобрава се реалокација средстава са економског кода 613500 на економски код 613800 у износу од 1.600,00 КМ, са економског кода 613300 на економски код 613400 у износу од 1.6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3. Закључком број : 02/5-40-2-250/10 одобрава се реалокација у Одјељењу за друштвене дјелатности са економског кода 614300 "помоћ пензионерима" на економски код 614300 "средства за спорт" у износу од 10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4. Закључком број: 02-014-1-1117/2010 одобрава се реалокација средстава са економског кода 614500 " предшколско васпитање" на економски код 613900 код  Д.вртића у износу од 5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5.Закључком број:02/5-61-1-230/2010 одобрава се реалокација средстава са економског кода 613300 на економски код 613900 у износу од 1.000,00 КМ код Техничке школ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6.Закључком број: 02-014-1-1086/2010 одобрава се реалокација средстава са економског кода 613900 на економски код 613200 у износу од 3.341,94 КМ у Кабинету Начел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- 58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b/>
          <w:lang w:val="sr-CS"/>
        </w:rPr>
        <w:tab/>
        <w:t>ПОВЛАЧЕЊЕ СРЕДСТАВА У ТРЕЋЕМ КВАРТАЛУ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. Закључком број : 02/3-37-1-904/10 одобрава се повлачење средстава из четвртог у трећи квартал, у оквиру буџетског  корисника " Одјељење за стамбено комуналне послове и заштиту животне средине" , на економском коду 821200 у износу  од 33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. Закључком број : 02/5-058-31-247/2010 одобрава се повлачење средстава из четвртог квартала у трећи на економском коду 614200 " подстицај повратка" у Одјељењу за друштвене дјелат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. Захтјевом број : 136/10 СКУД "Семберија" одобрава се повлачење средстава са економског кода 611100 у износу од 6.370,00 КМ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4. Захтјевом број : 623/2010 Агенције за развој малих и средњих предузећа одобрава се повлачење средстава из четвртог у трећи квартал на економском коду 614800 у износу од 41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5.Закључком  број : 02/5-61-1-146/2010 одобрава се повлачење средстава из четвртог у трећи квартал потрошачкој јединици "Гимназија" на економском коду 613200 и 61340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6.Захтјевом број: 636/2010 Агенције за развој малих и средњих предузећа одобрава се повлачење средстава из четвртог у трећу квартала на економским кодовима:611100 у износу од 31.635,00 КМ, 611200 у износу од 11.205,82 КМ и 613900 у износу од 2.22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>7.Захтјевом број: 23-13/10  Дјечији вртић "Чика Јова Змај" се обратио за повлачење средстава  из четвртог квартала у трећи на економском коду 821600 у износу од 6.250,00 КМ и на економском коду  613800  у износу од 1.25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8.Закључком број: 02/1-3-1-242/10 Туристичкој организацији одобрава се за повлачење средстава  из четвртог квартала у трећи на економском коду 61310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9.Закључком број: 02/5-40-2-166/10 одобрава се повлачење средстава из четвртог у трећи квартал у Одјељењу за друштвене дјелатности на економском коду  614200 - стипендије у износу од 6.000,00 и економском коду 614200 социјално осигурање у износу од 14.000,0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0. Закључком број : 02/4-40-1-735/10 у Одјељењу за финансије одобрава се повлачење средстава из четвртог у трећи квартал на економским кодовима 611200 и 61210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1.Закључком број:02-014-1-771/2010 у потрошачкој јединици  "буџетска резерва" одобрава се повлачење средстава  из четвртог квартала у трећ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2.Закључком број : 02/1-3-1-268/10 у Професионалној ватрогасној јединици Бијељина одобрава се повлачење средстава из четвртог квартала у трећи  на економском коду 61340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- 59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3. Закључком број: 02/1-3-1-266/10 одобрава се повлачење средстава Ватрогасном друштву " Подриње " Јања из четвртог у трећи квартал на економском коду 61310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4.Закључком број :02/10-54-1-74/10 одобрава се повлачење средстава из четвртог у трећи квартал на економском коду 61340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5.Закључком број: 02/5-40-1-179/10 одобрава се повлачење средстава из четвртог у трећи квартал  на економском коду "сахране" 61420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6.Закључком број : 02/7-560-1-216/10 одобрава се повлачење средстава из четвртог у трећи квартал на економском коду 614300 у Одјељењу за борачко инвалидску  и цивилну заштит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7.Закључком број:02-014-1-1060/2010 одобрава се повлачење средстава на економском коду 821600 у Кабинету Начелник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8.Закључком број . 02/7-560-1-214/10 одобрава се повлачење средстава из четвртог у трећи квартал са 613900-цивилна заштита и 614300-спомен  обиљежј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19.Закључком број: 02/10-054-1-82/10 одобрава се повлачење средстава са економског кода 613400" јавна кухиња"- материјал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0.Захтјев Центра за социјални рад број01-0102/35-1377/6-2010 за повлачење средстава из четвртог квартала у трећи на економском коду 611200 у износу од 27.389,52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1.Закључком број 02/5-40-20213/10 одобрава се повлачење средстава са економског кода 614200 у Одјељењу за друштвене дјелат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2.Закључком број : 174/10  одобрава се повлачење средстава са економског кода 611100 код СКУД " Семберија"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3.Закључком број: 01-013-1-274/10 одобрава се повлачење средстава из четвртог у трећи квартал. са економског кода 611200 у Скупштин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4.Закључком број: 02/4-40-1-826/10 одобрава се повлачење средстава на економском  коду 611100 у цјелокупном износу у Одјељењу за финанс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5.Закључком број:02/1-3-1-282/10 одобрава се повлачење средстава из четвртог у трећи на економском коду 611100 у Туристичкој организациј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6.Закључком број: 02/10-054-1-76/10 одобрава се повлачење средстава из четвртог у трећи квартал на економском коду 613700 код Службе заједничких послов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7.Закључком број:02/1-3-1-308/10 одобрава се повлачење са економског кода 613900 у Одјељењу за привреду и пољопривред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8.Закључком број : 02/5-61-1-204/2010 одобрава се повлачење средстава са економског кода 613800 код Гимназије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- 60 -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29.Закључком број: 02/5-40-2-198/10 одобрава се повлачење средстава са економског кода 613900 "превентивна здравствена заштита" у износу од 1.000,00 КМ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0.Закључком број: 02/5-40-2-199/10 одобрава се повлачење средстава из четвртог у трећи квартал  на економском коду 614300 у Одјељењу за друштвене дјелатности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1.Захтјевом број184/10 одобрава се повлачење средстава са економског кода 613600 код СКУД " Семберија" у цјелокупном износу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32. Закључком број: 02/10-054-185/10 одобрава се повлачење средстава из четвртог у трећи квартал  на економском коду 613500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                                                                             </w:t>
      </w:r>
      <w:r>
        <w:rPr>
          <w:lang w:val="sr-CS"/>
        </w:rPr>
        <w:t>ОДЈЕЉЕЊЕ ЗА ФИНАНСИЈ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РЕПУБЛИКА СРПСКА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АДМИНИСТРАТИВНА СЛУЖБА ОПШТИНЕ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>ОДЈЕЉЕЊЕ ЗА ФИНАНСИЈ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                            </w:t>
      </w:r>
      <w:r>
        <w:rPr>
          <w:b/>
          <w:lang w:val="sr-CS"/>
        </w:rPr>
        <w:t>И З В Ј Е Ш Т А Ј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</w:t>
      </w:r>
      <w:r>
        <w:rPr>
          <w:b/>
          <w:lang w:val="sr-CS"/>
        </w:rPr>
        <w:t>О  ИЗВРШЕЊЕУ БУЏЕТА  ОПШТИНЕ БИЈЕЉИНА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  <w:t xml:space="preserve">                                </w:t>
      </w:r>
      <w:r>
        <w:rPr>
          <w:b/>
          <w:lang w:val="sr-CS"/>
        </w:rPr>
        <w:t>ЗА ПЕРИОД О1.О1.-30.09.2010.ГОДИНЕ</w:t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both"/>
        <w:rPr/>
      </w:pPr>
      <w:r>
        <w:rPr>
          <w:b/>
          <w:lang w:val="sr-CS"/>
        </w:rPr>
        <w:t xml:space="preserve">                                              </w:t>
      </w:r>
      <w:r>
        <w:rPr>
          <w:lang w:val="sr-CS"/>
        </w:rPr>
        <w:t>Бијељина, октобар 2010.године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7:42:00Z</dcterms:created>
  <dc:creator>nmarkovic</dc:creator>
  <dc:description/>
  <cp:keywords/>
  <dc:language>en-US</dc:language>
  <cp:lastModifiedBy>mpetrovic</cp:lastModifiedBy>
  <cp:lastPrinted>2010-11-08T09:34:00Z</cp:lastPrinted>
  <dcterms:modified xsi:type="dcterms:W3CDTF">2010-11-10T07:42:00Z</dcterms:modified>
  <cp:revision>2</cp:revision>
  <dc:subject/>
  <dc:title>                                                                    У В О Д</dc:title>
</cp:coreProperties>
</file>