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/>
        <w:tab/>
        <w:tab/>
        <w:tab/>
        <w:tab/>
        <w:tab/>
        <w:tab/>
        <w:tab/>
        <w:tab/>
      </w:r>
      <w:r>
        <w:rPr>
          <w:lang w:val="sr-CS"/>
        </w:rPr>
        <w:t xml:space="preserve">                               </w:t>
      </w:r>
      <w:r>
        <w:rPr>
          <w:u w:val="single"/>
          <w:lang w:val="sr-CS"/>
        </w:rPr>
        <w:t>ПРЕДЛОГ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а  основу  члана  30. став 1. алинеја 11.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: 101/04, 42/05 и 118/06)  и  члана 35. Статута  општине  Бијељина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: 5/05, 6/05  и 6/06), Скупштина  општине  Бијељина  на  сједници  одржаној  дана  _____________</w:t>
      </w:r>
      <w:r>
        <w:rPr>
          <w:lang w:val="sr-Latn-BA"/>
        </w:rPr>
        <w:t>2010</w:t>
      </w:r>
      <w:r>
        <w:rPr>
          <w:lang w:val="sr-CS"/>
        </w:rPr>
        <w:t>. године, донијела  ј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 </w:t>
      </w:r>
      <w:r>
        <w:rPr>
          <w:b/>
          <w:lang w:val="sr-BA"/>
        </w:rPr>
        <w:t>СТАВЉАЊУ  У  ФУНКЦИЈУ  И  ДОДЈЕЛИ  НА  КОРИШЋЕЊЕ  ЈАВНОЈ  ЗДРАСТВЕНОЈ  УСТАНОВИ  АПОТЕК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„СЕМБЕРИЈА“ БИЈЕЉИНА  ПОСЛОВНОГ  ОБЈЕКТА  У  ДВОРОВ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вом  Одлуком  утврђује  се учешће  општине  Бијељина  и Јавној  здраственој  установи Апотека „Семберија“ Бијељина  у  доградњи  зграде  здраствене  дјелатоности  нам</w:t>
      </w:r>
      <w:r>
        <w:rPr>
          <w:lang w:val="sr-CS"/>
        </w:rPr>
        <w:t>и</w:t>
      </w:r>
      <w:r>
        <w:rPr>
          <w:lang w:val="sr-BA"/>
        </w:rPr>
        <w:t xml:space="preserve">јењене за апотеку,  димензија 8,5 х 9,06 + 2,51 х 1,0 метара, </w:t>
      </w:r>
      <w:r>
        <w:rPr>
          <w:lang w:val="sr-CS"/>
        </w:rPr>
        <w:t xml:space="preserve"> </w:t>
      </w:r>
      <w:r>
        <w:rPr>
          <w:lang w:val="sr-BA"/>
        </w:rPr>
        <w:t xml:space="preserve">спратности  </w:t>
      </w:r>
      <w:r>
        <w:rPr>
          <w:lang w:val="sr-CS"/>
        </w:rPr>
        <w:t xml:space="preserve"> </w:t>
      </w:r>
      <w:r>
        <w:rPr>
          <w:lang w:val="sr-BA"/>
        </w:rPr>
        <w:t>приземље + 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Укупна  вриједност  доградње  зграде  здраствене  дјелатности нам</w:t>
      </w:r>
      <w:r>
        <w:rPr>
          <w:lang w:val="sr-CS"/>
        </w:rPr>
        <w:t>и</w:t>
      </w:r>
      <w:r>
        <w:rPr>
          <w:lang w:val="sr-BA"/>
        </w:rPr>
        <w:t xml:space="preserve">јењене  за  апотеку  у  Дворовима према  пројектној  документацији износи  97.338,47 КМ, која    се   гради   на  земљишту  означеном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 xml:space="preserve">у  нарави   двориште  и  њива 3  класе  укупне  површине  4542 м2   уписана  у  зк  уложак  број 3269, к.о.  Дворови  у  ком  је  општина  Бијељина  уписана  са  правом  располагања  са  дијелом 1/1, а  што  одговара  непокретности  означеној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>уписаној  у  Лист  непокретности  број  12, к.о.  Дворов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пштина  Бијељина  на  име  доградње   зграде  здраствене  дјелатности    у  Дворовима  уложила је 34.934,48 КМ (објекат  озидан  и  покривен, без  извођења  унутрашњих  преградних  зидова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 xml:space="preserve">Обавезује  се  ЈЗУ Апотека „Семберија“ Бијељина   да  на  име  завршетка  доградње  уложи  потребна  средства  до  завршетка  објекта  апотеке у  складу  са  пројектном  документацијом  и  његовог  стављања  у  функцију.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вом  Одлуком  општина  Бијељина, као  оснивач ЈЗУ Апотека „Семберија“ Бијељина, даје  истој  на  коришћење   дограђени  дио  објекта  здраствене  дјелатности  саграђен  на   земљишту  означеном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>у  нарави   двориште  и  њива 3</w:t>
      </w:r>
      <w:r>
        <w:rPr>
          <w:lang w:val="sr-CS"/>
        </w:rPr>
        <w:t>.</w:t>
      </w:r>
      <w:r>
        <w:rPr>
          <w:lang w:val="sr-BA"/>
        </w:rPr>
        <w:t xml:space="preserve">  класе  укупне  површине  4542 м2   уписана  у  зк</w:t>
      </w:r>
      <w:r>
        <w:rPr>
          <w:lang w:val="sr-CS"/>
        </w:rPr>
        <w:t>.</w:t>
      </w:r>
      <w:r>
        <w:rPr>
          <w:lang w:val="sr-BA"/>
        </w:rPr>
        <w:t xml:space="preserve">  уложак  број 3269, к.о.  Дворови  у  ком  је  општина  Бијељина  уписана  са  правом  располагања  са  дијелом 1/1, а  што  одговара  непокретности  означеној  као  к.ч.  број  </w:t>
      </w:r>
      <w:r>
        <w:rPr>
          <w:lang w:val="sr-CS"/>
        </w:rPr>
        <w:t xml:space="preserve">  679/</w:t>
      </w:r>
      <w:r>
        <w:rPr>
          <w:lang w:val="sr-BA"/>
        </w:rPr>
        <w:t>1</w:t>
      </w:r>
      <w:r>
        <w:rPr>
          <w:lang w:val="sr-CS"/>
        </w:rPr>
        <w:t xml:space="preserve">  </w:t>
      </w:r>
      <w:r>
        <w:rPr>
          <w:lang w:val="sr-BA"/>
        </w:rPr>
        <w:t>уписаној  у  Лист  непокретности  број  12, к.о.  Дворов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>Право  кориш</w:t>
      </w:r>
      <w:r>
        <w:rPr>
          <w:lang w:val="sr-CS"/>
        </w:rPr>
        <w:t>ћ</w:t>
      </w:r>
      <w:r>
        <w:rPr>
          <w:lang w:val="sr-BA"/>
        </w:rPr>
        <w:t xml:space="preserve">ења  некретнине  из  става 1. овог  члана   даје  се  без  накнаде  </w:t>
      </w:r>
      <w:r>
        <w:rPr>
          <w:lang w:val="sr-CS"/>
        </w:rPr>
        <w:t>и  неће  се  књижити  у  катастарској  и  земљишнокњижној  евиденцији</w:t>
      </w:r>
      <w:r>
        <w:rPr>
          <w:lang w:val="sr-BA"/>
        </w:rPr>
        <w:t xml:space="preserve">  некретнин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Напријед  наведену   н</w:t>
      </w:r>
      <w:r>
        <w:rPr>
          <w:lang w:val="sr-CS"/>
        </w:rPr>
        <w:t>екретнин</w:t>
      </w:r>
      <w:r>
        <w:rPr>
          <w:lang w:val="sr-BA"/>
        </w:rPr>
        <w:t xml:space="preserve">у  ЈЗУ  Апотека „Семберија“ Бијељина </w:t>
      </w:r>
      <w:r>
        <w:rPr>
          <w:lang w:val="sr-CS"/>
        </w:rPr>
        <w:t xml:space="preserve"> </w:t>
      </w:r>
      <w:r>
        <w:rPr>
          <w:lang w:val="sr-BA"/>
        </w:rPr>
        <w:t xml:space="preserve"> ће </w:t>
      </w:r>
      <w:r>
        <w:rPr>
          <w:lang w:val="sr-CS"/>
        </w:rPr>
        <w:t xml:space="preserve"> користити   за </w:t>
      </w:r>
      <w:r>
        <w:rPr>
          <w:lang w:val="sr-BA"/>
        </w:rPr>
        <w:t xml:space="preserve"> обављање  регистроване  дјелатности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Овлашћује  се  Начелник  општине Бијељина  да на  основу  ове  Одлуке</w:t>
      </w:r>
      <w:r>
        <w:rPr>
          <w:lang w:val="sr-CS"/>
        </w:rPr>
        <w:t xml:space="preserve"> са  </w:t>
      </w:r>
      <w:r>
        <w:rPr>
          <w:lang w:val="sr-BA"/>
        </w:rPr>
        <w:t xml:space="preserve">ЈЗУ Апотека „Семберија“ Бијељина   </w:t>
      </w:r>
      <w:r>
        <w:rPr>
          <w:lang w:val="sr-CS"/>
        </w:rPr>
        <w:t xml:space="preserve"> закључи  </w:t>
      </w:r>
      <w:r>
        <w:rPr>
          <w:lang w:val="sr-BA"/>
        </w:rPr>
        <w:t xml:space="preserve">уговор </w:t>
      </w:r>
      <w:r>
        <w:rPr>
          <w:lang w:val="sr-CS"/>
        </w:rPr>
        <w:t xml:space="preserve">  о   кориш</w:t>
      </w:r>
      <w:r>
        <w:rPr>
          <w:lang w:val="sr-BA"/>
        </w:rPr>
        <w:t>ћењу</w:t>
      </w:r>
      <w:r>
        <w:rPr>
          <w:lang w:val="sr-CS"/>
        </w:rPr>
        <w:t xml:space="preserve">    некретнин</w:t>
      </w:r>
      <w:r>
        <w:rPr>
          <w:lang w:val="sr-BA"/>
        </w:rPr>
        <w:t xml:space="preserve">е </w:t>
      </w:r>
      <w:r>
        <w:rPr>
          <w:lang w:val="sr-CS"/>
        </w:rPr>
        <w:t xml:space="preserve">  из  </w:t>
      </w:r>
      <w:r>
        <w:rPr>
          <w:lang w:val="sr-BA"/>
        </w:rPr>
        <w:t>члана  2.</w:t>
      </w:r>
      <w:r>
        <w:rPr>
          <w:lang w:val="sr-CS"/>
        </w:rPr>
        <w:t xml:space="preserve"> ове  Одлуке,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  Одлука  ступа  на  снагу  осмог  дана  од  дана  објављивања  у  </w:t>
      </w:r>
      <w:r>
        <w:rPr>
          <w:lang w:val="sr-BA"/>
        </w:rPr>
        <w:t>„</w:t>
      </w:r>
      <w:r>
        <w:rPr>
          <w:lang w:val="sr-CS"/>
        </w:rPr>
        <w:t>Службеном  гласнику  општине 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___</w:t>
      </w:r>
      <w:r>
        <w:rPr>
          <w:lang w:val="sr-BA"/>
        </w:rPr>
        <w:t>___/10</w:t>
      </w:r>
      <w:r>
        <w:rPr>
          <w:lang w:val="sr-CS"/>
        </w:rPr>
        <w:t xml:space="preserve">                                                         П Р Е Д С Ј Е Д Н  И К</w:t>
      </w:r>
    </w:p>
    <w:p>
      <w:pPr>
        <w:pStyle w:val="Normal"/>
        <w:jc w:val="both"/>
        <w:rPr/>
      </w:pPr>
      <w:r>
        <w:rPr>
          <w:lang w:val="sr-CS"/>
        </w:rPr>
        <w:t>Б и ј е љ и н а,       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______________2010. године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Начелник општине Бијељина утврдио је ПРЕДЛОГ ОДЛУКЕ О  </w:t>
      </w:r>
      <w:r>
        <w:rPr>
          <w:b/>
          <w:lang w:val="sr-BA"/>
        </w:rPr>
        <w:t>СТАВЉАЊУ  У  ФУНКЦИЈУ  И  ДОДЈЕЛИ  НА  КОРИШЋЕЊЕ  ЈАВНОЈ  ЗДРАСТВЕНОЈ  УСТАНОВИ  АПОТЕКА „ СЕМБЕРИЈА“ БИЈЕЉИНА  ПОСЛОВНОГ  ОБЈЕКТА  У  ДВОРОВИМА</w:t>
      </w:r>
      <w:r>
        <w:rPr>
          <w:b/>
          <w:lang w:val="sr-CS"/>
        </w:rPr>
        <w:t>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О  б  р  а  з  л  о  ж  е  њ  е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Уз  Одлуку  о  стављању  у  функцију   и  додјели  на  коришћење  ЈЗУ Апотека “Семберија“ Бијељина   пословног   објекта  у  Дворовим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 за  доношење  Одлуке  садржан  је  у  члану 30.став 1. алинеја  11. Закона  о  локалној  самоуправи(«Службени  гласник РС», број 101/04,42/05  и  118/06)</w:t>
      </w:r>
      <w:r>
        <w:rPr>
          <w:lang w:val="sr-BA"/>
        </w:rPr>
        <w:t xml:space="preserve">  и  члана  35  Статута општине </w:t>
      </w:r>
      <w:r>
        <w:rPr>
          <w:lang w:val="sr-CS"/>
        </w:rPr>
        <w:t xml:space="preserve"> према  коме  Скупштина  општине  одлучује  и  доноси  одлуке  о  прибављању, управљању  и  располагању  имовином  Општине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РАЗЛОГ   ЗА    ДОНОШЕЊА  ОДЛУКЕ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а  захтјев  Мјесне  заједнице  Дворови  и  ЈЗУ Апотека   „Семберија“</w:t>
      </w:r>
      <w:r>
        <w:rPr>
          <w:lang w:val="sr-CS"/>
        </w:rPr>
        <w:t xml:space="preserve">  Бијељина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 xml:space="preserve">Административна  служба  је  путем  Одјељења  за  друштвене  дјалатности  2008. године  покренула  поступак  изградње  објекта  за  потребе  Апотеке“Семберија“ , а  у  интересу  грађана  ове  МЗ. У  том  поступку  прибављена  је  урбанистичка  сагласност, пројектна  документација  и  одобрење  за  грађење.Након  проведеног  поступка  јавне  набавке    започета  је  градња  објекта и  исти  је  озидан  и  покривен. Вриједност  изведених  радова  износи 34.934,48 КМ, а  укупна  вриједност објекта  према  преојектној документацији  износи 97.338,47 КМ.  Због  недостатка  средстава    није  настављена  градња  започетог  објект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ЈЗУ Апотека  „Семберија“</w:t>
      </w:r>
      <w:r>
        <w:rPr>
          <w:lang w:val="sr-CS"/>
        </w:rPr>
        <w:t xml:space="preserve">  Бијељина  </w:t>
      </w:r>
      <w:r>
        <w:rPr>
          <w:lang w:val="sr-BA"/>
        </w:rPr>
        <w:t>,  чији  је  оснивач  општина  Бијељина , изразила  је  намјеру  да  из  својих  средстава  доврши  објекат  и  затражила  да    након  довршетка  истог</w:t>
      </w:r>
      <w:r>
        <w:rPr>
          <w:lang w:val="sr-CS"/>
        </w:rPr>
        <w:t xml:space="preserve">   општин</w:t>
      </w:r>
      <w:r>
        <w:rPr>
          <w:lang w:val="sr-BA"/>
        </w:rPr>
        <w:t>а</w:t>
      </w:r>
      <w:r>
        <w:rPr>
          <w:lang w:val="sr-CS"/>
        </w:rPr>
        <w:t xml:space="preserve">  Бијељина   </w:t>
      </w:r>
      <w:r>
        <w:rPr>
          <w:lang w:val="sr-BA"/>
        </w:rPr>
        <w:t xml:space="preserve">донесе  Одлуку  о  преносу  права  </w:t>
      </w:r>
      <w:r>
        <w:rPr>
          <w:lang w:val="sr-CS"/>
        </w:rPr>
        <w:t xml:space="preserve"> кориш</w:t>
      </w:r>
      <w:r>
        <w:rPr>
          <w:lang w:val="sr-BA"/>
        </w:rPr>
        <w:t>ћ</w:t>
      </w:r>
      <w:r>
        <w:rPr>
          <w:lang w:val="sr-CS"/>
        </w:rPr>
        <w:t xml:space="preserve">ења  </w:t>
      </w:r>
      <w:r>
        <w:rPr>
          <w:lang w:val="sr-BA"/>
        </w:rPr>
        <w:t xml:space="preserve">дограђеног  пословног  објекта </w:t>
      </w:r>
      <w:r>
        <w:rPr>
          <w:lang w:val="sr-CS"/>
        </w:rPr>
        <w:t xml:space="preserve">  у  Дворовима </w:t>
      </w:r>
      <w:r>
        <w:rPr>
          <w:lang w:val="sr-BA"/>
        </w:rPr>
        <w:t xml:space="preserve">  саграђеног   уз  амбуланту  породичне  медицине  Дома  здравља  Бијељина .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>
          <w:lang w:val="sr-BA"/>
        </w:rPr>
        <w:t>ЈЗУ Апотека  „Семберија“</w:t>
      </w:r>
      <w:r>
        <w:rPr>
          <w:lang w:val="sr-CS"/>
        </w:rPr>
        <w:t xml:space="preserve">  Бијељина  </w:t>
      </w:r>
      <w:r>
        <w:rPr>
          <w:lang w:val="sr-BA"/>
        </w:rPr>
        <w:t>уз  сагласност  надлежног  одјељења  општине  Бијељина    провела  је  поступак  јавне  набавке  радова  за  завршетак  доградње  објекта  , изврила  избор  извођача  радова  и  наставила  са  извођењем  радова. Према  закљученом  Уговору  о  извођењу  радова вриједност  радова  износи 49.070,00 КМ ,  што  није  коначна  ситуациј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  обзиром  на   наведено  као  и  да  је  општина  Бијељина  оснивач  ЈЗУ Апотека „Семберија“ Бијељина  ,  предлаже  се  доношењ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                             </w:t>
      </w:r>
      <w:r>
        <w:rPr>
          <w:lang w:val="sr-CS"/>
        </w:rPr>
        <w:t xml:space="preserve">ОБРАЂИВАЧ 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       </w:t>
      </w:r>
      <w:r>
        <w:rPr>
          <w:lang w:val="sr-CS"/>
        </w:rPr>
        <w:t>ОДЈЕЉЕЊЕ  ЗА  СТАМБЕНО-КОМУНАЛНЕ  ПОСЛОВЕ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</w:t>
      </w:r>
      <w:r>
        <w:rPr>
          <w:lang w:val="sr-BA"/>
        </w:rPr>
        <w:t>И  ЗАШТИТУ  ЖИВОТНЕ 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0:00Z</dcterms:created>
  <dc:creator>mzuban</dc:creator>
  <dc:description/>
  <cp:keywords/>
  <dc:language>en-US</dc:language>
  <cp:lastModifiedBy>mpetrovic</cp:lastModifiedBy>
  <cp:lastPrinted>2010-11-08T13:18:00Z</cp:lastPrinted>
  <dcterms:modified xsi:type="dcterms:W3CDTF">2010-11-09T08:13:00Z</dcterms:modified>
  <cp:revision>7</cp:revision>
  <dc:subject/>
  <dc:title>На  основу  члана  30</dc:title>
</cp:coreProperties>
</file>