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u w:val="single"/>
          <w:lang w:val="sr-CS"/>
        </w:rPr>
        <w:t>ПРЕДЛО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ab/>
        <w:t>На  основу  члана  30.став 1. алинеја 11. Закона  о  локалној  самоуправи («Службени  гласник  Републике  Српске», број 101/04, 42/05 и 118/06)  и  члана 35. Статута  општине  Бијељина («Службени  гласник  општине  Бијељина», број 5/05,6/05  и  6/06), Скупштина  општине  Бијељина  на  сједници  одржаној  дана  _____________</w:t>
      </w:r>
      <w:r>
        <w:rPr/>
        <w:t>2010</w:t>
      </w:r>
      <w:r>
        <w:rPr>
          <w:lang w:val="sr-CS"/>
        </w:rPr>
        <w:t xml:space="preserve"> године, донијела 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/>
      </w:pPr>
      <w:r>
        <w:rPr>
          <w:lang w:val="sr-Latn-BA"/>
        </w:rPr>
        <w:t>O</w:t>
      </w:r>
      <w:r>
        <w:rPr>
          <w:lang w:val="sr-CS"/>
        </w:rPr>
        <w:t xml:space="preserve"> Д  Л  У  К  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 </w:t>
      </w:r>
      <w:r>
        <w:rPr>
          <w:lang w:val="sr-BA"/>
        </w:rPr>
        <w:t xml:space="preserve">ДОДЈЕЛИ  НА  </w:t>
      </w:r>
      <w:r>
        <w:rPr>
          <w:lang w:val="sr-CS"/>
        </w:rPr>
        <w:t>КОРИШЋЕЊ</w:t>
      </w:r>
      <w:r>
        <w:rPr>
          <w:lang w:val="sr-BA"/>
        </w:rPr>
        <w:t>Е  ЗГРАДЕ  ОБРАЗОВАЊА ОСНОВНОЈ  ШКОЛИ „СВЕТИ  САВА“ БИЈЕЉИНА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BA"/>
        </w:rPr>
      </w:pPr>
      <w:r>
        <w:rPr/>
        <w:tab/>
        <w:t>Овом  Одлуком  општина  Бијељина даје   на  коришћење  Основној  школи  “</w:t>
      </w:r>
      <w:r>
        <w:rPr>
          <w:lang w:val="sr-BA"/>
        </w:rPr>
        <w:t>Свети  Сава“ Бијељина  некретнине  које  се  налазе  у  улици  Светог  Саве  број 24,</w:t>
      </w:r>
      <w:r>
        <w:rPr/>
        <w:t xml:space="preserve">  означене   као    к.ч.  број  2184/2</w:t>
      </w:r>
      <w:r>
        <w:rPr>
          <w:lang w:val="sr-CS"/>
        </w:rPr>
        <w:t xml:space="preserve">  </w:t>
      </w:r>
      <w:r>
        <w:rPr/>
        <w:t xml:space="preserve">у  нарави   зграда  образовања   површине  263 м2   уписана  у  зк  уложак  број 6608, к.о.  Бијељина 1  и  зк  улошку  број  12179, к.о.  Бијељина 1  у  којим   је  општина  Бијељина  уписана  са  правом  располагања  са  дијелом 1/1, а  што  одговара  непокретности  означеној  као  к.ч.  број  </w:t>
      </w:r>
      <w:r>
        <w:rPr>
          <w:lang w:val="sr-CS"/>
        </w:rPr>
        <w:t xml:space="preserve">  </w:t>
      </w:r>
      <w:r>
        <w:rPr>
          <w:lang w:val="sr-BA"/>
        </w:rPr>
        <w:t>2184/2у  нарави  зграда  образовања  површине 263 м2</w:t>
      </w:r>
      <w:r>
        <w:rPr>
          <w:lang w:val="sr-CS"/>
        </w:rPr>
        <w:t xml:space="preserve">  </w:t>
      </w:r>
      <w:r>
        <w:rPr/>
        <w:t>уписаној  у  Лист  непокретности  број  6990, к.о.  Бијељина 1  у  ком  је  општина  Бијељина  уписана  као  корисник  са 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аво  кориштења  некретнине  из  члана  1. ове  Одлуке    даје  се  без  накнаде  </w:t>
      </w:r>
      <w:r>
        <w:rPr>
          <w:lang w:val="sr-CS"/>
        </w:rPr>
        <w:t>и  неће  се  књижити  у  катастарској  и  земљишнокњижној  евиденцији</w:t>
      </w:r>
      <w:r>
        <w:rPr/>
        <w:t xml:space="preserve">  некретнина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Напријед  наведену   н</w:t>
      </w:r>
      <w:r>
        <w:rPr>
          <w:lang w:val="sr-CS"/>
        </w:rPr>
        <w:t>екретнин</w:t>
      </w:r>
      <w:r>
        <w:rPr/>
        <w:t xml:space="preserve">у  Основна  школа  “Свети  Сава”  Бијељина  </w:t>
      </w:r>
      <w:r>
        <w:rPr>
          <w:lang w:val="sr-CS"/>
        </w:rPr>
        <w:t xml:space="preserve"> користит  </w:t>
      </w:r>
      <w:r>
        <w:rPr>
          <w:lang w:val="sr-BA"/>
        </w:rPr>
        <w:t xml:space="preserve">ће </w:t>
      </w:r>
      <w:r>
        <w:rPr>
          <w:lang w:val="sr-CS"/>
        </w:rPr>
        <w:t xml:space="preserve"> за </w:t>
      </w:r>
      <w:r>
        <w:rPr/>
        <w:t xml:space="preserve"> обављање  регистроване  дјелатности 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Овлашћује  се  Начелник  општине Бијељина  да на  основу  ове  Одлуке</w:t>
      </w:r>
      <w:r>
        <w:rPr>
          <w:lang w:val="sr-CS"/>
        </w:rPr>
        <w:t xml:space="preserve"> са  </w:t>
      </w:r>
      <w:r>
        <w:rPr>
          <w:lang w:val="sr-BA"/>
        </w:rPr>
        <w:t xml:space="preserve">Основном  школом „Свети  Сава“ Бијељина </w:t>
      </w:r>
      <w:r>
        <w:rPr>
          <w:lang w:val="sr-CS"/>
        </w:rPr>
        <w:t xml:space="preserve"> закључи  </w:t>
      </w:r>
      <w:r>
        <w:rPr/>
        <w:t xml:space="preserve">уговор </w:t>
      </w:r>
      <w:r>
        <w:rPr>
          <w:lang w:val="sr-CS"/>
        </w:rPr>
        <w:t xml:space="preserve">  о   кориш</w:t>
      </w:r>
      <w:r>
        <w:rPr/>
        <w:t>ћењу</w:t>
      </w:r>
      <w:r>
        <w:rPr>
          <w:lang w:val="sr-CS"/>
        </w:rPr>
        <w:t xml:space="preserve">    некретнин</w:t>
      </w:r>
      <w:r>
        <w:rPr/>
        <w:t xml:space="preserve">е </w:t>
      </w:r>
      <w:r>
        <w:rPr>
          <w:lang w:val="sr-CS"/>
        </w:rPr>
        <w:t xml:space="preserve">  из  </w:t>
      </w:r>
      <w:r>
        <w:rPr/>
        <w:t>члана  1.</w:t>
      </w:r>
      <w:r>
        <w:rPr>
          <w:lang w:val="sr-CS"/>
        </w:rPr>
        <w:t xml:space="preserve"> ове  Одлуке, којим  ће  се  регулисати  права  и  обавезе  уговорних  страна.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ва  Одлука  ступа  на  снагу  осмог  дана  од  дана  објављивања  у  «Службеном  гласнику  општине  Бијељина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</w:t>
      </w:r>
      <w:r>
        <w:rPr>
          <w:lang w:val="sr-CS"/>
        </w:rPr>
        <w:t>СКУПШТИНА  ОПШТИНЕ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Број : 01-022-___</w:t>
      </w:r>
      <w:r>
        <w:rPr/>
        <w:t>___/10</w:t>
      </w:r>
      <w:r>
        <w:rPr>
          <w:lang w:val="sr-CS"/>
        </w:rPr>
        <w:t xml:space="preserve">                                                         П Р Е Д С Ј Е Д Н 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                                                 СКУПШТИНЕ 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______________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CS"/>
        </w:rPr>
        <w:t>Драган  Ђурђевић</w:t>
      </w:r>
    </w:p>
    <w:p>
      <w:pPr>
        <w:pStyle w:val="Normal"/>
        <w:jc w:val="center"/>
        <w:rPr>
          <w:lang w:val="sr-Latn-BA"/>
        </w:rPr>
      </w:pPr>
      <w:r>
        <w:rPr>
          <w:lang w:val="sr-CS"/>
        </w:rPr>
        <w:t>О  б  р  а  з  л  о  ж  е  њ  е</w:t>
      </w:r>
    </w:p>
    <w:p>
      <w:pPr>
        <w:pStyle w:val="Normal"/>
        <w:jc w:val="center"/>
        <w:rPr>
          <w:lang w:val="sr-CS"/>
        </w:rPr>
      </w:pPr>
      <w:r>
        <w:rPr>
          <w:lang w:val="sr-BA"/>
        </w:rPr>
        <w:t>Уз  Одлуку  о  додјели  на  коришћење  зграде  образовања  Основној  школи „Свети  Сава“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Основ  за  доношење  Одлуке  садржан  је  у  члану 30.став 1. алинеја  11. Закона  о  локалној  самоуправи(«Службени  гласник РС», број 101/04,42/05  и  118/06)</w:t>
      </w:r>
      <w:r>
        <w:rPr/>
        <w:t xml:space="preserve">  и  члана  35  Статута општине </w:t>
      </w:r>
      <w:r>
        <w:rPr>
          <w:lang w:val="sr-CS"/>
        </w:rPr>
        <w:t xml:space="preserve"> према  коме  Скупштина  општине  одлучује  и  доноси  одлуке  о  прибављању, управљању  и  располагању  имовином  Општине,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РАЗЛОГ   ЗА    ДОНОШЕЊА  ОДЛУК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/>
        <w:t>Општина  Бијељина  је  на  захтјев  Педагошког    факултета  број  01-641  од  09.07.2003.  године  донјела   Одлуку  о  преносу  права  располагања  на  некретнинама  под  бројем 01-022-31/04  дана  08. јула 2004. године.  Предметном  Одлуком  се некретнине  означене  као  к.ч.  број  2184/2  у  нарави  зграда  образовања  површине 263 м2 ,  на  којима  је  општина  Бијељина  укњижена  са  правом  располагања  , пренесене  су    без  накнаде  на  Педагошки  факултет.  Чланом  3. Одлуке  утврђено  је  да  ће  Педагошки  факултет  у  случају  престанка  рада, промјене  сједишта  или  промјене  намјене  некретнине  исту  безтеретно  вратити  општини  Бијељина  са  правом  располагања.Корисник  предметне  некретнине  до  доношења  ове  Одлуке  била  је  Основна  школа “Свети  Сава” Бијељ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ко   је  Педагошки  факултет  промјенио  сједиште  односно  преселио  се  у  зграду  ( Центар  за  високо  образовање)  која  је  Одлуком  СО  Бијељина  број  01-022-98/08  од 17. септембра 2008. године  дата  на  кориштење  Универзитету  Источно  Сарајево у  чијем  је3  саставу  и  овај  факултет, Вијеће  Педагошког  факултета  у  Бијељини   дана 29.03.2010.  године  донјело  је  Одлуку  о    враћању  предметне  непокретности  у  власништво  општине  Бијељина, без   накнаде,  на  основу  које  Одлуке  се  општина  Бијељина  уписала  као  корисник  и  власник  ове  некретнине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Ш „Свети  Сава“ Бијељина  обратила  се  општини  Бијељина  са  захтјевом  за  давање  на  кориштење  зграде у  којој  је  био  смјештен  Педагошки  факултет  како  би   организовали  наставу  у  двије  смјене, јер  сад  школа  ради  у  три  смјене,  због  недостатка  простора. Зграда  коју  траже  на  коришћење   раније  је  припадала  овој  школи  и  налази  се  у  школском  дворишт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Имајући  у  виду  наведено  предлаже  се  доношење 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 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спровођење  ове  одлуке  нису  потребна  финансијска  средств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 </w:t>
      </w:r>
      <w:r>
        <w:rPr>
          <w:lang w:val="sr-CS"/>
        </w:rPr>
        <w:t>ОБРАЂИВАЧ :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ab/>
        <w:tab/>
        <w:tab/>
        <w:tab/>
        <w:t>ОДЈЕЉЕЊЕ  ЗА  СТАМБЕНО-КОМУНАЛНЕ  ПОСЛОВЕ</w:t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 xml:space="preserve">                                 </w:t>
      </w:r>
      <w:r>
        <w:rPr>
          <w:lang w:val="sr-BA"/>
        </w:rPr>
        <w:t>И  ЗАШТИТУ  ЖИВОТНЕ  СРЕДИН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Начелник општине Бијељина утврдио је ПРЕДЛОГ ОДЛУКЕ О ДОДЈЕЛИ НА КОРИШЋЕЊЕ ЗГРАДЕ ОБРАЗОВАЊА ОСНОВНОЈ ШКОЛИ "СВЕТИ САВА" БИЈЕЉИНА, те је прослеђује Скупштини општине на претрес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ab/>
        <w:tab/>
        <w:tab/>
        <w:tab/>
        <w:tab/>
        <w:tab/>
        <w:t>НАЧЕЛНИК ОПШТИНЕ БИЈЕЉИНА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8:05:00Z</dcterms:created>
  <dc:creator>mzuban</dc:creator>
  <dc:description/>
  <cp:keywords/>
  <dc:language>en-US</dc:language>
  <cp:lastModifiedBy>mpetrovic</cp:lastModifiedBy>
  <dcterms:modified xsi:type="dcterms:W3CDTF">2010-11-10T08:05:00Z</dcterms:modified>
  <cp:revision>2</cp:revision>
  <dc:subject/>
  <dc:title/>
</cp:coreProperties>
</file>