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 xml:space="preserve">                    </w:t>
      </w:r>
      <w:r>
        <w:rPr>
          <w:b/>
          <w:lang w:val="sr-CS"/>
        </w:rPr>
        <w:t>ПРИЈЕДЛОГ</w:t>
      </w:r>
    </w:p>
    <w:p>
      <w:pPr>
        <w:pStyle w:val="Normal"/>
        <w:ind w:left="7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left="7080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 основу члана 9. став 1. тачка б) Закона о здравственој заштити («Службени гласник Републике Српске», број: 106</w:t>
      </w:r>
      <w:r>
        <w:rPr>
          <w:lang w:val="en-US"/>
        </w:rPr>
        <w:t>/</w:t>
      </w:r>
      <w:r>
        <w:rPr>
          <w:lang w:val="sr-CS"/>
        </w:rPr>
        <w:t xml:space="preserve">09), члана 4. Одлуке о плану мреже здравствених установа («Службени гласник Републике Српске», број: 2/01, 65/01, 1/03 и 106/06) и члана 35. Статута општине Бијељина («Службени гласник општине Бијељина», број: 5/05, 6/05 и 6/06), Скупштина општине Бијељина на сједници одржаној дана _________ 2010. године, дониј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 ДОПУНИ ОДЛУКЕ О ЛОКАЛНОЈ МРЕЖИ АМБУЛАНТИ ПОРОДИЧН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МЕДИЦИНЕ НА ТЕРИТОРИЈИ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Одлуци о локалној мрежи амбуланти породичне медицине на територији општине Бијељина («Службени гласник општине Бијељина», број: 2/10) у члану 1. иза алинеје  број 19. додаје се нова алинеја 20. која  гласи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«20. Амбуланта породичне медицине Амајлије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«Службеном гласнику општине Бијељина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А ОПШТИНЕ БИЈЕЉИНА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632"/>
      </w:tblGrid>
      <w:tr>
        <w:trPr/>
        <w:tc>
          <w:tcPr>
            <w:tcW w:w="465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____________/10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 и ј е љ и н а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_____________2010. године</w:t>
            </w:r>
          </w:p>
        </w:tc>
        <w:tc>
          <w:tcPr>
            <w:tcW w:w="4632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 Р Е Д С Ј Е Д Н И 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КУПШТИНЕ ОПШТИНЕ БИЈЕЉИНА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Драган Ђурђе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Б Р А З Л О Ж Е Њ Е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луке о допуни Одлуке о локалној мрежи амбуланти породичне медицине на територији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>
          <w:lang w:val="sr-CS"/>
        </w:rPr>
        <w:t xml:space="preserve">   ПРАВНИ ОСНОВ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авни основ за доношење Одлуке садржан је у члану 9 тачка б Закона о здравтсвеној заштити («Службени гласник  републике Српске», број: 106/09), који гласи: «Обезбјеђење здравствене заштите на нивоу локалне самоуправе обухвата активности за спровођење здравствене заштите од интереса за грађане на територији ликалне самоуправе, и то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б) успостављање мреже амбуланти породичне медицине.»,</w:t>
      </w:r>
    </w:p>
    <w:p>
      <w:pPr>
        <w:pStyle w:val="Normal"/>
        <w:jc w:val="both"/>
        <w:rPr/>
      </w:pPr>
      <w:r>
        <w:rPr>
          <w:lang w:val="sr-CS"/>
        </w:rPr>
        <w:t>и члану 4 Одлуке о плану мреже здравствених установа («Службени гласник Републике Српске»; број: 2/01, 65/01, 1/03, и 106/06), који гласи: «Амбуланта породичне медицине оснива се на територији сваке општине на основу критеријума: један тим породичне медицине на највише 2.000 становника. Распоредом амбуланти обезбјеђује се једнака доступност свим грађанима на територији општине. Одлуку о мрежи амбуланти породичне медицине доноси скупштина општине или града водећи рачуна да растојање од амбуланте до најудаљенијег домаћинства не буде веће од осам километара.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>
          <w:lang w:val="sr-CS"/>
        </w:rPr>
        <w:t xml:space="preserve">   РАЗЛОЗИ ЗА ДОНОШЕЊЕ ОДЛУКЕ:</w:t>
      </w:r>
    </w:p>
    <w:p>
      <w:pPr>
        <w:pStyle w:val="Normal"/>
        <w:jc w:val="both"/>
        <w:rPr/>
      </w:pPr>
      <w:r>
        <w:rPr>
          <w:lang w:val="sr-CS"/>
        </w:rPr>
        <w:tab/>
        <w:t>Пројекат «Јачање здравственог сектора» дао је добре резулатате на подручју наше Општине у смислу отварања нових амбуланти породичне медицине и њиховом опремање, и на тај начин приближавања здравствене заштите корисницима. Последње двије године отворене су нове амбуланте у Дворовима, Горњој Чађавици,  насељу Ковиљуше и у Мајевичкој улици, а граде се нове амбуланте у Модрану и Батковићу. Дом здравља Бијељина, својим дописом број: 3573/10, обратио се овом Одјељењу са захтјевом да се локална мрежа амбуланти породичне медицине  прошири са амбулантом у насељу Амајлије. Иницијативом мјештана села и уз помоћ буџета Општине и Дома здравља адаптиран је дио Дома културе  у амбуланту породичне медицине која је почела са радом. Насеље Амајлије има више од 2.000 становника што је довољно за један тим породичне медицине. На овај начин ће се растеретити амбуланте у Дому здрављ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>
          <w:lang w:val="sr-CS"/>
        </w:rPr>
        <w:t xml:space="preserve">   СРЕДСТВА ПОТРЕБНА ЗА РЕАЛИЗАЦИЈУ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нису потребна додат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>ОБРАЂИВАЧ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>Одјељење за друштвене 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Начелник општине Бијељина утврдио је ПРЕДЛОГ ОДЛУКЕ О  ДОПУНИ ОДЛУКЕ О ЛОКАЛНОЈ МРЕЖИ АМБУЛАНТИ ПОРОДИЧНЕ МЕДИЦИНЕ НА ТЕРИТОРИЈИ ОПШТИНЕ БИЈЕЉИНА, те га прослеђује Скупштини општине на претрес и усвај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 xml:space="preserve">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НАЧЕЛНИК ОПШТИН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2:36:00Z</dcterms:created>
  <dc:creator>jvasilic</dc:creator>
  <dc:description/>
  <cp:keywords/>
  <dc:language>en-US</dc:language>
  <cp:lastModifiedBy>mpetrovic</cp:lastModifiedBy>
  <cp:lastPrinted>2010-11-03T13:09:00Z</cp:lastPrinted>
  <dcterms:modified xsi:type="dcterms:W3CDTF">2010-11-04T11:49:00Z</dcterms:modified>
  <cp:revision>9</cp:revision>
  <dc:subject/>
  <dc:title>                                                                                                                              </dc:title>
</cp:coreProperties>
</file>