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  <w:t>ПРИЈЕДЛОГ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члана 3., 5. и 12. Закона о систему јавних служби («Службени гласник Републике Српске», број: 68/07), члана 30. алинеја 25. Закона о локалној самоуправи («Службени гласник Републике Српске», број: 101/04, 42/05 и 118/05), члана 43. став 3. и 144. став 1. Закона о здравственој заштити («Службени гласник Републике Српске», број: 106/09) и члана 35. Статута општине Бијељина («Службени гласник општине Бијељина», број: 5/05, 6/05 и 6/06), Скупштина општине Бијељина на сједници одржаној ______________ 2010. године, донијела је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Д Л У К У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МЈЕНАМА И ДОПУНАМА ОДЛУКЕ О ОСНИВАЊ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ОМА ЗДРАВЉА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лану 1. Одлуке о оснивању Дома здравља Бијељина («Службени гласник општине Бијељина», број: 5/94, 5/96 и 19/08) – (у даљем тексту: «Одлука») иза ријечи «као» додаје се ријеч «јавна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Члан 2. Одлуке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«Назив установе је Јавна здравствена установа Дом здравља Бијељина»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«Скраћени назив установе је Дом здравља Бијељина»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лану 3. Одлуке ријечи «Никола Тесла» замјењују се ријечима «Српске војске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У члану 5. ставови 1. и 2. Одлуке мијењају се и гласе:</w:t>
      </w:r>
    </w:p>
    <w:p>
      <w:pPr>
        <w:pStyle w:val="Normal"/>
        <w:jc w:val="both"/>
        <w:rPr/>
      </w:pPr>
      <w:r>
        <w:rPr>
          <w:lang w:val="sr-CS"/>
        </w:rPr>
        <w:tab/>
        <w:t>«У Дому здравља Бијељина се путем тимова породичне медицине обезбјеђује здравствена заштита по моделу породичне медицине. У остваривању примарног нивоа здравствене заштите Дом здравља Бијељина организује, обавља и пружа следеће здравствене мјере и услуге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Активности на промоцији здрављ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Здравствену едукацију грађана о најчешћим здравственим проблемима и методама њихове идентификације и контрол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евенцију, дијагностику, лијечење и рехабилитацију болести и повред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Хитну медицинску помоћ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ткривање и редукцију фактора ризика масовних незаразних боле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ревентивну, дјечију и општу стоматологију;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Заштиту и унапређење менталног здравља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Рехабилитацију у заједниц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Имунизацију против заразних болест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Лијечење у кућ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Палијативну његу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Хитни санитетски превоз;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Обезбјеђење лијекова и санитетских средстава; и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Хигијенско-епидемиолошке послове.»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«Дом здравља Бијељина на примарном нивоу здравствене заштите обавља консултативно-специјалистичку здравствену заштиту из области гинекологије и педијатрије, као и другу специјалистичку здравствену заштиту у складу са Законом о здравственој заштити и другим прописима из области здравства.»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Иза става 3. додаје се нови став 4. и гласи: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«Дом здравља Бијељина може организовати и спроводити наставну и научноистраживачку дјелатност у складу са Законом.»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5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лану 6. став 1. Одлуке ријечи «здравствене станице и здравствене амбуланте» замјењују се ријечима «службе, амбуланте и секторе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 6. став 2. Одлуке мијења се и глас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«Број служби, амбуланти и сектора утврђује се општин актима Дома здравља Бијељина у складу са законом, подзаконским прописима и Одлуком о локалној мрежи амбуланти породичне меедицине на подручју општине Бијељина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 7. Одлуке мијења се и гласи:</w:t>
      </w:r>
    </w:p>
    <w:p>
      <w:pPr>
        <w:pStyle w:val="Normal"/>
        <w:jc w:val="both"/>
        <w:rPr/>
      </w:pPr>
      <w:r>
        <w:rPr>
          <w:lang w:val="sr-CS"/>
        </w:rPr>
        <w:tab/>
        <w:t>«Дом здравља Бијељина располаже средствима у складу са Споразумом о диоби пословних објекта и земљишта (диобни биланс) од 07. децембра 2006. године (Одлука Скупштине општине Бијељина о давању сагласности на Споразум број: 01-022-107/06 од 21. децембра 2006. године) и у складу са одлукама Скупштине општине Бијељина о преносу имовине на кориштење Дому здравља у циљу имплементације модела породичне медицине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лану 10. прва реченица мијења се и гласи:</w:t>
      </w:r>
    </w:p>
    <w:p>
      <w:pPr>
        <w:pStyle w:val="Normal"/>
        <w:jc w:val="both"/>
        <w:rPr/>
      </w:pPr>
      <w:r>
        <w:rPr>
          <w:lang w:val="sr-CS"/>
        </w:rPr>
        <w:tab/>
        <w:t>«Органи управљања у Дому здравља Бијељина су директор и управни одбор.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Чланови 14. и 15. Одлуке бришу се, а досадашњи чланови 16., 17., 18., 19. и 20. постају чланови 14., 15., 16., 17. и 18.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лашћује се Комисија за прописе Скупштине општине Бијељина да сачини пречишћени текст Одлуке о оснивању Дома здрављ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0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«Службеном гласнику општине Бијељина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___________/10</w:t>
        <w:tab/>
        <w:tab/>
        <w:tab/>
        <w:tab/>
        <w:t xml:space="preserve">           П Р Е Д С Ј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__________201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    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УЗ ОДЛУКУ О ИЗМЈЕНАМА И ДОПУНАМА ОДЛУКЕ О ОСНИВАЊУ </w:t>
      </w:r>
    </w:p>
    <w:p>
      <w:pPr>
        <w:pStyle w:val="Normal"/>
        <w:jc w:val="center"/>
        <w:rPr/>
      </w:pPr>
      <w:r>
        <w:rPr>
          <w:b/>
          <w:lang w:val="sr-CS"/>
        </w:rPr>
        <w:t>ДОМА ЗДРАВЉ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en-US"/>
        </w:rPr>
        <w:t>I</w:t>
      </w:r>
      <w:r>
        <w:rPr>
          <w:b/>
          <w:lang w:val="sr-CS"/>
        </w:rPr>
        <w:t xml:space="preserve">  ПРАВНИ ОСНОВ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авни основ за доношење Одлуке о измјенама и допунама Одлуке о оснивању Дома здравља Бијељина садржан је у члану 144. став 1. Закона о здравственој заштити («Службени гласник Републике Српске»; број 106/09) који је прописао обавезу свих здравствених установа  да ускладе « своју организацију, рад и опште акте са одредбама овог закона најкасније у року од годину дана од дана ступања на снагу овог закона», а то значи до 10. децембра 2010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en-US"/>
        </w:rPr>
        <w:t>II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 </w:t>
      </w:r>
      <w:r>
        <w:rPr>
          <w:b/>
          <w:lang w:val="sr-CS"/>
        </w:rPr>
        <w:t>РАЗЛОЗИ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склађивање оснивачког акта представља основу за усклађивање статута и осталих аката Дома здравља Бијељина. Одлука о оснивању Дома здравља усклађена је са Законом о систему јавних служби гдје се у називу установе уводи термин «јавна здравствена установа». Поред тога извршено је усклађивање назива улице у којој је сједиште Дома здравља, затим да се здравствена заштита пружа по моделу тимова породичне медицине, да обухвата пружање услуга рехабилитације у заједници и услуга заштите менталног здравља, те планираног развоја мреже амбуланти породичне медицине по насељеним мјестима на подручју Општине ради боље доступности примарне здравствене заштите. Након усвајања ове Одлуке Дом здравља је у обавези да одмах приступи усклађивању Статута и осталих нормативних а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en-US"/>
        </w:rPr>
        <w:t>III</w:t>
      </w:r>
      <w:r>
        <w:rPr>
          <w:b/>
          <w:lang w:val="sr-CS"/>
        </w:rPr>
        <w:t xml:space="preserve">  СРЕДСТВА ПОТРЕБНА ЗА РЕАЛИЗАЦИЈУ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ове Одлуке нису потребна додатн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ab/>
        <w:t xml:space="preserve">        </w:t>
      </w:r>
      <w:r>
        <w:rPr>
          <w:b/>
          <w:lang w:val="sr-CS"/>
        </w:rPr>
        <w:t>ОБРАЂИВАЧ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    Одјељење за друштвене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Начелник општине Бијељина утврдио је ПРЕДЛОГ ОДЛУКЕ О ИЗМЈЕНАМА И ДОПУНАМА ОДЛУКЕ О ОСНИВАЊУ ДОМА ЗДРАВЉА БИЈЕЉИНА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ab/>
        <w:t>НАЧЕЛНИК ОПШТИН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35:00Z</dcterms:created>
  <dc:creator>jvasilic</dc:creator>
  <dc:description/>
  <cp:keywords/>
  <dc:language>en-US</dc:language>
  <cp:lastModifiedBy>mpetrovic</cp:lastModifiedBy>
  <cp:lastPrinted>2010-11-03T12:18:00Z</cp:lastPrinted>
  <dcterms:modified xsi:type="dcterms:W3CDTF">2010-11-04T11:50:00Z</dcterms:modified>
  <cp:revision>9</cp:revision>
  <dc:subject/>
  <dc:title/>
</cp:coreProperties>
</file>