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Број: 01-013-</w:t>
      </w:r>
      <w:r>
        <w:rPr/>
        <w:t>20/</w:t>
      </w:r>
      <w:r>
        <w:rPr>
          <w:lang w:val="sr-CS"/>
        </w:rPr>
        <w:t>10</w:t>
      </w:r>
    </w:p>
    <w:p>
      <w:pPr>
        <w:pStyle w:val="Normal"/>
        <w:rPr>
          <w:lang w:val="sr-CS"/>
        </w:rPr>
      </w:pPr>
      <w:r>
        <w:rPr>
          <w:lang w:val="sr-CS"/>
        </w:rPr>
        <w:t>Датум, 2</w:t>
      </w:r>
      <w:r>
        <w:rPr/>
        <w:t xml:space="preserve">1. </w:t>
      </w:r>
      <w:r>
        <w:rPr>
          <w:lang w:val="sr-CS"/>
        </w:rPr>
        <w:t>октобар  2010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 xml:space="preserve">20. </w:t>
      </w:r>
      <w:r>
        <w:rPr>
          <w:b/>
          <w:bCs/>
        </w:rPr>
        <w:t xml:space="preserve">СЈЕДНИЦЕ СКУПШТИНЕ ОПШТИНЕ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1. ОКТОБРА  2</w:t>
      </w:r>
      <w:r>
        <w:rPr>
          <w:b/>
          <w:bCs/>
        </w:rPr>
        <w:t>0</w:t>
      </w:r>
      <w:r>
        <w:rPr>
          <w:b/>
          <w:bCs/>
          <w:lang w:val="sr-CS"/>
        </w:rPr>
        <w:t>10</w:t>
      </w:r>
      <w:r>
        <w:rPr>
          <w:b/>
          <w:bCs/>
        </w:rPr>
        <w:t xml:space="preserve">. ГОДИНЕ У ВЕЛИКОЈ САЛИ СКУПШТИ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сазвана позивом број: 01-013-20/10 од 14. октобра 2010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>Сједницом су предсједавали ДРАГАН ЂУРЂЕВИЋ, предсједник Скупштине општине Бијељина и ЈОВАН ВУКОВЉАК, потпредсједник Скупштине општине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општине.</w:t>
      </w:r>
    </w:p>
    <w:p>
      <w:pPr>
        <w:pStyle w:val="Normal"/>
        <w:ind w:left="60"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и Скупштине општине Бијељина  присуствовао је 31 одборник и то: 10 одборника са Листе Српска демократска странка,</w:t>
      </w:r>
      <w:r>
        <w:rPr/>
        <w:t xml:space="preserve"> </w:t>
      </w:r>
      <w:r>
        <w:rPr>
          <w:lang w:val="sr-CS"/>
        </w:rPr>
        <w:t>8 одборника са Листе Савез независних социјалдемократа - СНСД - Милорад Додик, 4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</w:t>
      </w:r>
      <w:r>
        <w:rPr/>
        <w:t>a</w:t>
      </w:r>
      <w:r>
        <w:rPr>
          <w:lang w:val="sr-CS"/>
        </w:rPr>
        <w:t xml:space="preserve"> са Листе Партија демократског прогреса</w:t>
      </w:r>
      <w:r>
        <w:rPr/>
        <w:t>,</w:t>
      </w:r>
      <w:r>
        <w:rPr>
          <w:lang w:val="sr-CS"/>
        </w:rPr>
        <w:t xml:space="preserve"> 2 одборника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а са Листе Српска радикална странка др Војислав Шешељ, 1 одборник са Листе Савез СДА - Странка БиХ и 1 одборник са Листе Покрет за Семберију. 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 представници политичких странака који имају одборнике у Скупштини општине, представници међународних организација, представн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Сједница је почела са радом у 10,15 часова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Даниела Радосављевић, одборник са Листе Савез независних социјалдемократа - СНСД - Милорад Додик, обавијестила је одборнике да ће у будуће дјеловати као независни одборник при Социјалистичкој партији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обавијестио одборнике да је и одборник Перо Спасојевић изнио став да ће дјеловати као одборник скупштинске већ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прочитао дневни ред као у позиву и отворио расправу по предлогу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ет Цамић, замјеник Начелника општине предложио је да се скину са дневног реда тачка 21. (ИНФОРМАЦИЈА О ЖЕТВИ СТРНИХ ЖИТА И ПРИПРЕМАМА ЗА ЈЕСЕЊУ СЈЕТВУ У 2010. ГОДИНИ) и тачка 26. (ПРЕДЛОГ ДОПУНЕ ЗАКЉУЧКА СКУПШТИНЕ ОПШТИНЕ БИЈЕЉИНА БРОЈ: 01-023-44/2000 ОД 10. ОКТОБРА 2000. ГОДИНЕ), а да се дневни ред допуни новим тачкама и т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УСВАЈАЊУ ИНИЦИЈАТИВЕ СПОРАЗУМА ГРАДОНАЧЕЛНИКА/</w:t>
      </w:r>
      <w:r>
        <w:rPr/>
        <w:t xml:space="preserve">THE  COVENANT OF MAYORS INITIATIVE </w:t>
      </w:r>
      <w:r>
        <w:rPr>
          <w:lang w:val="sr-CS"/>
        </w:rPr>
        <w:t>О СМАЊЕЊУ ЕМИСИЈЕ СО</w:t>
      </w:r>
      <w:r>
        <w:rPr>
          <w:sz w:val="16"/>
          <w:szCs w:val="16"/>
          <w:lang w:val="sr-CS"/>
        </w:rPr>
        <w:t xml:space="preserve">2 </w:t>
      </w:r>
      <w:r>
        <w:rPr>
          <w:lang w:val="sr-CS"/>
        </w:rPr>
        <w:t>ДО 2020. ГОДИНЕ</w:t>
      </w:r>
    </w:p>
    <w:p>
      <w:pPr>
        <w:pStyle w:val="Normal"/>
        <w:rPr>
          <w:bCs/>
          <w:lang w:val="sr-CS"/>
        </w:rPr>
      </w:pPr>
      <w:r>
        <w:rPr>
          <w:lang w:val="sr-CS"/>
        </w:rPr>
        <w:tab/>
        <w:t xml:space="preserve">-  </w:t>
      </w:r>
      <w:r>
        <w:rPr>
          <w:bCs/>
          <w:lang w:val="sr-CS"/>
        </w:rPr>
        <w:t xml:space="preserve">ПРЕДЛОГ ОДЛУКЕ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</w:rPr>
        <w:t xml:space="preserve">ДАВАЊУ  САГЛАСНОСТИ  </w:t>
      </w:r>
      <w:r>
        <w:rPr/>
        <w:t>“ГЕОТЕРМ”</w:t>
      </w:r>
      <w:r>
        <w:rPr>
          <w:lang w:val="sr-CS"/>
        </w:rPr>
        <w:t xml:space="preserve"> </w:t>
      </w:r>
      <w:r>
        <w:rPr/>
        <w:t xml:space="preserve">д.о.о. Бијељина  </w:t>
      </w:r>
      <w:r>
        <w:rPr>
          <w:bCs/>
        </w:rPr>
        <w:t>ЗА  ДОДЈЕЛУ  КОНЦЕСИЈЕ   ЗА  КОРИШТЕЊЕ   ЗЕМЉИШТА  У К.О.  БИЈЕЉИНА 2</w:t>
      </w:r>
    </w:p>
    <w:p>
      <w:pPr>
        <w:pStyle w:val="Normal"/>
        <w:jc w:val="both"/>
        <w:rPr/>
      </w:pPr>
      <w:r>
        <w:rPr>
          <w:lang w:val="sr-CS"/>
        </w:rPr>
        <w:tab/>
        <w:t>- ПРЕДЛОГ ПРОГРАМА О НАЧИНУ КОРИШЋЕЊА НОВЧАНИХ СРЕДСТАВА ПРИКУПЉЕНИХ НА ОСНОВУ ПРИХОДА ОД ПОСЕБНИХ ВОДНИХ НАКН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 да се тачка 18. (ИЗВЈЕШТАЈ О УТРОШЕНИМ СРЕДСТВИМА ПО ОСНОВУ КРЕДИТНОГ ЗАДУЖЕЊА ОД 5.000.000,00 КМ И ЗАДУЖЕЊА ПО ОСНОВУ ЕМИСИЈЕ ОБВЕЗНИЦА ОД 11.000.000,00 КМ) разматра иза ИНФОРМАЦИЈЕ О АКТИВНОСТИМА НА ИЗГРАДЊИ ГРАДСКЕ КАНАЛ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ушан Вуловић, начелник Одјељења за просторно уређење предложио је да се тачка 9. (ПРЕДЛОГ ОДЛУКЕ О ЛЕГАЛИЗАЦИЈИ БЕСПРАВНО ПОЧЕТИХ ИЛИ ИЗГРАЂЕНИХ ОБЈЕКАТА ИЛИ ДИЈЕЛОВА ОБЈЕКАТА НА ПОДРУЧЈУ ОПШТИНЕ БИЈЕЉИНА) скине с дневног реда, а да се у дневни ред дода нова тачка: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- </w:t>
      </w:r>
      <w:r>
        <w:rPr/>
        <w:t xml:space="preserve"> </w:t>
      </w:r>
      <w:r>
        <w:rPr>
          <w:lang w:val="sr-CS"/>
        </w:rPr>
        <w:t>ПРЕДЛОГ ОДЛУКЕ О УСВАЈАЊУ ИЗМЈЕНЕ ДИЈЕЛА РЕГУЛАЦИОНОГ ПЛАНА "ЈАЊА" У ЈАЊИ,</w:t>
      </w:r>
    </w:p>
    <w:p>
      <w:pPr>
        <w:pStyle w:val="Normal"/>
        <w:jc w:val="both"/>
        <w:rPr/>
      </w:pPr>
      <w:r>
        <w:rPr>
          <w:lang w:val="sr-CS"/>
        </w:rPr>
        <w:t>а тачка 10. (ПРЕДЛОГ ОДЛУКЕ О ПРИСТУПАЊУ ИЗРАДИ ИЗМЈЕНЕ РЕГУЛАЦИОНОГ ПЛАНА "ЦЕНТАР ГРАДА" У БИЈЕЉИНИ) и тачка 11. (ПРЕДЛОГ ОДЛУКЕ О УСВАЈАЊУ ИЗМЈЕНА ПЛАНА ПАРЦЕЛАЦИЈЕ УНУТАР ОБУХВАТА РЕГУЛАЦИОНОГ ПЛАНА "ЦЕНТАР ГРАДА" У БИЈЕЉИНИ СА УРБАНИСТИЧКО-ТЕХНИЧКИМ УСЛОВИМА ЗА ИЗГРАДЊУ КРУЖНЕ РАСКРСНИЦЕ УЛИЦА МЕШЕ СЕЛИМОВИЋА, РАЧАНСКА, СРПСКЕ ДОБРОВОЉАЧКЕ ГАРДЕ И НОВЕ УЛИЦЕ) да замијене мјес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Драган Ђурђевић, предсједник Скупштине општине Бијељина предложио је да се у дневни ред уврсти нова тачк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ЕДЛОГ РЈЕШЕЊА О ИМЕНОВАЊУ ЧЛАНА ОПШТИНСКЕ ИЗБОРНЕ КОМИСИЈЕ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Јусуф Трбић предложио је да се у дневни ред не ставља нова тачка (ПРЕДЛОГ ОДЛУКЕ О УСВАЈАЊУ ИЗМЈЕНЕ ДИЈЕЛА РЕГУЛАЦИОНОГ ПЛАНА "ЈАЊА" У ЈАЊ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предлогу дневног реда учествовали су и МИЋО ЖИВИЋ и СЛОБОДАН МАР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 по предлогу дневног реда, предсједавајући је ставио на гласање предлог да се тачка 21. (ИНФОРМАЦИЈА О ЖЕТВИ СТРНИХ ЖИТА И ПРИПРЕМАМА ЗА ЈЕСЕЊУ СЈЕТВУ У 2010. ГОДИНИ) скине с дневног реда и констатовао да је предлог усвојен са 30 гласова "за" и 1 глас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едлог да се тачка 26. (ПРЕДЛОГ ДОПУНЕ ЗАКЉУЧКА СКУПШТИНЕ ОПШТИНЕ БИЈЕЉИНА БРОЈ: 01-023-44/2000 ОД 10. ОКТОБРА 2000. ГОДИНЕ) скине с дневног реда и констатовао да је предлог усвојен са 20 гласова "за" и 10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едлог да се тачка 9. (ПРЕДЛОГ ОДЛУКЕ О ЛЕГАЛИЗАЦИЈИ БЕСПРАВНО ПОЧЕТИХ ИЛИ ИЗГРАЂЕНИХ ОБЈЕКАТА ИЛИ ДИЈЕЛОВА ОБЈЕКАТА НА ПОДРУЧЈУ ОПШТИНЕ БИЈЕЉИНА) скине  с дневног реда и констатовао да је предлог једногласно усвојен са 31 глас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едлог дневног реда као у позиву без три наведене тачке које су скинуте с дневног реда и констатовао да је исти  усвојен са 30 гласова "за", 1 глас "уздржан" 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 је  ставио  на  гласање  предлог  да  се  у  дневни  ред  уврсти  нова тачка </w:t>
      </w:r>
    </w:p>
    <w:p>
      <w:pPr>
        <w:pStyle w:val="Normal"/>
        <w:jc w:val="both"/>
        <w:rPr/>
      </w:pPr>
      <w:r>
        <w:rPr>
          <w:lang w:val="sr-CS"/>
        </w:rPr>
        <w:t>(ПРЕДЛОГ ОДЛУКЕ О УСВАЈАЊУ ИНИЦИЈАТИВЕ СПОРАЗУМА ГРАДОНАЧЕЛНИКА/</w:t>
      </w:r>
      <w:r>
        <w:rPr/>
        <w:t xml:space="preserve">THE  COVENANT OF MAYORS INITIATIVE </w:t>
      </w:r>
      <w:r>
        <w:rPr>
          <w:lang w:val="sr-CS"/>
        </w:rPr>
        <w:t>О СМАЊЕЊУ ЕМИСИЈЕ СО</w:t>
      </w:r>
      <w:r>
        <w:rPr>
          <w:sz w:val="16"/>
          <w:szCs w:val="16"/>
          <w:lang w:val="sr-CS"/>
        </w:rPr>
        <w:t xml:space="preserve">2 </w:t>
      </w:r>
      <w:r>
        <w:rPr>
          <w:lang w:val="sr-CS"/>
        </w:rPr>
        <w:t>ДО 2020. ГОДИНЕ) и констатовао да је предлог  једногласно усвојен  са 31 глас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Предсједавајући је ставио на гласање предлог да се у дневни ред уврсти нова тачка (</w:t>
      </w:r>
      <w:r>
        <w:rPr>
          <w:bCs/>
          <w:lang w:val="sr-CS"/>
        </w:rPr>
        <w:t xml:space="preserve">ПРЕДЛОГ ОДЛУКЕ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</w:rPr>
        <w:t xml:space="preserve">ДАВАЊУ  САГЛАСНОСТИ  </w:t>
      </w:r>
      <w:r>
        <w:rPr/>
        <w:t>“ГЕОТЕРМ”</w:t>
      </w:r>
      <w:r>
        <w:rPr>
          <w:lang w:val="sr-CS"/>
        </w:rPr>
        <w:t xml:space="preserve"> </w:t>
      </w:r>
      <w:r>
        <w:rPr/>
        <w:t xml:space="preserve">д.о.о. Бијељина  </w:t>
      </w:r>
      <w:r>
        <w:rPr>
          <w:bCs/>
        </w:rPr>
        <w:t>ЗА  ДОДЈЕЛУ  КОНЦЕСИЈЕ   ЗА  КОРИШТЕЊЕ   ЗЕМЉИШТА  У К.О.  БИЈЕЉИНА 2</w:t>
      </w:r>
      <w:r>
        <w:rPr>
          <w:bCs/>
          <w:lang w:val="sr-CS"/>
        </w:rPr>
        <w:t>)</w:t>
      </w:r>
      <w:r>
        <w:rPr>
          <w:lang w:val="sr-CS"/>
        </w:rPr>
        <w:t xml:space="preserve"> и констатовао да је предлог  усвојен  са 20  гласова "за" и 11 гласова "против" (без гласова "уздржан"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едлог да се у дневни ред уврсти нова тачка (ПРЕДЛОГ ПРОГРАМА О НАЧИНУ КОРИШЋЕЊА НОВЧАНИХ СРЕДСТАВА ПРИКУПЉЕНИХ НА ОСНОВУ ПРИХОДА ОД ПОСЕБНИХ ВОДНИХ НАКНАДА) и констатовао да је предлог  једногласно усвојен  са 31  глас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сједавајући је ставио на гласање предлог да се у дневни ред уврсти нова тачка (ПРЕДЛОГ ОДЛУКЕ О УСВАЈАЊУ ИЗМЈЕНЕ ДИЈЕЛА РЕГУЛАЦИОНОГ ПЛАНА "ЈАЊА" У ЈАЊИ) и констатовао да је предлог   усвојен  са 20 гласова "за" и 11 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едлог да се у дневни ред уврсти нова тачка (ПРЕДЛОГ РЈЕШЕЊА О ИМЕНОВАЊУ ЧЛАНА ОПШТИНСКЕ ИЗБОРНЕ КОМИСИЈЕ БИЈЕЉИНА) и констатовао да је предлог  једногласно усвојен  са 31 глас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едлог да се тачка 18. (ИЗВЈЕШТАЈ О УТРОШЕНИМ СРЕДСТВИМА ПО ОСНОВУ КРЕДИТНОГ ЗАДУЖЕЊА ОД 5.000.000,00 КМ И ЗАДУЖЕЊА ПО ОСНОВУ ЕМИСИЈЕ ОБВЕЗНИЦА ОД 11.000.000,00 КМ)  разматра послије (ИНФОРМАЦИЈЕ О АКТИВНОСТИМА НА ИЗГРАДЊИ ГРАДСКЕ КАНАЛИЗАЦИЈЕ) и констатовао да је предлог усвојен са 19 гласова "за", 1 глас "против" и 11 гласова "уздржан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сједавајући је ставио на гласање предлог да тачка 10. (ПРЕДЛОГ ОДЛУКЕ О ПРИСТУПАЊУ ИЗРАДИ ИЗМЈЕНЕ РЕГУЛАЦИОНОГ ПЛАНА "ЦЕНТАР ГРАДА" У БИЈЕЉИНИ) и тачка 11. (ПРЕДЛОГ ОДЛУКЕ О УСВАЈАЊУ ИЗМЈЕНА ПЛАНА ПАРЦЕЛАЦИЈЕ УНУТАР ОБУХВАТА РЕГУЛАЦИОНОГ ПЛАНА "ЦЕНТАР ГРАДА" У БИЈЕЉИНИ СА УРБАНИСТИЧКО-ТЕХНИЧКИМ УСЛОВИМА ЗА ИЗГРАДЊУ КРУЖ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СКРСНИЦЕ УЛИЦА МЕШЕ СЕЛИМОВИЋА, РАЧАНСКА, СРПСКЕ ДОБРОВОЉАЧКЕ ГАРДЕ И НОВЕ УЛИЦЕ) замијене мјеста и констатовао да је прдлог усвојен са 20 гласова "за" и 11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едлог да се нова тачка (ПРЕДЛОГ ОДЛУКЕ О УСВАЈАЊУ ИНИЦИЈАТИВЕ СПОРАЗУМА ГРАДОНАЧЕЛНИКА/</w:t>
      </w:r>
      <w:r>
        <w:rPr/>
        <w:t xml:space="preserve">THE COVENANT OF MAYORS INITIATIVE </w:t>
      </w:r>
      <w:r>
        <w:rPr>
          <w:lang w:val="sr-CS"/>
        </w:rPr>
        <w:t>О СМАЊЕЊУ ЕМИСИЈЕ СО</w:t>
      </w:r>
      <w:r>
        <w:rPr>
          <w:sz w:val="16"/>
          <w:szCs w:val="16"/>
          <w:lang w:val="sr-CS"/>
        </w:rPr>
        <w:t xml:space="preserve">2 </w:t>
      </w:r>
      <w:r>
        <w:rPr>
          <w:lang w:val="sr-CS"/>
        </w:rPr>
        <w:t>ДО 2020. ГОДИНЕ) разматра као 2. тачка дневног реда и констатовао да је предлог усвојен са 20 гласова "за" и 11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дсједавајући је ставио на гласање предлог да се нова тачка (</w:t>
      </w:r>
      <w:r>
        <w:rPr>
          <w:bCs/>
          <w:lang w:val="sr-CS"/>
        </w:rPr>
        <w:t xml:space="preserve">ПРЕДЛОГ ОДЛУКЕ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</w:rPr>
        <w:t xml:space="preserve">ДАВАЊУ  САГЛАСНОСТИ  </w:t>
      </w:r>
      <w:r>
        <w:rPr/>
        <w:t>“ГЕОТЕРМ”</w:t>
      </w:r>
      <w:r>
        <w:rPr>
          <w:lang w:val="sr-CS"/>
        </w:rPr>
        <w:t xml:space="preserve"> </w:t>
      </w:r>
      <w:r>
        <w:rPr/>
        <w:t xml:space="preserve">д.о.о. Бијељина  </w:t>
      </w:r>
      <w:r>
        <w:rPr>
          <w:bCs/>
        </w:rPr>
        <w:t>ЗА  ДОДЈЕЛУ  КОНЦЕСИЈЕ   ЗА  КОРИШТЕЊЕ   ЗЕМЉИШТА  У К.О.  БИЈЕЉИНА 2</w:t>
      </w:r>
      <w:r>
        <w:rPr>
          <w:bCs/>
          <w:lang w:val="sr-CS"/>
        </w:rPr>
        <w:t>) разматра као 13. тачка дневног реда и констатовао да је предлог усвојен са 20 гласова "за" и 11 гласова "уздржан" (без гласова "против"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  <w:t>Предсједавајући је ставио на гласање предлог да се нова тачка (</w:t>
      </w:r>
      <w:r>
        <w:rPr>
          <w:lang w:val="sr-CS"/>
        </w:rPr>
        <w:t xml:space="preserve">ПРЕДЛОГ ОДЛУКЕ О УСВАЈАЊУ ИЗМЈЕНЕ ДИЈЕЛА РЕГУЛАЦИОНОГ ПЛАНА "ЈАЊА" У ЈАЊИ) разматра као 14. тачка дневног реда и </w:t>
      </w:r>
      <w:r>
        <w:rPr>
          <w:bCs/>
          <w:lang w:val="sr-CS"/>
        </w:rPr>
        <w:t>констатовао да је предлог усвојен са 20 гласова "за" и 11 гласова "уздржан" (без гласова "против"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  <w:lang w:val="sr-CS"/>
        </w:rPr>
        <w:t>Предсједавајући је ставио на гласање предлог да се нова тачка (</w:t>
      </w:r>
      <w:r>
        <w:rPr>
          <w:lang w:val="sr-CS"/>
        </w:rPr>
        <w:t xml:space="preserve">ПРЕДЛОГ ПРОГРАМА О НАЧИНУ КОРИШЋЕЊА НОВЧАНИХ СРЕДСТАВА ПРИКУПЉЕНИХ НА ОСНОВУ ПРИХОДА ОД ПОСЕБНИХ ВОДНИХ НАКНАДА) разматра као 15. тачка дневног реда  и </w:t>
      </w:r>
      <w:r>
        <w:rPr>
          <w:bCs/>
          <w:lang w:val="sr-CS"/>
        </w:rPr>
        <w:t>констатовао да је предлог усвојен са 20 гласова "за" и 11 гласова "уздржан" (без гласова "против")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Cs/>
          <w:lang w:val="sr-CS"/>
        </w:rPr>
        <w:tab/>
        <w:t>Предсједавајући је ставио на гласање предлог да се нова тачка (</w:t>
      </w:r>
      <w:r>
        <w:rPr>
          <w:lang w:val="sr-CS"/>
        </w:rPr>
        <w:t xml:space="preserve">ПРЕДЛОГ РЈЕШЕЊА О ИМЕНОВАЊУ ЧЛАНА ОПШТИНСКЕ ИЗБОРНЕ КОМИСИЈЕ БИЈЕЉИНА) разматра испред тачке (ОДБОРНИЧКА ПИТАЊА И ИНИЦИЈАТИВЕ) и </w:t>
      </w:r>
      <w:r>
        <w:rPr>
          <w:bCs/>
          <w:lang w:val="sr-CS"/>
        </w:rPr>
        <w:t>констатовао да је предлог усвојен са 20 гласова "за" и 11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ab/>
      </w:r>
      <w:r>
        <w:rPr>
          <w:lang w:val="sr-CS"/>
        </w:rPr>
        <w:t>Након тога предсједавајући је ставио на гласање предлог дневног реда са усвојеним измјенама и допунама, и констатовао да је  са 19 гласова "за" и 12 гласова "уздржан" (без гласова "против"), усвојен сљеде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Д  Н Е В Н И    Р Е Д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Latn-CS"/>
        </w:rPr>
        <w:t xml:space="preserve">1. </w:t>
      </w:r>
      <w:r>
        <w:rPr>
          <w:lang w:val="sr-CS"/>
        </w:rPr>
        <w:t>ИЗВОД ИЗ ЗАПИСНИКА СА 19. СЈЕДНИЦЕ СКУПШТИНЕ ОПШТИНЕ БИЈЕЉИНА ОДРЖАНЕ ДАНА  20. ЈУЛА 2010. ГОДИ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2. </w:t>
      </w:r>
      <w:r>
        <w:rPr>
          <w:lang w:val="sr-CS"/>
        </w:rPr>
        <w:t>ПРЕДЛОГ ОДЛУКЕ О УСВАЈАЊУ ИНИЦИЈАТИВЕ СПОРАЗУМА ГРАДОНАЧЕЛНИКА/</w:t>
      </w:r>
      <w:r>
        <w:rPr/>
        <w:t xml:space="preserve">THE  COVENANT OF MAYORS INITIATIVE </w:t>
      </w:r>
      <w:r>
        <w:rPr>
          <w:lang w:val="sr-CS"/>
        </w:rPr>
        <w:t>О СМАЊЕЊУ ЕМИСИЈЕ СО</w:t>
      </w:r>
      <w:r>
        <w:rPr>
          <w:sz w:val="16"/>
          <w:szCs w:val="16"/>
          <w:lang w:val="sr-CS"/>
        </w:rPr>
        <w:t xml:space="preserve">2 </w:t>
      </w:r>
      <w:r>
        <w:rPr>
          <w:lang w:val="sr-CS"/>
        </w:rPr>
        <w:t>ДО 202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3</w:t>
      </w:r>
      <w:r>
        <w:rPr>
          <w:lang w:val="sr-CS"/>
        </w:rPr>
        <w:t>. ИЗВЈЕШТАЈ О ИЗВРШЕЊУ БУЏЕТА ОПШТИНЕ БИЈЕЉИНА ЗА ПЕРИОД 01.01-30.06.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РЕДЛОГ ОДЛУКЕ О ДОПУНИ ОДЛУКЕ О ОПШТИНСКИМ АДМИНИСТРАТИВ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5</w:t>
      </w:r>
      <w:r>
        <w:rPr>
          <w:lang w:val="sr-CS"/>
        </w:rPr>
        <w:t>. ПРЕДЛОГ ОДЛУКЕ О ИЗМЈЕНИ И ДОПУНИ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6</w:t>
      </w:r>
      <w:r>
        <w:rPr>
          <w:lang w:val="sr-CS"/>
        </w:rPr>
        <w:t>. ПРЕДЛОГ ОДЛУКЕ О ЗАЈЕДНИЧКОЈ ИЗГРАДЊИ СТАМБЕНО-ПОСЛОВНОГ ОБЈЕКТА НА К.Ч. БР. 3468/3, К.Ч.БР. 3506, К.Ч.БР. 3496 И К.Ч.БР.3472, СВЕ К.О. БИЈЕЉИНА 2  У СКЛОПУ РЕГУЛАЦИОНОГ ПЛАНА "ЦЕНТАР ГРАД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7</w:t>
      </w:r>
      <w:r>
        <w:rPr>
          <w:lang w:val="sr-CS"/>
        </w:rPr>
        <w:t>. ПРЕДЛОГ ОДЛУКЕ О ДОДЈЕЛИ НА КОРИШЋЕЊЕ ПОСЛОВНИХ ПРОСТОРА БЕЗ НАКНАДЕ (УДРУЖЕЊУ АМПУТИРАЦА БИЈЕЉИНА, ЦРКВЕНОЈ ОПШТИНИ ЛЕДИНЦИ БИЈЕЉИНА И ХУМАНИТАРНОМ УДРУЖЕЊУ ЖЕНА АРТА БИЈЕЉИ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8</w:t>
      </w:r>
      <w:r>
        <w:rPr>
          <w:lang w:val="sr-CS"/>
        </w:rPr>
        <w:t>. ПРЕДЛОГ ОДЛУКЕ О ДОДЈЕЛИ НА КОРИШЋЕЊЕ ПОСЛОВНОГ ПРОСТОРА БЕЗ НАКНАДЕ (ТУРИСТИЧКОЈ ОРГАНИЗАЦИЈ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9</w:t>
      </w:r>
      <w:r>
        <w:rPr>
          <w:lang w:val="sr-CS"/>
        </w:rPr>
        <w:t>. ПРЕДЛОГ ОДЛУКЕ О ОДРЕЂИВАЊУ МАТИЧНИХ ПОДРУЧЈА НА ТЕРИТОРИЈИ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0</w:t>
      </w:r>
      <w:r>
        <w:rPr>
          <w:lang w:val="sr-CS"/>
        </w:rPr>
        <w:t>. ПРЕДЛОГ ОДЛУКЕ О УСВАЈАЊУ ИЗМЈЕНА ПЛАНА ПАРЦЕЛАЦИЈЕ УНУТАР ОБУХВАТА РЕГУЛАЦИОНОГ ПЛАНА "ЦЕНТАР ГРАДА" У БИЈЕЉИНИ СА УРБАНИСТИЧКО-ТЕХНИЧКИМ УСЛОВИМА ЗА ИЗГРАДЊУ КРУЖНЕ РАСКРСНИЦЕ УЛИЦА МЕШЕ СЕЛИМОВИЋА, РАЧАНСКА, СРПСКЕ ДОБРОВОЉАЧКЕ ГАРДЕ И НОВЕ УЛИЦ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1</w:t>
      </w:r>
      <w:r>
        <w:rPr>
          <w:lang w:val="sr-CS"/>
        </w:rPr>
        <w:t>. ПРЕДЛОГ ОДЛУКЕ О ПРИСТУПАЊУ ИЗРАДИ ИЗМЈЕНЕ РЕГУЛАЦИОНОГ ПЛАНА "ЦЕНТАР ГРАДА"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12. ПРЕДЛОГ ОДЛУКЕ О УСВАЈАЊУ УРБАНИСТИЧКОГ ПРОЈЕКТА СТАМБЕНО-ПОСЛОВНОГ БЛОКА "ЛОКАЦИЈА 13" У ОКВИРУ РЕГУЛАЦИОНОГ ПЛАНА "ЦЕНТАР ГРАДА" БИЈЕЉИНА</w:t>
      </w:r>
    </w:p>
    <w:p>
      <w:pPr>
        <w:pStyle w:val="Normal"/>
        <w:ind w:firstLine="7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lang w:val="sr-CS"/>
        </w:rPr>
        <w:tab/>
      </w:r>
      <w:r>
        <w:rPr>
          <w:bCs/>
        </w:rPr>
        <w:t>13.</w:t>
      </w:r>
      <w:r>
        <w:rPr>
          <w:bCs/>
          <w:lang w:val="sr-CS"/>
        </w:rPr>
        <w:t xml:space="preserve"> ПРЕДЛОГ ОДЛУКЕ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</w:rPr>
        <w:t xml:space="preserve">ДАВАЊУ  САГЛАСНОСТИ  </w:t>
      </w:r>
      <w:r>
        <w:rPr/>
        <w:t>“ГЕОТЕРМ”</w:t>
      </w:r>
      <w:r>
        <w:rPr>
          <w:lang w:val="sr-CS"/>
        </w:rPr>
        <w:t xml:space="preserve"> </w:t>
      </w:r>
      <w:r>
        <w:rPr/>
        <w:t xml:space="preserve">д.о.о. Бијељина  </w:t>
      </w:r>
      <w:r>
        <w:rPr>
          <w:bCs/>
        </w:rPr>
        <w:t>ЗА  ДОДЈЕЛУ  КОНЦЕСИЈЕ   ЗА  КОРИШТЕЊЕ   ЗЕМЉИШТА  У К.О.  БИЈЕЉИНА 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lang w:val="sr-CS"/>
        </w:rPr>
      </w:pPr>
      <w:r>
        <w:rPr/>
        <w:tab/>
        <w:t>14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РЕДЛОГ ОДЛУКЕ О УСВАЈАЊУ ИЗМЈЕНЕ ДИЈЕЛА РЕГУЛАЦИОНОГ ПЛАНА "ЈАЊА" У ЈА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>15</w:t>
      </w:r>
      <w:r>
        <w:rPr>
          <w:lang w:val="sr-CS"/>
        </w:rPr>
        <w:t>.</w:t>
      </w:r>
      <w:r>
        <w:rPr/>
        <w:t xml:space="preserve"> </w:t>
      </w:r>
      <w:r>
        <w:rPr>
          <w:lang w:val="sr-CS"/>
        </w:rPr>
        <w:t>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6</w:t>
      </w:r>
      <w:r>
        <w:rPr>
          <w:lang w:val="sr-CS"/>
        </w:rPr>
        <w:t>. ИЗВЈЕШТАЈ О ИМПЛЕМЕНТАЦИЈИ СТРАТЕГИЈЕ РАЗВОЈА ОПШТИНЕ БИЈЕЉИНА У ПЕРИОДУ 2007-2009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7</w:t>
      </w:r>
      <w:r>
        <w:rPr>
          <w:lang w:val="sr-CS"/>
        </w:rPr>
        <w:t>. ИНФОРМАЦИЈА О АКТИВНОСТИМА НА ИЗГРАДЊИ ГРАДСКЕ КАН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18. ИЗВЈЕШТАЈ О УТРОШЕНИМ СРЕДСТВИМА ПО ОСНОВУ КРЕДИТНОГ ЗАДУЖЕЊА ОД 5.000.000,00 КМ И ЗАДУЖЕЊА ПО ОСНОВУ ЕМИСИЈЕ ОБВЕЗНИЦА ОД 11.000.000,00 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1</w:t>
      </w:r>
      <w:r>
        <w:rPr/>
        <w:t>9</w:t>
      </w:r>
      <w:r>
        <w:rPr>
          <w:lang w:val="sr-CS"/>
        </w:rPr>
        <w:t>. ИНФОРМАЦИЈА О АКТИВНОСТИМА РЕАЛИЗАЦИЈЕ ПРОЈЕКТА "ЦЕНТАР ЗА КУЛТУРУ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0</w:t>
      </w:r>
      <w:r>
        <w:rPr>
          <w:lang w:val="sr-CS"/>
        </w:rPr>
        <w:t>. ИНФОРМАЦИЈА О РЕАЛИЗАЦИЈИ РЕГУЛАЦИОНОГ ПЛАНА "ИНДУСТРИЈСКА ЗОНА 3" И ОПРЕМАЊУ ЗЕМЉИШТА У ОКВИРУ РЕГУЛАЦИОНОГ ПЛАНА "КНЕЗ ИВО ОД СЕМБЕРИЈЕ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1</w:t>
      </w:r>
      <w:r>
        <w:rPr>
          <w:lang w:val="sr-CS"/>
        </w:rPr>
        <w:t>. ИНФОРМАЦИЈА О АКТИВНОСТИМА РЕАЛИЗАЦИЈЕ ПРОЈЕКТА ПРОШИРЕЊА СИСТЕМА ГРИ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22</w:t>
      </w:r>
      <w:r>
        <w:rPr>
          <w:lang w:val="sr-CS"/>
        </w:rPr>
        <w:t>. ИНФОРМАЦИЈА О ИСПОРУЦИ ТОПЛОТНЕ ЕНЕРГИЈЕ ЗА ГРЕЈНУ СЕЗОНУ  2009/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</w:t>
      </w:r>
      <w:r>
        <w:rPr/>
        <w:t>3</w:t>
      </w:r>
      <w:r>
        <w:rPr>
          <w:lang w:val="sr-CS"/>
        </w:rPr>
        <w:t>.  ПРОГРАМ РАДА ЗИМСКЕ СЛУЖБЕ ЗА ПЕРИОД 2010 - 2011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4</w:t>
      </w:r>
      <w:r>
        <w:rPr>
          <w:lang w:val="sr-CS"/>
        </w:rPr>
        <w:t>. ИНФОРМАЦИЈА О СТАЊУ И ЗАШТИТИ ОД ПОЖАРА НА ПОДРУЧЈУ ОПШТИНЕ БИЈЕЉИНА ЗА ПРВИХ ШЕСТ МЈЕСЕЦИ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5</w:t>
      </w:r>
      <w:r>
        <w:rPr>
          <w:lang w:val="sr-CS"/>
        </w:rPr>
        <w:t>. ИНФОРМАЦИЈА О ЗАШТИТИ ЖИВОТНЕ СРЕДИНЕ НА ПОДРУЧЈУ ОПШТИНЕ БИЈЕЉИНА ЗА 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6</w:t>
      </w:r>
      <w:r>
        <w:rPr>
          <w:lang w:val="sr-CS"/>
        </w:rPr>
        <w:t>. ИЗВЈЕШТАЈ О СТИПЕНДИРАЊУ УЧЕНИКА И СТУДЕНАТА,  ФИНАНСИРАЊУ НАУЧНО-ИСТРАЖИВАЧКОГ РАДА И НАГРАЂИВАЊУ НАСТАВНИКА И УЧЕНИКА У НАСТАВНОЈ 2009/2010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7</w:t>
      </w:r>
      <w:r>
        <w:rPr>
          <w:lang w:val="sr-CS"/>
        </w:rPr>
        <w:t>. ИЗВЈЕШТАЈ О РАДУ ДЈЕЧИЈЕГ ВРТИЋА "ЧИКА ЈОВА ЗМАЈ" БИЈЕЉИНА ЗА 2009/2010.  ГОДИНУ СА ПРОГРАМОМ РАДА ЗА 2010/201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8</w:t>
      </w:r>
      <w:r>
        <w:rPr>
          <w:lang w:val="sr-CS"/>
        </w:rPr>
        <w:t>. а/ ИЗВЈЕШТАЈ КОМИСИЈЕ ЗА ИЗБОР СЕКРЕТАРА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б/ ПРЕДЛОГ РЈЕШЕЊА О ИМЕНОВАЊУ СЕКРЕТАРА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2</w:t>
      </w:r>
      <w:r>
        <w:rPr/>
        <w:t>9</w:t>
      </w:r>
      <w:r>
        <w:rPr>
          <w:lang w:val="sr-CS"/>
        </w:rPr>
        <w:t>. а/ ИЗВЈЕШТАЈ КОМИСИЈЕ ЗА ИЗБОР ЧЛАНОВА УПРАВНОГ ОДБОРА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        б/ ПРЕДЛОГ РЈЕШЕЊА О ИМЕНОВАЊУ ЧЛАНОВА УПРАВНОГ ОДБОРА ЈЗУ АПОТЕКА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30. </w:t>
      </w:r>
      <w:r>
        <w:rPr>
          <w:lang w:val="sr-CS"/>
        </w:rPr>
        <w:t>ПРЕДЛОГ РЈЕШЕЊА О ИМЕНОВАЊУ ЧЛАНА ОПШТИН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 xml:space="preserve"> </w:t>
      </w:r>
      <w:r>
        <w:rPr/>
        <w:t>31</w:t>
      </w:r>
      <w:r>
        <w:rPr>
          <w:lang w:val="sr-CS"/>
        </w:rPr>
        <w:t>.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Рад Скупштине по утврђеном   дневном реду је сљедећи: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   </w:t>
      </w:r>
      <w:r>
        <w:rPr>
          <w:u w:val="single"/>
        </w:rPr>
        <w:t>1</w:t>
      </w:r>
    </w:p>
    <w:p>
      <w:pPr>
        <w:pStyle w:val="Normal"/>
        <w:ind w:left="-57" w:hanging="0"/>
        <w:jc w:val="both"/>
        <w:rPr/>
      </w:pPr>
      <w:r>
        <w:rPr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- ИЗВОД ИЗ ЗАПИСНИКА СА 19. СЈЕДНИЦЕ СКУПШТИНЕ ОПШТИНЕ БИЈЕЉИНА ОДРЖАНЕ ДАНА 20. ЈУЛА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57" w:hanging="0"/>
        <w:jc w:val="both"/>
        <w:rPr/>
      </w:pPr>
      <w:r>
        <w:rPr>
          <w:lang w:val="sr-CS"/>
        </w:rPr>
        <w:tab/>
        <w:tab/>
        <w:t>Пошто расправе није било предсједавајући је ставио на гласање Извод из записника са 19. сједнице Скупштине општине Бијељина одржане дана 20. јула 2010. године и констатовао да је једногласно усвојен са 31 глас "за" (без гласова "против" и "уздржан").</w:t>
      </w:r>
    </w:p>
    <w:p>
      <w:pPr>
        <w:pStyle w:val="Normal"/>
        <w:ind w:left="-57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од из записни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/>
        <w:tab/>
      </w:r>
      <w:r>
        <w:rPr>
          <w:lang w:val="sr-CS"/>
        </w:rPr>
        <w:t xml:space="preserve"> </w:t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CS"/>
        </w:rPr>
        <w:tab/>
        <w:t>- ПРЕДЛОГ ОДЛУКЕ О УСВАЈАЊУ ИНИЦИЈАТИВЕ СПОРАЗУМА ГРАДОНАЧЕЛНИКА/</w:t>
      </w:r>
      <w:r>
        <w:rPr/>
        <w:t xml:space="preserve">THE  COVENANT OF MAYORS INITIATIVE </w:t>
      </w:r>
      <w:r>
        <w:rPr>
          <w:lang w:val="sr-CS"/>
        </w:rPr>
        <w:t>О СМАЊЕЊУ ЕМИСИЈЕ СО</w:t>
      </w:r>
      <w:r>
        <w:rPr>
          <w:sz w:val="16"/>
          <w:szCs w:val="16"/>
          <w:lang w:val="sr-CS"/>
        </w:rPr>
        <w:t xml:space="preserve">2 </w:t>
      </w:r>
      <w:r>
        <w:rPr>
          <w:lang w:val="sr-CS"/>
        </w:rPr>
        <w:t>ДО 202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ВЛАДО СИМЕУНО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једногласно усвојен  са 31 глас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ИЗВРШЕЊУ БУЏЕТА ОПШТИНЕ БИЈЕЉИНА ЗА ПЕРИОД 01.01-30.06.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о је МИЛОРАД СОФРЕНИЋ, начелник Одјељења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ЖЕЉКО МАЛЕШЕВИЋ, ДРАГАН ЂУРЂЕВИЋ, МИЋО МИЋИЋ, СЛОБОДАН МАРКОВИЋ, ДРАГАН МИРИЋ, ЈОВАН ГАЈИЋ, РАДОСАВА-РАДА ПЕРИЋ и МИЋО ЖИ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Извјештај и констатовао да је прихваћен са 18 гласова "за" и 11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4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  <w:t xml:space="preserve">- </w:t>
      </w:r>
      <w:r>
        <w:rPr>
          <w:lang w:val="sr-CS"/>
        </w:rPr>
        <w:t>ПРЕДЛОГ ОДЛУКЕ О ДОПУНИ ОДЛУКЕ О ОПШТИНСКИМ АДМИНИСТРАТИВ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им тачкама (4,5,6,7,8,9,10,11. и 12.)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8 гласова "за" и 10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 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ИЗМЈЕНИ И ДОПУНИ ОДЛУКЕ О КОМУНАЛНИМ ТАКС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8 гласова "за" и 10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ЗАЈЕДНИЧКОЈ ИЗГРАДЊИ СТАМБЕНО-ПОСЛОВНОГ ОБЈЕКТА НА К.Ч. БР. 3468/3, К.Ч.БР. 3506, К.Ч.БР. 3496 И К.Ч.БР.3472, СВЕ К.О. БИЈЕЉИНА 2  У СКЛОПУ РЕГУЛАЦИОНОГ ПЛАНА "ЦЕНТАР ГРАД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8 гласова "за" и 10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ПРЕДЛОГ ОДЛУКЕ О ДОДЈЕЛИ НА КОРИШЋЕЊЕ ПОСЛОВНИХ ПРОСТОРА БЕЗ НАКНАДЕ (УДРУЖЕЊУ АМПУТИРАЦА БИЈЕЉИНА, ЦРКВЕНОЈ ОПШТИНИ ЛЕДИНЦИ БИЈЕЉИНА И ХУМАНИТАРНОМ УДРУЖЕЊУ ЖЕНА АРТА БИЈЕЉИН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а је ДАНИЕЛА РАДОСАВЉЕ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предлог Одлуке и констатовао да је усвојен  са 27 гласова "за" и 1 глас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ДОДЈЕЛИ НА КОРИШЋЕЊЕ ПОСЛОВНОГ ПРОСТОРА БЕЗ НАКНАДЕ (ТУРИСТИЧКОЈ ОРГАНИЗАЦИЈИ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6 гласова "за" и 9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ОДРЕЂИВАЊУ МАТИЧНИХ ПОДРУЧЈА НА ТЕРИТОРИЈИ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 расправи по овој тачки дневног реда учествовали су: САВО ЈОВАНОВИЋ, НАДА СТЈЕПАНОВИЋ, ДРАГАН ЂУРЂЕВИЋ и АНКА ТОДОРО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предлог Одлуке и констатовао да је једногласно усвојен  са 28 гласова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ПРЕДЛОГ ОДЛУКЕ О УСВАЈАЊУ ИЗМЈЕНА ПЛАНА ПАРЦЕЛАЦИЈЕ УНУТАР ОБУХВАТА РЕГУЛАЦИОНОГ ПЛАНА "ЦЕНТАР ГРАДА" У БИЈЕЉИНИ СА УРБАНИСТИЧКО-ТЕХНИЧКИМ УСЛОВИМА ЗА ИЗГРАДЊУ КРУЖНЕ РАСКРСНИЦЕ УЛИЦА МЕШЕ СЕЛИМОВИЋА, РАЧАНСКА, СРПСКЕ ДОБРОВОЉАЧКЕ ГАРДЕ И НОВЕ УЛИЦ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СЛОБОДАН МАРКОВИЋ, ДУШАН ВУЛОВИЋ, ИЗЕТ ЦАМИЋ и БРАНКА БЛАГОЈЕВ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предлог Одлуке и констатовао да је усвојен  са 19 гласова "за" и 10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11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ПРЕДЛОГ ОДЛУКЕ О ПРИСТУПАЊУ ИЗРАДИ ИЗМЈЕНЕ РЕГУЛАЦИОНОГ ПЛАНА "ЦЕНТАР ГРАДА"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9 гласова "за" и 10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- ПРЕДЛОГ ОДЛУКЕ О УСВАЈАЊУ УРБАНИСТИЧКОГ ПРОЈЕКТА СТАМБЕНО-ПОСЛОВНОГ БЛОКА "ЛОКАЦИЈА 13" У ОКВИРУ РЕГУЛАЦИОНОГ ПЛАНА "ЦЕНТАР ГРАД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зложење по овој тачки дневног реда дала је БРАНКА БЛАГОЈЕВИЋ, представник ЈП "Дирекција за изградњу и развој града"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а је ДАНИЕЛА РАДОСАВЉ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 предсједавајући је ставио на гласање предлог Одлуке и констатовао да је усвојен  са 18 гласова "за" и 10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3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bCs/>
          <w:lang w:val="sr-CS"/>
        </w:rPr>
        <w:tab/>
        <w:t xml:space="preserve">-  ПРЕДЛОГ ОДЛУКЕ </w:t>
      </w:r>
      <w:r>
        <w:rPr>
          <w:bCs/>
        </w:rPr>
        <w:t>O</w:t>
      </w:r>
      <w:r>
        <w:rPr>
          <w:bCs/>
          <w:lang w:val="ru-RU"/>
        </w:rPr>
        <w:t xml:space="preserve"> </w:t>
      </w:r>
      <w:r>
        <w:rPr>
          <w:bCs/>
          <w:lang w:val="sr-CS"/>
        </w:rPr>
        <w:t xml:space="preserve"> </w:t>
      </w:r>
      <w:r>
        <w:rPr>
          <w:bCs/>
        </w:rPr>
        <w:t xml:space="preserve">ДАВАЊУ  САГЛАСНОСТИ  </w:t>
      </w:r>
      <w:r>
        <w:rPr/>
        <w:t>“ГЕОТЕРМ”</w:t>
      </w:r>
      <w:r>
        <w:rPr>
          <w:lang w:val="sr-CS"/>
        </w:rPr>
        <w:t xml:space="preserve"> </w:t>
      </w:r>
      <w:r>
        <w:rPr/>
        <w:t xml:space="preserve">д.о.о. Бијељина  </w:t>
      </w:r>
      <w:r>
        <w:rPr>
          <w:bCs/>
        </w:rPr>
        <w:t>ЗА  ДОДЈЕЛУ  КОНЦЕСИЈЕ   ЗА  КОРИШТЕЊЕ   ЗЕМЉИШТА  У К.О.  БИЈЕЉИНА 2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18 гласова "за" и 9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1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/>
        <w:tab/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ЕДЛОГ ОДЛУКЕ О УСВАЈАЊУ ИЗМЈЕНЕ ДИЈЕЛА РЕГУЛАЦИОНОГ ПЛАНА "ЈАЊА" У ЈАЊ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Одлуке и констатовао да је усвојен  са 20 гласова "за" и 9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Одлу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1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- ПРЕДЛОГ ПРОГРАМА О НАЧИНУ КОРИШЋЕЊА НОВЧАНИХ СРЕДСТАВА ПРИКУПЉЕНИХ НА ОСНОВУ ПРИХОДА ОД ПОСЕБНИХ ВОДНИХ НАКН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Програма и констатовао да је једногласно усвојен  са 30 гласова "за" 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6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ИМПЛЕМЕНТАЦИЈИ СТРАТЕГИЈЕ РАЗВОЈА ОПШТИНЕ БИЈЕЉИНА У ПЕРИОДУ 2007-2009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ланирање општинског развоја разматрала је овај Извјештај и доставила је своје мишље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МИЛИЦА ЛОВРИЋ, МИЋО ЖИВИЋ, ДАНИЕЛА РАДОСАВЉЕВИЋ, ЈОВАН ГАЈИЋ и ДРАГАН ЂУРЂЕВИЋ и ИЗЕТ ЦАМ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 предсједавајући је ставио на гласање Извјештај и констатовао да је прихваћен  са 17 гласова "за" и 10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>Т А Ч К А     1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АКТИВНОСТИМА НА ИЗГРАДЊИ ГРАДСКЕ КАНАЛ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 није било предсједавајући је ставио на гласање Информацију и констатовао да је једногласно прихваћена  са 27 гласова "за"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УТРОШЕНИМ СРЕДСТВИМА ПО ОСНОВУ КРЕДИТНОГ ЗАДУЖЕЊА ОД 5.000.000,00 КМ И ЗАДУЖЕЊА ПО ОСНОВУ ЕМИСИЈЕ ОБВЕЗНИЦА ОД 11.000.000,00 КМ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ошто расправе није било предсједавајући је ставио на гласање Извјештај и констатовао да је прихваћен  са 17 гласова "за" и 8 гласова "уздржан" (без гласова"против")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1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АКТИВНОСТИМА РЕАЛИЗАЦИЈЕ ПРОЈЕКТА "ЦЕНТАР ЗА КУЛТУРУ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Информацију и констатовао да је прихваћена  са 17 гласова "за" и 8 гласова  "против" (без гласова 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РЕАЛИЗАЦИЈИ РЕГУЛАЦИОНОГ ПЛАНА "ИНДУСТРИЈСКА ЗОНА 3" И ОПРЕМАЊУ ЗЕМЉИШТА У ОКВИРУ РЕГУЛАЦИОНОГ ПЛАНА "КНЕЗ ИВО ОД СЕМБЕРИЈЕ"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Информацију и констатовао да је  прихваћена  са 17 гласова "за" и 8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АКТИВНОСТИМА РЕАЛИЗАЦИЈЕ ПРОЈЕКТА ПРОШИРЕЊА СИСТЕМА ГРИЈ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Информацију и констатовао да је  прихваћена  са 17 гласова "за" и 8 гласова "против" (без гласова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- ИНФОРМАЦИЈА О ИСПОРУЦИ ТОПЛОТНЕ ЕНЕРГИЈЕ ЗА ГРЕЈНУ СЕЗОНУ  2009/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НАТАША ЈОВАНОВИЋ, ДУШАН ИЛИЋ, РАДОСАВА-РАДА ПЕРИЋ, СЛОБОДАН МАРКОВИЋ, ДРАГАН ЂУРЂЕВИЋ и МИЋО ЖИВИЋ, након чега је Скупштина општине са 19 гласова "за" и 10 гласова "уздржан" (без гласова "против"), донијела сљедећи</w:t>
      </w:r>
    </w:p>
    <w:p>
      <w:pPr>
        <w:pStyle w:val="Normal"/>
        <w:ind w:left="-540" w:right="-87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left="-54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ПРИХВАТА СЕ Информација о испоруци топлотне енергије за грејну сезону 2009/2010. годину.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lang w:val="sr-CS"/>
        </w:rPr>
        <w:tab/>
        <w:t>Скупштина општине Бијељина тражи од Начелника општине Бијељина да ЈП "Градска топлана" Бијељина одобри новчана средства у износу од 60.000,00 КМ за изградњу настрешнице за складиштење угља.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 ПРОГРАМ РАДА ЗИМСКЕ СЛУЖБЕ ЗА ПЕРИОД 2010 - 2011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РАДОСАВА-РАДА ПЕРИЋ, СТЕВАН ОСТОЈИЋ, ДРАГАН САРИЋ, ПЕРО СПАСОЈЕВИЋ, МИЛЕНКО МИТРОВИЋ, АНКА ТОДОРОВИЋ, МИЋО ЖИВИЋ, СИМО БОЖИЋ, ЗОРАН РАНКИЋ и СЛОБОДАН МАР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предлог Програма рада зимске службе амандмане су поднијели одборници: МИЋО ТОДОРОВИЋ, ДРАГАН САРИЋ, СТЕВАН ОСТОЈИЋ, МИЛЕНКО МИТРОВИЋ, АНКА ТОДОРОВИЋ и ЗОРАН РАНК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амандмане и констатовао да су једногласно усвојени са 29 гласова "за" (без гласова "против" и "уздржан").</w:t>
      </w:r>
    </w:p>
    <w:p>
      <w:pPr>
        <w:pStyle w:val="Normal"/>
        <w:jc w:val="both"/>
        <w:rPr/>
      </w:pPr>
      <w:r>
        <w:rPr>
          <w:lang w:val="sr-CS"/>
        </w:rPr>
        <w:tab/>
        <w:t>Након тога Скупштина општине је са 29 гласова "за" (без гласова "против" и "уздржан") донијела сљедећи</w:t>
      </w:r>
    </w:p>
    <w:p>
      <w:pPr>
        <w:pStyle w:val="Normal"/>
        <w:ind w:left="-540" w:right="-874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874" w:hanging="0"/>
        <w:jc w:val="center"/>
        <w:rPr>
          <w:lang w:val="sr-CS"/>
        </w:rPr>
      </w:pPr>
      <w:r>
        <w:rPr>
          <w:lang w:val="sr-CS"/>
        </w:rPr>
        <w:t>З А К Љ У Ч А К</w:t>
      </w:r>
    </w:p>
    <w:p>
      <w:pPr>
        <w:pStyle w:val="Normal"/>
        <w:ind w:left="-540" w:hanging="0"/>
        <w:jc w:val="both"/>
        <w:rPr>
          <w:bCs/>
          <w:u w:val="single"/>
          <w:lang w:val="sr-CS"/>
        </w:rPr>
      </w:pPr>
      <w:r>
        <w:rPr>
          <w:bCs/>
          <w:u w:val="single"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УСВАЈА СЕ Програм рада зимске службе за период 2010-2011. година, с тим да се исти допуни сљедећим путним правцима: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Суво Поље - пут према Манастиру "Часни крст"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Дворови - Гојсовац - Батковић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Тријешница - Даздарево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Дворови - Љесковача - Павловића пут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Манастир Тавна према Крћини (Л-10) у дужини 1200 м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Пут кроз засеок Павловићи до гробља у Главичицама дужине 2800 м (макадам) и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</w:t>
      </w:r>
      <w:r>
        <w:rPr>
          <w:bCs/>
          <w:lang w:val="sr-CS"/>
        </w:rPr>
        <w:t>950 м (асфалт)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Балатун - Метеризи - Громижељ - Велино Село дужине 2000 м (макадам) и 3000 м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>(асфалт)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Обријеж - Крчевине - Ченгић дужине 5000 м (макадам)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 xml:space="preserve">- Доња Чађавица (Црква) - Јокићи - Жестик дужине 4500 м (асфалт) и 1000 м </w:t>
        <w:tab/>
        <w:t xml:space="preserve">  </w:t>
        <w:tab/>
        <w:t xml:space="preserve">  (макадам),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- и да се Локалном путу (Л-49) Балатун (М.18) - Балатун повећа дужина са 1100 м</w:t>
      </w:r>
    </w:p>
    <w:p>
      <w:pPr>
        <w:pStyle w:val="Normal"/>
        <w:jc w:val="both"/>
        <w:rPr>
          <w:bCs/>
          <w:u w:val="single"/>
          <w:lang w:val="sr-CS"/>
        </w:rPr>
      </w:pPr>
      <w:r>
        <w:rPr>
          <w:bCs/>
          <w:lang w:val="sr-CS"/>
        </w:rPr>
        <w:t xml:space="preserve">               </w:t>
      </w:r>
      <w:r>
        <w:rPr>
          <w:bCs/>
          <w:lang w:val="sr-CS"/>
        </w:rPr>
        <w:t>на 3000 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СТАЊУ И ЗАШТИТИ ОД ПОЖАРА НА ПОДРУЧЈУ ОПШТИНЕ БИЈЕЉИНА ЗА ПРВИХ ШЕСТ МЈЕСЕЦИ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Информацију и констатовао да је  једногласно прихваћена  са 29 гласова "за" (без гласова "против" и "уздржан")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5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НФОРМАЦИЈА О ЗАШТИТИ ЖИВОТНЕ СРЕДИНЕ НА ПОДРУЧЈУ ОПШТИНЕ БИЈЕЉИНА ЗА 201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Информацију и констатовао да је  прихваћена  са 20 гласова "за" и 6 гласова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6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СТИПЕНДИРАЊУ УЧЕНИКА И СТУДЕНАТА,  ФИНАНСИРАЊУ НАУЧНО-ИСТРАЖИВАЧКОГ РАДА И НАГРАЂИВАЊУ НАСТАВНИКА И УЧЕНИКА У НАСТАВНОЈ 2009/2010. ГОД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и су: РАДОСАВА-РАДА ПЕРИЋ, ДАНИЕЛА РАДОСАВЉЕВИЋ, АНКА ТОДОРОВИЋ, МИЋО ЖИВИЋ и СЛАВКО БАШИЋ.</w:t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више није било предсједавајући је ставио на гласање Извјештај и констатовао да је  једногласно прихваћен  са 26 гласова "за" 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7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ИЗВЈЕШТАЈ О РАДУ ДЈЕЧИЈЕГ ВРТИЋА "ЧИКА ЈОВА ЗМАЈ" БИЈЕЉИНА ЗА 2009/2010.  ГОДИНУ СА ПРОГРАМОМ РАДА ЗА 2010/201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расправи по овој тачки дневног реда учествовала је РАДОСАВА-РАДА ПЕР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више није било предсједавајући је ставио на гласање Извјештај са Програмом рада и констатовао да су једногласно прихваћени  са 26 гласова "за"  (без гласова "против" и "уздржан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, Програм рад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а/ ИЗВЈЕШТАЈ КОМИСИЈЕ ЗА ИЗБОР СЕКРЕТАРА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исија за прописе по овој и наредној тачки дневног реда доставила је Извјештај са мишљењем и није имала примједби на предложени текст пр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Извјештај и констатовао да је  прихваћен  са 18 гласова "за"  и 2 гласа 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б/ ПРЕДЛОГ РЈЕШЕЊА О ИМЕНОВАЊУ СЕКРЕТАРА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предлог Рјешења и констатовао да је усвојен  са 18 гласова "за", 7 гласова "против" и 1 глас "уздржан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u w:val="single"/>
          <w:lang w:val="sr-CS"/>
        </w:rPr>
        <w:t xml:space="preserve">Т А Ч К А     </w:t>
      </w:r>
      <w:r>
        <w:rPr>
          <w:u w:val="single"/>
        </w:rPr>
        <w:t>2</w:t>
      </w:r>
      <w:r>
        <w:rPr>
          <w:u w:val="single"/>
          <w:lang w:val="sr-CS"/>
        </w:rPr>
        <w:t>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- а/ ИЗВЈЕШТАЈ КОМИСИЈЕ ЗА ИЗБОР ЧЛАНОВА УПРАВНОГ ОДБОРА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Извјештај и констатовао да је  прихваћен  са 17 гласова "за"  и 9 гласова 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Извјештај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 б/ ПРЕДЛОГ РЈЕШЕЊА О ИМЕНОВАЊУ ЧЛАНОВА УПРАВНОГ ОДБОРА ЈЗУ АПОТЕКА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што расправе није било предсједавајући је ставио на гласање предлог Рјешења и констатовао да је усвојен  са 17 гласова "за", 6 гласова "против" и 3 гласа "уздржан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u w:val="single"/>
          <w:lang w:val="sr-CS"/>
        </w:rPr>
        <w:t>Т А Ч К А     3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-</w:t>
      </w:r>
      <w:r>
        <w:rPr/>
        <w:t xml:space="preserve"> </w:t>
      </w:r>
      <w:r>
        <w:rPr>
          <w:lang w:val="sr-CS"/>
        </w:rPr>
        <w:t>ПРЕДЛОГ РЈЕШЕЊА О ИМЕНОВАЊУ ЧЛАНА ОПШТИНСКЕ ИЗБОРНЕ КОМИСИЈ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што расправе није било предсједавајући је ставио на гласање предлог Рјешења и констатовао да није усвојен  јер је 8 одборника гласало "за" и 18 одборника гласало "уздржан" (без гласова "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ЛОГ: Рјеше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 xml:space="preserve">Т А Ч К А        31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данашњој сједници одборничка питања поставили су: РАДОСАВА-РАДА ПЕРИЋ, МИЛЕНКО МИТРОВИЋ, СЛОБОДАН ПЕТРИЋ, ДРАГАН МИРИЋ и АНКА ТОДОР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купштина општине је једногласно са 23 гласа "за" (без гласова "против" и "уздржан") прихватила иницијативе које су доставили одборници: АНКА ТОДОРОВИЋ, САВО ЈОВАНОВИЋ, СЛОБОДАН ПЕТРИЋ и ЈОВАН ГАЈ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је дневни ред исцрпљен предсједавајући је закључио рад 20. сједнице Скупштине општине Бијељина у 16,3о час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ПИСНИК ВОДИЛИ:</w:t>
        <w:tab/>
        <w:tab/>
        <w:tab/>
        <w:tab/>
        <w:tab/>
        <w:t xml:space="preserve">                ПРЕДСЈЕДАВАЈУ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Славка Газетић</w:t>
        <w:tab/>
        <w:tab/>
        <w:tab/>
        <w:tab/>
        <w:tab/>
        <w:tab/>
        <w:tab/>
        <w:t xml:space="preserve">        Драган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Јасминка Васиљевић</w:t>
        <w:tab/>
        <w:tab/>
        <w:tab/>
        <w:tab/>
        <w:t xml:space="preserve">                                  Јован Вуковљ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u w:val="single"/>
          <w:lang w:val="sr-CS"/>
        </w:rPr>
        <w:t>НАПОМЕНА</w:t>
      </w:r>
      <w:r>
        <w:rPr>
          <w:lang w:val="sr-CS"/>
        </w:rPr>
        <w:t>:     Ова сједница Скупштине општине Бијељина је преноше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путем  ТВ  "Арена", а  рад  сједнице  Скупштине општине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</w:t>
      </w:r>
      <w:r>
        <w:rPr>
          <w:lang w:val="sr-CS"/>
        </w:rPr>
        <w:t>снимљен  на ЦД-у.</w:t>
      </w:r>
    </w:p>
    <w:sectPr>
      <w:headerReference w:type="default" r:id="rId2"/>
      <w:headerReference w:type="first" r:id="rId3"/>
      <w:type w:val="nextPage"/>
      <w:pgSz w:w="12240" w:h="15840"/>
      <w:pgMar w:left="1134" w:right="1068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6:51:00Z</dcterms:created>
  <dc:creator>X</dc:creator>
  <dc:description/>
  <cp:keywords/>
  <dc:language>en-US</dc:language>
  <cp:lastModifiedBy>mpetrovic</cp:lastModifiedBy>
  <cp:lastPrinted>2010-10-29T11:34:00Z</cp:lastPrinted>
  <dcterms:modified xsi:type="dcterms:W3CDTF">2010-10-29T10:49:00Z</dcterms:modified>
  <cp:revision>112</cp:revision>
  <dc:subject/>
  <dc:title>РЕПУБЛИКА СРПСКА</dc:title>
</cp:coreProperties>
</file>