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</w:t>
      </w:r>
      <w:r>
        <w:rPr>
          <w:b/>
          <w:bCs/>
          <w:sz w:val="28"/>
        </w:rPr>
        <w:t>И Н Ф О Р М А Ц И Ј 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  <w:t>о стању  у култури и  активностима на унапређењу рада у области културе на подручју општине Бијељина</w:t>
      </w:r>
    </w:p>
    <w:p>
      <w:pPr>
        <w:pStyle w:val="Normal"/>
        <w:jc w:val="center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формација</w:t>
            </w:r>
            <w:r>
              <w:rPr>
                <w:sz w:val="28"/>
                <w:lang w:val="sr-CS"/>
              </w:rPr>
              <w:t xml:space="preserve"> о стању  у култури и активностима на унапређењу рада у области културе на подручју општине Бијељина урађена је у складу са</w:t>
            </w:r>
            <w:r>
              <w:rPr>
                <w:sz w:val="28"/>
              </w:rPr>
              <w:t xml:space="preserve"> Програм</w:t>
            </w:r>
            <w:r>
              <w:rPr>
                <w:sz w:val="28"/>
                <w:lang w:val="sr-CS"/>
              </w:rPr>
              <w:t>ом</w:t>
            </w:r>
            <w:r>
              <w:rPr>
                <w:sz w:val="28"/>
              </w:rPr>
              <w:t xml:space="preserve"> рада Скупштине општине за 20</w:t>
            </w:r>
            <w:r>
              <w:rPr>
                <w:sz w:val="28"/>
                <w:lang w:val="sr-CS"/>
              </w:rPr>
              <w:t>10</w:t>
            </w:r>
            <w:r>
              <w:rPr>
                <w:sz w:val="28"/>
              </w:rPr>
              <w:t>. годину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Циљ Информације је да покаже стање које тренутно влада у култури</w:t>
            </w:r>
            <w:r>
              <w:rPr>
                <w:sz w:val="28"/>
                <w:lang w:val="sr-CS"/>
              </w:rPr>
              <w:t xml:space="preserve"> , активности установа и удружења грађана који дјелују у овој области , те основне токове који су присутни и култури уопште.</w:t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Ин</w:t>
            </w:r>
            <w:r>
              <w:rPr>
                <w:sz w:val="28"/>
                <w:lang w:val="sr-CS"/>
              </w:rPr>
              <w:t>формација садржи поглавља у којима је обрађено организовање и рад установа,удружења,инвестиције, преглед културних манифестација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  <w:lang w:val="sr-CS"/>
              </w:rPr>
            </w:r>
          </w:p>
          <w:p>
            <w:pPr>
              <w:pStyle w:val="Normal"/>
              <w:jc w:val="both"/>
              <w:rPr>
                <w:sz w:val="28"/>
                <w:lang w:val="sr-CS"/>
              </w:rPr>
            </w:pPr>
            <w:r>
              <w:rPr>
                <w:sz w:val="28"/>
              </w:rPr>
              <w:t xml:space="preserve">Информацију разматра </w:t>
            </w:r>
            <w:r>
              <w:rPr>
                <w:sz w:val="28"/>
                <w:lang w:val="sr-CS"/>
              </w:rPr>
              <w:t xml:space="preserve">Начелник општине и </w:t>
            </w:r>
            <w:r>
              <w:rPr>
                <w:sz w:val="28"/>
              </w:rPr>
              <w:t>Скупштина општине Бијељина .</w:t>
            </w:r>
          </w:p>
        </w:tc>
      </w:tr>
    </w:tbl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</w:rPr>
        <w:t>С А Д Р Ж А Ј :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Увод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Организованост и рад установа</w:t>
      </w:r>
      <w:r>
        <w:rPr>
          <w:sz w:val="28"/>
          <w:lang w:val="sr-CS"/>
        </w:rPr>
        <w:t xml:space="preserve"> културе</w:t>
      </w:r>
      <w:r>
        <w:rPr>
          <w:sz w:val="28"/>
        </w:rPr>
        <w:t xml:space="preserve">,                      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sr-CS"/>
        </w:rPr>
        <w:t>3.  Организованост и рад удружења и друштава из области културе,</w:t>
      </w:r>
    </w:p>
    <w:p>
      <w:pPr>
        <w:pStyle w:val="Normal"/>
        <w:ind w:left="360" w:hanging="0"/>
        <w:jc w:val="both"/>
        <w:rPr/>
      </w:pPr>
      <w:r>
        <w:rPr>
          <w:sz w:val="28"/>
          <w:lang w:val="sr-CS"/>
        </w:rPr>
        <w:t xml:space="preserve">4.  Културне манифестације 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>5.  Инвестиције у култури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  <w:lang w:val="sr-CS"/>
        </w:rPr>
        <w:t>6.  Сарадња</w:t>
      </w:r>
    </w:p>
    <w:p>
      <w:pPr>
        <w:pStyle w:val="Normal"/>
        <w:ind w:left="360" w:hanging="0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7.  </w:t>
      </w:r>
      <w:r>
        <w:rPr>
          <w:sz w:val="28"/>
        </w:rPr>
        <w:t>Закључна разматрања</w:t>
      </w:r>
      <w:r>
        <w:rPr>
          <w:sz w:val="28"/>
          <w:lang w:val="sr-CS"/>
        </w:rPr>
        <w:t xml:space="preserve"> са приједлогом мјера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lang w:val="sr-CS"/>
        </w:rPr>
      </w:pPr>
      <w:r>
        <w:rPr>
          <w:b/>
          <w:bCs/>
          <w:sz w:val="28"/>
        </w:rPr>
        <w:t>Увод</w:t>
      </w:r>
    </w:p>
    <w:p>
      <w:pPr>
        <w:pStyle w:val="Normal"/>
        <w:ind w:left="360" w:hanging="0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На подручју општине Бијељина , организацијом културног живота грађана баве се званичне институције културе, чији је оснивач локална заједница или Влада РС,  удружења грађана чији су програми везани за област културе , групе и појединци (културни радници)  овог подручја и гостујући умјетници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Културне манифестације које се реализују на овом подручју, могу се подијелити на устаљене (одређене термином) и повремене 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jc w:val="both"/>
        <w:rPr/>
      </w:pPr>
      <w:r>
        <w:rPr>
          <w:sz w:val="28"/>
          <w:lang w:val="sr-CS"/>
        </w:rPr>
        <w:tab/>
        <w:t>Финансирање  институција културе и културних садржаја врши се из буџета општине , мањим дијелом из средстава институција културе , док је учешће Републике у финансирању ове области било занемарљиво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2.</w:t>
        <w:tab/>
      </w:r>
      <w:r>
        <w:rPr>
          <w:b/>
          <w:bCs/>
          <w:sz w:val="28"/>
        </w:rPr>
        <w:t>Организованост и рад установа културе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sr-CS"/>
        </w:rPr>
        <w:t xml:space="preserve">          </w:t>
      </w:r>
      <w:r>
        <w:rPr>
          <w:bCs/>
          <w:sz w:val="28"/>
          <w:lang w:val="sr-CS"/>
        </w:rPr>
        <w:t>Оснивање</w:t>
      </w:r>
      <w:r>
        <w:rPr>
          <w:sz w:val="28"/>
          <w:lang w:val="sr-CS"/>
        </w:rPr>
        <w:t>м Центра за културу, обједињена је сценско-музичка, галеријска и филмска дјелатност. До септембра прошле године, Центар за културу је обављао комплетну дјелатност  у просторијама бившег Дома омладине, али је због ослобађања простора за изградњу Центра, извршено рушење и уклањање постојећег објекта Дома омладине, чиме је проблем простора за потребе културе још више изражен.</w:t>
      </w:r>
    </w:p>
    <w:p>
      <w:pPr>
        <w:pStyle w:val="Normal"/>
        <w:jc w:val="both"/>
        <w:rPr/>
      </w:pPr>
      <w:r>
        <w:rPr>
          <w:sz w:val="28"/>
          <w:lang w:val="sr-CS"/>
        </w:rPr>
        <w:t>Организација рада и реализација програма , због недовољног простора одвија се углавном у просторијама</w:t>
      </w:r>
      <w:r>
        <w:rPr>
          <w:sz w:val="28"/>
        </w:rPr>
        <w:t xml:space="preserve"> </w:t>
      </w:r>
      <w:r>
        <w:rPr>
          <w:sz w:val="28"/>
          <w:lang w:val="sr-CS"/>
        </w:rPr>
        <w:t>Биоскопа</w:t>
      </w:r>
      <w:r>
        <w:rPr>
          <w:sz w:val="28"/>
        </w:rPr>
        <w:t xml:space="preserve"> </w:t>
      </w:r>
      <w:r>
        <w:rPr>
          <w:sz w:val="28"/>
          <w:lang w:val="sr-CS"/>
        </w:rPr>
        <w:t>и Библиотеке, док је у простор Соколског дома који је у претходном периоду дјелимично адаптиран и тренутно се прибавља документација за комплетну санацију, смјештен СКУД „Семберија“.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 xml:space="preserve">           </w:t>
      </w:r>
      <w:r>
        <w:rPr>
          <w:sz w:val="28"/>
          <w:lang w:val="sr-CS"/>
        </w:rPr>
        <w:t>Музеј Семберије, Народна библиотека "Филип Вишњић" и ЈИП"Сим" и даље функционишу као самосталне јавне установе културе и информисања, чији су извјештаји о раду разматрани у претходном периоду, због чега у овој Информацији неће бити опширније обухваћено њихово дјеловање.</w:t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sz w:val="28"/>
          <w:lang w:val="sr-CS"/>
        </w:rPr>
        <w:t>Т-1</w:t>
        <w:tab/>
      </w:r>
      <w:r>
        <w:rPr>
          <w:b/>
          <w:bCs/>
          <w:lang w:val="sr-CS"/>
        </w:rPr>
        <w:t>ИНСТИТУЦИЈЕ КУЛТУРЕ НА ПОДРУЧЈУ ОПШТИНЕ БИЈЕЉИН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tbl>
      <w:tblPr>
        <w:tblW w:w="1062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02"/>
        <w:gridCol w:w="1507"/>
        <w:gridCol w:w="1451"/>
        <w:gridCol w:w="720"/>
        <w:gridCol w:w="21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Р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бр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ТАНОВА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ивач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рос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број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зап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финансирањ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буџет 2010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sr-CS"/>
              </w:rPr>
              <w:t>(ред.дјел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Центар за културу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320 000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Музеј "Семберије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уџет Општине и властити прих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88 425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родна библиотек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"Филип Вишњић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лада РС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буџет Владе РС ,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34 000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ЈИП "СиМ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ти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буџет Општине и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властити приходи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145 000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КУД "Семберија"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сторије Соколског до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уџет Општине и властити прихо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84 032,00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sz w:val="28"/>
          <w:lang w:val="sr-CS"/>
        </w:rPr>
        <w:t xml:space="preserve">3)  </w:t>
      </w:r>
      <w:r>
        <w:rPr>
          <w:b/>
          <w:bCs/>
          <w:sz w:val="28"/>
          <w:lang w:val="sr-CS"/>
        </w:rPr>
        <w:t>Организованост и рад удружења и друштава из области културе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</w:t>
      </w:r>
      <w:r>
        <w:rPr>
          <w:sz w:val="28"/>
          <w:lang w:val="sr-CS"/>
        </w:rPr>
        <w:t>У организацији и реализовању културних манифестација, значајну улогу заузимају удружења и друштва чији су програми орјентисани на област културе.  Нека од удружења већ имају традицију и остварују значајне резултате , било да се појављују као организатори или суорганизатори одређених културних програма.</w:t>
      </w:r>
    </w:p>
    <w:p>
      <w:pPr>
        <w:pStyle w:val="Normal"/>
        <w:jc w:val="both"/>
        <w:rPr>
          <w:sz w:val="28"/>
        </w:rPr>
      </w:pPr>
      <w:r>
        <w:rPr>
          <w:sz w:val="28"/>
          <w:lang w:val="sr-CS"/>
        </w:rPr>
        <w:t xml:space="preserve">     </w:t>
      </w:r>
      <w:r>
        <w:rPr>
          <w:sz w:val="28"/>
          <w:lang w:val="sr-CS"/>
        </w:rPr>
        <w:t>Поред удружења са дужом традицијом, на подручју наше општине дјелује и већи број новоформираних субјеката који се такође баве организацијом културног живота у својим срединама(сеоским и приградским), а најчешће су настали из потребе за учешћем у манифестацији "Знањем, пјесмом и игром кроз Семберију" или због специфичности обичаја које његују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sectPr>
          <w:type w:val="nextPage"/>
          <w:pgSz w:w="11906" w:h="16838"/>
          <w:pgMar w:left="1531" w:right="153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                                   </w:t>
      </w:r>
      <w:r>
        <w:rPr>
          <w:b/>
          <w:sz w:val="22"/>
          <w:szCs w:val="22"/>
          <w:lang w:val="sr-CS"/>
        </w:rPr>
        <w:t>Т-2</w:t>
      </w:r>
      <w:r>
        <w:rPr>
          <w:sz w:val="22"/>
          <w:szCs w:val="22"/>
          <w:lang w:val="sr-CS"/>
        </w:rPr>
        <w:t xml:space="preserve">            </w:t>
      </w:r>
      <w:r>
        <w:rPr>
          <w:b/>
          <w:sz w:val="22"/>
          <w:szCs w:val="22"/>
          <w:lang w:val="sr-CS"/>
        </w:rPr>
        <w:t>ПОДАЦИ  ВЕЗАНИ  ЗА  ФУНКЦИОНИСАЊЕ  СКУД-ова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137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692"/>
        <w:gridCol w:w="1083"/>
        <w:gridCol w:w="1263"/>
        <w:gridCol w:w="1789"/>
        <w:gridCol w:w="1477"/>
        <w:gridCol w:w="1440"/>
        <w:gridCol w:w="1482"/>
        <w:gridCol w:w="1311"/>
        <w:gridCol w:w="1706"/>
      </w:tblGrid>
      <w:tr>
        <w:trPr/>
        <w:tc>
          <w:tcPr>
            <w:tcW w:w="22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Организациј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 члано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Средства у 2010. г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ој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Бр. организ. манифеста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Учешће н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анифест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адни прос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пре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ПОМЕНА</w:t>
            </w:r>
          </w:p>
        </w:tc>
      </w:tr>
      <w:tr>
        <w:trPr>
          <w:trHeight w:val="2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6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дружење грађа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јечији хор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1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 4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јечија женска вокална груп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Фест.хоров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хуман. конц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свим значајнији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. Саве 28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у Музичкој школ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јечије хорс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љин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КУД „Мула Ал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адиковић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9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00 к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000 к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љет.вечери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л. плес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хорск, драмска    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љ. вечери,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јрамска академиј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Дани општ. и смотре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 културе у Јањ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ошњачк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рватска и српска ношњ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3.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З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репород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1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Љ. вечери“ и промоц књ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атна кућ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формат. опрем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њ. клуб „Милош Црњански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 6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литерарн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ани Црњанског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исови дани“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најмљен прос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Брод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6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. драмск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уз-инср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атски сус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 Бобот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јмање 10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 културе у  Броц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је комплет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ворови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. етно, сценска,музи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ђун. фест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јечиј. фол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еко 70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Дом културе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Дворовима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комплета и инстру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КУД „Коло“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уво Пољ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, изворн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итмичка, шах 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туцијада 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јско посело и у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З С.Пољ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В. Обарск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лорн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ок-инср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дње вече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етровда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ко 10-так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 културе у В.Обарској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ије комплатн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b/>
                <w:sz w:val="22"/>
                <w:szCs w:val="22"/>
                <w:lang w:val="sr-CS"/>
              </w:rPr>
              <w:t>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рагаљев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2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муз. драм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рецитато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љ. Ил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Зворник и Пелагићево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. културе Драгањевац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8 компл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шопск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гр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0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 „Јањ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Ново Насеље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фолк.инстр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драм.извор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ече фолкл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 И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 наст. и учешће на ЗИП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Ш у Јањи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 Новом насељ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поставк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ошњ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11</w:t>
            </w:r>
            <w:r>
              <w:rPr>
                <w:sz w:val="22"/>
                <w:szCs w:val="22"/>
                <w:lang w:val="sr-CS"/>
              </w:rPr>
              <w:t>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 „Којчиновац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Чардачине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8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зворна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за Тројиц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на 3 приред. и смотри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ПИКС-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 културе  Чардачин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ручили 1 комплет опрем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Лазариц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70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лорна, плесна, драмс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 фест. и приредб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ала ОШ и прост. МЗ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тковић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рема за шумадијс. и влашк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КУ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Црњелово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5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 8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фолклорн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пјевачка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инстумен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више конц. и хуманит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редб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турнеје код нас и у иностранстр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ом култ. у Црњелову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елики фонд ношњ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К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росвјет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12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23600 км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ређивачка редакција, књ.клуб,САКУД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Вишњићеви дани“,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ИПКС-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јмови, вашари, фестивал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ословни простор Општине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канцелариј. опрема и   пропаг.мат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САКУД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 0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екциј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росвјете“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Књижевни клуб „Јован Дучић„ 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6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јесничке вечери за Пантели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фестац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у простору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Просвјете“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екциј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 xml:space="preserve">Просвјете“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ПД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рбадиј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8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5 600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више хорова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оркестар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Мајске музичк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ечаности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свим значајнији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нифестац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Св.Саве 28 и Муз.шко.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хаљине, одијела и муз. инстр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18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дружење ликовних. умјетни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вети Лука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 </w:t>
            </w: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 400 км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 секциј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 изложб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 наступ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атни просто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ју зај. опрему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9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СКУД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Глоговац“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00 км. за регистрац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олклорна и пјевачк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сновани у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2010. год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атно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мају ниш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122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20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дружење грађана „Сарајевско поље“- Дворови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 xml:space="preserve">    </w:t>
            </w:r>
            <w:r>
              <w:rPr>
                <w:sz w:val="22"/>
                <w:szCs w:val="22"/>
                <w:lang w:val="sr-CS"/>
              </w:rPr>
              <w:t>2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00 км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моћ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зворно пјевање и рукотворине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Сарајевско вече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 више смотри у окружењу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у приватној кући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иватне колекције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  </w:t>
            </w:r>
            <w:r>
              <w:rPr>
                <w:b/>
                <w:sz w:val="22"/>
                <w:szCs w:val="22"/>
                <w:lang w:val="sr-CS"/>
              </w:rPr>
              <w:t>1 60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139 0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око  </w:t>
            </w:r>
            <w:r>
              <w:rPr>
                <w:b/>
                <w:sz w:val="22"/>
                <w:szCs w:val="22"/>
                <w:lang w:val="sr-CS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око  </w:t>
            </w:r>
            <w:r>
              <w:rPr>
                <w:b/>
                <w:sz w:val="22"/>
                <w:szCs w:val="22"/>
                <w:lang w:val="sr-CS"/>
              </w:rPr>
              <w:t>14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sectPr>
          <w:type w:val="nextPage"/>
          <w:pgSz w:orient="landscape" w:w="16838" w:h="11906"/>
          <w:pgMar w:left="1418" w:right="1418" w:gutter="0" w:header="0" w:top="1531" w:footer="0" w:bottom="153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Cs/>
          <w:sz w:val="28"/>
          <w:szCs w:val="28"/>
          <w:lang w:val="sr-CS"/>
        </w:rPr>
      </w:pPr>
      <w:r>
        <w:rPr>
          <w:bCs/>
          <w:sz w:val="28"/>
          <w:szCs w:val="28"/>
          <w:lang w:val="sr-CS"/>
        </w:rPr>
        <w:t>Подаци наведени у табели 2. су добијени на основу попуњеног упитника, који је ресорна служба доставила свим евидентираним друштвима и удружењима, без обзира да ли се из буџета Општине финансирају редовно или повремено.</w:t>
      </w:r>
      <w:r>
        <w:rPr>
          <w:sz w:val="28"/>
          <w:lang w:val="sr-CS"/>
        </w:rPr>
        <w:t xml:space="preserve"> У наведеној табели, поред до сада активних удружења, наведена су и она која су регистрована крајем прошле или у току ове године, а доставили су уредну документацију о регистрацији, програме и извјештаје о евентуално проведеним активностима. На основу табеле, може се закључити да је сваке године све већи број удружења и организација, која се баве неком од области из културе, што се видно одражава  на број и различитост  културних дешавања на овом подручју. </w:t>
      </w:r>
    </w:p>
    <w:p>
      <w:pPr>
        <w:pStyle w:val="Normal"/>
        <w:jc w:val="both"/>
        <w:rPr/>
      </w:pPr>
      <w:r>
        <w:rPr>
          <w:sz w:val="28"/>
          <w:lang w:val="sr-CS"/>
        </w:rPr>
        <w:t>Као позитивни примјери могу се навести друштва и групе које праве програме везане за етно наслеђе, сценско-позоришне и драмске садржаје, што је ових дана актуелно на овом простору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>Са друге стране је у посљедње вријеме евидентна појава да један број чак истакнутих друштава, иако имају обавезу, не учествује у фестивалу „Знањем, пјесмом и игром кроз Семберију“, као аутентичном манифестацијом за ово подручје.</w:t>
      </w:r>
    </w:p>
    <w:p>
      <w:pPr>
        <w:pStyle w:val="Normal"/>
        <w:jc w:val="both"/>
        <w:rPr/>
      </w:pPr>
      <w:r>
        <w:rPr>
          <w:sz w:val="28"/>
          <w:lang w:val="sr-CS"/>
        </w:rPr>
        <w:t>Финансијска подршка наведеним удружењима је очито допринијела да су нека од друштава толико ојачана и афирмисана, да се могу поредити и са друштвима са дугогодишњом традицијом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4.       Културне манифестације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8"/>
          <w:lang w:val="sr-CS"/>
        </w:rPr>
        <w:t>Како је већ у уводу наведено, културни садржаји који се реализују на подручју наше општине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ијеста.</w:t>
      </w:r>
    </w:p>
    <w:p>
      <w:pPr>
        <w:pStyle w:val="Normal"/>
        <w:ind w:firstLine="720"/>
        <w:jc w:val="both"/>
        <w:rPr>
          <w:sz w:val="28"/>
          <w:lang w:val="sr-CS"/>
        </w:rPr>
      </w:pPr>
      <w:r>
        <w:rPr>
          <w:sz w:val="28"/>
          <w:lang w:val="sr-CS"/>
        </w:rPr>
        <w:t>Културне манифестације које су наведене у Табели 3, до сада су и реализоване према одређеним терминима</w:t>
      </w:r>
      <w:r>
        <w:rPr>
          <w:sz w:val="28"/>
        </w:rPr>
        <w:t>,</w:t>
      </w:r>
      <w:r>
        <w:rPr>
          <w:sz w:val="28"/>
          <w:lang w:val="sr-CS"/>
        </w:rPr>
        <w:t xml:space="preserve"> пратећи План  културних манифестација за 2010. годину.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  </w:t>
      </w:r>
      <w:r>
        <w:rPr>
          <w:sz w:val="28"/>
          <w:lang w:val="sr-CS"/>
        </w:rPr>
        <w:t xml:space="preserve">Активност СКУД-ова и удружења у организацији и учешћу на значајнијим културним манифестацијама приказана је у табели 2. на основу чега се може закључити да поједина друштва дају велики допринос културном животу и очувању традиције на овим просторима.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</w:t>
      </w:r>
      <w:r>
        <w:rPr>
          <w:sz w:val="22"/>
          <w:szCs w:val="22"/>
          <w:lang w:val="sr-CS"/>
        </w:rPr>
        <w:t>Т-</w:t>
      </w:r>
      <w:r>
        <w:rPr>
          <w:b/>
          <w:bCs/>
          <w:sz w:val="22"/>
          <w:szCs w:val="22"/>
          <w:lang w:val="sr-CS"/>
        </w:rPr>
        <w:t>3    КУЛТУРНЕ МАНИФЕСТАЦИЈЕ СТАЛНОГ КАРАКТЕР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tbl>
      <w:tblPr>
        <w:tblW w:w="1057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740"/>
        <w:gridCol w:w="1540"/>
        <w:gridCol w:w="1674"/>
        <w:gridCol w:w="2419"/>
        <w:gridCol w:w="1408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Р.бр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МАНИФЕСТАЦИЈА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Термин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одржавањ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рајање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Реализатор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Напомена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љежавање међународ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31. децем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љежавање православне Нове год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 јан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пштин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Дани комедије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бруар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-6 да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Центар за културу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ајске музичке свечаност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-14 ма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ПД "Србадиј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ајам књиг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-15. мај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А.Д. "Град" 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"Дани дијаспоре" Јањ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јул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З Јањ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Обиљежавање Славе града  "Пантелина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8. и 9. ав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нституције и удружења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Фест, фолклор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5-9. авг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-//-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 xml:space="preserve">СКУД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"Сембериј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биљежавање                         Дана Општин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24. септ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  <w:r>
              <w:rPr>
                <w:sz w:val="22"/>
                <w:szCs w:val="22"/>
                <w:lang w:val="sr-CS"/>
              </w:rPr>
              <w:t>СО-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"Вишњићеви дан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4-8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ПКД“Просвјета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инст. културе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фин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"Дјеца пјевају Семберији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6. нов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 xml:space="preserve">једнодневна    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Ш и "Дјечиј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култ. центар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„</w:t>
            </w:r>
            <w:r>
              <w:rPr>
                <w:sz w:val="22"/>
                <w:szCs w:val="22"/>
                <w:lang w:val="sr-CS"/>
              </w:rPr>
              <w:t>Бајрамска академија“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нов-дец.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једно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БЗК“Препород“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 Ислам. вјерска заједниц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"Знањем пјесмом и игром кроз Семберију"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ец-март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ишедневна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З и  СПКД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"Просвјета"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CS"/>
              </w:rPr>
              <w:t>суф. Опш.</w:t>
            </w:r>
          </w:p>
        </w:tc>
      </w:tr>
    </w:tbl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</w:r>
    </w:p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  <w:t xml:space="preserve">Из наведене табеле се може видјети да у реализацији културних садржаја  </w:t>
      </w:r>
    </w:p>
    <w:p>
      <w:pPr>
        <w:pStyle w:val="Normal"/>
        <w:jc w:val="both"/>
        <w:rPr>
          <w:bCs/>
          <w:sz w:val="28"/>
          <w:lang w:val="sr-CS"/>
        </w:rPr>
      </w:pPr>
      <w:r>
        <w:rPr>
          <w:bCs/>
          <w:sz w:val="28"/>
          <w:lang w:val="sr-CS"/>
        </w:rPr>
        <w:t xml:space="preserve">учествују како институције тако и организације и удружења из области културе, док се </w:t>
      </w:r>
      <w:r>
        <w:rPr>
          <w:sz w:val="28"/>
          <w:lang w:val="sr-CS"/>
        </w:rPr>
        <w:t>праћењем  манифестација може закључити да је ове године посјећеност значајнија у односу на претходни период, што значи да су понуђени садржаји били прихватљиви за грађан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Број манифестација културе, који је наведен у табели, није занемарљив,  на основу чега се може закључити да се у просјеку мјесечно реализује најмање један </w:t>
      </w:r>
      <w:r>
        <w:rPr>
          <w:b/>
          <w:sz w:val="28"/>
          <w:lang w:val="sr-CS"/>
        </w:rPr>
        <w:t>значајнији културни садржај</w:t>
      </w:r>
      <w:r>
        <w:rPr>
          <w:sz w:val="28"/>
          <w:lang w:val="sr-CS"/>
        </w:rPr>
        <w:t xml:space="preserve">. Уколико су реално приказани подаци које су удружења и друштва доставили у упитнику, а приказани су у табели 2. видљиво је да су и друштва у оквиру својих редовних активности реализовала </w:t>
      </w:r>
      <w:r>
        <w:rPr>
          <w:b/>
          <w:sz w:val="28"/>
          <w:lang w:val="sr-CS"/>
        </w:rPr>
        <w:t>око 25</w:t>
      </w:r>
      <w:r>
        <w:rPr>
          <w:sz w:val="28"/>
          <w:lang w:val="sr-CS"/>
        </w:rPr>
        <w:t xml:space="preserve"> квалитетних културних догађаја, што доприноси динамичнијем животу у овој средини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Број активних чланова који су приказала друштва, је </w:t>
      </w:r>
      <w:r>
        <w:rPr>
          <w:b/>
          <w:sz w:val="28"/>
          <w:lang w:val="sr-CS"/>
        </w:rPr>
        <w:t>око 1600</w:t>
      </w:r>
      <w:r>
        <w:rPr>
          <w:sz w:val="28"/>
          <w:lang w:val="sr-CS"/>
        </w:rPr>
        <w:t>, што у потпуности оправдава издвојена средства из буџета општине, тим прије што се ради о ангажовању младих из сеоских подручја, који  иначе немају довољно услова за бављење културним животом. У прилог иде и чињеница да су  према исказаним подацима, поред манифестација које су сами реализовали, друштва узела учешће укупно на још 140 наступа 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sz w:val="28"/>
          <w:lang w:val="sr-CS"/>
        </w:rPr>
        <w:t xml:space="preserve"> </w:t>
      </w:r>
      <w:r>
        <w:rPr>
          <w:b/>
          <w:bCs/>
          <w:sz w:val="28"/>
          <w:lang w:val="sr-CS"/>
        </w:rPr>
        <w:t>5.</w:t>
        <w:tab/>
        <w:t xml:space="preserve">   Инвестиције у култури   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 xml:space="preserve">          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     </w:t>
      </w:r>
      <w:r>
        <w:rPr>
          <w:sz w:val="28"/>
          <w:lang w:val="sr-CS"/>
        </w:rPr>
        <w:t>С обзиром на то да је Општина Бијељина у претходним годинама издвајала значајна средства  за санацију старих објеката домова културе у сеоским срединама, веома мали број је остао који нису адаптирани и стављени у функцију. Због напријед наведеног чињеничног стања, прошле године је започела  градња зграде Центра за културу и до сада су изведени груби грађевински  радови .  С обзиром на то да је добијена сагласност Министарства за просторно уређење РС, за 2011.годину би се  Планом инвестиција требало предвидјети санирање  зграде Соколског дома, чијим би се стављањем у функцију културе, знатно смањио проблем недостатка простора у овој области. Зграда Биоскопа је у претходном периоду адаптирана и тренутно је комплетна у функццији потреба Центра за културу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      </w:t>
      </w:r>
      <w:r>
        <w:rPr>
          <w:b/>
          <w:sz w:val="28"/>
          <w:lang w:val="sr-CS"/>
        </w:rPr>
        <w:t>Сарадња</w:t>
      </w:r>
    </w:p>
    <w:p>
      <w:pPr>
        <w:pStyle w:val="Normal"/>
        <w:ind w:left="75" w:hanging="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</w:t>
      </w:r>
      <w:r>
        <w:rPr>
          <w:sz w:val="28"/>
          <w:lang w:val="sr-CS"/>
        </w:rPr>
        <w:t>Сарадња у овом случају биће обрађена са два аспекта. Прије свега, подразумијева се сарадња институција и удружења са ресорним службама  Општине, а затим и ниво сарадње између самих субјеката из области културе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</w:t>
      </w:r>
      <w:r>
        <w:rPr>
          <w:sz w:val="28"/>
          <w:lang w:val="sr-CS"/>
        </w:rPr>
        <w:t>Када је ријеч о сарадњи ресорне службе са институцијама културе, чији је Општина оснивач, може се рећи да је однос веома коректан, те да је ажурност и благовременост приликом достављања тражених  података, докумената или извјештаја, на завидном нивоу.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</w:t>
      </w:r>
      <w:r>
        <w:rPr>
          <w:sz w:val="28"/>
          <w:lang w:val="sr-CS"/>
        </w:rPr>
        <w:t xml:space="preserve"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  један број њих нередовно доставља извјештаје, планове , па чак не одговара  на упућену коресподенцију. 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</w:t>
      </w:r>
      <w:r>
        <w:rPr>
          <w:sz w:val="28"/>
          <w:lang w:val="sr-CS"/>
        </w:rPr>
        <w:t xml:space="preserve">Улога САКУД-а је да обезбиједи оптималан  ниво сарадње међу друштвима из  области културе у сваком погледу, али је чињеница да ресорна служба и поред честих  ургенција, не добија довољно повратних одговора на тражена питања, везана за опремљеност, учешће на манифестацијама, проблеме у функционисању и слично. Поједина друштва углавном самоиницијативно одржавају сарадњу међу собом.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7.           Закључна разматрања са приједлогом мјера</w:t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</w:t>
      </w:r>
      <w:r>
        <w:rPr>
          <w:sz w:val="28"/>
          <w:lang w:val="sr-CS"/>
        </w:rPr>
        <w:t>-    издвојена средстава за област културе нису довољна за поједине манифестације, да би се организовале на нивоу,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 </w:t>
      </w:r>
      <w:r>
        <w:rPr>
          <w:sz w:val="28"/>
          <w:lang w:val="sr-CS"/>
        </w:rPr>
        <w:t xml:space="preserve">-   обавезе извјештавања и достављања података, поједина друштва не извршавају уредно, без обзира на апеле ресорне службе,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</w:t>
      </w:r>
      <w:r>
        <w:rPr>
          <w:sz w:val="28"/>
          <w:lang w:val="sr-CS"/>
        </w:rPr>
        <w:t>-  и поред великог броја културних садржаја, честа је примједба  младих да је недовољно садржаја који су прихватљиви за ту популацију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 xml:space="preserve">- наведене манифестације, као и многе друге, представљају позитивне примјере, те  је улагање средстава из буџета Општине као подршка унапређењу културе,  оправдано,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       </w:t>
      </w:r>
      <w:r>
        <w:rPr>
          <w:sz w:val="28"/>
          <w:lang w:val="sr-CS"/>
        </w:rPr>
        <w:t xml:space="preserve">Приједлози мјера: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>-     наставити активност на изградњи и  санацији објеката културе на подручју општине Бијељина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>-   након реализације значајнијих културних догађаја, извршити анализу успијешности, посјећености и утрошку средстава,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>-    сходно броју и обиму културних садржаја, планирати реалнија финансијска средства за област културе, нарочито за повремене садржаје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>-   приликом формирања организационих одбора за одржавање појединих културних манифестација, укључивати и младе, како из града тако и из села,</w:t>
      </w:r>
    </w:p>
    <w:p>
      <w:pPr>
        <w:pStyle w:val="Normal"/>
        <w:jc w:val="both"/>
        <w:rPr/>
      </w:pPr>
      <w:r>
        <w:rPr>
          <w:sz w:val="28"/>
          <w:lang w:val="sr-CS"/>
        </w:rPr>
        <w:t xml:space="preserve">       </w:t>
      </w:r>
      <w:r>
        <w:rPr>
          <w:sz w:val="28"/>
          <w:lang w:val="sr-CS"/>
        </w:rPr>
        <w:t xml:space="preserve">-      остварити чвршћу сарадњу са Владом РС, односно са ресорним Министарством, везану за значајније учешће Републике у финансирању манифестација као што су. Мајске музичке свечаности, "Вишњићеви дани", Фестивал фолклора, "Знањем, пјесмом и игром кроз Семберију"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                                   </w:t>
      </w:r>
      <w:r>
        <w:rPr>
          <w:sz w:val="28"/>
          <w:lang w:val="sr-CS"/>
        </w:rPr>
        <w:t>ОБРАЂИВАЧ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         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  <w:t xml:space="preserve">                                                            </w:t>
      </w:r>
      <w:r>
        <w:rPr>
          <w:sz w:val="28"/>
          <w:lang w:val="sr-CS"/>
        </w:rPr>
        <w:t>Одјељење за друштвене дјелатности</w:t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Начелник општине Бијељина прихватио је ИНФОРМАЦИЈУ О СТАЊУ У КУЛТУРИ И АКТИВНОСТИМА НА УНАПРЕЂЕЊУ РАДА У ОБЛАСТИ КУЛТУРЕ НА ПОДРУЧЈУ ОПШТИНЕ БИЈЕЉИНА, те је прослеђује Скупштини општине на разматрање и усваја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ab/>
        <w:tab/>
        <w:tab/>
        <w:tab/>
        <w:tab/>
        <w:tab/>
        <w:tab/>
        <w:t>НАЧЕЛНИК ОПШТИН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jc w:val="both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both"/>
        <w:rPr>
          <w:sz w:val="28"/>
          <w:lang w:val="sr-CS"/>
        </w:rPr>
      </w:pPr>
      <w:r>
        <w:rPr>
          <w:b/>
          <w:bCs/>
          <w:sz w:val="28"/>
          <w:lang w:val="sr-CS"/>
        </w:rPr>
        <w:t xml:space="preserve"> </w:t>
      </w:r>
    </w:p>
    <w:p>
      <w:pPr>
        <w:pStyle w:val="Normal"/>
        <w:rPr>
          <w:sz w:val="28"/>
          <w:lang w:val="sr-CS"/>
        </w:rPr>
      </w:pPr>
      <w:r>
        <w:rPr>
          <w:sz w:val="28"/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435"/>
        </w:tabs>
        <w:ind w:left="4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12:00Z</dcterms:created>
  <dc:creator>nbabic</dc:creator>
  <dc:description/>
  <cp:keywords/>
  <dc:language>en-US</dc:language>
  <cp:lastModifiedBy>mpetrovic</cp:lastModifiedBy>
  <cp:lastPrinted>2010-11-09T14:46:00Z</cp:lastPrinted>
  <dcterms:modified xsi:type="dcterms:W3CDTF">2010-11-09T14:13:00Z</dcterms:modified>
  <cp:revision>3</cp:revision>
  <dc:subject/>
  <dc:title>                                        И Н Ф О Р М А Ц И Ј А</dc:title>
</cp:coreProperties>
</file>