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                          ПРИЈЕД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62. Закона о задуживању, дуу и гаранцијама Републике Српске („Службени гласник Републике Српске“, број: 71/12), члана 30. Закона о локалној самоуправи („Службени гласник Републике Српске“, број: 101/04, 42/05 и 118/05) и члана 38. став 2. под ч); под ж) и под ј) Статута Града Бијељина („Службени гласник општине Бијељина“, број: 8/13, 27/13 и 98/13), Скупштина Града Бијељина, на сједници одржаној дана ____________2014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ГАРАНЦИЈИ ЗА КРЕДИТНО ЗАДУЖЕЊЕ ЗАСНИВАЊЕМ ЗАЛОЖНОГ ПРАВА (ХИПОТЕКА) ЈАВНОЈ  УСТАНОВИ БАЊА „ДВОРОВИ“ ДВОРОВ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>Град Бијељина биће гарант по кредит</w:t>
      </w:r>
      <w:r>
        <w:rPr>
          <w:lang w:val="sr-CS"/>
        </w:rPr>
        <w:t>у заснивањем заложног права – хипотеке Јавној установи Бања „Дворови“ Дворови у износу од 150.000,00 КМ (словима: стопедесетхиљадаконвертибилних марака и 00/100) код Павловић Интернационал Банк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Средства кредита ће се користити за реструктурирање и консолидовање правног л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Кредит ће се реализовати 2014. године, а отплата кредита је у периоду од 2014 – 2019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обезбјеђење наплате новчаних потраживања Банке по основу одобреног кредита одобрава се укњижба хипотеке у корист Павловић Интернационал Банке Бијељина, на следећим некретнинама са правом располагања у корист Град Бијељина, са 1/1 дијела, те права коришћења у корист ЈУ Бање „Дворови“ Дворови, са 1/1 дијела и то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екретнине у Дворовима, означене као к.ч. бр. 479/2 Дом културе – парк у површини 5.344 м2, све уписано у з.к. уложак бр. 3269 к.о. Дворови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Хипотека се успоставља на период до враћања одобреног кредитг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дужује се Градоначелник Града Бијељина да обезбиједи извршење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V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 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______/14</w:t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>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____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Драган Ђурђевић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59:00Z</dcterms:created>
  <dc:creator>mpetrovic</dc:creator>
  <dc:description/>
  <cp:keywords/>
  <dc:language>en-US</dc:language>
  <cp:lastModifiedBy>mpetrovic</cp:lastModifiedBy>
  <dcterms:modified xsi:type="dcterms:W3CDTF">2014-04-22T12:15:00Z</dcterms:modified>
  <cp:revision>2</cp:revision>
  <dc:subject/>
  <dc:title/>
</cp:coreProperties>
</file>