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1</w:t>
            </w:r>
            <w:r>
              <w:rPr>
                <w:lang w:val="en-US"/>
              </w:rPr>
              <w:t>4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1</w:t>
            </w:r>
            <w:r>
              <w:rPr>
                <w:lang w:val="en-US"/>
              </w:rPr>
              <w:t>3</w:t>
            </w:r>
            <w:r>
              <w:rPr/>
              <w:t>/201</w:t>
            </w:r>
            <w:r>
              <w:rPr>
                <w:lang w:val="en-US"/>
              </w:rPr>
              <w:t>4</w:t>
            </w:r>
            <w:r>
              <w:rPr/>
              <w:t>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Анализе кориштени су годишњи  програми рада  предшколских установа , подаци које посједује Одјељење  за друштвене дјелатности  и подаци којима  располаже м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вод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ни окви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туациона анали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сте програма и реализациј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тивациона политика и стратешки циљев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ључци и  приједлози за побољш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 xml:space="preserve">друштвеног развоја, ова област обрађена је и у Стратегији развоја Града Бијељина  за период 2014-2024 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119/08), Закон о дечијој заштити - пречишћени текст ( " Службени гласник Републике Српске " , број : 26/01 ), Правилник о мерилима за утврђивање цена услуга у предшколским установама („Службени гласник Републике Српске“, број: 31/99), Правилник о условима за почетак рада предшколске установе („Службени гласник Републике Српске“, број: 24/10), Правилник о педагошким стандардима и нормативима за област предшколског васпитања и образовања („Службени гласник Републике Српске“, број: 65/10) те Закон о измјенама и допунама Закона о предшколском васпитању и образовању („Службени гласник Републике Српске“, број: 1/1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итуациона анализа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а)      Јавне установе</w:t>
      </w:r>
      <w:r>
        <w:rPr/>
        <w:t xml:space="preserve">  </w:t>
      </w:r>
    </w:p>
    <w:p>
      <w:pPr>
        <w:pStyle w:val="Normal"/>
        <w:jc w:val="both"/>
        <w:rPr/>
      </w:pPr>
      <w:r>
        <w:rPr/>
        <w:t>.На подручју Града Бијељина предшколским васпитањем и образовањм се баве следеће предшколске установ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Дјечији вртић " Чика Јова Змај "</w:t>
      </w:r>
      <w:r>
        <w:rPr/>
        <w:t xml:space="preserve"> , оснивач Скупштина општине Бијељин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бданиште " Димекс "</w:t>
      </w:r>
      <w:r>
        <w:rPr/>
        <w:t xml:space="preserve"> , у саставу  ДОО "Димекс"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Установа за дјецу</w:t>
      </w:r>
      <w:r>
        <w:rPr/>
        <w:t xml:space="preserve"> „</w:t>
      </w:r>
      <w:r>
        <w:rPr>
          <w:b/>
        </w:rPr>
        <w:t>Дјечије забавиште  Драган и Зоран</w:t>
      </w:r>
      <w:r>
        <w:rPr/>
        <w:t xml:space="preserve"> " , оснивач породица Јелић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Јавна установа  Вртић и вртић у природи " Штрумпфоград "</w:t>
      </w:r>
      <w:r>
        <w:rPr/>
        <w:t xml:space="preserve"> , оснивач Удружење грађана " Наша радост " и породица Пастор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јечији вртић "Чика Јова Змај" је једина установа предшколског васпитања и образовања на подручју Града, чији је оснивач локална заједница.  Сједиште установе је у улици Светог Саве број 9 , а активности се реализују у четири објекта : у централном вртићу у Улици Светог Саве, у реновираној згради у Улици Кнеза Милоша, у Новом  Насељу у Јањи и у Дворовима.</w:t>
      </w:r>
    </w:p>
    <w:p>
      <w:pPr>
        <w:pStyle w:val="Normal"/>
        <w:ind w:firstLine="399"/>
        <w:jc w:val="both"/>
        <w:rPr/>
      </w:pPr>
      <w:r>
        <w:rPr/>
        <w:t>Обданиште "Димекс "  почело је  са радом 1986 . године и било је у саставу Фабрике обуће и ХТЗ опреме " Зенит ". Након приватизације фабрике прешло је у власништво ДОО " Димекс" и наставило претходну дјелатност на васпитању и образовању дјеце предшколског узраста. Сједиште је у Тиршовој улици број 9.</w:t>
      </w:r>
    </w:p>
    <w:p>
      <w:pPr>
        <w:pStyle w:val="Normal"/>
        <w:ind w:firstLine="360"/>
        <w:jc w:val="both"/>
        <w:rPr/>
      </w:pPr>
      <w:r>
        <w:rPr/>
        <w:t>Установа за дјецу „ Дјечије забавиште Драган и Зоран " регистрована је 1997. године и послује у саставу ДОО "Јеликс".   Сједиште установе је у улици Незнаних јунака б.б.</w:t>
      </w:r>
    </w:p>
    <w:p>
      <w:pPr>
        <w:pStyle w:val="Normal"/>
        <w:ind w:firstLine="399"/>
        <w:jc w:val="both"/>
        <w:rPr/>
      </w:pPr>
      <w:r>
        <w:rPr/>
        <w:t>Оснивач Вртића " Штрумпфоград " је Удружење грађана " Наша радост " и породица Пасторковић,  а Рјешењем Основног суда у Бијељини број : 1-5761 Вртић је регистрован као јавна установа . Вртић ради од 1999. године и сједиште му је у насељеном мјесту Љељенча, с тим да у свом саставу има и дјечији  клуб „Весељко“, у Мајевичкој улици у Бијељини,  путем кога се реализују нове и експерименталне методе у раду са дјецом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 и средства за инвестиције за оне установе које је основала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абела 1- Број дјеце у вртићима у школској  2013/14 години</w:t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ко 4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 Вртић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Штрум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ко 90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објекту у Љељенчи</w:t>
            </w:r>
          </w:p>
          <w:p>
            <w:pPr>
              <w:pStyle w:val="Normal"/>
              <w:jc w:val="both"/>
              <w:rPr/>
            </w:pPr>
            <w:r>
              <w:rPr/>
              <w:t>и Клубу „Весељко“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ко 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имекс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ко 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6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</w:t>
            </w:r>
            <w:r>
              <w:rPr>
                <w:b/>
              </w:rPr>
              <w:t>2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 xml:space="preserve">У табели 1. су приказани орјентациони подаци о броју дјеце предшколског узраста  која похађају наведене предшколске установе, као и број дјеце која похађају припремни програм  пред полазак у школу. Укупан број дјеце која похађају редовни програм у овој години је око </w:t>
      </w:r>
      <w:r>
        <w:rPr>
          <w:b/>
        </w:rPr>
        <w:t>650</w:t>
      </w:r>
      <w:r>
        <w:rPr/>
        <w:t xml:space="preserve">, што показује да је тај број  </w:t>
      </w:r>
      <w:r>
        <w:rPr>
          <w:b/>
        </w:rPr>
        <w:t>нешто мањи</w:t>
      </w:r>
      <w:r>
        <w:rPr/>
        <w:t xml:space="preserve"> у односу на претходне двије године, када је евидентирано  преко 700 дјеце полазника годишњ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 је око </w:t>
      </w:r>
      <w:r>
        <w:rPr>
          <w:b/>
        </w:rPr>
        <w:t>60%,</w:t>
      </w:r>
      <w:r>
        <w:rPr/>
        <w:t xml:space="preserve"> осим у Вртићу „Чика Јова Змај“, гдје је у функцији сав расположиви простор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   Активност  играоница </w:t>
      </w:r>
    </w:p>
    <w:p>
      <w:pPr>
        <w:pStyle w:val="Normal"/>
        <w:ind w:firstLine="399"/>
        <w:jc w:val="both"/>
        <w:rPr/>
      </w:pPr>
      <w:r>
        <w:rPr/>
        <w:t xml:space="preserve">Поред  предшколских установа које су регистроване као вртићи, на подручју Града је активан и један број играоница и клубова за дјецу,  које пружају услуге збрињавања, чувања и дјелимично васпитања и образовања дјеце предшколског узраста, а оснивачи су физичка лица, удружења грађана или вјерске заједнице. </w:t>
      </w:r>
    </w:p>
    <w:p>
      <w:pPr>
        <w:pStyle w:val="Normal"/>
        <w:ind w:firstLine="399"/>
        <w:jc w:val="both"/>
        <w:rPr>
          <w:lang w:val="en-US"/>
        </w:rPr>
      </w:pPr>
      <w:r>
        <w:rPr/>
        <w:t>Иако регистроване играонице 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абела 2-  Број дјеце у играоницама  за дјецу у 2014.години</w:t>
      </w:r>
      <w:r>
        <w:rPr/>
        <w:t xml:space="preserve">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07"/>
        <w:gridCol w:w="1502"/>
        <w:gridCol w:w="2540"/>
        <w:gridCol w:w="179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ОНИЦ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Пчелица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30 дјец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30 дјец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изниленд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25 дјец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аш дом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о25 дјец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у процедур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ја у</w:t>
            </w:r>
            <w:r>
              <w:rPr>
                <w:b/>
              </w:rPr>
              <w:t xml:space="preserve"> </w:t>
            </w:r>
            <w:r>
              <w:rPr/>
              <w:t>току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„</w:t>
            </w:r>
            <w:r>
              <w:rPr>
                <w:b/>
              </w:rPr>
              <w:t>Арта“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о15 дјец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е као секција при Удружењу „Арта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ца са пос. потребам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12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 података приказаних у Табели 2. може се видјети да све играонице заједно окупљају број дјеце колико их обично похађа у једном просјечном вртићу, што говори о улози и значају постојања истих.  </w:t>
      </w:r>
    </w:p>
    <w:p>
      <w:pPr>
        <w:pStyle w:val="Normal"/>
        <w:rPr/>
      </w:pPr>
      <w:r>
        <w:rPr/>
        <w:t>У прилог наведеној тврдњи колика је улога приватног партнерства са јавним, говори и податак да је од укупног броја регистрованих предшколских установа у Републици Српској њих 36 у приватном сектору, док је за  само 15 оснивач друштвена заједни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 xml:space="preserve">.      </w:t>
      </w:r>
      <w:r>
        <w:rPr>
          <w:b/>
        </w:rPr>
        <w:t>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Како је већ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 припремни период, односно боравак дјеце по пројектима.</w:t>
      </w:r>
    </w:p>
    <w:p>
      <w:pPr>
        <w:pStyle w:val="Normal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о, како у нашој средини, тако и на подручју цијеле Републике Српске. Разлог томе је веома низак проценат обухвата дјеце предшколског узраста која су похађала било који програмски облик у вртићу  прије поласка у школу. Према подацима Министарства просвјете и културе Републике Српске, проценат укупног обухвата је око 13%, док је за подручје Града Бијељина тај износ нешто већи и креће се око </w:t>
      </w:r>
      <w:r>
        <w:rPr>
          <w:b/>
        </w:rPr>
        <w:t>18%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ведени подаци су вјероватно и били разлог да се за ову годину реализује пројекат припреме у сарадњи са УНИЦЕФ-ом, Министарством просвјете и културе Републике Српске и Вртићем „Чика Јова Змај“ у трајању од 6 мјесеци за укупно 210 дјеце окупљених у 7 група: у Бијељини (3 групе), Дворовима (2) и Јањи (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а поготово не у припремни програм, тај проблем дјелимично својим радом и кроз пројекте ублажавају удружења која окупљају поменуту популацију дјеце.</w:t>
      </w:r>
    </w:p>
    <w:p>
      <w:pPr>
        <w:pStyle w:val="Normal"/>
        <w:jc w:val="both"/>
        <w:rPr/>
      </w:pPr>
      <w:r>
        <w:rPr/>
        <w:t xml:space="preserve">Међу њима посебан допринос дају удружења: „Арта“, „Нада“, „Отахарин“ и „Удружење глувих и наглувих“, које у оквиру рада Кабинета за вјежбе слуха и говора, посљедњих година поклања посебну пажњу дјеци која су пред полазак у школу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>које се формира до 7-ме године живота дјетета.</w:t>
      </w:r>
      <w:r>
        <w:rPr>
          <w:b/>
        </w:rPr>
        <w:t xml:space="preserve"> </w:t>
      </w:r>
      <w:r>
        <w:rPr/>
        <w:t xml:space="preserve">Ову активност код нас је почео први  да проводи Вртић „Чика Јова Змај“ у сарадњи са стручњацима из МЕНСЕ у Србији, што је имало одјека и даље, те је овакав приступ званично прихватило Министарство просвјете и културе као и Просвјетно- педагошки завод Републике Српс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     Мотивациона политика и стратешки циљев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изак проценат обухвата дјеце која похађају предшколске установе поред осталог је због лошег материјалног положаја родитеља који треба у значајној мјери да учествују у финансирању боравка дјеце у вртићима. Имајући ту чињеницу у виду, локална заједница је у посљедњих неколико година покушала да мотивише родитеље дјеце предшколског узраста да дјецу укључују у вртиће, тако што су у буџету планирана намјенска средства као</w:t>
      </w:r>
      <w:r>
        <w:rPr>
          <w:b/>
        </w:rPr>
        <w:t xml:space="preserve"> помоћ у измиривању</w:t>
      </w:r>
      <w:r>
        <w:rPr/>
        <w:t xml:space="preserve"> поменутих трошкова, која су директно дозначавана корисницима. Анализирајући податке о броју полазника у периоду од 3 године, када је исплаћивана помоћ родитељима, примијећено је да се  број дјеце уписане у вртиће и играонице повећао за 1/3 у односу на претходни период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jc w:val="both"/>
        <w:rPr/>
      </w:pPr>
      <w:r>
        <w:rPr/>
        <w:t xml:space="preserve">Стратегијом развоја Града Бијељина од 2014-2024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. Истим документом је предвиђено повећање просторних капацитета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у руралним срединама, за потребе предшколског васпитања и образовања, што ће засигурно допринијети остварењу зацртаних циље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</w:rPr>
        <w:t>6.       Закључци и приједлози за побољшањ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и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у вртићу који је основала локална заједница, а разлог може бити увећање мреже одјељења на терену, чиме је оправдано улагање средстава,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рој дјеце корисника услуга у приватним вртићима </w:t>
      </w:r>
      <w:r>
        <w:rPr>
          <w:b/>
        </w:rPr>
        <w:t>је знатно смањен</w:t>
      </w:r>
      <w:r>
        <w:rPr/>
        <w:t xml:space="preserve">,  што због високе цијене услуга, што због материјалне ситуације родитељ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 је дала значајне резултате у повећању процента обухвата дјеце у вртићима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фекат </w:t>
      </w:r>
      <w:r>
        <w:rPr>
          <w:b/>
        </w:rPr>
        <w:t>субвенционисања је евидентан</w:t>
      </w:r>
      <w:r>
        <w:rPr/>
        <w:t xml:space="preserve">, јер велики број родитеља исказује захвалност за овакав вид помоћи и даје подршку за наставак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наставити сарадњу са   вртићима , школама и Центром за социјални рад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сређивању и опремању простора за потребе предшколског васпитања и образовања, </w:t>
      </w:r>
      <w:r>
        <w:rPr>
          <w:b/>
        </w:rPr>
        <w:t xml:space="preserve">са акцентом на приградско и сеоско подручј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посебним потребама  немају приступ  у установе предшколског васпитањ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и образовања 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</w:rPr>
        <w:t xml:space="preserve"> 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Cs/>
        </w:rPr>
        <w:t xml:space="preserve">      </w:t>
      </w:r>
      <w:r>
        <w:rPr>
          <w:b/>
          <w:bCs/>
        </w:rPr>
        <w:t>за укључивање ове категорије дјеце у предшколске уста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962"/>
        <w:gridCol w:w="5011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360"/>
              <w:ind w:left="800" w:hanging="0"/>
              <w:jc w:val="both"/>
              <w:rPr/>
            </w:pPr>
            <w:r>
              <w:rPr/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spacing w:lineRule="auto" w:line="360"/>
              <w:ind w:left="800" w:hanging="0"/>
              <w:jc w:val="both"/>
              <w:rPr/>
            </w:pPr>
            <w:r>
              <w:rPr/>
            </w:r>
          </w:p>
        </w:tc>
        <w:tc>
          <w:tcPr>
            <w:tcW w:w="501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ОБРАЂИВАЧ                       Одјељење за друштвене дјелат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Градоначелник је разматрао АНАЛИЗУ СТАЊА У ОБЛАСТИ ПРЕДШКОЛСКОГ ВАСПИТАЊА И ОБРАЗОВАЊА НА ПОДРУЧЈУ ГРАДА БИЈЕЉИНА, те је упућује Скупштини Града на претрес и усвајањ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ГРАДОНАЧЕЛНИК ГРАДА БИЈЕЉИНА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5:00Z</dcterms:created>
  <dc:creator>nbabic</dc:creator>
  <dc:description/>
  <cp:keywords/>
  <dc:language>en-US</dc:language>
  <cp:lastModifiedBy>mpetrovic</cp:lastModifiedBy>
  <cp:lastPrinted>2014-04-10T11:51:00Z</cp:lastPrinted>
  <dcterms:modified xsi:type="dcterms:W3CDTF">2014-04-16T12:41:00Z</dcterms:modified>
  <cp:revision>48</cp:revision>
  <dc:subject/>
  <dc:title/>
</cp:coreProperties>
</file>