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lang w:val="sr-CS"/>
        </w:rPr>
        <w:tab/>
        <w:tab/>
      </w:r>
      <w:r>
        <w:rPr/>
        <w:t xml:space="preserve">  ПРИЈЕДЛОГ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основу члана </w:t>
      </w:r>
      <w:r>
        <w:rPr>
          <w:lang w:val="ru-RU"/>
        </w:rPr>
        <w:t xml:space="preserve"> </w:t>
      </w:r>
      <w:r>
        <w:rPr/>
        <w:t>23. став 1. и 2.  и  члана  53. став 1. и 2</w:t>
      </w:r>
      <w:r>
        <w:rPr>
          <w:lang w:val="sr-CS"/>
        </w:rPr>
        <w:t xml:space="preserve">  и  члана 348. став 4.</w:t>
      </w:r>
      <w:r>
        <w:rPr/>
        <w:t>. Закона  о  стварним  правима (</w:t>
      </w:r>
      <w:r>
        <w:rPr>
          <w:lang w:val="sr-CS"/>
        </w:rPr>
        <w:t>„</w:t>
      </w:r>
      <w:r>
        <w:rPr/>
        <w:t>Службени  гласник Републике  Српске“, број</w:t>
      </w:r>
      <w:r>
        <w:rPr>
          <w:lang w:val="sr-CS"/>
        </w:rPr>
        <w:t>:</w:t>
      </w:r>
      <w:r>
        <w:rPr/>
        <w:t xml:space="preserve"> 124/08,</w:t>
      </w:r>
      <w:r>
        <w:rPr>
          <w:lang w:val="sr-CS"/>
        </w:rPr>
        <w:t xml:space="preserve"> </w:t>
      </w:r>
      <w:r>
        <w:rPr/>
        <w:t>3/09</w:t>
      </w:r>
      <w:r>
        <w:rPr>
          <w:lang w:val="sr-CS"/>
        </w:rPr>
        <w:t xml:space="preserve">, </w:t>
      </w:r>
      <w:r>
        <w:rPr/>
        <w:t>58/09</w:t>
      </w:r>
      <w:r>
        <w:rPr>
          <w:lang w:val="sr-CS"/>
        </w:rPr>
        <w:t xml:space="preserve"> и 95/11</w:t>
      </w:r>
      <w:r>
        <w:rPr/>
        <w:t>), члана 30.</w:t>
      </w:r>
      <w:r>
        <w:rPr>
          <w:lang w:val="sr-CS"/>
        </w:rPr>
        <w:t xml:space="preserve"> </w:t>
      </w:r>
      <w:r>
        <w:rPr/>
        <w:t xml:space="preserve">алинеја  11. </w:t>
      </w:r>
      <w:r>
        <w:rPr>
          <w:lang w:val="sr-CS"/>
        </w:rPr>
        <w:t xml:space="preserve">Закона о локалној самоуправи ("Службени гласник Републике Српске", број: 101/04, 42/05, 118/05 и 98/13) и члана 38. став 2. тачка ј) Статута Града  Бијељина ("Службени гласник Града  </w:t>
      </w:r>
      <w:r>
        <w:rPr/>
        <w:t>Б</w:t>
      </w:r>
      <w:r>
        <w:rPr>
          <w:lang w:val="sr-CS"/>
        </w:rPr>
        <w:t>ијељина", број: 8/13  и  27/13), Скупштина Града  Бијељина на својој ___сједници одржаној дана______________ 20</w:t>
      </w:r>
      <w:r>
        <w:rPr/>
        <w:t>1</w:t>
      </w:r>
      <w:r>
        <w:rPr>
          <w:lang w:val="sr-CS"/>
        </w:rPr>
        <w:t>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 Д  Л  У  К  У</w:t>
      </w:r>
    </w:p>
    <w:p>
      <w:pPr>
        <w:pStyle w:val="Heading1"/>
        <w:ind w:hanging="0"/>
        <w:jc w:val="center"/>
        <w:rPr/>
      </w:pPr>
      <w:r>
        <w:rPr/>
        <w:t>О ЗАМЈЕНИ  НЕПОКРЕТНОСТИ  ИЗМЕЂУ  ГРАДА  БИЈЕЉ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 </w:t>
      </w:r>
      <w:r>
        <w:rPr>
          <w:b/>
          <w:lang w:val="sr-CS"/>
        </w:rPr>
        <w:t>МАТИЋ-МОРАЧА(РАДОСЛАВА)КАЛ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 Одлуком </w:t>
      </w:r>
      <w:r>
        <w:rPr/>
        <w:t xml:space="preserve">врши  се  замјена  непокретности између  </w:t>
      </w:r>
      <w:r>
        <w:rPr>
          <w:lang w:val="sr-CS"/>
        </w:rPr>
        <w:t xml:space="preserve">Града </w:t>
      </w:r>
      <w:r>
        <w:rPr/>
        <w:t xml:space="preserve">  Бијељина, с  једне  стране  и  </w:t>
      </w:r>
      <w:r>
        <w:rPr>
          <w:lang w:val="sr-CS"/>
        </w:rPr>
        <w:t>Матић-Морача (Радослава)цКалине  из  Чапљине</w:t>
      </w:r>
      <w:r>
        <w:rPr/>
        <w:t>,  с  друге  стра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рад Бијељина </w:t>
      </w:r>
      <w:r>
        <w:rPr/>
        <w:t xml:space="preserve">  даје  у  замјену  </w:t>
      </w:r>
      <w:r>
        <w:rPr>
          <w:lang w:val="sr-CS"/>
        </w:rPr>
        <w:t xml:space="preserve">Матић-Морача (Радослава) Калини </w:t>
      </w:r>
      <w:r>
        <w:rPr/>
        <w:t>своје  не</w:t>
      </w:r>
      <w:r>
        <w:rPr>
          <w:lang w:val="sr-CS"/>
        </w:rPr>
        <w:t xml:space="preserve">покретности </w:t>
      </w:r>
      <w:r>
        <w:rPr/>
        <w:t xml:space="preserve"> означене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 xml:space="preserve">к.ч.  број </w:t>
      </w:r>
      <w:r>
        <w:rPr>
          <w:lang w:val="sr-CS"/>
        </w:rPr>
        <w:t xml:space="preserve">1007/2  зв. Петровићи </w:t>
      </w:r>
      <w:r>
        <w:rPr/>
        <w:t xml:space="preserve">у  нарави  </w:t>
      </w:r>
      <w:r>
        <w:rPr>
          <w:lang w:val="sr-CS"/>
        </w:rPr>
        <w:t xml:space="preserve">пут  без  ознаке </w:t>
      </w:r>
      <w:r>
        <w:rPr/>
        <w:t xml:space="preserve"> површине </w:t>
      </w:r>
      <w:r>
        <w:rPr>
          <w:lang w:val="sr-CS"/>
        </w:rPr>
        <w:t xml:space="preserve">1030 </w:t>
      </w:r>
      <w:r>
        <w:rPr/>
        <w:t xml:space="preserve">м2  уписане  у  </w:t>
      </w:r>
      <w:r>
        <w:rPr>
          <w:lang w:val="sr-CS"/>
        </w:rPr>
        <w:t xml:space="preserve">Посједовни  лист </w:t>
      </w:r>
      <w:r>
        <w:rPr/>
        <w:t xml:space="preserve">  број  </w:t>
      </w:r>
      <w:r>
        <w:rPr>
          <w:lang w:val="sr-CS"/>
        </w:rPr>
        <w:t>1233</w:t>
      </w:r>
      <w:r>
        <w:rPr/>
        <w:t xml:space="preserve">, к.о. </w:t>
      </w:r>
      <w:r>
        <w:rPr>
          <w:lang w:val="sr-CS"/>
        </w:rPr>
        <w:t xml:space="preserve">Загони </w:t>
      </w:r>
      <w:r>
        <w:rPr/>
        <w:t xml:space="preserve">на  којој  је  </w:t>
      </w:r>
      <w:r>
        <w:rPr>
          <w:lang w:val="sr-CS"/>
        </w:rPr>
        <w:t xml:space="preserve">као  посједник </w:t>
      </w:r>
      <w:r>
        <w:rPr/>
        <w:t xml:space="preserve">  уписан</w:t>
      </w:r>
      <w:r>
        <w:rPr>
          <w:lang w:val="sr-CS"/>
        </w:rPr>
        <w:t xml:space="preserve">  Град  Бијељина  са  дијелом 1/1. Предметна  парцела  одговара  дијелу грунтовне  парцеле к.ч.  број 1030  из </w:t>
      </w:r>
      <w:r>
        <w:rPr/>
        <w:t xml:space="preserve"> зк. уло</w:t>
      </w:r>
      <w:r>
        <w:rPr>
          <w:lang w:val="sr-CS"/>
        </w:rPr>
        <w:t>шка</w:t>
      </w:r>
      <w:r>
        <w:rPr/>
        <w:t xml:space="preserve">  број </w:t>
      </w:r>
      <w:r>
        <w:rPr>
          <w:lang w:val="sr-CS"/>
        </w:rPr>
        <w:t>795</w:t>
      </w:r>
      <w:r>
        <w:rPr/>
        <w:t xml:space="preserve">, к.о. </w:t>
      </w:r>
      <w:r>
        <w:rPr>
          <w:lang w:val="sr-CS"/>
        </w:rPr>
        <w:t>Загони у  ком  је  са  својином са  дијелом 1/1 уписана  Матић-Морача (Радослава) Калина и  дијелу  грунтовне  к.ч.  број 1032  из  зк. ул.  Број 143, к.о. Загони</w:t>
      </w:r>
      <w:r>
        <w:rPr/>
        <w:t xml:space="preserve"> </w:t>
      </w:r>
      <w:r>
        <w:rPr>
          <w:lang w:val="sr-CS"/>
        </w:rPr>
        <w:t>у  ком  је  уписан  Петровић (Живан) Душан  са  сусвојином  са  дијелом 15130/31130. Петровић (Живана)Д ушан  из  Загона   дао  је своју  сагласност као  потписник   Уговора  о  замјени  некретнина  закљученог  између  Матић (Пере) Радослава  и  Мјесне  заједнице Доњи Загони  закљученог  дана  25.07.2006. године  и  овјереног  у  Основном  суду  Бијељина  под  бројем  080-0-0в-06-002068  дана  21. августа 2006. године, да  се  Матић Радослав син  Пере  упише  са  правом  својине    са  дијелом 1030/31130  у  зк. ул.  Број 338, к.о. Загони (сада  зк.ул.  број 143, к.о. Загони) на рачун  сувласничког  дијела  Петровић Душана  сина  Живан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ab/>
        <w:t>Матић-Морача (Радослава) Калина</w:t>
      </w:r>
      <w:r>
        <w:rPr/>
        <w:t xml:space="preserve"> даје  у  замјену </w:t>
      </w:r>
      <w:r>
        <w:rPr>
          <w:lang w:val="sr-CS"/>
        </w:rPr>
        <w:t xml:space="preserve">Граду </w:t>
      </w:r>
      <w:r>
        <w:rPr/>
        <w:t>Бијељина  своје  непокретности   означене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ч.  број 1123/3  зв. Окућница  у  нарави  њива  5.  класе  површине 740 м2  уписана  у  Посједовни  лист  број 696, к.о. Загони  у  ком  је  Матић-Морача (Радослава) Калина  уписана  као  посједник  са  дијелом 1/1. Предметна  парцела  одговара  дијелу  грунтовне  парцеле  означене  као  к.ч.  број 1030, к.о. Загони  уписане  у  зк. ул.  Број 795, к.о. Загони  у  ком  је  Матић-Морача (Радослава) Калина  уписана  са  својином  са  дијелом 1/1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Према  Налазу  ЈП “Дирекциј</w:t>
      </w:r>
      <w:r>
        <w:rPr>
          <w:lang w:val="sr-CS"/>
        </w:rPr>
        <w:t>а</w:t>
      </w:r>
      <w:r>
        <w:rPr/>
        <w:t xml:space="preserve"> за  изградњу  и  развој града” </w:t>
      </w:r>
      <w:r>
        <w:rPr>
          <w:lang w:val="sr-CS"/>
        </w:rPr>
        <w:t xml:space="preserve">д.о.о. </w:t>
      </w:r>
      <w:r>
        <w:rPr/>
        <w:t>Бијељина  број И-</w:t>
      </w:r>
      <w:r>
        <w:rPr>
          <w:lang w:val="sr-CS"/>
        </w:rPr>
        <w:t>226</w:t>
      </w:r>
      <w:r>
        <w:rPr/>
        <w:t>/201</w:t>
      </w:r>
      <w:r>
        <w:rPr>
          <w:lang w:val="sr-CS"/>
        </w:rPr>
        <w:t>4</w:t>
      </w:r>
      <w:r>
        <w:rPr/>
        <w:t xml:space="preserve">  од </w:t>
      </w:r>
      <w:r>
        <w:rPr>
          <w:lang w:val="sr-CS"/>
        </w:rPr>
        <w:t>10.04.2014</w:t>
      </w:r>
      <w:r>
        <w:rPr/>
        <w:t>. године  непокретности  које  су  предмет  замјене  су   исте  вриједности</w:t>
      </w:r>
      <w:r>
        <w:rPr>
          <w:lang w:val="sr-CS"/>
        </w:rPr>
        <w:t>. Разлика  у  површини   од 290 м2, односно 2.088 КМ у  корист  Града није  исказана  узимајући  у  обзир  да замјеном  предметних  непокретности  Град  Бијељина  исправља  трасу постојеће  саобраћајнице, чиме  иста  постаје  функционалнија  и  смањује  се  површина  за  изградњу  и  одржавање, док  се  постојећа  јединствена  парцела  власништво  Матић-Морача  Калине  истом  пресјеца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08"/>
        <w:jc w:val="both"/>
        <w:rPr/>
      </w:pPr>
      <w:r>
        <w:rPr/>
        <w:t>Трошков</w:t>
      </w:r>
      <w:r>
        <w:rPr>
          <w:lang w:val="sr-CS"/>
        </w:rPr>
        <w:t>и</w:t>
      </w:r>
      <w:r>
        <w:rPr/>
        <w:t xml:space="preserve">  нотарске  обраде  уговора </w:t>
      </w:r>
      <w:r>
        <w:rPr>
          <w:lang w:val="sr-CS"/>
        </w:rPr>
        <w:t xml:space="preserve">и  његовог књижења </w:t>
      </w:r>
      <w:r>
        <w:rPr/>
        <w:t xml:space="preserve"> падају  на  терет   </w:t>
      </w:r>
      <w:r>
        <w:rPr>
          <w:lang w:val="sr-CS"/>
        </w:rPr>
        <w:t xml:space="preserve">Града </w:t>
      </w:r>
      <w:r>
        <w:rPr/>
        <w:t xml:space="preserve">  Бијељи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3</w:t>
      </w:r>
      <w:r>
        <w:rPr/>
        <w:t>.</w:t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</w:t>
      </w:r>
      <w:r>
        <w:rPr/>
        <w:t xml:space="preserve">непокретностима  </w:t>
      </w:r>
      <w:r>
        <w:rPr>
          <w:lang w:val="sr-CS"/>
        </w:rPr>
        <w:t xml:space="preserve">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 xml:space="preserve">извршиће се  упис  права </w:t>
      </w:r>
      <w:r>
        <w:rPr/>
        <w:t xml:space="preserve">својине  и  </w:t>
      </w:r>
      <w:r>
        <w:rPr>
          <w:lang w:val="sr-CS"/>
        </w:rPr>
        <w:t xml:space="preserve">коришћења у корист уговарача </w:t>
      </w:r>
      <w:r>
        <w:rPr/>
        <w:t xml:space="preserve">на  тај  начин  што  ће  се  </w:t>
      </w:r>
      <w:r>
        <w:rPr>
          <w:lang w:val="sr-CS"/>
        </w:rPr>
        <w:t xml:space="preserve">Град </w:t>
      </w:r>
      <w:r>
        <w:rPr/>
        <w:t xml:space="preserve">  Бијељина  уписати са  правом  својине  и  коришћења са                                                                             дијелом 1/1  на  непокретност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Матић-Морача (Радослава) Калине, а Матић – Морача (Радослава) Калина </w:t>
      </w:r>
      <w:r>
        <w:rPr/>
        <w:t xml:space="preserve">   уписаће  се  са  правом  својине  и  коришћења  са  дијелом 1/1  на  непокретности  </w:t>
      </w:r>
      <w:r>
        <w:rPr>
          <w:lang w:val="sr-CS"/>
        </w:rPr>
        <w:t>Града</w:t>
      </w:r>
      <w:r>
        <w:rPr/>
        <w:t xml:space="preserve"> 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 xml:space="preserve">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 закључи Уговор о замјени  непокретности из  </w:t>
      </w:r>
      <w:r>
        <w:rPr/>
        <w:t>члана 1.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/>
        <w:t xml:space="preserve"> 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     /</w:t>
      </w:r>
      <w:r>
        <w:rPr/>
        <w:t>1</w:t>
      </w:r>
      <w:r>
        <w:rPr>
          <w:lang w:val="sr-CS"/>
        </w:rPr>
        <w:t>4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СКУПШТИНЕ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4. године   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CS"/>
        </w:rPr>
        <w:t xml:space="preserve">                </w:t>
      </w:r>
      <w:r>
        <w:rPr>
          <w:lang w:val="sr-CS"/>
        </w:rPr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>уз Одлуку о замјени не</w:t>
      </w:r>
      <w:r>
        <w:rPr/>
        <w:t xml:space="preserve">покретности    између  </w:t>
      </w:r>
      <w:r>
        <w:rPr>
          <w:lang w:val="sr-CS"/>
        </w:rPr>
        <w:t xml:space="preserve">Града </w:t>
      </w:r>
      <w:r>
        <w:rPr/>
        <w:t xml:space="preserve">  Бијељина  и  </w:t>
      </w:r>
      <w:r>
        <w:rPr>
          <w:lang w:val="sr-CS"/>
        </w:rPr>
        <w:t>Матић-Морача (Радослава)Калин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У  члану 30. алинеја 11. Закона о локалној самоуправи и члану 35. алинеја 12. Статута општине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општине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Г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едмет  предложене  Одлуке је  замјена  земљишта, односно  дијела  пута  који  је  МЗ  Доњи  Загони, ради  исправљања  пута  договорила  и  реализовала  на  терену  са  Матић Радославом  , сином  Пере  из  Чапљине.Наиме,Мјесна  заједница Доњи Загони  и  Матић  Радослав закључили  су  дана  25.07.2006.године  Уговор  о  замјени  некретнина  којим   је мјесна  заједница Доњи  Загони замјенила   своје  некретнине  означене  као  к.ч.  број  1007/2</w:t>
      </w:r>
      <w:r>
        <w:rPr/>
        <w:tab/>
      </w:r>
      <w:r>
        <w:rPr>
          <w:lang w:val="sr-CS"/>
        </w:rPr>
        <w:t>зв. Петровићи  у  нарави  пут  без  ознаке  површине 1030 м2  уписане  у  посједовни  лист  број  41, к.о. Загони,   за  некретнину  означену  као  к.ч.  број  1123/3  површине 740 м2  на  којој  је  као  посједник  у  пл  број  696, к.о. Загони  уписан Матић  Радослав.Према  тачци  3. уговора некретнине  које  су  предмет  замјене  имају  исту  вриједност.Уговор  о  замјени  некретнина   у  вријеме  закључења  није  био  проводив  из  разлога  што  у  вријеме  закључења  МЗ-а   није  имала  статус  правног  лица  а  земљиште  које  је  било  предмет  замјене   уписано је као  пут-јавно  добро. Након  потписивања  уговора  умро  је  Матић  Радослав.Оставински  поступак  иза  умрлог  Матић  Радослава  проведен  је  код  Основног  суда  у  Бијељини  и  донјето  је  Рјешење  о  наслеђивању  број 80 0 О 034376 12 О 2  дана 17.12.2012.  године.Матић  Ристо, пуномоћник   Матић Морача  Калине  , кћери  Радослава  из  Дубровника    обратио  се  овом  одјељењу  са захтјевом  да  се   заврши   започети  поступак  замјене  предметних  некретн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  обзиром  да  је  парцела  к.ч.  број 1007/2, к.о. Загони  већ  изгубила  статус  јавног  добра  јер  је  дио  пута  измјештен  на  к.ч.  број  1123/3   Скупштина  Града  Бијељина  донјела  је  Одлуку  о  промјени  статуса  одређеног  земљишта  (зв. Петровићи)  број 01-022-129/13  дана  19. новембра 2013. године  која  је  проведена  у  катастарској  евиденцији  у  којој  је  предметна  парцела  уписана  као  посјед  Града  Бијељина  са  дијелом 1/1, чиме  су  се  стекли  услови да  се  СГ  предложи  доношење    ове  Одлук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рема  Налазу  ЈП “Дирекције  за  изградњу  и  развој града” </w:t>
      </w:r>
      <w:r>
        <w:rPr>
          <w:lang w:val="sr-CS"/>
        </w:rPr>
        <w:t xml:space="preserve">д.о.о. </w:t>
      </w:r>
      <w:r>
        <w:rPr/>
        <w:t>Бијељина  број И-</w:t>
      </w:r>
      <w:r>
        <w:rPr>
          <w:lang w:val="sr-CS"/>
        </w:rPr>
        <w:t>226</w:t>
      </w:r>
      <w:r>
        <w:rPr/>
        <w:t>/201</w:t>
      </w:r>
      <w:r>
        <w:rPr>
          <w:lang w:val="sr-CS"/>
        </w:rPr>
        <w:t>4</w:t>
      </w:r>
      <w:r>
        <w:rPr/>
        <w:t xml:space="preserve">  од </w:t>
      </w:r>
      <w:r>
        <w:rPr>
          <w:lang w:val="sr-CS"/>
        </w:rPr>
        <w:t>10.04.2014</w:t>
      </w:r>
      <w:r>
        <w:rPr/>
        <w:t>. године  непокретности  које  су  предмет  замјене  су   исте  вриједности</w:t>
      </w:r>
      <w:r>
        <w:rPr>
          <w:lang w:val="sr-CS"/>
        </w:rPr>
        <w:t>.Разлика  у  површини   од 290 м2 , односно 2.088 КМ у  корист  Града није  исказана  узимајући  у  обзир  да замјеном  предметних  непокретности  Град  Бијељина  исправља  трасу постојеће  саобраћајнице, чиме  иста  постаје  функционалнија  и  смањује  се  површина  за  изградњу  и  одржавање, док  се  постојећа  јединствена  парцела  власништво  Матић-Морача  Калине  истом  пресјеца.(Тачком 3. Уговора  о  замјени  некретнина  закљученог  између  МЗ  Доњи  Загони  и  Матић  Радослава утврђено  је  да  замјењене  некретнине  имају сасвим  исту  вриједност, те  да  ниједна  уговорна  страна  нема  другој  исплаћивати  никакву  накнаду)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провођење  ове  одлуке 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/>
      </w:pPr>
      <w:r>
        <w:rPr/>
        <w:t>И  ЗАШТИТУ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1:00Z</dcterms:created>
  <dc:creator>mzuban</dc:creator>
  <dc:description/>
  <cp:keywords/>
  <dc:language>en-US</dc:language>
  <cp:lastModifiedBy>mpetrovic</cp:lastModifiedBy>
  <cp:lastPrinted>2014-04-11T12:56:00Z</cp:lastPrinted>
  <dcterms:modified xsi:type="dcterms:W3CDTF">2014-04-22T10:20:00Z</dcterms:modified>
  <cp:revision>63</cp:revision>
  <dc:subject/>
  <dc:title/>
</cp:coreProperties>
</file>