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ПСК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  01-013-21/1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атум,  22. април 2014. годи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>На  основу  члана 7</w:t>
      </w:r>
      <w:r>
        <w:rPr>
          <w:sz w:val="22"/>
          <w:szCs w:val="22"/>
          <w:lang w:val="sr-BA"/>
        </w:rPr>
        <w:t>7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  <w:lang w:val="sr-BA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BA"/>
        </w:rPr>
        <w:t>)</w:t>
      </w:r>
      <w:r>
        <w:rPr>
          <w:sz w:val="22"/>
          <w:szCs w:val="22"/>
          <w:lang w:val="sr-CS"/>
        </w:rPr>
        <w:t xml:space="preserve"> Пословника  Скупштине 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 Бијељина („Службени гласник </w:t>
      </w:r>
      <w:r>
        <w:rPr>
          <w:sz w:val="22"/>
          <w:szCs w:val="22"/>
          <w:lang w:val="sr-BA"/>
        </w:rPr>
        <w:t>Града</w:t>
      </w:r>
      <w:r>
        <w:rPr>
          <w:sz w:val="22"/>
          <w:szCs w:val="22"/>
          <w:lang w:val="sr-CS"/>
        </w:rPr>
        <w:t xml:space="preserve"> Бијељина“, број: </w:t>
      </w:r>
      <w:r>
        <w:rPr>
          <w:sz w:val="22"/>
          <w:szCs w:val="22"/>
          <w:lang w:val="sr-BA"/>
        </w:rPr>
        <w:t>13</w:t>
      </w:r>
      <w:r>
        <w:rPr>
          <w:sz w:val="22"/>
          <w:szCs w:val="22"/>
          <w:lang w:val="sr-CS"/>
        </w:rPr>
        <w:t>/13, 2/14 и 5/14)</w:t>
      </w:r>
      <w:r>
        <w:rPr>
          <w:sz w:val="22"/>
          <w:szCs w:val="22"/>
        </w:rPr>
        <w:t>,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1.  СЈЕДНИЦУ СКУПШТИНЕ ГРАДА БИЈЕЉИНА ЗА ДАН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28. АПРИЛ (ПОНЕДЕЉАК) 2014. ГОДИНЕ КОЈА ЋЕ СЕ ОДРЖАТИ У СКУПШТИНСКОЈ  САЛИ ЗГРАДЕ ЦЕНТРА ЗА КУЛТУРУ БИЈЕЉИНА</w:t>
      </w:r>
      <w:r>
        <w:rPr>
          <w:b/>
          <w:sz w:val="22"/>
          <w:szCs w:val="22"/>
        </w:rPr>
        <w:t xml:space="preserve"> СА ПОЧЕТКОМ У 1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</w:rPr>
        <w:t>,оо ЧАСОВА</w:t>
      </w:r>
      <w:r>
        <w:rPr>
          <w:b/>
          <w:sz w:val="22"/>
          <w:szCs w:val="22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 Н Е В Н И   Р Е Д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 </w:t>
      </w:r>
      <w:r>
        <w:rPr>
          <w:sz w:val="22"/>
          <w:szCs w:val="22"/>
        </w:rPr>
        <w:t xml:space="preserve">ИЗВОД ИЗ ЗАПИСНИКА СА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ЈЕДНИЦЕ СКУПШТИНЕ ГРАДА БИЈЕЉИНА ОДРЖАНЕ  </w:t>
      </w:r>
      <w:r>
        <w:rPr>
          <w:sz w:val="22"/>
          <w:szCs w:val="22"/>
          <w:lang w:val="sr-CS"/>
        </w:rPr>
        <w:t xml:space="preserve">ДАНА 16. АПРИЛА </w:t>
      </w:r>
      <w:r>
        <w:rPr>
          <w:sz w:val="22"/>
          <w:szCs w:val="22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 ГОДИНЕ    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ПРИЈЕДЛОГ ОДЛУКЕ О САГЛАСНОСТИ ЗА ЗАСНИВАЊЕМ ЗАЛОЖНОГ ПРАВА (ХИПОТЕКА) НА ИМЕ СРЕДСТАВА ОБЕЗБЈЕЂЕЊА ПОРЕСКОГ ДУГА ЈУ БАЊА „ДВОРОВИ“ ДВОРОВИ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ПРИЈЕДЛОГ ОДЛУКЕ О ГАРАНЦИЈИ ЗА КРЕДИТНО ЗАДУЖЕЊЕ ЗАСНИВАЊЕМ ЗАЛОЖНОГ ПРАВА (ХИПОТЕКА) ЈУ БАЊА „ДВОРОВИ“ ДВОРОВИ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ПРИЈЕДЛОГ ОДЛУКЕ О ИЗМЈЕНИ  ОДЛУКЕ О УСВАЈАЊУ ДИНАМИЧКОГ ПЛАНА УТРОШКА ФИНАНСИЈСКИХ СРЕДСТАВА ПРИБАВЉЕНИХ ПУТЕМ ЕМИСИЈА ОБВЕЗНИЦА ОПШТИНЕ БИЈЕЉ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5. ПРИЈЕДЛОГ ОДЛУКЕ О ИЗМЈЕНИ И ДОПУНИ ОДЛУКЕ О ПРЕНОСУ СРЕДСТАВА ЈАВНОМ ПРЕДУЗЕЋУ ГРАДСКА ТОПЛАНА У БИЈЕЉИНИ ЗА ИЗГРАДЊУ ТОПЛОВОДНЕ МРЕЖЕ И МОНТИРАЊЕ КОТЛ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ПРИЈЕДЛОГ ОДЛУКЕ О ПРОМЈЕНИ СТАТУСА ОДРЕЂЕНОГ ЗЕМЉИШТА У К.О. ДРАГАЉЕВАЦ ГОРЊ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7. ПРИЈЕДЛОГ ОДЛУКЕ О ЗАМЈЕНИ НЕПОКРЕТНОСТИ ИЗМЕЂУ ГРАДА БИЈЕЉИНА И МАТИЋ-МОРАЧА (РАДОСЛАВА) КАЛ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8. ПРИЈЕДЛОГ ОДЛУКЕ О ЗАМЈЕНИ НЕКРЕТНИНА ИЗМЕЂУ ГРАДА БИЈЕЉИНА И КИЋИЋ (ДРАГУТИНА) ЈОВАНКЕ, КИЋИЋ (МИТРА) БОЈЕ, КИЋИЋ (НИКОЛЕ) СТАНИСЛАВА И КИЋИЋ (СТАНИСЛАВА) ЈОВ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9. ПРИЈЕДЛОГ ОДЛУКЕ О ПРЕНОСУ ПРАВА КОРИШЋЕЊА СА ОШ „ПЕТАР ПЕТРОВИЋ ЊЕГОШ“ ВЕЛИКА ОБАРСКА НА ГРАД БИЈЕЉИНА НА НЕПОКРЕТНОСТИ К.Ч. БРОЈ 1443/2 И К.Ч. БРОЈ 1444, К.О. ОБАРСКА ВЕЛИК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0. ПРИЈЕДЛОГ ОДЛУКЕ О ИЗМЈЕНИ ОДЛУКЕ О ДОДЈЕЛИ НА КОРИШЋЕЊЕ ПРОСТОРА БЕЗ НАКНАДЕ У ОКВИРУ ОБЈЕКТА ШКОЛЕ КОЈА НИЈЕ У ФУНКЦИЈИ У ЗАСЕОКУ КЛИС У БАТКОВИЋУ СКУД-у „ЛАЗАРИЦА“ ИЗ БАТКОВИЋ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1. ПРИЈЕДЛОГ ОДЛУКЕ О УСТУПАЊУ НА УПРАВЉАЊЕ И КОРИШЋЕЊЕ МЕТАЛНЕ СКЕЛЕ НА РИЈЕЦИ ДРИ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2. РАЗВОЈНИ ПРОГРАМ ИЗГРАДЊЕ КОМПЛЕКСА БАЊЕ ДВОРОВИ ИДЕЈНО УРБАНИСТИЧКО-АРХИТЕКТОНСКО РЈЕШЕЊЕ КОМПЛЕКСА БАЊЕ ДВОРОВИ СА ПРОЦЈЕНОМ ВРИЈЕДНОСТИ ИНВЕСТИЦИОНИХ УЛАГ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3. ИНФОРМАЦИЈА О РАДУ И ПОСЛОВАЊУ ЈАВНЕ УСТАНОВЕ БАЊА „ДВОРОВИ“ ДВОРОВИ ЗА 2013. ГОДИНУ СА ПРОГРАМОМ РАДА ЗА 2014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4. ИЗВЈЕШТАЈ О РАДУ ЈАВНОГ ИНФОРМАТИВНОГ ПРЕДУЗЕЋА „СЕМБЕРИЈА И МАЈЕВИЦА“ ЗА 2013. ГОДИНУ СА ПЛАНОМ РАДА ЗА 2014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5. ИЗВЈЕШТАЈ О РАДУ ЈП „ЕКО-ДЕП“ ДОО ЗА 2013. ГОДИНУ СА ПРОГРАМОМ РАДА ЗА 2014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ИНФОРМАЦИЈА О ДРУГОЈ ФАЗИ ИЗГРАДЊЕ РЕГИОНАЛНЕ САНИТАРНЕ ДЕПОНИЈЕ „БРИЈЕСНИЦА“ У БИЈЕЉИН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7. ИНФОРМАЦИЈА О ГРОБЉИМА НА ПОДРУЧЈУ ГРАДА БИЈЕЉИНА ЗА 2014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8. ИНФОРМАЦИЈА О СТАЊУ МАЛОЉЕТНИЧКЕ ДЕЛИНКВЕНЦИЈЕ СА ПОСЕБНИМ ОСВРТОМ НА ЛАЖНО ПРИЈАВЉИВАЊЕ КРИВИЧНИХ ДЈЕЛА-ДОЈАВА О ПОДМЕТАЊУ ЕКСПЛОЗИВНИХ  НАПРАВА НА ПОДРУЧЈУ ГРАДА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19. АНАЛИЗА СТАЊА У ОБЛАСТИ ПРЕДШКОЛСКОГ ВАСПИТАЊА И ОБРАЗОВАЊА НА ПОДРУЧЈУ ГРАДА БИЈЕЉИН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0. ПРИЈЕДЛОЗИ КОМИСИЈЕ ЗА ИЗБОР И ИМЕНОВ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1. 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олим да овој сједници </w:t>
      </w:r>
      <w:r>
        <w:rPr>
          <w:b/>
          <w:sz w:val="22"/>
          <w:szCs w:val="22"/>
          <w:lang w:val="sr-CS"/>
        </w:rPr>
        <w:t>о б а в е з н о</w:t>
      </w:r>
      <w:r>
        <w:rPr>
          <w:sz w:val="22"/>
          <w:szCs w:val="22"/>
          <w:lang w:val="sr-CS"/>
        </w:rPr>
        <w:t xml:space="preserve"> присуствујете.</w:t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прилогу позива достављају се материјали предвиђени дневним  редо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</w:t>
      </w:r>
      <w:r>
        <w:rPr>
          <w:sz w:val="22"/>
          <w:szCs w:val="22"/>
          <w:lang w:val="sr-CS"/>
        </w:rPr>
        <w:t xml:space="preserve">осим материјала под тачком 20. </w:t>
      </w:r>
    </w:p>
    <w:p>
      <w:pPr>
        <w:pStyle w:val="Normal"/>
        <w:ind w:left="7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Такође  Вам  достављамо  „Службени  гласник  Града  Бијељина“, </w:t>
      </w:r>
    </w:p>
    <w:p>
      <w:pPr>
        <w:pStyle w:val="Normal"/>
        <w:ind w:left="720" w:firstLine="720"/>
        <w:jc w:val="both"/>
        <w:rPr/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број:</w:t>
      </w:r>
      <w:r>
        <w:rPr>
          <w:sz w:val="22"/>
          <w:szCs w:val="22"/>
          <w:lang w:val="sr-CS"/>
        </w:rPr>
        <w:t xml:space="preserve"> 6/14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оји с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члана 133. став (2) Пословника Скупштине Града Бијељин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ијељи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ДОСТАВЉЕНО:</w:t>
      </w:r>
      <w:r>
        <w:rPr>
          <w:sz w:val="22"/>
          <w:szCs w:val="22"/>
          <w:lang w:val="sr-CS"/>
        </w:rPr>
        <w:t xml:space="preserve">                                                       </w:t>
      </w: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</w:rPr>
        <w:t xml:space="preserve"> П Р Е Д </w:t>
      </w:r>
      <w:r>
        <w:rPr>
          <w:sz w:val="22"/>
          <w:szCs w:val="22"/>
          <w:lang w:val="sr-CS"/>
        </w:rPr>
        <w:t>С Ј Е Д Н И К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1. Одборницима С</w:t>
      </w:r>
      <w:r>
        <w:rPr>
          <w:sz w:val="22"/>
          <w:szCs w:val="22"/>
        </w:rPr>
        <w:t xml:space="preserve">купштине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рада</w:t>
      </w:r>
      <w:r>
        <w:rPr>
          <w:sz w:val="22"/>
          <w:szCs w:val="22"/>
          <w:lang w:val="sr-CS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2. Лицима по посебном списку,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 xml:space="preserve">         Драган Ђурђевић, с.р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2:00Z</dcterms:created>
  <dc:creator>mpetrovic</dc:creator>
  <dc:description/>
  <cp:keywords/>
  <dc:language>en-US</dc:language>
  <cp:lastModifiedBy>mpetrovic</cp:lastModifiedBy>
  <cp:lastPrinted>2014-04-22T12:52:00Z</cp:lastPrinted>
  <dcterms:modified xsi:type="dcterms:W3CDTF">2014-04-22T11:53:00Z</dcterms:modified>
  <cp:revision>2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