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Н Ф О Р М А Ц И Ј А </w:t>
      </w:r>
    </w:p>
    <w:p>
      <w:pPr>
        <w:pStyle w:val="Normal"/>
        <w:spacing w:lineRule="auto" w:line="240" w:before="0" w:after="0"/>
        <w:jc w:val="center"/>
        <w:rPr/>
      </w:pPr>
      <w:r>
        <w:rPr>
          <w:rFonts w:cs="Times New Roman" w:ascii="Times New Roman" w:hAnsi="Times New Roman"/>
          <w:b/>
          <w:sz w:val="24"/>
          <w:szCs w:val="24"/>
        </w:rPr>
        <w:t xml:space="preserve">O </w:t>
      </w:r>
      <w:r>
        <w:rPr>
          <w:rFonts w:cs="Times New Roman" w:ascii="Times New Roman" w:hAnsi="Times New Roman"/>
          <w:b/>
          <w:sz w:val="24"/>
          <w:szCs w:val="24"/>
          <w:lang w:val="sr-BA"/>
        </w:rPr>
        <w:t xml:space="preserve">ГРОБЉИМА НА ПОДРУЧЈУ ГРАДА БИЈЕЉИНА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 2014.ГОДИН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иљ ове информације је да што вјерније прикаже  стање на гробљима, идентификуј</w:t>
      </w:r>
      <w:r>
        <w:rPr>
          <w:rFonts w:cs="Times New Roman" w:ascii="Times New Roman" w:hAnsi="Times New Roman"/>
          <w:sz w:val="24"/>
          <w:szCs w:val="24"/>
          <w:lang w:val="sr-CS"/>
        </w:rPr>
        <w:t>у</w:t>
      </w:r>
      <w:r>
        <w:rPr>
          <w:rFonts w:cs="Times New Roman" w:ascii="Times New Roman" w:hAnsi="Times New Roman"/>
          <w:sz w:val="24"/>
          <w:szCs w:val="24"/>
          <w:lang w:val="sr-BA"/>
        </w:rPr>
        <w:t xml:space="preserve"> недостаци када је у питању спровођење постојеће Одлуке о гробљима на подручју општине Бијељина ("Службени гласник општине Бијељина" бр. 2/00) и предложе мјере које би обезбиједиле законом прописано управљање гробљима на подручју града Бијељина. </w:t>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9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360"/>
        <w:jc w:val="both"/>
        <w:rPr/>
      </w:pPr>
      <w:r>
        <w:rPr>
          <w:rFonts w:cs="Times New Roman" w:ascii="Times New Roman" w:hAnsi="Times New Roman"/>
          <w:b/>
          <w:sz w:val="24"/>
          <w:szCs w:val="24"/>
          <w:lang w:val="sr-CS"/>
        </w:rPr>
        <w:t>ИНФОРМАЦИЈА САДРЖИ :</w:t>
      </w:r>
    </w:p>
    <w:p>
      <w:pPr>
        <w:pStyle w:val="Normal"/>
        <w:numPr>
          <w:ilvl w:val="0"/>
          <w:numId w:val="5"/>
        </w:numP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пште констатације о стању и управљању гробљима</w:t>
      </w:r>
    </w:p>
    <w:p>
      <w:pPr>
        <w:pStyle w:val="Normal"/>
        <w:numPr>
          <w:ilvl w:val="0"/>
          <w:numId w:val="1"/>
        </w:numP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обља на подручју града према вјерској припадности</w:t>
      </w:r>
    </w:p>
    <w:p>
      <w:pPr>
        <w:pStyle w:val="Normal"/>
        <w:numPr>
          <w:ilvl w:val="0"/>
          <w:numId w:val="1"/>
        </w:numPr>
        <w:spacing w:lineRule="auto" w:line="360" w:before="0" w:after="0"/>
        <w:jc w:val="both"/>
        <w:rPr/>
      </w:pPr>
      <w:r>
        <w:rPr>
          <w:rFonts w:cs="Times New Roman" w:ascii="Times New Roman" w:hAnsi="Times New Roman"/>
          <w:sz w:val="24"/>
          <w:szCs w:val="24"/>
          <w:lang w:val="sr-CS"/>
        </w:rPr>
        <w:t>Гробља на подручју града на којима постоје слободне површине – питање парцелације</w:t>
      </w:r>
    </w:p>
    <w:p>
      <w:pPr>
        <w:pStyle w:val="Normal"/>
        <w:numPr>
          <w:ilvl w:val="0"/>
          <w:numId w:val="1"/>
        </w:numPr>
        <w:spacing w:lineRule="auto" w:line="360" w:before="0" w:after="0"/>
        <w:jc w:val="both"/>
        <w:rPr/>
      </w:pPr>
      <w:r>
        <w:rPr>
          <w:rFonts w:cs="Times New Roman" w:ascii="Times New Roman" w:hAnsi="Times New Roman"/>
          <w:sz w:val="24"/>
          <w:szCs w:val="24"/>
          <w:lang w:val="sr-CS"/>
        </w:rPr>
        <w:t>Гробља на подручју града која су у потпуности ограђена</w:t>
      </w:r>
    </w:p>
    <w:p>
      <w:pPr>
        <w:pStyle w:val="Normal"/>
        <w:numPr>
          <w:ilvl w:val="0"/>
          <w:numId w:val="1"/>
        </w:numP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обља на којима постоје објекти за потребе вјерских обреда</w:t>
      </w:r>
    </w:p>
    <w:p>
      <w:pPr>
        <w:pStyle w:val="Normal"/>
        <w:numPr>
          <w:ilvl w:val="0"/>
          <w:numId w:val="1"/>
        </w:numP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зи мјер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1. ОПШТЕ КОНСТАТАЦИЈЕ О СТАЊУ И УПРАВЉАЊУ ГРОБЉИМА</w:t>
      </w:r>
    </w:p>
    <w:p>
      <w:pPr>
        <w:pStyle w:val="Normal"/>
        <w:spacing w:lineRule="auto" w:line="240" w:before="0" w:after="0"/>
        <w:ind w:left="360" w:hanging="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На подручју града Бијељина постоји 81 гробаље која су рааспоређена по насељеним мјестима, с тим да у одређеним насељеним мјестима постоји више гробаљ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Према одредбама Закона о гробљима и погребној дјелатности ("Службени гласник Републике Српске", бр. 31/13), јавна гробља су гробља у власништву јединице локалне самоуправе и намијељена су за сахрану свих лица, без обзира на њихову вјерску или националну припадност, а посебна гробља могу бити у власништву јединице локалне самоуправе или привредног друштва, вјерске заједнице или удружења грађана који обављају погребну дјелатност. Управљање гробљем подразумијева продају гробних мјеста, уређење, одржавање и реконструкцију гробља, промјену намјене површина и слично, на начин који одговара техничким и санитарним условима, при чему се води рачуна о заштити животне средине, а нарочито о пејзажним и естетским вриједностима. Управљање гробљем врши се на начин којим се исказује поштовање према умрлим лицима која су у њему сахрање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рема подацима којима располаже РГУ - Подручна јединица Бијељина, а односе се на посједовно стање, као посједник је уписана Општина Бијељина над 69 гробаљ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Стање гробаља на подручју града Бијељина, кад је у питању управљање гробљима, може се процијенити као неорганизовано и несређено, односно да у највећем броју случајева нема организованог управљања мјесним гробљима.  У изузетно малом броју мјесних заједница (Дворови, Доње Црњелово, Бродац, Батковић) постоји дјелимично организовано управљање гробљим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писано и организовано управљање Градским гробљем у Пучилама врши АД "Комуналац"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Као посљедица неријешеног питања управљања гробљима појављује се нерационално коришћење земљишта у мјесним гробљима, постављање гробних мјеста мимо прописаних, стандардних  димензија, супротно прописима и градској Одлуци, непостојање јасно утврђених редова као и пролаза између гробних мјеста, постављање столова и клупа на слободним површинама или у непосредној близини гробних мјест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Уочено је да у појединим гробљима лица која су сахранила ближе сроднике, око                     спомен-обиљежја постављају објекте који на неки начин спомен-обиљежје "штите" од климатских фактора (киша, снијег).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ржавање гробаља у смислу редовног кошења, уклањања ствари и предмета који дуже вријеме остају на гробним мјестима - није уређено. Присутна је пракса да значајан број лица не жели да издваја новчана средства за одржавање гробаљ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На већини  гробаља лица која желе да сахране ближе сроднике не издвајају никакву новчану накнаду за гробно мјесто и, обично без знања и питања мјесне заједнице, врше  радње на гробљу које су у супротности са прописима. Присутна је и појава да ближи сродници сахрањују умрла лица у мјесту гдје су рођена, а не у мјесту гдје су живјела. Као разлог за овакву појаву, по нашој процјени, је неплаћање никакве накнаде за гробно мјест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2. ГРОБЉА НА ПОДРУЧЈУ ГРАДА ПРЕМА ВЈЕРСКОЈ ПРИПАДНОСТ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 подручју града Бијељине постоје гробља на којима се сахрањују лица различитих вјерских припадности што се може видјети из сљедећег прегледа:</w:t>
      </w:r>
    </w:p>
    <w:p>
      <w:pPr>
        <w:pStyle w:val="ListParagraph"/>
        <w:numPr>
          <w:ilvl w:val="0"/>
          <w:numId w:val="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Централно градско гробље (Пучиле), Православно и Атеистичко</w:t>
      </w:r>
    </w:p>
    <w:p>
      <w:pPr>
        <w:pStyle w:val="ListParagraph"/>
        <w:numPr>
          <w:ilvl w:val="0"/>
          <w:numId w:val="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славна гробља на сеоском подручју</w:t>
      </w:r>
    </w:p>
    <w:p>
      <w:pPr>
        <w:pStyle w:val="ListParagraph"/>
        <w:numPr>
          <w:ilvl w:val="0"/>
          <w:numId w:val="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Три гробља/мезарја на подручју насељеног мјеста Бијељина, за припаднике исламске вјероисповјести</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BA"/>
        </w:rPr>
        <w:t>Три гробља/мезарја на подручју насељеног мјеста Јања, за припаднике исламске вјероисповјести</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BA"/>
        </w:rPr>
        <w:t>Једно гробље на подручју насељеног мјеста Бијељина за припаднике римо католичке вјероисповјести</w:t>
      </w:r>
    </w:p>
    <w:p>
      <w:pPr>
        <w:pStyle w:val="ListParagraph"/>
        <w:numPr>
          <w:ilvl w:val="0"/>
          <w:numId w:val="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Једно гробље/мезарје на подручју насељеног мјеста Бијељина за припаднике ромске националности</w:t>
      </w:r>
    </w:p>
    <w:p>
      <w:pPr>
        <w:pStyle w:val="ListParagraph"/>
        <w:numPr>
          <w:ilvl w:val="0"/>
          <w:numId w:val="3"/>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Једно гробље на подручју насељеног мјеста Бијељина за припаднике словачке националности</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BA"/>
        </w:rPr>
        <w:t xml:space="preserve">Једно гробље на подручју насељеног мјеста Рухотина за припаднике њемачке националности. </w:t>
      </w:r>
    </w:p>
    <w:p>
      <w:pPr>
        <w:pStyle w:val="Normal"/>
        <w:spacing w:lineRule="auto" w:line="240" w:before="0" w:after="0"/>
        <w:ind w:left="36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3. ГРОБЉА НА ПОДРУЧЈУ ГРАДА НА КОЈИМА ПОСТОЈЕ СЛОБОДНЕ</w:t>
      </w:r>
    </w:p>
    <w:p>
      <w:pPr>
        <w:pStyle w:val="Normal"/>
        <w:spacing w:lineRule="auto" w:line="240" w:before="0" w:after="0"/>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ПОВРШИНЕ - ПИТАЊЕ ПАРЦЕЛАЦИЈЕ</w:t>
      </w:r>
    </w:p>
    <w:p>
      <w:pPr>
        <w:pStyle w:val="Normal"/>
        <w:spacing w:lineRule="auto" w:line="240" w:before="0" w:after="0"/>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подручју града постоји више гробаља на којима постоје слободне површине које би се могле парцелисати, односно гдје би се могао успоставити одређени ред у коришћењу гробног земљишта. То су сљедећа гробљ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ворови (старо гробље), Нови Дворови, Велино Село, Батковић, Доње Црњелово, Горње Црњелово, Бурум (Горње Црњелово), Доња Буковица, Пиперци, Горњи Магнојевић, Доња Чађавица, Доњи Драгаљевац, Рухотина, Средња Чађавица, Љељенча, Доњи Загони, Модран, Батар, Амајлије, Дјелови, Даздарево, Међаши, Балатун, Остојићево, Горња Буковица, Римокатоличко у Бијељини, Словачко у Бијељини, Селимовићи у Бијељини, Палутине и Дринско поље у Јањ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На мјесним гробљима у Великој Обарској и Патковачи извршена је парцелација и урађен је пројекат парцелације који је урадила ЈП "Дирекција за развој и изградњу Града". На осталим гробљима постоје одређене површине на којима се може вршити сахрањивање лица, али је због стања на тим гробљима (неправилно распоређених гробних мјеста, без икаквог реда) тешко извршити било какво парцелисање тих слободних површин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Процјена је да је у појединим  мјесним гробљима на сеоском подручју дошло до узурпације гробног земљишта од стране лица која својим парцелама  граниче са мјесним гробљима, чиме су неовлаштено ушли у земљиште које је намијењено за мјесно гробље. Такви случајеви су, по нашим процјенама, у Даздареву, Међашима, Балатуну, Велином Селу, Остојићеву, Доњем Црњелову, Средњем Магнојевићу и Обријеж-Јоховац.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4. ГРОБЉА НА ПОДРУЧЈУ ГРАДА КОЈА СУ У ПОТПУНОСТИ ОГРАЂЕНА</w:t>
      </w:r>
    </w:p>
    <w:p>
      <w:pPr>
        <w:pStyle w:val="Normal"/>
        <w:spacing w:lineRule="auto" w:line="240" w:before="0" w:after="0"/>
        <w:ind w:left="360" w:firstLine="36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Као минимум заштите гробаља, односно земљишта намијењеног за сахрањивање, ограђена су сљедећа гробљ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атковић, Горње Црњелово, Бурум, Нови, Вршани, Пиперци, Горња Буковица, Горњи Магнојевић, Бањица, Батар, Патковача(старо), Православно гробље у Јањи, сва три гробља/мезарја у Бијељини, Словачко у Бијељини, Градско гробље (Пучиле), Ромско у Бијељини, Попови, Велика Обарска (ново гробље), Три гробља/мезарја у Јањ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тала гробља су дјелимично ограђена са једне или двије стране. У већини случајева ограде су у јако лошем стању тако да не служе сврси, односно не представљају никакву препреку за улазак животиња или друга ремећења реда који треба да постоји на гробљу.</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5. ГРОБЉА НА КОЈИМА ПОСТОЈЕ ОБЈЕКТИ ЗА ПОТРЕБЕ ВЈЕРСКИХ ОБРЕДА</w:t>
      </w:r>
    </w:p>
    <w:p>
      <w:pPr>
        <w:pStyle w:val="Normal"/>
        <w:spacing w:lineRule="auto" w:line="240" w:before="0" w:after="0"/>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одређеним мјесним гробљима утврђено је да су изграђени објекти за потребе вјерских обреда. Ови објекти немају  одобрења за грађењ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јекти за вјерске обреде налазе се на следећим гробљима: Тријешница, Даздарево, Међаши, Балатун, Велино Село, Бродац, Батковић, Бурум, Вршани, Доња Буковица, Пиперици, Љељенча, Глоговац, Горња Буковица, Горњи Драгаљевац, Дијелови, Бањица, Рухотина, Патковача (старо) Средњи Драгаљевац, Јања (православно), Модран (објекат у изградњи), Којчиновац (објекат у изградњи), Главичорак (објекат у изградњ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бјекти на мјесним гробљима Остојићево, Горњи Магнојевић, Доња Чађавица, Доњи Драгаљевац, Доњи Загони и Градско гробље (Пучиле), прикључени су на електроенергетску мрежу. Сва преостала гробља немају објекте који би били у функцији вјерских обре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6. ПРИЈЕДЛОЗИ МЈЕРА</w:t>
      </w:r>
    </w:p>
    <w:p>
      <w:pPr>
        <w:pStyle w:val="Normal"/>
        <w:spacing w:lineRule="auto" w:line="240" w:before="0" w:after="0"/>
        <w:ind w:left="360"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циљу обезбјеђења правилног управљања гробљима на подручју Града Бијељина, у складу са Законом о гробљима и погребној дјелатности ("Службени гласник Републике Српске",  бр. 31/13) предлажемо следеће мјере и радњ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BA"/>
        </w:rPr>
        <w:t>Повјерити управљање гробљима која су уписана на општину/град Бијељина овлашћеном јавном предузећу које одреди Скупштина Града, или јавном предузећу које би основао Град Бијељина и повјерио му управљање гробљима, у складу са Законом о гробљима и погребној дјелатности.</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складу са Законом, припремити нову Одлуку о гробљима и погребној дјелатности на подручју града Бијељина с обзиром да постојећа Одлука није у сагласности са Законом о  гробљима и погребној дјелатности. </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свим гробљима гдје постоји значајна слободна површина извршити парцелацију слободног земљишта.</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t>ПРИЛОГ:</w:t>
      </w:r>
    </w:p>
    <w:p>
      <w:pPr>
        <w:pStyle w:val="Normal"/>
        <w:spacing w:lineRule="auto" w:line="240" w:before="0" w:after="0"/>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прилогу ове Информације достављамо Табеларни приказ парцела које су уписане на општину Бијељина или имају другачији упис, а у нарави су гробљ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помињемо да су у Табеларном приказу наведени подаци из Републичке  управе за геодетске и имовинско правне послове, Подручна јединица Бијељина, а односе на посједовно стање парцела у евиденцији овог органа. </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 xml:space="preserve">   ОБРАЂИВАЧ:</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ОДСЈЕК ЗА ПОСЛОВЕ МЈЕСНИХ ЗАЈЕДНИЦА</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CS"/>
        </w:rPr>
        <w:t>Градоначелник је разматрао Информацију о</w:t>
      </w:r>
      <w:r>
        <w:rPr>
          <w:rFonts w:cs="Times New Roman" w:ascii="Times New Roman" w:hAnsi="Times New Roman"/>
          <w:b/>
          <w:sz w:val="24"/>
          <w:szCs w:val="24"/>
        </w:rPr>
        <w:t xml:space="preserve"> </w:t>
      </w:r>
      <w:r>
        <w:rPr>
          <w:rFonts w:cs="Times New Roman" w:ascii="Times New Roman" w:hAnsi="Times New Roman"/>
          <w:b/>
          <w:sz w:val="24"/>
          <w:szCs w:val="24"/>
          <w:lang w:val="sr-BA"/>
        </w:rPr>
        <w:t>гробљима на подручју града Бијељина за 2014.годину</w:t>
      </w:r>
      <w:r>
        <w:rPr>
          <w:rFonts w:cs="Times New Roman" w:ascii="Times New Roman" w:hAnsi="Times New Roman"/>
          <w:b/>
          <w:sz w:val="24"/>
          <w:szCs w:val="24"/>
          <w:lang w:val="sr-CS"/>
        </w:rPr>
        <w:t>, те је упућује Скупштини Града на разматрање и усвајање.</w:t>
      </w:r>
    </w:p>
    <w:p>
      <w:pPr>
        <w:pStyle w:val="Normal"/>
        <w:spacing w:lineRule="auto" w:line="36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08"/>
        <w:jc w:val="both"/>
        <w:rPr/>
      </w:pPr>
      <w:r>
        <w:rPr>
          <w:rFonts w:cs="Times New Roman" w:ascii="Times New Roman" w:hAnsi="Times New Roman"/>
          <w:b/>
          <w:sz w:val="24"/>
          <w:szCs w:val="24"/>
          <w:lang w:val="sr-CS"/>
        </w:rPr>
        <w:tab/>
        <w:tab/>
        <w:tab/>
        <w:tab/>
        <w:tab/>
        <w:t xml:space="preserve">                   ГРАДОНАЧЕЛНИК ГРАДА БИЈЕЉИНА</w:t>
      </w:r>
    </w:p>
    <w:p>
      <w:pPr>
        <w:pStyle w:val="Normal"/>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Calibri" w:hAnsi="Calibri" w:eastAsia="Times New Roman" w:cs="Calibri"/>
      <w:sz w:val="22"/>
      <w:szCs w:val="22"/>
    </w:rPr>
  </w:style>
  <w:style w:type="character" w:styleId="CharChar">
    <w:name w:val=" Char Char"/>
    <w:basedOn w:val="DefaultParagraphFont"/>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49:00Z</dcterms:created>
  <dc:creator>Dragan Vujic</dc:creator>
  <dc:description/>
  <cp:keywords/>
  <dc:language>en-US</dc:language>
  <cp:lastModifiedBy>mpetrovic</cp:lastModifiedBy>
  <cp:lastPrinted>2014-04-17T14:04:00Z</cp:lastPrinted>
  <dcterms:modified xsi:type="dcterms:W3CDTF">2014-04-22T07:04:00Z</dcterms:modified>
  <cp:revision>4</cp:revision>
  <dc:subject/>
  <dc:title/>
</cp:coreProperties>
</file>