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ТАБЕЛАРНИ ПРИКАЗ ПАРЦЕЛА</w:t>
      </w:r>
    </w:p>
    <w:tbl>
      <w:tblPr>
        <w:tblW w:w="11898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473"/>
        <w:gridCol w:w="1290"/>
        <w:gridCol w:w="1258"/>
        <w:gridCol w:w="1920"/>
        <w:gridCol w:w="1575"/>
        <w:gridCol w:w="1710"/>
        <w:gridCol w:w="1080"/>
      </w:tblGrid>
      <w:tr>
        <w:trPr>
          <w:trHeight w:val="55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Р.б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КАТАСТАРСКА  ОПШТИ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К.Ч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.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УПИ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КУЛТУ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ОВРШИНА   м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З.К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ЧЕНГИЋ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68" w:hanging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ГРОБЉ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6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ЧЕНГИЋ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3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68" w:hanging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ГРОБЉ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49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БЈЕЛОШЕВА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790/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68" w:hanging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ЊИ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3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БЈЕЛОШЕВА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79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68" w:hanging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ГРОБЉ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ТРИЈЕШНИЦ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5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3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АВЛОВИЋ  САВ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ГРОБЉ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4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ТРИЈЕШНИЦ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52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68" w:hanging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ГРОБЉ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4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МЕЂАШ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1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94/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68" w:hanging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ЊИ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9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МЕЂАШ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14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94/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68" w:hanging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ГРОБЉ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84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МЕЂАШ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14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94/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68" w:hanging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ЊИ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МЕЂАШ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14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94/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68" w:hanging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ВОЋЊА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ВОРОВ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09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09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68" w:hanging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ГРОБЉ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4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ВОРОВ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099/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09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68" w:hanging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ЊИ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46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ВОРОВ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09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68" w:hanging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ШУМ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0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ГЛАВИЧИЦ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58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42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68" w:hanging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ГРОБЉ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05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МАГНОЈЕВИЋ  Г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30/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46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68" w:hanging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ЊИ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5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АТ0ОВАЧ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55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7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68" w:hanging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ЊИ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9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АТКОВАЧ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50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37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68" w:hanging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ГРОБЉ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79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АЗДАРЕ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77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85/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68" w:hanging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ГРОБЉ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08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УВО ПОЉ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72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68" w:hanging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ГРОБЉ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77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УВО ПОЉ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3381/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68" w:hanging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ГРОБЉ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КОЈЧИНОВАС ЧАРДАЧИН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2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34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68" w:hanging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ЊИ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5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ЧАЂАВИЦА Г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58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68" w:hanging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ГРОБЉ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10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ГЛОГОВА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94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59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68" w:hanging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ГРОБЉ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БУКОВИЦА Г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6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68" w:hanging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ГРОБЉ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77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СТОЈИЋЕ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57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3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68" w:hanging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ЊИ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0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СТОЈИЋЕ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57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3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68" w:hanging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ГРОБЉ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7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МОДРА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850/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ЗЗ ЈАЊ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ЊИВА-ДИ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48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МОДРА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86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99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ГРОБЉЕ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47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МОДРА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82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99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ГРОБЉ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8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3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МОДРА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3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99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ГРОБЉ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5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3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ЗАГОН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36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3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ГРОБЉ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7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3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ЗАГОН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39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3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ГРОБЉ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8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3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ЗАГОН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39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3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ЊИ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8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3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ЗАГОН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3926/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17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ШУМ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7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3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РАГАЉЕВАЦ  Г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048/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36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ШУМ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69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3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ВРШАН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7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66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ЊИ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47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3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ВЕЛИКА ОБАРСК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559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409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ЊИ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56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3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ЈАЊА 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15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38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Р.С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ЊИ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3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ЈАЊА 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15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38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Р.С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ЊИ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4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ЈАЊА 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15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38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Р.С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ЊИ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9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4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ЈАЊА 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15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38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Р.С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ЊИ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35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4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ЈАЊА 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1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86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ГРОБЉ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36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4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ЉЕЉЕНЧ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17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ГРОБЉ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44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4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ЉЕЉЕНЧ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17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ГРОБЉ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4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4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ВЕЛИНО СЕЛ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5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3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ГРОБЉ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8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4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БУКОВИЦА  Д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5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33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ГРОБЉ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7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4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БУКОВИЦА  Д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95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33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ГРОБЉ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1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4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БУКОВИЦА  Д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64/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6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ГРОБЉ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4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АМАЈЛИЈ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84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4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ГРОБЉ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6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5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ОПОВ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78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26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ГРОБЉ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8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5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ОПОВ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033/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26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АШЊА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12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5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БАЛАТУ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28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07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ГРОБЉ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46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5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БАЊИЦ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55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4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ГРОБЉ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9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5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БРОДАЦ  Д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54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94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ГРОБЉ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8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5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БРОДАЦ  Д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54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94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ГРОБЉ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6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5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ЧАЂАВИЦА  Д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257/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0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ВОЋЊА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5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5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БАТАР-ЈОХОВА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42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33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ГРОБЉ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5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БАТАР-ЈОХОВА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42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33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ГРОБЉ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5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БАТАР-ЈОХОВА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64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33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ШУМ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6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БАТАР-ЈОХОВА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64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33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АШЊА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35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6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БАТАР-ЈОХОВА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506/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69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ЊИ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3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6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ГЛОГОВА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94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59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ГРОБЉ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6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ХАСЕ-БРИЈЕСНИЦ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01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У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6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ХАСЕ-БРИЈЕСНИЦ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0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АШЊА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7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6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ХАСЕ-БРИЈЕСНИЦ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01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ЊИ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6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ХАСЕ-БРИЈЕСНИЦ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9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ГРОБЉ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3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6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РАГАЉЕВАЦ  С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98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3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ГРОБЉ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58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6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ИПЕРЦ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59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8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ГРОБЉ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3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6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ИПЕРЦ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59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8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ПШТИНА Б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АШЊА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38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39:00Z</dcterms:created>
  <dc:creator>DanijelaDaliborVuk</dc:creator>
  <dc:description/>
  <cp:keywords/>
  <dc:language>en-US</dc:language>
  <cp:lastModifiedBy>pripravnik</cp:lastModifiedBy>
  <dcterms:modified xsi:type="dcterms:W3CDTF">2014-04-17T12:39:00Z</dcterms:modified>
  <cp:revision>2</cp:revision>
  <dc:subject/>
  <dc:title/>
</cp:coreProperties>
</file>