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алинеја 11. Закона о локалној самоуправи (''Службени гласник Републике Српске'', број 101/04, 42/05, 118/05 и 98/13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 члана 38. став 2. тачка ј) Статута града Бијељина (''Службени гласник града Бијељина'', број 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4. године,     д о н о с 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ДАВАЊУ САГЛАСНОСТИ ЗА РУШЕЊЕ ОБЈЕКАТА ИЗГРАЂЕНИХ НА К.Ч. БРОЈ 4287/4 К.О. БИЈЕЉИНА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даје се сагласност за рушење објеката у власништву града Бијељина, и то стамбена зграда површине 72 м2 и помоћна зграда површине 42 м2, изграђених на парцели означеној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.ч. број 4287/4, зв. ''Српске војске'', у нарави стамбена зграда површине 72 м2, помоћна зграда површине 42 м2  и двориште површине 239 м2, што чини укупну површину од 353 м2, уписана у лист непокретности број 6792 к.о. Бијељина 2, у којем је као корисник уписан град Бијељина са дијелом 1/1. Парцела означена као к.ч. број 4287/4 уписана је у з.к. улошку број 1095 к.о. Бијељина 2, и иста је била предмет замјене између Суботић (Спасоја) Виде и града Бијељина, што потврђује Уговор о размјени непокретности број ОПУ-170/2014 од 16.04.2014. године.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бјекти из члана 1. ове Одлуке руше се ради обезбјеђења прилаза Хитној медицинској помоћи Дома здравља Бијељ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Одјељење за стамбено-комуналне псолове и заштиту животне средине да путем надлежног органа прибави рјешење о рушењу објеката из члана 1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14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                                                             Драган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lang w:val="sr-CS"/>
        </w:rPr>
        <w:t>уз Одлуку о давању сагласности за рушење објеката изграђених на к.ч. број 4287/4 к.о. Бијељиан 2</w:t>
      </w:r>
    </w:p>
    <w:p>
      <w:pPr>
        <w:pStyle w:val="Normal"/>
        <w:tabs>
          <w:tab w:val="clear" w:pos="720"/>
          <w:tab w:val="left" w:pos="1545" w:leader="none"/>
          <w:tab w:val="left" w:pos="381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 и 27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  ДОНОШЕЊЕ   ОДЛУКЕ</w:t>
      </w:r>
    </w:p>
    <w:p>
      <w:pPr>
        <w:pStyle w:val="Normal"/>
        <w:tabs>
          <w:tab w:val="clear" w:pos="720"/>
          <w:tab w:val="left" w:pos="1965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у Бијељина обратио се писменим захтјевом Дом здравља Бијељина, којим су тражили доношење одлуке о преносу права коришћења парцеле означене као к.ч. број 4287/4 к.о. Бијељина 2 на Дом здравља Бијељина, из разлога што предметна парцела са земљиштем и објектима Дома здравља Бијељина фактички чини функционалну и недјељиву цјелину, да ће иста послужити за боље уређење прилаза Хитној медицинској помоћи, те да ће се самим тим повећати могућности Дома здравља Бијељина за што бржим, квалитетнијим и безбједнијим пружањем здравствених услуга хитне медицинске помоћи. Објекти и земљиште били су предмет Одлуке о замјени некретнина између града Бијељина и Суботић (Спасоја) Виде број 01-022-30/14 од 20.03.2014. године. Имајући у виду чињеницу да на парцели означеној као к.ч. број 4287/4 к.о. Бијељина постоје два објекта, стамбена зграда површине 72 м2 и помоћна зграда површине 42 м2, неопходно је да се претходно донесе одлука о давању сагласности за рушење предметна два објекта, како би се након њиховог рушења и исплањења у катастарској и земишнокњижној евиденцији стекли услови за доношење одлуке о преносу права коришћења земљишта у корист Дома здравља, а у сврху обезбјеђења прилаза Хитној медицинској помоћи Дома здрав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су средства у буџету града Бијељина за 2014</w:t>
      </w:r>
      <w:r>
        <w:rPr>
          <w:lang w:val="sr-BA"/>
        </w:rPr>
        <w:t>.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center"/>
        <w:rPr>
          <w:b/>
          <w:b/>
          <w:lang w:val="sr-CS"/>
        </w:rPr>
      </w:pP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</w:t>
      </w:r>
      <w:r>
        <w:rPr>
          <w:b/>
          <w:lang w:val="sr-CS"/>
        </w:rPr>
        <w:t>ПОСЛОВЕ  ЗАШТИТУ ЖИВОТНЕ СРЕДИНЕ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59:00Z</dcterms:created>
  <dc:creator>ljrajkovic</dc:creator>
  <dc:description/>
  <cp:keywords/>
  <dc:language>en-US</dc:language>
  <cp:lastModifiedBy>mzuban</cp:lastModifiedBy>
  <cp:lastPrinted>2014-05-12T12:22:00Z</cp:lastPrinted>
  <dcterms:modified xsi:type="dcterms:W3CDTF">2014-05-14T12:59:00Z</dcterms:modified>
  <cp:revision>2</cp:revision>
  <dc:subject/>
  <dc:title>На основу  члана 23</dc:title>
</cp:coreProperties>
</file>