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  <w:t>ИНФОРМАЦИЈ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РАДУ И АКТИВНОСТИМА НЕВЛАДИНИХ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ОРГАНИЗАЦИЈА НА ПОДРУЧЈУ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ГРАДА БИЈЕЉИН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4470" w:type="dxa"/>
        <w:jc w:val="left"/>
        <w:tblInd w:w="4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</w:tblGrid>
      <w:tr>
        <w:trPr/>
        <w:tc>
          <w:tcPr>
            <w:tcW w:w="44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Информација о раду и активностима                                                           невладиних организација које дјелују на подручју Града Бијељина, рађена је у складу са Програмом рада Скупштине Града Бијељина  за 201</w:t>
            </w:r>
            <w:r>
              <w:rPr>
                <w:lang w:val="sr-Latn-CS"/>
              </w:rPr>
              <w:t>4</w:t>
            </w:r>
            <w:r>
              <w:rPr>
                <w:lang w:val="sr-CS"/>
              </w:rPr>
              <w:t>. годину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Циљ Информације је континуирано праћење рада и активности невладиних организација које дјелују на подручју Града Бијељин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Информацију разматра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Скупштин</w:t>
            </w:r>
            <w:r>
              <w:rPr>
                <w:lang w:val="sr-Latn-CS"/>
              </w:rPr>
              <w:t>a</w:t>
            </w:r>
            <w:r>
              <w:rPr>
                <w:lang w:val="sr-CS"/>
              </w:rPr>
              <w:t xml:space="preserve"> Града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 xml:space="preserve"> Бијељина.                    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</w:t>
      </w:r>
    </w:p>
    <w:tbl>
      <w:tblPr>
        <w:tblW w:w="4245" w:type="dxa"/>
        <w:jc w:val="left"/>
        <w:tblInd w:w="4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</w:tblGrid>
      <w:tr>
        <w:trPr/>
        <w:tc>
          <w:tcPr>
            <w:tcW w:w="4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     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 xml:space="preserve"> </w:t>
            </w:r>
          </w:p>
        </w:tc>
      </w:tr>
      <w:tr>
        <w:trPr/>
        <w:tc>
          <w:tcPr>
            <w:tcW w:w="4245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 xml:space="preserve">Организације невладиног сектора, регистроване су као удружења и фондације које дјелују на подручју Града Бијељина и чине непрофитни сектор који представља значајног партнера у укупним друштвеним напорима за свестрани развој локалне зајднице. </w:t>
      </w:r>
    </w:p>
    <w:p>
      <w:pPr>
        <w:pStyle w:val="TextBody"/>
        <w:tabs>
          <w:tab w:val="clear" w:pos="720"/>
          <w:tab w:val="left" w:pos="3780" w:leader="none"/>
        </w:tabs>
        <w:rPr>
          <w:lang w:val="en-US"/>
        </w:rPr>
      </w:pPr>
      <w:r>
        <w:rPr/>
        <w:t xml:space="preserve">Невладине организације у заједници дјелују као водичи у пружању услуга и друштвено корисног рада јер показују већи ниво друштвене свијести и жељу да се грађани кроз невладине организације укључе у дијалог заједнице, а тиме и допринесу већем нивоу демократизације друштва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/>
        <w:t xml:space="preserve">       </w:t>
      </w:r>
      <w:r>
        <w:rPr/>
        <w:t xml:space="preserve">На подручју Града Бијељина дјелује </w:t>
      </w:r>
      <w:r>
        <w:rPr>
          <w:lang w:val="sr-Latn-CS"/>
        </w:rPr>
        <w:t>89</w:t>
      </w:r>
      <w:r>
        <w:rPr/>
        <w:t xml:space="preserve"> удружења  која се баве различитим дјелатностима, и то:  </w:t>
      </w:r>
    </w:p>
    <w:p>
      <w:pPr>
        <w:pStyle w:val="TextBody"/>
        <w:rPr/>
      </w:pPr>
      <w:r>
        <w:rPr/>
        <w:t>- социјално –хуманитарним активностима,</w:t>
      </w:r>
    </w:p>
    <w:p>
      <w:pPr>
        <w:pStyle w:val="TextBody"/>
        <w:rPr/>
      </w:pPr>
      <w:r>
        <w:rPr/>
        <w:t>- очувањем традиције, етно стила и културе народа у региону,</w:t>
      </w:r>
    </w:p>
    <w:p>
      <w:pPr>
        <w:pStyle w:val="TextBody"/>
        <w:rPr/>
      </w:pPr>
      <w:r>
        <w:rPr/>
        <w:t>- заштитом животне средине и екологијом</w:t>
      </w:r>
    </w:p>
    <w:p>
      <w:pPr>
        <w:pStyle w:val="TextBody"/>
        <w:rPr/>
      </w:pPr>
      <w:r>
        <w:rPr/>
        <w:t>- оснаживањем жена кроз образовну и културну афирмацију,</w:t>
      </w:r>
    </w:p>
    <w:p>
      <w:pPr>
        <w:pStyle w:val="TextBody"/>
        <w:rPr/>
      </w:pPr>
      <w:r>
        <w:rPr/>
        <w:t xml:space="preserve">- развојем  едукативног образовног рада са дјецом и омладином </w:t>
      </w:r>
    </w:p>
    <w:p>
      <w:pPr>
        <w:pStyle w:val="TextBody"/>
        <w:rPr/>
      </w:pPr>
      <w:r>
        <w:rPr/>
        <w:t>- развојем пољопривреде, производњом воћа и поврћа ,</w:t>
      </w:r>
    </w:p>
    <w:p>
      <w:pPr>
        <w:pStyle w:val="TextBody"/>
        <w:rPr/>
      </w:pPr>
      <w:r>
        <w:rPr/>
        <w:t>- заштитом  људских права ,</w:t>
      </w:r>
    </w:p>
    <w:p>
      <w:pPr>
        <w:pStyle w:val="TextBody"/>
        <w:rPr/>
      </w:pPr>
      <w:r>
        <w:rPr/>
        <w:t>- промовисањем националних мањина,</w:t>
      </w:r>
    </w:p>
    <w:p>
      <w:pPr>
        <w:pStyle w:val="TextBody"/>
        <w:rPr/>
      </w:pPr>
      <w:r>
        <w:rPr/>
        <w:t>- заштитом интереса потрошача,</w:t>
      </w:r>
    </w:p>
    <w:p>
      <w:pPr>
        <w:pStyle w:val="TextBody"/>
        <w:rPr/>
      </w:pPr>
      <w:r>
        <w:rPr/>
        <w:t xml:space="preserve"> </w:t>
      </w:r>
      <w:r>
        <w:rPr/>
        <w:t xml:space="preserve">- васпитно-едукативним радом са инвалидном дјецом предшколког и школског </w:t>
      </w:r>
    </w:p>
    <w:p>
      <w:pPr>
        <w:pStyle w:val="TextBody"/>
        <w:rPr/>
      </w:pPr>
      <w:r>
        <w:rPr/>
        <w:t xml:space="preserve">  </w:t>
      </w:r>
      <w:r>
        <w:rPr/>
        <w:t xml:space="preserve">узраста,              </w:t>
        <w:tab/>
        <w:tab/>
        <w:t xml:space="preserve"> </w:t>
      </w:r>
    </w:p>
    <w:p>
      <w:pPr>
        <w:pStyle w:val="TextBody"/>
        <w:rPr/>
      </w:pPr>
      <w:r>
        <w:rPr/>
        <w:t xml:space="preserve">- остваривањем права пензионера, </w:t>
      </w:r>
    </w:p>
    <w:p>
      <w:pPr>
        <w:pStyle w:val="TextBody"/>
        <w:rPr/>
      </w:pPr>
      <w:r>
        <w:rPr/>
        <w:t>- остваривањем права избјеглог и расељеног становништва,</w:t>
      </w:r>
    </w:p>
    <w:p>
      <w:pPr>
        <w:pStyle w:val="TextBody"/>
        <w:rPr/>
      </w:pPr>
      <w:r>
        <w:rPr/>
        <w:t xml:space="preserve">- примјеном информационе технологије, развојем  иноваторске дјелатности, </w:t>
      </w:r>
    </w:p>
    <w:p>
      <w:pPr>
        <w:pStyle w:val="TextBody"/>
        <w:rPr/>
      </w:pPr>
      <w:r>
        <w:rPr/>
        <w:t>- заштитом дјеце без родитељског старања, а активна су и удружења Рома и Словака.</w:t>
      </w:r>
    </w:p>
    <w:p>
      <w:pPr>
        <w:pStyle w:val="TextBody"/>
        <w:rPr/>
      </w:pPr>
      <w:r>
        <w:rPr/>
        <w:t xml:space="preserve"> </w:t>
      </w:r>
      <w:r>
        <w:rPr/>
        <w:t>Међу удружењима има и оних који се баве ликолним стваралаштвом, развојем пчеларства, заштитом животиња. и удружења која дјелују регионално на територији  више општина, иако су регистрована у Бијељини.</w:t>
      </w:r>
      <w:r>
        <w:rPr>
          <w:lang w:val="sr-Latn-CS"/>
        </w:rPr>
        <w:t xml:space="preserve"> </w:t>
      </w:r>
      <w:r>
        <w:rPr/>
        <w:t>Тако на примјер, Регионално удружење ампутираца представља</w:t>
      </w:r>
      <w:r>
        <w:rPr>
          <w:lang w:val="sr-Latn-CS"/>
        </w:rPr>
        <w:t xml:space="preserve"> </w:t>
      </w:r>
      <w:r>
        <w:rPr/>
        <w:t>13 општина сјеверо-источног дијела Републике Српске, Удружење слијепих и слабовидих регије Бијељина дјелује у Бијељини, Угљевику и Лопарама, Удружење избјеглих и расељених лица такође дјелује у Лопарама, Угљевику и</w:t>
      </w:r>
      <w:r>
        <w:rPr>
          <w:lang w:val="sr-Latn-CS"/>
        </w:rPr>
        <w:t xml:space="preserve"> </w:t>
      </w:r>
      <w:r>
        <w:rPr/>
        <w:t>Бијељини. Удружење глувих и наглувих осим  Бијељине дјелује и у још 12 општина, а Регионално удружење дистрофичара дјелује у још 11 општина ове регије. Нека удружења сродне дјелатности или сличних циљева праве савезе, коалиције или неке друге облике асоцијација ради лакшег дјеловања и остваривања заједничких циљева. Примјер за то је Коалиција свих удружења која окупљају инвалиде на подручју   Града, ''Колоси-БН''. Степен организованости и број чланова појединих удружења је, такође различит и креће се од десетак, па до оних масовних са великим бројем чланова, као што је Друштво добровољних давалаца крви ''Здравље'' или Општинска организација Црвеног крста.</w:t>
      </w:r>
    </w:p>
    <w:p>
      <w:pPr>
        <w:pStyle w:val="TextBody"/>
        <w:rPr/>
      </w:pPr>
      <w:r>
        <w:rPr/>
        <w:t xml:space="preserve">  </w:t>
      </w:r>
      <w:r>
        <w:rPr/>
        <w:t>У циљу  стварања новог приступа партнерству између Града Бијељина и невладиног сектора примјењује се Споразум о сарадњи Градоначелника, Скупштине Града и невладиних организација које дјелују на подручју локалне заједнице. Овим Споразумом се потврђује опредијељеност локалне заједнице и невладиног сектора да ојачају своје обавезе и одговорности у испуњавању преузетих улога у развоју добровољних и друштвених активности у свим областима нашег друштвеног живота.</w:t>
      </w:r>
      <w:r>
        <w:rPr>
          <w:lang w:val="sr-Latn-CS"/>
        </w:rPr>
        <w:t xml:space="preserve"> </w:t>
      </w:r>
    </w:p>
    <w:p>
      <w:pPr>
        <w:pStyle w:val="TextBody"/>
        <w:rPr/>
      </w:pPr>
      <w:r>
        <w:rPr/>
        <w:t xml:space="preserve">      </w:t>
      </w:r>
      <w:r>
        <w:rPr/>
        <w:t>Споразум је постојеће  документе и иницијативе које смо до сада примјењивали у свом раду са невладиним организацијама објединио  у логичну цјелину, у којој су  добили свој пуни смисао и гаранцију досљедног провођења кроз стварну, а не само декларативно изражену спремност за сарадњу свих заинтересованих представника  у локалној заједници,  што значи да је:</w:t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/>
        <w:t>-уведен механизам мониторинга  и евалуације употребе планираних средстава,</w:t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/>
        <w:t>-јасно прецизирани односи утрошка средстава намјењених развоју организације и утрошка намјењених  директној интервенцији према корисничкој популацији.</w:t>
      </w:r>
    </w:p>
    <w:p>
      <w:pPr>
        <w:pStyle w:val="TextBody"/>
        <w:rPr/>
      </w:pPr>
      <w:r>
        <w:rPr>
          <w:lang w:val="sr-Latn-CS"/>
        </w:rPr>
        <w:t xml:space="preserve"> </w:t>
      </w:r>
      <w:r>
        <w:rPr/>
        <w:t xml:space="preserve"> </w:t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/>
        <w:t xml:space="preserve">     </w:t>
      </w:r>
      <w:r>
        <w:rPr/>
        <w:t>Као примјер успјешног и корисног  дјеловања на подручју Града и са којима смо успоставили  добру сарадњу, истаћићемо следећа удружења:</w:t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>
          <w:b/>
        </w:rPr>
        <w:t>''Регионално удружење ампутираца Бијељина''</w:t>
      </w:r>
      <w:r>
        <w:rPr/>
        <w:t>, почело је са радом 2002. године  Удружење је основано уз помоћ двије међународне организације ЛСН</w:t>
      </w:r>
      <w:r>
        <w:rPr>
          <w:lang w:val="sr-Latn-CS"/>
        </w:rPr>
        <w:t xml:space="preserve"> и ИРЦ</w:t>
      </w:r>
      <w:r>
        <w:rPr/>
        <w:t xml:space="preserve"> и хуманитарне организације ''Партнер''. Удружење броји 250 чланова и има око 600 корисника особа са инвалидитетом. Мисија Удружења је да помаже особе са ампутираним дијеловима тијела и њихове породице у областима здравствене заштите, запошљавања и остваривања других права., а у току је имплементација пројекта са УДА-сом, Бања Лука, Организацијом ШИЈА из Сарајева и Фондом за професионалну рехабилитацију и запошљавање инвалида Републике Српске везано за економске могућности покретања или проширење мале привреде за особе са ампутацијом.</w:t>
      </w:r>
    </w:p>
    <w:p>
      <w:pPr>
        <w:pStyle w:val="TextBody"/>
        <w:tabs>
          <w:tab w:val="clear" w:pos="720"/>
          <w:tab w:val="left" w:pos="3780" w:leader="none"/>
        </w:tabs>
        <w:rPr>
          <w:b/>
          <w:b/>
        </w:rPr>
      </w:pPr>
      <w:r>
        <w:rPr/>
        <w:t xml:space="preserve">  </w:t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>
          <w:b/>
          <w:bCs/>
        </w:rPr>
        <w:t xml:space="preserve">Коалиција ''Колоси-БН'', </w:t>
      </w:r>
      <w:r>
        <w:rPr/>
        <w:t>је окупила удружења особа са инвалидитето</w:t>
      </w:r>
      <w:r>
        <w:rPr>
          <w:b/>
          <w:bCs/>
        </w:rPr>
        <w:t>м</w:t>
      </w:r>
      <w:r>
        <w:rPr/>
        <w:t>д и дјелује од 2011. године. Коалиција редовно одржава састанке, семинаре, округле столове, договара зсједничке активности у циљу остваривања корисног рада и других програмских активности. С обзиром да сваки тип инвалидности има своју специфичност, али и да има заједничких проблема као што су финансирање, социјална примања, ортопедска помагала, лијекови и друга права из облсти социјалне заштите, инвалидне организације су схватиле значај заједничког дјеловања у рјешавању истих, а такође да заједнички кандидују пројекте према донаторима у партнерској сарадњи, а све у интересу корисника.</w:t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/>
        <w:t xml:space="preserve"> </w:t>
      </w:r>
      <w:r>
        <w:rPr/>
        <w:t>Једна од многобројних активности коју је реализовала Коалиција ''Колоси-БН'' у оквиру пројекта ''Подршка механизму заштите и промоције људских права особа са инвалидитетом'' је изградња приступних рампи на објектима јавних институција. Пројекат је финансирала локална заједница и Еврпоска унија из средстава програма Европског иструмента за демократију и људска права који проводи Удружење ''Иницијативе преживјелих од мина'' из Тузле. Изградњом приступних рампи је омогућено да дјеца са инвалиитетом која похађају школу имају несметан прилаз у школске објекте на подручју Града Бијељина. У току реализације ове активности извршено је снимање стања и потреба на терену, након чега је израђено 14 пројектних рјешења рампи за 11 централних основних школа на подручју Града Бијељина.</w:t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>
          <w:b/>
        </w:rPr>
        <w:t xml:space="preserve">Удружење Братство и сестринство Пресвете Богородице Тројеручице Епархије зворничко-тузланске, </w:t>
      </w:r>
      <w:r>
        <w:rPr/>
        <w:t>основано је 2005. године са циљем да помаже дјеци која су теже или лакше ометена у развоју,  инвалидима, старима и немоћнима, сиромашнима и свима којима је таква помоћ неопходна.</w:t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/>
        <w:t>Поред пружања  материјалне помоћи угроженим лицима, Удружење настоји да кроз духовне, културне и образовне активности помогне младим људима да  препознају истинске вриједности живота и рада. Удружење је поред бројних активности реализовало пројекат ''Школа иконописа''. Захваљујући овом Пројекту великом броју дјеце и омладине је омогућено да детаљно упознају техничку, естетску, богословску, историјску и духовну страну иконописа и зидног живописа.</w:t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>
          <w:b/>
        </w:rPr>
        <w:t xml:space="preserve">Хуманитарно  удружење жена ''Арта'', </w:t>
      </w:r>
      <w:r>
        <w:rPr/>
        <w:t>основано је  1999. године. Од оснивања  Удружење афирмише позитивне активности остваривању права жена,  дјеце и омладине са посебним потребама. Такође, Удружење се бави образовном, социјалном, здравственом и хуманитарном дјелатношћу.</w:t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/>
        <w:t>Ангажовањем великог броја сарадника и волонтера, Удружење је :</w:t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/>
        <w:t>-организовало хуманитарне акције, остварило контакте са бројним стручњацима здравствених, социјалних и образовних институција у циљу припреме и реализације програма рада са дјецом и омладином, сарађивало са Заводом  за психофизичке поремећаје и говорну патологију из Београда, сарађивало са предшколским, здравственим и образовним установама и појединцима на размјени сазнања о раду са дјецом и договорили даљу сарадњу. Организована су предавања о аутизму и исхрани дјеце са посебним потребама .</w:t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/>
        <w:t xml:space="preserve"> </w:t>
      </w:r>
      <w:r>
        <w:rPr/>
        <w:t>У својим просторијама Удружење организује радионице и играонице за дјецу и родитеље. Играонице које обухватају учење енглеског и француског језика, бонтона, курсеве информатике, шивења и других вјештина, а све под покровитељством локалне заједнице и Центра за промоцију цивилног друштва.</w:t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>
          <w:b/>
        </w:rPr>
        <w:t>Удружење за помоћ ментално заосталим лицима ''Нада''</w:t>
      </w:r>
      <w:r>
        <w:rPr/>
        <w:t xml:space="preserve">, је основано 2003. године од стране стручних радника Центра за социјални рад и групе родитеља који имају дјецу са посебним потребама, а на основу потребе дјеце ометене у психовизичком развоју, али и да се подигне друштвена свијест у заједници о значају бриге за ову популацију. Удружење ''Нада'',  има око 200 регистрованих чланова из реда дјеце ометене у развоју, њихових родитеља и професионалаца који се баве овим питањима  Удружење је  у протеклом периоду реализовало више разноврсних активности за дјецу (радионице, едукативни програми , дефектолошки третмани, савјетовања, сусрети са дјецом гостима, изложбене активноти и приредбе поводом празника и сл.). Удружење ''Нада'' је успоставило сарадњу са свим релевантним институцијама и установама за питања дјеце са посебним потребама  од локалног преко ентитетског и државног нивоа и реализовало следеће  активности и пројекте: </w:t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/>
        <w:t xml:space="preserve">-''Рано откривање дјеце са посебним потребама'' у сарадњи са Јавним фондом за дјечију заштиту,  </w:t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/>
        <w:t xml:space="preserve">-''Психосоцијална помоћ родитељима дјеце са посебним потребама'', донатор Канадаска амбасада,  </w:t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/>
        <w:t>-''Едуциад'', пројекат, донатор Едуциад, Бања Лука,</w:t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/>
        <w:t>-''Демократија и дјеца са посебним потребама '' у сарадњи са Медицинском школом у  Бијељини,</w:t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/>
        <w:t>-''Дневни центар за дјецу са посебним потребама'', донатор Ла Примогенита, Пиаценца Италија  и Министарство здравља и социјалне заштите РС,</w:t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/>
        <w:t>-''Сарадња са Евангелистичком црквом'', донатор Евангелистичка црква из Гросберна, Њемачка,</w:t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/>
        <w:t>-''Одлазак дјеце на љетовање у Комбор'', донатор Јавни фонд за дјечију заштиту,</w:t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/>
        <w:t xml:space="preserve"> </w:t>
      </w:r>
      <w:r>
        <w:rPr/>
        <w:t>Циљ ових пројеката је већа социјализација  дјеце са посебним потребама, развијање и јачање здравих капацитета дјеце ометене у психовизичком развоју, скретање пажње широј друштвеној заједници на потребе ове категорије дјеце, помоћ и подршка родитељима дјеце са посебним потребама и укључивање родитеља у радионички рад.</w:t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3780" w:leader="none"/>
        </w:tabs>
        <w:rPr>
          <w:b/>
          <w:b/>
          <w:lang w:val="sr-Latn-CS"/>
        </w:rPr>
      </w:pPr>
      <w:r>
        <w:rPr>
          <w:b/>
        </w:rPr>
        <w:t>Удружење глувих и наглувих регије Бијељина</w:t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/>
        <w:t>Удружење глувих и наглувих регије Бијељина, интезивно ради са глувим лицима од 1994. године. Удружење се бави дјечијом и социјаалном заштитом  глуве и наглуве популације. У свом раду сарађује  са Центром за социјални рад, Савезом глувих и наглувих Републике Српске и Координационим одбором организација инвалида Републике Српске.</w:t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/>
        <w:t xml:space="preserve"> </w:t>
      </w:r>
      <w:r>
        <w:rPr/>
        <w:t xml:space="preserve">Савјетовалиште за слушна помагала и Кабинет за рехабилитацију слуха и говора помажу свим грађанима, без обзира да ли су чланови овог Удружења. </w:t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/>
        <w:t xml:space="preserve"> </w:t>
      </w:r>
      <w:r>
        <w:rPr/>
        <w:t>Удружење сарађује са Центром за гестовни језик Савеза глувих и наглувих Републике Српске који оспособљава преводиоце и судске преводиоце из цијеле Републике С.рпске. Такође, ово Удружење сарађује са уредништвом часописа за глуве ''Ехо тишине'' који издаје Савез глувих  и наглувих Републике Српске. Удружење је реализовало низ пројеката у корист својих чланова, чији су донатори били Администратибвна служба Града Бијељина, Министарство здравља Републике Српске, Министарство управе и локалне самоуправе Републике Српске, Координациони одбор организација инвалида Републике Српске, Савез глувих и наглувих Републике Српске,  Центар за интеграцију особа  са онеспособљавањем ОXФАМ ГБ, Wорид Висион Босниа</w:t>
      </w:r>
      <w:r>
        <w:rPr>
          <w:lang w:val="en-US"/>
        </w:rPr>
        <w:t xml:space="preserve">  и Раиффеисен Банк.</w:t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>
          <w:b/>
        </w:rPr>
        <w:t>Удружење жена обољелих од карцинома дојке ''Геа''</w:t>
      </w:r>
      <w:r>
        <w:rPr/>
        <w:t>, основано је 2004. године. Удружење успјешно реализује своје планиране активности, а то су.</w:t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/>
        <w:t>-учествовање у свим видовима друштвеног живота, а посебно у оним сегментима који се тичу здравља жена,</w:t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/>
        <w:t>-здравствена едукација жена,</w:t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/>
        <w:t>-превенција обољелих од карцинома дојке и помоћ у превазилажењу постоперативних траума,</w:t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/>
        <w:t>-информисање о могућностима набавке протеза, перика и специјалног рубља,</w:t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/>
        <w:t>-међународна размјена чланова,</w:t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/>
        <w:t>-издавање публикација и организовање конференција у циљу подизања свијести о првенцији и контроли здравља грађана.</w:t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/>
        <w:t>Са Асоцијацијом БиХ,Удружење је учествовало у великој акцији  ''Загрљај подршке'' која је имала  два циља: едукацију  цјелокупног становништва у БиХ о карциному дојке  и прикупљање средстава за куповину 2 мамограф апарата</w:t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/>
        <w:t>Удружење је реализовало осам пројеката и остварило добру сарадњу са здравственим установама у РС, БиХ и Србији.</w:t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>
          <w:b/>
        </w:rPr>
        <w:t xml:space="preserve"> </w:t>
      </w:r>
      <w:r>
        <w:rPr>
          <w:b/>
        </w:rPr>
        <w:t xml:space="preserve">Међуопштинска организација слијепих, </w:t>
      </w:r>
      <w:r>
        <w:rPr/>
        <w:t>дјелује на подручју Града Бијељина, Лопаре и Угљевик. Организација броји 88 чланова.</w:t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/>
        <w:t>Организација се бави свим виталним питањима својих чланова. Најзначајније активности су откривање и регистрација новог чланства, упућивањем слијепе и слабовидне дјеце на школовање у специјализоване школе и њихово праћење, социјално- хуманитарне активности и сл. Све наведене активности проводе се у циљу праћења ресоцијализације и интеграције слијепих и слабовидних лица у друштвени живот. До сада су реализовали више пројеката, а за свој рад добили су признање Града Бијељина и Савеза слијепих РС.</w:t>
      </w:r>
    </w:p>
    <w:p>
      <w:pPr>
        <w:pStyle w:val="TextBody"/>
        <w:tabs>
          <w:tab w:val="clear" w:pos="720"/>
          <w:tab w:val="left" w:pos="3780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>
          <w:b/>
        </w:rPr>
        <w:t>Еколошко удружење ''Еко–Пут''</w:t>
      </w:r>
      <w:r>
        <w:rPr/>
        <w:t>, почело је са  радом  у 2006. години са примарним задатком у раду на развоју и унапређењу еколошке свијести појединаца и друштва у цјелини. Све циљеве и задатке остварује  као слободно и добровољно удружење грађана. Мисија Еколошког удружења Еко–Пут је подизање нивоа еколпшке свијести појединаца и друштва у цјелини путем едукације, практичних радионица и активностима које директно доприносе очувању и заштити животне средине. Активности овог Удружења у протеклом времену су :</w:t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/>
        <w:t xml:space="preserve">-приступило је УНЕП-овој кампањи и организовало акције чишћења дивљих депонија смећа и претварање у корисну зелену површину, пошумљавање у површини од 8.450 м2, у сарадњи са Административном службом Града Бијељина и ученицима средњих школа, </w:t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/>
        <w:t>- одржало многобројне радионицена и манифестације поводом обиљежавња Међународног дана вода, Дана  планете земље, Дана шума, Међународног дана без аутомобила, Свјетског дана животне средине,</w:t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/>
        <w:t>-организоване су изложбе хортикултуре и садног материјала,</w:t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/>
        <w:t>-организоване су радионице под називом ''Могућности боравка и преживљавања у природи са практичним и теоретским дијелом активности'',</w:t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/>
        <w:t xml:space="preserve">-направљена трим стаза око језера Еко центра, </w:t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/>
        <w:t>-едукативна предавања у сеоским основним школама на тему ''Како дрво расте, тако шума дише''</w:t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/>
        <w:t>-активности на пошумљавању и чишћењу у оквиру општинске акције ''Април-мјесец чистоће''.</w:t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/>
        <w:t>-учествовали су у Међународној кампањи ''350'', поводом Конференције Уједињених Нација у Копенхагену о климатским промјенама.</w:t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/>
        <w:t>''Еко-пут је'' реализовао пројекте ''Органски пут ка Европској Унији'', ''Могућности одрживог развоја руралне средине'', ''Повратак природи'' и ''Промоција Семберије као екотуристичке дестинације''.</w:t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/>
        <w:t>Планиране активности Удружења остварене су захваљујући ангажовању чланова  удружења, уз сарадњу са Администртивном службом Града и осталим невладиним организацијама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Центар за образовну технологију Републике Српске,</w:t>
      </w:r>
      <w:r>
        <w:rPr>
          <w:b/>
          <w:bCs/>
        </w:rPr>
        <w:t xml:space="preserve"> (</w:t>
      </w:r>
      <w:r>
        <w:rPr>
          <w:bCs/>
        </w:rPr>
        <w:t xml:space="preserve"> ЦенОТ РС'') је основано 2008. године од групе стручњака и научноистраживачких  радника из области образовне технологије и дидактичко-методчких наука са територије РС.</w:t>
      </w:r>
    </w:p>
    <w:p>
      <w:pPr>
        <w:pStyle w:val="TextBody"/>
        <w:rPr>
          <w:bCs/>
        </w:rPr>
      </w:pPr>
      <w:r>
        <w:rPr>
          <w:bCs/>
        </w:rPr>
        <w:t xml:space="preserve">Мисија Стручног и научног удружења је: </w:t>
      </w:r>
    </w:p>
    <w:p>
      <w:pPr>
        <w:pStyle w:val="TextBody"/>
        <w:rPr>
          <w:bCs/>
        </w:rPr>
      </w:pPr>
      <w:r>
        <w:rPr>
          <w:bCs/>
        </w:rPr>
        <w:t xml:space="preserve">-да стимулише и поучава ученике, студенте, наставно и академско особље да користе, развијају и проширују употребу информационе и комуникационе технологије у образовању и раде на развоју образовне технологије,  </w:t>
      </w:r>
    </w:p>
    <w:p>
      <w:pPr>
        <w:pStyle w:val="TextBody"/>
        <w:rPr>
          <w:bCs/>
        </w:rPr>
      </w:pPr>
      <w:r>
        <w:rPr>
          <w:bCs/>
        </w:rPr>
        <w:t>-да буде повјерљив и квалитетан извор информација за професионални развој, стварање знања, стручно и научно усавршавање и заговарање нових образовних иницијатива,</w:t>
      </w:r>
    </w:p>
    <w:p>
      <w:pPr>
        <w:pStyle w:val="TextBody"/>
        <w:rPr>
          <w:bCs/>
        </w:rPr>
      </w:pPr>
      <w:r>
        <w:rPr>
          <w:bCs/>
        </w:rPr>
        <w:t xml:space="preserve">-да развија  стручну и научну издавачку дјелатност </w:t>
      </w:r>
    </w:p>
    <w:p>
      <w:pPr>
        <w:pStyle w:val="TextBody"/>
        <w:rPr>
          <w:bCs/>
        </w:rPr>
      </w:pPr>
      <w:r>
        <w:rPr>
          <w:bCs/>
        </w:rPr>
        <w:t>-да у партнерству са родитељима и локалним заједницама подстиче стварање образовног квалитета гдје сви актери  у процесу учења могу стећи знања и вјештине.</w:t>
      </w:r>
    </w:p>
    <w:p>
      <w:pPr>
        <w:pStyle w:val="TextBody"/>
        <w:rPr>
          <w:bCs/>
        </w:rPr>
      </w:pPr>
      <w:r>
        <w:rPr>
          <w:bCs/>
        </w:rPr>
        <w:t>У свом раду Удружење је реализовало следеће пројекте:</w:t>
      </w:r>
    </w:p>
    <w:p>
      <w:pPr>
        <w:pStyle w:val="TextBody"/>
        <w:numPr>
          <w:ilvl w:val="0"/>
          <w:numId w:val="3"/>
        </w:numPr>
        <w:rPr>
          <w:bCs/>
        </w:rPr>
      </w:pPr>
      <w:r>
        <w:rPr>
          <w:bCs/>
        </w:rPr>
        <w:t>''Развојна стратегија примјене информационе и комуникационе технологије у образовању РС'',</w:t>
      </w:r>
    </w:p>
    <w:p>
      <w:pPr>
        <w:pStyle w:val="TextBody"/>
        <w:numPr>
          <w:ilvl w:val="0"/>
          <w:numId w:val="3"/>
        </w:numPr>
        <w:rPr/>
      </w:pPr>
      <w:r>
        <w:rPr/>
        <w:t>''Систем за образовање на даљину педагошких факултета</w:t>
      </w:r>
      <w:r>
        <w:rPr>
          <w:lang w:val="sr-Latn-CS"/>
        </w:rPr>
        <w:t>''</w:t>
      </w:r>
      <w:r>
        <w:rPr/>
        <w:t>,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 </w:t>
      </w:r>
      <w:r>
        <w:rPr/>
        <w:t>''Стручно усавршавање наставника у основним школама из области примјене образовних технологија у наставном процесу'',</w:t>
      </w:r>
    </w:p>
    <w:p>
      <w:pPr>
        <w:pStyle w:val="TextBody"/>
        <w:rPr/>
      </w:pPr>
      <w:r>
        <w:rPr/>
        <w:t xml:space="preserve"> </w:t>
      </w:r>
      <w:r>
        <w:rPr/>
        <w:t>4.''Еколошка едукација ученика основних и средњих школа примјеном информационе технологије'',</w:t>
      </w:r>
    </w:p>
    <w:p>
      <w:pPr>
        <w:pStyle w:val="TextBody"/>
        <w:rPr/>
      </w:pPr>
      <w:r>
        <w:rPr/>
        <w:t>5, ''Стратегија борбе против вршњачког насиља, малољетничког преступништва на подручју Града Бијељина'',</w:t>
      </w:r>
    </w:p>
    <w:p>
      <w:pPr>
        <w:pStyle w:val="TextBody"/>
        <w:numPr>
          <w:ilvl w:val="0"/>
          <w:numId w:val="4"/>
        </w:numPr>
        <w:rPr>
          <w:bCs/>
        </w:rPr>
      </w:pPr>
      <w:r>
        <w:rPr>
          <w:bCs/>
        </w:rPr>
        <w:t>''Програм стручног усавршавања наставника основних школа на подручју Града Бијељина, под називом-Електронски материјал''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b/>
        </w:rPr>
        <w:t xml:space="preserve">Удружење грађана за промоцију образовања Рома ''Отахарин'', </w:t>
      </w:r>
      <w:r>
        <w:rPr/>
        <w:t>основано је 2005. године чији су циљеви, односно дјелаости, заштита и промовисање права националних мањина, организовање едукативног рада, васпитно-образовних и информационих дјелатности, промоција и развој културних и спортских активности, хуманитарне активности, и организовање семинара, савјетовања и других облика едукације за ромску популацију.</w:t>
      </w:r>
    </w:p>
    <w:p>
      <w:pPr>
        <w:pStyle w:val="TextBody"/>
        <w:rPr/>
      </w:pPr>
      <w:r>
        <w:rPr/>
        <w:t xml:space="preserve"> </w:t>
      </w:r>
      <w:r>
        <w:rPr/>
        <w:t>Удружење грађана ''Отахарин'', реализовало је следеће  пројекте и активности:</w:t>
      </w:r>
    </w:p>
    <w:p>
      <w:pPr>
        <w:pStyle w:val="TextBody"/>
        <w:rPr/>
      </w:pPr>
      <w:r>
        <w:rPr/>
        <w:t>1. Пројекат ''Унапређење основног образовања за Роме у БиХ'', финансирала  је њемачка фондација</w:t>
      </w:r>
      <w:r>
        <w:rPr>
          <w:lang w:val="sr-Latn-CS"/>
        </w:rPr>
        <w:t>,</w:t>
      </w:r>
    </w:p>
    <w:p>
      <w:pPr>
        <w:pStyle w:val="TextBody"/>
        <w:rPr/>
      </w:pPr>
      <w:r>
        <w:rPr/>
        <w:t>2. Пројекат ''Социјализација дјеце РС'' у сарадњи  са Јавним фондом за дјечију заштиту РС. У овом пројекту су учествовала по први пут дјеца ромске националности са подручја Града Бијељина,</w:t>
      </w:r>
    </w:p>
    <w:p>
      <w:pPr>
        <w:pStyle w:val="TextBody"/>
        <w:rPr/>
      </w:pPr>
      <w:r>
        <w:rPr/>
        <w:t>3. Пројекат ''Мониторинг имплементације дјечијих права на подручју Града Бијељина'' у сардњи са НВО ''Здраво да сте'' из Бања Луке у имплементацији пројекта ''Мониторинг инплементације дјечијих права'' на подручју Града Бијељина.</w:t>
      </w:r>
    </w:p>
    <w:p>
      <w:pPr>
        <w:pStyle w:val="TextBody"/>
        <w:rPr>
          <w:lang w:val="sr-Latn-CS"/>
        </w:rPr>
      </w:pPr>
      <w:r>
        <w:rPr/>
        <w:t>4</w:t>
      </w:r>
      <w:r>
        <w:rPr>
          <w:lang w:val="sr-Latn-CS"/>
        </w:rPr>
        <w:t xml:space="preserve"> </w:t>
      </w:r>
      <w:r>
        <w:rPr/>
        <w:t>Пројекат ''Зелено свјетло–Репродуктивно здравље на подручју општине Бијељина'' у сарадњи са НВО</w:t>
      </w:r>
      <w:r>
        <w:rPr>
          <w:lang w:val="sr-Latn-CS"/>
        </w:rPr>
        <w:t xml:space="preserve"> </w:t>
      </w:r>
      <w:r>
        <w:rPr/>
        <w:t xml:space="preserve"> '' </w:t>
      </w:r>
      <w:r>
        <w:rPr>
          <w:lang w:val="sr-Latn-CS"/>
        </w:rPr>
        <w:t>XY</w:t>
      </w:r>
      <w:r>
        <w:rPr/>
        <w:t xml:space="preserve">  Асоцијација'' из Сарајева,</w:t>
      </w:r>
    </w:p>
    <w:p>
      <w:pPr>
        <w:pStyle w:val="TextBody"/>
        <w:numPr>
          <w:ilvl w:val="0"/>
          <w:numId w:val="2"/>
        </w:numPr>
        <w:rPr/>
      </w:pPr>
      <w:r>
        <w:rPr>
          <w:lang w:val="sr-Latn-CS"/>
        </w:rPr>
        <w:t>Пројекат ’’Излет у природи’’ у сарадњи са Министарством цивилних послова БиХ</w:t>
      </w:r>
      <w:r>
        <w:rPr/>
        <w:t>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 </w:t>
      </w:r>
      <w:r>
        <w:rPr/>
        <w:t>Реализацијом пројекта ''Омладински ромски културни центар''.</w:t>
      </w:r>
      <w:r>
        <w:rPr>
          <w:lang w:val="sr-Latn-CS"/>
        </w:rPr>
        <w:t xml:space="preserve"> </w:t>
      </w:r>
      <w:r>
        <w:rPr/>
        <w:t xml:space="preserve">омогућен  је наставак рада омладинског центра који је од великог значаја за образовање ромске дјеце и омладине. </w:t>
      </w:r>
    </w:p>
    <w:p>
      <w:pPr>
        <w:pStyle w:val="TextBody"/>
        <w:rPr/>
      </w:pPr>
      <w:r>
        <w:rPr/>
        <w:t>Удружење је у свом раду остварило добру сарадњу са  Евангелистичком  заједницом  из Берлина, Омладинским организацијом ''Прони'' из Бијељине приликом организовања едукативних радионица за ромску дјецу од 10-12 година. Такође, реализован је пројекат ''Играонички програм у функцији припреме дјеце за полазак у школу'', у сарадњи са Јавним фондом за дјечију заштиту и Административном службом Града  Бијељина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Организација жена ''Лара'',  </w:t>
      </w:r>
      <w:r>
        <w:rPr/>
        <w:t>је невладина организација основана  1998. године.</w:t>
      </w:r>
      <w:r>
        <w:rPr>
          <w:b/>
        </w:rPr>
        <w:t xml:space="preserve"> </w:t>
      </w:r>
      <w:r>
        <w:rPr/>
        <w:t>Мисија организације је унапређење положаја жена у друштву-жена заштићена од насиља, економски самостална и укључена у процес одлучивања у друштву.</w:t>
      </w:r>
    </w:p>
    <w:p>
      <w:pPr>
        <w:pStyle w:val="TextBody"/>
        <w:rPr/>
      </w:pPr>
      <w:r>
        <w:rPr/>
        <w:t>Организација жена ''Лара'' дјелује на локалном, регионалном, ентитенском и државном нивоу. За 11 година рада успјешно је спровела преко стотину пројеката.</w:t>
      </w:r>
    </w:p>
    <w:p>
      <w:pPr>
        <w:pStyle w:val="TextBody"/>
        <w:rPr/>
      </w:pPr>
      <w:r>
        <w:rPr/>
        <w:t>У оквиру програма за превенцију и спречавање насиља у породици, Организација је развила службу СОС телефона, организује правну помоћ жртвама насиља и проводи кампању за подизање свијести јавности о насиљу у породици на локалном и регионалном нивоу заједно са Удружењем грађана ''Жене женама из Сарајева'' и Хелсиншким парламентом грађана из Бања Луке. Организација је учествовала у изради студије о насиљу у породици у БиХ,  који је једини цјеловит документ ове врсте код нас. За бесплатну правну помоћ се до сада обратило око 1500 жртава насиља у породици. Осим пружања услуга сигурног смјештаја, Организација је ра  звила и програм психосоцијалне помоћи за жртве насиља</w:t>
      </w:r>
    </w:p>
    <w:p>
      <w:pPr>
        <w:pStyle w:val="TextBody"/>
        <w:rPr/>
      </w:pPr>
      <w:r>
        <w:rPr/>
        <w:t xml:space="preserve">Уз подршку Фондације за отворено друштво, Организација наставља едукацију и оснаживање жена из руралних подручја са територије Бијељине, Угљевика, Лопара и Зворника, како би боље разумјеле своја права из области заштите од насиља. </w:t>
      </w:r>
    </w:p>
    <w:p>
      <w:pPr>
        <w:pStyle w:val="TextBody"/>
        <w:rPr/>
      </w:pPr>
      <w:r>
        <w:rPr/>
        <w:t>У протеклом периоду одржане су бројне радионице и семинари о правима и обавезама у складу са Законом о заштити од насиља у породици.</w:t>
      </w:r>
    </w:p>
    <w:p>
      <w:pPr>
        <w:pStyle w:val="TextBody"/>
        <w:rPr/>
      </w:pPr>
      <w:r>
        <w:rPr/>
        <w:t xml:space="preserve"> </w:t>
      </w:r>
      <w:r>
        <w:rPr/>
        <w:t>Паралалелно је вођена  и медијска кампања, те су на радио станицама емитоване репортаже са радионица и семинар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</w:t>
      </w:r>
      <w:r>
        <w:rPr>
          <w:b/>
        </w:rPr>
        <w:t xml:space="preserve">Удружење потрошача ''Звоно'', </w:t>
      </w:r>
      <w:r>
        <w:rPr/>
        <w:t>основано је 2004. године, чија је дјелатност заштита права потрошача и њихова едукација у погледу остваривања појединачних и групних права  и интереса на подручју Града Бијељина, Угљевик и Лопаре. Удружење има 52 члана и велики број волонтера.</w:t>
      </w:r>
    </w:p>
    <w:p>
      <w:pPr>
        <w:pStyle w:val="TextBody"/>
        <w:rPr/>
      </w:pPr>
      <w:r>
        <w:rPr/>
        <w:t>У оквиру својих активности реализовали су 6 пројеката  у партнерским односима са Градом Бијелјина и УП ''Плава Сфера'' из Бања Луке, и то:</w:t>
      </w:r>
    </w:p>
    <w:p>
      <w:pPr>
        <w:pStyle w:val="TextBody"/>
        <w:rPr/>
      </w:pPr>
      <w:r>
        <w:rPr/>
        <w:t xml:space="preserve">-''Информисање  и едукација потрошача'', </w:t>
      </w:r>
    </w:p>
    <w:p>
      <w:pPr>
        <w:pStyle w:val="TextBody"/>
        <w:rPr/>
      </w:pPr>
      <w:r>
        <w:rPr>
          <w:lang w:val="sr-Latn-CS"/>
        </w:rPr>
        <w:t>-</w:t>
      </w:r>
      <w:r>
        <w:rPr/>
        <w:t xml:space="preserve">''Успостављање организационе мреже и подизање капацитета за заштиту потрошача на подручју  Града  Бијељина'', </w:t>
      </w:r>
    </w:p>
    <w:p>
      <w:pPr>
        <w:pStyle w:val="TextBody"/>
        <w:rPr/>
      </w:pPr>
      <w:r>
        <w:rPr>
          <w:lang w:val="sr-Latn-CS"/>
        </w:rPr>
        <w:t>-</w:t>
      </w:r>
      <w:r>
        <w:rPr/>
        <w:t xml:space="preserve"> ''Анализа цијена и квалитета роба и услуга у циљу заштите интереса потрошача'', </w:t>
      </w:r>
      <w:r>
        <w:rPr>
          <w:lang w:val="sr-Latn-CS"/>
        </w:rPr>
        <w:t xml:space="preserve"> -</w:t>
      </w:r>
      <w:r>
        <w:rPr/>
        <w:t>''Организација и реализација едукативних радионица у области заштите потрошача''.</w:t>
      </w:r>
    </w:p>
    <w:p>
      <w:pPr>
        <w:pStyle w:val="TextBody"/>
        <w:rPr/>
      </w:pPr>
      <w:r>
        <w:rPr/>
        <w:t>-''Шта потрошачи треба да знају о безбједном конзумирању хране са додатком  прехрамбених адитива''?</w:t>
      </w:r>
    </w:p>
    <w:p>
      <w:pPr>
        <w:pStyle w:val="TextBody"/>
        <w:rPr/>
      </w:pPr>
      <w:r>
        <w:rPr/>
        <w:t>-''Едукација потрошача о мјерама енергетске ефикасности у домаћинству''.</w:t>
      </w:r>
    </w:p>
    <w:p>
      <w:pPr>
        <w:pStyle w:val="TextBody"/>
        <w:rPr/>
      </w:pPr>
      <w:r>
        <w:rPr/>
        <w:t>Удружење је  у 2012. години едуковало 387 ученика и радника у трговини.</w:t>
      </w:r>
    </w:p>
    <w:p>
      <w:pPr>
        <w:pStyle w:val="TextBody"/>
        <w:rPr/>
      </w:pPr>
      <w:r>
        <w:rPr/>
        <w:t xml:space="preserve">Наведени пројекти реализовани су кроз различите облике јавне трибине, округле столове, едукативне радионице, инфоштандове штампаних информативнх материјала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Удружење грађана ''Сарајевско поље'',</w:t>
      </w:r>
      <w:r>
        <w:rPr/>
        <w:t xml:space="preserve"> је почело са радом у циљу очувања традиције и културе наших народа. Удружење активно ради на ручној изради материјала и изради народне ношње. У оквиру својих активности,  реализовали су обуке у припреми ткања и ткању, изради народне ношње, плетењу и везењу традиционалних народних мотива. Учествовали су на  бројним  домаћим и међународним  етно-радионицама, а и сами организовали обуку волонтера. Са својим рукотворинама учествовали су на бројним изложбама  и за свој рад освајали плакете, медаље и друга признања Удружење се бави етно- музиком и са својим члановима је до сада имало више запажених наступа у Републици Српској и Србији.  </w:t>
      </w:r>
      <w:r>
        <w:rPr>
          <w:b/>
        </w:rPr>
        <w:t xml:space="preserve"> </w:t>
      </w:r>
    </w:p>
    <w:p>
      <w:pPr>
        <w:pStyle w:val="TextBody"/>
        <w:rPr/>
      </w:pPr>
      <w:r>
        <w:rPr/>
        <w:t>Њихове активности су медијски пропраћене.</w:t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/>
        <w:t xml:space="preserve"> </w:t>
      </w:r>
    </w:p>
    <w:p>
      <w:pPr>
        <w:pStyle w:val="TextBody"/>
        <w:tabs>
          <w:tab w:val="clear" w:pos="720"/>
          <w:tab w:val="left" w:pos="3780" w:leader="none"/>
        </w:tabs>
        <w:rPr>
          <w:b/>
          <w:b/>
          <w:bCs/>
        </w:rPr>
      </w:pPr>
      <w:r>
        <w:rPr>
          <w:b/>
          <w:bCs/>
        </w:rPr>
        <w:t xml:space="preserve">Удружење грађана за помоћ старим лицима ''Друштво геронтолога'', </w:t>
      </w:r>
      <w:r>
        <w:rPr/>
        <w:t>основано је са циљем да унапређује геронтолошку мисао и праксу, да идентификује и прати потребе лица трећег доба, да реализује психо-социјални програм превентивног карактера, да развија волонтерски рад и да унапређује геронтолошку културу и етику у циљу утицаја на формирање хуманог односа друштва према старима.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У току својих активности Друштво је реализовало  пројекте: ''Достојанство старења, инструкције младим људима и грађанима како да помогну старим људима'', ''Помоћ у кући'', ''Добар дан, како сте?'' Овим пројектима је обухваћено 50 старијих особа које су усамљене, болесне и лошег имовног стања, без сродника и у стању социјалне потребе. Чланови овог Удружења редовно одлазе у посјету овим лицима Посјета подразумјева дружење и пружање услуга.(доношење штампе, лијекова, хране..)</w:t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/>
        <w:t>У сарадњи са Центром за социјални рад, Удружење је обиљежило1.октобар Међународни дан старих лица и том приликом припремило савјетовање на тему ''Положај особа трећег животног доба на подручју Града Бијељина''.</w:t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Удружење хранитељских породица ''Дјечија радост'', </w:t>
      </w:r>
      <w:r>
        <w:rPr/>
        <w:t>унапређује постојеће и развија нове облике заштите дјеце привремено или трајно лишених родитељског старања, окупља хранитеље и дјецу без родитеља која живе у хранитељским породицама, организује различите активности (едукације, дружења, излети), анимирање нових хранитељских породица уз сарадњу са Центром за социјални рад и активности на припремама  ове  категорије дјеце за самосталан живот након завршене школе. Удружење је у протклој години реализовало пројекат под називом ''Више од породице''.  У току реализације пројекта је у 18 хранитељских породица  смештено 20-оро дјеце. Обуку хранитеља су обављали психолог-породични терапеут и дипломирани социјални радник-породични савјетник. На овакав начин постижу се очекивани резултати, односно, хранитељи могу да адекватније одговоре на емоционалне, развојне, образовне и друге специфичности дјетета без родитељског старања.</w:t>
      </w:r>
    </w:p>
    <w:p>
      <w:pPr>
        <w:pStyle w:val="TextBody"/>
        <w:tabs>
          <w:tab w:val="clear" w:pos="720"/>
          <w:tab w:val="left" w:pos="37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>
          <w:b/>
          <w:bCs/>
        </w:rPr>
        <w:t xml:space="preserve">Удружење за афирмацију позитивних вриједности ''Оксиген -Јања'', </w:t>
      </w:r>
      <w:r>
        <w:rPr/>
        <w:t>је основано у сврху остваривања  хуманости, непристрасности, независности и добровољности. Удружење подстиче и координира активности својих чланова на остваривању заједничких циљева и задатака.</w:t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/>
        <w:t>Уоквиру својих активности, ово Удружење је реализовало пројекат превенције болести овисности под називом ''Отвори очи, освијести се'' у сарадњи са Центром јавне безбједности Бијељина и Центром за рехабилитацију овисника о психоактивним супстанцама из Смолуће. У току реализације пројекта одржано је едукативно предавање за више од 200 ученика осмог и деветог разреда основних школа.</w:t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3780" w:leader="none"/>
        </w:tabs>
        <w:rPr>
          <w:b/>
          <w:b/>
          <w:bCs/>
        </w:rPr>
      </w:pPr>
      <w:r>
        <w:rPr>
          <w:b/>
          <w:bCs/>
        </w:rPr>
        <w:t xml:space="preserve">Удружење пољопривредника воћа и поврћа и стакленика ''ЕКО-БН'', </w:t>
      </w:r>
      <w:r>
        <w:rPr/>
        <w:t>основано је са циљем да представља и заступа интересе пољопривредника, остваривање утицаја на побољшању стања у пољопривреди, залагање за побољшање конкурентности пољопривредника на иностраном тржишту, сардња са другим удружењима и институцијама, пружање стручне помоћи и подршке члановима Удружења.У досадашњем раду Удружење је забиљежило низ значајних активности. Учествовали су на бројним домаћим и међународним сајмовима пољопривреде. Својим радом и активностима представљали су Бијељину, Републику Српску, Босну и Херцеговину Остварили су сарадњу са истим или сличним удружењима, пољопривредницима-узгајивачима поврћа, воћа и цвијећа у стакленицима.  Удружење је реализовало пројекат ''Примјена иновативних, софтицираних стакленика у стакленичкој производњи у Републици Српској.</w:t>
      </w:r>
    </w:p>
    <w:p>
      <w:pPr>
        <w:pStyle w:val="TextBody"/>
        <w:tabs>
          <w:tab w:val="clear" w:pos="720"/>
          <w:tab w:val="left" w:pos="37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/>
        <w:t>У циљу унапређења  дјеловања и сарадње (пртнерства)</w:t>
      </w:r>
      <w:r>
        <w:rPr>
          <w:lang w:val="sr-Latn-CS"/>
        </w:rPr>
        <w:t>,</w:t>
      </w:r>
      <w:r>
        <w:rPr/>
        <w:t xml:space="preserve"> као и начин финансијске подршке невладином сектору, како би невладине организације своју друштвену улогу оправдао, прије свега према самим грађанима, наставићемо:</w:t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/>
        <w:t xml:space="preserve"> </w:t>
      </w:r>
    </w:p>
    <w:p>
      <w:pPr>
        <w:pStyle w:val="TextBody"/>
        <w:rPr/>
      </w:pPr>
      <w:r>
        <w:rPr/>
        <w:t>-јачати сарадњу и партнетства између невладиних организација и јавног сектора укључујући  невладине организације у све фазе одлучивања и креирања јавних политика,</w:t>
      </w:r>
    </w:p>
    <w:p>
      <w:pPr>
        <w:pStyle w:val="TextBody"/>
        <w:rPr/>
      </w:pPr>
      <w:r>
        <w:rPr/>
        <w:t>-осигурати већу информисаност невладиног сектора о процесу</w:t>
      </w:r>
      <w:r>
        <w:rPr>
          <w:b/>
        </w:rPr>
        <w:t xml:space="preserve"> </w:t>
      </w:r>
      <w:r>
        <w:rPr/>
        <w:t>приступа Европским фондовима с циљем повећања могућности добијања средстава за реалиозацију пројектних активности,</w:t>
      </w:r>
    </w:p>
    <w:p>
      <w:pPr>
        <w:pStyle w:val="TextBody"/>
        <w:rPr/>
      </w:pPr>
      <w:r>
        <w:rPr/>
        <w:t>-промовисати процес и принципе социјалног укључивања у јавни живот, с циљем јачања свијести о важности процеса социјалниг укључивања, посебно према инвалидним  категоријама,</w:t>
      </w:r>
    </w:p>
    <w:p>
      <w:pPr>
        <w:pStyle w:val="TextBody"/>
        <w:rPr/>
      </w:pPr>
      <w:r>
        <w:rPr/>
        <w:t>-промовисати невладине организације у привредном сектору, предтављањем могућности узајамне сарадње,</w:t>
      </w:r>
    </w:p>
    <w:p>
      <w:pPr>
        <w:pStyle w:val="TextBody"/>
        <w:rPr/>
      </w:pPr>
      <w:r>
        <w:rPr/>
        <w:t>- омогућити стварање стабилног финансирања невладиних организација који подразумјева ослањање на различите изворе финансирања укључујући и самофинансирањ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</w:t>
      </w:r>
    </w:p>
    <w:p>
      <w:pPr>
        <w:pStyle w:val="TextBody"/>
        <w:rPr/>
      </w:pPr>
      <w:r>
        <w:rPr/>
        <w:t>Бијељина, мај 201</w:t>
      </w:r>
      <w:r>
        <w:rPr>
          <w:lang w:val="sr-Latn-CS"/>
        </w:rPr>
        <w:t>4</w:t>
      </w:r>
      <w:r>
        <w:rPr/>
        <w:t>. године                                                         О Б Р А Ђ И В А Ч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</w:t>
      </w:r>
      <w:r>
        <w:rPr/>
        <w:t>ОДЈЕЉЕЊЕ ЗА ДРУШТВЕ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ДЈЕЛАТНОСТИ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sr-CS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9:08:00Z</dcterms:created>
  <dc:creator>x</dc:creator>
  <dc:description/>
  <cp:keywords/>
  <dc:language>en-US</dc:language>
  <cp:lastModifiedBy>mpetrovic</cp:lastModifiedBy>
  <dcterms:modified xsi:type="dcterms:W3CDTF">2014-05-13T09:08:00Z</dcterms:modified>
  <cp:revision>2</cp:revision>
  <dc:subject/>
  <dc:title>ĐĐ·Đ˛ŃĐµŃŃ‚Đ°Ń  ĐšĐľĐĽĐ¸ŃĐ¸ŃĐµ Đ·Đ° Ń€Đ°ŃĐżĐľĐ´ŃĐµĐ»Ń ŃŃ€ĐµĐ´ŃŃ‚Đ°Đ˛Đ°  ŃĐ´Ń€ŃĐ¶ĐµŃšĐ¸ĐĽĐ° ĐłŃ€Đ°Ń’Đ°Đ˝Đ° Đ˝Đ° ĐżĐľĐ´Ń€ŃŃ‡ŃŃ ĐľĐżŃŃ‚Đ¸Đ˝Đµ Đ‘Đ¸ŃĐµŃ™Đ¸Đ˝Đ° Đ·Đ° 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