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 01-013-21</w:t>
      </w:r>
      <w:r>
        <w:rPr/>
        <w:t>/</w:t>
      </w:r>
      <w:r>
        <w:rPr>
          <w:lang w:val="sr-CS"/>
        </w:rPr>
        <w:t>14</w:t>
      </w:r>
    </w:p>
    <w:p>
      <w:pPr>
        <w:pStyle w:val="Normal"/>
        <w:rPr/>
      </w:pPr>
      <w:r>
        <w:rPr>
          <w:lang w:val="sr-CS"/>
        </w:rPr>
        <w:t>Датум, 28. април 2014. го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1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28. АПРИЛА 2</w:t>
      </w:r>
      <w:r>
        <w:rPr>
          <w:b/>
          <w:bCs/>
        </w:rPr>
        <w:t>0</w:t>
      </w:r>
      <w:r>
        <w:rPr>
          <w:b/>
          <w:bCs/>
          <w:lang w:val="sr-CS"/>
        </w:rPr>
        <w:t>14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21/14 од 22. априла 2014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CS"/>
        </w:rPr>
        <w:t>29</w:t>
      </w:r>
      <w:r>
        <w:rPr/>
        <w:t xml:space="preserve"> </w:t>
      </w:r>
      <w:r>
        <w:rPr>
          <w:lang w:val="sr-CS"/>
        </w:rPr>
        <w:t>одборника и то: 8</w:t>
      </w:r>
      <w:r>
        <w:rPr/>
        <w:t xml:space="preserve"> </w:t>
      </w:r>
      <w:r>
        <w:rPr>
          <w:lang w:val="sr-CS"/>
        </w:rPr>
        <w:t xml:space="preserve">одборника са Листе Српска демократска странка, 5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>транк</w:t>
      </w:r>
      <w:r>
        <w:rPr>
          <w:lang w:val="sr-CS"/>
        </w:rPr>
        <w:t>а</w:t>
      </w:r>
      <w:r>
        <w:rPr/>
        <w:t xml:space="preserve">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Града нису присуствовала 2 одборника са листе Савез независних социјалдемократа - СНСД - Милорад Додик (Горан Василић и Мићо Живић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 xml:space="preserve">: </w:t>
      </w:r>
      <w:r>
        <w:rPr>
          <w:lang w:val="sr-CS"/>
        </w:rPr>
        <w:t xml:space="preserve">п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>, представници међународних организација, представници невладиних организациј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20</w:t>
      </w:r>
      <w:r>
        <w:rPr/>
        <w:t xml:space="preserve">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ијеч се јавио Јован Гајић и обавијестио одборнике Скупштине града да Клуб одборника СДС броји девет одборника с обзиром да је том Клубу приступио и одборник Владо Сим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20. (ПРИЈЕДЛОЗИ КОМИСИЈЕ ЗА ИЗБОР И ИМЕНОВАЊА) допуни сљедећим подтачк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) ПРИЈЕДЛОГ ЈАВНОГ КОНКУРСА ЗА ПОПУНУ УПРАЖЊЕНОГ МЈЕСТА ДИРЕКТОРА ЈАВНЕ УСТАНОВЕ ЦЕНТАР ЗА КУЛТУРУ „СЕМБЕРИЈА“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</w:t>
      </w:r>
      <w:r>
        <w:rPr>
          <w:bCs/>
          <w:lang w:val="sr-CS"/>
        </w:rPr>
        <w:t>ПРИЈЕДЛОГ ЈАВНОГ КОНКУРСА ЗА ПОПУНУ УПРАЖЊЕНОГ МЈЕСТА ДИРЕКТОРА ТУРИСТИЧКЕ ОРГАНИЗАЦИЈЕ ГРАДА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3) ПРИЈЕДЛОГ РЈЕШЕЊА О ИМЕНОВАЊУ КОМИСИЈЕ ЗА ИЗБОР ДИРЕКТОРА ЈАВНЕ УСТАНОВЕ ЦЕНТАР ЗА КУЛТУРУ „СЕМБЕРИЈА“ БИЈЕЉИНА И ИЗБОР ДИРЕКТОРА ТУРИСТИЧКЕ ОРГАНИЗАЦИЈЕ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није било по приједлогу дневног реда </w:t>
      </w:r>
      <w:r>
        <w:rPr/>
        <w:t>предсједавајући је ставио на гласање пр</w:t>
      </w:r>
      <w:r>
        <w:rPr>
          <w:lang w:val="sr-CS"/>
        </w:rPr>
        <w:t>иј</w:t>
      </w:r>
      <w:r>
        <w:rPr/>
        <w:t>едлог дневног реда  и констатовао да је</w:t>
      </w:r>
      <w:r>
        <w:rPr>
          <w:lang w:val="sr-CS"/>
        </w:rPr>
        <w:t xml:space="preserve"> једногласно </w:t>
      </w:r>
      <w:r>
        <w:rPr/>
        <w:t>са</w:t>
      </w:r>
      <w:r>
        <w:rPr>
          <w:lang w:val="sr-CS"/>
        </w:rPr>
        <w:t xml:space="preserve"> 29 </w:t>
      </w:r>
      <w:r>
        <w:rPr/>
        <w:t>глас</w:t>
      </w:r>
      <w:r>
        <w:rPr>
          <w:lang w:val="sr-CS"/>
        </w:rPr>
        <w:t>ова</w:t>
      </w:r>
      <w:r>
        <w:rPr/>
        <w:t xml:space="preserve"> “за”</w:t>
      </w:r>
      <w:r>
        <w:rPr>
          <w:lang w:val="sr-CS"/>
        </w:rPr>
        <w:t xml:space="preserve"> (без гласова „против“ и „уздржан“), у</w:t>
      </w:r>
      <w:r>
        <w:rPr/>
        <w:t>својен сљеде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1. </w:t>
      </w:r>
      <w:r>
        <w:rPr/>
        <w:t xml:space="preserve">ИЗВОД ИЗ ЗАПИСНИКА СА </w:t>
      </w:r>
      <w:r>
        <w:rPr>
          <w:lang w:val="sr-CS"/>
        </w:rPr>
        <w:t>20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16. АПРИЛА </w:t>
      </w:r>
      <w:r>
        <w:rPr/>
        <w:t>201</w:t>
      </w:r>
      <w:r>
        <w:rPr>
          <w:lang w:val="sr-CS"/>
        </w:rPr>
        <w:t>4</w:t>
      </w:r>
      <w:r>
        <w:rPr/>
        <w:t xml:space="preserve">. ГОДИНЕ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. ПРИЈЕДЛОГ ОДЛУКЕ О САГЛАСНОСТИ ЗА ЗАСНИВАЊЕМ ЗАЛОЖНОГ ПРАВА (ХИПОТЕКА) НА ИМЕ СРЕДСТАВА ОБЕЗБЈЕЂЕЊА ПОРЕСКОГ ДУГА ЈУ БАЊА „ДВОРОВИ“ ДВОРОВ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3. ПРИЈЕДЛОГ ОДЛУКЕ О ГАРАНЦИЈИ ЗА КРЕДИТНО ЗАДУЖЕЊЕ ЗАСНИВАЊЕМ ЗАЛОЖНОГ ПРАВА (ХИПОТЕКА) ЈУ БАЊА „ДВОРОВИ“ ДВОРОВ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 ПРИЈЕДЛОГ ОДЛУКЕ О ИЗМЈЕНИ  ОДЛУКЕ О УСВАЈАЊУ ДИНАМИЧКОГ ПЛАНА УТРОШКА ФИНАНСИЈСКИХ СРЕДСТАВА ПРИБАВЉЕНИХ ПУТЕМ ЕМИСИЈА ОБВЕЗНИЦА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ПРИЈЕДЛОГ ОДЛУКЕ О ИЗМЈЕНИ И ДОПУНИ ОДЛУКЕ О ПРЕНОСУ СРЕДСТАВА ЈАВНОМ ПРЕДУЗЕЋУ ГРАДСКА ТОПЛАНА У БИЈЕЉИНИ ЗА ИЗГРАДЊУ ТОПЛОВОДНЕ МРЕЖЕ И МОНТИРАЊЕ КОТ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 ПРИЈЕДЛОГ ОДЛУКЕ О ПРОМЈЕНИ СТАТУСА ОДРЕЂЕНОГ ЗЕМЉИШТА У К.О. ДРАГАЉЕВАЦ ГОР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. ПРИЈЕДЛОГ ОДЛУКЕ О ЗАМЈЕНИ НЕПОКРЕТНОСТИ ИЗМЕЂУ ГРАДА БИЈЕЉИНА И МАТИЋ-МОРАЧА (РАДОСЛАВА) КАЛ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. ПРИЈЕДЛОГ ОДЛУКЕ О ЗАМЈЕНИ НЕКРЕТНИНА ИЗМЕЂУ ГРАДА БИЈЕЉИНА И КИЋИЋ (ДРАГУТИНА) ЈОВАНКЕ, КИЋИЋ (МИТРА) БОЈЕ, КИЋИЋ (НИКОЛЕ) СТАНИСЛАВА И КИЋИЋ (СТАНИСЛАВА) Ј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. ПРИЈЕДЛОГ ОДЛУКЕ О ПРЕНОСУ ПРАВА КОРИШЋЕЊА СА ОШ „ПЕТАР ПЕТРОВИЋ ЊЕГОШ“ ВЕЛИКА ОБАРСКА НА ГРАД БИЈЕЉИНА НА НЕПОКРЕТНОСТИ К.Ч. БРОЈ 1443/2 И К.Ч. БРОЈ 1444, К.О. ОБАРСКА ВЕЛ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. ПРИЈЕДЛОГ ОДЛУКЕ О ИЗМЈЕНИ ОДЛУКЕ О ДОДЈЕЛИ НА КОРИШЋЕЊЕ ПРОСТОРА БЕЗ НАКНАДЕ У ОКВИРУ ОБЈЕКТА ШКОЛЕ КОЈА НИЈЕ У ФУНКЦИЈИ У ЗАСЕОКУ КЛИС У БАТКОВИЋУ СКУД-у „ЛАЗАРИЦА“ ИЗ БАТКОВ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. ПРИЈЕДЛОГ ОДЛУКЕ О УСТУПАЊУ НА УПРАВЉАЊЕ И КОРИШЋЕЊЕ МЕТАЛНЕ СКЕЛЕ НА РИЈЕЦИ ДР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. РАЗВОЈНИ ПРОГРАМ ИЗГРАДЊЕ КОМПЛЕКСА БАЊЕ ДВОРОВИ ИДЕЈНО УРБАНИСТИЧКО-АРХИТЕКТОНСКО РЈЕШЕЊЕ КОМПЛЕКСА БАЊЕ ДВОРОВИ СА ПРОЦЈЕНОМ ВРИЈЕДНОСТИ ИНВЕСТИЦИОНИХ УЛАГ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3. ИНФОРМАЦИЈА О РАДУ И ПОСЛОВАЊУ ЈАВНЕ УСТАНОВЕ БАЊА „ДВОРОВИ“ ДВОРОВИ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4. ИЗВЈЕШТАЈ О РАДУ ЈАВНОГ ИНФОРМАТИВНОГ ПРЕДУЗЕЋА „СЕМБЕРИЈА И МАЈЕВИЦА“ ЗА 2013. ГОДИНУ СА ПЛАН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5. ИЗВЈЕШТАЈ О РАДУ ЈП „ЕКО-ДЕП“ ДОО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6. ИНФОРМАЦИЈА О ДРУГОЈ ФАЗИ ИЗГРАДЊЕ РЕГИОНАЛНЕ САНИТАРНЕ ДЕПОНИЈЕ „БРИЈЕСНИЦА“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7. ИНФОРМАЦИЈА О ГРОБЉИМА НА ПОДРУЧЈУ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8. ИНФОРМАЦИЈА О СТАЊУ МАЛОЉЕТНИЧКЕ ДЕЛИНКВЕНЦИЈЕ СА ПОСЕБНИМ ОСВРТОМ НА ЛАЖНО ПРИЈАВЉИВАЊЕ КРИВИЧНИХ ДЈЕЛА-ДОЈАВА О ПОДМЕТАЊУ ЕКСПЛОЗИВНИХ  НАПРАВ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9. АНАЛИЗА СТАЊА У ОБЛАСТИ ПРЕДШКОЛСКОГ ВАСПИТАЊА И ОБРАЗОВАЊ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0. ПРИЈЕДЛОЗИ КОМИСИЈЕ ЗА ИЗБОР И ИМЕНОВАЊА: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) ПРИЈЕДЛОГ ЈАВНОГ КОНКУРСА ЗА ПОПУНУ УПРАЖЊЕНОГ МЈЕСТА ДИРЕКТОРА ЈАВНЕ УСТАНОВЕ ЦЕНТАР ЗА КУЛТУРУ „СЕМБЕРИЈА“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</w:t>
      </w:r>
      <w:r>
        <w:rPr>
          <w:bCs/>
          <w:lang w:val="sr-CS"/>
        </w:rPr>
        <w:t>ПРИЈЕДЛОГ ЈАВНОГ КОНКУРСА ЗА ПОПУНУ УПРАЖЊЕНОГ МЈЕСТА ДИРЕКТОРА ТУРИСТИЧКЕ ОРГАНИЗАЦИЈЕ ГРАДА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3) ПРИЈЕДЛОГ РЈЕШЕЊА О ИМЕНОВАЊУ КОМИСИЈЕ ЗА ИЗБОР ДИРЕКТОРА ЈАВНЕ УСТАНОВЕ ЦЕНТАР ЗА КУЛТУРУ „СЕМБЕРИЈА“ БИЈЕЉИНА И ИЗБОР ДИРЕКТОРА ТУРИСТИЧКЕ ОРГАНИЗАЦИЈЕ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1.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ИЗВОД ИЗ ЗАПИСНИКА СА </w:t>
      </w:r>
      <w:r>
        <w:rPr>
          <w:lang w:val="sr-CS"/>
        </w:rPr>
        <w:t xml:space="preserve">20. </w:t>
      </w:r>
      <w:r>
        <w:rPr/>
        <w:t xml:space="preserve">СЈЕДНИЦЕ СКУПШТИНЕ ГРАДА БИЈЕЉИНА ОДРЖАНЕ  </w:t>
      </w:r>
      <w:r>
        <w:rPr>
          <w:lang w:val="sr-CS"/>
        </w:rPr>
        <w:t>ДАНА 16. април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4</w:t>
      </w:r>
      <w:r>
        <w:rPr/>
        <w:t xml:space="preserve">. ГОДИНЕ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 xml:space="preserve">20. </w:t>
      </w:r>
      <w:r>
        <w:rPr/>
        <w:t>сједнице Скупштине Града Бијељина одржане</w:t>
      </w:r>
      <w:r>
        <w:rPr>
          <w:lang w:val="sr-CS"/>
        </w:rPr>
        <w:t xml:space="preserve"> дана 16. априла </w:t>
      </w:r>
      <w:r>
        <w:rPr/>
        <w:t>201</w:t>
      </w:r>
      <w:r>
        <w:rPr>
          <w:lang w:val="sr-CS"/>
        </w:rPr>
        <w:t>4</w:t>
      </w:r>
      <w:r>
        <w:rPr/>
        <w:t xml:space="preserve">. године и констатовао да је  </w:t>
      </w:r>
      <w:r>
        <w:rPr>
          <w:lang w:val="sr-CS"/>
        </w:rPr>
        <w:t xml:space="preserve">једногласно </w:t>
      </w:r>
      <w:r>
        <w:rPr/>
        <w:t xml:space="preserve">усвојен са </w:t>
      </w:r>
      <w:r>
        <w:rPr>
          <w:lang w:val="sr-CS"/>
        </w:rPr>
        <w:t xml:space="preserve"> 29  </w:t>
      </w:r>
      <w:r>
        <w:rPr/>
        <w:t>глас</w:t>
      </w:r>
      <w:r>
        <w:rPr>
          <w:lang w:val="sr-CS"/>
        </w:rPr>
        <w:t xml:space="preserve">ова </w:t>
      </w:r>
      <w:r>
        <w:rPr/>
        <w:t xml:space="preserve">“за” </w:t>
      </w:r>
      <w:r>
        <w:rPr>
          <w:lang w:val="sr-CS"/>
        </w:rPr>
        <w:t xml:space="preserve"> </w:t>
      </w:r>
      <w:r>
        <w:rPr/>
        <w:t>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ОДЛУКЕ О САГЛАСНОСТИ ЗА ЗАСНИВАЊЕМ ЗАЛОЖНОГ ПРАВА (ХИПОТЕКА) НА ИМЕ СРЕДСТАВА ОБЕЗБЈЕЂЕЊА ПОРЕСКОГ ДУГА ЈУ БАЊА „ДВОРОВИ“ ДВОРОВ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bCs/>
          <w:lang w:val="sr-CS"/>
        </w:rPr>
        <w:t xml:space="preserve"> </w:t>
      </w:r>
      <w:r>
        <w:rPr>
          <w:lang w:val="sr-CS"/>
        </w:rPr>
        <w:t>да преамбула приједлога Одлуке треба да гласи: „На основу члана 30. став 1. алинеја 11. Закона о локалној самоуправи („Службени гласник Републике Српске“, број:101/04, 42/05, 118/05 и 98/13) и члана 38. став 2. тачка ј) Статута Града Бијељине („Службени гласник Града Бијељина“, број: 8/13 и 27/13), Скупштина Града Бијељина на сједници одржаној дана_______________ 2014. године, доноси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Милица Ловрић, Миле Стевановић, Владо Симић, Мићо Тодоровић, Недељко Јовић, Миленко Митровић, Славко Новаковић, Синиша Максимовић, Славиша Марковић и Драган Ђурђе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 xml:space="preserve">Пошто расправе више није било предсједавајући је ставио на гласање приједлог Одлуке и констатовао да је  усвојен са 17 </w:t>
      </w:r>
      <w:r>
        <w:rPr/>
        <w:t>глас</w:t>
      </w:r>
      <w:r>
        <w:rPr>
          <w:lang w:val="sr-CS"/>
        </w:rPr>
        <w:t xml:space="preserve">ова </w:t>
      </w:r>
      <w:r>
        <w:rPr/>
        <w:t xml:space="preserve">“за” </w:t>
      </w:r>
      <w:r>
        <w:rPr>
          <w:lang w:val="sr-CS"/>
        </w:rPr>
        <w:t xml:space="preserve">, 5 </w:t>
      </w:r>
      <w:r>
        <w:rPr/>
        <w:t>гласова “против”</w:t>
      </w:r>
      <w:r>
        <w:rPr>
          <w:lang w:val="sr-CS"/>
        </w:rPr>
        <w:t xml:space="preserve"> и 5 гласова „уздржан“</w:t>
      </w:r>
      <w:r>
        <w:rPr/>
        <w:t>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ОДЛУКЕ О ГАРАНЦИЈИ ЗА КРЕДИТНО ЗАДУЖЕЊЕ ЗАСНИВАЊЕМ ЗАЛОЖНОГ ПРАВА (ХИПОТЕКА) ЈУ БАЊА „ДВОРОВИ“ ДВОРОВИ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bCs/>
          <w:lang w:val="sr-CS"/>
        </w:rPr>
        <w:t xml:space="preserve"> </w:t>
      </w:r>
      <w:r>
        <w:rPr>
          <w:lang w:val="sr-CS"/>
        </w:rPr>
        <w:t>да преамбула приједлога Одлуке треба да гласи: „На основу члана 68. став 1. тачка г) и члана 69. став 1. Закона о задуживању, дугу и гаранцијама Републике Српске („Службени гласник Републике Српске“, број: 71/12), члана 30. став 1. алинеја 11. Закона о локалној самоуправи („Службени гласник Републике Српске“, број:101/04, 42/05, 118/05 и 98/13) и члана 38. став 2. тачка ј) Статута Града Бијељине („Службени гласник Града Бијељина“, број: 8/13 и 27/13), Скупштина Града Бијељина на сједници одржаној дана_______________ 2014. године, доноси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>У расправи по овој тачки дневног реда учествовали су: Влатко Јефтић В.Д. директор ЈУ Бања „Дворови“ Дворови, Драган Ђурђевић, Синиша Максимовић, Милица Ловрић, Славко Новаковић, Недељко Јовић и Мићо Мић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није  усвојен јер је 15 оброника гласало „за“, 5 одборника гласало „против“ и 8 одброника гласало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ИЗМЈЕНИ  ОДЛУКЕ О УСВАЈАЊУ ДИНАМИЧКОГ ПЛАНА УТРОШКА ФИНАНСИЈСКИХ СРЕДСТАВА ПРИБАВЉЕНИХ ПУТЕМ ЕМИСИЈА ОБВЕЗНИЦА ОПШТИНЕ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првом реду иза „члана 30.“ треба додати „став 1.“, у другом реду иза броја „118/05“ треба додати „и 98/13“, у трећем реду иза ријечи „Одлуке“ треба брисати ријечи „Скупштина општине Бијељина“. 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Образложење по овој и наредним тачкама 5, 6, 7, 8, 9 и 10 дао је Миленко Вићановић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Одлуке и констатовао да је  усвојен са 18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 3</w:t>
      </w:r>
      <w:r>
        <w:rPr/>
        <w:t xml:space="preserve"> глас</w:t>
      </w:r>
      <w:r>
        <w:rPr>
          <w:lang w:val="sr-CS"/>
        </w:rPr>
        <w:t>а</w:t>
      </w:r>
      <w:r>
        <w:rPr/>
        <w:t xml:space="preserve"> “против”</w:t>
      </w:r>
      <w:r>
        <w:rPr>
          <w:lang w:val="sr-CS"/>
        </w:rPr>
        <w:t xml:space="preserve"> и 5 гласова „уздржан“</w:t>
      </w:r>
      <w:r>
        <w:rPr/>
        <w:t>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5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ИЗМЈЕНИ И ДОПУНИ ОДЛУКЕ О ПРЕНОСУ СРЕДСТАВА ЈАВНОМ ПРЕДУЗЕЋУ ГРАДСКА ТОПЛАНА У БИЈЕЉИНИ ЗА ИЗГРАДЊУ ТОПЛОВОДНЕ МРЕЖЕ И МОНТИРАЊЕ КОТЛ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bCs/>
          <w:lang w:val="sr-CS"/>
        </w:rPr>
        <w:t xml:space="preserve"> </w:t>
      </w:r>
      <w:r>
        <w:rPr>
          <w:lang w:val="sr-CS"/>
        </w:rPr>
        <w:t>да у преамбули приједлога Одлуке у другом реду иза броја „118/05“ треба додати „и 98/13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Одлуке и констатовао да је  усвојен са 17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</w:t>
      </w:r>
      <w:r>
        <w:rPr>
          <w:lang w:val="sr-CS"/>
        </w:rPr>
        <w:t>, 1 глас</w:t>
      </w:r>
      <w:r>
        <w:rPr/>
        <w:t xml:space="preserve"> “против”</w:t>
      </w:r>
      <w:r>
        <w:rPr>
          <w:lang w:val="sr-CS"/>
        </w:rPr>
        <w:t xml:space="preserve"> и  4 гласа „уздржан“</w:t>
      </w:r>
      <w:r>
        <w:rPr/>
        <w:t>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ПРОМЈЕНИ СТАТУСА ОДРЕЂЕНОГ ЗЕМЉИШТА У К.О. ДРАГАЉЕВАЦ ГОРЊИ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bCs/>
          <w:lang w:val="sr-CS"/>
        </w:rPr>
        <w:t xml:space="preserve"> </w:t>
      </w:r>
      <w:r>
        <w:rPr>
          <w:lang w:val="sr-CS"/>
        </w:rPr>
        <w:t>да у преамбули приједлога Одлуке у</w:t>
      </w:r>
      <w:r>
        <w:rPr/>
        <w:t xml:space="preserve"> </w:t>
      </w:r>
      <w:r>
        <w:rPr>
          <w:lang w:val="sr-CS"/>
        </w:rPr>
        <w:t>четвртом реду умјесто бројева “38/78, 4/89, 29/90, 22/91“ треба писати сљедеће бројеве“38/78, 29/80, 4/89, 22/91, 21/92 и 13/94“, у  истом реду испред броја „29/94“ треба додати број „21/92“, у шестом реду иза броја „118/05“ треба додати „и 98/13“, у истом реду иза „став 2.“ треба додати „тачка ј)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Перо Спасојевић и Миленко Вићано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је  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7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ЗАМЈЕНИ НЕПОКРЕТНОСТИ ИЗМЕЂУ ГРАДА БИЈЕЉИНА И МАТИЋ-МОРАЧА (РАДОСЛАВА) КАЛИНЕ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bCs/>
          <w:lang w:val="sr-CS"/>
        </w:rPr>
        <w:t xml:space="preserve"> </w:t>
      </w:r>
      <w:r>
        <w:rPr>
          <w:lang w:val="sr-CS"/>
        </w:rPr>
        <w:t>да у преамбули приједлога Одлуке у трећем реду иза „члана 30.“ треба додати „став 1.“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Одлуке и констатовао да је  усвојен са 22 </w:t>
      </w:r>
      <w:r>
        <w:rPr/>
        <w:t>глас</w:t>
      </w:r>
      <w:r>
        <w:rPr>
          <w:lang w:val="sr-CS"/>
        </w:rPr>
        <w:t xml:space="preserve">а </w:t>
      </w:r>
      <w:r>
        <w:rPr/>
        <w:t>“за”</w:t>
      </w:r>
      <w:r>
        <w:rPr>
          <w:lang w:val="sr-CS"/>
        </w:rPr>
        <w:t xml:space="preserve"> и  5 гласова</w:t>
      </w:r>
      <w:r>
        <w:rPr/>
        <w:t xml:space="preserve"> “</w:t>
      </w:r>
      <w:r>
        <w:rPr>
          <w:lang w:val="sr-CS"/>
        </w:rPr>
        <w:t>уздржан</w:t>
      </w:r>
      <w:r>
        <w:rPr/>
        <w:t>”</w:t>
      </w:r>
      <w:r>
        <w:rPr>
          <w:lang w:val="sr-CS"/>
        </w:rPr>
        <w:t xml:space="preserve"> (без гласова „против“)</w:t>
      </w:r>
      <w:r>
        <w:rPr/>
        <w:t>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ЗАМЈЕНИ НЕКРЕТНИНА ИЗМЕЂУ ГРАДА БИЈЕЉИНА И КИЋИЋ (ДРАГУТИНА) ЈОВАНКЕ, КИЋИЋ (МИТРА) БОЈЕ, КИЋИЋ (НИКОЛЕ) СТАНИСЛАВА И КИЋИЋ (СТАНИСЛАВА) ЈОВЕ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bCs/>
          <w:lang w:val="sr-CS"/>
        </w:rPr>
        <w:t xml:space="preserve"> </w:t>
      </w:r>
      <w:r>
        <w:rPr>
          <w:lang w:val="sr-CS"/>
        </w:rPr>
        <w:t>да у преамбули приједлога Одлуке у трећем реду иза „члана 30.“ треба додати „став 1.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Одлуке и констатовао да је  усвојен са 26 </w:t>
      </w:r>
      <w:r>
        <w:rPr/>
        <w:t>глас</w:t>
      </w:r>
      <w:r>
        <w:rPr>
          <w:lang w:val="sr-CS"/>
        </w:rPr>
        <w:t xml:space="preserve">ова  </w:t>
      </w:r>
      <w:r>
        <w:rPr/>
        <w:t>“за”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 1 глас</w:t>
      </w:r>
      <w:r>
        <w:rPr/>
        <w:t xml:space="preserve"> “</w:t>
      </w:r>
      <w:r>
        <w:rPr>
          <w:lang w:val="sr-CS"/>
        </w:rPr>
        <w:t>уздржан</w:t>
      </w:r>
      <w:r>
        <w:rPr/>
        <w:t>”</w:t>
      </w:r>
      <w:r>
        <w:rPr>
          <w:lang w:val="sr-CS"/>
        </w:rPr>
        <w:t xml:space="preserve">  (без гласова „против“)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ПРЕНОСУ ПРАВА КОРИШЋЕЊА СА ОШ „ПЕТАР ПЕТРОВИЋ ЊЕГОШ“ ВЕЛИКА ОБАРСКА НА ГРАД БИЈЕЉИНА НА НЕПОКРЕТНОСТИ К.Ч. БРОЈ 1443/2 И К.Ч. БРОЈ 1444, К.О. ОБАРСКА ВЕЛИК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bCs/>
          <w:lang w:val="sr-CS"/>
        </w:rPr>
        <w:t xml:space="preserve"> </w:t>
      </w:r>
      <w:r>
        <w:rPr>
          <w:lang w:val="sr-CS"/>
        </w:rPr>
        <w:t>да у преамбули приједлога Одлуке у четвртом реду иза броја „118/05“ треба додати „и 98/13“, у петом реду иза „члана 38.“ треба додати „став 2. тачка ј)“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Одлуке и констатовао да је  усвојен са 25 </w:t>
      </w:r>
      <w:r>
        <w:rPr/>
        <w:t>глас</w:t>
      </w:r>
      <w:r>
        <w:rPr>
          <w:lang w:val="sr-CS"/>
        </w:rPr>
        <w:t xml:space="preserve">ова </w:t>
      </w:r>
      <w:r>
        <w:rPr/>
        <w:t xml:space="preserve">“за” </w:t>
      </w:r>
      <w:r>
        <w:rPr>
          <w:lang w:val="sr-CS"/>
        </w:rPr>
        <w:t>(без гласова „против“ и „уздржан“)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ИЗМЈЕНИ ОДЛУКЕ О ДОДЈЕЛИ НА КОРИШЋЕЊЕ ПРОСТОРА БЕЗ НАКНАДЕ У ОКВИРУ ОБЈЕКТА ШКОЛЕ КОЈА НИЈЕ У ФУНКЦИЈИ У ЗАСЕОКУ КЛИС У БАТКОВИЋУ СКУД-у „ЛАЗАРИЦА“ ИЗ БАТКОВИЋ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bCs/>
          <w:lang w:val="sr-CS"/>
        </w:rPr>
        <w:t xml:space="preserve"> </w:t>
      </w:r>
      <w:r>
        <w:rPr>
          <w:lang w:val="sr-CS"/>
        </w:rPr>
        <w:t>да у преамбули приједлога Одлуке у другом реду иза броја „118/05“ треба додати „и 98/13“, у истом реду иза „члана 38.“ треба додати „став 2. тачка ј)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Одлуке и констатовао да је  усвојен са 22 </w:t>
      </w:r>
      <w:r>
        <w:rPr/>
        <w:t>глас</w:t>
      </w:r>
      <w:r>
        <w:rPr>
          <w:lang w:val="sr-CS"/>
        </w:rPr>
        <w:t xml:space="preserve">а </w:t>
      </w:r>
      <w:r>
        <w:rPr/>
        <w:t xml:space="preserve">“за” </w:t>
      </w:r>
      <w:r>
        <w:rPr>
          <w:lang w:val="sr-CS"/>
        </w:rPr>
        <w:t>и 1 глас</w:t>
      </w:r>
      <w:r>
        <w:rPr/>
        <w:t xml:space="preserve"> “</w:t>
      </w:r>
      <w:r>
        <w:rPr>
          <w:lang w:val="sr-CS"/>
        </w:rPr>
        <w:t>уздржан</w:t>
      </w:r>
      <w:r>
        <w:rPr/>
        <w:t>”</w:t>
      </w:r>
      <w:r>
        <w:rPr>
          <w:lang w:val="sr-CS"/>
        </w:rPr>
        <w:t xml:space="preserve"> (без гласова „против“)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УСТУПАЊУ НА УПРАВЉАЊЕ И КОРИШЋЕЊЕ МЕТАЛНЕ СКЕЛЕ НА РИЈЕЦИ ДРИНИ</w:t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Хусо Зечкановић Замјеник Градоначелник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Одлуке и констатовао да је једногласно  усвојен са 24 </w:t>
      </w:r>
      <w:r>
        <w:rPr/>
        <w:t>глас</w:t>
      </w:r>
      <w:r>
        <w:rPr>
          <w:lang w:val="sr-CS"/>
        </w:rPr>
        <w:t xml:space="preserve">а </w:t>
      </w:r>
      <w:r>
        <w:rPr/>
        <w:t>“за”</w:t>
      </w:r>
      <w:r>
        <w:rPr>
          <w:lang w:val="sr-CS"/>
        </w:rPr>
        <w:t xml:space="preserve"> (без гласова „против“ и „уздржан“)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</w:t>
      </w:r>
      <w:r>
        <w:rPr>
          <w:u w:val="single"/>
          <w:lang w:val="sr-CS"/>
        </w:rPr>
        <w:t xml:space="preserve">       12</w:t>
      </w:r>
      <w:r>
        <w:rPr>
          <w:u w:val="single"/>
        </w:rPr>
        <w:t xml:space="preserve">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- РАЗВОЈНИ ПРОГРАМ ИЗГРАДЊЕ КОМПЛЕКСА БАЊЕ ДВОРОВИ ИДЕЈНО УРБАНИСТИЧКО-АРХИТЕКТОНСКО РЈЕШЕЊЕ КОМПЛЕКСА БАЊЕ ДВОРОВИ СА ПРОЦЈЕНОМ ВРИЈЕДНОСТИ ИНВЕСТИЦИОНИХ УЛАГА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лица Ловрић, Владо Симић, Мићо Мићић и Драган Ђурђ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на приједлог Предсједавајућег Скупштина града је са 18 гласова „за“, 5 гласова „против“ и 6 гласова „уздржан “ донијела  сљедећ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jc w:val="center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BA"/>
        </w:rPr>
        <w:t>З А К Љ У Ч А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ВАТА СЕ Развојни програм изградње комплекса Бање „Дворови“ Дворови идејно урбанистичко-архитектонско рјешење комплекса Бања „Дворови“ Дворови са процјеном вриједности инвестиционих улаг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Бијељина сматра да се овај Пројекат  изградње реализује кроз додатно улагање заинтересованих партне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азвојни програм 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НФОРМАЦИЈА О РАДУ И ПОСЛОВАЊУ ЈАВНЕ УСТАНОВЕ БАЊА „ДВОРОВИ“ ДВОРОВИ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Слободан Петрић, Славиша Марковић, Владо Симић и Драган Ђурђ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више није било, предсједавајући је ставио на гласање Информацију са Програмом рада и констатовао да су  прихваћени са 19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5 гласова</w:t>
      </w:r>
      <w:r>
        <w:rPr/>
        <w:t xml:space="preserve"> “против”</w:t>
      </w:r>
      <w:r>
        <w:rPr>
          <w:lang w:val="sr-CS"/>
        </w:rPr>
        <w:t xml:space="preserve"> и  5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ЛОГ:  Информација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ЗВЈЕШТАЈ О РАДУ ЈАВНОГ ИНФОРМАТИВНОГ ПРЕДУЗЕЋА „СЕМБЕРИЈА И МАЈЕВИЦА“ ЗА 2013. ГОДИНУ СА ПЛАНОМ РАДА ЗА 2014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Недељко Перић и Оливера Стјепановић директор ЈИП „СИМ“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више није било, предсједавајући је ставио на гласање Извјештај са Планом рада и констатовао да су усвојени са 25 </w:t>
      </w:r>
      <w:r>
        <w:rPr/>
        <w:t>глас</w:t>
      </w:r>
      <w:r>
        <w:rPr>
          <w:lang w:val="sr-CS"/>
        </w:rPr>
        <w:t xml:space="preserve">ова </w:t>
      </w:r>
      <w:r>
        <w:rPr/>
        <w:t xml:space="preserve">“за” </w:t>
      </w:r>
      <w:r>
        <w:rPr>
          <w:lang w:val="sr-CS"/>
        </w:rPr>
        <w:t xml:space="preserve">и 4 гласа „уздржан“ </w:t>
      </w:r>
      <w:r>
        <w:rPr/>
        <w:t>(без гласова “против”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звјештај, План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РАДУ ЈП „ЕКО-ДЕП“ ДОО ЗА 2013. ГОДИНУ СА ПРОГРАМОМ РАДА ЗА 2014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Славко Новаковић, Јован Гајић, Слободан Петрић, Миленко Митровић, Дарко Митрић, Мићо Тодоровић, Славиша Марковић, Драган Ђурђевић, Миленко Вићановић, Драгиша Марјановић директор „ЕКО-ДЕП“-а и Срђан Мијат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више није било, предсједавајући је ставио на гласање Извјештај са Програмом рада и констатовао да су усвојени са 22 </w:t>
      </w:r>
      <w:r>
        <w:rPr/>
        <w:t>глас</w:t>
      </w:r>
      <w:r>
        <w:rPr>
          <w:lang w:val="sr-CS"/>
        </w:rPr>
        <w:t xml:space="preserve">а </w:t>
      </w:r>
      <w:r>
        <w:rPr/>
        <w:t xml:space="preserve">“за” </w:t>
      </w:r>
      <w:r>
        <w:rPr>
          <w:lang w:val="sr-CS"/>
        </w:rPr>
        <w:t xml:space="preserve">и 5 гласова „против“ </w:t>
      </w:r>
      <w:r>
        <w:rPr/>
        <w:t>(без</w:t>
      </w:r>
      <w:r>
        <w:rPr>
          <w:lang w:val="sr-CS"/>
        </w:rPr>
        <w:t xml:space="preserve"> гласова  „уздржан“</w:t>
      </w:r>
      <w:r>
        <w:rPr/>
        <w:t>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звјештај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НФОРМАЦИЈА О ДРУГОЈ ФАЗИ ИЗГРАДЊЕ РЕГИОНАЛНЕ САНИТАРНЕ ДЕПОНИЈЕ „БРИЈЕСНИЦА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Информацију  и констатовао да је  прихваћена са 21 </w:t>
      </w:r>
      <w:r>
        <w:rPr/>
        <w:t>глас</w:t>
      </w:r>
      <w:r>
        <w:rPr>
          <w:lang w:val="sr-CS"/>
        </w:rPr>
        <w:t xml:space="preserve"> </w:t>
      </w:r>
      <w:r>
        <w:rPr/>
        <w:t xml:space="preserve">“за” </w:t>
      </w:r>
      <w:r>
        <w:rPr>
          <w:lang w:val="sr-CS"/>
        </w:rPr>
        <w:t>, 5 гласова „против“ и 1 глас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 Информација 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НФОРМАЦИЈА О ГРОБЉИМА НА ПОДРУЧЈУ ГРАДА БИЈЕЉИНА ЗА 2014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Недељко Јовић, Слободан Петрић, Перо Спасојевић, Хусо Зечкановић, Самир Баћевац и Драган Ђурђ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више није било, предсједавајући је ставио на гласање Информацију  и констатовао да је  прихваћена са 27 </w:t>
      </w:r>
      <w:r>
        <w:rPr/>
        <w:t>глас</w:t>
      </w:r>
      <w:r>
        <w:rPr>
          <w:lang w:val="sr-CS"/>
        </w:rPr>
        <w:t xml:space="preserve">ова  </w:t>
      </w:r>
      <w:r>
        <w:rPr/>
        <w:t>“за”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lang w:val="sr-CS"/>
        </w:rPr>
        <w:t>1 глас „против“ (без гласова „уздржан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нформација 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ИНФОРМАЦИЈА О СТАЊУ МАЛОЉЕТНИЧКЕ ДЕЛИНКВЕНЦИЈЕ СА ПОСЕБНИМ ОСВРТОМ НА ЛАЖНО ПРИЈАВЉИВАЊЕ КРИВИЧНИХ ДЈЕЛА-ДОЈАВА О ПОДМЕТАЊУ ЕКСПЛОЗИВНИХ  НАПРАВА НА ПОДРУЧЈУ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: Јован Вуковља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више није било, предсједавајући је ставио на гласање Информацију  и констатовао да је  једногласно прихваћена са 27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</w:t>
      </w:r>
      <w:r>
        <w:rPr>
          <w:lang w:val="sr-CS"/>
        </w:rPr>
        <w:t xml:space="preserve">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 Информација 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АНАЛИЗА СТАЊА У ОБЛАСТИ ПРЕДШКОЛСКОГ ВАСПИТАЊА И ОБРАЗОВАЊ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Славко Башић Начелник Одјељења за друштевен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Синиша Максимовић, Славко Башић и Драган Ђурђ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, Скупштина је једногласно са 27 гласова „за“ (без гласова „против“ и „уздржан“) донијела сљедећ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 xml:space="preserve">З А К Љ У Ч А 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ХВАТА СЕ Анализа стања у области предшколског васпитања и образовања на подручју града Бијељина, са приједлогом мјера из Анализе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Наставити сарадњу са вртићима, школама и Центром за социјални рад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циљу ширег обухвата дјеце предшколског узраста различитим облицима предшколског васпитања и образовања, са посебним акцентом на укључивање дјеце из руралних средина, приградских насеља и дјеце из социјано угоржених пород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 складу са финансијским могућностима реализовати стратешке циљеве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ђивању и опремању простора за потребе предшколског васпитања и образовања, са акцентом на приградско и сеоско подручј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мајући у виду чињеницу да због неприлагођености простора, дјеца с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ебним потребама немају приступ у установе предшколског васпитања и образовања, неопходно је у наредном периоду стварати предуслове за укључивање ове категорије дјеце у пред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Супштина Града Бијељина задужује Одјељење за друштвене дјелатности да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рају године сачини Информацију о ефектима ових мјера са подацима гдје се вршила интервенција и са колико средстава, те је достави Скупштини града на разматрање и усвај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Анализа 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</w:t>
      </w:r>
      <w:r>
        <w:rPr>
          <w:u w:val="single"/>
          <w:lang w:val="sr-CS"/>
        </w:rPr>
        <w:t>20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) ПРИЈЕДЛОГ ЈАВНОГ КОНКУРСА ЗА ПОПУНУ УПРАЖЊЕНОГ МЈЕСТА ДИРЕКТОРА ЈАВНЕ УСТАНОВЕ ЦЕНТАР ЗА КУЛТУРУ „СЕМБЕРИЈА“ БИЈЕЉИНА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 Јавног конкурса и констатовао да је усвојен са 24 </w:t>
      </w:r>
      <w:r>
        <w:rPr/>
        <w:t>глас</w:t>
      </w:r>
      <w:r>
        <w:rPr>
          <w:lang w:val="sr-CS"/>
        </w:rPr>
        <w:t xml:space="preserve">а </w:t>
      </w:r>
      <w:r>
        <w:rPr/>
        <w:t>“за”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2 гласа „против“ и 1 глас „уздржан“.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ПРИЛОГ: Јавни конкурс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2) </w:t>
      </w:r>
      <w:r>
        <w:rPr>
          <w:bCs/>
          <w:lang w:val="sr-CS"/>
        </w:rPr>
        <w:t>ПРИЈЕДЛОГ ЈАВНОГ КОНКУРСА ЗА ПОПУНУ УПРАЖЊЕНОГ МЈЕСТА ДИРЕКТОРА ТУРИСТИЧКЕ ОРГАНИЗАЦИЈЕ ГРАДА БИЈЕЉИНА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 Јавног конкурса и констатовао да је усвојен са 23 </w:t>
      </w:r>
      <w:r>
        <w:rPr/>
        <w:t>глас</w:t>
      </w:r>
      <w:r>
        <w:rPr>
          <w:lang w:val="sr-CS"/>
        </w:rPr>
        <w:t xml:space="preserve">а </w:t>
      </w:r>
      <w:r>
        <w:rPr/>
        <w:t>“за”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3 гласа „против“(без гласова „уздржан“).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ПРИЛОГ: Јавни конкурс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3) ПРИЈЕДЛОГ РЈЕШЕЊА О ИМЕНОВАЊУ КОМИСИЈЕ ЗА ИЗБОР ДИРЕКТОРА ЈАВНЕ УСТАНОВЕ ЦЕНТАР ЗА КУЛТУРУ „СЕМБЕРИЈА“ БИЈЕЉИНА И ИЗБОР ДИРЕКТОРА ТУРИСТИЧКЕ ОРГАНИЗАЦИЈЕ ГРАДА БИЈЕЉИНА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Рјешења и констатовао да је усвојен са 17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</w:t>
      </w:r>
      <w:r>
        <w:rPr>
          <w:lang w:val="sr-CS"/>
        </w:rPr>
        <w:t xml:space="preserve"> ,</w:t>
      </w:r>
      <w:r>
        <w:rPr/>
        <w:t xml:space="preserve"> </w:t>
      </w:r>
      <w:r>
        <w:rPr>
          <w:lang w:val="sr-CS"/>
        </w:rPr>
        <w:t>5 гласова „против“ и 3 гласа „уздржан“.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ОДБОРНИЧКА ПИТАЊА И ИНИЦИЈАТИВЕ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данашњој сједници одборничка питања и иницијативе доставили су одборници: Самир Баћевац, Недељко Јовић, Синиша Максимовић и Иван Бурић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21</w:t>
      </w:r>
      <w:r>
        <w:rPr/>
        <w:t xml:space="preserve">. сједнице Скупштине Града Бијељина 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14,10 час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„ИН“ Телевизије – ДОО „ТЕЛРАД НЕТ“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P0">
    <w:name w:val="p0"/>
    <w:basedOn w:val="Normal"/>
    <w:qFormat/>
    <w:pPr>
      <w:spacing w:lineRule="auto" w:line="271" w:before="0" w:after="200"/>
    </w:pPr>
    <w:rPr>
      <w:rFonts w:ascii="Calibri" w:hAnsi="Calibri" w:cs="Calibri"/>
      <w:sz w:val="22"/>
      <w:szCs w:val="22"/>
      <w:lang w:val="sr-BA"/>
    </w:rPr>
  </w:style>
  <w:style w:type="paragraph" w:styleId="P15">
    <w:name w:val="p15"/>
    <w:basedOn w:val="Normal"/>
    <w:qFormat/>
    <w:pPr>
      <w:spacing w:lineRule="auto" w:line="271" w:before="0" w:after="200"/>
      <w:ind w:left="720" w:hanging="0"/>
    </w:pPr>
    <w:rPr>
      <w:rFonts w:ascii="Calibri" w:hAnsi="Calibri" w:cs="Calibri"/>
      <w:sz w:val="22"/>
      <w:szCs w:val="22"/>
      <w:lang w:val="sr-BA"/>
    </w:rPr>
  </w:style>
  <w:style w:type="paragraph" w:styleId="P17">
    <w:name w:val="p17"/>
    <w:basedOn w:val="Normal"/>
    <w:qFormat/>
    <w:pPr>
      <w:spacing w:before="100" w:after="100"/>
    </w:pPr>
    <w:rPr>
      <w:lang w:val="sr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11:00Z</dcterms:created>
  <dc:creator>mpetrovic</dc:creator>
  <dc:description/>
  <cp:keywords/>
  <dc:language>en-US</dc:language>
  <cp:lastModifiedBy>mpetrovic</cp:lastModifiedBy>
  <cp:lastPrinted>2014-04-30T13:27:00Z</cp:lastPrinted>
  <dcterms:modified xsi:type="dcterms:W3CDTF">2014-05-08T06:53:00Z</dcterms:modified>
  <cp:revision>33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