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</w:t>
      </w:r>
      <w:r>
        <w:rPr>
          <w:sz w:val="22"/>
          <w:szCs w:val="22"/>
          <w:lang w:val="sr-CS"/>
        </w:rPr>
        <w:t>ЕД</w:t>
      </w:r>
      <w:r>
        <w:rPr>
          <w:sz w:val="22"/>
          <w:szCs w:val="22"/>
        </w:rPr>
        <w:t>ЛОГ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>На   основу  члана  30. став 1. алинеја 11. Закона  о  локалној самоуправи ("Службени  гласник  Републике  Српске", број: 101/04, 42/05 и 118/05)  и  члана  3</w:t>
      </w:r>
      <w:r>
        <w:rPr>
          <w:sz w:val="22"/>
          <w:szCs w:val="22"/>
        </w:rPr>
        <w:t>8.</w:t>
      </w:r>
      <w:r>
        <w:rPr>
          <w:sz w:val="22"/>
          <w:szCs w:val="22"/>
          <w:lang w:val="sr-CS"/>
        </w:rPr>
        <w:t xml:space="preserve"> Статута  </w:t>
      </w:r>
      <w:r>
        <w:rPr>
          <w:sz w:val="22"/>
          <w:szCs w:val="22"/>
        </w:rPr>
        <w:t xml:space="preserve">Града </w:t>
      </w:r>
      <w:r>
        <w:rPr>
          <w:sz w:val="22"/>
          <w:szCs w:val="22"/>
          <w:lang w:val="sr-CS"/>
        </w:rPr>
        <w:t xml:space="preserve"> Бијељина ("Службени  гласник  Града Бијељина", број: 8/13 и 27/13), Скупштина Града  Бијељина  на  сједници  одржаној  дана ___________</w:t>
      </w:r>
      <w:r>
        <w:rPr>
          <w:sz w:val="22"/>
          <w:szCs w:val="22"/>
        </w:rPr>
        <w:t>201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 године</w:t>
      </w:r>
      <w:r>
        <w:rPr>
          <w:sz w:val="22"/>
          <w:szCs w:val="22"/>
          <w:lang w:val="sr-CS"/>
        </w:rPr>
        <w:t>, дон</w:t>
      </w:r>
      <w:r>
        <w:rPr>
          <w:sz w:val="22"/>
          <w:szCs w:val="22"/>
        </w:rPr>
        <w:t>и</w:t>
      </w:r>
      <w:r>
        <w:rPr>
          <w:sz w:val="22"/>
          <w:szCs w:val="22"/>
          <w:lang w:val="sr-CS"/>
        </w:rPr>
        <w:t xml:space="preserve">јела  ј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</w:rPr>
        <w:t>ДАВАЊУ  НА  КОРИШ</w:t>
      </w:r>
      <w:r>
        <w:rPr>
          <w:b/>
          <w:sz w:val="22"/>
          <w:szCs w:val="22"/>
          <w:lang w:val="sr-CS"/>
        </w:rPr>
        <w:t>Ћ</w:t>
      </w:r>
      <w:r>
        <w:rPr>
          <w:b/>
          <w:sz w:val="22"/>
          <w:szCs w:val="22"/>
        </w:rPr>
        <w:t xml:space="preserve">ЕЊЕ  </w:t>
      </w:r>
      <w:r>
        <w:rPr>
          <w:b/>
          <w:sz w:val="22"/>
          <w:szCs w:val="22"/>
          <w:lang w:val="sr-CS"/>
        </w:rPr>
        <w:t xml:space="preserve"> ЈУ  ЦЕНТАР  ЗА СОЦИЈАЛНИ  РАД  БИЈЕЉИНА ДИЈЕЛА  ОБЈЕКТА - СТАНА  У   ДОМУ  КУЛТУРЕ  ОЗНАЧЕНОГ  КАО  К.Ч. БРОЈ 1100/1, К.О.ЧАЂАВИЦА  ДОЊ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1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>Град  Бијељина је  посједник  и  власник  непокретности  означене  као  к.ч.  број  1100/1  у  нарави  школа  површине 422 м2  и  двориште  површине 2463 м2, што  укупно  износи 2885 м2  уписане  у  Посједовни  лист  број 50, к.о. Чађавица  Доња. Предметна  непокретност   по  земљишнокњижном  стању  одговара дијелу  к.ч.  број 439/6 зв. Крчевина  уписане  у  зк. ул.  број 675, к.о.Чађавица  Доњ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епокретност  из  става 1. ове  Одлуке  преставља Дом  културе  у  ком  се  налазе  просторије Издвојеног  одјељења  Градац ОШ „Петар  Петровић Његош“  Велика  Обарска, просторије  Мјесне  заједнице  Градац, просторије  ФК „Сава“ Градац  и  једнособан  стан 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рад  Бијељина  даје  ЈУ Центру  за  социјални  рад  Бијељина  на  коришћење  дио  објекта-стан који  се  налази  на  спрату објекта  Дома  културе, а  који  у  нарави  представља  једнособан  стан, површине 42 м2, ради  збрињавања  лица  у  стању  социјалне  потребе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ан  се  даје  на  коришћење  на  период  од  5 (пет) година, без  накнад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ЈУ Центар  за  социјални  рад  Бијељина   се  </w:t>
      </w:r>
      <w:r>
        <w:rPr>
          <w:sz w:val="22"/>
          <w:szCs w:val="22"/>
        </w:rPr>
        <w:t xml:space="preserve">обавезује   да  </w:t>
      </w:r>
      <w:r>
        <w:rPr>
          <w:sz w:val="22"/>
          <w:szCs w:val="22"/>
          <w:lang w:val="sr-CS"/>
        </w:rPr>
        <w:t xml:space="preserve">надлежном  одјељењу  Града  Бијељина,  подноси  извјештај  о  смјештају  лица  у  стању  социјалне потребе   у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метни  ст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Чл</w:t>
      </w:r>
      <w:r>
        <w:rPr>
          <w:sz w:val="22"/>
          <w:szCs w:val="22"/>
          <w:lang w:val="sr-CS"/>
        </w:rPr>
        <w:t>ан  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ЈУ  Центар  за  социјални  рад Бијељина  се  обавезује да непокретност  дату на  коришћење, користи   у  складу  са  Законом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а  Одлука  ступа  на  снагу  осмог  дана  од  дана  објављивања  у "Службеном  гласнику  Града  Бијељина"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 ГРАДА 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рој: 01-022-/14                                                                                  П Р Е Д С Ј Е Д Н И К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ијељина,          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Датум, </w:t>
      </w:r>
      <w:r>
        <w:rPr>
          <w:sz w:val="22"/>
          <w:szCs w:val="22"/>
        </w:rPr>
        <w:t>_________201</w:t>
      </w:r>
      <w:r>
        <w:rPr>
          <w:sz w:val="22"/>
          <w:szCs w:val="22"/>
          <w:lang w:val="sr-CS"/>
        </w:rPr>
        <w:t xml:space="preserve">4. године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  <w:lang w:val="sr-CS"/>
        </w:rPr>
        <w:t xml:space="preserve">                        </w:t>
      </w:r>
      <w:r>
        <w:rPr>
          <w:sz w:val="22"/>
          <w:szCs w:val="22"/>
          <w:lang w:val="sr-CS"/>
        </w:rPr>
        <w:t>Драган  Ђурђе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/>
      </w:pPr>
      <w:r>
        <w:rPr/>
        <w:t xml:space="preserve">Уз  Одлуку  о </w:t>
      </w:r>
      <w:r>
        <w:rPr>
          <w:lang w:val="sr-CS"/>
        </w:rPr>
        <w:t xml:space="preserve">давању  на кориштење  ЈУ  Центар  за  социјални  рад Бијељина  дијела  објекта - стана  у  дому  културе  означеног  као  к.ч.  број 1100/1,к.о. Чађавица  Доњ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  </w:t>
      </w:r>
      <w:r>
        <w:rPr>
          <w:lang w:val="sr-CS"/>
        </w:rPr>
        <w:t xml:space="preserve"> ПРАВНИ ОСНОВ  ЗА 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- У  члану  </w:t>
      </w:r>
      <w:r>
        <w:rPr>
          <w:lang w:val="sr-CS"/>
        </w:rPr>
        <w:t>30.став 1. алинеја 11. Закона  о  локалној самоуправи</w:t>
      </w:r>
      <w:r>
        <w:rPr/>
        <w:t xml:space="preserve">  којим  је  утврђено  да  Скупштина  општине  доноси  одлуке  о  прибављању, управљању  и  располагању  имовином 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I </w:t>
      </w:r>
      <w:r>
        <w:rPr>
          <w:lang w:val="sr-CS"/>
        </w:rPr>
        <w:t>РАЗЛОЗИ  ЗА  ДОНОШЕЊЕ  ОДЛУК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рад  Бијељина је  посједник  и  власник  непокретности  означене  као  к.ч.  број  1100/1  у  нарави  школа  површине 422 м2  и  двориште  површине 2463 м2, што  укупно  износи 2885 м2  уписане  у  Посједовни  лист  број 50, к.о. Чађавица  Доња .Предметна  непокретност   по  земљишнокњижном  стању  одговара дијелу  к.ч.  број 439/6 зв. Крчевина  уписане  у  зк. ул.  број 675,к.о.Чађавица  До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ЈУ  Центар  за  социјални  рад  Бијељина  обратио  се  Граду  Бијељина  са  захтјевом  за  додјелу  на  кориштење  просторија-  једнособног стана  у  Дому  културе  у  Мјесној  заједници  Градац ,без  накнаде , а  ради  смјештаја  лица  у  стању  социјалне  потребе.Предметни  стан  је  био  намјењен  за  становање  учитеља  Издвојеног  одјељења  Градац Основне  школе „Петар Петровић Његош“ Велика  Обарска  али  се  исти  не  користи  за  ту  намјену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мајући  у  виду  напријед  наведено,   предлаже  се  СГ  доношење  Одлуке.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ФИНАНСИЈСКА 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 провођење  ове  Одлуке нису  потребна  финансијска 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БРАЂИВАЧ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>дјељење  за  стамбено-комуналне  послове  и  заштиту  животне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8:00Z</dcterms:created>
  <dc:creator>mzuban</dc:creator>
  <dc:description/>
  <cp:keywords/>
  <dc:language>en-US</dc:language>
  <cp:lastModifiedBy>mpetrovic</cp:lastModifiedBy>
  <cp:lastPrinted>2014-05-13T14:59:00Z</cp:lastPrinted>
  <dcterms:modified xsi:type="dcterms:W3CDTF">2014-06-04T06:23:00Z</dcterms:modified>
  <cp:revision>3</cp:revision>
  <dc:subject/>
  <dc:title>                                                                                                                               ПРЕДЛОГ</dc:title>
</cp:coreProperties>
</file>