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4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Aприл, 2014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4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4. годину је донесен у износу од  45.366.909,00 КМ са пренесеним средствима по основу обвезница и кредитним задужење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4. године остварење буџета је 8.059.383,79, и у односу на планирана средства на годишњем нивоу остварење износи 18 %, a у односу на средства планирана за први квартал остварење је веће за 1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5.785.761,69 КМ, а непореских 2.062.483,31 КМ.Највеће остварење у групи пореских прихода имају приходи по основу индиректних пореза и исти износе 4.354.010,95 КМ.Ова група прихода у поређењу са планираним средствима на годишњем нивоу је остварена са 23 % .Порези на лична примања износе 1.067.174,61 КМ и у поређењу са 2013.годином  у истом периоду остварење  је мање  за 32.077,62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</w:t>
      </w:r>
    </w:p>
    <w:p>
      <w:pPr>
        <w:pStyle w:val="Normal"/>
        <w:jc w:val="both"/>
        <w:rPr/>
      </w:pPr>
      <w:r>
        <w:rPr>
          <w:lang w:val="sr-BA"/>
        </w:rPr>
        <w:t>Приходи општинских органа ( економски  код 722521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742.474,88 КМ, (за око 50.000,00 више у односу на 2013. у истом периоду), а састоје се од административних и комуналних такси .Приходи по основу накнада  износе 783.785,04 КМ и у односу на планирана  средства по овом основу остварење је 119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28.642,12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69.461,20 КМ, а остали општински приходи 20.946,98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3.години остварење је износило 8.127.933,28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2. години остварење средстава је износило 8.163.573,84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ом кварталу 2014. године износи 8.942.529,19 КМ што чини  84% у односу на квартални план (након повлачења средстава), а у поређењу са планираним средствима на годишњем нивоу извршење је 20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3. годином потрошња је износила 9.152.410,26 КМ, а  у 2012. години   11.268.727,42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ванредне помоћи у Кабинету Градоначелни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март  2014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4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март 2014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4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4.годину, укупно планирани приходи- средства са неутрошеним обвезницама и кредитним средствима износе  45.366.909,00 КМ, а остварење у првом кварталу износи 8.059.383,79 КМ, а са средствима по основу помоћи-донација средства износе 8.108.889,51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8.942.529,19 КМ, а са издацима измиреним  из средстава донација издаци износе 9.021.837,64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2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5.785.761,69 КМ што представља 21% у односу на планирана средства,односно за 9% више у поређењу са кварталним ( динамичким планом средстава). Остварење прихода по основу ПДВ-а износи 4.354.010,95 КМ или 22,92% у односу на планирана средст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епорески приходи имају остварење  од 2.062.483,31 КМ или 19,66% у односу на планирана средства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Трансфери  по основу финансирања ЈЛС за социјалну заштиту су извршени у износу од 210.624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купно остварени приходи  у износу од 8.059.139,00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6.929.703,19 КМ у првом кварталу (22,02% у односу на годишњи план расхода),а издаци за нефинансијску имовину износе 1.151.457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текућим издацима  садржани су издаци: за лична примања,расходе по основу коришћења роба и услуга,расходи финансирања,субвенције,грантови,дознаке на име социјалне заштите,трансфер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нефинансијску имовину се односе на : издатке за инфраструктуру,инвестиц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отплату дугова су у складу са ануитетним планом и износе 861.369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1.03.2014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непореских прихода и примитака у првом кварталу 2014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планирана динамичким планом за први квартал износе 7.962.084,82КМ, (план првог квартала заснован на проценту остварења прихода у првом кварталу 2013.године) , и остварење у првом кварталу је за 1 % веће у односу на планирана средст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купно остварење прихода –средстава за прва три мјесеца 2014. године  износи 8.059.383,79 КМ, и у поређењу са планираним средствима на годишњем нивоу остварење је 18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5.785.761,69 КМ или 21 % у односу на планирана средства (порески приходи), на годишњем нивоу,односно 109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4.354.010,95 КМ ( за 51.518,49 КМ мање у поређењу са остварењем ове врсте прихода у 2013.годин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 од пореза на лична примања за први квартал имају остварење од 1.067.174,61 КМ или 103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6.069.6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 квартал су планирани у износу од 476.000,00 КМ , а остварење износи 361.760,20 КМ и у поређењу са остварењем ове врсте у прошлој години у истом периоду остварење је мање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2.062.483,31 КМ и у укупном остварењу средстава имају учешће у износу од 26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Административне таксе с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стварене у износу од 178.203,96 КМ,(за 10.493,19 КМ мање од остварења у 2013.години у првом кварталу) а комуналне 564.270,92 КМ.Приход од комуналних такси се односи на приход по основу: комуналних  такси на фирму,заузеће,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12.531,2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291.896,80 КМ и у поређењу са планираним средствима за први квартал остварење је за  19 % веће ( за 169.493,28 мање у поређењу са остварењем у 2013.години у истом периоду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кнада за кориштење вода  има остварење у износу од 82.100,42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противпожарне заштите су остварена у износу од 196.643,19 КМ и у поређењу са планираним средствима на годишњем нивоу, остварење је 39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269.461,20 КМ или 104 % у односу на планирана средства за први квартал (највеће остварење код Дјечијег вртића ,за 41% више у поређењу са остварењем у 2013.годин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Остали непорески приходи су остварени у износу од 20.946,98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4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Трансфери  по основу финансирања ЈЛС за социјалну заштиту су извршени у износу од 210.624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купно остварени приходи  у износу од 8.059.139,00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244,7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и издаци за први квартал 2014.године су планирани у износу од 8.611.613,60, а извршени су у износу од 8.081.160,1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ски расходи ( текући ) су извршени у износу од 6.929.703,19 КМ, а издаци за нефинансијску имовину износе 1.151.457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- издаци у првом кварталу износе 8.942.529,19 КМ ( са отплатом) што предстваља 20 % потрошње у односу на планирана средства на годишњем нивоу, а у односу на динамичким планом планиране издатке извршење је 84 %. Издаци измирени из средстава фонда 03 износе 79.308,4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6.929.703,19 КМ. Издаци за лична примања Градске управе  и корисника износе 3.040.017,4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1.584.429,03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4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 по основу камата на кредите и обвезнице су извршени у износу од 355.599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 1.151.457,00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чун финансирања за први квартал 2013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вјештај о извршењу буџета за период 01.01.-31.03.2014.године поред буџетских прихода,примитака за нефинансијску имовину,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задуживања и отплате дуг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Примици обухватају групу ( 911) отплата зајмова и 921 задуживање ( нису имали остварење-реализацију у 2014.години првом кварталу).Издаци  за отплату дугова група 621 имају извршење у износу од 861.369,00 и односи се на отплату по основу кредитног задужења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156.003,32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26.276,77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122.413,30 КМ. Издаци за рад ГИК-а су извршени у износу од 7.313,25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 96.097,35 КМ, а потрошња се односи на: расходе по основу коришћења роба и услуга, текуће помоћи  и капиталне расходе. Расходи по основу коришћења роба и услуга с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извршени у износу од 79.431,07 КМ, а потрошња се односи  на : трошкове енергије, кому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налних услуга, режијског материјала и одржавање (трошкови који се односе на мјесне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заједнице), услуге информисања, репрезентације и афирмацију .Издаци по основу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слуга-односи са јавношћу се односе на медијско праћење и оглашавање путем еле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тронских медија,промоција.</w:t>
      </w:r>
    </w:p>
    <w:p>
      <w:pPr>
        <w:pStyle w:val="Normal"/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180" w:right="251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251" w:hanging="0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 -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ab/>
        <w:t>Текуће помоћи, су извршене у износу од 15.927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139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3.560.202,06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га,обавеза по основу камата ,отплату по основу задужења .За лична примања извршење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износи 2.267.179,06 КМ , а исплата је заснована на примјени   важећих коефицијената и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НЦР, основице која је утврђена при изради буџета за  2014.годину .  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781.469,69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ab/>
        <w:tab/>
        <w:t>Средства за поврате по Рјешењу  Пореске управе су извршена у износу од 11.813,37 КМ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359.360,26 КМ, и у складу је са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>планом отплате , као и отплата по основу задужења која је извршена у износу од  861.368,51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износу од 160.854,67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 79.954,67 КМ,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а  потрошња се односи на : материјалне трошкове,  трошкове противградне заштите,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услуге хигијеничарске службе  и одржавање водотокова.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 49.915,07 КМ, и средства су дозначена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за подстицај у првом кварталу нису имала извршење, ( Одлука о програм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коришћења средстава за подстицај пољопривредне производње у 2014.години донијета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 априлу ,а за афирмацију домаће пољопривредне производње извршење износи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14.200,00 ( помоћ за изградњу објекта за складиштење воћа и поврћа, набавка безвир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сног садног материјала,уплата чланарине  занатско предузетничкој комор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.135,59 КМ, а потрошња се односи на  расходе по основу коришћења роба и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слуга ( материјални трошков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729.554,78 КМ , а потрошња се односи на  текуће и капиталне расходе.Текући расходи- расходи по основу коришћења роба и услуга, су извршени у износу од 632.559,14 КМ,а односе се на: услуге мјерења загађења зрака, комуналну потрошњу, локалне путеве, потрошњу јавне расвјете,одржавање  и друге услуге. Комунална потрошња  се односи на одржавање јавне хигијене и  у првом кварталу има извршење у износу од 124.162,03 КМ. Потрошња јавне расвјете и текућег одржавања износи 345.354,69 КМ. За рад зимске службе утрошено је 74.266,67 КМ.Средства за спорове имају извршење у износу од 26.187,19 КМ, а потрошња се односи на експропријациј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1.096.995,64 КМ, и извршење се односи на комуналну инфраструктуру ( путна, водоводна, електро и др.) и набавку земљишта , (782.844,50 за фекални колектор од пумпне станице до пречистача, и исплата по основу судског поравнања 225.000,00 и др.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73.516,06 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35.524,92 КМ. Текуће помоћи породицама  палих бораца и инвалида имају извршење у износу од 37.454,72 КМ, а односе се на помоћи за тешку материјалну ситуацију, 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934.749,41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804.126,10 КМ, а потрошња се односи на финансирање: спорта, културе, политичких партија,удружења , организација,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442.057,22  КМ, а дозначена су клубовима по дисциплинама и у складу са утврђеним распоредом који је регулисан 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пореду средстава. Из средстава „резерва спорта „ измирени су трошкови за избор спортиста године и за припреме за почетак фудбалске  сезоне.Средства за финансирањ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ултуре и институција културе које нису у систему трезора су извршена у износу од 53.093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износи 4.500,00 КМ . З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стипендије које се исплаћују на основу Рјешења након проведеног конкурса исплаћено је  68.087,11 КМ.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12.625,66 КМ, а извршење с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носи на : инвестиције у образовању –измирење обавеза према Дирекциј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715,44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239.499,97  КМ.Расходи по основу коришћења роба и услуга су извршени у износу од 236.065,69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26.773,35 КМ, а потрошња се односи на набавку : канцеларијског, потрошног , рекламног и др. материјала.Комуналне услуге су извршене у износу од 50.814,45 КМ, а односе се на : потрошњу телефона, отпрему поште, потрошњу воде, канализацију и др.Уговорене услуге су извршене у износу од 28.459,66 КМ (систематски прегледи ватрогасаца, услуге организовања прославе н.празника и др.), а за потрошњу горива и путне трошкове утрошено је 23.346,07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7 -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117,00 КМ за текуће одржавање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1.990.061,04 КМ,а извршење се односи на потрошачке јединице: Центар за социјални рад, Дјечији вртић,Библиотека,Музеј,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 100 % у односу на планирана средства за први квартал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Дјечији вртић „ потрошња износи 327.380,39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205.834,9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нституције културе које су у систему трезора имају извршење у износу од 291.781,1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вршење у потрошачкој јединици „Туристичка организација“ износи 60.419,79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28.396,4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194.734,32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79.308,4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8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лан за 2014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.01.-31.03.201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910.12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006.700,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.561.0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564.765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 xml:space="preserve">375.656,00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 xml:space="preserve">29.344,75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7.929.93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778.766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61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 xml:space="preserve">148.789,69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.153.68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799.450,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579.49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302.075,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073.54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451.511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37.193.53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8.081.405,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3.006.700,73 КМ, а обухватају трошкове Градске управе и Скупштине ( јавну потрошњу).Учешће ових трошкова у укупној потрошњи у првом кварталу износи 34 %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Економски послови имају извршење у износу од 564.765,53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29.344,7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1.778.766,5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148.789,69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редства за културу, физичку културу имају извршење у износу од 799.450,61 КМ и чине 9 % потрошње у првом квартал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редства за образовање су извршена у износу од 302.075,89 КМ , а потрошња се односи на  финансирање материјалних трошкова средњих школа, стипендирање ученика и студената, интервенција у образовању,инвести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оцијална и дјечија заштита има извршење у првом кварталу у износу од 1.451.511,76 КМ што представља 16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 20 % у односу на укупно планирану потрошњу односно 84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1.-31.03.2014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/б     орг.код         буџетски корисник               опис           износ прерас.    напомен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    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697"/>
        <w:gridCol w:w="1535"/>
        <w:gridCol w:w="1535"/>
        <w:gridCol w:w="15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резерв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 в.помоћ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9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-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-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.4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7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-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-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.213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9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.за д.дјелат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 Скуп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шти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827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7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.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38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.за борачко инв.и цивилну заштит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-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120/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.за друштвене дјелат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 СЗ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30/14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828"/>
        <w:gridCol w:w="1617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6100 в.помоћ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2.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02-014-1-79/14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         2.000,00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4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авршно 31.03.2014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675.795,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66.506,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216.030,8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2.080.076,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рочена,депонована сред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0.000,0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500.0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5.391.826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</w:t>
            </w:r>
            <w:r>
              <w:rPr>
                <w:b/>
                <w:lang w:val="sr-BA"/>
              </w:rPr>
              <w:t>2.646.583,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, као и депонованих средстава по основу неутрошених обвез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тање дуга  31.03.2014. по главници износи 38.846.668,66 КМ, а по основу камата 8.227.218,72 КМ,што износи укупно 47.091.887,38 КМ, а по основу гаранција 18.801.535,00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.Закључком број: 02/5-61-1-25/2014 одобрава се повлачење средстава из другог квартала у први код ЈУ Економска школа  на економском коду 412900-услуге у износу од 8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/10-054-1-36/2014  одобрава се повлачење средстава из другог у први квартал на економском коду 412900 у износу од 10.350,00 код Службе заједничких послов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1-3-1-51/14 одобрава се повлачење средстава из другог квартала у први  у износу од 2.000,00 КМ код  Агенције за развој малих и средњих предузећа на економском коду 411200,на економском коду 412900 У.одбор у износу од 200,00 КМ,на економском коду 511300 у износу од 990,00 КМ,  1.170,00 и 1.305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/3-37-1-255/14 одобрава се повлачење средстава из  другог,трећег и четвртог квартала у износу од 225.000,00 КМ  у Одјељењу за стамбено комуналне послове и заштиту животне средине на  економском  коду 513100-33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1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-014-1-202/14 одобрава се повлачење новчаних средстава из другог квартала у први у износу од 5.000,00, на економском коду 412200-енергија у ПЈ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10-054-1-48/14 одобрава се повлачење средстава из трећег у први квартал у Служби заједничких послова на економском коду 412900 у износу од 11.700,00 КМ ради измирења обавеза према добављачи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4-40-2-201/14 одобрава се повлачење средстава из другог у први квартал у Одјељењу за финансије на економском коду 413300 у износу од 216.328,20 КМ, 621300 у износу од 885.123,25 и на економском коду 413900 у износу од 2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 : 02/5-61-1-49/14 одобрава се повлачење средстава код ЈУ Техничка школа из другог у први квартал на економском коду 412900 у износу од 7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61-1-50/14 одобрава се повлачење средстава из другог у први квартал код ЈУ Гимназија на економском коду 412200 енергија у износу од 4.37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 Закључком број: 02-014-1-61/14 одобрава се повлачење средстава код социјалне заштите у износу од 19.6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 : 02-014-1-60/14 одобрава се повлачење средстава код Службе заједничких послова на економском коду 412500 у износу од 10.12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5-61-1-53/14 одобрава се повлачење средстава код ЈУ Пољопривредна и Медицинска школа на економском коду 511300 у цјелокупном  износ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-10-054-1-66/14 одобрава се повлачење средстава из другог у први квартал код Службе заједничких послова на економском коду 412200 комуналне услуге у износу од 41.40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4.Закључком број: 02/5-62-1-78/14 одобрава се повлачење средстава из другог у први квартал у износу од 1.980,00 и из трећег у први у износу од 220,00 код Центра за културу на економском коду 411200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4-05-28T14:07:00Z</cp:lastPrinted>
  <dcterms:modified xsi:type="dcterms:W3CDTF">2014-05-29T08:30:00Z</dcterms:modified>
  <cp:revision>442</cp:revision>
  <dc:subject/>
  <dc:title>РЕПУБЛИКА СРПСКА</dc:title>
</cp:coreProperties>
</file>