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  <w:t>И Н Ф О Р М А Ц И Ј 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о стању, развоју и унапређењу школског и омладинског спорта на подручју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Града Бијељи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left="501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Информација је рађена 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основу</w:t>
      </w:r>
    </w:p>
    <w:p>
      <w:pPr>
        <w:pStyle w:val="Normal"/>
        <w:spacing w:lineRule="auto" w:line="360"/>
        <w:ind w:left="501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програма рада Скупштин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Град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Бијељина за 20</w:t>
      </w:r>
      <w:r>
        <w:rPr>
          <w:rFonts w:cs="Times New Roman" w:ascii="Times New Roman" w:hAnsi="Times New Roman"/>
          <w:sz w:val="24"/>
          <w:lang w:val="sr-Latn-CS"/>
        </w:rPr>
        <w:t>1</w:t>
      </w:r>
      <w:r>
        <w:rPr>
          <w:rFonts w:cs="Times New Roman" w:ascii="Times New Roman" w:hAnsi="Times New Roman"/>
          <w:sz w:val="24"/>
          <w:lang w:val="sr-CS"/>
        </w:rPr>
        <w:t>4. годину.</w:t>
      </w:r>
    </w:p>
    <w:p>
      <w:pPr>
        <w:pStyle w:val="Normal"/>
        <w:spacing w:lineRule="auto" w:line="360"/>
        <w:ind w:left="501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left="501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Циљ Информације је да се сагледа</w:t>
      </w:r>
    </w:p>
    <w:p>
      <w:pPr>
        <w:pStyle w:val="Normal"/>
        <w:spacing w:lineRule="auto" w:line="360"/>
        <w:ind w:left="501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тање, развој и унапређење школског</w:t>
      </w:r>
    </w:p>
    <w:p>
      <w:pPr>
        <w:pStyle w:val="Normal"/>
        <w:spacing w:lineRule="auto" w:line="360"/>
        <w:ind w:left="501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 омладинског спорта на подручју</w:t>
      </w:r>
    </w:p>
    <w:p>
      <w:pPr>
        <w:pStyle w:val="Normal"/>
        <w:spacing w:lineRule="auto" w:line="360"/>
        <w:ind w:left="501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Града Бијељи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ab/>
        <w:tab/>
        <w:tab/>
        <w:tab/>
        <w:tab/>
        <w:t>Информацију разматра Градоначелник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ab/>
        <w:tab/>
        <w:tab/>
        <w:tab/>
        <w:tab/>
        <w:t>и Скупштина Града Бијељ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  <w:lang w:val="sr-CS"/>
        </w:rPr>
        <w:t>ИНФОРМАЦИЈА САДРЖИ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>1. Увод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2. Тренутни услови за развој школског и омладинског спор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3. Школска и омладинска такмичењ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4. Предлог мјера за побољшање школског и омладинског спор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ab/>
        <w:t>5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Распоред такмичења основних и средњих школа и коначне табеле са општинског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такмичењ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основних и средњих школ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В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На подручју Града Бијељина ради 12 основних и 6 средњих школа, које сваке године учествују на градском, регионалн</w:t>
      </w:r>
      <w:r>
        <w:rPr>
          <w:rFonts w:cs="Times New Roman" w:ascii="Times New Roman" w:hAnsi="Times New Roman"/>
          <w:sz w:val="24"/>
          <w:lang w:val="sr-Latn-CS"/>
        </w:rPr>
        <w:t>o</w:t>
      </w:r>
      <w:r>
        <w:rPr>
          <w:rFonts w:cs="Times New Roman" w:ascii="Times New Roman" w:hAnsi="Times New Roman"/>
          <w:sz w:val="24"/>
          <w:lang w:val="sr-CS"/>
        </w:rPr>
        <w:t>м и републичком спортском такмичењу у оквиру МОИ-а Републике Српск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У сарадњи са грађанима, Градска администрација стално подржава, подстиче и помаже адаптацију постојећих и изградњу нових спортских терена, школских спортских дворана, имајући у виду значај и улогу спорта и физичке културе на развој личности и  јачања здравља дјеце и омлади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У наставку Информације је детаљан преглед стања и развоја омладинског и школског спорта на подручју нашег град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ТРЕНУТНИ УСЛОВИ ЗА РАЗВОЈ ШКОЛСКОГ И ОМЛАДИНСКОГ СПО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слови за бављење спортом у основним и средњим школама су на завидном нивоу. Све школе имају израђена вањска игралишта која им омогућавају бављење спортом  већим дијелом године. Основне школе у Сувом Пољу и Великој Обарској немају спортску дворану, а спортску дворану у ЈУ ОШ „Свети Сава“ у Бијељини је у веома лошем стању и потребно је изградити нову. Спортска дворана у  ЈУ </w:t>
      </w:r>
      <w:r>
        <w:rPr>
          <w:rFonts w:cs="Times New Roman" w:ascii="Times New Roman" w:hAnsi="Times New Roman"/>
          <w:sz w:val="24"/>
          <w:lang w:val="sr-Latn-CS"/>
        </w:rPr>
        <w:t xml:space="preserve">ОШ </w:t>
      </w:r>
      <w:r>
        <w:rPr>
          <w:rFonts w:cs="Times New Roman" w:ascii="Times New Roman" w:hAnsi="Times New Roman"/>
          <w:sz w:val="24"/>
          <w:lang w:val="sr-CS"/>
        </w:rPr>
        <w:t>„Јован Дучић“ је, такође у лошем стању и потребно је адаптирати. Сва села на подручју Града Бијељина имају изграђене терене са свим реквизитима за несметано бављење спортом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ебно треба нагласити да се велики број дјеце школског узраста активно бави спортом у клубовима који егзистирају на подручју града и који се суфинансирају из градског буџета. Уочен је недостатак спортских сала за бављење спортом у зимским условима, као и трим стазе са справама за вјежбање за дјецу и омладину који су заинтересовани за бављење рекреациј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  <w:t>Начин на који се омладински и школски спорт тренутно одвиј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lang w:val="sr-CS"/>
        </w:rPr>
        <w:t>Школски и омладински спорт се одвија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роз наставу физичког и здравственог васпитања у основним и средњим школама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роз такмичења 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портским клубовима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школама спорта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екреативним, полуприватним, приватним клубовима, фитнес центрима и индивидуалним самоинцијативним видовима рекреациј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СПОРТСКА ТАКМИЧЕЊА УЧЕНИКА ОСНОВНИХ И СРЕДЊИХ ШКОЛА ГРАДА БИЈЕЉИ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Градска управа Бијељине константно мотивише дјецу млађег узраста да се баве спортом и да схвате значај бављења спортом и његовим утицајем на друштво кроз одрастање на спортским теренима. Посебан акценат се стаља на афирмацију спорта код дјеце предшколског узраста кроз манифестације које су у организацији Града Бијељина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У 2013. години дјеца предшколског узраста су учествовала трци вожње бицикла која је одржана прије традиционалне Бициклистичке трке „Бијељина-Београд“, као и на Атлетској трци „Трчи Бијељино“ која је трчана у септембру прошле године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Град Бијељина био је покровитељ и Спортских игара младих чија је завршница одржана у Бијељини у мјесецу августу. На овој манифестацији учествовало је преко 1000 ученика основних школа са подручја Града Бијељина у неколико спортских дисциплина а побједници су учествовали на завршној манифестацији у Сарајеву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>Највећи акценат за бављење спортом и развој дјеце школског узраста показује се кроз одржавање школских такимичења основних и средњих шко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а у школској 2013/2014. години су одржана у периоду фебруар-април мјесец и била су такмичарска за освајање првих мјеста која дају могућност учествовања на регионалним такмичењима, као и пласмана на саму завршницу Малих олимпијских игара, која се сваке године одржавају у различитим градовима у Републици Српској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У циљу што квалитетније организације школског градског такмичења одржана су два припремна састанка са директорима школа и педагозима физичке културе средњих школа на којима је усвојен календар такмичења  и договорени детаљи у организацији истих. Нарочито је наглашено да се поведе рачуна о здравственом стању такмичара (обавезан љекарски преглед свих такмичара) и одржавању такмичења по Правилнику о организовању школског спорта у Републици Српској ("Службени гласник Републике Српске", број 108/07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Такмичења су одржана у више основних и средњих школа у појединачним и екипним спортовима у 5 спортских дисциплина у женској и мушкој конкуренцији: атлетика, кошарка, одбојка, фудбал и руком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а су показала да ученици такмичари посједују солидан квалитет који је у појединачним дисциплинама потврђен и резултатима постигнутим на градском, регионалном и републичком  такмичењ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оквиру градског такмичења у пет различитих спортова одржано је 16 такмичења, одиграно је око 160 утакмица, учествовало је преко 1.500 ученика такмичара и око 35 педагога физичке културе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Побједничким екипама су уручени пехари и дипло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Из буџета Града Бијељина финансиране су медаље, пехари, дипломе, превоз ученика аутобусом до мјеста такмичења, а свакој школи организатору су дозначена финансијска средства за набавку освјежења и хране за такмичаре, као и за плаћање судија на наведеним такмичењим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2013. години ученици основних и средњих школа из Бијељине остварили су низ значајних резултата на Регионалним и Републичким тамичењима из програма Малих олимпијских игара које се одржавају сваке године у мају широм РС, чиме се оправдавају средства која се улажу у школски спор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Значајнији резултати на завршнима играма на републичком нивоу у 2013. години  су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ЈУ ОШ„Вук Караџић“ – кошарка -  1 мјесто дјечаци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Гимназија „Филип Вишњић“ – кошарка - 1 мјесто дјевојчице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Гимназија „Филип Вишњић“ – одбојка - 2 мјесто дјевојчице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Гимназија „Филип Вишњић“ – кошарка - 2 мјесто дјечаци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Милорад Стојановић ЈУ ОШ„Вук Караџић“ - скок у даљ - 2 мјесто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Дамљана Бошњак ученица ЈУ ОШ„Кнез Иво од Семберије“ - бацање кугле - 2 мјесто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Радан Стевановић Гимназија  „Филип Вишњић“ - скок у даљ - 3 мјесто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ЈУ ОШ“ Кнез Иво од Семберије“ учесник полуфинала у малом фудбалу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Маријана Илић „Пољопривредна медицинска школа“ финале на 800 м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Горица Јовановић Гимназија  „Филип Вишњић“ финале кугла ср.школ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вездан Трифковић Гимназија „Филип Вишњић“ финале кугла ср.школ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ЈУ ОШ „Кнез Иво од Семберије“ – рукомет - 4 мјесто дјевојчице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Богдан Цвијетиновић ЈУ ОШ „Патар Петровић Његош“ 800 м финале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Немања Милановић ЈУ ОШ „Дворови“ финале бацање кугле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емања Шарић Гимназија „Филип Вишњић“ 100 м финале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Јована Цвијетиновић Гимназија „Филип Вишњић“ скок у даљ финале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Извјештај са школских такмичења у школској 2013/2014. годин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основних школа у одбојци за дјечаке одржан 11.03.2014. годин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маћин такмичења ЈУ ОШ „Стеван Немања“ Драгаљевац Горњ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приступило 9. школа и поредак је следећ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>1.  мјесто ЈУ ОШ „Стеван Немања“ Драгаљевац Горњ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>2.  мјесто ЈУ ОШ „Вук Караџ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>3.  мјесто ЈУ ОШ. „Кнез Иво од Семберије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основних школа у одбојци за дјевојчице  одржан 05.03.2014. годин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маћин такмичења ЈУ ОШ „Дворови“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приступило 10. школа и поредак је следећ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>1.  мјесто ЈУ ОШ „Свети Сава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>2.  мјесто ЈУ ОШ. „Кнез Иво од Семберије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 xml:space="preserve">3.  мјесто ЈУ ОШ „Вук Караџић“ Бијељина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Извјештај са градског такмичења основних школа у кошарци за дјевојчице и дјечаке одржано 04.03.2014. године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маћин такмичења ЈУ ОШ „Вук Караџ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чешће је узело 9 мушких и 7 женских екипа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Дјечац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мјесто ЈУ ОШ. „Вук Караџ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мјесто ЈУ ОШ  „Кнез Иво од Семберије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мјесто ЈУ ОШ „Стеван Немања“ Драгаљевац Горњ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Дјевојчице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мјесто ЈУ ОШ. „Вук Караџ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мјесто ЈУ ОШ. „Јован Дуч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мјесто ЈУ ОШ. „Свети Сава“ Црњелово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основних школа у малом фудбалу за дјечаке одржано 08.04.2014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маћин такмичења ЈУ ОШ „Свети Сава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приступило 12 школа и поредак је следећ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мјесто ЈУ ОШ  „Кнез Иво од Семберије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мјесто ЈУ ОШ. „Вук Караџ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lang w:val="sr-CS"/>
        </w:rPr>
        <w:t xml:space="preserve">3. мјесто ЈУ ОШ. „Дворови“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основних школа у малом фудбалу за дјевојчице одржано 08.04.2014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маћин такмичења ЈУ ОШ „Свети Сава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приступило 10 школа и поредак је следећ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мјесто ЈУ ОШ  „Кнез Иво од Семберије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мјесто ЈУ ОШ. „Ћирило и Методије“ Главичиц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lang w:val="sr-CS"/>
        </w:rPr>
        <w:t>3. мјесто ЈУ ОШ. „Јован Дуч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основних школа у атлетици у свим дисциплинама за дјевојчице и дјечаке одржаног 23.04.2014. годин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маћин такмичења ЈУ ОШ „Јован Дучић“ Бијељина. Број учесника 154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00. метара (М)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аркез Борислав, ЈУ ОШ „П.П. Његош“ В.Обарска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абић Срђан, ЈУ ОШ „Свети Сава“ Бијељина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ајић Кристијан, ЈУ ОШ „П.П. Његош“ В.Обарск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00. метара (Ж)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нацковић Драгана, ЈУ ОШ „П.П. Његош“ В.Обарск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вачевић Николина,  ЈУ ОШ „Вук Караџић“ Бијељин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ерзић Теодора, ЈУ ОШ „Јован Дуч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800 метара (М)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нацковић Дарко, ЈУ ОШ „П.П. Његош“ В.Обарск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ерић Драган, ЈУ ОШ „Дворови“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оромановић Петар, ЈУ ОШ „Вук Караџ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800 метара (Ж)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Мацановић Јелена, ЈУ ОШ „Јован Дучић“ Бијељина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арковић Душица, ЈУ ОШ „Ћирило и Методије“ Главичице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ладисављевић Наташа, ЈУ ОШ „Вук Караџ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УГЛА (М)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мбур Младен, ЈУ ОШ „Јован Дучић“ Бијељин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привица Срђан, ЈУ ОШ „Јован Дучић“ Бијељин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ићић Вук, ЈУ ОШ „Свети Сава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УГЛА (Ж)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илановић Дајана, ЈУ ОШ „Јован Дучић“ Бијељин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Атић Сафија, ЈУ ОШ „Меша Селимовић“ Јањ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асилић Гордана, ЈУ ОШ „П.П. Његош“ В.Обарск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Љ (М)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ујиновић Никола, ЈУ ОШ „Свети Сава“ Бијељина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Хамзић Мирнес, ЈУ ОШ „Меша Селимовић“ Јања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илетић Давор, ЈУ ОШ „Јован Дуч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Љ (Ж)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Илић Душица, ЈУ ОШ „Јован Дучић“ Бијељина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Гајић Јелена, ЈУ ОШ „Свети Сава“ Црњелово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саковић Сања, ЈУ ОШ „Свети Сава“ Црњелово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ab/>
        <w:t xml:space="preserve">       Предлог мјера за побољшање школског и омладинског спорта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рганизовање што већег броја масовних спортских такмичења у којима ће учешће узети што већи број учесник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Акценат на разговоре са педагозима физичке културе на константном информисању ученика о значају бављења спортом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безбједити адекватне услове школама за квалитетно обављање наставе физичког васпитањ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ви ученици морају имати редовне љекарске преглед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Побољшати сарадњу Актива наставника физичког васпитања са Службом за спорт и физичку културу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тимулисати ученике да се баве гимнастиком као једним од базних спортова за развој дјеце, која на подручју нашег града није довољно заступље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ОБРАЂИВАЧ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ОДЈЕЉЕЊЕ ЗА ДРУШТВЕНЕ ДЈЕЛАТ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sectPr>
      <w:type w:val="nextPage"/>
      <w:pgSz w:w="12240" w:h="15840"/>
      <w:pgMar w:left="1199" w:right="1122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-C;Courier New" w:hAnsi="Times-C;Courier New" w:eastAsia="Times New Roman" w:cs="Times-C;Courier New"/>
      <w:color w:val="auto"/>
      <w:sz w:val="28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  <w:b w:val="false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0:00Z</dcterms:created>
  <dc:creator>x</dc:creator>
  <dc:description/>
  <cp:keywords/>
  <dc:language>en-US</dc:language>
  <cp:lastModifiedBy>mpetrovic</cp:lastModifiedBy>
  <cp:lastPrinted>2014-05-14T09:21:00Z</cp:lastPrinted>
  <dcterms:modified xsi:type="dcterms:W3CDTF">2014-05-14T07:30:00Z</dcterms:modified>
  <cp:revision>2</cp:revision>
  <dc:subject/>
  <dc:title>И Н Ф О Р М А Ц И Ј А</dc:title>
</cp:coreProperties>
</file>