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013-23/14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8. јул 2014. год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23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15. ЈУЛ (УТОРАК) 2014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00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CS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>ДАНА 11. ЈУНА  2014. ГОДИН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ПРЕЛИМИНАРНИ ИЗВЈЕШТАЈ О ПОПЛАВАМА НА ПОДРУЧЈУ ГРАДА БИЈЕЉИНА  (ОБУХВАЋЕН ЈЕ ПЕРИОД ОД 14. МАЈА ДО 07. ЈУЛА 2014. ГОДИНЕ)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Latn-CS"/>
        </w:rPr>
        <w:t>. ПРИЈЕДЛОГ ОДЛУКЕ  О ИЗМЈЕНИ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ЦРТ ОДЛУКЕ О РЕБАЛАНСУ БУЏЕТА ГРАДА БИЈЕЉИНА ЗА 2014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4"/>
          <w:szCs w:val="24"/>
          <w:lang w:val="sr-CS"/>
        </w:rPr>
        <w:t>5. ПРИЈЕДЛОГ ОДЛУКЕ О ИЗМЈЕНАМА ОДЛУКЕ О КРЕДИТНОМ ЗАДУЖЕЊУ ГРАДА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4"/>
          <w:szCs w:val="24"/>
          <w:lang w:val="sr-CS"/>
        </w:rPr>
        <w:t>6. ПРИЈЕДЛОГ ОДЛУКЕ О КРЕДИТНОМ ЗАДУЖЕЊУ ГРАДА БИЈЕЉИНА РАДИ САНИРАЊА ШТЕТА ОД ПОПЛАВА 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CS"/>
        </w:rPr>
        <w:t>7.</w:t>
      </w:r>
      <w:r>
        <w:rPr>
          <w:sz w:val="24"/>
          <w:szCs w:val="24"/>
          <w:lang w:val="sr-Latn-CS"/>
        </w:rPr>
        <w:t xml:space="preserve"> ПРИЈЕДЛОГ ОДЛУКЕ</w:t>
      </w:r>
      <w:r>
        <w:rPr>
          <w:sz w:val="24"/>
          <w:szCs w:val="24"/>
          <w:lang w:val="sr-CS"/>
        </w:rPr>
        <w:t xml:space="preserve"> О ОСНОВАНОСТИ УТВРЂИВАЊА ОПШТЕГ ИНТЕРЕСА РАДИ ПРОВОЂЕЊА ПОСТУПКА ЕКСПРОПРИЈАЦИЈЕ У СВРХУ ИЗГРАДЊЕ ПРИСТУПНОГ ПУТА – САОБРАЋАЈНИЦЕ ДО ППОВ У ВЕЛИКОЈ ОБАРСКОЈ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8. ПРИЈЕДЛОГ ОДЛУКЕ О ДОДЈЕЛИ НА КОРИШЋЕЊЕ ЗЕМЉИШТА ДОМУ ЗДРАВЉ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9 ИЗВЈЕШТАЈ О РАДУ ЈЗУ АПОТЕКА „СЕМБЕРИЈА“ БИЈЕЉИНА ЗА ПЕРИОД 01.01.-31.12.2013. ГОДИНЕ СА ПЛАНОМ РАД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0. ИНФОРМАЦИЈА О РЕАЛИЗАЦИЈИ ПРОЉЕТНЕ СЈЕТВЕ У 2014. ГОДИНИ И ПРИПРЕМАМА ЗА ЖЕТВУ СТРНИХ ЖИ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1. ИНФОРМАЦИЈА О СТАЊУ ЗАПОСЛЕНОСТИ НА ПОДРУЧЈУ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12. ИНФОРМАЦИЈА О СТАЊУ ЗАШТИТЕ ОД ПОЖАРА НА ПОДРУЧЈУ ГРАДА БИЈЕЉИНА ЗА ПЕРИОД 01.01.-30.06.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3. ИНФОРМАЦИЈА О НАСИЉУ У ПОРОДИЦ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4. АНАЛИЗА КОРИШЋЕЊА ЈАВНИХ ПОВРШИНА ЗА ПЕРИОД 01.01.-30.06.2014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5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16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осим материјала под тачком 15. приједлога дневног реда, који ће Вам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бити    накнадно достављени.</w:t>
      </w:r>
    </w:p>
    <w:p>
      <w:pPr>
        <w:pStyle w:val="Normal"/>
        <w:ind w:left="72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Такође  Вам  достављамо „Службени  гласник  Града  Бијељина“,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10/14 и 11/1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 xml:space="preserve">  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4-07-08T10:48:00Z</cp:lastPrinted>
  <dcterms:modified xsi:type="dcterms:W3CDTF">2014-07-08T08:48:00Z</dcterms:modified>
  <cp:revision>25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