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 Р</w:t>
      </w:r>
      <w:r>
        <w:rPr>
          <w:lang w:val="sr-CS"/>
        </w:rPr>
        <w:t xml:space="preserve"> И Ј </w:t>
      </w:r>
      <w:r>
        <w:rPr/>
        <w:t>Е Д Л О Г</w:t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 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, члана 38. став 2. Статута Града  Бијељина ("Службени гласник Града Бијељина", број: 8/13 и 27/13), Скупштина Града Бијељина на __сједници одржаној дана _______________ 2014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ИЗГРАДЊЕ</w:t>
      </w:r>
      <w:r>
        <w:rPr>
          <w:b/>
          <w:bCs/>
          <w:lang w:val="sr-CS"/>
        </w:rPr>
        <w:t xml:space="preserve">  ПРИСТУПНОГ ПУТА -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САОБРАЋАЈНИЦЕ ДО ППОВ  У  ВЕЛИКОЈ  ОБАРСКОЈ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/>
        <w:t xml:space="preserve">изградња </w:t>
      </w:r>
      <w:r>
        <w:rPr>
          <w:lang w:val="sr-CS"/>
        </w:rPr>
        <w:t xml:space="preserve">приступног  пута - </w:t>
      </w:r>
      <w:r>
        <w:rPr/>
        <w:t xml:space="preserve">саобраћајнице  </w:t>
      </w:r>
      <w:r>
        <w:rPr>
          <w:lang w:val="sr-CS"/>
        </w:rPr>
        <w:t>до ППОВ-а у  Великој  Обар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зградња </w:t>
      </w:r>
      <w:r>
        <w:rPr>
          <w:lang w:val="sr-CS"/>
        </w:rPr>
        <w:t xml:space="preserve"> саобраћајнице извршиће се у складу са Локацијским  условима  издатим  од  стране  Одјељења  за  просторно  уређење  Административне  службе  Града  Бијељина  број:  02/2-364-36/13  од 15.05.201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е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 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________/14</w:t>
        <w:tab/>
        <w:tab/>
        <w:tab/>
        <w:tab/>
        <w:tab/>
        <w:t xml:space="preserve">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                Драган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sr-CS"/>
        </w:rPr>
        <w:t xml:space="preserve">УЗ ПРЕДЛОГ ОДЛУКЕ 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ПРИСТУПНОГ  ПУТА-САОБРАЋАЈНИЦЕ  ДО ППОВ  У ВЕЛИКОЈ  ОБАРСКОЈ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, и чланом 38. Статута Града Бијељина ("Службени гласник Града Бијељина", број 8/13) регулисано је да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доношење одлуке о утврђивању општег интереса у сврху </w:t>
      </w:r>
      <w:r>
        <w:rPr/>
        <w:t xml:space="preserve"> изградње </w:t>
      </w:r>
      <w:r>
        <w:rPr>
          <w:lang w:val="sr-CS"/>
        </w:rPr>
        <w:t xml:space="preserve">приступног пута - </w:t>
      </w:r>
      <w:r>
        <w:rPr/>
        <w:t xml:space="preserve">саобраћајнице  </w:t>
      </w:r>
      <w:r>
        <w:rPr>
          <w:lang w:val="sr-CS"/>
        </w:rPr>
        <w:t>до  пречистача  на  локацији  Муљних  поља  у  Великој  Обарској , потребно је да, поред документације која је, у складу са одредбама 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отит</w:t>
      </w:r>
      <w:r>
        <w:rPr/>
        <w:t xml:space="preserve">и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Локацијским  условима  издатим  од  стране  Одјељења  за  просторно  уређење  Административне  службе  града  Бијељина  број  02/2-364-36/13  од 15.05.2013. године  утврђена  је  траса  и  услови  градње  предметне  саобраћај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 провођење ове Одлуке обезбјеђена  су </w:t>
      </w:r>
      <w:r>
        <w:rPr/>
        <w:t xml:space="preserve">  </w:t>
      </w:r>
      <w:r>
        <w:rPr>
          <w:lang w:val="ru-RU"/>
        </w:rPr>
        <w:t xml:space="preserve">средства у буџету  Града Бијељина з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lang w:val="ru-RU"/>
        </w:rPr>
        <w:tab/>
        <w:tab/>
        <w:t xml:space="preserve">                </w:t>
      </w:r>
      <w:r>
        <w:rPr/>
        <w:t xml:space="preserve">О  Б Р А Ђ И В А Ч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</w:t>
      </w:r>
      <w:r>
        <w:rPr/>
        <w:t>Одјељење  за  стамбено-комуналне  послове  и  заштиту  животне  сре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Градоначелник Бијељине је утврдио ПРИЈЕДЛОГ ОДЛУКЕ 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ПРИСТУПНОГ  ПУТА-САОБРАЋАЈНИЦЕ  ДО ППОВ  У ВЕЛИКОЈ  ОБАРСКОЈ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8:00Z</dcterms:created>
  <dc:creator>mzuban</dc:creator>
  <dc:description/>
  <cp:keywords/>
  <dc:language>en-US</dc:language>
  <cp:lastModifiedBy>mpetrovic</cp:lastModifiedBy>
  <dcterms:modified xsi:type="dcterms:W3CDTF">2014-07-02T11:35:00Z</dcterms:modified>
  <cp:revision>4</cp:revision>
  <dc:subject/>
  <dc:title>                                                                                                             П Р  Е Д Л О Г</dc:title>
</cp:coreProperties>
</file>