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О Д Г О В О Р 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 ОДБОРНИЧКА ПИТАЊА И ИНИЦИЈАТИВЕ ПОСТАВЉЕНИ НА 22. СЈЕДНИЦИ СКУПШТИНЕ ГРАДА ОДРЖАНОЈ ДАНА 11. ЈУНА 2014. ГОДИНЕ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</w:rPr>
        <w:t xml:space="preserve">1. </w:t>
      </w:r>
      <w:r>
        <w:rPr>
          <w:b/>
          <w:u w:val="single"/>
          <w:lang w:val="sr-CS"/>
        </w:rPr>
        <w:t>ЈОВАН ГАЈИЋ</w:t>
      </w:r>
      <w:r>
        <w:rPr>
          <w:b/>
          <w:u w:val="single"/>
        </w:rPr>
        <w:t xml:space="preserve">, </w:t>
      </w:r>
      <w:r>
        <w:rPr>
          <w:b/>
          <w:u w:val="single"/>
          <w:lang w:val="sr-CS"/>
        </w:rPr>
        <w:t>одборник из Црњелова Доњег</w:t>
      </w:r>
      <w:r>
        <w:rPr>
          <w:lang w:val="sr-CS"/>
        </w:rPr>
        <w:t>, у име Клуба одборника СДС-а, поднио је сљедећу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ИНИЦИЈАТИВУ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„Подносимо иницијативу за измјену приједлога текста у члану 98. Одлуке о уређењу простора и грађењу, тако да гласи: „На редовне поступке и поступке легализације, који су покренути до дана ступања на снагу ове одлуке, примјењиваће се одлука јединице локалне самоуправе која је важила у вријеме подношења захтјева, осим ако је ова одлука повољнија за подносиоца захтјев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ИЗЈАШЊЕЊЕ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„Усваја се иницијатива и предлаже надлежном одјељењу да покрене измјену Одлуке о уређењу простора и грађењу.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ИЗЈАШЊЕЊЕ ДАЛО: ОДЈЕЉЕЊЕ ЗА СТАМБЕНО-КОМУНАЛНЕ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 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>2.</w:t>
      </w:r>
      <w:r>
        <w:rPr>
          <w:b/>
          <w:u w:val="single"/>
          <w:lang w:val="sr-CS"/>
        </w:rPr>
        <w:t xml:space="preserve"> САМИР БАЋЕВАЦ, одборник из Јањ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ИНИЦИЈАТИВА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„Због изванредних околности и поплава које већ пречесто избивају на простору Јање и околине подносим иницијативу да се хитно предефинише статус цивилне заштите у Граду Бијељина и такође хитно формира Штаб цивилне заштите у Јањи као засебан оперативни орган у саставу градске Цивилне заштит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Штаб треба имати свој тим и сједиште у Јањи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ИЗЈАШЊЕЊЕ: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Обавјештавамо Вас да, у складу са Законом о заштити и спасавању у ванредним ситуацијама („Службени гласник Републике Српске“, број: 121/12), Начелник општине, односно Градоначелник именује Штаб за ванредне ситуације и оснива јединице и тимове цивилне заштите.</w:t>
      </w:r>
    </w:p>
    <w:p>
      <w:pPr>
        <w:pStyle w:val="Normal"/>
        <w:jc w:val="both"/>
        <w:rPr/>
      </w:pPr>
      <w:r>
        <w:rPr>
          <w:lang w:val="sr-CS"/>
        </w:rPr>
        <w:tab/>
        <w:t>Истим Законом предвиђено је да Начелник општине/Градоначелник доноси годишњи план обуке и оспособљавања Штаба за ванредне ситуације, јединица и тимова цивилне заштите и повјереника заштите и спасавања у складу са Планом обуке и оспособљавања снага за заштиту и спасавање у Републици.</w:t>
      </w:r>
    </w:p>
    <w:p>
      <w:pPr>
        <w:pStyle w:val="Normal"/>
        <w:jc w:val="both"/>
        <w:rPr/>
      </w:pPr>
      <w:r>
        <w:rPr>
          <w:lang w:val="sr-CS"/>
        </w:rPr>
        <w:tab/>
        <w:t>Чланом 40. наведеног Закона предвиђено је да за координацију и руковођење приликом заштите и спасавања у ванредним ситуацијама, као оперативно-стручна тијела, формирају се штабови за ванредне ситуације:</w:t>
      </w:r>
    </w:p>
    <w:p>
      <w:pPr>
        <w:pStyle w:val="Normal"/>
        <w:jc w:val="both"/>
        <w:rPr/>
      </w:pPr>
      <w:r>
        <w:rPr>
          <w:lang w:val="sr-CS"/>
        </w:rPr>
        <w:tab/>
        <w:t>а) за територију Републике-Републички штаб за ванредне ситуације,</w:t>
      </w:r>
    </w:p>
    <w:p>
      <w:pPr>
        <w:pStyle w:val="Normal"/>
        <w:jc w:val="both"/>
        <w:rPr/>
      </w:pPr>
      <w:r>
        <w:rPr>
          <w:lang w:val="sr-CS"/>
        </w:rPr>
        <w:tab/>
        <w:t>б) за подручје града – градски штаб за ванредне ситуације,</w:t>
      </w:r>
    </w:p>
    <w:p>
      <w:pPr>
        <w:pStyle w:val="Normal"/>
        <w:jc w:val="both"/>
        <w:rPr/>
      </w:pPr>
      <w:r>
        <w:rPr>
          <w:lang w:val="sr-CS"/>
        </w:rPr>
        <w:tab/>
        <w:t>в) за подручје општине – општински штаб за ванредне ситу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ом 42. став (2) наведеног Закона предвиђено је да „Штаб за ванредне ситуације по потреби формира помоћне и стручно-оперативне тимове за специфичне задатке заштите и спасавања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ЈАШЊЕЊЕ ДАЛО:   МИНИСТАРСТВО УНУТРАШЊИХ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РЕПУБЛИЧКА УПРАВА ЦИВИЛНЕ ЗАШТИ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26:00Z</dcterms:created>
  <dc:creator>mpetrovic</dc:creator>
  <dc:description/>
  <cp:keywords/>
  <dc:language>en-US</dc:language>
  <cp:lastModifiedBy>mpetrovic</cp:lastModifiedBy>
  <cp:lastPrinted>2014-07-08T08:30:00Z</cp:lastPrinted>
  <dcterms:modified xsi:type="dcterms:W3CDTF">2014-07-08T06:30:00Z</dcterms:modified>
  <cp:revision>10</cp:revision>
  <dc:subject/>
  <dc:title>О Д Г О В О Р И</dc:title>
</cp:coreProperties>
</file>