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69.</w:t>
      </w:r>
      <w:r>
        <w:rPr>
          <w:lang w:val="sr-CS"/>
        </w:rPr>
        <w:t xml:space="preserve"> </w:t>
      </w:r>
      <w:r>
        <w:rPr>
          <w:lang w:val="sr-BA"/>
        </w:rPr>
        <w:t>став 1</w:t>
      </w:r>
      <w:r>
        <w:rPr>
          <w:lang w:val="sr-CS"/>
        </w:rPr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71/12 и 52/14),</w:t>
      </w:r>
      <w:r>
        <w:rPr>
          <w:lang w:val="sr-CS"/>
        </w:rPr>
        <w:t xml:space="preserve"> </w:t>
      </w:r>
      <w:r>
        <w:rPr>
          <w:lang w:val="sr-BA"/>
        </w:rPr>
        <w:t>члана 30.</w:t>
      </w:r>
      <w:r>
        <w:rPr>
          <w:lang w:val="sr-CS"/>
        </w:rPr>
        <w:t xml:space="preserve"> </w:t>
      </w:r>
      <w:r>
        <w:rPr>
          <w:lang w:val="sr-BA"/>
        </w:rPr>
        <w:t>Закона о локалној самоуправи (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, 118/05 и 98/13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.</w:t>
      </w:r>
      <w:r>
        <w:rPr>
          <w:lang w:val="sr-CS"/>
        </w:rPr>
        <w:t xml:space="preserve"> </w:t>
      </w:r>
      <w:r>
        <w:rPr>
          <w:lang w:val="sr-BA"/>
        </w:rPr>
        <w:t>Статута Града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на својој </w:t>
      </w:r>
      <w:r>
        <w:rPr>
          <w:lang w:val="sr-CS"/>
        </w:rPr>
        <w:t>___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>________</w:t>
      </w:r>
      <w:r>
        <w:rPr>
          <w:lang w:val="sr-BA"/>
        </w:rPr>
        <w:t xml:space="preserve">2014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ОДЛУКЕ О КРЕДИТНОМ ЗАДУЖЕЊУ ГРАДА БИЈЕЉИНА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У Одлуци о кредитном задужењу Града Бијељина ("Службени гласник Града Бијељина", број 23/12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13/13 и 22/13</w:t>
      </w:r>
      <w:r>
        <w:rPr>
          <w:lang w:val="sr-Latn-BA"/>
        </w:rPr>
        <w:t xml:space="preserve">), у тачки IV, алинеја </w:t>
      </w:r>
      <w:r>
        <w:rPr>
          <w:lang w:val="sr-BA"/>
        </w:rPr>
        <w:t>4</w:t>
      </w:r>
      <w:r>
        <w:rPr>
          <w:lang w:val="sr-CS"/>
        </w:rPr>
        <w:t>.</w:t>
      </w:r>
      <w:r>
        <w:rPr>
          <w:lang w:val="sr-BA"/>
        </w:rPr>
        <w:t xml:space="preserve"> мијења се 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"- Путна инфраструктура која обухвата изградњу, ревитализацију, реконструкцију путева у износу 2.335.000,00КМ"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</w:t>
      </w:r>
      <w:r>
        <w:rPr>
          <w:lang w:val="sr-Latn-BA"/>
        </w:rPr>
        <w:t xml:space="preserve"> тачки IV, алинеја 7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мијења се 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"Изградња пројекта Топлификација у износу од 50.000,00КМ, која се реализује по основу Закључка Скупштине општине број</w:t>
      </w:r>
      <w:r>
        <w:rPr>
          <w:lang w:val="sr-CS"/>
        </w:rPr>
        <w:t>:</w:t>
      </w:r>
      <w:r>
        <w:rPr>
          <w:lang w:val="sr-BA"/>
        </w:rPr>
        <w:t xml:space="preserve"> 01-013-35-3/12 од 31.5.2012.</w:t>
      </w:r>
      <w:r>
        <w:rPr>
          <w:lang w:val="sr-CS"/>
        </w:rPr>
        <w:t xml:space="preserve"> </w:t>
      </w:r>
      <w:r>
        <w:rPr>
          <w:lang w:val="sr-BA"/>
        </w:rPr>
        <w:t>ради унапређења топлификације, односно система гријања на подручју Града Бијељина</w:t>
      </w:r>
      <w:r>
        <w:rPr/>
        <w:t xml:space="preserve">, </w:t>
      </w:r>
      <w:r>
        <w:rPr>
          <w:lang w:val="sr-BA"/>
        </w:rPr>
        <w:t>проширења топлификационе мреже, проширења топлификационих капацитета и проширења складишног простора"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Ова Одлука ступа на снагу даном доношења, а објавиће се у "Службеном гласнику Града Бијељина"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____/14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 xml:space="preserve">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_____________2014. године</w:t>
      </w:r>
      <w:r>
        <w:rPr>
          <w:lang w:val="sr-BA"/>
        </w:rPr>
        <w:t xml:space="preserve">                                    Драган Ђурђеви</w:t>
      </w:r>
      <w:r>
        <w:rPr>
          <w:lang w:val="sr-CS"/>
        </w:rPr>
        <w:t>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>
          <w:lang w:val="sr-BA"/>
        </w:rPr>
      </w:pPr>
      <w:r>
        <w:rPr>
          <w:lang w:val="sr-BA"/>
        </w:rPr>
        <w:t>Члан 69. Закона о задуживању, дугу и гаранцијама Републике Српске ("Службени гласник Републике Српске ", број 71/12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рема одредбама овог закона , Скупштина Града може донијети одлуку о промјени намјене задужења, уз сагласност Министарства финансија РС и кредитора.Да би се обезбиједила сагласност Министарства и кредитора, потребно је прво донијети одлуку Скупштине Град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бог последица поплава потребно је извршити санацију и реконструкцију путева , односно путне инфраструктуре, која обухвата електро и комуналну инфраструктуру, која је неопходна ради потпуне санције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стоји потреба за додатним средствима за инфраструктуру у односу на средства која су за  обезбијеђена Одлуком о кредитном задужењу општине Бијељина број 01-022-68/11 од 14.7.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Основна Одлука измјијењена је први пут након преусмјеравања дијела преосталих средстава за болницу, након завршетка радова на болни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о је била прва измјена.Друга измјена односила се на преусмјеравања средстава између пројеката инфраструктуре.Ова садашња  измјена односи се такође на преусмјеравање у оквиру пројеката инфрастеруктуре.Одређене околности које се појаве током реализације одлуке у дужем периоду , утичу на потребу за измјеном структуре.У овом случају на измјену структуре утицале су поплаве и катастрофалне последице изазване поплав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цјењује се да ће средства у износу од 50.000,00КМ бити довољна за израду студије о топлификацији. За остале радове за овај пројекат ,средства су у оквиру пројекта за топлану обезбијеђена из средства од  емисије обвезница и из сопствених буџетских средстава у складу са планом буџета према указаној потреби и динамици радов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о задужење је обзбијеђено у износу од 6.000.000,00КМ по Одлуци о задужењу Града број  01-022-113/12 од 27.12.2012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промјену намјене улагања, односно висине улагања по пројект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Latn-BA"/>
        </w:rPr>
        <w:t>Структура улагања за поједине пројекте у оквиру износа од 6.000.000,00KM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tbl>
      <w:tblPr>
        <w:tblW w:w="8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56"/>
        <w:gridCol w:w="1573"/>
        <w:gridCol w:w="2556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Улагањ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 xml:space="preserve">СТРУКТУРА  КРЕДИТНИХ УЛАГАЊА                         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 xml:space="preserve">ИЗМЈЕНА 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-улагања у канализациони систем- Орио и средства за поврат ПДВ по пројектима за канализацију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500.000,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500.00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- пројектовање и надзор канал.система(Споразум са Дирекцијом за развој града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,000,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.00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-средства за поврат ПДВ по пројектима за канализацију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-путна инфраструктур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.085.000,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.335.00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lang w:val="sr-Latn-BA"/>
              </w:rPr>
              <w:t xml:space="preserve">- средства за експропријацију </w:t>
            </w:r>
            <w:r>
              <w:rPr>
                <w:lang w:val="sr-BA"/>
              </w:rPr>
              <w:t xml:space="preserve">и уређење гробља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865.000,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865.00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-пројекат "Музејска соба"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50.000,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50.00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Latn-BA"/>
              </w:rPr>
              <w:t xml:space="preserve">-пројекат топлификације, </w:t>
            </w:r>
            <w:r>
              <w:rPr>
                <w:lang w:val="sr-BA"/>
              </w:rPr>
              <w:t>проширење,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топлификационе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мреже,проширења топлификационих капацитета и проширење складишног простора.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300.000,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50.00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Укупно(КМ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6.000.000,0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6.000.000,00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7.7.2014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О  ИЗМЈЕНИ ОДЛУКЕ О ЗАДУЖЕЊУ ГРАДА   ,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32:00Z</dcterms:created>
  <dc:creator>GKojic</dc:creator>
  <dc:description/>
  <cp:keywords/>
  <dc:language>en-US</dc:language>
  <cp:lastModifiedBy>mpetrovic</cp:lastModifiedBy>
  <cp:lastPrinted>2014-07-07T00:09:00Z</cp:lastPrinted>
  <dcterms:modified xsi:type="dcterms:W3CDTF">2014-07-08T06:38:00Z</dcterms:modified>
  <cp:revision>3</cp:revision>
  <dc:subject/>
  <dc:title>На основу члана 69</dc:title>
</cp:coreProperties>
</file>