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59. став 1. Закона о задуживању, дугу и гаранцијама Републике Српске ("Службени гласник Републике Српске", број. 71/12 и 52/14), члана 30. Закона о локалној самоуправи ("Службени гласник Републике С</w:t>
      </w:r>
      <w:r>
        <w:rPr>
          <w:lang w:val="sr-CS"/>
        </w:rPr>
        <w:t>рпске“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, 118/05 и 98/13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.</w:t>
      </w:r>
      <w:r>
        <w:rPr>
          <w:lang w:val="sr-CS"/>
        </w:rPr>
        <w:t xml:space="preserve"> </w:t>
      </w:r>
      <w:r>
        <w:rPr>
          <w:lang w:val="sr-BA"/>
        </w:rPr>
        <w:t>Статута Града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на својој </w:t>
      </w:r>
      <w:r>
        <w:rPr>
          <w:lang w:val="sr-CS"/>
        </w:rPr>
        <w:t>____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>_______</w:t>
      </w:r>
      <w:r>
        <w:rPr>
          <w:lang w:val="sr-BA"/>
        </w:rPr>
        <w:t xml:space="preserve">2014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КРЕДИТНОМ ЗАДУЖЕЊУ ГРАДА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РАДИ САНИРАЊА ШТЕТА ОД ПОПЛАВА</w:t>
      </w:r>
      <w:r>
        <w:rPr>
          <w:b/>
        </w:rPr>
        <w:t xml:space="preserve"> 2014.</w:t>
      </w:r>
      <w:r>
        <w:rPr>
          <w:b/>
          <w:lang w:val="sr-C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5.000.000,00КМ,</w:t>
      </w:r>
      <w:r>
        <w:rPr>
          <w:lang w:val="sr-Latn-BA"/>
        </w:rPr>
        <w:t xml:space="preserve"> ради санације штета од поплава које су задесиле подручје Семберије  у 2014. години.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Кредитна средства од 5.000.000,00КМ  употребиће се  се за санацију штета на објектима на подручју Града Бијељина, у складу са Извјештајем   број</w:t>
      </w:r>
      <w:r>
        <w:rPr>
          <w:lang w:val="sr-CS"/>
        </w:rPr>
        <w:t>:</w:t>
      </w:r>
      <w:r>
        <w:rPr>
          <w:lang w:val="sr-Latn-BA"/>
        </w:rPr>
        <w:t xml:space="preserve"> 02-014-1-717/14 од 17.</w:t>
      </w:r>
      <w:r>
        <w:rPr>
          <w:lang w:val="sr-CS"/>
        </w:rPr>
        <w:t xml:space="preserve"> </w:t>
      </w:r>
      <w:r>
        <w:rPr>
          <w:lang w:val="sr-Latn-BA"/>
        </w:rPr>
        <w:t>јуна 2014. године и процјеном  директних  штета на објектима и у пољопривреди.</w:t>
      </w:r>
      <w:r>
        <w:rPr>
          <w:lang w:val="sr-CS"/>
        </w:rPr>
        <w:t xml:space="preserve"> </w:t>
      </w:r>
      <w:r>
        <w:rPr>
          <w:lang w:val="sr-Latn-BA"/>
        </w:rPr>
        <w:t xml:space="preserve">Средства ће се употребити за финанасирање   следећих пројеката: 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Реконструкција и изградња објеката инфраструктуре оштећених последицама полава и то: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водоводне, електро, путне и каналске инфраструктуре  и канализације у износу од 3.500.000,00КМ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Изградња новог  и санација постојећих гробља у износу од 300.000,00КМ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Рјешавање имовинско правних питања и експропријација  ради изградње насипа и путева, изградња породичних и осталих објеката и санирање осталих штета од поплава у износу од 1.200.000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  рок отплате 10 година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- грејс период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 xml:space="preserve">лна  камата </w:t>
      </w:r>
      <w:r>
        <w:rPr/>
        <w:t>3.103.333,00KM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максимални сви остали трошкови реализације кредита (пренос средстава) 122.400,00КМ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максимално кредитно оптерећење </w:t>
      </w:r>
      <w:r>
        <w:rPr/>
        <w:t>8.225.733,00KM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- годишњи ануитет </w:t>
      </w:r>
      <w:r>
        <w:rPr/>
        <w:t>822.573,00</w:t>
      </w:r>
      <w:r>
        <w:rPr>
          <w:lang w:val="sr-BA"/>
        </w:rPr>
        <w:t>КМ, мјесечни ануитет</w:t>
      </w:r>
      <w:r>
        <w:rPr/>
        <w:t xml:space="preserve"> 68.548,00</w:t>
      </w:r>
      <w:r>
        <w:rPr>
          <w:lang w:val="sr-BA"/>
        </w:rPr>
        <w:t xml:space="preserve"> КМ</w:t>
      </w:r>
    </w:p>
    <w:p>
      <w:pPr>
        <w:pStyle w:val="Normal"/>
        <w:jc w:val="both"/>
        <w:rPr/>
      </w:pPr>
      <w:r>
        <w:rPr>
          <w:lang w:val="sr-BA"/>
        </w:rPr>
        <w:t xml:space="preserve">- рок доспијећа прве отплате:по истеку грејс периода од најмање 2 године, а свака натредна рата доспијева мјесечно, према амортизационом плану од 120 мјесеци </w:t>
      </w:r>
    </w:p>
    <w:p>
      <w:pPr>
        <w:pStyle w:val="Normal"/>
        <w:jc w:val="both"/>
        <w:rPr/>
      </w:pPr>
      <w:r>
        <w:rPr>
          <w:lang w:val="sr-BA"/>
        </w:rPr>
        <w:t>- обезбјеђење отплате:</w:t>
      </w:r>
      <w:r>
        <w:rPr>
          <w:lang w:val="sr-CS"/>
        </w:rPr>
        <w:t xml:space="preserve"> </w:t>
      </w:r>
      <w:r>
        <w:rPr>
          <w:lang w:val="sr-BA"/>
        </w:rPr>
        <w:t>мјенице општ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кредитна средства у износу од 5.000.000,00КМ реализоваће се у 20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Кредит </w:t>
      </w:r>
      <w:r>
        <w:rPr>
          <w:b/>
          <w:bCs/>
          <w:lang w:val="sr-Latn-BA"/>
        </w:rPr>
        <w:t xml:space="preserve">NLB </w:t>
      </w:r>
      <w:r>
        <w:rPr>
          <w:b/>
          <w:bCs/>
          <w:lang w:val="sr-BA"/>
        </w:rPr>
        <w:t>Развојна банка</w:t>
      </w:r>
      <w:r>
        <w:rPr>
          <w:lang w:val="sr-BA"/>
        </w:rPr>
        <w:t xml:space="preserve"> Уговор број 03-302-2/07од 8.3.2007.године,</w:t>
      </w:r>
      <w:r>
        <w:rPr>
          <w:lang w:val="sr-CS"/>
        </w:rPr>
        <w:t xml:space="preserve"> </w:t>
      </w:r>
      <w:r>
        <w:rPr>
          <w:lang w:val="sr-BA"/>
        </w:rPr>
        <w:t>са роком отплате до 2019. године у износу од  15.000.000,00КМ,  камата 6м ЕУРИБОР +1,9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7.125.000,00КМ, дуг по основу камате 403.927,80КМ, укупно 7.528.927,8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Годишњи ануитет 2014-2019. године  (6 година) износи 1.394.695,00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ИРБ банка</w:t>
      </w:r>
      <w:r>
        <w:rPr>
          <w:lang w:val="sr-BA"/>
        </w:rPr>
        <w:t xml:space="preserve"> по уговору 02-404-116/09 од 25.06.2009. године, са роком отплате до 2019. године у износу од 3.000.000,00КМ, камата 6м ЕУРИБОР +1,7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. године, дуг по основу главнице износи 1.897.933,93КМ, дуг по основу камате 301.076,94КМ, укупно 2.199.010,87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 година) износи 400.332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 xml:space="preserve">.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16/09 од 25.06.2009. године</w:t>
      </w:r>
    </w:p>
    <w:p>
      <w:pPr>
        <w:pStyle w:val="Normal"/>
        <w:rPr>
          <w:lang w:val="sr-BA"/>
        </w:rPr>
      </w:pPr>
      <w:r>
        <w:rPr>
          <w:lang w:val="sr-BA"/>
        </w:rPr>
        <w:t>, са роком отплате до 2019. године у износу од 2.000.000,00КМ, камата 6м ЕУРИБОР +3,8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.. године, дуг по основу главнице износи 1.354.424,38,КМ, дуг по основу камате 155.293,06КМ, укупно 1.509.717,44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6 година) износи 276.26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Уни кредит  банка</w:t>
      </w:r>
      <w:r>
        <w:rPr>
          <w:lang w:val="sr-BA"/>
        </w:rPr>
        <w:t xml:space="preserve">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4.291.667,28КМ, дуг по основу камате 857.175,55КМ, укупно 5.148.842,83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22., (9 година)  износи 618.086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5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36/11 од 21.10.2011.. године, са роком отплате до 2023. године у износу од 10.000.000,00КМ, камата 6м ЕУРИБОР+3,7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0.06.2014.. године, дуг по основу главнице износи 9.500.000,00КМ, дуг по основу камате 1.934.894,69КМ, укупно 11.434.895,71КМ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BA"/>
        </w:rPr>
        <w:t>.Годишњи ануитет 2014-2023. године  (1</w:t>
      </w:r>
      <w:r>
        <w:rPr>
          <w:u w:val="single"/>
        </w:rPr>
        <w:t>0</w:t>
      </w:r>
      <w:r>
        <w:rPr>
          <w:u w:val="single"/>
          <w:lang w:val="sr-BA"/>
        </w:rPr>
        <w:t xml:space="preserve">година) износи 1.212.607,00КМ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361.849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30.,   (17 година)  износи 21.285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 , каматна стопа 6,75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0.06.2014.године, дуг по основу главнице износи 6.935.682,01КМ, дуг по основу камте 1.482.002,23КМ, укупно 8.417.684,24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,   (6 година)  износи 1.530.48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</w:rPr>
        <w:t>8.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Кредит  Комерцијалне банке  по уговору 02-404-22/13 од 08.05.2013.године, са роком отплате до 2025. године у износу од 6000.000,00КМ, камата 6м ЕУРИБОР +6,41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0.06.2014. године, дуг по основу главнице износи 6.000.000,00КМ, дуг по основу камате 2.545.493,72КМ, укупно 8.545.493,72КМ.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  <w:lang w:val="sr-BA"/>
        </w:rPr>
        <w:t>Годишњи ануитет 2014-2025., (12 година)  износи 364.666,00КМ.</w:t>
      </w:r>
      <w:r>
        <w:rPr>
          <w:u w:val="single"/>
          <w:lang w:val="sr-BA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Потенцијално кредитно задужење по овој Одлуци је укупно 8.225.73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отенцијални годишњи ануитет 822.573,00 КМ, потенцијални мјесечни ануитет 68.548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Укупно годишње оптерећење по постојећим кредитним задужењима и потенцијалном задужењу по овој одлуци износи 5.818.487,00 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(1.394.695,00КМ+400.332,00КМ+276.328,00КМ+618.086,00КМ+1.212.607,00КМ+ 21.285,00КМ.+ 1.530.488,00КМ+ 364.666,00КМ)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Износ од 5.818.487представља 16,39% остварених прихода буџета у 2013. години од 35.489.260,00КМ.</w:t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  <w:r>
        <w:rPr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ва Одлука ступа на снагу даном доношења,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</w:t>
      </w:r>
      <w:r>
        <w:rPr>
          <w:lang w:val="sr-CS"/>
        </w:rPr>
        <w:t xml:space="preserve">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 </w:t>
      </w:r>
      <w:r>
        <w:rPr>
          <w:lang w:val="sr-CS"/>
        </w:rPr>
        <w:t>01-022-____/14</w:t>
      </w:r>
      <w:r>
        <w:rPr>
          <w:lang w:val="sr-BA"/>
        </w:rPr>
        <w:t xml:space="preserve">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: ___________2014. године</w:t>
      </w:r>
      <w:r>
        <w:rPr>
          <w:lang w:val="sr-BA"/>
        </w:rPr>
        <w:t xml:space="preserve">                                                                                 </w:t>
      </w: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>
          <w:b/>
          <w:bCs/>
          <w:lang w:val="sr-Latn-BA"/>
        </w:rPr>
        <w:t xml:space="preserve">                                          </w:t>
      </w: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Према одредбама овог закона Град се може задужити ако у години стварања задужења  и у свакој наредној години док траје отплата дуга, укупан годишњи ануитет по свим  кредитним задужењима не прелази 18% од укупних прихода остварених у претходној фискалној години. </w:t>
      </w:r>
    </w:p>
    <w:p>
      <w:pPr>
        <w:pStyle w:val="Normal"/>
        <w:rPr>
          <w:lang w:val="sr-BA"/>
        </w:rPr>
      </w:pPr>
      <w:r>
        <w:rPr>
          <w:lang w:val="sr-BA"/>
        </w:rPr>
        <w:t>Ово ограничење се  може прећи уколико се ради о задужењу које се предузима ради санације штета у складу са Јединственим регистром штета прописаним Законом о Фонду солидарности за обнову Републике Српске("Сл.гласник РС" број 52/014)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д последица катастрофалних поплава које су задесиле подручје Семберије уништена  је имовина Града у огромним размјерама.Градоначелник Града Бијељина образовао је стручне комисије за попис и процјену штета од поплава на грађевинским објектима индивидуалних домаћинстава, на објектима привредних субјеката, на попису штета код пољопривредних газдинстава и попису  штета на сточном фонду.Попис и процјена штета вршена је од 23. маја 2014. године.У попису и процјени дирекних штета ангажована су 64 стручна лица и представници мјесних заједн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По основу овог пописа , до 17.06.2014. године , констатоване су следеће директне штет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пољопривреним усјевима у износу од 76.177.18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сточном фонду у износу од 841.57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директне штете  на колалним и некатегорисаним путевима у износу од 634.74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јавној имовини Града које се односе на имовину Града Бијељина и предузећа и установа чији је Град оснивач (објекти и покретне ствари Градске управе , јавних предузећа, јавних установа, домова културе, образовних установа, спортских организација) износе 2.316.918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код привредних субјеката износе 25.825,626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грађевинским  и помоћним објектима код индивидуалних домаћинстава износе 44.469.200,00КМ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Према наведеним подацима, произилази да су директне штете процијењене  у износу од 150.265.234,00КМ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Индиректне штете и последице такође имају катастрофалне размјер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о задужење од 5.000.000,00КМ по овој Одлуци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јповољнији понуђач ће се изабрати у тендерској процедури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Министарство финансија РС захтијева да скупштинска одлука мора саджавати одрежђене финансијеке показатеље по питању висине каматне стопе и осталих трошкова око реализације кредита.Из тог разлога наведени су одређени  показатељи, али у коначној реализацији кредита узеће се у обзир подаци из тендарске документације која ће се анализирати приликом провођења јавне набавке за ово кредитно задужењ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7.07.2014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  ПРИЈЕДЛОГ ОДЛУКЕ О  ЗАДУЖЕЊУ ГРАДА БИЈЕЉИНА РАДИ САНИРАЊА ШТЕТА ОД ПОПЛАВА ,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31:00Z</dcterms:created>
  <dc:creator>GKojic</dc:creator>
  <dc:description/>
  <cp:keywords/>
  <dc:language>en-US</dc:language>
  <cp:lastModifiedBy>mpetrovic</cp:lastModifiedBy>
  <cp:lastPrinted>2014-07-07T00:23:00Z</cp:lastPrinted>
  <dcterms:modified xsi:type="dcterms:W3CDTF">2014-07-08T06:51:00Z</dcterms:modified>
  <cp:revision>5</cp:revision>
  <dc:subject/>
  <dc:title>                                                                                                                 ПРИЈЕДЛОГ</dc:title>
</cp:coreProperties>
</file>