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56 –</w:t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697.515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66.51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8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8.083.163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333.05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076.978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566.759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352.372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832.384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 xml:space="preserve"> 1. 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/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и (" Службени гласник Републике Српске",</w:t>
      </w:r>
      <w:r>
        <w:rPr/>
        <w:t xml:space="preserve"> </w:t>
      </w:r>
      <w:r>
        <w:rPr>
          <w:lang w:val="sr-CS"/>
        </w:rPr>
        <w:t>број: 101/04,</w:t>
      </w:r>
      <w:r>
        <w:rPr/>
        <w:t xml:space="preserve"> </w:t>
      </w:r>
      <w:r>
        <w:rPr>
          <w:lang w:val="sr-CS"/>
        </w:rPr>
        <w:t>42/05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___</w:t>
      </w:r>
      <w:r>
        <w:rPr>
          <w:lang w:val="sr-CS"/>
        </w:rPr>
        <w:t>сједници одржаној дана</w:t>
      </w:r>
      <w:r>
        <w:rPr/>
        <w:t>______</w:t>
      </w:r>
      <w:r>
        <w:rPr>
          <w:lang w:val="sr-BA"/>
        </w:rPr>
        <w:t xml:space="preserve">2014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БУЏЕТА  ЗА 2014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26/13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3.832.38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3.782.38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Oдлуке је Ребаланс  буџета  Града Бијељина за 2014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O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         /14</w:t>
      </w:r>
      <w:r>
        <w:rPr>
          <w:lang w:val="sr-BA"/>
        </w:rPr>
        <w:t xml:space="preserve">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Е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ијељина,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</w:r>
      <w:r>
        <w:rPr>
          <w:lang w:val="sr-CS"/>
        </w:rPr>
        <w:t>__________2014. године</w:t>
      </w: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ребаланса буџета Града Бијељина за 2014.годину урађен је у складу са  чланом 6.став 1. и чланом 35. Закона о буџетском систему Републике Српске ( „Службени гласник Републике Српске, број: 121/12 и 52/14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шест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1.500.000,00 КМ и планирања и у задужењу, а и код издатака-отплате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Ребаланса буџета за 2014.годину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Нацрту буџета Града Бијељина за 2014.годину износе 43.832.384,00 КМ за 3,38 % мање у односу на планирани буџет који је усвојен у децембру 2013.године Умањење пореских  прихода износи 1.186.344 КМ, а непореских 1.096.92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 приход по основу ПДВ-а и у план је укључен и поврат  по основу ПДВ, а који се уплаћује за пројекат канализационог система ( сходно уговору ће се вршити поврат уплаћеног ПДВ )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26.703.256 КМ ( СМАЊЕЊЕ),ПОРЕЗ НА ЛИЧНА ПРИМАЊА   за око 10%, пореза на непокретности има смањење на бази остварења за 6 мјесеци текуће фискалне године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епореским приходима смањење је код прихода по основу : земљишне ренте, а на бази остварења, смањење код административних такси као и код накнада за уређење градског грађевинског земљишта.</w:t>
      </w:r>
    </w:p>
    <w:p>
      <w:pPr>
        <w:pStyle w:val="Normal"/>
        <w:jc w:val="both"/>
        <w:rPr/>
      </w:pPr>
      <w:r>
        <w:rPr>
          <w:lang w:val="sr-BA"/>
        </w:rPr>
        <w:t>Текуће помоћи су планиране од Владе РС на име  помоћи угроженом становништву у поплављеним мјестима) ,за набавку хране, горива и услуге, јер су још увијек актуелни и колективни смјешаји, припрема оброка,  ванредна ситуација је још увијек на снази у најугроженијим мјестима уз Саву.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 број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су планирани у износу од 1.082.000,00 за продају која је извјесна у 2014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4.години Град се краткорочно задужио за 1,5 милиона који се враћа до 31.12.2014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(2.534.553),обвезница(303.255) и водопривредних накнада(200.000),  те укупна средства планирана ребалансом износе 43.832.38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3.832.384,00</w:t>
      </w:r>
      <w:r>
        <w:rPr>
          <w:lang w:val="sr-BA"/>
        </w:rPr>
        <w:t xml:space="preserve"> КМ. Текући трошкови су планирани у износу  од 30.757.730 КМ, а капитални у износу од 6.966.77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апитални издаци  износе 6.966.775,00 КМ, а односе се на: комуналну инфраструктуру, инвестиције у образовању, набавку земљишта и експропријацију  за градњу градског гробља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832.384,00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шест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1.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последица од поплава) , као и отплата по краткорочном задужењу-позајмици од 1.500.000,00 КМ.Због тешке финансијске ситуације, катастрофалних поплава планирано измирење дијела дефицита у износу од 1.000.000,00 ће се планирати у 2015.години,те се пролонгира почетак 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6.099.076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6.703.256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9.395.820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30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42.000,00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 КМ као и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1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19.263.735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 650.800,00 а на бази остварења за 6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1.975.421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395.820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 xml:space="preserve">средства су </w:t>
      </w:r>
      <w:r>
        <w:rPr>
          <w:lang w:val="sr-BA"/>
        </w:rPr>
        <w:t>10,45</w:t>
      </w:r>
      <w:r>
        <w:rPr>
          <w:lang w:val="sr-CS"/>
        </w:rPr>
        <w:t xml:space="preserve"> 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92.100,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98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394.1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834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196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7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471.82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42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59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4.године)</w:t>
      </w:r>
      <w:r>
        <w:rPr>
          <w:lang w:val="sr-CS"/>
        </w:rPr>
        <w:t xml:space="preserve"> и</w:t>
      </w:r>
      <w:r>
        <w:rPr>
          <w:lang w:val="sr-BA"/>
        </w:rPr>
        <w:t>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832.384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3.832.384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311.3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740.029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425.63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212.6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0.000,00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54.25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6.107.879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6.966.775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 xml:space="preserve">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35.828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49.228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40.6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53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507.536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14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АСГ са запосленим у територијалној ватрогасној јединици који у 2014.организационо припадају АСГ, ( пријем нових радника на систематизована радна мјеста, процедура у току ), тако да не постоји могућност већег смањења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662.795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27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 , исплате по члану 37. Колективног уговора , за лијечење, за случај смрти од 70.000-90.000 на бази поднесених захтјева у 2014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6.107.879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4.го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30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4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26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0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и сајмови има увећање а на основу расподјеле средстава по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1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300.541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Трошков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62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30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50.733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30.0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595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14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 xml:space="preserve">за потребе цивилне заштите и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7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2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5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3.837.395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62..38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01.350,00,а односе се на финансирање по основу : стипендија,социјалног осигурања идр.</w:t>
      </w:r>
    </w:p>
    <w:p>
      <w:pPr>
        <w:pStyle w:val="Normal"/>
        <w:jc w:val="both"/>
        <w:rPr/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388</w:t>
      </w:r>
      <w:r>
        <w:rPr>
          <w:lang w:val="sr-CS"/>
        </w:rPr>
        <w:t>.</w:t>
      </w:r>
      <w:r>
        <w:rPr>
          <w:lang w:val="sr-BA"/>
        </w:rPr>
        <w:t>8</w:t>
      </w:r>
      <w:r>
        <w:rPr>
          <w:lang w:val="sr-CS"/>
        </w:rPr>
        <w:t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6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319</w:t>
      </w:r>
      <w:r>
        <w:rPr>
          <w:lang w:val="sr-CS"/>
        </w:rPr>
        <w:t>.</w:t>
      </w:r>
      <w:r>
        <w:rPr>
          <w:lang w:val="sr-BA"/>
        </w:rPr>
        <w:t>7</w:t>
      </w:r>
      <w:r>
        <w:rPr>
          <w:lang w:val="sr-CS"/>
        </w:rPr>
        <w:t>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6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6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32.735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3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88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гдје је још увијек на снази ванредно ста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 152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75.</w:t>
      </w:r>
      <w:r>
        <w:rPr>
          <w:lang w:val="sr-CS"/>
        </w:rPr>
        <w:t>000,00 КМ, а за  : услуге, репрезентацију и остале расходе</w:t>
      </w:r>
      <w:r>
        <w:rPr>
          <w:lang w:val="sr-BA"/>
        </w:rPr>
        <w:t>,а расходе у вези са поплавама 30.000,00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4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309.924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10.009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50.709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9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( увћање средстава за његу, новчане помоћи –суфинансирање са Владом-трансфери за 362.230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3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075.378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00.98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2.6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07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 xml:space="preserve">           </w:t>
      </w:r>
      <w:r>
        <w:rPr/>
        <w:t>O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12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4.годину је усвојен у децембру 2013.године у износу од 45.366.909,00 КМ.Планирани порески приходи износили су 27.889.600,00 КМ, непорески 10.492.748,00 КМ.Ребалансом се утврђују средства у износу од 43.832.384,00КМ, од којих се 26.703.256,00 КМ односи на пореске приходе,а износ од 9.395.820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542.000,00 КМ ( 300.000 00 текући и 242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1.08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1.500.000,00 –краткорочно кредитно задужење и то за исплате подстицаја у пољопривреди за обавезе из 2013.године , и обавезе према добављачим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5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6.703.256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19.263.735 КМ, а на бази остварења ове врсте у протеклом периоду процјене извршења до краја године ,као и поврата од Управе а по основу уговра, имплементације канализационог систем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18.800 КМ, а од непокретности планирано је1.975.42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395.82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98.000 КМ, а комуналне у износу од 2.394.100 КМ.Највеће учешће у комуналним таксама имају комуналне таксе на фирму које су планиране у износу од 1.286.000 КМ.Приходи по основу накнада за уређење и  коришћење грађевинског земљишта износе 1.834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542.000,00 КМ, а трансфери су планирани у износу од 1.334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.082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8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4.годину су планирани расходи и  издаци за нефинансијску имовину у износу од  39.759.030 КМ, а  Ребалансом износе 37.774.50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0.807.730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смањење од 2%, а смањење је вршено код : расхода за л.примања,по основу коришћења роба и услуга,грант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6.966.775 КМ, а финансирају се из средстава буџета ,  кредита,  неутрошених обвезниц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20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( краткорочна задуживање са роком отплате до 31.12.2014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6.107.879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 xml:space="preserve">НАЦРТ 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ОДЛУКЕ О  РЕБАЛАНСУ БУЏЕТА ГРАДА БИЈЕЉИНА ЗА 2014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Јул ,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020"/>
        </w:tabs>
        <w:ind w:left="4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1:00Z</dcterms:created>
  <dc:creator>nmarkovic</dc:creator>
  <dc:description/>
  <cp:keywords/>
  <dc:language>en-US</dc:language>
  <cp:lastModifiedBy>mpetrovic</cp:lastModifiedBy>
  <cp:lastPrinted>2014-07-07T09:42:00Z</cp:lastPrinted>
  <dcterms:modified xsi:type="dcterms:W3CDTF">2014-07-08T10:07:00Z</dcterms:modified>
  <cp:revision>5</cp:revision>
  <dc:subject/>
  <dc:title>   </dc:title>
</cp:coreProperties>
</file>