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01-013-2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/14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август 2014. годи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24.  СЈЕДНИЦУ СКУПШТИНЕ ГРАДА БИЈЕЉИНА ЗА ДАН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7. АВГУСТ (ЧЕТВРТАК) 2014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00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CS"/>
        </w:rPr>
        <w:t>2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>ДАНА 15. ЈУЛА  2014. ГОДИНЕ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. ПРИЈЕДЛОГ ОДЛУКЕ О РЕБАЛАНСУ БУЏЕТА ГРАДА БИЈЕЉИН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. ПРИЈЕДЛОГ ОДЛУКЕ О ИЗМЈЕНИ ОДЛУКЕ О ИЗВРШЕЊУ БУЏЕТА ГРАДА БИЈЕЉИН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. ПРИЈЕДЛОГ ОДЛУКЕ О ОБЕЗБЈЕЂИВАЊУ ГАРАНЦИЈЕ ОД БАНКЕ ЗА ПРОВОЂЕЊЕ ПОСТУПКА ЕКСПРОПРИЈАЦИ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5. ПРИЈЕДЛОГ ОДЛУКЕ О ИЗМЈЕНИ ОДЛУКЕ О КРАТКОРОЧНОМ КРЕДИТНОМ ЗАДУЖЕЊУ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6. ПРИЈЕДЛОГ ОДЛУКЕ О ИЗМЈЕНИ ОДЛУКЕ О ПРИСТУПАЊУ ИЗРАДИ ИЗМЈЕНЕ РЕГУЛАЦИОНОГ ПЛАНА МЗ „ДАШНИЦА“ У БИЈЕЉ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7. ПРИЈЕДЛОГ ЗАКЉУЧКА ЗА ОБЈАВУ ЈАВНОГ ПОЗИВА ЗА ИЗБОР СТРАТЕШКОГ ПАРНТЕРА ЗА ПРЕУЗИМАЊЕ ОБАВЕЗА ЗАПОСЛЕНИХ И ИЗДАВАЊЕ У ЗАКУП ПОСЛОВНИХ ПРОСТОРА КОЈЕ КОРИСТИ ЈЗУ АПОТЕКА „СЕМБЕРИЈА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8. ИЗВЈЕШТАЈ О РАДУ НАДЗОРНОГ ОДБОРА ГРАДА БИЈЕЉИНА ЗА ПЕРИОД 01.07. ДО 31.12.2013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9. ПЛАН ЕНЕРГЕТСКОГ РАЗВОЈА ЗА ГРАД БИЈЕЉИНУ И ОПШТИНУ БОГАТ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0. ИНФОРМАЦИЈА О СТАЊУ КРИМИНАЛИТЕТА НА ПОДРУЧЈУ ГРАДА БИЈЕЉИНА ЗА ПЕРИОД 01.01.-30.06.201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11. ИНФОРМАЦИЈА О СТАЊУ ЈАВНОГ РЕДА И МИРА НА ПОДРУЧЈУ ГРАДА БИЈЕЉИНА ЗА ПЕРИОД 01.01.-30.06.201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12. ИНФОРМАЦИЈА О СТАЊУ У ОБЛАСТИ БЕЗБЈЕДНОСТИ САОБРАЋАЈА НА ПОДРУЧЈУ ГРАДА БИЈЕЉИНА ЗА ПЕРИОД 01.01.-30.06.201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3. ИНФОРМАЦИЈА О ЗАШТИТИ ДЈЕЦЕ СА ПОСЕБНИМ ПОТРЕБАМ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4. ИНФОРМАЦИЈА О СТАЊУ СПОРТСКИХ ОБЈЕКАТА, СПОРТА И ФИЗИЧКЕ КУЛТУРЕ И ШКОЛСКОГ СПОРТА НА ПОДРУЧЈУ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5. 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4/2015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6. ПРИЈЕДЛОГ ЗАКЉУЧКА О ДОДЈЕЛИ ГРАДСКИХ ПРИЗНАЊА ПОВОДОМ ДАНА ГРАДА БИЈЕЉИНА У 2014. ГОД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7. ПРИЈЕДЛОЗИ КОМИСИЈЕ ЗА ИЗБОР И ИМЕНОВАЊ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>18. 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осим материјала под тачкама  5, 7, 16. и 17. приједлога дневног реда, који ће Вам бити накнадно достављени.</w:t>
      </w:r>
    </w:p>
    <w:p>
      <w:pPr>
        <w:pStyle w:val="Normal"/>
        <w:ind w:left="16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стављамо Вам Информацију у вези реализације закључка Скупштине</w:t>
      </w:r>
    </w:p>
    <w:p>
      <w:pPr>
        <w:pStyle w:val="Normal"/>
        <w:ind w:left="16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а Бијељина број: 01-013-23-3/14 од 15. јула 2014. године у вези Информације о реализацији прољетне сјетве у 2014. години и припремама за жетву са приједлогом мјера.</w:t>
      </w:r>
    </w:p>
    <w:p>
      <w:pPr>
        <w:pStyle w:val="Normal"/>
        <w:ind w:left="16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Такође  Вам  достављамо „Службени  гласник  Града  Бијељина“,</w:t>
      </w:r>
      <w:r>
        <w:rPr>
          <w:sz w:val="24"/>
          <w:szCs w:val="24"/>
          <w:lang w:val="sr-CS"/>
        </w:rPr>
        <w:t xml:space="preserve"> број:   12/14 и 13/1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6:00Z</dcterms:created>
  <dc:creator>jvasiljevic</dc:creator>
  <dc:description/>
  <cp:keywords/>
  <dc:language>en-US</dc:language>
  <cp:lastModifiedBy>sgazetic</cp:lastModifiedBy>
  <cp:lastPrinted>2014-07-08T10:48:00Z</cp:lastPrinted>
  <dcterms:modified xsi:type="dcterms:W3CDTF">2014-08-01T11:15:00Z</dcterms:modified>
  <cp:revision>51</cp:revision>
  <dc:subject/>
  <dc:title>Đ Đ•ĐźĐŁĐ‘Đ›ĐĐšĐ ĐˇĐ ĐźĐˇĐšĐ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