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b/>
          <w:b/>
        </w:rPr>
      </w:pPr>
      <w:r>
        <w:rPr>
          <w:b/>
          <w:u w:val="single"/>
        </w:rPr>
        <w:t>OTVORENI POSTUPAK – OKONČAN</w:t>
      </w:r>
      <w:r>
        <w:rPr>
          <w:b/>
        </w:rPr>
        <w:tab/>
        <w:tab/>
        <w:tab/>
        <w:tab/>
        <w:tab/>
        <w:tab/>
        <w:tab/>
        <w:tab/>
        <w:t>TABELA BR. 1</w:t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67"/>
        <w:gridCol w:w="1769"/>
        <w:gridCol w:w="1759"/>
        <w:gridCol w:w="1953"/>
        <w:gridCol w:w="2062"/>
      </w:tblGrid>
      <w:tr>
        <w:trPr>
          <w:trHeight w:val="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 postupk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dmet nabavk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lanirana vrijednost K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govorena vrijednost KM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govor dodjeljen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 ponuda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P-49/1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zgradnja i asfaltiranje puteva, ulica, pješačko-biciklističkih staza i trotoara na području grad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.00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9.747.6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’’Bijeljina put’’ Bijeljin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P-34/P1/15 lot/1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1- Asfaltiranje nekategorisanih puteva MZ Balatun, zaseok Trnjage  400 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295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128,3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’’Buk promet’’ Bijelji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2- Asfaltiranje nekategorisanih puteva MZ Ljeljenča- zaseok Čembići 900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.88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.609,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’’Buk promet’’ Bijelji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3- Asfaltiranje nekategorisanih puteva MZ Patkovača – Blok VII i IX 415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.86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.605,1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’’Buk promet’’ Bijelji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4- Asfaltiranje nekategorisanih puteva MZ S.Čađavica- Lazići 820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.76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.451,3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’’Buk promet’’ Bijelji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5- Asfaltiranje nekategorisanih puteva MZ S.Polje- zaseok Čitluk 320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88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398,9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’’Bijeljina put’’ Bijeljin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6- Asfaltiranje nekategorisanih puteva MZ V.Obarska- Živanovići 390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392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861,8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’’Bijeljina put’’ Bijeljin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7- Asfaltiranje nekategorisanih puteva MZ S.Polje- Pejčić 690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96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716,0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’’Buk promet’’ Bijelji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8- Asfaltiranje nekategorisanih puteva MZ S.Dragaljevac L-39 1820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9.32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9.027,6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’’Buk promet’’ Bijelji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9- Asfaltiranje nekategorisanih puteva MZ Asfaltiranje nekategorisanih puteva MZ Ljeskovac 230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32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885,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’’Bijeljina put’’ Bijeljin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10- Asfaltiranje nekategorisanih puteva MZ Pučile (Kanpovi) 310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.72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.169,7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’’Bijeljina put’’ Bijeljin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11- Asfaltiranje nekategorisanih puteva  Ulica M. Tepića/ MZ Kurjak 105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584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149,8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’’Bijeljina put’’ Bijeljin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5338"/>
        <w:gridCol w:w="1680"/>
        <w:gridCol w:w="1772"/>
        <w:gridCol w:w="2026"/>
        <w:gridCol w:w="2071"/>
      </w:tblGrid>
      <w:tr>
        <w:trPr>
          <w:trHeight w:val="2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12- Asfaltiranje nekategorisanih puteva MZ Vuk Karadžić/ Ul. Srpske vojske 350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388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931,6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’’Bijeljina put’’ Bijeljin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13- Asfaltiranje nekategorisanih puteva MZ Majevička/Ul. J.Gagarina 220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64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041,7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’’Bijeljina put’’ Bijeljin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14- Asfaltiranje nekategorisanih puteva MZ Ledinci/Ul. Srpske dobrovoljačke garde 40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.8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56,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’’Bijeljina put’’ Bijeljin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15- Asfaltiranje nekategorisanih puteva MZ G. Dragaljevac 2000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5.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4.141,6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’’Buk promet’’ Bijelji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 UP-33/2lot/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1-Organizovanje zimske službe na području grada Bijeljine 2013/2014 Čišćenje i posipanje soli ulica u Bijeljini i Janj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.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9.975,3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’’Bijeljina put’’ Bijeljin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2- Organizovanje zimske službe na području grada Bijeljine 2013/2014 </w:t>
              <w:br/>
              <w:t>Čišćenje i posipanje puteva na području grada Bijelji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.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.990,5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’’Buk promet’’ Bijelji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N-09/2UT/P1/1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BA"/>
              </w:rPr>
            </w:pPr>
            <w:r>
              <w:rPr/>
              <w:t>L1-Rekonstrukcija Osnovne škole, zamjena stolarije osnovne škole ,,Vuk Karadžić Bijelji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.678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.277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,,Džena Gradačac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BA"/>
              </w:rPr>
            </w:pPr>
            <w:r>
              <w:rPr>
                <w:lang w:val="sr-Latn-BA"/>
              </w:rPr>
              <w:t>L-2-Rekonstukcija škole-zamjena fasade OŠ Vuk Karadžić Bijelji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.573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.797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„</w:t>
            </w:r>
            <w:r>
              <w:rPr>
                <w:lang w:val="sr-Latn-BA"/>
              </w:rPr>
              <w:t>Žegrap</w:t>
              <w:br/>
              <w:t>Bijeljin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P-03/3LOT/P2/1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1-Izgradnja vodovodne mreže MZ-Popo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seok Prugnjača 455 meta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75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348,2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.D. Vododvod i Kanalizacija Bijeljin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2-Izgradnja vodovodne mreže MZ Ledinci Ul. Dragutina Tucovića 37 meta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85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588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.D. Vodovod i Kanalizacij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3-Izgradnja vodovodne mreže MZ Galac Ul Galac </w:t>
              <w:br/>
              <w:t>90 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5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51,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.D. Vodovod i Kanalizacij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P-13/2LOT/P2/1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1-Nabavka pogonskog goriva za motorna vozila SO GRADA Bijeljina 2014. i 2015. godi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.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8.030,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Neškovi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jeljin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2-Nabavka lož ulja za za potrebe SO grada Bijeljina 2014, i 2015. godi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.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7,160,7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Nešković Bijeljin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P-H-74/P2/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bavka motornog teretnog  vozila kapaciteta 9 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9.288,4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 Euromodus</w:t>
              <w:br/>
              <w:t>Banja Luk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P-47/1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acija makadamskih nekategorisanih puteva na području grada Bijelji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.00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492,7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„Buk promet“</w:t>
              <w:br/>
              <w:t>Bijeljin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P-38/LOT1,P1/1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faltiranje dijela saobraćajnice u dužini 916 metara  industrijska zona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.00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1.182,8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.D.Bijeljina 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jeljin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P-15/1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zgradnja prilaznih puteva i mostova za novo gradsko groblj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0.000.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8.817.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.D.Bijeljina put Bijeljin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P-02-P1/1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sr-Latn-BA"/>
              </w:rPr>
            </w:pPr>
            <w:r>
              <w:rPr/>
              <w:t>Vršenje sistematske deratizacije na području grada Bijeljine 2013.godine</w:t>
            </w:r>
          </w:p>
          <w:p>
            <w:pPr>
              <w:pStyle w:val="Normal"/>
              <w:spacing w:lineRule="auto" w:line="240" w:before="0" w:after="0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.00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.28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Sanitacija Bijeljin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P-29/2 LOT/P1/1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1-Izrada i održavanje horizontalne saobraćajne signalizacije na gradskim ulicama grada Bijelji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.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.939,2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.D.Bijeljina pu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2-Izrada i održavanje na lokalnim i nekategorisanim putevima na području grada Bijelji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.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882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.D.Bijeljina pu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Z-01-P1/1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onstrukcija, sanacija i dogradnja individualnih porodičnih stambenih objekata boračke kategorij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.00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.745,0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Prizma Bijeljin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P-50/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zrada studije toplifikacije grada Bijelji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.000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.841,3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G Banja Luk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5" w:leader="none"/>
        </w:tabs>
        <w:jc w:val="right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OTVORENI POSTUPAK – OBUSTAVLJEN</w:t>
      </w:r>
      <w:r>
        <w:rPr>
          <w:b/>
        </w:rPr>
        <w:tab/>
        <w:tab/>
        <w:tab/>
        <w:tab/>
        <w:tab/>
        <w:tab/>
        <w:tab/>
        <w:tab/>
        <w:t>TABELA BR. 1 A</w:t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5216"/>
        <w:gridCol w:w="1737"/>
        <w:gridCol w:w="3831"/>
        <w:gridCol w:w="1950"/>
      </w:tblGrid>
      <w:tr>
        <w:trPr>
          <w:trHeight w:val="2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 postupk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dmet nabavk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lanirana vrijednost KM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razloženje Obustav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 ponuda</w:t>
            </w:r>
          </w:p>
        </w:tc>
      </w:tr>
      <w:tr>
        <w:trPr>
          <w:trHeight w:val="2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P-15-P1/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BA"/>
              </w:rPr>
            </w:pPr>
            <w:r>
              <w:rPr>
                <w:lang w:val="sr-Latn-BA"/>
              </w:rPr>
              <w:t>Pružanje usluga ručka-večere i prenoćišta tokom 2014 iz fonda reprezentacije za goste zvaničnike- instritucija i organizacija u restoranima na području grada Bijelji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8.000,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j prihvatljivih ponuda manji od tr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P-15-/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BA"/>
              </w:rPr>
            </w:pPr>
            <w:r>
              <w:rPr>
                <w:lang w:val="sr-Latn-BA"/>
              </w:rPr>
              <w:t>Pružanje usluga ručka-večere i prenoćišta tokom 2014 iz fonda reprezentacije za goste zvaničnike- instritucija i organizacija u restoranima na području grada Bijelji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8.000,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  <w:t>Nije primljena nijedna ponud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P-16/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zgradnja unutrašnjih saobraćajnica i dijela parking prostora na novom groblju sa pratećim elementima-I faz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.00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j prihvatljivih ponuda manjih od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P-N-45/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nje ulica i trotoara na području grada Bijelji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.000,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j prihvatljivih ponuda manji od tr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P-N-45/P1/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nje ulica i trotoara na području grada Bijelji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.00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j prihvatljivih ponuda manji od tr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Z-01/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onstrukcija, sanacija i dogradnja individualnih porodicnih  objekata boracke populacij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.000,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j prihvatljivih ponuda manji od tr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P-29/2LOT/13 L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zrada i odrzavanje horizontalne signalizacije na gradskim ulicam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.000,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j prihvatljivih ponuda manji od tr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zrada i odrzavanje horizontalne signalizacijena gradskim ulicama na lokalnim i nekategorisanim putevima na podrucju grada Bijelji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.000,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j prihvatljivih ponuda manji od tr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P –N-46/P1/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BA"/>
              </w:rPr>
            </w:pPr>
            <w:r>
              <w:rPr>
                <w:lang w:val="sr-Latn-BA"/>
              </w:rPr>
              <w:t>Geodetsko mjerenje i snimanje 2013 ; 2014 ;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000,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j primljenih prihvatljivih ponuda  manji od tr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P – 19/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BA"/>
              </w:rPr>
            </w:pPr>
            <w:r>
              <w:rPr>
                <w:lang w:val="sr-Latn-BA"/>
              </w:rPr>
              <w:t>Izgradnja javne rasvjete na području gradskih mjesnih zajednic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.000,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sr-Latn-BA"/>
              </w:rPr>
              <w:t>Broj primljenih prihvatljivih ponuda manji od tr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P – 18/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zgradnja javne rasvjete na području seoskih mjesnih zajednic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0.00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j primljenih  prihvatljivih ponuda  manji od tr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P -14/LOT3/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1 – Nabavka svježeg i konzerviranog voća i povrća za potrebe javne kuhinj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.000,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je prihvatljiva ni jedna ponud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2 – Nabavka  hljeba za potrebe javne kuhinj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000,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j primljenih prihvatljivih ponuda manji od tr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3- Nabavka svježeg junećeg mesa i prerađevina za potrebe javne kuhinj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00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j primljenih  prihvatljivih ponuda manji od tr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P-14/3LOTA/P1/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1 – Nabavka svježeg i konzerviranog voća i povrća za potrebe javne kuhinj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.000,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j primljenih prihvatljivih ponuda mani od tr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2- Nabavka hljeba za potrebe javne kuhinj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00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j primljenih prihvatljivih ponuda manji od tr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3- Nabavka svježeg junećeg mesa i prerađevina za potrebe javne kuhinj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000,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j primljenih prihvatljivih ponuda manji od tr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P -13/2LOTA/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1- Nabavka  pogonskog goriva za motorna vozila ASO grad Bijeljina 2014 i 2015;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.000,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jedna primljena  ponuda nije prihvatljiv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2- Nabavka lož ulja za potrebe ASO 2014 i 2015;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.00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jedna primljena ponuda nije prihvatljiv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NO1/2LOTA/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1- Medijsko praćenje i oglašavanje putem elektronskih medija  aktivnosti ASO grada Bijeljina,gradonačelnika i predsednika skupštine grada 20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.000,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j prihvatljivih ponuda manji od tr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2- Medijska prezentacija i promocija grada Bijeljina 20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.000,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j prihvatljivih ponuda manji od tr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74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</w:rPr>
      </w:pPr>
      <w:r>
        <w:rPr>
          <w:b/>
          <w:u w:val="single"/>
        </w:rPr>
        <w:t>KONKURENTSKI  ZAHTJEV SA OBJAVOM-OKONČAN</w:t>
      </w: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jc w:val="right"/>
        <w:rPr>
          <w:b/>
          <w:b/>
        </w:rPr>
      </w:pPr>
      <w:r>
        <w:rPr>
          <w:b/>
        </w:rPr>
        <w:t>TABELA BR. 2</w:t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304"/>
        <w:gridCol w:w="1695"/>
        <w:gridCol w:w="1746"/>
        <w:gridCol w:w="2058"/>
        <w:gridCol w:w="1947"/>
      </w:tblGrid>
      <w:tr>
        <w:trPr>
          <w:trHeight w:val="2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 postupka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dmet nabavk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lanirana vrijednost KM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govorena vrijednost K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govor dodjelj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 ponuda</w:t>
            </w:r>
          </w:p>
        </w:tc>
      </w:tr>
      <w:tr>
        <w:trPr>
          <w:trHeight w:val="2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P-10-P1/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BA"/>
              </w:rPr>
            </w:pPr>
            <w:r>
              <w:rPr>
                <w:lang w:val="sr-Latn-BA"/>
              </w:rPr>
              <w:t>Nabavka računarske i komunikacione opreme,fotokopir, skenera i štamšača za potrebe ASG Bijeljin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000,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754,2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D.o.o. ’’Copitrade’’ Bijeljin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P-48/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BA"/>
              </w:rPr>
            </w:pPr>
            <w:r>
              <w:rPr>
                <w:lang w:val="sr-Latn-BA"/>
              </w:rPr>
              <w:t>Utvrđivanje novosagrađenih i pomoćnih objekata spratnosti i namjene korišćenja objekata za potrebe ažuriranja baze podataka sistema za naplatu naknade za treću i četvrtu građevinsku zonu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806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sr-Latn-BA"/>
              </w:rPr>
              <w:t>D.O.O. ,,GIS SOFT'' Brčk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P-30-P1/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pitivanje kvaliteta i debljine svih slojeva kolovoznih konstrukcija tokom građenj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00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901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G-Institut za građevinarstvo Banja Luk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Z-N-09/2LOTA/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1-Nabavka materijalno tehničkih sredstava osnovnim školama za zaštitu i spašavanje djece od elemenarnih nepogod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695,3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,,Copirtrade’’ Bijeljin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2-Organizacija međunarrodnog   dana bezbjednost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5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TNO SELO STANIŠIĆ Bijelji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P-20/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bavka opreme za geodetska snimanj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00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57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’’Geokom’’ Sarajev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S6-N-03/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hnička organizacija, medijsko plaćanje izbora, sportiste grada Bijeljine i snimanje video portreta sportista i nagradjenim povodom dana grada Bijeljin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827,3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,,TELRAD’’ Bijeljin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S6-N-02/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V snimanje i prenošenje sjednica skupštine grada Bijeljine 2014.godin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.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976,5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,,TELRAD’’ Bijeljin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center" w:pos="700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700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700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700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7001" w:leader="none"/>
        </w:tabs>
        <w:jc w:val="right"/>
        <w:rPr>
          <w:b/>
          <w:b/>
        </w:rPr>
      </w:pPr>
      <w:r>
        <w:rPr>
          <w:rFonts w:cs="Calibri;Arial"/>
          <w:b/>
        </w:rPr>
        <w:t xml:space="preserve">                                                                              </w:t>
      </w:r>
      <w:r>
        <w:rPr>
          <w:b/>
          <w:u w:val="single"/>
        </w:rPr>
        <w:t>KONKURENTSKI ZAHTJEV SA OBJAVOM-OBUSTAVLJEN</w:t>
      </w:r>
      <w:r>
        <w:rPr>
          <w:b/>
        </w:rPr>
        <w:t xml:space="preserve">        </w:t>
        <w:tab/>
        <w:tab/>
        <w:tab/>
        <w:tab/>
        <w:tab/>
        <w:tab/>
        <w:t xml:space="preserve">  TABELA BR.2 A</w:t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5218"/>
        <w:gridCol w:w="1742"/>
        <w:gridCol w:w="3828"/>
        <w:gridCol w:w="1947"/>
      </w:tblGrid>
      <w:tr>
        <w:trPr>
          <w:trHeight w:val="2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 postupka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dmet nabavk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lanirana vrijednost K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razloženje Obustav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 ponuda</w:t>
            </w:r>
          </w:p>
        </w:tc>
      </w:tr>
      <w:tr>
        <w:trPr>
          <w:trHeight w:val="2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P-16/1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BA"/>
              </w:rPr>
            </w:pPr>
            <w:r>
              <w:rPr>
                <w:lang w:val="sr-Latn-BA"/>
              </w:rPr>
              <w:t>Nabavka pečenja i ostale gotove hrane za potrebe SO grada Bijeljine 2014. godin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.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je pristigla nijedna ponud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4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jc w:val="center"/>
        <w:rPr>
          <w:b/>
          <w:b/>
        </w:rPr>
      </w:pPr>
      <w:r>
        <w:rPr>
          <w:b/>
          <w:u w:val="single"/>
        </w:rPr>
        <w:t>KONKURETSKI ZAHTJEV BEZ OBJAVE- OKONČAN</w:t>
      </w:r>
      <w:r>
        <w:rPr>
          <w:b/>
        </w:rPr>
        <w:t xml:space="preserve">                             </w:t>
      </w:r>
    </w:p>
    <w:p>
      <w:pPr>
        <w:pStyle w:val="Normal"/>
        <w:tabs>
          <w:tab w:val="clear" w:pos="708"/>
          <w:tab w:val="left" w:pos="4905" w:leader="none"/>
        </w:tabs>
        <w:jc w:val="right"/>
        <w:rPr>
          <w:b/>
          <w:b/>
        </w:rPr>
      </w:pPr>
      <w:r>
        <w:rPr>
          <w:rFonts w:cs="Calibri;Arial"/>
          <w:b/>
        </w:rPr>
        <w:t xml:space="preserve">                                                                         </w:t>
      </w:r>
      <w:r>
        <w:rPr>
          <w:b/>
        </w:rPr>
        <w:t>TABELA BR. 3</w:t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5218"/>
        <w:gridCol w:w="1739"/>
        <w:gridCol w:w="1840"/>
        <w:gridCol w:w="1938"/>
        <w:gridCol w:w="2000"/>
      </w:tblGrid>
      <w:tr>
        <w:trPr>
          <w:trHeight w:val="2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 postupka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dmet nabavk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lanirana vrijednost KM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govorena vrijednost KM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govor dodjelje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 ponuda</w:t>
            </w:r>
          </w:p>
        </w:tc>
      </w:tr>
      <w:tr>
        <w:trPr>
          <w:trHeight w:val="2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D-12/1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BA"/>
              </w:rPr>
            </w:pPr>
            <w:r>
              <w:rPr/>
              <w:t>Izvođenje radova na izolaciji mokrog čvora u O.Š. u Novom naselju Janja,izrada fasade za svlačionic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.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.804.9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’’Prizma’’     Bijeljin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BA"/>
              </w:rPr>
            </w:pPr>
            <w:r>
              <w:rPr>
                <w:lang w:val="sr-Latn-BA"/>
              </w:rPr>
              <w:t>F.K.'' Miloš Obilić '' Jan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D-13/1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zvođenje radova fudbalskog stadiona Janja- osvjetljenje stadiona i bin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.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.161,6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’’Prizma’’  Bijeljin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D-14/1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zgradnja tribina na fudbalskom stadionu FK’’ Gorica’’ Pučil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0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998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’’ Buk Promet’’ Bijeljin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Z -10/1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acija poljoprivrednog zemljišta i privođenje namjenih u mjesnoj zajednici Crnjelovo - Topolovac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306,4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’’ DMS Company’’ D.Čađavic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P-17/1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bavka robe za održavanje higijene i prostorija kao i objekata ASO grada Bijeljina 20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.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769" w:leader="none"/>
              </w:tabs>
              <w:spacing w:lineRule="auto" w:line="240" w:before="0" w:after="0"/>
              <w:jc w:val="center"/>
              <w:rPr/>
            </w:pPr>
            <w:r>
              <w:rPr/>
              <w:t>24.050,0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’’Keckom’’ Banja Luk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74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  <w:u w:val="single"/>
        </w:rPr>
        <w:t>KONKURENTSKI ZAHJEV BEZ OBJAVE –OBUSTAVLJEN</w:t>
      </w:r>
      <w:r>
        <w:rPr>
          <w:b/>
        </w:rPr>
        <w:t xml:space="preserve">      </w:t>
        <w:tab/>
        <w:t xml:space="preserve">        </w:t>
        <w:tab/>
        <w:t xml:space="preserve">                     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b/>
          <w:b/>
        </w:rPr>
      </w:pPr>
      <w:r>
        <w:rPr>
          <w:rFonts w:cs="Calibri;Arial"/>
          <w:b/>
        </w:rPr>
        <w:t xml:space="preserve">                                                 </w:t>
      </w:r>
      <w:r>
        <w:rPr>
          <w:b/>
        </w:rPr>
        <w:t>TABELA BR. 3A</w:t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5218"/>
        <w:gridCol w:w="1739"/>
        <w:gridCol w:w="3741"/>
        <w:gridCol w:w="2036"/>
      </w:tblGrid>
      <w:tr>
        <w:trPr>
          <w:trHeight w:val="2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 postupka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dmet nabavk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lanirana vrijednost KM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razloženje Obustav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 ponuda</w:t>
            </w:r>
          </w:p>
        </w:tc>
      </w:tr>
      <w:tr>
        <w:trPr>
          <w:trHeight w:val="2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P-II/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BA"/>
              </w:rPr>
            </w:pPr>
            <w:r>
              <w:rPr>
                <w:lang w:val="sr-Latn-BA"/>
              </w:rPr>
              <w:t>Resetovanje  provjera sistema upravljanja kvalitetom u gradu Bijeljina po zahtjevu ISO 9001:2008 u 2013. godinii dvije nadzorne provjere u 2014 i 2015. godin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000,0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j primljenih ponuda manjih od tri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P-IIPA/1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BA"/>
              </w:rPr>
            </w:pPr>
            <w:r>
              <w:rPr>
                <w:lang w:val="sr-Latn-BA"/>
              </w:rPr>
              <w:t>Resetovanje  provjera sistema upravljanja kvalitetom u gradu Bijeljina po zahtjevu ISO 9001:2008 u 2013. godinii dvije nadzorne provjere u 2014 i 2015. godin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000,0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j primljenih ponuda manjih od tr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74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jc w:val="center"/>
        <w:rPr>
          <w:b/>
          <w:b/>
        </w:rPr>
      </w:pPr>
      <w:r>
        <w:rPr>
          <w:b/>
          <w:u w:val="single"/>
        </w:rPr>
        <w:t>PREGOVARAČKI POSTUPAK- OKONČAN</w:t>
      </w:r>
      <w:r>
        <w:rPr>
          <w:b/>
        </w:rPr>
        <w:t xml:space="preserve">                      </w:t>
      </w:r>
    </w:p>
    <w:p>
      <w:pPr>
        <w:pStyle w:val="Normal"/>
        <w:tabs>
          <w:tab w:val="clear" w:pos="708"/>
          <w:tab w:val="left" w:pos="4905" w:leader="none"/>
        </w:tabs>
        <w:jc w:val="right"/>
        <w:rPr>
          <w:b/>
          <w:b/>
        </w:rPr>
      </w:pPr>
      <w:r>
        <w:rPr>
          <w:rFonts w:cs="Calibri;Arial"/>
          <w:b/>
        </w:rPr>
        <w:t xml:space="preserve">                                                                                            </w:t>
      </w:r>
      <w:r>
        <w:rPr>
          <w:b/>
        </w:rPr>
        <w:t>TABELA BR. 4</w:t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5218"/>
        <w:gridCol w:w="1739"/>
        <w:gridCol w:w="1840"/>
        <w:gridCol w:w="1938"/>
        <w:gridCol w:w="2000"/>
      </w:tblGrid>
      <w:tr>
        <w:trPr>
          <w:trHeight w:val="2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 postupka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dmet nabavk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lanirana vrijednost KM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govorena vrijednost KM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govor dodjelje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 ponuda</w:t>
            </w:r>
          </w:p>
        </w:tc>
      </w:tr>
      <w:tr>
        <w:trPr>
          <w:trHeight w:val="2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N-07-P2/1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BA"/>
              </w:rPr>
            </w:pPr>
            <w:r>
              <w:rPr/>
              <w:t>Angažovanje prevoznika za studijsko putovanje u Gising - Austri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.29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.D.’’Semberija transport’’ Bijeljin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P-29/2LOT/P1/1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BA"/>
              </w:rPr>
            </w:pPr>
            <w:r>
              <w:rPr>
                <w:lang w:val="sr-Latn-BA"/>
              </w:rPr>
              <w:t>Utvrđivanje viška manjka usluga pri izradi  horizontalne saobraćajne signalizaciji lokalnim i nekategorisanim putevima područja grada Bijeljin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540,5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BA"/>
              </w:rPr>
            </w:pPr>
            <w:r>
              <w:rPr/>
              <w:t>A.D.’’Bijeljina put’’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Z-01/-P1-A1/1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zvođenje viska i nepredviđenih radova na rekonstrukciji i sanaciji i dogradnji individualnih porodičnih objekata boračke kategorij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937,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.O.O. ’’ Prizma’’ Bijeljin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  <w:tab w:val="left" w:pos="12120" w:leader="none"/>
        </w:tabs>
        <w:rPr>
          <w:b/>
          <w:b/>
          <w:sz w:val="24"/>
          <w:szCs w:val="24"/>
        </w:rPr>
      </w:pPr>
      <w:r>
        <w:rPr>
          <w:rFonts w:cs="Calibri;Arial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 xml:space="preserve">Prigovori po postupcima JN                                  </w:t>
        <w:tab/>
      </w:r>
    </w:p>
    <w:p>
      <w:pPr>
        <w:pStyle w:val="Normal"/>
        <w:tabs>
          <w:tab w:val="clear" w:pos="708"/>
          <w:tab w:val="left" w:pos="7470" w:leader="none"/>
          <w:tab w:val="left" w:pos="1212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A BR.6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"/>
              </w:numPr>
              <w:tabs>
                <w:tab w:val="clear" w:pos="708"/>
                <w:tab w:val="left" w:pos="7470" w:leader="none"/>
              </w:tabs>
              <w:spacing w:lineRule="auto" w:line="240" w:before="0" w:after="0"/>
              <w:contextualSpacing/>
              <w:rPr/>
            </w:pPr>
            <w:r>
              <w:rPr/>
              <w:t>Broj SSG-N-02/13- Konkurentski zahtjev sa objavom</w:t>
            </w:r>
          </w:p>
          <w:p>
            <w:pPr>
              <w:pStyle w:val="Style14"/>
              <w:tabs>
                <w:tab w:val="clear" w:pos="708"/>
                <w:tab w:val="left" w:pos="7470" w:leader="none"/>
              </w:tabs>
              <w:spacing w:lineRule="auto" w:line="240" w:before="0" w:after="0"/>
              <w:contextualSpacing/>
              <w:rPr/>
            </w:pPr>
            <w:r>
              <w:rPr/>
              <w:t>- Nabavna usluga TU snimanja i prenosa sjednice Skupštine grada Bijeljina u 2014. godini,</w:t>
            </w:r>
          </w:p>
          <w:p>
            <w:pPr>
              <w:pStyle w:val="Style14"/>
              <w:tabs>
                <w:tab w:val="clear" w:pos="708"/>
                <w:tab w:val="left" w:pos="7470" w:leader="none"/>
              </w:tabs>
              <w:spacing w:lineRule="auto" w:line="240" w:before="0" w:after="0"/>
              <w:contextualSpacing/>
              <w:rPr/>
            </w:pPr>
            <w:r>
              <w:rPr/>
              <w:t>- Planirana – KM 30.000,00</w:t>
            </w:r>
          </w:p>
          <w:p>
            <w:pPr>
              <w:pStyle w:val="Style14"/>
              <w:tabs>
                <w:tab w:val="clear" w:pos="708"/>
                <w:tab w:val="left" w:pos="7470" w:leader="none"/>
              </w:tabs>
              <w:spacing w:lineRule="auto" w:line="240" w:before="0" w:after="0"/>
              <w:contextualSpacing/>
              <w:rPr/>
            </w:pPr>
            <w:r>
              <w:rPr/>
              <w:t>- Ugovorena vrijednost – KM 24.976,55</w:t>
            </w:r>
          </w:p>
          <w:p>
            <w:pPr>
              <w:pStyle w:val="Style14"/>
              <w:tabs>
                <w:tab w:val="clear" w:pos="708"/>
                <w:tab w:val="left" w:pos="7470" w:leader="none"/>
              </w:tabs>
              <w:spacing w:lineRule="auto" w:line="240" w:before="0" w:after="0"/>
              <w:contextualSpacing/>
              <w:rPr/>
            </w:pPr>
            <w:r>
              <w:rPr/>
              <w:t>- Ugovor  dodijeljen- D.o.o „ Telrad “ Bijeljina</w:t>
            </w:r>
          </w:p>
          <w:p>
            <w:pPr>
              <w:pStyle w:val="Style14"/>
              <w:tabs>
                <w:tab w:val="clear" w:pos="708"/>
                <w:tab w:val="left" w:pos="7470" w:leader="none"/>
              </w:tabs>
              <w:spacing w:lineRule="auto" w:line="240" w:before="0" w:after="0"/>
              <w:contextualSpacing/>
              <w:rPr/>
            </w:pPr>
            <w:r>
              <w:rPr/>
              <w:t>- Prigovor uputio: D.o.o „ Astra media “ Bijeljina</w:t>
            </w:r>
          </w:p>
          <w:p>
            <w:pPr>
              <w:pStyle w:val="Style14"/>
              <w:tabs>
                <w:tab w:val="clear" w:pos="708"/>
                <w:tab w:val="left" w:pos="7470" w:leader="none"/>
              </w:tabs>
              <w:spacing w:lineRule="auto" w:line="240" w:before="0" w:after="0"/>
              <w:contextualSpacing/>
              <w:rPr/>
            </w:pPr>
            <w:r>
              <w:rPr/>
              <w:t xml:space="preserve">- Predmet prigovor:    1. Prilikom otvaranja ponude nije omugućen uvid u priloženu </w:t>
            </w:r>
          </w:p>
          <w:p>
            <w:pPr>
              <w:pStyle w:val="Style14"/>
              <w:tabs>
                <w:tab w:val="clear" w:pos="708"/>
                <w:tab w:val="left" w:pos="7470" w:leader="none"/>
              </w:tabs>
              <w:spacing w:lineRule="auto" w:line="240" w:before="0" w:after="0"/>
              <w:contextualSpacing/>
              <w:rPr/>
            </w:pPr>
            <w:r>
              <w:rPr/>
              <w:t>dokumentaciju  i sumnju u validnost dokumentacije D.o.o „ Telrad „</w:t>
            </w:r>
          </w:p>
          <w:p>
            <w:pPr>
              <w:pStyle w:val="Style14"/>
              <w:tabs>
                <w:tab w:val="clear" w:pos="708"/>
                <w:tab w:val="left" w:pos="747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Calibri;Arial"/>
              </w:rPr>
              <w:t xml:space="preserve">                                      </w:t>
            </w:r>
            <w:r>
              <w:rPr/>
              <w:t>2. Ponuda D.o.o „ Telrad “ ne zadovoljava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spacing w:lineRule="auto" w:line="240" w:before="0" w:after="0"/>
              <w:rPr/>
            </w:pPr>
            <w:r>
              <w:rPr>
                <w:rFonts w:cs="Calibri;Arial"/>
              </w:rPr>
              <w:t xml:space="preserve">                                                    </w:t>
            </w:r>
            <w:r>
              <w:rPr/>
              <w:t>3. Provjera  prava emitovanja informativnogprograma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spacing w:lineRule="auto" w:line="240" w:before="0" w:after="0"/>
              <w:rPr/>
            </w:pPr>
            <w:r>
              <w:rPr>
                <w:rFonts w:cs="Calibri;Arial"/>
              </w:rPr>
              <w:t xml:space="preserve">               </w:t>
            </w:r>
            <w:r>
              <w:rPr/>
              <w:t>- Odlukom ugovornog organa br. 02-404-152/13 20.11.2013. – prigovor odbijen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"/>
              </w:numPr>
              <w:tabs>
                <w:tab w:val="clear" w:pos="708"/>
                <w:tab w:val="left" w:pos="7470" w:leader="none"/>
              </w:tabs>
              <w:spacing w:lineRule="auto" w:line="240" w:before="0" w:after="0"/>
              <w:contextualSpacing/>
              <w:rPr/>
            </w:pPr>
            <w:r>
              <w:rPr/>
              <w:t>Broj SKA-19/13- Otvoreni postupak</w:t>
            </w:r>
          </w:p>
          <w:p>
            <w:pPr>
              <w:pStyle w:val="Style14"/>
              <w:tabs>
                <w:tab w:val="clear" w:pos="708"/>
                <w:tab w:val="left" w:pos="7470" w:leader="none"/>
              </w:tabs>
              <w:spacing w:lineRule="auto" w:line="240" w:before="0" w:after="0"/>
              <w:contextualSpacing/>
              <w:rPr/>
            </w:pPr>
            <w:r>
              <w:rPr/>
              <w:t>- Izgradnja javne rasvjete na području gradskih MZ</w:t>
            </w:r>
          </w:p>
          <w:p>
            <w:pPr>
              <w:pStyle w:val="Style14"/>
              <w:tabs>
                <w:tab w:val="clear" w:pos="708"/>
                <w:tab w:val="left" w:pos="7470" w:leader="none"/>
              </w:tabs>
              <w:spacing w:lineRule="auto" w:line="240" w:before="0" w:after="0"/>
              <w:contextualSpacing/>
              <w:rPr/>
            </w:pPr>
            <w:r>
              <w:rPr/>
              <w:t>- Planirana  vrijednost – KM 300.000,00</w:t>
            </w:r>
          </w:p>
          <w:p>
            <w:pPr>
              <w:pStyle w:val="Style14"/>
              <w:tabs>
                <w:tab w:val="clear" w:pos="708"/>
                <w:tab w:val="left" w:pos="7470" w:leader="none"/>
              </w:tabs>
              <w:spacing w:lineRule="auto" w:line="240" w:before="0" w:after="0"/>
              <w:contextualSpacing/>
              <w:rPr/>
            </w:pPr>
            <w:r>
              <w:rPr/>
              <w:t xml:space="preserve">- Odlukom ugovornog organa br 02-404-140/13 01.11.2014. Postupak obusutavljen jer nijedan </w:t>
            </w:r>
          </w:p>
          <w:p>
            <w:pPr>
              <w:pStyle w:val="Style14"/>
              <w:tabs>
                <w:tab w:val="clear" w:pos="708"/>
                <w:tab w:val="left" w:pos="7470" w:leader="none"/>
              </w:tabs>
              <w:spacing w:lineRule="auto" w:line="240" w:before="0" w:after="0"/>
              <w:contextualSpacing/>
              <w:rPr/>
            </w:pPr>
            <w:r>
              <w:rPr/>
              <w:t>ponuđač ne ispunjava uslove</w:t>
            </w:r>
          </w:p>
          <w:p>
            <w:pPr>
              <w:pStyle w:val="Style14"/>
              <w:tabs>
                <w:tab w:val="clear" w:pos="708"/>
                <w:tab w:val="left" w:pos="7470" w:leader="none"/>
              </w:tabs>
              <w:spacing w:lineRule="auto" w:line="240" w:before="0" w:after="0"/>
              <w:contextualSpacing/>
              <w:rPr/>
            </w:pPr>
            <w:r>
              <w:rPr/>
              <w:t>- Ugovor priložio :        1. D.o.o „ Energosistem “ Brčko</w:t>
            </w:r>
          </w:p>
          <w:p>
            <w:pPr>
              <w:pStyle w:val="Style14"/>
              <w:tabs>
                <w:tab w:val="clear" w:pos="708"/>
                <w:tab w:val="left" w:pos="747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Calibri;Arial"/>
              </w:rPr>
              <w:t xml:space="preserve">                                        </w:t>
            </w:r>
            <w:r>
              <w:rPr/>
              <w:t>2. D.o.o „ Conram “ Brčko</w:t>
            </w:r>
          </w:p>
          <w:p>
            <w:pPr>
              <w:pStyle w:val="Style14"/>
              <w:tabs>
                <w:tab w:val="clear" w:pos="708"/>
                <w:tab w:val="left" w:pos="7470" w:leader="none"/>
              </w:tabs>
              <w:spacing w:lineRule="auto" w:line="240" w:before="0" w:after="0"/>
              <w:contextualSpacing/>
              <w:rPr/>
            </w:pPr>
            <w:r>
              <w:rPr/>
              <w:t>- Predmet prigovora : 1.1 Dostavio traženu dokumentaciju</w:t>
            </w:r>
          </w:p>
          <w:p>
            <w:pPr>
              <w:pStyle w:val="Style14"/>
              <w:tabs>
                <w:tab w:val="clear" w:pos="708"/>
                <w:tab w:val="left" w:pos="747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Calibri;Arial"/>
              </w:rPr>
              <w:t xml:space="preserve">                                       </w:t>
            </w:r>
            <w:r>
              <w:rPr/>
              <w:t>2.1 Ispunjava uslove definisane tenderskim dokumentom</w:t>
            </w:r>
          </w:p>
          <w:p>
            <w:pPr>
              <w:pStyle w:val="Style14"/>
              <w:tabs>
                <w:tab w:val="clear" w:pos="708"/>
                <w:tab w:val="left" w:pos="7470" w:leader="none"/>
              </w:tabs>
              <w:spacing w:lineRule="auto" w:line="240" w:before="0" w:after="0"/>
              <w:contextualSpacing/>
              <w:rPr/>
            </w:pPr>
            <w:r>
              <w:rPr/>
              <w:t>- Ugovorni organ odlukom br. 02-404-140/13 12.11.2013. i odlukom br. 02-404-140/13 12.11.2013.</w:t>
            </w:r>
          </w:p>
          <w:p>
            <w:pPr>
              <w:pStyle w:val="Style14"/>
              <w:tabs>
                <w:tab w:val="clear" w:pos="708"/>
                <w:tab w:val="left" w:pos="7470" w:leader="none"/>
              </w:tabs>
              <w:spacing w:lineRule="auto" w:line="240" w:before="0" w:after="0"/>
              <w:contextualSpacing/>
              <w:rPr/>
            </w:pPr>
            <w:r>
              <w:rPr/>
              <w:t xml:space="preserve">Odlukom broj. 02-404-140/13 12.11.2013. prigovor odbijen kao neosnovan. </w:t>
            </w:r>
          </w:p>
        </w:tc>
      </w:tr>
    </w:tbl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080" w:right="818" w:gutter="0" w:header="0" w:top="136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Пасус са листом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47:00Z</dcterms:created>
  <dc:creator>Boba</dc:creator>
  <dc:description/>
  <cp:keywords/>
  <dc:language>en-US</dc:language>
  <cp:lastModifiedBy>sgazetic</cp:lastModifiedBy>
  <cp:lastPrinted>2014-06-19T12:27:00Z</cp:lastPrinted>
  <dcterms:modified xsi:type="dcterms:W3CDTF">2014-08-01T13:47:00Z</dcterms:modified>
  <cp:revision>2</cp:revision>
  <dc:subject/>
  <dc:title>OTVORENI POSTUPAK – OKONČAN</dc:title>
</cp:coreProperties>
</file>