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ЕПУБЛИКА СРПСКА</w:t>
      </w:r>
    </w:p>
    <w:p>
      <w:pPr>
        <w:pStyle w:val="Normal"/>
        <w:jc w:val="both"/>
        <w:rPr/>
      </w:pPr>
      <w:r>
        <w:rPr/>
        <w:t>ГРАД БИЈЕЉИНА</w:t>
      </w:r>
    </w:p>
    <w:p>
      <w:pPr>
        <w:pStyle w:val="Normal"/>
        <w:jc w:val="both"/>
        <w:rPr/>
      </w:pPr>
      <w:r>
        <w:rPr/>
        <w:t>СКУПШТИНА ГРАДА БИЈЕЉИНА</w:t>
      </w:r>
    </w:p>
    <w:p>
      <w:pPr>
        <w:pStyle w:val="Normal"/>
        <w:jc w:val="both"/>
        <w:rPr/>
      </w:pPr>
      <w:r>
        <w:rPr/>
        <w:t>Број: 01-013-25/14</w:t>
      </w:r>
    </w:p>
    <w:p>
      <w:pPr>
        <w:pStyle w:val="Normal"/>
        <w:jc w:val="both"/>
        <w:rPr/>
      </w:pPr>
      <w:r>
        <w:rPr/>
        <w:t>Датум, 27. август 2014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у члана 77. став (1) Пословника Скупштине Града Бијељина („Службени гласник Града Бијељина“, број: 13/13, 2/14 и 5/14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а з и в а 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5. СЈЕДНИЦУ СКУПШТИНЕ ГРАДА БИЈЕЉИНА ЗА ДАН 3.СЕПТЕМБАР ( СРИЈЕДА ) 2014. ГОДИНЕ КОЈА ЋЕ СЕ ОДРЖАТИ У СКУПШТИНСКОЈ САЛИ ЗГРАДЕ ЦЕНТРА ЗА КУЛТУРУ „СЕМБЕРИЈА“ БИЈЕЉИНА СА ПОЧЕТКОМ У 10,00 ЧАСОВА ЗА КОЈУ ПРЕДЛАЖЕМ СЉЕДЕЋ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 Н Е В Н И    Р Е 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ВОД ИЗ ЗАПИСНИКА СА 24. СЈЕДНИЦЕ СКУПШТИНЕ ГРАДА БИЈЕЉИНА ОДРЖАНЕ ДАНА 7.АВГУСТА 2014.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ЗВЈЕШТАЈ О ИЗВРШЕЊУ БУЏЕТА ГРАДА БИЈЕЉИНА ЗА ПЕРИОД 01.01.-30.06.2014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ЈЕДЛОГ ОДЛУКЕ О КРЕДИТНОМ ЗАДУЖЕЊУ ГРАДА БИЈЕЉИНА РАДИ САНИРАЊА ШТЕТА ОД ПОПЛАВА 2014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ЈЕДЛОГ ОДЛУКЕ О УСТУПАЊУ НА КОРИШТЕЊЕ ТЕРЕТНОГ МОТОРНОГ ВОЗИЛА И ОПРЕМЕ ЗА ПРИКУПЉАЊЕ КОМУНАЛНОГ ОТП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ЈЕДЛОГ ОДЛУКЕ О ИЗМЈЕНАМА ОДЛУКЕ О ФОРМИРАЊУ ГРАДСКОГ ШТАБА ЗА ВАНРЕДНЕ СИТУАЦИЈ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НФОРМАЦИЈА О АКТИВНОСТИМА И АНГАЖОВАЊУ ОМЛАДИНСКИХ ОРГАНИЗАЦИЈА У ПОПЛАВАМА КОЈЕ СУ ЗАДЕСИЛЕ ПОДРУЧЈЕ ГРАДА БИЈЕЉИНА У МАЈУ 2014.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ПРИЈЕДЛОЗИ КОМИСИЈЕ ЗА ИЗБОР И ИМЕНО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ОДБОРНИЧКА ПИТАЊА И ИНИЦИЈАТИВ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олим да овој сједници </w:t>
      </w:r>
      <w:r>
        <w:rPr>
          <w:b/>
        </w:rPr>
        <w:t>о б а в е з н о</w:t>
      </w:r>
      <w:r>
        <w:rPr/>
        <w:t xml:space="preserve"> присуствуј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 А П О М Е Н 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прилогу позива достављају се материјали предвиђени дневним редом, осим материјала под тачком 1. и одговора на одборничка питања са 24. сједнице Скупштине Града Бијељина који ће вам бити накнадно достављени.</w:t>
      </w:r>
    </w:p>
    <w:p>
      <w:pPr>
        <w:pStyle w:val="Normal"/>
        <w:ind w:firstLine="708"/>
        <w:jc w:val="both"/>
        <w:rPr/>
      </w:pPr>
      <w:r>
        <w:rPr/>
        <w:t>Такође вам достављамо „Службени гласник Града Бијељина“, број: 14/14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Уколико желите да поднесете амандмане на предлоге општих аката који су у приједлогу дневног реда, молимо да то учините у смислу члана 133. став (2) Пословника Скупштине Града Бијељина. </w:t>
      </w:r>
    </w:p>
    <w:p>
      <w:pPr>
        <w:pStyle w:val="Normal"/>
        <w:ind w:firstLine="708"/>
        <w:jc w:val="both"/>
        <w:rPr/>
      </w:pPr>
      <w:r>
        <w:rPr/>
        <w:t>Такође, одборничка питања и приједлоге закључака по појединим тачкама дневног реда доставите у писаној форми Секретару Скупштине Града Бијељ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СТАВЉЕНО:  </w:t>
      </w:r>
      <w:r>
        <w:rPr/>
        <w:t xml:space="preserve">                                                                    П Р Е Д С Ј Е Д Н И К</w:t>
      </w:r>
    </w:p>
    <w:p>
      <w:pPr>
        <w:pStyle w:val="Normal"/>
        <w:rPr/>
      </w:pPr>
      <w:r>
        <w:rPr/>
        <w:t>1. Одборницима Скупштине Града,                           СКУПШТИНЕ ГРАДА БИЈЕЉИНА</w:t>
      </w:r>
    </w:p>
    <w:p>
      <w:pPr>
        <w:pStyle w:val="Normal"/>
        <w:rPr/>
      </w:pPr>
      <w:r>
        <w:rPr/>
        <w:t>2. Лицима по посебном списку,</w:t>
      </w:r>
    </w:p>
    <w:p>
      <w:pPr>
        <w:pStyle w:val="Normal"/>
        <w:rPr/>
      </w:pPr>
      <w:r>
        <w:rPr/>
        <w:t>3. Евиденција.                                                                            Драган Ђурђевић, с.р.</w:t>
      </w:r>
    </w:p>
    <w:sectPr>
      <w:type w:val="nextPage"/>
      <w:pgSz w:w="11906" w:h="16838"/>
      <w:pgMar w:left="1417" w:right="1417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8:00Z</dcterms:created>
  <dc:creator>bdespotovic</dc:creator>
  <dc:description/>
  <cp:keywords/>
  <dc:language>en-US</dc:language>
  <cp:lastModifiedBy>mpetrovic</cp:lastModifiedBy>
  <cp:lastPrinted>2014-08-27T09:27:00Z</cp:lastPrinted>
  <dcterms:modified xsi:type="dcterms:W3CDTF">2014-09-01T10:58:00Z</dcterms:modified>
  <cp:revision>2</cp:revision>
  <dc:subject/>
  <dc:title>РЕПУБЛИКА СРПСКА</dc:title>
</cp:coreProperties>
</file>