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4/</w:t>
      </w:r>
      <w:r>
        <w:rPr>
          <w:lang w:val="sr-CS"/>
        </w:rPr>
        <w:t>1</w:t>
      </w:r>
      <w:r>
        <w:rPr/>
        <w:t>4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Latn-CS"/>
        </w:rPr>
        <w:t xml:space="preserve"> 1</w:t>
      </w:r>
      <w:r>
        <w:rPr>
          <w:lang w:val="sr-CS"/>
        </w:rPr>
        <w:t>. август</w:t>
      </w:r>
      <w:r>
        <w:rPr/>
        <w:t xml:space="preserve">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4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7. АВГУСТ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24/1</w:t>
      </w:r>
      <w:r>
        <w:rPr/>
        <w:t>3</w:t>
      </w:r>
      <w:r>
        <w:rPr>
          <w:lang w:val="sr-CS"/>
        </w:rPr>
        <w:t xml:space="preserve"> од 1. августа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26</w:t>
      </w:r>
      <w:r>
        <w:rPr/>
        <w:t xml:space="preserve"> </w:t>
      </w:r>
      <w:r>
        <w:rPr>
          <w:lang w:val="sr-CS"/>
        </w:rPr>
        <w:t>одборника и то: 8 одборника са Листе Српска демократска странка, 4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1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Скупштине Града није присуствовало 5 одборника и то: 3 одборника са Листе Савез независних социјалдемократа – СНСД – Милорад Додик (Синиша Максимовић, Милица Ловрић и Горан Василић), 1 одборник са Листе Демократски народни савез (Милан Дакић) и 1 одборник сас Листе Социјалистичка партија (Недељко Јов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>0,20</w:t>
      </w:r>
      <w:r>
        <w:rPr/>
        <w:t xml:space="preserve">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 xml:space="preserve">, с тим да се тачка </w:t>
      </w:r>
      <w:r>
        <w:rPr>
          <w:lang w:val="sr-Latn-CS"/>
        </w:rPr>
        <w:t>1</w:t>
      </w:r>
      <w:r>
        <w:rPr>
          <w:lang w:val="sr-CS"/>
        </w:rPr>
        <w:t>7. приједлога дневног реда (ПРИЈЕДЛОЗИ КОМИСИЈЕ ЗА ИЗБОР И ИМЕНОВАЊА) допуни сљедећим подтачкама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1) </w:t>
      </w:r>
      <w:r>
        <w:rPr>
          <w:lang w:val="sr-CS"/>
        </w:rPr>
        <w:t>ИЗВЈЕШТАЈ КОМИСИЈЕ ЗА ИЗБОР ДИРЕКТОРА ЈУ ЦЕНТАР ЗА КУЛТУРУ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ПРИЈЕДЛОГ РЈЕШЕЊА О РАЗРЈЕШЕЊУ ВРШИОЦА ДУЖНОСТИ ДИРЕКТОРА ЈУ ЦЕНТАР ЗА КУЛТУРУ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ПРИЈЕДЛОГ РЈЕШЕЊА О ИМЕНОВАЊУ ДИРЕКТОРА ЈУ ЦЕНТАР ЗА КУЛТУРУ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ПРИЈЕДЛОГ РЈЕШЕЊА О РАЗРЈЕШЕЊУ ЧЛАНА УПРАВНОГ ОДБОРА БАЊА „ДВОРОВИ“ ДВОРОВИ</w:t>
      </w:r>
    </w:p>
    <w:p>
      <w:pPr>
        <w:pStyle w:val="Normal"/>
        <w:jc w:val="both"/>
        <w:rPr/>
      </w:pPr>
      <w:r>
        <w:rPr>
          <w:lang w:val="sr-CS"/>
        </w:rPr>
        <w:tab/>
        <w:t>5) ПРИЈЕДЛОГ РЈЕШЕЊА О ИМЕНОВАЊУ ВРШИОЦА ДУЖНОСТИ ЧЛАНА УПРАВНОГ ОДБОРА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орник Јован Гајић предложио је да се тачка 16. (ПРИЈЕДЛОГ ЗАКЉУЧКА О ДОДЈЕЛИ ГРАДСКИХ ПРИЗНАЊА ПОВОДОМ ДАНА ГРАДА БИЈЕЉИНА У 2014. ГОДИНИ) скине с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мица Стојановић предложио је да се приједлог дневног реда допуни новом тачком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ИЈЕДЛОГ ОДЛУКЕ О СТИЦАЊУ СВОЈИНЕ НА НЕПОКРЕТНОСТИМА У К.О.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орник Славко Новаковић предложио је да се приједлог дневног реда допуни новом тачком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>ИНФОРМАЦИЈА О СТАЊУ НА ПОПЛАВ</w:t>
      </w:r>
      <w:r>
        <w:rPr>
          <w:lang w:val="sr-CS"/>
        </w:rPr>
        <w:t>Љ</w:t>
      </w:r>
      <w:r>
        <w:rPr>
          <w:lang w:val="sr-Latn-CS"/>
        </w:rPr>
        <w:t xml:space="preserve">ЕНОМ ПОДРУЧЈУ ГРАДА БИЈЕЉИНА ОД </w:t>
      </w:r>
      <w:r>
        <w:rPr>
          <w:lang w:val="sr-CS"/>
        </w:rPr>
        <w:t>0</w:t>
      </w:r>
      <w:r>
        <w:rPr>
          <w:lang w:val="sr-Latn-CS"/>
        </w:rPr>
        <w:t>5.</w:t>
      </w:r>
      <w:r>
        <w:rPr>
          <w:lang w:val="sr-CS"/>
        </w:rPr>
        <w:t>0</w:t>
      </w:r>
      <w:r>
        <w:rPr>
          <w:lang w:val="sr-Latn-CS"/>
        </w:rPr>
        <w:t xml:space="preserve">8. ДО </w:t>
      </w:r>
      <w:r>
        <w:rPr>
          <w:lang w:val="sr-CS"/>
        </w:rPr>
        <w:t>0</w:t>
      </w:r>
      <w:r>
        <w:rPr>
          <w:lang w:val="sr-Latn-CS"/>
        </w:rPr>
        <w:t>7.</w:t>
      </w:r>
      <w:r>
        <w:rPr>
          <w:lang w:val="sr-CS"/>
        </w:rPr>
        <w:t>0</w:t>
      </w:r>
      <w:r>
        <w:rPr>
          <w:lang w:val="sr-Latn-CS"/>
        </w:rPr>
        <w:t>8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обзиром да је Славко Новаковић члан Одбора за регионалну и међународну сарадњу поднио оставку, предсједавајући је предложио да се тачка 17. (ПРИЈ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ПРИЈЕДЛОГ РЈЕШЕЊА О РАЗРЈЕШЕЊУ ЧЛАНА </w:t>
      </w:r>
      <w:r>
        <w:rPr>
          <w:lang w:val="sr-Latn-CS"/>
        </w:rPr>
        <w:t>ОДБОРА</w:t>
      </w:r>
      <w:r>
        <w:rPr>
          <w:lang w:val="sr-CS"/>
        </w:rPr>
        <w:t xml:space="preserve"> ЗА  РЕГИОНАЛНУ И МЕЂУНАРОДНУ САРАДЊУ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РЈЕШЕЊА О</w:t>
      </w:r>
      <w:r>
        <w:rPr>
          <w:b/>
          <w:lang w:val="sr-CS"/>
        </w:rPr>
        <w:t xml:space="preserve"> </w:t>
      </w:r>
      <w:r>
        <w:rPr>
          <w:lang w:val="sr-CS"/>
        </w:rPr>
        <w:t>ИМЕНОВАЊУ ЧЛАНА ОДБОРА ЗА  РЕГИОНАЛНУ И МЕЂУНАРОДНУ САРАДЊУ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приједлогу дневног реда учествовали су: СЛАВКО НОВАКОВИЋ, ИВАН БУРИЋ, ЈОВАН ГАЈИЋ, СЛОБОДАН ПЕТРИЋ, ВЛАДО СИМИЋ, САМИР БАЋЕВАЦ, МИЋО ЖИВИЋ, СЛАВИША МАРКОВИЋ и ТОМИЦА СТОЈ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приједлог да се тачка 16. (ПРИЈЕДЛОГ ЗАКЉУЧКА О ДОДЈЕЛИ ГРАДСКИХ ПРИЗНАЊА ПОВОДОМ ДАНА ГРАДА БИЈЕЉИНА У 2014. ГОДИНИ) скине с дневног реда и констатаовао да је приједлог усвојен са 23 гласа „за“, 1 глас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иједлог дневног реда као у позиву, с тим да се тачка 17. (ПРИЈЕДЛОЗИ КОМИСИЈЕ ЗА ИЗБОР И ИМЕНОВАЊА) допуни подтачкама како је и предложио, те је констатовао да је приједлог једногласно усвојен са 25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дсједавајући је ставио на гласање приједлог да се тачка 17. (ПРИЈЕДЛОЗИ КОМИСИЈЕ ЗА ИЗБОР И ИМЕНОВАЊА) допуни подтачком (ПРИЈЕДЛОГ РЈЕШЕЊА О РАЗРЈЕШЕЊУ ЧЛАНА </w:t>
      </w:r>
      <w:r>
        <w:rPr>
          <w:lang w:val="sr-Latn-CS"/>
        </w:rPr>
        <w:t>ОДБОРА</w:t>
      </w:r>
      <w:r>
        <w:rPr>
          <w:lang w:val="sr-CS"/>
        </w:rPr>
        <w:t xml:space="preserve"> ЗА  РЕГИОНАЛНУ И МЕЂУНАРОДНУ САРАДЊУ СКУПШТИНЕ ГРАДА БИЈЕЉИНА) и констатовао да је приједлог једногласно усвојен са 22 глас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дсједавајући је ставио на гласање приједлог да се тачка 17. (ПРИЈЕДЛОЗИ КОМИСИЈЕ ЗА ИЗБОР И ИМЕНОВАЊА) допуни подтачком (ПРИЈЕДЛОГ РЈЕШЕЊА О ИМЕНОВАЊУ ЧЛАНА </w:t>
      </w:r>
      <w:r>
        <w:rPr>
          <w:lang w:val="sr-Latn-CS"/>
        </w:rPr>
        <w:t>ОДБОРА</w:t>
      </w:r>
      <w:r>
        <w:rPr>
          <w:lang w:val="sr-CS"/>
        </w:rPr>
        <w:t xml:space="preserve"> ЗА  РЕГИОНАЛНУ И МЕЂУНАРОДНУ САРАДЊУ СКУПШТИНЕ ГРАДА БИЈЕЉИНА) и констатовао да је приједлог једногласно усвојен са 24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ио на гласање приједлог да се дневни ред допуни новом тачком (</w:t>
      </w:r>
      <w:r>
        <w:rPr>
          <w:lang w:val="sr-Latn-CS"/>
        </w:rPr>
        <w:t>ИНФОРМАЦИЈА О СТАЊУ НА ПОПЛАВ</w:t>
      </w:r>
      <w:r>
        <w:rPr>
          <w:lang w:val="sr-CS"/>
        </w:rPr>
        <w:t>Љ</w:t>
      </w:r>
      <w:r>
        <w:rPr>
          <w:lang w:val="sr-Latn-CS"/>
        </w:rPr>
        <w:t xml:space="preserve">ЕНОМ ПОДРУЧЈУ ГРАДА БИЈЕЉИНА ОД </w:t>
      </w:r>
      <w:r>
        <w:rPr>
          <w:lang w:val="sr-CS"/>
        </w:rPr>
        <w:t>0</w:t>
      </w:r>
      <w:r>
        <w:rPr>
          <w:lang w:val="sr-Latn-CS"/>
        </w:rPr>
        <w:t>5.</w:t>
      </w:r>
      <w:r>
        <w:rPr>
          <w:lang w:val="sr-CS"/>
        </w:rPr>
        <w:t>0</w:t>
      </w:r>
      <w:r>
        <w:rPr>
          <w:lang w:val="sr-Latn-CS"/>
        </w:rPr>
        <w:t xml:space="preserve">8. ДО </w:t>
      </w:r>
      <w:r>
        <w:rPr>
          <w:lang w:val="sr-CS"/>
        </w:rPr>
        <w:t>0</w:t>
      </w:r>
      <w:r>
        <w:rPr>
          <w:lang w:val="sr-Latn-CS"/>
        </w:rPr>
        <w:t>7.</w:t>
      </w:r>
      <w:r>
        <w:rPr>
          <w:lang w:val="sr-CS"/>
        </w:rPr>
        <w:t>0</w:t>
      </w:r>
      <w:r>
        <w:rPr>
          <w:lang w:val="sr-Latn-CS"/>
        </w:rPr>
        <w:t>8.2014. ГОДИНЕ</w:t>
      </w:r>
      <w:r>
        <w:rPr>
          <w:lang w:val="sr-CS"/>
        </w:rPr>
        <w:t>) и констатовао да је приједлог усвојен са 24 гласа „за“ и 1 глас 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ио на гласање приједлог да се дневни ред допуни новом тачком (ПРИЈЕДЛОГ ОДЛУКЕ О СТИЦАЊУ СВОЈИНЕ НА НЕПОКРЕТНОСТИМА У К.О. ДВОРОВИ) и констатовао да је приједлог усвојен са 22 гласа „за“ и 4 гласа 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приједлог да се </w:t>
      </w:r>
      <w:r>
        <w:rPr>
          <w:lang w:val="sr-Latn-CS"/>
        </w:rPr>
        <w:t>ИНФОРМАЦИЈА О СТАЊУ НА ПОПЛАВ</w:t>
      </w:r>
      <w:r>
        <w:rPr>
          <w:lang w:val="sr-CS"/>
        </w:rPr>
        <w:t>Љ</w:t>
      </w:r>
      <w:r>
        <w:rPr>
          <w:lang w:val="sr-Latn-CS"/>
        </w:rPr>
        <w:t xml:space="preserve">ЕНОМ ПОДРУЧЈУ ГРАДА БИЈЕЉИНА ОД </w:t>
      </w:r>
      <w:r>
        <w:rPr>
          <w:lang w:val="sr-CS"/>
        </w:rPr>
        <w:t>0</w:t>
      </w:r>
      <w:r>
        <w:rPr>
          <w:lang w:val="sr-Latn-CS"/>
        </w:rPr>
        <w:t>5.</w:t>
      </w:r>
      <w:r>
        <w:rPr>
          <w:lang w:val="sr-CS"/>
        </w:rPr>
        <w:t>0</w:t>
      </w:r>
      <w:r>
        <w:rPr>
          <w:lang w:val="sr-Latn-CS"/>
        </w:rPr>
        <w:t xml:space="preserve">8. ДО </w:t>
      </w:r>
      <w:r>
        <w:rPr>
          <w:lang w:val="sr-CS"/>
        </w:rPr>
        <w:t>0</w:t>
      </w:r>
      <w:r>
        <w:rPr>
          <w:lang w:val="sr-Latn-CS"/>
        </w:rPr>
        <w:t>7.</w:t>
      </w:r>
      <w:r>
        <w:rPr>
          <w:lang w:val="sr-CS"/>
        </w:rPr>
        <w:t>0</w:t>
      </w:r>
      <w:r>
        <w:rPr>
          <w:lang w:val="sr-Latn-CS"/>
        </w:rPr>
        <w:t>8.2014. ГОДИНЕ</w:t>
      </w:r>
      <w:r>
        <w:rPr>
          <w:lang w:val="sr-CS"/>
        </w:rPr>
        <w:t xml:space="preserve"> разматрао као тачка 2. дневног реда, а ПРИЈЕДЛОГ ОДЛУКЕ О СТИЦАЊУ СВОЈИНЕ НА НЕПОКРЕТНОСТИМА У К.О. ДВОРОВИ разматра као тачка 8. дневног реда и констатовао да је приједлог једногласно усвојен са 25 гласова „за“ (без гласова „против“ и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/>
        <w:tab/>
        <w:t>Након тога предсједавајући је ставио на гласање пр</w:t>
      </w:r>
      <w:r>
        <w:rPr>
          <w:lang w:val="sr-CS"/>
        </w:rPr>
        <w:t>иј</w:t>
      </w:r>
      <w:r>
        <w:rPr/>
        <w:t xml:space="preserve">едлог дневног реда  </w:t>
      </w:r>
      <w:r>
        <w:rPr>
          <w:lang w:val="sr-CS"/>
        </w:rPr>
        <w:t>са измјенама и допунама</w:t>
      </w:r>
      <w:r>
        <w:rPr/>
        <w:t xml:space="preserve"> и констатовао да је</w:t>
      </w:r>
      <w:r>
        <w:rPr>
          <w:lang w:val="sr-CS"/>
        </w:rPr>
        <w:t xml:space="preserve"> једногласно са 25 </w:t>
      </w:r>
      <w:r>
        <w:rPr/>
        <w:t>гласова “за”</w:t>
      </w:r>
      <w:r>
        <w:rPr>
          <w:lang w:val="sr-CS"/>
        </w:rPr>
        <w:t xml:space="preserve"> (без гласова „против“ и „уздржан“),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CS"/>
        </w:rPr>
        <w:t>23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15. ЈУЛА  2014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2. ИНФОРМАЦИЈА О СТАЊУ НА ПОПЛАВ</w:t>
      </w:r>
      <w:r>
        <w:rPr>
          <w:lang w:val="sr-CS"/>
        </w:rPr>
        <w:t>Љ</w:t>
      </w:r>
      <w:r>
        <w:rPr>
          <w:lang w:val="sr-Latn-CS"/>
        </w:rPr>
        <w:t xml:space="preserve">ЕНОМ ПОДРУЧЈУ ГРАДА БИЈЕЉИНА ОД </w:t>
      </w:r>
      <w:r>
        <w:rPr>
          <w:lang w:val="sr-CS"/>
        </w:rPr>
        <w:t>0</w:t>
      </w:r>
      <w:r>
        <w:rPr>
          <w:lang w:val="sr-Latn-CS"/>
        </w:rPr>
        <w:t>5.</w:t>
      </w:r>
      <w:r>
        <w:rPr>
          <w:lang w:val="sr-CS"/>
        </w:rPr>
        <w:t>0</w:t>
      </w:r>
      <w:r>
        <w:rPr>
          <w:lang w:val="sr-Latn-CS"/>
        </w:rPr>
        <w:t xml:space="preserve">8. ДО </w:t>
      </w:r>
      <w:r>
        <w:rPr>
          <w:lang w:val="sr-CS"/>
        </w:rPr>
        <w:t>0</w:t>
      </w:r>
      <w:r>
        <w:rPr>
          <w:lang w:val="sr-Latn-CS"/>
        </w:rPr>
        <w:t>7.</w:t>
      </w:r>
      <w:r>
        <w:rPr>
          <w:lang w:val="sr-CS"/>
        </w:rPr>
        <w:t>0</w:t>
      </w:r>
      <w:r>
        <w:rPr>
          <w:lang w:val="sr-Latn-CS"/>
        </w:rPr>
        <w:t>8.2014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ПРИЈЕДЛОГ ОДЛУКЕ О РЕБАЛАНСУ БУЏЕТА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ПРИЈЕДЛОГ ОДЛУКЕ О ИЗМЈЕНИ ОДЛУКЕ О ИЗВРШЕЊУ БУЏЕТА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ПРИЈЕДЛОГ ОДЛУКЕ О ОБЕЗБЈЕЂИВАЊУ ГАРАНЦИЈЕ ОД БАНКЕ ЗА ПРОВОЂЕЊЕ ПОСТУПКА ЕКСПРОПРИЈ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6. ПРИЈЕДЛОГ ОДЛУКЕ О ИЗМЈЕНИ ОДЛУКЕ О КРАТКОРОЧНОМ КРЕДИТНОМ ЗАДУЖЕЊ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. ПРИЈЕДЛОГ ОДЛУКЕ О ИЗМЈЕНИ ОДЛУКЕ О ПРИСТУПАЊУ ИЗРАДИ ИЗМЈЕНЕ РЕГУЛАЦИОНОГ ПЛАНА МЗ „ДАШНИЦА“ У БИЈЕЉИНИ</w:t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8. ПРИЈЕДЛОГ ОДЛУКЕ О СТИЦАЊУ СВОЈИНЕ НА НЕПОКРЕТНОСТИМА У К.О.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. ПРИЈЕДЛОГ ЗАКЉУЧКА ЗА ОБЈАВУ ЈАВНОГ ПОЗИВА ЗА ИЗБОР СТРАТЕШКОГ ПАРТ</w:t>
      </w:r>
      <w:r>
        <w:rPr>
          <w:lang w:val="sr-Latn-CS"/>
        </w:rPr>
        <w:t>Н</w:t>
      </w:r>
      <w:r>
        <w:rPr>
          <w:lang w:val="sr-CS"/>
        </w:rPr>
        <w:t>ЕРА ЗА ПРЕУЗИМАЊЕ ОБАВЕЗА ЗАПОСЛЕНИХ И ИЗДАВАЊЕ У ЗАКУП ПОСЛОВНИХ ПРОСТОРА КОЈЕ КОРИСТИ ЈЗУ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ИЗВЈЕШТАЈ О РАДУ НАДЗОРНОГ ОДБОРА ГРАДА БИЈЕЉИНА ЗА ПЕРИОД 01.07. ДО 31.12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ЛАН ЕНЕРГЕТСКОГ РАЗВОЈА ЗА ГРАД БИЈЕЉИНУ И ОПШТИНУ БОГА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. ИНФОРМАЦИЈА О СТАЊУ КРИМИНАЛИТЕТА НА ПОДРУЧЈУ ГРАДА БИЈЕЉИНА ЗА ПЕРИОД 01.01.-30.06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3. ИНФОРМАЦИЈА О СТАЊУ ЈАВНОГ РЕДА И МИРА НА ПОДРУЧЈУ ГРАДА БИЈЕЉИНА ЗА ПЕРИОД 01.01.-30.06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4. ИНФОРМАЦИЈА О СТАЊУ У ОБЛАСТИ БЕЗБЈЕДНОСТИ САОБРАЋАЈА НА ПОДРУЧЈУ ГРАДА БИЈЕЉИНА ЗА ПЕРИОД 01.01.-30.06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5. ИНФОРМАЦИЈА О ЗАШТИТИ ДЈЕЦЕ СА ПОСЕБНИМ ПОТРЕБ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6.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7.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4/2015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8. ПРИЈЕДЛОЗИ КОМИСИЈЕ ЗА ИЗБОР И ИМЕНОВА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1) </w:t>
      </w:r>
      <w:r>
        <w:rPr>
          <w:lang w:val="sr-CS"/>
        </w:rPr>
        <w:t>ИЗВЈЕШТАЈ КОМИСИЈЕ ЗА ИЗБОР ДИРЕКТОРА ЈУ ЦЕНТАР ЗА КУЛТУРУ „СЕМБЕРИЈ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2) ПРИЈЕДЛОГ РЈЕШЕЊА О РАЗРЈЕШЕЊУ ВРШИОЦА ДУЖНОСТИ ДИРЕКТОРА ЈУ ЦЕНТАР ЗА КУЛТУРУ „СЕМБЕРИЈ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3) ПРИЈЕДЛОГ РЈЕШЕЊА О ИМЕНОВАЊУ ДИРЕКТОРА ЈУ ЦЕНТАР ЗА КУЛТУРУ „СЕМБЕРИЈ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4) ПРИЈЕДЛОГ РЈЕШЕЊА О РАЗРЈЕШЕЊУ ЧЛАНА УПРАВНОГ ОДБОРА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ПРИЈЕДЛОГ РЈЕШЕЊА О ИМЕНОВАЊУ ВРШИОЦА ДУЖНОСТИ ЧЛАНА УПРАВНОГ ОДБОРА БАЊА „ДВОРОВИ“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6) ПРИЈЕДЛОГ РЈЕШЕЊА О РАЗРЈЕШЕЊУ ЧЛАНА </w:t>
      </w:r>
      <w:r>
        <w:rPr>
          <w:lang w:val="sr-Latn-CS"/>
        </w:rPr>
        <w:t>ОДБОРА</w:t>
      </w:r>
      <w:r>
        <w:rPr>
          <w:lang w:val="sr-CS"/>
        </w:rPr>
        <w:t xml:space="preserve"> ЗА  РЕГИОНАЛНУ И МЕЂУНАРОДНУ САРАДЊУ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ПРИЈЕДЛОГ РЈЕШЕЊА О</w:t>
      </w:r>
      <w:r>
        <w:rPr>
          <w:b/>
          <w:lang w:val="sr-CS"/>
        </w:rPr>
        <w:t xml:space="preserve"> </w:t>
      </w:r>
      <w:r>
        <w:rPr>
          <w:lang w:val="sr-CS"/>
        </w:rPr>
        <w:t>ИМЕНОВАЊУ ЧЛАНА ОДБОРА ЗА  РЕГИОНАЛНУ И МЕЂУНАРОДНУ САРАДЊУ СКУПШТИНЕ ГРАДА БИЈЕЉИ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9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- </w:t>
      </w:r>
      <w:r>
        <w:rPr/>
        <w:t xml:space="preserve">ИЗВОД ИЗ ЗАПИСНИКА СА </w:t>
      </w:r>
      <w:r>
        <w:rPr>
          <w:lang w:val="sr-CS"/>
        </w:rPr>
        <w:t>23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15. ЈУЛА  2014. ГОДИНЕ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2</w:t>
      </w:r>
      <w:r>
        <w:rPr>
          <w:lang w:val="sr-Latn-CS"/>
        </w:rPr>
        <w:t>3</w:t>
      </w:r>
      <w:r>
        <w:rPr/>
        <w:t>. сједнице Скупштине Града Бијељина одржане 15. јула 201</w:t>
      </w:r>
      <w:r>
        <w:rPr>
          <w:lang w:val="sr-CS"/>
        </w:rPr>
        <w:t>4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5 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Latn-CS"/>
        </w:rPr>
        <w:t xml:space="preserve"> ИНФОРМАЦИЈА О СТАЊУ НА ПОПЛАВЊЕНОМ ПОДРУЧЈУ ГРАДА БИЈЕЉИНА ОД </w:t>
      </w:r>
      <w:r>
        <w:rPr>
          <w:lang w:val="sr-CS"/>
        </w:rPr>
        <w:t>0</w:t>
      </w:r>
      <w:r>
        <w:rPr>
          <w:lang w:val="sr-Latn-CS"/>
        </w:rPr>
        <w:t>5.</w:t>
      </w:r>
      <w:r>
        <w:rPr>
          <w:lang w:val="sr-CS"/>
        </w:rPr>
        <w:t>0</w:t>
      </w:r>
      <w:r>
        <w:rPr>
          <w:lang w:val="sr-Latn-CS"/>
        </w:rPr>
        <w:t xml:space="preserve">8. ДО </w:t>
      </w:r>
      <w:r>
        <w:rPr>
          <w:lang w:val="sr-CS"/>
        </w:rPr>
        <w:t>0</w:t>
      </w:r>
      <w:r>
        <w:rPr>
          <w:lang w:val="sr-Latn-CS"/>
        </w:rPr>
        <w:t>7.</w:t>
      </w:r>
      <w:r>
        <w:rPr>
          <w:lang w:val="sr-CS"/>
        </w:rPr>
        <w:t>0</w:t>
      </w:r>
      <w:r>
        <w:rPr>
          <w:lang w:val="sr-Latn-CS"/>
        </w:rPr>
        <w:t>8.2014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смену информацију о стању на поплављеном подручју Града Бијељина од 05.08. до 07.08.2014. годину  поднио је Градоначелник Мићо Мић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једногласно усвојена са 25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РЕБАЛАНСУ БУЏЕТА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Latn-CS"/>
        </w:rPr>
        <w:t>за прописе по овој</w:t>
      </w:r>
      <w:r>
        <w:rPr>
          <w:lang w:val="sr-CS"/>
        </w:rPr>
        <w:t xml:space="preserve"> и наредној </w:t>
      </w:r>
      <w:r>
        <w:rPr>
          <w:lang w:val="sr-Latn-CS"/>
        </w:rPr>
        <w:t xml:space="preserve"> тачки дневног реда доставила је Извјештај са</w:t>
      </w:r>
      <w:r>
        <w:rPr>
          <w:lang w:val="sr-CS"/>
        </w:rPr>
        <w:t xml:space="preserve"> мишљењем  и није имала примједби на предложени текст приједлога одлук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бразложење по овој 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приједлог Одлуке Градоначелник је уложио сљедећ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АМАНДМАН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редства на економском коду 412800 „Средства за санацију и одржавање водотокова и водопривредних објеката“ увећавају се за 80.000,00 КМ и на економском коду 412200 „Средства за дезинсекцију“ за 50.000,00 КМ.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Амандман  и констатовао да је усвојен са  23 глас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усвојен са 23 гласа „за“, 1 глас „против“ и 1 глас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ИЗМЈЕНИ ОДЛУКЕ О ИЗВРШЕЊУ БУЏЕТА ГРАДА БИЈЕЉИНА ЗА 2014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усвојен са  19 гласова „за“, 1 глас „против“ и 4 гласа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ОБЕЗБЈЕЂИВАЊУ ГАРАНЦИЈЕ ОД БАНКЕ ЗА ПРОВОЂЕЊЕ ПОСТУПКА ЕКСПРОПРИЈ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Комисија </w:t>
      </w:r>
      <w:r>
        <w:rPr>
          <w:lang w:val="sr-Latn-C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ем  да преамбула приједлога Одлуке треба да гласи: “На основу члана 62. и 69. Закона о задуживању, дугу и гаранцијама Републике Српске („Службени гласник Републике Српске“, број: 71/12 и 52/14), члана 30. став 1. алинеја 23. Закона о локалној самоуправи („Службени гласник Републике Српске“, број: 101/04, 42/05, 118/05 и 98/13) и члана 38. став 2. тачка ћ) Статута Града Бијељина („Службени гласник Града Бијељина“, број: 8/13 и 27/13), Скупштина Града Бијељина на ____ сједници одржаној дана _____ 2014. године, донијела је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и наредној тачки дневног реда дао је МИЛОРАД СОФРЕНИЋ, начелник Одјељења за финанс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усвојен са  24 глас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ИЈЕДЛОГ ОДЛУКЕ О ИЗМЈЕНИ ОДЛУКЕ О КРАТКОРОЧНОМ КРЕДИТНОМ ЗАДУЖЕЊ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омисија </w:t>
      </w:r>
      <w:r>
        <w:rPr>
          <w:lang w:val="sr-Latn-C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ем  да у преамбули приједлога Одлуке у првом реду испред броја „69.“ треба додати „62. и“, у трећем реду иза броја „30.“ треба додати „став 1. алинеја 23.“, у четвртом реду умјесто „тачка т.“ Треба писати „тачка ћ)“ и у петом реду умјесто броја „8/2013“ треба писати „8/13 и 27/13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усвојен са  20 гласова „за“, 1 глас „против“ и 3  гласа „уздржан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  <w:t>- ПРИЈЕДЛОГ ОДЛУКЕ О ИЗМЈЕНИ ОДЛУКЕ О ПРИСТУПАЊУ ИЗРАДИ ИЗМЈЕНЕ РЕГУЛАЦИОНОГ ПЛАНА МЗ „ДАШНИЦА“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lang w:val="sr-CS"/>
        </w:rPr>
        <w:t xml:space="preserve">Комисија </w:t>
      </w:r>
      <w:r>
        <w:rPr>
          <w:lang w:val="sr-Latn-C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ем  да у преамбули приједлога Одлуке у седмом реду иза броја „8/13“ треба додати „ и 27/13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бразложење по овој тачки дневног реда дао је ИГОР ОСТОЈИЋ, начелник Одјељења за просторно уређ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усвојен са  23 гласа „за“ и 3 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8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ПРИЈЕДЛОГ ОДЛУКЕ О СТИЦАЊУ СВОЈИНЕ НА НЕПОКРЕТНОСТИМА У К.О.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</w:t>
      </w:r>
      <w:r>
        <w:rPr>
          <w:lang w:val="sr-Latn-C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ем 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усвојен са  24 гласа „за“ и 1  глас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9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ИЈЕДЛОГ ЗАКЉУЧКА ЗА ОБЈАВУ ЈАВНОГ ПОЗИВА ЗА ИЗБОР СТРАТЕШКОГ ПАРТ</w:t>
      </w:r>
      <w:r>
        <w:rPr>
          <w:lang w:val="sr-Latn-CS"/>
        </w:rPr>
        <w:t>Н</w:t>
      </w:r>
      <w:r>
        <w:rPr>
          <w:lang w:val="sr-CS"/>
        </w:rPr>
        <w:t>ЕРА ЗА ПРЕУЗИМАЊЕ ОБАВЕЗА ЗАПОСЛЕНИХ И ИЗДАВАЊЕ У ЗАКУП ПОСЛОВНИХ ПРОСТОРА КОЈЕ КОРИСТИ ЈЗУ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</w:t>
      </w:r>
      <w:r>
        <w:rPr>
          <w:lang w:val="sr-Latn-C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ем  да трећи члан приједлога Закључка треба да гласи: „Овај Закључак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Закључка и констатовао да је усвојен са  22 гласа „за“ и 2 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НАДЗОРНОГ ОДБОРА ГРАДА БИЈЕЉИНА ЗА ПЕРИОД 01.07. ДО 31.12.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Извјештај  и констатовао да је усвојен са  19 гласова „за“, 2 гласа „против“ и 1  глас „уздржан“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ЛАН ЕНЕРГЕТСКОГ РАЗВОЈА ЗА ГРАД БИЈЕЉИНУ И ОПШТИНУ БОГА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лан енергетског развоја  и констатовао да је једногласно усвојен са  20 гласова „за“ (без гласова „против“ и  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тога, на приједлог предсједавајућег Скупштина Града је једногласно са 20 гласова „за“ (без гласова „против“ и „уздржан“), донијела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ВАЈА СЕ План енергетског развоја за Град Бијељину и Општину Богатић</w:t>
      </w:r>
      <w:r>
        <w:rPr>
          <w:lang w:val="sr-Latn-CS"/>
        </w:rPr>
        <w:t xml:space="preserve">, </w:t>
      </w:r>
      <w:r>
        <w:rPr>
          <w:lang w:val="sr-CS"/>
        </w:rPr>
        <w:t>са приједлогом закључака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У наредном периоду смањити потрошњу угља, нафте и електричне енергије за гријање а повећати коришћење геотермалне енергије, гаса и биомасе. Приједлог је да се, до 2020. године, постигне учешће у укупним енергетским потребама гр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40% енергије из биомас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10% геотермалне енергиј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10% енергије коришћењем гас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20% енергије од нафт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10% енергије коришћењем угљ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10% електричне енергиј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4 </w:t>
      </w:r>
      <w:r>
        <w:rPr>
          <w:lang w:val="sr-Latn-BA"/>
        </w:rPr>
        <w:t xml:space="preserve">MW </w:t>
      </w:r>
      <w:r>
        <w:rPr>
          <w:lang w:val="sr-CS"/>
        </w:rPr>
        <w:t>солар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Да се припреми процедура израде пројектне документације и покрену активности на извођењу геотермалних бунара у складу са прописима и потребама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Да се измијене и допуне одлуке Града Бијељина (Одлука о комуналном реду) о обавези корисника геотермалне енергије из плитких вода, да пријаве извођење бушотина и бунара и да доставе податке о изведеним објектима, а да Град може да изда дозво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Да се заједно са Владом Републике Српске, ПД „Семберија“, Пољопривредним факултетом и другим општинама ове регије, формира регионални Центар за обновљиве изворе енергије и органску производњ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. Да се дефинише енергетски потенцијал ријеке Дрине у доњем току и укључи у енергетски пл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 Да се стимулише и повећа енергетска ефикасност, примјењујући постојеће пропи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Да се са енергетским планом усагласи Акциони план о енергетској одрживости Града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8. Да се организује манифестација „Енергетски дани Бијељина 2014“ у периоду 22. – 24. септембра 2014. године, или касније. Циљ манифестације је подизање јавне свијести и промоције потенцијала коришћења обновљивих извора енергије, побољшања енергетске ефикасности у грађевинарству, индустрији и транспорту, размјене знања и искуства у имплементацији пројеката, као и да се привуку поједини инвеститори из региона и свиј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ИЛОГ: План енергетског разво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2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СТАЊУ КРИМИНАЛИТЕТА НА ПОДРУЧЈУ ГРАДА БИЈЕЉИНА ЗА ПЕРИОД 01.01.-30.06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 и констатовао да је једногласно прихваћена са 20 гласова „за“ (без гласова „против“ и 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3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ИНФОРМАЦИЈА О СТАЊУ ЈАВНОГ РЕДА И МИРА НА ПОДРУЧЈУ ГРАДА БИЈЕЉИНА ЗА ПЕРИОД 01.01.-30.06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 и констатовао да је једногласно прихваћена са 18 гласова „за“ (без гласова „против“ и 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ИНФОРМАЦИЈА О СТАЊУ У ОБЛАСТИ БЕЗБЈЕДНОСТИ САОБРАЋАЈА НА ПОДРУЧЈУ ГРАДА БИЈЕЉИНА ЗА ПЕРИОД 01.01.-30.06.2014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о је ВЛАДО СИМ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 и констатовао да је једногласно прихваћена са 22 гласа „за“ (без гласова „против“ и 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ЗАШТИТИ ДЈЕЦЕ СА ПОСЕБНИМ ПОТРЕБАМ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 и констатовао да је једногласно прихваћена са 22 гласа „за“ (без гласова „против“ и 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 и констатовао да је прихваћена са 20 гласова „за“ и 3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4/2015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 и констатовао да је прихваћена са 19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8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ПРИЈЕДЛОЗИ КОМИСИЈЕ ЗА ИЗБОР И ИМЕНОВА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firstLine="77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1) </w:t>
      </w:r>
      <w:r>
        <w:rPr>
          <w:lang w:val="sr-CS"/>
        </w:rPr>
        <w:t>ИЗВЈЕШТАЈ КОМИСИЈЕ ЗА ИЗБОР ДИРЕКТОРА ЈУ ЦЕНТАР ЗА КУЛТУРУ „СЕМБЕРИЈ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 и констатовао да је  усвојен са 17 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ПРИЈЕДЛОГ РЈЕШЕЊА О РАЗРЈЕШЕЊУ ВРШИОЦА ДУЖНОСТИ ДИРЕКТОРА ЈУ ЦЕНТАР ЗА КУЛТУРУ „СЕМБЕРИЈА“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19 гласова „за“ и 4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ПРИЈЕДЛОГ РЈЕШЕЊА О ИМЕНОВАЊУ ДИРЕКТОРА ЈУ ЦЕНТАР ЗА КУЛТУРУ „СЕМБЕРИЈА“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20 гласов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ПРИЈЕДЛОГ РЈЕШЕЊА О РАЗРЈЕШЕЊУ ЧЛАНА УПРАВНОГ ОДБОРА БАЊА „ДВОРОВИ“ ДВОРОВ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19 гласова „за“ и 3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ПРИЈЕДЛОГ РЈЕШЕЊА О ИМЕНОВАЊУ ВРШИОЦА ДУЖНОСТИ ЧЛАНА УПРАВНОГ ОДБОРА БАЊА „ДВОРОВИ“ ДВОРОВ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18 гласова „за“ и 5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6) ПРИЈЕДЛОГ РЈЕШЕЊА О РАЗРЈЕШЕЊУ ЧЛАНА </w:t>
      </w:r>
      <w:r>
        <w:rPr>
          <w:lang w:val="sr-Latn-CS"/>
        </w:rPr>
        <w:t>ОДБОРА</w:t>
      </w:r>
      <w:r>
        <w:rPr>
          <w:lang w:val="sr-CS"/>
        </w:rPr>
        <w:t xml:space="preserve"> ЗА  РЕГИОНАЛНУ И МЕЂУНАРОДНУ САРАДЊУ СКУПШТИН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20 гласова „за“ и 2 глас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ПРИЈЕДЛОГ РЈЕШЕЊА О</w:t>
      </w:r>
      <w:r>
        <w:rPr>
          <w:b/>
          <w:lang w:val="sr-CS"/>
        </w:rPr>
        <w:t xml:space="preserve"> </w:t>
      </w:r>
      <w:r>
        <w:rPr>
          <w:lang w:val="sr-CS"/>
        </w:rPr>
        <w:t>ИМЕНОВАЊУ ЧЛАНА ОДБОРА ЗА  РЕГИОНАЛНУ И МЕЂУНАРОДНУ САРАДЊУ СКУПШТИНЕ ГРАДА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18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је једногласно са 22 гласа „за“ (без гласова „против“ и „уздржан“) усвојила иницијативу одборника ВЛАДЕ СИМИЋА и ЈОВАНА ВУКОВЉ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је једногласно са 19 гласова „за“ (без гласова „против“ и „уздржан“) усвојила иницијативу одборника САМИРА БАЋЕ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24</w:t>
      </w:r>
      <w:r>
        <w:rPr/>
        <w:t xml:space="preserve">. сједнице Скупштине Града Бијељина у  </w:t>
      </w:r>
      <w:r>
        <w:rPr>
          <w:lang w:val="sr-CS"/>
        </w:rPr>
        <w:t>12,10 ча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34:00Z</dcterms:created>
  <dc:creator>mpetrovic</dc:creator>
  <dc:description/>
  <cp:keywords/>
  <dc:language>en-US</dc:language>
  <cp:lastModifiedBy>mpetrovic</cp:lastModifiedBy>
  <cp:lastPrinted>2014-09-01T12:52:00Z</cp:lastPrinted>
  <dcterms:modified xsi:type="dcterms:W3CDTF">2014-09-01T10:53:00Z</dcterms:modified>
  <cp:revision>153</cp:revision>
  <dc:subject/>
  <dc:title>РЕПУБЛИКА СРПСКА</dc:title>
</cp:coreProperties>
</file>