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  </w:t>
      </w:r>
      <w:r>
        <w:rPr>
          <w:lang w:val="sr-BA"/>
        </w:rPr>
        <w:t>ПРИЈЕДЛОГ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На основу члана 59.став 1 Закона о задуживању , дугу и гаранцијама Републике Српске ("Службени гласник Републике Српске ", број 71/12 и 52/14),члана 30.Закона о локалној самоуправи ("Службени гласник РС, број 101/04,42/05, 118/05 и 98/13 ) и члана 38.став 2.тачка т .Статута Града Бијељина ("Службени гласник Града Бијељина ", број 8/2013), Скупштина Града Бијељина на својој -----сједници одржаној дана ----------2014. године , донијела ј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ДЛУКУ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 КРЕДИТНОМ ЗАДУЖЕЊУ ГРАДА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РАДИ САНИРАЊА ШТЕТА ОД ПОПЛАВА</w:t>
      </w:r>
      <w:r>
        <w:rPr/>
        <w:t xml:space="preserve"> 2014.ГОДИН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Град Бијељина ће се кредитно задужити у износу од </w:t>
      </w:r>
      <w:r>
        <w:rPr>
          <w:b/>
          <w:bCs/>
          <w:lang w:val="sr-Latn-BA"/>
        </w:rPr>
        <w:t>5.000.000,00КМ,</w:t>
      </w:r>
      <w:r>
        <w:rPr>
          <w:lang w:val="sr-Latn-BA"/>
        </w:rPr>
        <w:t xml:space="preserve"> ради санације штета од поплава које су задесиле подручје Семберије  у 2014. години.</w:t>
      </w:r>
      <w:r>
        <w:rPr>
          <w:lang w:val="sr-BA"/>
        </w:rPr>
        <w:t xml:space="preserve"> </w:t>
      </w:r>
      <w:r>
        <w:rPr>
          <w:lang w:val="sr-Latn-BA"/>
        </w:rPr>
        <w:t xml:space="preserve">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Кредитна средства од 5.000.000,00КМ  употребиће се  се за санацију штета на објектима на подручју Града Бијељина , у складу са Извјештајем  о број 02-014-1-717/14 од 17.јуна 2014. године и процјеном  директних  штета на објектима и у пољопривреди.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Средства ће се употребити за </w:t>
      </w:r>
      <w:r>
        <w:rPr>
          <w:b/>
          <w:bCs/>
          <w:lang w:val="sr-BA"/>
        </w:rPr>
        <w:t xml:space="preserve">реконструкцију и изградњу објеката  инфраструктуре  оштећених последицама полава и то за: </w:t>
      </w:r>
      <w:r>
        <w:rPr>
          <w:b/>
          <w:bCs/>
          <w:lang w:val="sr-Latn-BA"/>
        </w:rPr>
        <w:t xml:space="preserve"> </w:t>
      </w:r>
      <w:r>
        <w:rPr>
          <w:b/>
          <w:bCs/>
          <w:lang w:val="sr-BA"/>
        </w:rPr>
        <w:t>водоводну, електро, путну и каналску инфраструктуру и канализацију ;и</w:t>
      </w:r>
      <w:r>
        <w:rPr>
          <w:b/>
          <w:bCs/>
          <w:lang w:val="sr-Latn-BA"/>
        </w:rPr>
        <w:t>зградњу новог  и санацију постојећих гробља;рјешавање имовинско правних питања , експропријацију  ради изградње насипа и путева и судске спорове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редитна средства реализиваће се по следећим условим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 рок отплате 10 год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грејс период каматна стопа , трошкови реализације кредита и остали услови везани за кредитирање , одредиће се према условима најповољнијег понуђача у складу са процедуром реализовања јавних набавки на тендер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максимални износ главнице задужења 5.000.000,00КМ</w:t>
      </w:r>
    </w:p>
    <w:p>
      <w:pPr>
        <w:pStyle w:val="Normal"/>
        <w:jc w:val="both"/>
        <w:rPr/>
      </w:pPr>
      <w:r>
        <w:rPr>
          <w:lang w:val="sr-BA"/>
        </w:rPr>
        <w:t>- максим</w:t>
      </w:r>
      <w:r>
        <w:rPr/>
        <w:t>a</w:t>
      </w:r>
      <w:r>
        <w:rPr>
          <w:lang w:val="sr-BA"/>
        </w:rPr>
        <w:t xml:space="preserve">лна  камата </w:t>
      </w:r>
      <w:r>
        <w:rPr/>
        <w:t>3.103.333,00KM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максимални сви остали трошкови реализације кредита (пренос средстава) 122.400,00КМ </w:t>
      </w:r>
    </w:p>
    <w:p>
      <w:pPr>
        <w:pStyle w:val="Normal"/>
        <w:jc w:val="both"/>
        <w:rPr/>
      </w:pPr>
      <w:r>
        <w:rPr>
          <w:lang w:val="sr-BA"/>
        </w:rPr>
        <w:t xml:space="preserve">- максимално кредитно оптерећење </w:t>
      </w:r>
      <w:r>
        <w:rPr/>
        <w:t>8.225.733,00KM</w:t>
      </w:r>
    </w:p>
    <w:p>
      <w:pPr>
        <w:pStyle w:val="Normal"/>
        <w:jc w:val="both"/>
        <w:rPr/>
      </w:pPr>
      <w:r>
        <w:rPr>
          <w:lang w:val="sr-BA"/>
        </w:rPr>
        <w:t xml:space="preserve">- годишњи ануитет </w:t>
      </w:r>
      <w:r>
        <w:rPr/>
        <w:t>822.573,00</w:t>
      </w:r>
      <w:r>
        <w:rPr>
          <w:lang w:val="sr-BA"/>
        </w:rPr>
        <w:t>КМ, мјесечни ануитет</w:t>
      </w:r>
      <w:r>
        <w:rPr/>
        <w:t xml:space="preserve"> 68.548,00</w:t>
      </w:r>
      <w:r>
        <w:rPr>
          <w:lang w:val="sr-BA"/>
        </w:rPr>
        <w:t xml:space="preserve">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рок доспијећа прве отплате:по истеку грејс периода од најмање 2 године , а свака натредна рата доспијева мјесечно , према амортизационом плану од 120 мјесеци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обезбјеђење отплате :мјенице општине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- кредитна средства у износу од 5.000.000,00КМ реализоваће се у 2014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V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b/>
          <w:bCs/>
          <w:lang w:val="sr-Latn-BA"/>
        </w:rPr>
        <w:t>K</w:t>
      </w:r>
      <w:r>
        <w:rPr>
          <w:b/>
          <w:bCs/>
          <w:lang w:val="sr-BA"/>
        </w:rPr>
        <w:t>вантификације у складу са ограничењима дуга  и доспјали неизмирени дуг по раније узетим кредитима :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1.Кредит </w:t>
      </w:r>
      <w:r>
        <w:rPr>
          <w:b/>
          <w:bCs/>
          <w:lang w:val="sr-Latn-BA"/>
        </w:rPr>
        <w:t xml:space="preserve">NLB </w:t>
      </w:r>
      <w:r>
        <w:rPr>
          <w:b/>
          <w:bCs/>
          <w:lang w:val="sr-BA"/>
        </w:rPr>
        <w:t>Развојна банка</w:t>
      </w:r>
      <w:r>
        <w:rPr>
          <w:lang w:val="sr-BA"/>
        </w:rPr>
        <w:t xml:space="preserve"> Уговор број 03-302-2/07од 8.3.2007.године,са роком отплате до 2019. године у износу од  15.000.000,00КМ,  камата 6м ЕУРИБОР +1,99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На дан 31.07.2014. године, дуг по основу главнице износи 7.000.000,00КМ, дуг по основу камате 389.832,18КМ, укупно 7.389.832,18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  <w:t>Годишњи ануитет 2014-2019. године  (6 година) износи 1.394.695,00КМ.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>2.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Кредит ИРБ банка</w:t>
      </w:r>
      <w:r>
        <w:rPr>
          <w:lang w:val="sr-BA"/>
        </w:rPr>
        <w:t xml:space="preserve"> по уговору 02-404-116/09 од 25.06.2009. године, са роком отплате до 2019. године у износу од 3.000.000,00КМ, камата 6м ЕУРИБОР +1,79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На дан 31.07..2014.. године, дуг по основу главнице износи 1.874.237,15КМ, дуг по основу камате 290.942,79КМ, укупно 2.165.179,94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  <w:t xml:space="preserve">Годишњи ануитет 2014-2019. године  ( година) износи 400.332,00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>3</w:t>
      </w:r>
      <w:r>
        <w:rPr>
          <w:lang w:val="sr-BA"/>
        </w:rPr>
        <w:t xml:space="preserve">. </w:t>
      </w:r>
      <w:r>
        <w:rPr>
          <w:b/>
          <w:bCs/>
          <w:lang w:val="sr-BA"/>
        </w:rPr>
        <w:t>Кредит Нова  банка</w:t>
      </w:r>
      <w:r>
        <w:rPr>
          <w:lang w:val="sr-BA"/>
        </w:rPr>
        <w:t xml:space="preserve"> по уговору 02-404-116/09 од 25.06.2009. године</w:t>
      </w:r>
    </w:p>
    <w:p>
      <w:pPr>
        <w:pStyle w:val="Normal"/>
        <w:rPr>
          <w:lang w:val="sr-BA"/>
        </w:rPr>
      </w:pPr>
      <w:r>
        <w:rPr>
          <w:lang w:val="sr-BA"/>
        </w:rPr>
        <w:t>, са роком отплате до 2019. године у износу од 2.000.000,00КМ, камата 6м ЕУРИБОР +3,80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На дан 31.07.2014... године, дуг по основу главнице износи 1.334.441,60КМ, дуг по основу камате 150.627,60КМ, укупно 1.485.069,2000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  <w:t xml:space="preserve">Годишњи ануитет 2014-2019. године  (6 година) износи 276.268,00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>4.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Кредит Уни кредит  банка</w:t>
      </w:r>
      <w:r>
        <w:rPr>
          <w:lang w:val="sr-BA"/>
        </w:rPr>
        <w:t xml:space="preserve"> по уговору 02-404-17/10 од 06.07.2010.године, са роком отплате до 2022. године у износу од 5.000.000,00КМ, камата 6м ЕУРИБОР +4,90%., грејс период 2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На дан 31.07.2014. године, дуг по основу главнице износи 4.250.000,61КМ, дуг по основу камате 839.484,46КМ, укупно 5.089.485,07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  <w:t xml:space="preserve">Годишњи ануитет 2014-2022., (9 година)  износи 618.086,00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 </w:t>
      </w:r>
      <w:r>
        <w:rPr>
          <w:b/>
          <w:bCs/>
          <w:lang w:val="sr-BA"/>
        </w:rPr>
        <w:t>5.Кредит Нова  банка</w:t>
      </w:r>
      <w:r>
        <w:rPr>
          <w:lang w:val="sr-BA"/>
        </w:rPr>
        <w:t xml:space="preserve"> по уговору 02-404-136/11 од 21.10.2011.. године, са роком отплате до 2023. године у износу од 10.000.000,00КМ, камата 6м ЕУРИБОР+3,78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 дан 30.06.2014.. године, дуг по основу главнице износи 9.416.666,69КМ, дуг по основу камате 1.902.724,83КМ, укупно 11.319.391,52КМ</w:t>
      </w:r>
    </w:p>
    <w:p>
      <w:pPr>
        <w:pStyle w:val="Normal"/>
        <w:jc w:val="both"/>
        <w:rPr/>
      </w:pPr>
      <w:r>
        <w:rPr>
          <w:u w:val="single"/>
          <w:lang w:val="sr-BA"/>
        </w:rPr>
        <w:t>.Годишњи ануитет 2014-2023. године  (1</w:t>
      </w:r>
      <w:r>
        <w:rPr>
          <w:u w:val="single"/>
        </w:rPr>
        <w:t>0</w:t>
      </w:r>
      <w:r>
        <w:rPr>
          <w:u w:val="single"/>
          <w:lang w:val="sr-BA"/>
        </w:rPr>
        <w:t xml:space="preserve">година) износи 1.212.607,00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6</w:t>
      </w:r>
      <w:r>
        <w:rPr>
          <w:lang w:val="sr-BA"/>
        </w:rPr>
        <w:t xml:space="preserve">. Кредит Свјетске банке од 345.000 </w:t>
      </w:r>
      <w:r>
        <w:rPr>
          <w:lang w:val="sr-Latn-BA"/>
        </w:rPr>
        <w:t>USD</w:t>
      </w:r>
      <w:r>
        <w:rPr>
          <w:lang w:val="sr-BA"/>
        </w:rPr>
        <w:t>, одобрен по Одлуци Народне скупштине Републике Српске број 02-147/99 о задужењу Републике Српске по супсидијарним споразумима за 1998. годину , за водоснабдијевање и комуналну инфраструктруру, са роком отплате до 2030. године , без кама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На дан 31.07..2014. године, дуг по основу главнице износи 361.849,00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  <w:t xml:space="preserve">Годишњи ануитет 2014-2030.,   (17 година)  износи 21.285,00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7.</w:t>
      </w:r>
      <w:r>
        <w:rPr>
          <w:lang w:val="sr-BA"/>
        </w:rPr>
        <w:t xml:space="preserve"> Средства прикупљена по основу обвезница у износу од 11.000.000,00КМ , са роком отплате до 2019. године , каматна стопа 6,75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 дан 31.07..2014.године, дуг по основу главнице износи 6.935.682,01КМ, дуг по основу камте 1.482.002,23КМ, укупно 8.417.684,24КМ.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  <w:t xml:space="preserve">Годишњи ануитет 2014-2019.,   (6 година)  износи 1.530.488,00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rPr/>
      </w:pPr>
      <w:r>
        <w:rPr>
          <w:b/>
          <w:bCs/>
        </w:rPr>
        <w:t>8.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 xml:space="preserve"> Кредит  Комерцијалне банке  по уговору 02-404-22/13 од 08.05.2013.године, са роком отплате до 2025. године у износу од 6000.000,00КМ, камата 6м ЕУРИБОР +6,41%., грејс период 2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На дан 31.07.2014. године, дуг по основу главнице износи 6.000.000,00КМ, дуг по основу камате 2.545.493,72КМ, укупно 8.545.493,72КМ. </w:t>
      </w:r>
    </w:p>
    <w:p>
      <w:pPr>
        <w:pStyle w:val="Normal"/>
        <w:jc w:val="both"/>
        <w:rPr>
          <w:u w:val="single"/>
        </w:rPr>
      </w:pPr>
      <w:r>
        <w:rPr>
          <w:u w:val="single"/>
          <w:lang w:val="sr-BA"/>
        </w:rPr>
        <w:t xml:space="preserve">Годишњи ануитет 2014-2025., (12 година)  износи 364.666,00КМ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-Потенцијално кредитно задужење по овој Одлуци је укупно 8.225.733,00КМ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Потенцијални годишњи ануитет 822.573,00 КМ, потенцијални мјесечни ануитет 68.548,00КМ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-Укупно годишње оптерећење по постојећим кредитним задужењима и потенцијалном задужењу по овој одлуци износи 6.641.060,,00 KM</w:t>
      </w:r>
    </w:p>
    <w:p>
      <w:pPr>
        <w:pStyle w:val="Normal"/>
        <w:jc w:val="both"/>
        <w:rPr/>
      </w:pPr>
      <w:r>
        <w:rPr>
          <w:lang w:val="sr-BA"/>
        </w:rPr>
        <w:t xml:space="preserve">(1.394.695,00КМ+400.332,00КМ+276.328,00КМ+618.086,00КМ+1.212.607,00КМ+ 21.285,00КМ.+ 1.530.488,00КМ+ 364.666,00КМ+822.573,00КМ) 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Износ од 6.641.060,00 представља 18,7% остварених прихода буџета у 2013. години од 35.489.260,00КМ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V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Задужује се Градоначелник Града Бијељина да обезбиједи извршење ове Одлук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V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тупањем на снагу ове Одлуке, престаје да важи Одлука о кредитном задужењу Града Бијељина ради санирања штета од поплава 2014.године , број 01-022-73/14 од 15.јула 2004. године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ва Одлука ступа на снагу даном доношења, а објавиће се у Службеном гласнику Града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</w:t>
      </w:r>
      <w:r>
        <w:rPr>
          <w:lang w:val="sr-BA"/>
        </w:rPr>
        <w:t>СКУПШТИНА ГРАДА 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Број :                                                                                        ПРЕДСЈЕДНИК</w:t>
      </w:r>
    </w:p>
    <w:p>
      <w:pPr>
        <w:pStyle w:val="Normal"/>
        <w:rPr>
          <w:lang w:val="sr-BA"/>
        </w:rPr>
      </w:pPr>
      <w:r>
        <w:rPr>
          <w:lang w:val="sr-BA"/>
        </w:rPr>
        <w:t>Бијељина                                                          СКУПШТИНЕ ГРАДА 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Датум                                                                                   Драган Ђурђевић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rPr/>
      </w:pPr>
      <w:r>
        <w:rPr>
          <w:b/>
          <w:bCs/>
          <w:lang w:val="sr-Latn-BA"/>
        </w:rPr>
        <w:t xml:space="preserve">                                          </w:t>
      </w:r>
      <w:r>
        <w:rPr>
          <w:b/>
          <w:bCs/>
        </w:rPr>
        <w:t xml:space="preserve">O </w:t>
      </w:r>
      <w:r>
        <w:rPr>
          <w:b/>
          <w:bCs/>
          <w:lang w:val="sr-BA"/>
        </w:rPr>
        <w:t>Б Р А З Л О Ж Е Њ Е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Законски основ:</w:t>
      </w:r>
    </w:p>
    <w:p>
      <w:pPr>
        <w:pStyle w:val="Normal"/>
        <w:rPr/>
      </w:pPr>
      <w:r>
        <w:rPr>
          <w:lang w:val="sr-BA"/>
        </w:rPr>
        <w:t>Члан 59. став 1</w:t>
      </w:r>
      <w:r>
        <w:rPr/>
        <w:t>.</w:t>
      </w:r>
      <w:r>
        <w:rPr>
          <w:lang w:val="sr-BA"/>
        </w:rPr>
        <w:t xml:space="preserve"> Закона о задуживању, дугу и гаранцијама Републике Српске ("Службени гласник Републике Српске ", број 71/12 и 52/14)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Према одредбама овог закона Град се може задужити ако у години стварања задужења  и у свакој наредној години док траје отплата дуга, укупан годишњи ануитет по свим  кредитним задужењима не прелази 18% од укупних прихода остварених у претходној фискалној години. </w:t>
      </w:r>
    </w:p>
    <w:p>
      <w:pPr>
        <w:pStyle w:val="Normal"/>
        <w:rPr>
          <w:lang w:val="sr-BA"/>
        </w:rPr>
      </w:pPr>
      <w:r>
        <w:rPr>
          <w:lang w:val="sr-BA"/>
        </w:rPr>
        <w:t>Ово ограничење се  може прећи уколико се ради о задужењу које се предузима ради санације штета у складу са Јединственим регистром штета прописаним Законом о Фонду солидарности за обнову Републике Српске("Сл.гласник РС" број 52/014)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Разлози за доношење Одлуке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Од последица катастрофалних поплава које су задесиле подручје Семберије уништена  је имовина Града у огромним размјерама.Градоначелник Града Бијељина образовао је стручне комисије за попис и процјену штета од поплава на грађевинским објектима индивидуалних домаћинстава, на објектима привредних субјеката, на попису штета код пољопривредних газдинстава и попису  штета на сточном фонду.Попис и процјена штета вршена је од 23. маја 2014. године.У попису и процјени дирекних штета ангажована су 64 стручна лица и представници мјесних заједниц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По основу овог пописа , до 17.06.2014. године , констатоване су следеће директне штете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- директне штете на пољопривреним усјевима у износу од 76.177.180,00КМ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- директне штете на сточном фонду у износу од 841.570,00КМ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-директне штете  на колалним и некатегорисаним путевима у износу од 634.740,00КМ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- директне штете на јавној имовини Града које се односе на имовину Града Бијељина и предузећа и установа чији је Град оснивач (објекти и покретне ствари Градске управе , јавних предузећа, јавних установа, домова културе, образовних установа, спортских организација) износе 2.316.918,00КМ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- директне штете код привредних субјеката износе 25.825,626КМ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- директне штете на грађевинским  и помоћним објектима код индивидуалних домаћинстава износе 44.469.200,00КМ.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 xml:space="preserve"> </w:t>
      </w:r>
      <w:r>
        <w:rPr>
          <w:b/>
          <w:bCs/>
          <w:lang w:val="sr-Latn-BA"/>
        </w:rPr>
        <w:t>Према наведеним подацима, произилази да су директне штете процијењене  у износу од 150.265.234,00КМ.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Индиректне штете и последице такође имају катастрофалне размјере.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/>
      </w:pPr>
      <w:r>
        <w:rPr>
          <w:b/>
          <w:bCs/>
          <w:lang w:val="sr-Latn-BA"/>
        </w:rPr>
        <w:t xml:space="preserve">Првобитно донијета Одлука </w:t>
      </w:r>
      <w:r>
        <w:rPr>
          <w:b/>
          <w:bCs/>
          <w:lang w:val="sr-BA"/>
        </w:rPr>
        <w:t>Одлука о кредитном задужењу Града Бијељина ради санирања штета од поплава 2014.године , број 01-022-73/14 од 15.јула 2004. године, ставља се ван снаге, јер је Министарство финансија РС својим актом 06.04/400-755-1/14 од 25.07.2014. године , одбило да да сагласност на кредитно задужење и изнијело одређене примједбе у вези са Одлуком.Из тог разлога, предлаже се Скупштини Града да донесе нову одлуку у којој је боље прецизиран разлог због кога се предузима кредитно задужење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Финансијка средства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Кредитно задужење од 5.000.000,00КМ по овој Одлуци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Најповољнији понуђач ће се изабрати у тендерској процедури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Министарство финансија РС захтијева да скупштинска одлука мора саджавати одрежђене финансијеке показатеље по питању висине каматне стопе и осталих трошкова око реализације кредита.Из тог разлога наведени су одређени  показатељи, али у коначној реализацији кредита узеће се у обзир подаци из тендарске документације која ће се анализирати приликом провођења јавне набавке за ово кредитно задужење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Ова одлука је основ за добијање сагласности од Министарства финансија РС , за кредитно задужење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Бијељини, 14.08.2014. године</w:t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ab/>
      </w:r>
      <w:r>
        <w:rPr>
          <w:lang w:val="sr-BA"/>
        </w:rPr>
        <w:t>Обрађивач:</w:t>
      </w:r>
    </w:p>
    <w:p>
      <w:pPr>
        <w:pStyle w:val="Normal"/>
        <w:tabs>
          <w:tab w:val="clear" w:pos="720"/>
          <w:tab w:val="left" w:pos="5609" w:leader="none"/>
        </w:tabs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</w:t>
      </w:r>
      <w:r>
        <w:rPr>
          <w:lang w:val="sr-BA"/>
        </w:rPr>
        <w:t>- ОДЈЕЉЕЊЕ ЗА ФИНАНСИ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Градоначелник  Града Бијељина је утврдио ПРИЈЕДЛОГ ОДЛУКЕ О  ЗАДУЖЕЊУ ГРАДА БИЈЕЉИНА РАДИ САНИРАЊА ШТЕТА ОД ПОПЛАВА </w:t>
      </w:r>
      <w:r>
        <w:rPr/>
        <w:t>2014.ГОДИНЕ</w:t>
      </w:r>
      <w:r>
        <w:rPr>
          <w:lang w:val="sr-BA"/>
        </w:rPr>
        <w:t>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те га прослеђује Скупштини  Града  на разматрање и усвајање.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  <w:r>
        <w:rPr>
          <w:lang w:val="sr-BA"/>
        </w:rPr>
        <w:t xml:space="preserve">ГРАДОНАЧЕЛНИК ГРАДА БИЈЕЉИНА </w:t>
      </w: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3:03:00Z</dcterms:created>
  <dc:creator>GKojic</dc:creator>
  <dc:description/>
  <cp:keywords/>
  <dc:language>en-US</dc:language>
  <cp:lastModifiedBy>mpetrovic</cp:lastModifiedBy>
  <cp:lastPrinted>2014-08-14T05:28:00Z</cp:lastPrinted>
  <dcterms:modified xsi:type="dcterms:W3CDTF">2014-09-01T13:03:00Z</dcterms:modified>
  <cp:revision>2</cp:revision>
  <dc:subject/>
  <dc:title>                                                                                                                 ПРИЈЕДЛОГ</dc:title>
</cp:coreProperties>
</file>