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BA"/>
        </w:rPr>
      </w:pPr>
      <w:r>
        <w:rPr>
          <w:lang w:val="sr-BA"/>
        </w:rPr>
        <w:tab/>
        <w:tab/>
        <w:tab/>
        <w:tab/>
        <w:tab/>
        <w:tab/>
        <w:tab/>
      </w:r>
      <w:r>
        <w:rPr>
          <w:b/>
          <w:lang w:val="sr-BA"/>
        </w:rPr>
        <w:tab/>
        <w:t xml:space="preserve">               ПРИЈЕДЛОГ</w:t>
        <w:tab/>
        <w:tab/>
        <w:tab/>
      </w:r>
    </w:p>
    <w:p>
      <w:pPr>
        <w:pStyle w:val="Normal"/>
        <w:jc w:val="both"/>
        <w:rPr/>
      </w:pPr>
      <w:r>
        <w:rPr>
          <w:lang w:val="sr-BA"/>
        </w:rPr>
        <w:tab/>
        <w:t xml:space="preserve">На основу члана 53. Закона о уређењу простора – пречишћен текст („Службени гласник Републике Српске“, број: 84/02, </w:t>
      </w:r>
      <w:r>
        <w:rPr/>
        <w:t>14/03, 112/06 и 53/07</w:t>
      </w:r>
      <w:r>
        <w:rPr>
          <w:lang w:val="sr-BA"/>
        </w:rPr>
        <w:t>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Службени гласник општине Бијељина, број: 5/05, 6/05 и 6/06), Скупштина општине Бијељина на својој сједници одржаној дана ------маја  2011.године, д о н о с и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СВАЈАЊУ УРБАНИСТИЧКОГ ПРОЈЕКТА „ЛОКАЦИЈА 1“ СТАМБЕНО-ПОСЛОВНОГ БЛОКА  У ОКВИРУ РЕГУЛАЦИОНОГ ПЛАНА „ГАЛАЦ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Урбанистички пројекат „Локација 1“ стамбено пословног блока у оквиру Регулационог плана „Галац“ у Бијељини.</w:t>
      </w:r>
    </w:p>
    <w:p>
      <w:pPr>
        <w:pStyle w:val="Normal"/>
        <w:jc w:val="both"/>
        <w:rPr/>
      </w:pPr>
      <w:r>
        <w:rPr>
          <w:lang w:val="sr-BA"/>
        </w:rPr>
        <w:tab/>
        <w:t>Урбанистички пројекат обухвата подручје планирања у укупној површини од 0.13 х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лан садрж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Текстуални дио  Приједлога Урбанистичког пројект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Комплетан графички дио Приједлога Урбанистичког пројекта који садржи: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Копија катастарског плана</w:t>
        <w:tab/>
        <w:tab/>
        <w:tab/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звод из РП – план просторне организације</w:t>
        <w:tab/>
        <w:tab/>
        <w:tab/>
        <w:t xml:space="preserve">            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звод из РП – план саобраћајне инфраструктуре</w:t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звод из РП – план парцелације </w:t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звод из РП – план валоризације и спратности постојећег грађ.фонда     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звод из РП – план намјене постојећег грађевинског фонда</w:t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звод из РП – инжињерско геолошка карта   </w:t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План просторне организације</w:t>
        <w:tab/>
        <w:tab/>
        <w:tab/>
        <w:t xml:space="preserve">                                               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парцелације са координатама детаљних тачака објеката</w:t>
        <w:tab/>
        <w:t xml:space="preserve">            1:500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Урбанистичко-архитектонско рјешење – основе подрума</w:t>
        <w:tab/>
        <w:t xml:space="preserve">                        1:250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Урбанистичко-архитектонско рјешење – основе приземља                        1:250                                       </w:t>
      </w:r>
    </w:p>
    <w:p>
      <w:pPr>
        <w:pStyle w:val="Normal"/>
        <w:ind w:left="540" w:hanging="0"/>
        <w:rPr/>
      </w:pPr>
      <w:r>
        <w:rPr>
          <w:lang w:val="sr-BA"/>
        </w:rPr>
        <w:t xml:space="preserve">12.1. Идејни пројекат стамбено-пословног објекта </w:t>
      </w:r>
      <w:r>
        <w:rPr/>
        <w:t xml:space="preserve">– ситуација </w:t>
      </w:r>
      <w:r>
        <w:rPr>
          <w:lang w:val="sr-BA"/>
        </w:rPr>
        <w:t xml:space="preserve">                         1:250                                       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 xml:space="preserve">12.2. Идејни пројекат стамбено-пословног објекта </w:t>
      </w:r>
      <w:r>
        <w:rPr/>
        <w:t xml:space="preserve">– основа подрума </w:t>
      </w:r>
      <w:r>
        <w:rPr>
          <w:lang w:val="sr-BA"/>
        </w:rPr>
        <w:t xml:space="preserve">               1:100 </w:t>
      </w:r>
    </w:p>
    <w:p>
      <w:pPr>
        <w:pStyle w:val="Normal"/>
        <w:ind w:left="540" w:hanging="0"/>
        <w:rPr/>
      </w:pPr>
      <w:r>
        <w:rPr>
          <w:lang w:val="sr-BA"/>
        </w:rPr>
        <w:t xml:space="preserve">12.3. Идејни пројекат стамбено-пословног објекта </w:t>
      </w:r>
      <w:r>
        <w:rPr/>
        <w:t>– основа приземља</w:t>
      </w:r>
      <w:r>
        <w:rPr>
          <w:lang w:val="sr-BA"/>
        </w:rPr>
        <w:t xml:space="preserve">             1:100 </w:t>
      </w:r>
    </w:p>
    <w:p>
      <w:pPr>
        <w:pStyle w:val="Normal"/>
        <w:ind w:left="540" w:hanging="0"/>
        <w:rPr/>
      </w:pPr>
      <w:r>
        <w:rPr>
          <w:lang w:val="sr-BA"/>
        </w:rPr>
        <w:t xml:space="preserve">12.4. Идејни пројекат стамбено-пословног објекта </w:t>
      </w:r>
      <w:r>
        <w:rPr/>
        <w:t xml:space="preserve">– основа 1.спрата </w:t>
      </w:r>
      <w:r>
        <w:rPr>
          <w:lang w:val="sr-BA"/>
        </w:rPr>
        <w:t xml:space="preserve">               1:100 </w:t>
      </w:r>
    </w:p>
    <w:p>
      <w:pPr>
        <w:pStyle w:val="Normal"/>
        <w:ind w:left="540" w:hanging="0"/>
        <w:rPr/>
      </w:pPr>
      <w:r>
        <w:rPr>
          <w:lang w:val="sr-BA"/>
        </w:rPr>
        <w:t xml:space="preserve">12.5. Идејни пројекат стамбено-пословног објекта </w:t>
      </w:r>
      <w:r>
        <w:rPr/>
        <w:t xml:space="preserve">– основа 2. спрата </w:t>
      </w:r>
      <w:r>
        <w:rPr>
          <w:lang w:val="sr-BA"/>
        </w:rPr>
        <w:t xml:space="preserve">              1:100 </w:t>
      </w:r>
    </w:p>
    <w:p>
      <w:pPr>
        <w:pStyle w:val="Normal"/>
        <w:ind w:left="540" w:hanging="0"/>
        <w:rPr/>
      </w:pPr>
      <w:r>
        <w:rPr>
          <w:lang w:val="sr-BA"/>
        </w:rPr>
        <w:t xml:space="preserve">12.6. Идејни пројекат стамбено-пословног објекта </w:t>
      </w:r>
      <w:r>
        <w:rPr/>
        <w:t xml:space="preserve">– основа поткровља </w:t>
      </w:r>
      <w:r>
        <w:rPr>
          <w:lang w:val="sr-BA"/>
        </w:rPr>
        <w:t xml:space="preserve">           1:100 </w:t>
      </w:r>
    </w:p>
    <w:p>
      <w:pPr>
        <w:pStyle w:val="Normal"/>
        <w:ind w:left="540" w:hanging="0"/>
        <w:rPr/>
      </w:pPr>
      <w:r>
        <w:rPr>
          <w:lang w:val="sr-BA"/>
        </w:rPr>
        <w:t xml:space="preserve">12.7. Идејни пројекат стамбено-пословног објекта </w:t>
      </w:r>
      <w:r>
        <w:rPr/>
        <w:t>– основа кровних равни</w:t>
      </w:r>
      <w:r>
        <w:rPr>
          <w:lang w:val="sr-BA"/>
        </w:rPr>
        <w:t xml:space="preserve">     1:100</w:t>
      </w:r>
    </w:p>
    <w:p>
      <w:pPr>
        <w:pStyle w:val="Normal"/>
        <w:ind w:left="720" w:hanging="180"/>
        <w:rPr/>
      </w:pPr>
      <w:r>
        <w:rPr>
          <w:lang w:val="sr-BA"/>
        </w:rPr>
        <w:t>12.8. Идејни пројекат стамбено-пословног објекта – пресјек 1-1</w:t>
        <w:tab/>
        <w:t xml:space="preserve">                       1:100</w:t>
      </w:r>
    </w:p>
    <w:p>
      <w:pPr>
        <w:pStyle w:val="Normal"/>
        <w:ind w:left="540" w:hanging="0"/>
        <w:rPr/>
      </w:pPr>
      <w:r>
        <w:rPr>
          <w:lang w:val="sr-BA"/>
        </w:rPr>
        <w:t>12.9. Идејни пројекат стамбено-пословног објекта – пресјек 2-2                        1:100</w:t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180"/>
        <w:rPr>
          <w:lang w:val="sr-BA"/>
        </w:rPr>
      </w:pPr>
      <w:r>
        <w:rPr>
          <w:lang w:val="sr-BA"/>
        </w:rPr>
        <w:t>12.10. Идејни пројекат стамбено-пословног блока</w:t>
      </w:r>
      <w:r>
        <w:rPr/>
        <w:t xml:space="preserve"> – југозападна фасада          1:100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>12.11. Идејни пројекат стамбено-пословног блока</w:t>
      </w:r>
      <w:r>
        <w:rPr/>
        <w:t xml:space="preserve"> – југоисточна фасада          1:100</w:t>
      </w:r>
    </w:p>
    <w:p>
      <w:pPr>
        <w:pStyle w:val="Normal"/>
        <w:ind w:left="540" w:hanging="0"/>
        <w:rPr>
          <w:lang w:val="sr-BA"/>
        </w:rPr>
      </w:pPr>
      <w:r>
        <w:rPr>
          <w:lang w:val="sr-BA"/>
        </w:rPr>
        <w:t>12.12. Идејни пројекат стамбено-пословног блока</w:t>
      </w:r>
      <w:r>
        <w:rPr/>
        <w:t xml:space="preserve"> – сјеверозападна фасада     1:100</w:t>
      </w:r>
    </w:p>
    <w:p>
      <w:pPr>
        <w:pStyle w:val="Normal"/>
        <w:ind w:left="540" w:hanging="0"/>
        <w:rPr/>
      </w:pPr>
      <w:r>
        <w:rPr>
          <w:lang w:val="sr-BA"/>
        </w:rPr>
        <w:t>12.13. Идејни пројекат стамбено-пословног блока</w:t>
      </w:r>
      <w:r>
        <w:rPr/>
        <w:t xml:space="preserve"> – сјевероисточна фасада     1:100 </w:t>
        <w:tab/>
        <w:t xml:space="preserve">  </w:t>
      </w:r>
      <w:r>
        <w:rPr>
          <w:lang w:val="sr-BA"/>
        </w:rPr>
        <w:t>13. Идејно рјешење - хидротехничка инфраструктура</w:t>
        <w:tab/>
        <w:tab/>
        <w:tab/>
        <w:t xml:space="preserve">            1:250</w:t>
      </w:r>
      <w:r>
        <w:rPr/>
        <w:t xml:space="preserve">   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>
          <w:lang w:val="sr-BA"/>
        </w:rPr>
        <w:t>14. Идејно рјешење – електроенергетска мрежа                                               1:250</w:t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15. Идејно рјешење – телефонска мрежа</w:t>
        <w:tab/>
        <w:tab/>
        <w:tab/>
        <w:tab/>
        <w:t xml:space="preserve">            1:250</w:t>
        <w:tab/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План је урађен од стране овлаштеног правног лица  Ј.П. „Дирекција за изградњу и развој града“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Службеном гласнику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                                                     </w:t>
      </w: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:             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 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 xml:space="preserve">    </w:t>
        <w:tab/>
        <w:t xml:space="preserve">                Драган Ђурђевић, с.р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з Одлуку о усвајању Урбанистичког пројекта „Локација 1“ стамбено пословног блока у оквиру Регулационог плана „Галац“ у Бијељини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53. Закона о уређењу простора </w:t>
      </w:r>
      <w:r>
        <w:rPr>
          <w:i/>
          <w:lang w:val="sr-BA"/>
        </w:rPr>
        <w:t xml:space="preserve">(Сл. гласник Републике Српске, број, 84/02, </w:t>
      </w:r>
      <w:r>
        <w:rPr>
          <w:i/>
        </w:rPr>
        <w:t>14/03, 112/06 и 53/07</w:t>
      </w:r>
      <w:r>
        <w:rPr>
          <w:i/>
          <w:lang w:val="sr-BA"/>
        </w:rPr>
        <w:t>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/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  <w:t>ЗАКОН О УРЕЂЕЊУ ПРОСТОРА, чл. 53.:</w:t>
      </w:r>
    </w:p>
    <w:p>
      <w:pPr>
        <w:pStyle w:val="Normal"/>
        <w:rPr/>
      </w:pPr>
      <w:r>
        <w:rPr>
          <w:lang w:val="sr-BA"/>
        </w:rPr>
        <w:t>„</w:t>
      </w:r>
      <w:r>
        <w:rPr>
          <w:lang w:val="sr-BA"/>
        </w:rPr>
        <w:t>Урбанистички пројекат и пројектни програм доноси скупштина општине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длука о усвајању Урбанистичког пројекта „Локација 1“ стамбено пословног блока у оквиру Регулационог плана „Галац“ у Бијељини доноси се након проведеног јавног увида Нацрта плана, који је урађен у складу са скупштинском Одлуком о приступању изради Урбанистичког пројекта </w:t>
      </w:r>
      <w:r>
        <w:rPr>
          <w:i/>
          <w:lang w:val="sr-BA"/>
        </w:rPr>
        <w:t>(Службени гласник општине Бијељина, бр. 26/09)</w:t>
      </w:r>
      <w:r>
        <w:rPr>
          <w:lang w:val="sr-BA"/>
        </w:rPr>
        <w:t xml:space="preserve"> и у складу са пројектним задатком урађеним од стране Одјељења за просторно уређење Административне службе општине Бијељина. </w:t>
      </w:r>
    </w:p>
    <w:p>
      <w:pPr>
        <w:pStyle w:val="Normal"/>
        <w:jc w:val="both"/>
        <w:rPr/>
      </w:pPr>
      <w:r>
        <w:rPr>
          <w:lang w:val="sr-BA"/>
        </w:rPr>
        <w:tab/>
        <w:t>Носилац припреме и организације плана, Одјељење за просторно уређење, ставило је на јавни увид Нацрт Урбанистичког пројекта „Локација 1“ стамбено-пословног блока у оквиру Регулационог плана „Галац“ у Бијељини, у времену од 22.12. 2010.године – 21.01.2011.године, у холу Одјељења за просторно уређ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току јавног увида на понуђени Нацрт Урбанистичког пројекта упућене су примједбе од  стране Носиоца припреме плана - Одјељења за просторно уређење и од стране грађана, укупно 5 примједби, од којих су три уважене и уграђене у Приједлог плана. Носилац израде плана дао је писмено образложено мишљење о примједбама које нису могле бити прихваћене, а које је достављено подносиоцима примједби. Уз Приједлог плана Носилац припреме плана – Одјељење за просторно уређење, Скупштини општине Бијељина доставља образложено мишљење носиоца израде плана ЈП“Дирекција за изградњу и развој града“ Бијељина о примједбама на Нацрт плана које нису могле бити прихваћене, у складу са чланом 61. Закона о уређењу простора Републике Српск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Финансијска средства потребна за доношење ове Одлуке обезбијеђена су од стране инвестито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Начелник општине Бијељина утврдио је ПРЕДЛОГ ОДЛУКЕ О УСВАЈАЊУ УРБАНИСТИЧКОГ ПРОЈЕКТА „ЛОКАЦИЈА 1“ СТАМБЕНО-ПОСЛОВНОГ БЛОКА  У ОКВИРУ РЕГУЛАЦИОНОГ ПЛАНА „ГАЛАЦ“ У БИЈЕЉИНИ, те га прослеђује Скупштини општине Бијељина на претрес и усвајање.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НАЧЕЛНИК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>ОПШТИНЕ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24:00Z</dcterms:created>
  <dc:creator>odragutinovic</dc:creator>
  <dc:description/>
  <cp:keywords/>
  <dc:language>en-US</dc:language>
  <cp:lastModifiedBy>mpetrovic</cp:lastModifiedBy>
  <cp:lastPrinted>2011-04-29T08:15:00Z</cp:lastPrinted>
  <dcterms:modified xsi:type="dcterms:W3CDTF">2011-05-10T07:28:00Z</dcterms:modified>
  <cp:revision>3</cp:revision>
  <dc:subject/>
  <dc:title/>
</cp:coreProperties>
</file>