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АДМИНИСТРАТИВНА СЛУЖБА 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1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Aприл,2011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1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општине Бијељина за 2011. годину је донесен у износу од  48.956.340,00 КМ са пренесеним средствима по основу обвезница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1. године остварење буџета је 9.065.662,26 КМ или 19 % у односу на планирана средства на годишњем нивоу, са средствима донација ( рачун посебних намјена) остварење је 9.379.831,42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6.597.563,30 КМ, а непореских 2.072.943,97 КМ.Највеће остварење у групи пореских прихода имају приходи по основу индиректних пореза и исти износе 4.914.059,84 КМ.Ова група прихода у поређењу са планираним средствима је остварена са 22% .Порези на лична примања износе 966.025,4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највеће остварење имају приходи по основу такси и исти износе 797.428,27 КМ, а састоје се од административних и комуналних такси .Приходи по основу накнада  износе 684.728,10 КМ и у односу на планирана  средства по овом основу остварење је 95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орочена средства  износе 74.639,78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51.676,20 КМ, а остали општински приходи 45.338,4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текућих помоћи износи  423.168,69 КМ, од чега је  314.168,69 КМ помоћ-донације за санацију од поплава, као и донације буџетским корисни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09.години остварење је износило 13% у односу на планирана средств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0. години остварење средстава је износило 17% у односу на планирана средства на годишњем ниво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Административној служби општине, тако и другим корисницима, као и измирење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  , буџетска потрошња у првом кварталу 2011. године износи 9.054.443,75 КМ што чини  72% у односу на квартални план, а у поређењу са планираним средствима на годишњем нивоу извршење је 19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09. годином потрошња је износила 18% планираних средстава,а у 2010. години потрошња је износила 17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помоћи појединцима, помоћи за санацију последица од поплав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јануар – март  2011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буџетском систему и Програмом рада Скупштин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општине Бијељина за 2011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Циљ  Извјештаја је да информише о кретању оств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ре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март 2011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љених одјељењима Административне службе и др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гим корисницима буџета,како оним који су у систему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1.године као и трошења средстава додијељених Одјељењима Административне служб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општине Бијељина за 2011.годину, укупно планирани приходи- средства са неутрошеним обвезницама износе  48.956.340,00 КМ, а остварење у првом кварталу износи 9.065.662,73 КМ,а са средствима по основу помоћи-донација средства износе 9.379.831,42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9.054.443,75 КМ,са издацима измирени из средстава донација издаци износе 9.344.507,61 КМ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ИХОД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Укупно остварење прихода за прва три мјесеца 2011. године  износи 9.065.662,73 КМ, и у поређењу са планираним средствима остварење је 19 %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>Остварење пореских прихода износи 6.597.563,30 КМ или 96 % у односу на планирана средства на годишњем нивоу,односно 95 % у односу на динамички план за први квартал.У овој групи прихода највеће учешће  имају приходи по основу индиректних пореза – пореза по основу ПДВ-а  и исти износи 4.914.059,84 КМ.План прихода по овом основу  за први квартал износи 22.682.000,00 КМ.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Приходи  од пореза на доходак за први квартал имају остварење од 966.025,49 КМ, а састоје се  од пореза на приходе од самосталне дјелатности и пореза на лична примања. Ови  приходи су планирани  у износу од 3.494.2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риходи по основу пореза на имовину за први квартал су планирани у износу од 2.590.000,00 КМ , а остварење износи 706.369,91 КМ.Највеће остварење у овој групи имају приходи по основу пореза на пренос непокретности  који износи 372.614,01 КМ. a  разрез и наплату ове врсте прихода врши Пореска управа-Подручна јединица Бијељина.Порез на имовину има остварење у износу од 310.795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2.072.943,97 КМ и у укупном остварењу средстава имају учешће у износу од 23 %.Ова група прихода обухвата приходе  по основу: прихода од закупа,ренте,камата,такси накнада за кориштење природних добара, приходе органа,властите приходе и остале општинске приходе.У овој групи највеће учешће  имају приходи од такси.Административне таксе су остварене у износу од 213.637,48 КМ, а комуналне 583.790,79 КМ.Приход од комуналних такси се односи на приход по основу: комуналних  такси на фирму,заузеће,рекламу ,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ом кварталу извршење износи 6.839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296.385,04 КМ и у поређењу са планираним средствима за први квартал остварење је 78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акнада за кориштење вода  има остварење у износу од 94.710,89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противпожарне заштите су остварена у износу од 175.265,47 КМ и у поређењу са планираним средствима остварење је 32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Властити приходи буџетских корисника су остварени у износу од 251.676,20 КМ или 92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45.338,47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1.годин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1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РАСХОДИ-ИЗДАЦИ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Расходи- издаци у првом кварталу износе 9.054.443,75 КМ што предстваља 19 % потрошње у односу на планирана средства .Укупни буџетски издаци са издацима измиреним из средстава по основу донација износе 9.344.507,6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расходи по основу коришћења роба и услуга, расходи финансирања,субвенције,грантови ( текући и капитални) и помоћи и ова група расхода има извршење у износу од 8.044.791,63 КМ. Издаци за лична примања АСО и корисника износе 3.220.705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асходи по основу коришћења роба и услуга су извршени у износу од 2.171.688,78 КМ, а извршење се односи на : трошкове закупа,енергије,комуналних услуга, услуга 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211.914,3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862.154,4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Средства за отплату у првом кварталу износе  437.561,53 КМ ( само по основу кредитног задужења јер за обвезнице доспијеће за уплату је у другом квартал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1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општине“</w:t>
      </w:r>
      <w:r>
        <w:rPr>
          <w:lang w:val="sr-BA"/>
        </w:rPr>
        <w:t xml:space="preserve"> има извршење у износу од 198.508,06 КМ, а извршење се односи на : расходе по основу коришћења роба и услуга,за бруто накнаде одборницима,надзорном одбору , комисијама и текуће грантове непрофитним  субјектима.Расходи по основу коришћења роба и услуга су извршени у износу од 41.220,29 КМ, а односе се на трошкове одржавања сједница,репрезентације и обиљежавања манифестација, и извршење ове групе расхода је испод планираних величина динамичким планом за први квартал, (обиљежавање значајних датума због поплава нису реализована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за бруто накнаде одборницима и друге накнаде су извршене у износу од 141.500,07 КМ. Текући грантови за рад ОИК-а су извршени у износу од 15.787,70 КМ, а  исплата вршена у складу  са  Одлуком о висини накнада за рад чланова општинске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 xml:space="preserve">  Потрошачка јединица „Кабинет Начелника“</w:t>
      </w:r>
      <w:r>
        <w:rPr>
          <w:lang w:val="sr-BA"/>
        </w:rPr>
        <w:t xml:space="preserve"> има оквир потрошње у износу од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05.639,15 КМ, а потрошња се односи на: расходе по основу коришћења роба и услуга, текуће помоћи  и капиталне расходе. Расходи по основу коришћења роба и услуга  су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извршени у износу од 105.218,83 КМ, а потрошња се односи  на : трошкове енергије ,     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комуналних услуга, режијског материјала и одржавања ( трошкови који се односе на 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мјесне  заједнице),услуге информисања,репрезентације и афирмацију општине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 xml:space="preserve">Текуће помоћи, су помоћи за санацију последица од поплава и извршење износи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600.420,32 КМ.Ови издаци су финансирани из средстава буџетске резерве и од донација.    У првом кварталу капитални расходи нису имали извршење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ом кварталу износи 143,7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071.579,20КМ, а потрошња се односи на : исплату личних примања запослених у АСО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са порезима и доприносима,расходе по основу коришћења роба и услуга, камате  и  отпла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ту по основу задужења . За лична примања извршење износи 2.403.560,61 КМ,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а исплата је заснована на примјени   важећих коефицијената и основице која је утврђена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 јуну мјесецу 2009.године и иста због економске кризе није мијењана ни у 2011. години.  </w:t>
      </w:r>
    </w:p>
    <w:p>
      <w:pPr>
        <w:pStyle w:val="Normal"/>
        <w:ind w:right="-109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914.599,69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зимнице,огрева  ( у  висини у којој су планирана  средства),а не у складу са ПКУ јер није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дозвољен виши ниво при добијању сагласности на буџет за 2011. годину.</w:t>
      </w:r>
    </w:p>
    <w:p>
      <w:pPr>
        <w:pStyle w:val="Normal"/>
        <w:ind w:left="-720" w:right="-829" w:hanging="0"/>
        <w:rPr/>
      </w:pPr>
      <w:r>
        <w:rPr>
          <w:lang w:val="sr-BA"/>
        </w:rPr>
        <w:tab/>
        <w:tab/>
        <w:t>Средства за поврате по Рјешењу  Пореске управе су извршена у износу од 10.454,31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износи 211.914,30 КМ, и у складу је са планом отплате као    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ab/>
        <w:tab/>
        <w:t xml:space="preserve"> и отплата по основу задужења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- 52 -</w:t>
      </w:r>
    </w:p>
    <w:p>
      <w:pPr>
        <w:pStyle w:val="Normal"/>
        <w:ind w:left="-720" w:right="-289" w:firstLine="720"/>
        <w:rPr/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износу од 244.125,05 КМ, а потрошња се односи на расходе по основу коришћења роба и       </w:t>
      </w:r>
    </w:p>
    <w:p>
      <w:pPr>
        <w:pStyle w:val="Normal"/>
        <w:ind w:left="-720" w:right="-289" w:firstLine="720"/>
        <w:rPr/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Расходи  по основу коришћења роба и услуга  имају извршење у износу од  168.645,05КМ,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а  потрошња се односи на : материјалне трошкове и одржавање водотокова.                                                                 </w:t>
      </w:r>
    </w:p>
    <w:p>
      <w:pPr>
        <w:pStyle w:val="Normal"/>
        <w:ind w:right="-109" w:hanging="0"/>
        <w:rPr/>
      </w:pPr>
      <w:r>
        <w:rPr>
          <w:lang w:val="sr-BA"/>
        </w:rPr>
        <w:t>Трошкови одржавања каналске  мреже и одржавања водотокова и водопривредних објеката износе 167.490,00 КМ, а односе се на  одржавање примарне,секундарне и терцијарне мреже као и одржавање комуналне инфраструктуре поред канала.</w:t>
      </w:r>
    </w:p>
    <w:p>
      <w:pPr>
        <w:pStyle w:val="Normal"/>
        <w:ind w:left="-180" w:right="-109" w:hanging="0"/>
        <w:rPr/>
      </w:pPr>
      <w:r>
        <w:rPr>
          <w:lang w:val="sr-BA"/>
        </w:rPr>
        <w:t xml:space="preserve">  </w:t>
      </w:r>
      <w:r>
        <w:rPr>
          <w:lang w:val="sr-BA"/>
        </w:rPr>
        <w:t>Средства за подстицај у првом кварталу нису имала изврше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01.371,58 КМ, а потрошња се односи на  расходе по основу коришћења роба и услуга и пројектов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409.761,60 КМ , а потрошња се односи на  текуће и капиталне расходе.Текући расходи су извршени у износу од 901.273,19 КМ,а односе се на: услуге мјерења загађења зрака,комуналну потрошњу,локалне путеве,потрошњу јавне расвјете и друге услуге. Комунална потрошња  се односи на одржавање јавне хигијене и  у првом кварталу има извршење у износу од 116.441,03 КМ. Потрошња јавне расвјете и текућег одржавања износи 413.847,34 КМ. Средства за локалне путеве су извршена у износу од 288.274,85 КМ,а потрошња се односи на зимско одржавање путева, крпљење ударних рупа,сигнализациј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508.488,41 КМ, а извршење се односи на комуналну инфраструктуру ( путна,водоводна,електро и др.).Мали проценат извршења ове групе расхода је оправдан, јер су то издаци сезонског карактер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>Потрошачка јединица „ Одјељење за борачко инвалидску и цивилну заштиту“</w:t>
      </w:r>
      <w:r>
        <w:rPr>
          <w:lang w:val="sr-BA"/>
        </w:rPr>
        <w:t>има буџетски оквир потрошње од 115.057,21  КМ, а потрошња се односи на текуће  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42.749,93 КМ. Текуће помоћи породицама  палих бораца и инвалида имају извршење у износу од 66.360,00 КМ, а односе се на помоћи за тешку материјалну ситуацију,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рјешавање стамбених питања борачке категорије становништва су извршена у износу од 2.595,9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378.736,50 КМ , а извршење се односи на : текуће расходе по основу коришћења роба и услуга,субвенција,текућих грантова, дознака.Текући грантови имају извршење од 1.059.815,20 КМ, а потрошња се односи на : финансирање спорта, културе,политичких партија, удружења и организација,финасирање примарне здравствене заштите,издатке за стипендије,социјално осигурање и др. Средства за финансирање спорта износе 481.550,64  КМ, а дозначена су клубовима по дисциплинам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 у складу са утврђеним распоредом који је регулисан Одлуком о распореду средстава.Средства за финансирање културе и институција културе које нису у систему трезора су извршена у износу од 314.266,2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Дознака средстава за материјалне трошкове удружењима се врши квартално у складу са Одлуком о расподјели средстава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Капитални издаци имају извршење у износу од 202.083,66 КМ, а извршење се односи на : инвестиције у образовању,у спортске  и културне објект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капиталних издатака се врши из буџетских средстава и  пренесених неутрошених средстава по основу обвез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.730,62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375.585,11  КМ.Расходи по основу коришћења роба и услуга су извршени у износу од 341.222,32 КМ, а односе се на : трошкове енергије,горива за гријање, за возни парк, услуге информисања-оглашавања,уговорене услуге,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абавка материјала има извршење у износу од 116.790,87 КМ, а потрошња се односи на набавку : канцеларијског, потрошног , рекламног и др. материјала.Комуналне услуге су извршене у износу од 38.733,23 КМ, а односе се на : потрошњу телефона, отпрему поште, потрошњу воде,канализацију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Потрошња код осталих корисника трезора износи 1.742.269,83 КМ,а извршење се односи на потрошачке јединице: Центар за социјални рад,Дјечији вртић,Ватрогасне јединице,Библиотека,Музеј,СКУД „ Семберија“,средње школе, Туристичка организација и Агенција за развој малих и средњих предузећ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 89% у односу на планирана средст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27.860,49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203.093,65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имају извршење у износу од 331.284,91КМ, а потрошња се односи на финансирање рада ватрогасних јединица, личних примања,материјалних трошкова и техничко опрем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нституције културе које су у систему трезора имају извршење у износу од 117.180,98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68.509,32 КМ, а потрошња се односи на финансирање рада организације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38.136,8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 датог образложења произилази  да  укупна потрошња у првом кварталу  износи 9.054.443,75 КМ , а са издацима исплаћеним из средстава донација 9.344.507,61 КМ што у односу на динамичким планом утврђену потрошњу износи 74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лан за 2011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.01.-31.03.201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1.940.3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877.100,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5.203.48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23.569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632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19.451,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3.406.93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991.439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64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93.447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6.442.5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985.752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2.039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51.092,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5.373.55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065.093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b/>
                <w:lang w:val="sr-BA"/>
              </w:rPr>
              <w:t>45.677.79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8.906.946,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2.718.54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37.561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56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>УКУПНО ИЗДАЦИ                                             48.956.340,00               9.344.507,61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Опште јавне услуге су  извршене у износу од 3.877.100,55 КМ, а обухватају трошкове Административне службе и Скупштине ( јавну потрошњу).Учешће ових трошкова у укупној потрошњи у првом кварталу износи 42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Економски послови имају извршење у износу од 423.569,05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Заштита животне средине обухвата потрошњу по основу :  мјерења загађења ,заштите од штетних утицаја ( конкурс за пројекте) .Трошкови по основу дезинсекције се реализују у нареним кварталима ( сезонски карактер)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1.991.439,8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Финансирање здравствене заштите  се односи на : финансирање примарне здравствене заштите,социјално осигурање и амбуланте породичне медицине.Извршење ове групе расхода износи  93.447,7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редства за културу, физичку културу имају извршење у износу од 985.752,05 КМ и чине 11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Средства за образовање су извршена у износу од 451.092,48 КМ , а потрошња се односи на : финансирање материјалних трошкова средњих школа, стипендирање ученика и студената, интервенција у образовању,инвести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оцијална и дјечија заштита има извршење у првом кварталу у износу од 1.065.093,12 КМ што представља 12 % укупне потрошње.Потрошња ове групе се односи на финансирање : социјалне заштите,дјечије заштите,помоћи социјалним категоријама становништва,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кварталу19 % у односу на укупно планирану потрошњу односно 74 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АЛОКАЦИЈЕ  ВРШЕНЕ У  ПРВОМ  КВАРТАЛУ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 : 02-014-1-54/11 одобрава се реалокација средстава са буџетске резерве на економски код 416100 –текуће помоћи у износу од 51.000,41 КМ ради измирења обавеза за ДОО „Ветеран –Сим“ Бијељин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 : 02/5-62-1-17/11 одобрава се реалокација  средстава код буџетског корисника Музеј „Семберија“ са економског кода 412600 на економски код 412200 у износу од 7.880,00 КМ за набавку лож уљ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-014-1-63/11 одобрава се реалокација средстава са економског кода 372200-буџетска резерва на економски код 416100 ванредне помоћи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: 02/4-40-2-57/2011 одобрава се реалокација средстава са економског кода 411200 „порези и доприноси на остала лична примања“ на економски код 411200  „остали порези“ у износу од 3.606,2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: 02-014-1-107/11 одобрава се реалокација средстава са економског кода 372200 буџетска резерва на економски код 416100 текуће помоћи у износу од 4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:02/5-62-1-22/11 одобрава се реалокација средстава код Народне библиотеке са економског кода 412600 на економски код 412200 у износу од 8.4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: 02/5-40-1-19/11 одобрава се реалокација средстава  у Одјељењу за друштвене дјелатности са економског кода 415200 средства за спорт на економски код 511100 инвестиције спортских објеката у износу од 2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 Закључком број: 02/5-61-1-42/2011 одобрава се реалокација средстава код Гимназије са економског кода 412900 на економски код 412700 у износу од 4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-014-1-156/11 одобрава се реалокација средстава са економског кода 415200 „интервенције у образовању“ на економски код  412900 код Гимназије у износу од 1.000,00 КМ за одлазак ученика  на академију у Сарајев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Закључком број: 02-014-1-130/11 одобрава се реалокација средстава са буџетске резерве на економски код  416100 „текуће помоћи“ у износу од 107.000,00 КМ за санацију штете настале услед поплав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: 02/5-40-1-32/11 одобрава се реалокација средстава у износу од 1.001,82 КМ са економског кода 415200 интервенције у образовању на економски код 416100 за помоћ социјално угроженој дјеци за ужин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1-3-1-76/11 одобрава се реалокација средстава у износу од  15.000,00 КМ  са економског кода 511300 на економски код 511200  код Професионалне ватрогасне јединиц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:02/5-61-1-81/2011 одобрава се реалокација средстава у оквиру буџетског корисника Музичка школа са економског кода 412100 на економски код 412600 у износу од 43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 : 02-014-1-90/2011 одобрава се реалокација средстава са буџетске резерве на економски код 416100-текуће помоћи у износу од 269.256,26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 број: 02-014-1-302/11 одобрава се реалокација средстава  у Одјељењу за стамбено комуналне послове и заштиту животне средине  са буџетске резерве на 412800 у износу од 36.262,00 КМ за санацију оштећене инфраструктуре у поплава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 :02-014-1-335/11 одобрава се реалокација средстава са буџетске резерве у износу од 10.000,00 КМ на економски код  416100 за помоћ жртвама земљотреса у Јапан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:02-014-1-332/11 одобрава се реалокација средстава са буџетске резерве на економски код 412900“ сарадња са другим општинама и афирмација општине у окружењу“ у износу од 6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.Закључком број: 02-014-1-53/2011 одобрава се повлачење средстава буџетске резерве из другог у први квартал   у износу од  51.000,4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-014-1-64/2011  одобрава се повлачење средстава буџетске резерве у цјелокупном износу из другог у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62-1-3/11 одобрава се повлачење средстава из другог квартала у први  код буџетског корисника „Центар за културу“ у износу од 1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 : 02/8-052-3-15/11 одобрава се повлачење средстава из другог у први квартал у Одјељењу за општу управу на економском коду 412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 Закључком број :02/1-3-1-86/11 одобрава се повлачење средстава из другог у први квартал код Туристичке организације на економском коду 412600 у износу од 1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 Закључком број : 02/1-3-1-77/11 одобрава се повлачење средстава из другог у први квартал на позицији 412230 код Туристичке организације у износу од 637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 Закључком број : 02/1-3-1-84/11 одобрава се повлачење средстава из другог у први квартал на економском коду 411100 код Агенције за мала и средња предузећа у износу од 1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 Закључком  број : 02/5-61-1-15/2011 одобрава се повлачење средстава из : другог,трећег и четвртог квартала  код Гимназије на економском коду 511300 у износу од 3.000,00 КМ и из другог у први квартал на економском коду 412200 у износу од 7.231,7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 Закључком број : 02 /5-62-1-13/11 одобрава се повлачење средстава из другог и трећег квартала код Музеја у износу од 5.000,00 КМ на економском коду 4126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 : 02-014-1-96/11 одобрава се повлачење средстава из трећег у први квартал  на економском коду 3722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 : 02/10-054-1-71/11 одобрава се  повлачење средстава на економски код 415200 у Служби заједничких послова у износу од 4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 : 02/5-058-36-48/11 одобрава се повлачење средстава код Центра за социјални рад на економском коду 412700 у износу од  98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 : 02/1-3-1-38/11 одобрава се  повлачење средстава из другог у први квартал код Агенције за развој малих и средњих предузећа и то : економски код 411200 у  износу од 10.000,00 КМ, економски код 412700 у износу од 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 : 02/5-61-1-46/2011 одобрава се повлачење средстава из другог у први квартал код Техничке школе на економском коду 4112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 02/5-40-1-27/11 одобрава се повлачење средстава  из другог у први квартал на економском коду 511300 у износу од 4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 02/5-61-1-45/2011 одобрава се повлачење средстава код Гимназије из другог у први квартал на економском коду 412300 у износу од 3.875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5-62-1-42/11 одобрава се  повлачење средстава из другог квартала у први код Народне библиотеке на економском коду 412600 у износу од 8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 : 02-014-1-134/2011 одобрава се повлачење средстава из четвртог у први квартал са економског кода 372200  у износу од 107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: 02/4-40-2-178/11 одобрава се повлачење средстава из другог у први квартал  на економском коду 411200 у износу од 5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 Закључком број: 02/3-37-1-354/11 одобрава се повлачење средстава из другог у први квартал на економском коду 511100 у износу од 500.000,00 КМ код Одјељења за стамбено комуналне послове и заштиту животне средин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 : 02/5-61-1-73/2011 одобрава се повлачење средстава из другог у први квартал код Гимназије на економском коду 411200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 : 02/3-37-1-391/11 одобрава се повлачење средстава у Одјељењу за стамбено комуналне послове на економском коду 412800 у износу од 35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 :02-014-1-234/2011 одобрава се повлачење средстава из другог у први квартал на економском коду 412700 и 412900 у Кабинету 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4.Закључком број: 02/4-40-2-211/11 одобрава се повлачење средстава из другог квартала у први  код Одјељења за финансије на економнском коду 411200 у износу од 19.78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5.Закључком број : 02/10-054-1-99/11 одобрава се повлачење средстава из другог у први квартал на економском коду 412300 у потрошачкој јединици „социјална заштит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6.Закључком број : 02/3-37-1-414/11 одобрава се повлачење средстава на економском коду 412800 у износу од 10.000,00 КМ код Одјељења за стамбено комуналне послов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7.Закључком број: 02/3-37-1-428/11 одобрава се повлачење средстава из другог у први квартал у Одјељењу за стамбено комуналне послове на економском коду 412900 у износу од 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8.Закључком број: 02/5-058-36-90/11 одобрава се повлачење средстава из другог у први квартал  код Социјалне заштите  на економском коду 412700 у износу од 6.934,0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9. Закључком број: 02/5-058-36-89/11 одобрава се повлачење средстава из другог квартала у први у износу од 41.800,00 код „новчане помоћи“ и „смјештај у властиту породицу“ у износу од 22.857,00 КМ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0.Закључком број: 02/5-61-1-77/2011 одобрава се повлачење средстава из другог у први квартал код Техничке школе  на економском коду 412200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1.Закључком број : 02/4-40-2-220/11 одобрава се повлачење средстава из другог у први квартал у износу од 6.900,00 КМ на економском коду 412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2.Закључком број: 02/10-054-1-101/11 одобрава се повлачење средстава из другог у први квартал на економском коду 412300 у износу од 72.000,00 КМ  код Службе заједничких послов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3.Закључком број: 02/5-61-1-82/2011 одобрава се повлачење средстава из другог у први квартал код Пољопривредне школе  на економском  коду 4111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4.Закључком број:02/7-560-1-22/11 одобрава се повлачење средстава из другог у први квартал у Одјељењу за борачко инвалидску  и цивилну заштиту на економском коду 415200 финансирање организација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5.Закључком број: 02/5-62-1-26/11 одобрава се повлачење средстава из другог у први квартал код Музеја на економском  коду 412500 у износу од 3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6.Закључком број: 02-014-1-103/2011 одобрава се повлачење средстава из четвртог у трећи квартал  на буџетској резерви у износу од 36.262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7.Закључком број: 02/3-37-1-459/11 одобрава се повлачење средстава на економском коду 412800“ локални путеви“ у износу од 15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8.Закључком број:02-014-1-304/2011 одобрава се повлачење средстава из другог у први квартал на економском коду 416100 у износу од 4.000,00 КМ у Кабинет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9.Закључком број:02/1-3-1-38/11 одобрава се повлачење средстава на економском коду 412800 „ санација водотокова“ у Одјељењу за привреду и пољопривред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0.Закључком број:02/5-62-1-79/11 одобрава се повлачење средстава из другог у први квартал на економском коду 412600 код Музеја“Семберија“ у износу од 48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БУЏЕТСКА РЕЗЕРВА-ПОЈАШЊЕЊ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Новим контним оквиром, и упутством Министарства финансија буџетска резерва се не класификује као раније и потрошња се приказује у потрошачким јединицама на које се врши реалокација средстава буџетске резерв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Планирана средства за буџетску резерву износе 560.000,00 КМ, а у првом кварталу су повучена  и реалоцирана средства у износу од 499.327,00 КМ. Средства у износу од 456.565,00 КМ су реалоцирана на  помоћи у Кабинету Начелника ,36.262,00 КМ у Стамбено комунално одјељење  за санацију инфраструктуре оштећене поплавама и   6.500,00КМ за сарадњу са другим општинама на економски  код 412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У прегледу Закључака о повлчачењу средстава и реалокацијама у првом кварталу приказани су појединачни Закључци о наведеним промјена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ОДЈЕЉЕЊЕ ЗА ФИНАНСИЈ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2:00Z</dcterms:created>
  <dc:creator>nmarkovic</dc:creator>
  <dc:description/>
  <cp:keywords/>
  <dc:language>en-US</dc:language>
  <cp:lastModifiedBy>mpetrovic</cp:lastModifiedBy>
  <cp:lastPrinted>2011-05-05T11:05:00Z</cp:lastPrinted>
  <dcterms:modified xsi:type="dcterms:W3CDTF">2011-05-05T12:15:00Z</dcterms:modified>
  <cp:revision>3</cp:revision>
  <dc:subject/>
  <dc:title>РЕПУБЛИКА СРПСКА</dc:title>
</cp:coreProperties>
</file>