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>стања у области предшколског васпитања и образовања на подручју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општине Бијељина рађена је на основу Програма рада Скупштине општине Бијељина за 2011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анализе је сагледавање стања у области предшколског васпитања и  образовања на подручју општине Бијељина у школској 2010/2011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иком израде Анализе кориштени су годишњи  програми рада  предшколских установа , подаци које посједује Одјељење  за друштвене дјелатности  и подаци којима  располаже матична служба при Одјељењу за општу управу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начелник општине и Скупштина општине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вод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нализа стања у области предшколског васпитања и образовања на подручју општине Бијељина </w:t>
      </w:r>
    </w:p>
    <w:p>
      <w:pPr>
        <w:pStyle w:val="Normal"/>
        <w:ind w:left="720" w:hanging="0"/>
        <w:jc w:val="both"/>
        <w:rPr/>
      </w:pPr>
      <w:r>
        <w:rPr/>
        <w:t xml:space="preserve">а.) јавне установе предшколског васпитања и образовања </w:t>
      </w:r>
    </w:p>
    <w:p>
      <w:pPr>
        <w:pStyle w:val="Normal"/>
        <w:ind w:left="720" w:hanging="0"/>
        <w:jc w:val="both"/>
        <w:rPr/>
      </w:pPr>
      <w:r>
        <w:rPr/>
        <w:t>б)  припрема дјеце пред полазак у школу</w:t>
      </w:r>
    </w:p>
    <w:p>
      <w:pPr>
        <w:pStyle w:val="Normal"/>
        <w:ind w:left="720" w:hanging="0"/>
        <w:jc w:val="both"/>
        <w:rPr/>
      </w:pPr>
      <w:r>
        <w:rPr/>
        <w:t>в.) субвенционисање трошкова боравка дјеце у предшколским установама и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подршка   развоју сектора предшколског васпитања и образовањ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једлози за побољш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>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Предшколско васпитање  и образовање је саставни дио јединственог система васпитања и образовања у Републици Српској, који представља основу цјеложивотног учења и цјеловитог развоја дјетета у најранијем добу. С обзиром на то да ова дјелатност обухвата васпитање, образовање, његу и заштиту дјеце предшколског узраста, њено функционисање је  регулисано Законом о предшколском васпитању и образовању („Службени гласник Републике Српске“, број: 119/08), Законом о дечијој заштити - пречишћени текст ( " Службени гласник Републике Српске " , број : 26/01 ), Правилником о мерилима за утврђивање цена услуга у предшколским установама („Службени гласник Републике Српске“, број: 31/99), Правилником о условима за почетак рада предшколске установе („Службени гласник Републике Српске“, број: 24/10), те Правилником о педагошким стандардима и нормативима за област предшколског васпитања и образовања („Службени гласник Републике Српске“, број: 65/10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рами који се реализују у овој области су примарни, играонички, продужени боравак и припремни период за  дјецу  пред полазак у шк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подручју општине Бијељина предшколским васпитањем и образовањм се баве следеће установ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Дјечији вртић " Чика Јова Змај "</w:t>
      </w:r>
      <w:r>
        <w:rPr/>
        <w:t xml:space="preserve"> , оснивач Скупштина општине Бијељ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Обданиште " Димекс "</w:t>
      </w:r>
      <w:r>
        <w:rPr/>
        <w:t xml:space="preserve"> , у саставу  ДОО "Димекс"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станова за дјецу</w:t>
      </w:r>
      <w:r>
        <w:rPr/>
        <w:t>„</w:t>
      </w:r>
      <w:r>
        <w:rPr>
          <w:b/>
        </w:rPr>
        <w:t>Дјечије забавиште  Драган и Зоран</w:t>
      </w:r>
      <w:r>
        <w:rPr/>
        <w:t xml:space="preserve"> " , оснивач породица Јелић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Јавна установа  вртић и вртић у природи " Штрумпфоград "</w:t>
      </w:r>
      <w:r>
        <w:rPr/>
        <w:t xml:space="preserve"> , оснивач Удружење грађана " Наша радост " и породица Пастор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јечији вртић "Чика Јова Змај" је једина установа предшколског васпитања и образовања на подручју општине, чији је оснивач локална заједница.  Сједиште установе је у улици Светог Саве број 9 , а активности се реализују у четири објекта : у централном вртићу у Улици Светог Саве, у реновираној згради у Улици кнеза Милош, у Новом насељу у Јањи и у Дворовима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>Обданиште "Димекс "  почело је  са радом 22.децембра 1986 . године и било је у саставу Фабрике обуће и ХТЗ опреме " Зенит ". Након приватизације фабрике прешло је у власништво ДОО " Димекс" и наставило претходну дјелатност на васпитању и образовању дјеце предшколског узраста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станова за дјецу „ Дјечије забавиште Драган и Зоран " регистрована је у Основном суду у Бијељини Рјешењем ФИ - 405/97 21. маја 1997. године и послује у саставу ДОО "Јеликс".   Сједиште установе је у улици Незнаних јунака б.б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 xml:space="preserve">Оснивач Вртића " Штрумпфоград " је Удружење грађана " Наша радост " и породица Пасторковић,  а Рјешењем Основног суда у Бијељини број : 1-5761 Вртић је регистрован као јавна установа . Вртић ради од 1999. године и сједиште му је у насељеном мјесту Љељенча, с тим да у свом саставу има и дјечији  клуб „Весељко“, у Мајевичкој улици у Бијељини,  путем кога се реализују нове и експерименталне методе у раду са дјецом 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firstLine="399"/>
        <w:rPr/>
      </w:pPr>
      <w:r>
        <w:rPr/>
        <w:t>Поред  предшколских установа које су регистроване као вртићи, на подручју општине је активан и један број играоница које пружају услуге збрињавања, чувања и дјелимично васпитања и образовања дјеце предшколског узраста, а оснивачи су физичка лица, удружења грађана или вјерске заједнице. Ове године су прикупљени нешто прецизнији подаци о њиховом функционисању, јер су анимирани  тако што се субвенције трошкова боравка дјеце предшколског узраста односе и на кориснике њихових услуга, те ће у том поглављу бити више информација о њима.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 xml:space="preserve">Анализа стања у области предшколског васпитања и образовања 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одручју општине Бијељи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а)     Јавне установ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Т- 1</w:t>
      </w:r>
      <w:r>
        <w:rPr/>
        <w:t xml:space="preserve"> простор , васпитне групе и кадровска структура у установама предшколског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разовања и васпитања на подручју општине Бијељина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firstLine="360"/>
        <w:jc w:val="both"/>
        <w:rPr/>
      </w:pPr>
      <w:r>
        <w:rPr/>
      </w:r>
    </w:p>
    <w:tbl>
      <w:tblPr>
        <w:tblW w:w="10772" w:type="dxa"/>
        <w:jc w:val="left"/>
        <w:tblInd w:w="-1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64"/>
        <w:gridCol w:w="464"/>
        <w:gridCol w:w="464"/>
        <w:gridCol w:w="464"/>
        <w:gridCol w:w="624"/>
        <w:gridCol w:w="1040"/>
        <w:gridCol w:w="900"/>
        <w:gridCol w:w="680"/>
        <w:gridCol w:w="720"/>
        <w:gridCol w:w="680"/>
        <w:gridCol w:w="720"/>
        <w:gridCol w:w="680"/>
        <w:gridCol w:w="780"/>
      </w:tblGrid>
      <w:tr>
        <w:trPr>
          <w:trHeight w:val="5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а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лификаци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уктура запослених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питне групе</w:t>
            </w:r>
          </w:p>
        </w:tc>
      </w:tr>
      <w:tr>
        <w:trPr>
          <w:trHeight w:val="46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Дир.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Дир.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с. Сар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сп. мм.с.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ст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к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творен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сто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ворени просто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арни програм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краћен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грам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ужени боравак</w:t>
            </w:r>
          </w:p>
        </w:tc>
      </w:tr>
      <w:tr>
        <w:trPr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јец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груп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јец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јец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јечији вртић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" Чика Јова Змај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5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9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јечије обданишт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" Димекс 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тић у  природ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" Штрумпфоград"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јечије забавишт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" Драган и Зоран "</w:t>
            </w:r>
          </w:p>
        </w:tc>
        <w:tc>
          <w:tcPr>
            <w:tcW w:w="8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НЕ  ДОСТАВЉАЈУ ПОДАТК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К У П Н 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99" w:hanging="0"/>
        <w:rPr/>
      </w:pPr>
      <w:r>
        <w:rPr/>
        <w:t xml:space="preserve"> </w:t>
      </w:r>
      <w:r>
        <w:rPr/>
        <w:t xml:space="preserve">На основу података које су  доставиле наведене  установе, може се закључити да је у посматраном периоду знатно мањи број група, а самим тим и дјеце која похађају предшколске програме.Укупан број дјеце који је обухваћен у сва три програма (примарни, продужени и скраћени) према достављеним  подацима  је </w:t>
      </w:r>
      <w:r>
        <w:rPr>
          <w:b/>
        </w:rPr>
        <w:t>53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-456" w:hanging="0"/>
        <w:rPr/>
      </w:pPr>
      <w:r>
        <w:rPr/>
        <w:t xml:space="preserve"> </w:t>
      </w:r>
      <w:r>
        <w:rPr/>
        <w:t>Скраћени програм, као  облик боравка   дјеце у  вртићу у поподневним сатима (3-4 сата), до сада је био у функцији  припреме дјеце  за полазак у школу која нису похађала вртић или жеље родитеља за бољом социјализацијом. Овај   програм у сопственој режији тренутно  реализује само   вртић „Чика Јова Змај“ .</w:t>
      </w:r>
    </w:p>
    <w:p>
      <w:pPr>
        <w:pStyle w:val="Normal"/>
        <w:rPr/>
      </w:pPr>
      <w:r>
        <w:rPr/>
      </w:r>
    </w:p>
    <w:p>
      <w:pPr>
        <w:pStyle w:val="Normal"/>
        <w:ind w:left="-513" w:hanging="0"/>
        <w:rPr/>
      </w:pPr>
      <w:r>
        <w:rPr/>
        <w:t>Због указане потребе за збрињавањем дјеце млађег школског узраста након наставе, један број вртића се опредијелио за пружање услуга продуженог боравка, што увелико рјешава проблем  запосленим родитељима. Групе дјеце у продуженом боравку имају вртићи:  „Чика Јова Змај“ и   „Штрумфоград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</w:rPr>
        <w:t>б)</w:t>
      </w:r>
      <w:r>
        <w:rPr/>
        <w:t xml:space="preserve">   </w:t>
      </w:r>
      <w:r>
        <w:rPr>
          <w:b/>
        </w:rPr>
        <w:t>Припрема дјеце пред полазак у школу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firstLine="540"/>
        <w:jc w:val="both"/>
        <w:rPr/>
      </w:pPr>
      <w:r>
        <w:rPr/>
        <w:t>Доношењем Закона о предшколском васпитању и образовању, којим се предвиђа боравак дјеце у предшколској установи најмање три (3) мјесеца пред полазак у школу, највећи дио обавеза око стварања услова за припрему дјеце , пребачен   је локалној заједници, односно општини, у сарадњи са школама и предшколским установама. Обавезе  се углавном односе на обезбјеђење адекватног простора и ангажовања стручног кадра. Ове године, за разлику од претходних, Министарство просвјете и културе Републике Српске је показало интерес, како обиласком терена тако и званичним обавјештењем о томе, да ће подржати активност припреме дјеце пред полазак у школу, која нису похађала предшколске установе. Наиме, Министарство је организовало прикупљање података о броју дјеце узраста пред полазак у школу (рођени 2005.године) која нису похађала предшколске установе и утврђено је да је тај број за шире градско подручје Бијељине, око 400 дјеце. Реализатори припремног програма на нашем подручју су вртићи „Чика Јова  Змај“ (око 150-торо дјеце), „Дјечије забавиште Драган и Зоран“ (око 90-торо дјеце), Вртић у природи „Штрумпфоград“ (око 50-торо дјеце) и Дјечије обданиште „Димекс“ (око 20-торо дјеце), са којима је Министарство склопило уговоре о сарадњи. Програм се реализује у периоду од  3 мјесеца (1.март- 31.мај) по 3 сата дневно. Укупан број дјеце за коју Министарство финансира припремни програм у општини Бијељина  је око 300, са износом за свако дијете око 5,20 КМ, док је  Вртић „Чика Јова Змај „  у сопственој режији организовао рад за још 2 групе, за око 50-торо дјеце.</w:t>
      </w:r>
    </w:p>
    <w:p>
      <w:pPr>
        <w:pStyle w:val="Normal"/>
        <w:ind w:left="-540" w:hanging="0"/>
        <w:jc w:val="both"/>
        <w:rPr/>
      </w:pPr>
      <w:r>
        <w:rPr/>
        <w:t xml:space="preserve">           </w:t>
      </w:r>
      <w:r>
        <w:rPr/>
        <w:t>Под покровитељством невладине организације „Цивитас“, а у сарадњи са вртићем „Чика Јова Змај“ из Бијељине, обухваћене су 2 (двије) групе  дјеце из сеоских средина, са циљем социјализације  пред полазак у  школу.</w:t>
      </w:r>
    </w:p>
    <w:p>
      <w:pPr>
        <w:pStyle w:val="Normal"/>
        <w:ind w:left="-540" w:firstLine="540"/>
        <w:jc w:val="both"/>
        <w:rPr/>
      </w:pPr>
      <w:r>
        <w:rPr/>
        <w:t>На подручју општине Бијељина, број дјеце предшколског узраста од 1-6 година, која су рођена у периоду од 2005-2011. године,  је око</w:t>
      </w:r>
      <w:r>
        <w:rPr>
          <w:b/>
        </w:rPr>
        <w:t xml:space="preserve"> 4800</w:t>
      </w:r>
      <w:r>
        <w:rPr/>
        <w:t xml:space="preserve">, од којих сваке године буде уписано у 1. разред основне школе око 1 000 ученика.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)  Субвенционисање трошкова боравка дјеце у предшколским установама и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дршка развоју сектора предшколског васпитања и образовања</w:t>
      </w:r>
    </w:p>
    <w:p>
      <w:pPr>
        <w:pStyle w:val="Normal"/>
        <w:ind w:left="-540" w:firstLine="540"/>
        <w:jc w:val="both"/>
        <w:rPr/>
      </w:pPr>
      <w:r>
        <w:rPr/>
        <w:t xml:space="preserve">      </w:t>
      </w:r>
    </w:p>
    <w:p>
      <w:pPr>
        <w:pStyle w:val="Normal"/>
        <w:ind w:left="-540" w:firstLine="54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ећ дужи низ година општина Бијељина у годишњем буџету планира средства за неки од видова подршке и стимулације развоја сектора предшколског васпитања и образовања у дијелу који није покривен редовним издвајањем средстава за вртић који је основала локална заједница. Претходних година су то биле активности везане за регресирање трошкова боравка дјеце у приватним вртићима, када су средства дозначавана на рачуне истих, са обавезом умањења редовне мјесечне цијене коштања коју плаћају родитељи за боравак дјеце. У  2010. години средствима су подржани пројекти из области предшколског васпитања и образовања, који су се односили на развој и унапређење нових  метода рада са дјецом предшколског узраста.</w:t>
      </w:r>
      <w:r>
        <w:rPr/>
        <w:t xml:space="preserve">                                                                                   </w:t>
      </w:r>
    </w:p>
    <w:p>
      <w:pPr>
        <w:pStyle w:val="Normal"/>
        <w:ind w:left="-540" w:firstLine="540"/>
        <w:jc w:val="both"/>
        <w:rPr/>
      </w:pPr>
      <w:r>
        <w:rPr/>
        <w:t xml:space="preserve">  </w:t>
      </w:r>
      <w:r>
        <w:rPr/>
        <w:t xml:space="preserve">Планом буџета општине за 2011. годину, планирана су средства за субвенције  предшколског васпитања и образовања, којима би се подржао развој овог сектора. На основу Правилника о критеријумима и поступку расподјеле средстава из буџета општине Бијељина намијењених за субвенционисање предшколског васпитања и образовања, предвиђено је да се наведена средства, као помоћ, дозначавају породицама чија дјеца похађају приватне вртиће и играонице. Приватни вртићи, који су на подручју општине Бијељина, на основу закона  регистровани као јавне установе су: „Дјечије забавиште Драган и Зоран“, Дјечије обданиште „Димекс“ и Вртић у природи „Штрумпфоград“. Играонице функционишу као дјечији клубови у оквиру удружења грађана, са намјером окупљања и помоћи дјеци предшколског узраста и према нашим сазнањима, активне су следеће: Удружење грађана „Бубамара“, Удружење грађана „Дизниленд“, Удружење грађана „Арта“, Удружење грађана „Пчелица“, сви из Бијељине и Удружење грађана „Наш дом“ из Велике Обарске. </w:t>
      </w:r>
    </w:p>
    <w:p>
      <w:pPr>
        <w:pStyle w:val="Normal"/>
        <w:ind w:left="-540" w:firstLine="540"/>
        <w:jc w:val="both"/>
        <w:rPr/>
      </w:pPr>
      <w:r>
        <w:rPr/>
        <w:t>С обзиром на то да приватни сектор у области предшколског васпитања и образовања до сада није био стручно контролисан и надзиран његов рад, према нашим сазнањима, ових дана је републички просвјетни инспектор извршио преглед свих приватних вртића и играоница и наложио да се регистрације ускладе са тренутно важећим законом, што ће надамо се, допринијети завођењу реда и већем  поштовању закона у наведеној област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  <w:bCs/>
        </w:rPr>
        <w:t>3. Приједлози за побољшањ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ind w:left="800" w:hanging="0"/>
        <w:jc w:val="both"/>
        <w:rPr/>
      </w:pPr>
      <w:r>
        <w:rPr/>
        <w:t xml:space="preserve">-    </w:t>
      </w:r>
      <w:r>
        <w:rPr>
          <w:b/>
        </w:rPr>
        <w:t>пратити ефекте субвенционисања</w:t>
      </w:r>
      <w:r>
        <w:rPr/>
        <w:t xml:space="preserve"> у области предшколског </w:t>
      </w:r>
    </w:p>
    <w:p>
      <w:pPr>
        <w:pStyle w:val="Normal"/>
        <w:ind w:left="1160" w:hanging="0"/>
        <w:jc w:val="both"/>
        <w:rPr/>
      </w:pPr>
      <w:r>
        <w:rPr/>
        <w:t xml:space="preserve"> </w:t>
      </w:r>
      <w:r>
        <w:rPr/>
        <w:t xml:space="preserve">васпитања и образовања, из средстава планираних за 2011.годину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авити сарадњу са   вртићима , школама и Центром за социјални рад у циљу ширег обухвата дјеце предшколског узраста различитим облицима предшколског васпитања и образовања , са посебним акцентом на </w:t>
      </w:r>
      <w:r>
        <w:rPr>
          <w:b/>
          <w:bCs/>
        </w:rPr>
        <w:t>укључивање дјеце из руралних средина , приградских насеља и дјеце из социјално угрожених породица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 складу са финансијским могућностима наставити са сређивањем и </w:t>
      </w:r>
    </w:p>
    <w:p>
      <w:pPr>
        <w:pStyle w:val="Normal"/>
        <w:ind w:left="1160" w:hanging="0"/>
        <w:jc w:val="both"/>
        <w:rPr/>
      </w:pPr>
      <w:r>
        <w:rPr/>
        <w:t xml:space="preserve">опремањем простора за потребе предшколског васпитања и образовања, </w:t>
      </w:r>
      <w:r>
        <w:rPr>
          <w:b/>
        </w:rPr>
        <w:t>са акцентом на приградскао и сеоско подруч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посебним потребама  немају приступ  у установе предшколског васпитањ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и образовања 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</w:rPr>
        <w:t xml:space="preserve"> </w:t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/>
          <w:bCs/>
        </w:rPr>
        <w:t>за укључивање ове категорије дјеце у предшколске устан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962"/>
        <w:gridCol w:w="5011"/>
      </w:tblGrid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360"/>
              <w:ind w:left="800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360"/>
              <w:ind w:left="800" w:hanging="0"/>
              <w:jc w:val="both"/>
              <w:rPr/>
            </w:pPr>
            <w:r>
              <w:rPr/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ОБРАЂИВАЧ                       Одјељење за друштвене дјелатности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en-US"/>
        </w:rPr>
        <w:tab/>
        <w:t>Начелник општине Бијељина прихватио је АНАЛИЗУ СТАЊА У ОБЛАСТИ</w:t>
      </w:r>
      <w:r>
        <w:rPr>
          <w:lang w:val="sr-BA"/>
        </w:rPr>
        <w:t xml:space="preserve"> ПРЕДШКОЛСКОГ ВАСПИТАЊА И ОБРАЗОВАЊА НА ПОДРУЧЈУ ОПШТИНЕ БИЈЕЉИНА, те га прослеђује Скупштини општине на разматрање и усвај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ПШТИНЕ БИЈЕЉИНА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54:00Z</dcterms:created>
  <dc:creator>nbabic</dc:creator>
  <dc:description/>
  <cp:keywords/>
  <dc:language>en-US</dc:language>
  <cp:lastModifiedBy>mpetrovic</cp:lastModifiedBy>
  <cp:lastPrinted>2011-04-15T08:58:00Z</cp:lastPrinted>
  <dcterms:modified xsi:type="dcterms:W3CDTF">2011-04-18T06:57:00Z</dcterms:modified>
  <cp:revision>3</cp:revision>
  <dc:subject/>
  <dc:title>А Н А Л И З А</dc:title>
</cp:coreProperties>
</file>