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 основу  члана  30.</w:t>
      </w:r>
      <w:r>
        <w:rPr/>
        <w:t xml:space="preserve"> </w:t>
      </w:r>
      <w:r>
        <w:rPr>
          <w:lang w:val="sr-CS"/>
        </w:rPr>
        <w:t xml:space="preserve">став 1. алинеја </w:t>
      </w:r>
      <w:r>
        <w:rPr>
          <w:lang w:val="sr-BA"/>
        </w:rPr>
        <w:t>25</w:t>
      </w:r>
      <w:r>
        <w:rPr>
          <w:lang w:val="sr-CS"/>
        </w:rPr>
        <w:t>. Закона  о  локалној  самоуправи (</w:t>
      </w:r>
      <w:r>
        <w:rPr/>
        <w:t>“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 xml:space="preserve">: </w:t>
      </w:r>
      <w:r>
        <w:rPr>
          <w:lang w:val="sr-CS"/>
        </w:rPr>
        <w:t xml:space="preserve">101/04, 42/05 и 118/06) и  члана 35. </w:t>
      </w:r>
      <w:r>
        <w:rPr>
          <w:lang w:val="sr-BA"/>
        </w:rPr>
        <w:t xml:space="preserve">став 1. </w:t>
      </w:r>
      <w:r>
        <w:rPr/>
        <w:t xml:space="preserve">алинеја  26. </w:t>
      </w:r>
      <w:r>
        <w:rPr>
          <w:lang w:val="sr-CS"/>
        </w:rPr>
        <w:t xml:space="preserve">Статута  општине  Бијељина </w:t>
      </w:r>
      <w:r>
        <w:rPr>
          <w:lang w:val="sr-BA"/>
        </w:rPr>
        <w:t>(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  и  6/06)</w:t>
      </w:r>
      <w:r>
        <w:rPr/>
        <w:t>, а  у  вези са  тачком 4. Одлуке  Скупштине општине   Бијељина,  број: 01-022-18/04 од 29. априла 2004. године (“Службени  гласник  општине  Бијељина”, број: 5/2004) и чланом  47. Уговора о  оснивању Јавног  предузећа регионалне  депоније “ЕКО-ДЕП” Бијељина Ов. број II-340/2005  од  16.03.2005. године,</w:t>
      </w:r>
      <w:r>
        <w:rPr>
          <w:lang w:val="sr-CS"/>
        </w:rPr>
        <w:t xml:space="preserve"> Скупштина  општине  Бијељина  на  сједници  одржаној  дана  ______________</w:t>
      </w:r>
      <w:r>
        <w:rPr>
          <w:lang w:val="sr-BA"/>
        </w:rPr>
        <w:t>2011.</w:t>
      </w:r>
      <w:r>
        <w:rPr>
          <w:lang w:val="sr-CS"/>
        </w:rPr>
        <w:t xml:space="preserve"> године, донијела 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АВАЊУ САГЛАСНОСТИ НА ИЗМЈЕНУ УГОВОРА О ОСНИВАЊ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ЈП РЕГИОНАЛНЕ ДЕПОНИЈЕ „ЕКО-ДЕП“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пштина  Бијељина, као  један  од  оснивача </w:t>
      </w:r>
      <w:r>
        <w:rPr/>
        <w:t>Јавног  предузећа регионалне  депоније “ЕКО-ДЕП” Бијељина , сагласна  је  да  се  изврши  измјена  члана  8. Уговора  о   оснивању Јавног  предузећа регионалне  депоније “ЕКО-ДЕП” Бијељина Ов. број II-340/2005  од 16.03.2005. године, ради  усклађивања  класификација   дјела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лашћује  се  Начелник  општине  Бијељина  да  у  име  општине  потпише  Анекс  уговора  о  оснивању Јавног  предузећа регионалне  депоније “ЕКО-ДЕП”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 Одлука  ступа  на  снагу осмог дана од дана објављивања  у “Службеном  гласнику  општине  Бијељи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</w:t>
      </w:r>
      <w:r>
        <w:rPr/>
        <w:t>1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___________</w:t>
      </w:r>
      <w:r>
        <w:rPr>
          <w:lang w:val="sr-BA"/>
        </w:rPr>
        <w:t>2011. године</w:t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/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</w:t>
      </w:r>
      <w:r>
        <w:rPr>
          <w:lang w:val="sr-BA"/>
        </w:rPr>
        <w:t>25</w:t>
      </w:r>
      <w:r>
        <w:rPr>
          <w:lang w:val="sr-CS"/>
        </w:rPr>
        <w:t>. Закона  о  локалној  самоуправи(«Службени  гласник РС», број 101/04,42/05  и  118/06) и члан 35.</w:t>
      </w:r>
      <w:r>
        <w:rPr>
          <w:lang w:val="sr-BA"/>
        </w:rPr>
        <w:t>став 1.</w:t>
      </w:r>
      <w:r>
        <w:rPr>
          <w:lang w:val="sr-CS"/>
        </w:rPr>
        <w:t xml:space="preserve"> алинеја </w:t>
      </w:r>
      <w:r>
        <w:rPr>
          <w:lang w:val="sr-BA"/>
        </w:rPr>
        <w:t>26</w:t>
      </w:r>
      <w:r>
        <w:rPr>
          <w:lang w:val="sr-CS"/>
        </w:rPr>
        <w:t xml:space="preserve">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</w:t>
      </w:r>
      <w:r>
        <w:rPr>
          <w:lang w:val="sr-BA"/>
        </w:rPr>
        <w:t>оснива  предузећа  и  установе комуналних  и  других дјелатности  за  обављање  послова  од  интереса за  општину  и  управља истим  у  складу са  законом,</w:t>
      </w:r>
    </w:p>
    <w:p>
      <w:pPr>
        <w:pStyle w:val="Normal"/>
        <w:jc w:val="both"/>
        <w:rPr/>
      </w:pPr>
      <w:r>
        <w:rPr/>
        <w:t>Одлуком   СО  Бијељина  број 01-022-18/04 од 29.априла 2004. године (“Службени  гласник  општине  Бијељина”, број 5/2004) општина Бијељина  је , као  један  од  оснивача  основала ЈП “Регионална  депонија” Бијељина.</w:t>
      </w:r>
    </w:p>
    <w:p>
      <w:pPr>
        <w:pStyle w:val="Normal"/>
        <w:jc w:val="both"/>
        <w:rPr/>
      </w:pPr>
      <w:r>
        <w:rPr/>
        <w:t>Чланом  47. Уговора    о  оснивању Јавног  предузећа Регионалне  депоније “ЕКО-ДЕП” Бијељина Ов број II-340/2005  од  16.03.2005.године  прописано  је  да  се  измјене  и  допуне  уговора  врше  анексом  за  што  је  потребна  сагласност оснивача ЈП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Јавно  предузеће Регионална  депонија „Еко-Деп“ Бијељина  обратило  се  општини  Бијељина  са  захтјевом  за  давање  сагласности  на  измјене  члана 8. </w:t>
      </w:r>
      <w:r>
        <w:rPr/>
        <w:t>Уговора    о  оснивању Јавног  предузећа Регионалне  депоније “ЕКО-ДЕП” Бијељина Ов број II-340/2005  од  16.03.2005.године  којим   су  утврђене  класификације  дјелатности  којом  се  бави ЈП.У  захтјеву  је  наведено  да  ЈП   ступањем  на  снагу  нове  Уредбе  о  класификацији  дјелатности у  Републици  Српској (“Службени  гласник  Републике  Српске”, бр. 119/2010) обавезно  да   усклади  класификацију  своје  дјелатности  ради  регистрације  истих  код Окружног  привредног  суда  у 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купштина  предузећа  је </w:t>
      </w:r>
      <w:r>
        <w:rPr>
          <w:lang w:val="sr-CS"/>
        </w:rPr>
        <w:t xml:space="preserve">    </w:t>
      </w:r>
      <w:r>
        <w:rPr>
          <w:lang w:val="sr-BA"/>
        </w:rPr>
        <w:t xml:space="preserve">донјела  Одлуку  о  усклађивању  класификација  дјелатности у </w:t>
      </w:r>
      <w:r>
        <w:rPr>
          <w:lang w:val="sr-CS"/>
        </w:rPr>
        <w:t xml:space="preserve">   </w:t>
      </w:r>
      <w:r>
        <w:rPr/>
        <w:t>ЈП Регионалне  депоније “ЕКО-ДЕП” Бијељина</w:t>
      </w:r>
      <w:r>
        <w:rPr>
          <w:lang w:val="sr-CS"/>
        </w:rPr>
        <w:t xml:space="preserve">   </w:t>
      </w:r>
      <w:r>
        <w:rPr>
          <w:lang w:val="sr-BA"/>
        </w:rPr>
        <w:t>у  складу  са  Уредбом о  класификацији  дјелатности  Републике  Српске  број 06-04/11  од 29.03.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јом  је  дозволила упис нових  шифри дјелатности  предуз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 основу  Одлуке  СО  Бијељина,општина  Бијељина  као  једног  од  оснивача  ЈП  закључиће    Анекс  уговора  кога  ће  потисати  Начелник  општине  по  датом  овлашћењу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спровођење ове Одлуке </w:t>
      </w:r>
      <w:r>
        <w:rPr>
          <w:lang w:val="sr-BA"/>
        </w:rPr>
        <w:t>није  по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Начелник општине Бијељина утврдио је ПРЕДЛОГ ОДЛУКЕ О ДАВАЊУ САГЛАСНОСТИ НА ИЗМЈЕНУ УГОВОРА О ОСНИВАЊУ ЈП РЕГИОНАЛНЕ ДЕПОНИЈЕ “ЕКО-ДЕП” БИЈЕЉИН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12:00Z</dcterms:created>
  <dc:creator>mzuban</dc:creator>
  <dc:description/>
  <cp:keywords/>
  <dc:language>en-US</dc:language>
  <cp:lastModifiedBy>mpetrovic</cp:lastModifiedBy>
  <cp:lastPrinted>2011-05-10T10:46:00Z</cp:lastPrinted>
  <dcterms:modified xsi:type="dcterms:W3CDTF">2011-05-11T11:02:00Z</dcterms:modified>
  <cp:revision>9</cp:revision>
  <dc:subject/>
  <dc:title>                                                                                                                       ПРИЈЕДЛОГ</dc:title>
</cp:coreProperties>
</file>