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</w:r>
      <w:r>
        <w:rPr>
          <w:lang w:val="sr-BA"/>
        </w:rPr>
        <w:t xml:space="preserve">На основу члана 15. Закона о комуналним дјелатностима ("Службени гласник Републике Српске", број:11/95, 18/95 и 51/02),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___________ 2011. године, донијела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КОМУНАЛНОЈ НАКНАДИ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ом Одлуком утврђује се обавеза плаћања комуналне накнаде за коришћење објеката и уређаја заједничке комуналне потрошње, прописују основе и мјерила на основу којих се одређује висина комуналне накнаде и коришћење средстава остварених по основу комуналне накнаде на подручј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бвезници плаћања комуналне накнаде су:</w:t>
      </w:r>
    </w:p>
    <w:p>
      <w:pPr>
        <w:pStyle w:val="Normal"/>
        <w:jc w:val="both"/>
        <w:rPr/>
      </w:pPr>
      <w:r>
        <w:rPr>
          <w:lang w:val="sr-BA"/>
        </w:rPr>
        <w:tab/>
        <w:t>- носиоци права својине, права располагања или права коришћења (привременог или трајног) на стамбеном, пословном или другом постору,</w:t>
      </w:r>
    </w:p>
    <w:p>
      <w:pPr>
        <w:pStyle w:val="Normal"/>
        <w:jc w:val="both"/>
        <w:rPr/>
      </w:pPr>
      <w:r>
        <w:rPr>
          <w:lang w:val="sr-BA"/>
        </w:rPr>
        <w:tab/>
        <w:t>- корисници изграђених објеката, са одобрењем или без одобрења за грађење,</w:t>
      </w:r>
    </w:p>
    <w:p>
      <w:pPr>
        <w:pStyle w:val="Normal"/>
        <w:jc w:val="both"/>
        <w:rPr/>
      </w:pPr>
      <w:r>
        <w:rPr>
          <w:lang w:val="sr-BA"/>
        </w:rPr>
        <w:tab/>
        <w:t>- закупци као привремени корисници прос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д другим простором, у смислу ове Одлуке, сматра се гаражни простор, помоћни простор, објекти друштвеног стандарда, као и дворишни, господарски и слични објек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снов за обрачун комуналне накнаде је јединица изграђене корисне површине (м</w:t>
      </w:r>
      <w:r>
        <w:rPr>
          <w:vertAlign w:val="superscript"/>
          <w:lang w:val="sr-BA"/>
        </w:rPr>
        <w:t>2</w:t>
      </w:r>
      <w:r>
        <w:rPr>
          <w:lang w:val="sr-BA"/>
        </w:rPr>
        <w:t>) за стамбени, пословни и други простор.</w:t>
      </w:r>
    </w:p>
    <w:p>
      <w:pPr>
        <w:pStyle w:val="Normal"/>
        <w:jc w:val="both"/>
        <w:rPr/>
      </w:pPr>
      <w:r>
        <w:rPr>
          <w:lang w:val="sr-BA"/>
        </w:rPr>
        <w:tab/>
        <w:t>Мјерила за плаћање комуналне накнаде су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степен опремљености насеља комуналним објектима и уређајима заједничке комуналне  потрошње,</w:t>
      </w:r>
    </w:p>
    <w:p>
      <w:pPr>
        <w:pStyle w:val="Normal"/>
        <w:jc w:val="both"/>
        <w:rPr/>
      </w:pPr>
      <w:r>
        <w:rPr>
          <w:lang w:val="sr-BA"/>
        </w:rPr>
        <w:tab/>
        <w:t>- планирани обим и квалитет услуга и одржавање комуналних објеката и уређаја заједничке комуналне потрошње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Висина комуналне накнаде утврђује се према јединици изграђене корисне површине стамбеног, пословног и другог простора, у зависности од грађевинске зоне у којој се објекат налази и степена опремљености насеља комуналним објектима и уређајима заједничке комуналне потрошње и за један мјесец износ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За стамбене објекте:</w:t>
      </w:r>
    </w:p>
    <w:p>
      <w:pPr>
        <w:pStyle w:val="Normal"/>
        <w:jc w:val="both"/>
        <w:rPr>
          <w:vertAlign w:val="superscript"/>
          <w:lang w:val="sr-BA"/>
        </w:rPr>
      </w:pPr>
      <w:r>
        <w:rPr>
          <w:lang w:val="sr-CS"/>
        </w:rPr>
        <w:tab/>
      </w:r>
      <w:r>
        <w:rPr/>
        <w:t>I</w:t>
      </w:r>
      <w:r>
        <w:rPr>
          <w:lang w:val="ru-RU"/>
        </w:rPr>
        <w:t xml:space="preserve"> </w:t>
      </w:r>
      <w:r>
        <w:rPr>
          <w:lang w:val="sr-BA"/>
        </w:rPr>
        <w:t>зона ............................................. 0,048 КМ/м</w:t>
      </w:r>
      <w:r>
        <w:rPr>
          <w:vertAlign w:val="superscript"/>
          <w:lang w:val="sr-BA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зона ............................................ 0,042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II</w:t>
      </w:r>
      <w:r>
        <w:rPr>
          <w:lang w:val="ru-RU"/>
        </w:rPr>
        <w:t xml:space="preserve"> зона ........................................... 0,030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 зона .......................................... .0,024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 xml:space="preserve"> зона ............................................ 0,01</w:t>
      </w:r>
      <w:r>
        <w:rPr/>
        <w:t>7</w:t>
      </w:r>
      <w:r>
        <w:rPr>
          <w:lang w:val="ru-RU"/>
        </w:rPr>
        <w:t xml:space="preserve">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VI</w:t>
      </w:r>
      <w:r>
        <w:rPr>
          <w:lang w:val="ru-RU"/>
        </w:rPr>
        <w:t xml:space="preserve"> зона ........................................... 0,0</w:t>
      </w:r>
      <w:r>
        <w:rPr/>
        <w:t>11</w:t>
      </w:r>
      <w:r>
        <w:rPr>
          <w:lang w:val="ru-RU"/>
        </w:rPr>
        <w:t xml:space="preserve">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За пословне објекте:</w:t>
      </w:r>
    </w:p>
    <w:p>
      <w:pPr>
        <w:pStyle w:val="Normal"/>
        <w:jc w:val="both"/>
        <w:rPr>
          <w:vertAlign w:val="superscript"/>
          <w:lang w:val="sr-BA"/>
        </w:rPr>
      </w:pPr>
      <w:r>
        <w:rPr>
          <w:lang w:val="sr-CS"/>
        </w:rPr>
        <w:tab/>
      </w:r>
      <w:r>
        <w:rPr/>
        <w:t>I</w:t>
      </w:r>
      <w:r>
        <w:rPr>
          <w:lang w:val="ru-RU"/>
        </w:rPr>
        <w:t xml:space="preserve"> </w:t>
      </w:r>
      <w:r>
        <w:rPr>
          <w:lang w:val="sr-BA"/>
        </w:rPr>
        <w:t>зона ............................................. 0,19 КМ/м</w:t>
      </w:r>
      <w:r>
        <w:rPr>
          <w:vertAlign w:val="superscript"/>
          <w:lang w:val="sr-BA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зона ............................................ 0,166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II</w:t>
      </w:r>
      <w:r>
        <w:rPr>
          <w:lang w:val="ru-RU"/>
        </w:rPr>
        <w:t xml:space="preserve"> зона ........................................... 0,142 </w:t>
      </w:r>
      <w:r>
        <w:rPr/>
        <w:t>KM</w:t>
      </w:r>
      <w:r>
        <w:rPr>
          <w:lang w:val="ru-RU"/>
        </w:rPr>
        <w:t>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 зона ........................................... 0,095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vertAlign w:val="superscript"/>
          <w:lang w:val="ru-RU"/>
        </w:rPr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 xml:space="preserve"> зона ............................................ 0,071 КМ/м</w:t>
      </w:r>
      <w:r>
        <w:rPr>
          <w:vertAlign w:val="superscript"/>
          <w:lang w:val="ru-RU"/>
        </w:rPr>
        <w:t>2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/>
        <w:t>VI</w:t>
      </w:r>
      <w:r>
        <w:rPr>
          <w:lang w:val="ru-RU"/>
        </w:rPr>
        <w:t xml:space="preserve"> зона ..........................................</w:t>
      </w:r>
      <w:r>
        <w:rPr/>
        <w:t>.</w:t>
      </w:r>
      <w:r>
        <w:rPr>
          <w:lang w:val="ru-RU"/>
        </w:rPr>
        <w:t>0,0355 КМ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мунална накнада за производне објекте и објекте од општег друштвеног значаја плаћа се у висини од 30 % од накнаде у одређеној зони предвиђеној за пословне објекте.</w:t>
      </w:r>
    </w:p>
    <w:p>
      <w:pPr>
        <w:pStyle w:val="Normal"/>
        <w:jc w:val="both"/>
        <w:rPr/>
      </w:pPr>
      <w:r>
        <w:rPr>
          <w:lang w:val="ru-RU"/>
        </w:rPr>
        <w:tab/>
        <w:t>У објекте од општег друштвеног значаја спадају:</w:t>
      </w:r>
    </w:p>
    <w:p>
      <w:pPr>
        <w:pStyle w:val="Normal"/>
        <w:jc w:val="both"/>
        <w:rPr/>
      </w:pPr>
      <w:r>
        <w:rPr>
          <w:lang w:val="ru-RU"/>
        </w:rPr>
        <w:tab/>
        <w:t>- објекти студентских, ђачких и дјечијих домова,</w:t>
      </w:r>
    </w:p>
    <w:p>
      <w:pPr>
        <w:pStyle w:val="Normal"/>
        <w:jc w:val="both"/>
        <w:rPr/>
      </w:pPr>
      <w:r>
        <w:rPr>
          <w:lang w:val="ru-RU"/>
        </w:rPr>
        <w:tab/>
        <w:t>- објекти за смјештај старих, изнемоглих и незбринутих ли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објекти социјалне и дјечије заштите који се користе у хуманитарне сврхе,</w:t>
      </w:r>
    </w:p>
    <w:p>
      <w:pPr>
        <w:pStyle w:val="Normal"/>
        <w:jc w:val="both"/>
        <w:rPr/>
      </w:pPr>
      <w:r>
        <w:rPr>
          <w:lang w:val="ru-RU"/>
        </w:rPr>
        <w:tab/>
        <w:t>- објекти државних и ентитетских органа и органа локалне самоуправ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објекти Министарства одбране, односно оружаних снага,</w:t>
      </w:r>
    </w:p>
    <w:p>
      <w:pPr>
        <w:pStyle w:val="Normal"/>
        <w:jc w:val="both"/>
        <w:rPr/>
      </w:pPr>
      <w:r>
        <w:rPr>
          <w:lang w:val="ru-RU"/>
        </w:rPr>
        <w:tab/>
        <w:t>- објекти за обављање погребних дјелатности,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објекти здравства (домови здравља,болнице и амбуланте),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објекти основног, средњег и високог образовања, </w:t>
      </w:r>
    </w:p>
    <w:p>
      <w:pPr>
        <w:pStyle w:val="Normal"/>
        <w:jc w:val="both"/>
        <w:rPr/>
      </w:pPr>
      <w:r>
        <w:rPr>
          <w:lang w:val="ru-RU"/>
        </w:rPr>
        <w:tab/>
        <w:t>- објекти науке, културе и умјетности,</w:t>
      </w:r>
    </w:p>
    <w:p>
      <w:pPr>
        <w:pStyle w:val="Normal"/>
        <w:jc w:val="both"/>
        <w:rPr/>
      </w:pPr>
      <w:r>
        <w:rPr>
          <w:lang w:val="ru-RU"/>
        </w:rPr>
        <w:tab/>
        <w:t>- објекти физичке културе и спорта,</w:t>
      </w:r>
    </w:p>
    <w:p>
      <w:pPr>
        <w:pStyle w:val="Normal"/>
        <w:jc w:val="both"/>
        <w:rPr/>
      </w:pPr>
      <w:r>
        <w:rPr>
          <w:lang w:val="ru-RU"/>
        </w:rPr>
        <w:tab/>
        <w:t>- објекти противпожарне заштите,</w:t>
      </w:r>
    </w:p>
    <w:p>
      <w:pPr>
        <w:pStyle w:val="Normal"/>
        <w:jc w:val="both"/>
        <w:rPr/>
      </w:pPr>
      <w:r>
        <w:rPr>
          <w:lang w:val="ru-RU"/>
        </w:rPr>
        <w:tab/>
        <w:t>- објекти ветеринарских дјелатности (амбулант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унална накнада за помоћни простор у привреди плаћа се у висини од 30% од накнаде у одређеној зони предвиђеној за плаћање за пословне објекте.</w:t>
      </w:r>
    </w:p>
    <w:p>
      <w:pPr>
        <w:pStyle w:val="Normal"/>
        <w:jc w:val="both"/>
        <w:rPr/>
      </w:pPr>
      <w:r>
        <w:rPr>
          <w:lang w:val="ru-RU"/>
        </w:rPr>
        <w:tab/>
        <w:t>Комунална накнада за други простор под којим се подразумјевају помоћни објекти, гараже и сл. плаћа се у висини од 50% од накнаде у одређеној зони предвиђеној за плаћање накнаде за стамбене објек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редства комуналне накнаде прикупљају се и обједињују на посебном рачуну.</w:t>
      </w:r>
    </w:p>
    <w:p>
      <w:pPr>
        <w:pStyle w:val="Normal"/>
        <w:jc w:val="both"/>
        <w:rPr/>
      </w:pPr>
      <w:r>
        <w:rPr>
          <w:lang w:val="ru-RU"/>
        </w:rPr>
        <w:tab/>
        <w:t>Средства комуналне накнаде могу се користити искључиво за финансирање заједничке комуналне потрошње према Програму одржавања и модернизације комуналних објеката и уређаја заједничке комуналне потрошњ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Програм одржавања и модернизације комуналних објеката и уређаја заједничке комуналне потрошње доноси Скупштина општине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грам  садржи обим и квалитет одржавања, обнављања и модернизације комуналних објеката и уређаја заједничке комуналне потрошње и комуналних услуга, висину потребних средстава  као и распоред средстава за поједине намје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исину комуналне накнаде утврђује рјешењем општински орган управе надлежан за стамбено-комуналне посл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тив рјешења из претходног става овог члана допуштена је жалба и подноси се Начелнику општине у року од 15 дана од дана пријема рјеше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чин плаћања комуналне накнаде одређује се према следећем критеријум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за укупни мјесечни износ по рјешењу од 10,00 КМ и више плаћање се врши до краја мјесеца за текући мјесец,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  <w:t>- за укупни мјесечни износ по рјешењу мањи од 10,00 КМ плаћање се врши до краја календарск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Ако је укупни мјесечни износ по рјешењу мањи од 0,45 КМ, рјешења се неће достављати обвезницима.</w:t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ab/>
      </w:r>
      <w:r>
        <w:rPr>
          <w:lang w:val="ru-RU"/>
        </w:rPr>
        <w:t>У случају закашњења у плаћању, вршиће се обрачун камате у складу са законом, а Општина ће своја потраживања остваривати у поступку принудне наплате и на друге прописане нач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ab/>
        <w:t>Обавеза плаћања комуналне накнаде престаје даном престанка постојања објекта за који се плаћа накн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везници комуналне накнаде, у складу са одредбама ове Одлуке, дужни су надлежном општинском органу управе пријавити све чињенице и промјене од којих зависи обавеза плаћања накнаде, у року од 15 дана од дана њиховог наста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2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Корисна површина објеката утврђује се на основу података из јавних евиденција о непокретностима, као и увиђајем на лицу мје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случају када није извршен упис објеката, односно његове стварне корисне површине у јавној евиденцији по етажама, корисном површином објекта сматра се бруто површина хоризонталних габарита помножена са бројем надземних и подземних етажа умањена за 20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Границе грађевинских зона из члана 4. ове Одлуке идентичне су границама зона утврђеним одредбама Одлуке о грађевинском земљишту ("Службени  гласник општине Бијељина" број: 12/09 и 10/10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Обавези плаћања комуналне накнаде не подлијежу: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 xml:space="preserve">      </w:t>
      </w:r>
      <w:r>
        <w:rPr>
          <w:lang w:val="ru-RU"/>
        </w:rPr>
        <w:tab/>
        <w:t>- објекти који служе физичким или правним лицима а нису сачињени од              тврдог материјала ( надстрешнице, сјењаре, шупе, и сл.).</w:t>
      </w:r>
      <w:r>
        <w:rPr>
          <w:lang w:val="sr-BA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објекти који служе за обављање вјерских обреда и остала имовина вјерских заједница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- дјечији вртићи</w:t>
      </w:r>
      <w:r>
        <w:rPr/>
        <w:t xml:space="preserve">,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>- лица која примају сталну социјалну помоћ и корисници јавне кухињ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вођење ове Одлуке обезбјеђује и надзор над примјеном Одлуке врши  општински орган управе надлежан за стамбено-комуналне послове.</w:t>
      </w:r>
    </w:p>
    <w:p>
      <w:pPr>
        <w:pStyle w:val="Normal"/>
        <w:jc w:val="center"/>
        <w:rPr/>
      </w:pPr>
      <w:r>
        <w:rPr>
          <w:lang w:val="ru-RU"/>
        </w:rPr>
        <w:t>Члан 1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Ступањем на снагу ове Одлуке престаје да важи Одлука о комуналним накнадама општине Бијељина ("Службени гласник општине Бијељина" број: 6/07 и 23/07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ј:</w:t>
      </w:r>
      <w:r>
        <w:rPr>
          <w:lang w:val="sr-BA"/>
        </w:rPr>
        <w:t xml:space="preserve"> __________/11</w:t>
      </w:r>
      <w:r>
        <w:rPr>
          <w:lang w:val="ru-RU"/>
        </w:rPr>
        <w:tab/>
      </w:r>
      <w:r>
        <w:rPr>
          <w:lang w:val="sr-BA"/>
        </w:rPr>
        <w:t xml:space="preserve">                                                 </w:t>
      </w:r>
      <w:r>
        <w:rPr>
          <w:lang w:val="ru-RU"/>
        </w:rPr>
        <w:t>П Р Е Д С Ј Е Д Н И 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 и ј е љ и н а,      </w:t>
        <w:tab/>
        <w:tab/>
        <w:t xml:space="preserve">                       СКУПШТИНЕ ОПШТИНЕ БИЈЕЉИНА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ru-RU"/>
        </w:rPr>
        <w:t>Датум</w:t>
      </w:r>
      <w:r>
        <w:rPr>
          <w:lang w:val="sr-BA"/>
        </w:rPr>
        <w:t>, ___________2011. године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</w:t>
        <w:tab/>
        <w:t xml:space="preserve">    </w:t>
      </w:r>
      <w:r>
        <w:rPr>
          <w:lang w:val="sr-BA"/>
        </w:rPr>
        <w:t xml:space="preserve">  </w:t>
      </w:r>
      <w:r>
        <w:rPr>
          <w:lang w:val="ru-RU"/>
        </w:rPr>
        <w:t xml:space="preserve">Драган Ђурђевић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sr-CS"/>
        </w:rPr>
        <w:t>Начелник општине Бијељина утврдио је приједлог ОДЛУКЕ О КОМУНАЛНОЈ НАКНАДИ те га прослеђује Скупштини општине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ОПШТИНЕ БИЈЕЉИНА</w:t>
      </w: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БРАЗЛОЖЕЊ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УЗ ПРИЈЕДЛОГ ОДЛУКЕ О КОМУНАЛНОЈ НАКНАДИ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 xml:space="preserve"> - </w:t>
      </w:r>
      <w:r>
        <w:rPr>
          <w:lang w:val="sr-BA"/>
        </w:rPr>
        <w:t>ПРАВНИ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члану 30. став 1. Закона о локалној самоуправи          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члану 15. Закона о комуналним дјелатностима Републике Српске („Службени гласник Републике Српске“, број: 11/95, 18/95 и 51/02)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члану 35. Статута општине Бијељина (Сл. гласник општине Бијељина број: 5/05, 6/05 и 6/06).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II - </w:t>
      </w: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ставни суд РС на својој 144. сједници одржаној 18. марта 2011. године донио је одлуку којом је утврдио да нису у сагласности са Уставом РС одредбе члана 30. и 32. Закона о грађевинском земљиш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пореним одредбама обавезане су скупштине јединица локалне самоуправе да Одлукама уведу плаћање накнаде за трајно кориштење изграђеног и неизграђеног градског грађевинског земљишта (члан 30.), односно да су обвезници накнаде власници или носиоци права располагања на стамбеном, пословном или сличном простору, односно физичка и правна лица која користе градско грађевинско земљиште (члан 32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рјешењима за плаћање накнаде за трајно кориштење изграђеног и неизграђеног градског грађевинског земљишта обрачуната је и комунална накнада на основу Одлуке о комуналној накнади (Сл. гласник општине Бијељина 6/07 и 23/07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бзиром да од датума оглашавања Уставног суда РС по овом питању не издајемо рјешења за трајну ренту и комуналну накнаду створила се потреба за повећањем комуналне накнаде јер износ комуналне накнаде по претходној одлуци није ни изблиза довољан за улагање у комуналну инфраструктуру за коју су се трошила прикупљена средства по основу трајне ренте и комуналне накнад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III- </w:t>
      </w:r>
      <w:r>
        <w:rPr>
          <w:lang w:val="sr-CS"/>
        </w:rPr>
        <w:t>ОБРАЗЛОЖЕЊЕ ПРАВНИХ РЈ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ом одлуком утврђују се обвезници плаћања комуналне накнаде, основи и мјерила, критеријуми и надлежност за обрачун, начин плаћања и ослобаађања од обавезе плаћања, како је видљиво у самом приједлогу Одлук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V -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додатна финансијска средства у буџету општине Бијељина за 2011. годин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ијељина, мај 2011. године</w:t>
        <w:tab/>
        <w:tab/>
        <w:tab/>
        <w:tab/>
        <w:tab/>
        <w:t xml:space="preserve"> Обрађивач,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          Одјељење за стамбено-комуналне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          послове и заштиту животне средине</w:t>
      </w:r>
      <w:r>
        <w:rPr>
          <w:b/>
          <w:lang w:val="ru-RU"/>
        </w:rPr>
        <w:t xml:space="preserve">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3:00Z</dcterms:created>
  <dc:creator>Teh07</dc:creator>
  <dc:description/>
  <cp:keywords/>
  <dc:language>en-US</dc:language>
  <cp:lastModifiedBy>mpetrovic</cp:lastModifiedBy>
  <cp:lastPrinted>2011-05-11T13:06:00Z</cp:lastPrinted>
  <dcterms:modified xsi:type="dcterms:W3CDTF">2011-05-11T11:07:00Z</dcterms:modified>
  <cp:revision>5</cp:revision>
  <dc:subject/>
  <dc:title>На основу члана 15</dc:title>
</cp:coreProperties>
</file>