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На основу члана 29. и 30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Службени гласник општине Бијељина, број: 5/05, 6/05 и 6/06), Скупштина општине Бијељина на својој сједници одржаној дана ----------  2011.године,  д о н о с 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ПРИСТУПАЊУ ИЗРАДИ ИЗМЈЕНЕ ДИЈЕЛА РЕГУЛАЦИОНОГ ПЛАНА „ФИЛИП ВИШЊИЋ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Измјене дијела Регулационог плана „Филип Вишњић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</w:rPr>
        <w:tab/>
        <w:t>Са сјевероисточне стране</w:t>
      </w:r>
      <w:r>
        <w:rPr/>
        <w:t xml:space="preserve"> граница обухвата креће од моста на каналу Дашница који спаја улице Незнаних јунака и  Кулина Бана, а потом иде сјеверозападним и југоисточним међама парцела означених као к.ч. бр. 2016 и 2015. Даље граница прати југозападне међе парцела к.ч. бр. 2010, 2009, 2008, прелази улицу Ивана Мажуранића и наставља југозападним међама парцела к.ч. бр. 2276, 2278, 2280, 2281, 2287, 2292, 2294, 2295, 2296, 2800, 2799,  сјеверозападном и југозападном међом парцеле к.ч. бр. 2795; југозападном и југоисточном међом парцеле к.ч. бр. 2781, те југозападним међама к.ч. бр. 2779, 2771 и 2775, гдје излази на улицу Филипа Вишњића. Улицом Филипа Вишњића граница обухвата иде у правцу сјевероистока у дужини од око 40,0 м, а потом наставља у правцу југоистока пратећи сјевероисточне међе парцела к.ч. бр. 2898; 2899; 2900, 2893/2, 2893/1, 2888, 2911 и 2915/1, гдје излази на улицу 27. Марта.</w:t>
      </w:r>
    </w:p>
    <w:p>
      <w:pPr>
        <w:pStyle w:val="Normal"/>
        <w:jc w:val="both"/>
        <w:rPr/>
      </w:pPr>
      <w:r>
        <w:rPr>
          <w:b/>
        </w:rPr>
        <w:tab/>
        <w:t>Југоисточни дио</w:t>
      </w:r>
      <w:r>
        <w:rPr/>
        <w:t xml:space="preserve"> </w:t>
      </w:r>
      <w:r>
        <w:rPr>
          <w:b/>
        </w:rPr>
        <w:t>границе</w:t>
      </w:r>
      <w:r>
        <w:rPr/>
        <w:t xml:space="preserve"> обухвата, цијелом својом дужином прати улицу 27 марта, од парцеле к.ч. бр. 2915/1 на сјевероистоку до парцеле к.ч. бр. 4409 на југозападу, односно до раскршћа улица 27 марта и Филипа Вишњића на југозападу обухвата плана.</w:t>
      </w:r>
    </w:p>
    <w:p>
      <w:pPr>
        <w:pStyle w:val="Normal"/>
        <w:jc w:val="both"/>
        <w:rPr/>
      </w:pPr>
      <w:r>
        <w:rPr>
          <w:b/>
        </w:rPr>
        <w:tab/>
        <w:t>Југозападни дио границе</w:t>
      </w:r>
      <w:r>
        <w:rPr/>
        <w:t xml:space="preserve"> обухвата, од раскршћа улица 27 марта и улице Филипа Вишњића иде у правцу сјеверозапада пратећи постојећи приступни пут означен као к.ч. бр. 4529, односно прати југозападне међе парцела к.ч. бр. 4412; 4414; 4428 и 4429, гдје излази на канал Дашницу.</w:t>
      </w:r>
    </w:p>
    <w:p>
      <w:pPr>
        <w:pStyle w:val="Normal"/>
        <w:jc w:val="both"/>
        <w:rPr/>
      </w:pPr>
      <w:r>
        <w:rPr>
          <w:b/>
        </w:rPr>
        <w:tab/>
        <w:t>Сјеверозападни дио границе</w:t>
      </w:r>
      <w:r>
        <w:rPr/>
        <w:t xml:space="preserve"> у цијелој својој дужини прати канал Дашницу и то од парцеле к.ч. бр. 4429 на југозападу обухвата, до моста на каналу у улици Незнаних јунака на сјеверозападу обухвата.</w:t>
      </w:r>
    </w:p>
    <w:p>
      <w:pPr>
        <w:pStyle w:val="Normal"/>
        <w:jc w:val="both"/>
        <w:rPr/>
      </w:pPr>
      <w:r>
        <w:rPr/>
        <w:t>Површина обухвата у описаној граници износи око 40,0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Измјене дијела регулационог плана износи 34.02 ха (тридесет четири хектара и два ара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Период за који се утврђују плански параметри је до 2015.г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мјернице за израду Измјене дијела Регулационог плана „Филип Вишњић“ израђује носилац припреме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планског документа је 90 дана од дана потписивања уговора са носиоцем израде Измјене дијела Регулационог плана „Филип Вишњић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Измјена дијела Регулационог плана „Филип Вишњић“ у Бијељини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Измјене дијела Регулационог плана „Филип Вишњић“ у Бијељини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8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Измјене дијела регулационог плана обавиће се јавни увид у трајању од 30 дана.  </w:t>
      </w:r>
    </w:p>
    <w:p>
      <w:pPr>
        <w:pStyle w:val="Normal"/>
        <w:jc w:val="both"/>
        <w:rPr/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9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Измјена дијела Регулационог плана „Филип Вишњић“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дијела</w:t>
      </w:r>
      <w:r>
        <w:rPr>
          <w:b/>
          <w:lang w:val="sr-BA"/>
        </w:rPr>
        <w:t xml:space="preserve"> </w:t>
      </w:r>
      <w:r>
        <w:rPr>
          <w:lang w:val="sr-BA"/>
        </w:rPr>
        <w:t>регулационог пла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Измјене дијела Регулационог плана „Филип Вишњић“ у Бијељини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дијела</w:t>
      </w:r>
      <w:r>
        <w:rPr>
          <w:b/>
          <w:lang w:val="sr-BA"/>
        </w:rPr>
        <w:t xml:space="preserve"> </w:t>
      </w:r>
      <w:r>
        <w:rPr>
          <w:lang w:val="sr-BA"/>
        </w:rPr>
        <w:t>регулационог плана</w:t>
      </w:r>
      <w:r>
        <w:rPr>
          <w:b/>
          <w:lang w:val="sr-BA"/>
        </w:rPr>
        <w:t xml:space="preserve"> </w:t>
      </w:r>
      <w:r>
        <w:rPr>
          <w:lang w:val="sr-BA"/>
        </w:rPr>
        <w:t>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Измјене дијела регулацион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Измјене дијела Регулационог плана „Филип Вишњић“, обезбијеђена су из буџета општине Бијељи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уз Одлуку о приступању изради Измјене дијела Регулационог плана „Филип Вишњић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9. и 30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члан 29.ст.1.:„Спроведбене документе просторног уређења за подручја јединица локалне самоуправе усваја скупштина јединице локалне самоуправе или град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Члан 30.ст.1.: „ Одлуку о приступању изради, односно измјени или допуни документа просторног уређења доноси надлежна скупштин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ab/>
        <w:t>Регулациони план „Филип Вишњић“ у Бијељини усвојен је Одлуком Скупштине општине Бијељина, објављена у Службеном гласнику општине Бијељина број 7/05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иницијатива грађана, власника земљишних парцела у оквиру обухвата регулационог плана, који су упутили своје захтјеве за измјену планских рјешења предвиђених Регулационим планом „Филип Вишњић“ у Бијељини, Одјељење за просторно уређење је извршило анализу иницијатива и исте доставило на разматрање и одлучивање Савјету за израду регулационих планова. На сједници Савјета одржаној 29.априла 2011.године прихваћене су достављене иницијативе грађана и закључено да надлежно Одјељење упути Скупштини општине Бијељина приједлог одлуке о измјени регулационог плана.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45:00Z</dcterms:created>
  <dc:creator>odragutinovic</dc:creator>
  <dc:description/>
  <cp:keywords/>
  <dc:language>en-US</dc:language>
  <cp:lastModifiedBy>mpetrovic</cp:lastModifiedBy>
  <cp:lastPrinted>2011-05-10T08:20:00Z</cp:lastPrinted>
  <dcterms:modified xsi:type="dcterms:W3CDTF">2011-05-10T07:45:00Z</dcterms:modified>
  <cp:revision>2</cp:revision>
  <dc:subject/>
  <dc:title/>
</cp:coreProperties>
</file>