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  Н  Ф  О  Р  М  А  Ц  И  Ј  А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утрошку средстава спортских клубова и организација у 2010. годин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05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320" w:right="1052" w:hanging="0"/>
        <w:jc w:val="both"/>
        <w:rPr>
          <w:lang w:val="sr-CS"/>
        </w:rPr>
      </w:pPr>
      <w:r>
        <w:rPr>
          <w:lang w:val="sr-CS"/>
        </w:rPr>
        <w:t xml:space="preserve">Информација је рађена на основу </w:t>
      </w:r>
    </w:p>
    <w:p>
      <w:pPr>
        <w:pStyle w:val="Normal"/>
        <w:ind w:left="4320" w:right="1052" w:hanging="0"/>
        <w:jc w:val="both"/>
        <w:rPr>
          <w:lang w:val="sr-CS"/>
        </w:rPr>
      </w:pPr>
      <w:r>
        <w:rPr>
          <w:lang w:val="sr-CS"/>
        </w:rPr>
        <w:t>програма рада Скупштине општине</w:t>
      </w:r>
    </w:p>
    <w:p>
      <w:pPr>
        <w:pStyle w:val="Normal"/>
        <w:ind w:left="3600" w:right="1052" w:firstLine="720"/>
        <w:jc w:val="both"/>
        <w:rPr/>
      </w:pPr>
      <w:r>
        <w:rPr>
          <w:lang w:val="sr-CS"/>
        </w:rPr>
        <w:t>Бијељина за 2011. годину.</w:t>
      </w:r>
    </w:p>
    <w:p>
      <w:pPr>
        <w:pStyle w:val="Normal"/>
        <w:ind w:right="105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05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05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05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05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right="1052" w:firstLine="720"/>
        <w:jc w:val="both"/>
        <w:rPr>
          <w:lang w:val="sr-CS"/>
        </w:rPr>
      </w:pPr>
      <w:r>
        <w:rPr>
          <w:lang w:val="sr-CS"/>
        </w:rPr>
        <w:t xml:space="preserve">Циљ Информације    је  да  се  сагледа </w:t>
      </w:r>
    </w:p>
    <w:p>
      <w:pPr>
        <w:pStyle w:val="Normal"/>
        <w:ind w:left="3600" w:right="1052" w:firstLine="720"/>
        <w:jc w:val="both"/>
        <w:rPr>
          <w:lang w:val="sr-CS"/>
        </w:rPr>
      </w:pPr>
      <w:r>
        <w:rPr>
          <w:lang w:val="sr-CS"/>
        </w:rPr>
        <w:t xml:space="preserve">финансирање, односно суфинансирање </w:t>
      </w:r>
    </w:p>
    <w:p>
      <w:pPr>
        <w:pStyle w:val="Normal"/>
        <w:ind w:left="3600" w:right="1052" w:firstLine="720"/>
        <w:jc w:val="both"/>
        <w:rPr>
          <w:lang w:val="sr-CS"/>
        </w:rPr>
      </w:pPr>
      <w:r>
        <w:rPr>
          <w:lang w:val="sr-CS"/>
        </w:rPr>
        <w:t>спортских клубова и организација у</w:t>
      </w:r>
    </w:p>
    <w:p>
      <w:pPr>
        <w:pStyle w:val="Normal"/>
        <w:ind w:left="3600" w:right="1052" w:firstLine="720"/>
        <w:jc w:val="both"/>
        <w:rPr/>
      </w:pPr>
      <w:r>
        <w:rPr>
          <w:lang w:val="sr-CS"/>
        </w:rPr>
        <w:t>2010. години.</w:t>
      </w:r>
    </w:p>
    <w:p>
      <w:pPr>
        <w:pStyle w:val="Normal"/>
        <w:ind w:left="3600" w:right="1052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right="1052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right="1052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05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05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320" w:right="1052" w:hanging="0"/>
        <w:jc w:val="both"/>
        <w:rPr>
          <w:lang w:val="sr-CS"/>
        </w:rPr>
      </w:pPr>
      <w:r>
        <w:rPr>
          <w:lang w:val="sr-CS"/>
        </w:rPr>
        <w:t xml:space="preserve">Информацију разматра Начелник </w:t>
      </w:r>
    </w:p>
    <w:p>
      <w:pPr>
        <w:pStyle w:val="Normal"/>
        <w:ind w:left="3600" w:right="1052" w:firstLine="720"/>
        <w:jc w:val="both"/>
        <w:rPr>
          <w:lang w:val="sr-CS"/>
        </w:rPr>
      </w:pPr>
      <w:r>
        <w:rPr>
          <w:lang w:val="sr-CS"/>
        </w:rPr>
        <w:t xml:space="preserve">општине и Скупштина општине </w:t>
      </w:r>
    </w:p>
    <w:p>
      <w:pPr>
        <w:pStyle w:val="Normal"/>
        <w:ind w:left="3600" w:right="1052" w:firstLine="720"/>
        <w:jc w:val="both"/>
        <w:rPr>
          <w:lang w:val="sr-CS"/>
        </w:rPr>
      </w:pPr>
      <w:r>
        <w:rPr>
          <w:lang w:val="sr-CS"/>
        </w:rPr>
        <w:t>Бијељина.</w:t>
      </w:r>
    </w:p>
    <w:p>
      <w:pPr>
        <w:pStyle w:val="Normal"/>
        <w:ind w:right="105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05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ИНФОРМАЦИЈА  САДРЖИ 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Увод у Информациј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Преглед утрошених средстава спортских 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клубова и организација у 2010. год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3.   Закључна разматр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  <w:t>УВОД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Средства за спорт и физичку културу планирана су Одлуком о буџету општине Бијељина за 2010. годину („Службени гласник општине Бијељина“, број 31/2009 </w:t>
      </w:r>
      <w:r>
        <w:rPr>
          <w:lang w:val="ru-RU"/>
        </w:rPr>
        <w:t xml:space="preserve">и </w:t>
      </w:r>
      <w:r>
        <w:rPr>
          <w:lang w:val="sr-CS"/>
        </w:rPr>
        <w:t>24/</w:t>
      </w:r>
      <w:r>
        <w:rPr>
          <w:lang w:val="ru-RU"/>
        </w:rPr>
        <w:t>20</w:t>
      </w:r>
      <w:r>
        <w:rPr>
          <w:lang w:val="sr-CS"/>
        </w:rPr>
        <w:t>10). Буџетске ставке на којима су планирана средства за спорт и физичку културу су: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редства за спорт по Правилнику о расподјели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редства за финансирање физичке културе-резерв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Школски спорт и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бавка грађевинских објеката-инвестиције у спортске објекте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Расподјела средстава за спорт  врши се на основу Правилника о расподјели средстава за спорт и физичку културу („Службени гласник општине Бијељина“, број 1/08, 3/09, 2/10, 2/11 и 5/11). Савјет за спорт на основу члана 5, 6, и 11. Правилника  предложио је Начелнику општине План расподјеле средстава за спорт и физичку културу за 2010. годину, а Начелник је донио Одлуку о усвајању Плана расподјеле средстава  02.02.2010. године. Овим правилником је регулисано финансирање и суфинасирање свих спортских организација, клубова, спортских манифестација, турнира, такмичења као и појединаца који се баве спортом. Финансирање свих узрастних категорија, почев од дјеце предшколског и школског узраста чија се такмичења финансирају са буџетске позиције „Школски спорт“  па до финасирања професионалног бављења спортом обухваћене су овим Правилником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9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744"/>
        <w:gridCol w:w="1914"/>
        <w:gridCol w:w="1915"/>
        <w:gridCol w:w="1915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Опи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План буџета за 2010. годину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лан буџета  за 2010. годину са реалокацијам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ршење буџета  31.12.2011. год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едства за спорт по Правилнику о расподјел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>
                <w:lang w:val="sr-CS"/>
              </w:rPr>
              <w:t>1.270.00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.236.983,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.236.983,88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едства за финансирање физичке културе-резер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30.00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30.288,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30.288,28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Школски спор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ind w:left="360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28.363,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28.363,99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бавка грађевинских објеката-инвестиције у спортске објект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60.00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60.00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72.897,98</w:t>
            </w:r>
          </w:p>
        </w:tc>
      </w:tr>
    </w:tbl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</w:t>
      </w:r>
      <w:r>
        <w:rPr>
          <w:b/>
          <w:lang w:val="sr-CS"/>
        </w:rPr>
        <w:t xml:space="preserve">ПРЕГЛЕД УТРОШЕНИХ СРЕДСТАВ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</w:t>
      </w:r>
      <w:r>
        <w:rPr>
          <w:b/>
          <w:lang w:val="sr-CS"/>
        </w:rPr>
        <w:t>Средства за спорт по Правилнику о расподјел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655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28"/>
        <w:gridCol w:w="3706"/>
        <w:gridCol w:w="4205"/>
      </w:tblGrid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К"Радник"  1. Лига Републике Српске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88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Лига Републике Српске -5 клубова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20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Лига Регионална 3  клуба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8.050,23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Лига ОФС. 9 клубова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75.6</w:t>
            </w:r>
            <w:r>
              <w:rPr>
                <w:sz w:val="20"/>
                <w:szCs w:val="20"/>
                <w:lang w:val="sr-CS"/>
              </w:rPr>
              <w:t>37,98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Лига ОФС. 24 клуба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80.</w:t>
            </w:r>
            <w:r>
              <w:rPr>
                <w:sz w:val="20"/>
                <w:szCs w:val="20"/>
                <w:lang w:val="sr-CS"/>
              </w:rPr>
              <w:t>59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sr-CS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Лига ОФС. 19 клубова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9.095,83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"РАДНИК"Мали фудбал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0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К"ОЛИМП" Мали фудбал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0,00</w:t>
            </w:r>
          </w:p>
        </w:tc>
      </w:tr>
      <w:tr>
        <w:trPr>
          <w:trHeight w:val="255" w:hRule="atLeast"/>
        </w:trPr>
        <w:tc>
          <w:tcPr>
            <w:tcW w:w="4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06.139,88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ШАРКА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шаркашки клуб "Радник"и "Радник 2"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0.00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аркашки клуб "Грађански"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0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кошарке "Калемегдан"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аркашки клуб "Бијељина-плус"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аркашки клуб "Будућност"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,00</w:t>
            </w:r>
          </w:p>
        </w:tc>
      </w:tr>
      <w:tr>
        <w:trPr>
          <w:trHeight w:val="255" w:hRule="atLeast"/>
        </w:trPr>
        <w:tc>
          <w:tcPr>
            <w:tcW w:w="4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2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.00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ДБОЈКА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бојкашки клуб "Радник" мушки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768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бојкашки клуб"Радник"женски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Укупно раздио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3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.768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МЕТ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метни клуб "Бијељина" мушки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4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метни клуб "Радник" женски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8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4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.12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РИЛАЧКИ СПОРТОВИ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те клуб "Пантери"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772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ерски клуб "Радник"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0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Џудо клуб "Самба-Пантери"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08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те клуб "Соко"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6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еквондо клуб "Сокол"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те клуб "Шампиони"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ни аикидо"Српски соко"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Укупно раздио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5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.60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ТАЛИ СПОРТОВИ 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ис клуб "АС"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0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илачки клуб "Пантери"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8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етски клуб Академац"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92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ис клуб "ТОП СПИН"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96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вачки клуб"Дворови"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28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ни тенис клуб "Радник"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4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6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.60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ВАЛИДНИ СПОРТОВИ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шка одбојка инвалиди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48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шка кошарка инвалиди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48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7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496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АХ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 клуб "Пантери"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6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 клуб "Дворови"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0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8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36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ЕКЦИЈЕ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ТУРНИРСКА ТАКМИЧЕЊА)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љачки клуб "Пантери"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96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циклистички клуб"ИСТОК"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96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љачки клуб "Семберка" Јања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4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углашки клуб </w:t>
            </w:r>
            <w:r>
              <w:rPr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</w:rPr>
              <w:t>ОСА" Патковача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4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9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160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ОВИ ПРОМОТИВНОГ КАРАКТЕРА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њички клуб "Семберија"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64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10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.464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СКИ ДОМ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ни трошкови Соколског дома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76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Укупно раздио 1</w:t>
            </w: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276,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: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236.983,88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b/>
          <w:lang w:val="sr-CS"/>
        </w:rPr>
        <w:t xml:space="preserve">Средства за финансирање физичке културе-резерва 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На основу члана 9. Правилника о расподјели средстава за спорт и физичку културу („Службени гласник општине Бијељина“, број 1/08, 3/09, 2/10, 2/11 и 5/11 </w:t>
      </w:r>
      <w:r>
        <w:rPr>
          <w:lang w:val="ru-RU"/>
        </w:rPr>
        <w:t xml:space="preserve"> </w:t>
      </w:r>
      <w:r>
        <w:rPr>
          <w:lang w:val="sr-CS"/>
        </w:rPr>
        <w:t>) са буџетске позиције „средства за финансирање физичке културе-резерва“ спортским клубовима и организацијама дозначена су средства у износу од 130.288,28КМ. Средства су дозначена Закључком начелника општине клубовима који нису суфинасирани средствима из буџета као и оним који су организатори такмичења, турнира, учесницима на међународним такмичењима и спортским  манифестацијама поводом обиљежавања значајних датума општине Бијељина и за награде за избор спортисте године, а на основу захтјева клубова и мишљења Одјељења.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- За организовање манифестација поводом обиљежавања славе општине Бијељина, Дана  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 xml:space="preserve">општине, Меморијалних турнира, организовања студентских спортских игара,       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 xml:space="preserve">организацију Међународне бициклистичке трке клубовима и спортским организацијама   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дозначено је 33.732,47 КМ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Клубовима који су остварили значајне резултате у 2010. години</w:t>
      </w:r>
      <w:r>
        <w:rPr>
          <w:lang w:val="sr-Latn-CS"/>
        </w:rPr>
        <w:t xml:space="preserve"> </w:t>
      </w:r>
      <w:r>
        <w:rPr>
          <w:lang w:val="sr-CS"/>
        </w:rPr>
        <w:t>освајањем првих мјеста</w:t>
      </w:r>
      <w:r>
        <w:rPr>
          <w:lang w:val="sr-Latn-CS"/>
        </w:rPr>
        <w:t xml:space="preserve"> </w:t>
      </w:r>
      <w:r>
        <w:rPr>
          <w:lang w:val="sr-CS"/>
        </w:rPr>
        <w:t xml:space="preserve">        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    </w:t>
      </w:r>
      <w:r>
        <w:rPr>
          <w:lang w:val="sr-Latn-CS"/>
        </w:rPr>
        <w:t xml:space="preserve">и </w:t>
      </w:r>
      <w:r>
        <w:rPr>
          <w:lang w:val="sr-CS"/>
        </w:rPr>
        <w:t xml:space="preserve">освајањем Купа Републике Српске, затим за афирмацију омладинског спорта,    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клубовима који су промјенили ранг такмичења половином календарске године и  због 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тога имали повећане трошкове дозначено је 58.700,00 КМ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- Појединцима и спортским организацијама за припреме и одлазак на европска и свјетска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првенства дозначено је 7.800,00 КМ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Удружењима која се баве спортским ловом и риболовом дозначено је 11.200,93 КМ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- Спортским организацијама које се баве развојем спортова инвалидних  лица  дозначено 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је 1.500,00 КМ 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- За легализацију спортских објеката који су у власништву Општине Бијељина дозначено     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је 6.000,00 КМ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Шаховском клубу „Пензионер“ за такмичење у </w:t>
      </w:r>
      <w:r>
        <w:rPr>
          <w:lang w:val="sr-Latn-CS"/>
        </w:rPr>
        <w:t xml:space="preserve">II </w:t>
      </w:r>
      <w:r>
        <w:rPr>
          <w:lang w:val="sr-CS"/>
        </w:rPr>
        <w:t xml:space="preserve">Лиги Републике Српске </w:t>
      </w:r>
      <w:r>
        <w:rPr>
          <w:lang w:val="sr-Latn-CS"/>
        </w:rPr>
        <w:t xml:space="preserve">  </w:t>
      </w:r>
      <w:r>
        <w:rPr>
          <w:lang w:val="sr-CS"/>
        </w:rPr>
        <w:t xml:space="preserve">дозначено је 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2.300,00 </w:t>
      </w:r>
      <w:r>
        <w:rPr>
          <w:lang w:val="sr-Latn-CS"/>
        </w:rPr>
        <w:t>KM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Ронилачким клубовима за набавку опреме </w:t>
      </w:r>
      <w:r>
        <w:rPr>
          <w:lang w:val="sr-Latn-CS"/>
        </w:rPr>
        <w:t xml:space="preserve">  </w:t>
      </w:r>
      <w:r>
        <w:rPr>
          <w:lang w:val="sr-CS"/>
        </w:rPr>
        <w:t xml:space="preserve">дозначено је 5.500,00 </w:t>
      </w:r>
      <w:r>
        <w:rPr>
          <w:lang w:val="sr-Latn-CS"/>
        </w:rPr>
        <w:t xml:space="preserve">KM </w:t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- Спортским организацијама и клубовима који се не финансирају из буџета општине</w:t>
      </w:r>
      <w:r>
        <w:rPr>
          <w:lang w:val="sr-Latn-CS"/>
        </w:rPr>
        <w:t xml:space="preserve">  </w:t>
      </w:r>
      <w:r>
        <w:rPr>
          <w:lang w:val="sr-CS"/>
        </w:rPr>
        <w:t xml:space="preserve">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дозначено је 3.554,88 </w:t>
      </w:r>
      <w:r>
        <w:rPr>
          <w:lang w:val="sr-Latn-CS"/>
        </w:rPr>
        <w:t xml:space="preserve">KM </w:t>
      </w:r>
      <w:r>
        <w:rPr>
          <w:lang w:val="sr-CS"/>
        </w:rPr>
        <w:t>за превоз млађих категорија на такмич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</w:t>
      </w:r>
      <w:r>
        <w:rPr>
          <w:b/>
          <w:lang w:val="sr-CS"/>
        </w:rPr>
        <w:t>Школски спорт</w:t>
        <w:tab/>
      </w:r>
    </w:p>
    <w:p>
      <w:pPr>
        <w:pStyle w:val="Normal"/>
        <w:ind w:left="360" w:hanging="0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  <w:lang w:val="sr-CS"/>
        </w:rPr>
        <w:t xml:space="preserve">        </w:t>
      </w:r>
      <w:r>
        <w:rPr>
          <w:color w:val="000000"/>
          <w:lang w:val="sr-CS"/>
        </w:rPr>
        <w:t xml:space="preserve">Правилником о организовању школског спорта у Републици Српској (Службени    гласник Републике Српске: број 108/07). године дефинисане су обавезе локалне заједнице у овој области. У члану 16. став 2. алинеја в) пише да: Општинска такмичења се организују под покровитељством општине. Општина Бијељина, такође има Правилник којим се регулише ова област и на основу члана 8. тог Правилника, за финансирање школског спорта у 2010. години дозначена су средства у износу од </w:t>
      </w:r>
      <w:r>
        <w:rPr>
          <w:lang w:val="sr-CS"/>
        </w:rPr>
        <w:t>28.363,99.</w:t>
      </w:r>
      <w:r>
        <w:rPr>
          <w:color w:val="000000"/>
          <w:lang w:val="sr-CS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- Основним и средњим школама за организацију општинских такмичења у атлетици,  </w:t>
      </w:r>
    </w:p>
    <w:p>
      <w:pPr>
        <w:pStyle w:val="Normal"/>
        <w:ind w:left="3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</w:t>
      </w:r>
      <w:r>
        <w:rPr>
          <w:color w:val="000000"/>
          <w:lang w:val="sr-CS"/>
        </w:rPr>
        <w:t xml:space="preserve">малом фудбалу, рукомету, кошарци и одбојци дозначено је 3.600,00 КМ   </w:t>
      </w:r>
    </w:p>
    <w:p>
      <w:pPr>
        <w:pStyle w:val="Normal"/>
        <w:ind w:left="420" w:hanging="0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- На основу оквирног споразума број:02-404-13/10 од 20.04.2010. године  за набавку  </w:t>
      </w:r>
    </w:p>
    <w:p>
      <w:pPr>
        <w:pStyle w:val="Normal"/>
        <w:ind w:left="420" w:hanging="0"/>
        <w:jc w:val="both"/>
        <w:rPr/>
      </w:pPr>
      <w:r>
        <w:rPr>
          <w:color w:val="000000"/>
          <w:lang w:val="sr-CS"/>
        </w:rPr>
        <w:t xml:space="preserve">    </w:t>
      </w:r>
      <w:r>
        <w:rPr>
          <w:color w:val="000000"/>
          <w:lang w:val="sr-CS"/>
        </w:rPr>
        <w:t xml:space="preserve">пехара, диплома, медаља, лопти, мајица за учеснике уличне Атлетске трке „Бијељина   </w:t>
      </w:r>
    </w:p>
    <w:p>
      <w:pPr>
        <w:pStyle w:val="Normal"/>
        <w:ind w:left="4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</w:t>
      </w:r>
      <w:r>
        <w:rPr>
          <w:color w:val="000000"/>
          <w:lang w:val="sr-CS"/>
        </w:rPr>
        <w:t xml:space="preserve">2010“  дозначено је 13.540,00 КМ </w:t>
      </w:r>
    </w:p>
    <w:p>
      <w:pPr>
        <w:pStyle w:val="Normal"/>
        <w:ind w:left="3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- За превоз ученика на школска такмичења дозначено је 2.223,99 КМ   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- По Уговору број 02-404-184/10 од 18.10.2010. године за набавку опреме за спортске  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sr-CS"/>
        </w:rPr>
        <w:t xml:space="preserve">    </w:t>
      </w:r>
      <w:r>
        <w:rPr>
          <w:color w:val="000000"/>
          <w:lang w:val="sr-CS"/>
        </w:rPr>
        <w:t xml:space="preserve">терене, (конструкције са кошевима, голови, хилзне за одбојку, табле са обручима)  </w:t>
      </w:r>
    </w:p>
    <w:p>
      <w:pPr>
        <w:pStyle w:val="Normal"/>
        <w:ind w:left="3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</w:t>
      </w:r>
      <w:r>
        <w:rPr>
          <w:color w:val="000000"/>
          <w:lang w:val="sr-CS"/>
        </w:rPr>
        <w:t xml:space="preserve">дозначено је 9.000,00 КМ.  </w:t>
      </w:r>
    </w:p>
    <w:p>
      <w:pPr>
        <w:pStyle w:val="Normal"/>
        <w:ind w:left="3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3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lang w:val="sr-CS"/>
        </w:rPr>
        <w:t>Набавка грађевинских објеката - инвестиције у спортске објекте</w:t>
      </w:r>
    </w:p>
    <w:p>
      <w:pPr>
        <w:pStyle w:val="Normal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color w:val="000000"/>
          <w:lang w:val="sr-CS"/>
        </w:rPr>
        <w:t xml:space="preserve">        </w:t>
      </w:r>
      <w:r>
        <w:rPr>
          <w:color w:val="000000"/>
          <w:lang w:val="sr-CS"/>
        </w:rPr>
        <w:t xml:space="preserve">Због изражене потребе за инвестирањем у нове спортске објекте, као и за ревитализацијом већ постојећих објеката, а  у сврху омогућавања што квалитетнијих услова за бављење спортом у 2010. години са буџетске позиције „набавка грађевинских објеката-инвестиције у спортске објекте“ </w:t>
      </w:r>
      <w:r>
        <w:rPr>
          <w:lang w:val="sr-CS"/>
        </w:rPr>
        <w:t xml:space="preserve">исплаћено је 72.897,98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-  Фудбалском клубу „Балатун“ је на основу њиховог захтјева за оспособљавање </w:t>
      </w:r>
    </w:p>
    <w:p>
      <w:pPr>
        <w:pStyle w:val="Normal"/>
        <w:jc w:val="both"/>
        <w:rPr>
          <w:color w:val="000000"/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свлачионица </w:t>
      </w:r>
      <w:r>
        <w:rPr>
          <w:color w:val="000000"/>
          <w:lang w:val="sr-CS"/>
        </w:rPr>
        <w:t xml:space="preserve">дозначено </w:t>
      </w:r>
      <w:r>
        <w:rPr>
          <w:lang w:val="sr-CS"/>
        </w:rPr>
        <w:t xml:space="preserve">3.500,00  КМ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 xml:space="preserve">-  Одбојкашки клуб „Радник“ као један од најуспјешнијих спортских колектива у нашој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општини обратио се захтјевом за уређење и асфалтирање терена за одбојку у Градском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парку који им је потребан за рад са млађим селекцијама, као и због смањења трошкова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за закуп сале у љетнем периоду. За ову намјену дозначено је 6.899,42 КМ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 xml:space="preserve">-  Општина Бијељина је преузела обавезу за изградњу фудбалског терена у Патковачи  јер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је досадашњи терен дат за изградњу основне школе у овом селу. За ову намјену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дозначено је 6.075,00  КМ.</w:t>
      </w:r>
    </w:p>
    <w:p>
      <w:pPr>
        <w:pStyle w:val="Normal"/>
        <w:tabs>
          <w:tab w:val="clear" w:pos="708"/>
          <w:tab w:val="left" w:pos="-180" w:leader="none"/>
        </w:tabs>
        <w:ind w:left="540" w:hanging="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-  У Новом насељу у Јањи средствима из буџета општине Бијељина 2009. године купљено је земљиште за фудбалско игралиште. За изградњу ограде око  фудбалског терена, постављање голова и  настрешница за службена лица и резервне играче дозначено је 25.531,04  КМ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-  За изградњу спортског терена у Доњој Буковици дозначено је 7.378,61 КМ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 xml:space="preserve">-  За уређење земљишта и асфалтирање спортског терена у Пучилама дозначено је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23.084,01 КМ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-  Републичкој управи за геодетске послове Бања Лука за добијање  грађевинске дозволе за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изградњу спортских терена у Гимназији „Филип Вишњић“ дозначено је 239,90 КМ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 xml:space="preserve">-  За премјеравање и исколичење терена за школску салу у Дворовима дозначено је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190,00 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lang w:val="sr-CS"/>
        </w:rPr>
      </w:pPr>
      <w:r>
        <w:rPr>
          <w:lang w:val="sr-CS"/>
        </w:rPr>
        <w:t>ЗАКЉУЧНА РАЗМАТРАЊА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lang w:val="sr-CS"/>
        </w:rPr>
      </w:pPr>
      <w:r>
        <w:rPr>
          <w:lang w:val="sr-CS"/>
        </w:rPr>
        <w:t xml:space="preserve">У предходној години из буџета општине Бијељина суфинансирано је 102. спортске организације и клуба по „Правилнику о расподјели срестава“, као и 10 клубова и организација који су финансирани са буџетске ставке „Средства за финансирање физичке културе -резерва“. Сви клубови су редовно достављали финансијске извјештаје о утрошку средстава.   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За суфинансирање спортских клубова и организација у 2010. години из буџета општине утрошено је укупно </w:t>
      </w:r>
      <w:r>
        <w:rPr>
          <w:b/>
          <w:lang w:val="sr-CS"/>
        </w:rPr>
        <w:t>1.468.534,13</w:t>
      </w:r>
      <w:r>
        <w:rPr>
          <w:lang w:val="sr-CS"/>
        </w:rPr>
        <w:t xml:space="preserve"> са следећих буџетских позиција: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/>
      </w:pPr>
      <w:r>
        <w:rPr>
          <w:lang w:val="sr-CS"/>
        </w:rPr>
        <w:t xml:space="preserve">Средства за финансирање физичке културе-резерва </w:t>
      </w:r>
      <w:r>
        <w:rPr>
          <w:b/>
          <w:lang w:val="sr-CS"/>
        </w:rPr>
        <w:t xml:space="preserve">– </w:t>
      </w:r>
      <w:r>
        <w:rPr>
          <w:lang w:val="sr-CS"/>
        </w:rPr>
        <w:t>130.288,28 КМ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 xml:space="preserve">Средства за спорт по Правилнику о расподјели </w:t>
      </w:r>
      <w:r>
        <w:rPr>
          <w:b/>
          <w:lang w:val="sr-CS"/>
        </w:rPr>
        <w:t xml:space="preserve">– </w:t>
      </w:r>
      <w:r>
        <w:rPr>
          <w:lang w:val="sr-CS"/>
        </w:rPr>
        <w:t>1.236.983,88 КМ;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lang w:val="sr-CS"/>
        </w:rPr>
      </w:pPr>
      <w:r>
        <w:rPr>
          <w:lang w:val="sr-CS"/>
        </w:rPr>
        <w:t xml:space="preserve">Школски спорт </w:t>
      </w:r>
      <w:r>
        <w:rPr>
          <w:b/>
          <w:lang w:val="sr-CS"/>
        </w:rPr>
        <w:t xml:space="preserve">– </w:t>
      </w:r>
      <w:r>
        <w:rPr>
          <w:lang w:val="sr-CS"/>
        </w:rPr>
        <w:t>28.363,99 КМ</w:t>
      </w:r>
      <w:r>
        <w:rPr>
          <w:b/>
          <w:lang w:val="sr-CS"/>
        </w:rPr>
        <w:t>;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lang w:val="sr-CS"/>
        </w:rPr>
      </w:pPr>
      <w:r>
        <w:rPr>
          <w:lang w:val="sr-CS"/>
        </w:rPr>
        <w:t xml:space="preserve">Набавка грађевинских објеката – инвестиције у спортске објекте </w:t>
      </w:r>
      <w:r>
        <w:rPr>
          <w:b/>
          <w:lang w:val="sr-CS"/>
        </w:rPr>
        <w:t xml:space="preserve">– </w:t>
      </w:r>
      <w:r>
        <w:rPr>
          <w:lang w:val="sr-CS"/>
        </w:rPr>
        <w:t>72.897,98 КМ</w:t>
      </w:r>
      <w:r>
        <w:rPr>
          <w:b/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</w:t>
      </w:r>
      <w:r>
        <w:rPr>
          <w:lang w:val="sr-CS"/>
        </w:rPr>
        <w:tab/>
        <w:t>ОБРАЂИВАЧ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                    </w:t>
      </w:r>
      <w:r>
        <w:rPr>
          <w:lang w:val="sr-CS"/>
        </w:rPr>
        <w:t>ОДЈЕЉЕЊЕ ЗА ДРУШТВЕНЕ 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b/>
          <w:lang w:val="sr-BA"/>
        </w:rPr>
        <w:t>Начелник општине Бијељина прихватио је ИНФОРМАЦИЈУ О УТРОШКУ СРЕДСТАВА СПОРТСКИХ КЛУБОВА И ОРГАНИЗАЦИЈА У 2010. ГОДИНИ, те је прослеђује Скупштини општине на разматрање и усвај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ab/>
        <w:t>НАЧЕЛНИК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>ОПШТИНЕ БИЈЕЉИНА</w:t>
      </w:r>
    </w:p>
    <w:sectPr>
      <w:type w:val="nextPage"/>
      <w:pgSz w:w="11906" w:h="16838"/>
      <w:pgMar w:left="1080" w:right="1134" w:gutter="0" w:header="0" w:top="14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23:00Z</dcterms:created>
  <dc:creator>slavica radic</dc:creator>
  <dc:description/>
  <cp:keywords/>
  <dc:language>en-US</dc:language>
  <cp:lastModifiedBy>mpetrovic</cp:lastModifiedBy>
  <cp:lastPrinted>2011-04-15T12:04:00Z</cp:lastPrinted>
  <dcterms:modified xsi:type="dcterms:W3CDTF">2011-04-19T06:49:00Z</dcterms:modified>
  <cp:revision>3</cp:revision>
  <dc:subject/>
  <dc:title>И  Н  Ф  О  Р  М  А  Ц  И  Ј  А</dc:title>
</cp:coreProperties>
</file>