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ЕДЛОГ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 xml:space="preserve">На основу члана 13. Закона о буџетском систему („Службени гласник Републике  Српске“, број: 54/08,126/08 и 92/09), члана 3. Закона о локалној самоуправи („Службени гласник Републике Српске“, број: 101/04, 42/05 и 118/05) и члана 35. алинеја 4. Статута  општине Бијељина („Службени гласник општине Бијељина“, број: 5/05, 6/05 и 6/06), Скупштина општине Бијељина на сједници одржаној дана ___________2011. године, 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КОРИШЋЕЊУ СУФИЦИТА ОСТВАРЕНОГ У 2010. ГОДИН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Одобрава се коришћење оствареног суфицита у 2010. одини  у износу од 500.667,00 КМ за обезбјеђење додатних средстава у потрошачкој јединици „Одјељење за стамбено комуналне послове и заштиту животне средине“ на еконмском коду  511100 „изградња комуналне инфраструктуре ( путна, водоводна, електро, канализација и гасификација)“.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већање средстава на економском коду 511100 у износу од 500.667,00 КМ ће се утврдити Одлуком о измјенама и допунама Одлуке о буџету општине Бијељина за 2011. годину –Ребаланс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/>
      </w:pPr>
      <w:r>
        <w:rPr>
          <w:lang w:val="sr-BA"/>
        </w:rPr>
        <w:t>Ова Одлука ступа на снагу  наредног дана од дана објављивања у „Службеном гласнику општине Бијељина“.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  <w:t xml:space="preserve">                        </w:t>
      </w:r>
      <w:r>
        <w:rPr>
          <w:lang w:val="sr-BA"/>
        </w:rPr>
        <w:t>СКУПШТИНА ОПШТИНЕ БИЈЕЉИНА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_____________/11                 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,                                    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_____________2011. године                                                                                     </w:t>
      </w:r>
    </w:p>
    <w:p>
      <w:pPr>
        <w:pStyle w:val="Normal"/>
        <w:ind w:left="4248" w:firstLine="708"/>
        <w:rPr>
          <w:lang w:val="sr-BA"/>
        </w:rPr>
      </w:pPr>
      <w:r>
        <w:rPr>
          <w:lang w:val="sr-BA"/>
        </w:rPr>
        <w:t xml:space="preserve">                 </w:t>
      </w:r>
      <w:r>
        <w:rPr>
          <w:lang w:val="sr-BA"/>
        </w:rPr>
        <w:t>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</w:t>
      </w:r>
      <w:r>
        <w:rPr>
          <w:lang w:val="sr-BA"/>
        </w:rPr>
        <w:t>О Б Р А З Л О Ж Е Њ 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</w:t>
      </w:r>
      <w:r>
        <w:rPr>
          <w:lang w:val="sr-BA"/>
        </w:rPr>
        <w:t>уз Одлуку  о коришћењу суфицита оствареног у 2010.годин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Чланом 13. Закона о буџетском систему („Службени гласник Републике Српске“, број: 54/08,126/08 и 92/09), регулисано је коришћење суфицит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>Суфицит је резултат следећих ефекат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стварени суфицит у 2010. години износи 500.667,00 КМ, док ефекти корекције почетног стања у току израде финансијских извјештаја општине Бијељина за 2010.годину износе 874.284,00 КМ у складу са Мишљењем Министарства финансија број:06.15/020-87/11 од 20.01.2011.године, и о коришћењу овог дијела одлучиће се након ревизије финансијских извјештаја од стране Главне службе за ревизију ЈС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>Увећање средстава на економском коду 511100 –изградња комуналне инфрастру</w:t>
      </w:r>
    </w:p>
    <w:p>
      <w:pPr>
        <w:pStyle w:val="Normal"/>
        <w:rPr>
          <w:lang w:val="sr-BA"/>
        </w:rPr>
      </w:pPr>
      <w:r>
        <w:rPr>
          <w:lang w:val="sr-BA"/>
        </w:rPr>
        <w:t>ктуре у потрошачкој јединици „ Одјељење за стамбено комуналне послове и заштиту животне средине“ у износу од 500.667,00 КМ ће се обезбиједити Ребалансом буџета за 2011.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180" w:hanging="0"/>
        <w:jc w:val="both"/>
        <w:rPr/>
      </w:pPr>
      <w:r>
        <w:rPr>
          <w:lang w:val="sr-BA"/>
        </w:rPr>
        <w:t xml:space="preserve">                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32:00Z</dcterms:created>
  <dc:creator>nmarkovic</dc:creator>
  <dc:description/>
  <cp:keywords/>
  <dc:language>en-US</dc:language>
  <cp:lastModifiedBy>mpetrovic</cp:lastModifiedBy>
  <cp:lastPrinted>2011-04-15T14:21:00Z</cp:lastPrinted>
  <dcterms:modified xsi:type="dcterms:W3CDTF">2011-04-26T09:20:00Z</dcterms:modified>
  <cp:revision>6</cp:revision>
  <dc:subject/>
  <dc:title>                                                                                                                 ПРЕДЛОГ</dc:title>
</cp:coreProperties>
</file>