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</w:t>
      </w:r>
      <w:r>
        <w:rPr/>
        <w:t>A</w:t>
      </w:r>
    </w:p>
    <w:p>
      <w:pPr>
        <w:pStyle w:val="Normal"/>
        <w:rPr/>
      </w:pPr>
      <w:r>
        <w:rPr/>
        <w:t>ОПШТИНА БИЈЕЉИНА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4/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31.3. </w:t>
      </w:r>
      <w:r>
        <w:rPr>
          <w:lang w:val="sr-CS"/>
        </w:rPr>
        <w:t xml:space="preserve">и </w:t>
      </w:r>
      <w:r>
        <w:rPr>
          <w:lang w:val="sr-BA"/>
        </w:rPr>
        <w:t>7.</w:t>
      </w:r>
      <w:r>
        <w:rPr>
          <w:lang w:val="sr-CS"/>
        </w:rPr>
        <w:t xml:space="preserve"> </w:t>
      </w:r>
      <w:r>
        <w:rPr>
          <w:lang w:val="sr-BA"/>
        </w:rPr>
        <w:t>4</w:t>
      </w:r>
      <w:r>
        <w:rPr>
          <w:lang w:val="sr-CS"/>
        </w:rPr>
        <w:t>. 20</w:t>
      </w:r>
      <w:r>
        <w:rPr/>
        <w:t>1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А 24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31. МАРТА</w:t>
      </w:r>
      <w:r>
        <w:rPr>
          <w:b/>
          <w:bCs/>
          <w:lang w:val="sr-CS"/>
        </w:rPr>
        <w:t xml:space="preserve"> И </w:t>
      </w:r>
      <w:r>
        <w:rPr>
          <w:b/>
          <w:bCs/>
          <w:lang w:val="sr-BA"/>
        </w:rPr>
        <w:t>7. АПРИЛА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11</w:t>
      </w:r>
      <w:r>
        <w:rPr>
          <w:b/>
          <w:bCs/>
          <w:lang w:val="sr-CS"/>
        </w:rPr>
        <w:t>.</w:t>
      </w:r>
      <w:r>
        <w:rPr>
          <w:b/>
          <w:bCs/>
        </w:rPr>
        <w:t xml:space="preserve"> ГОДИНЕ У ВЕЛИКОЈ САЛ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СКУПШТИНЕ 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firstLine="660"/>
        <w:jc w:val="both"/>
        <w:rPr>
          <w:b/>
          <w:b/>
          <w:bCs/>
          <w:u w:val="single"/>
          <w:lang w:val="sr-CS"/>
        </w:rPr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24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2</w:t>
      </w:r>
      <w:r>
        <w:rPr>
          <w:lang w:val="sr-BA"/>
        </w:rPr>
        <w:t>4. март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60" w:hanging="0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 xml:space="preserve">ЗАСИЈЕДАЊЕ ОД  </w:t>
      </w:r>
      <w:r>
        <w:rPr>
          <w:b/>
          <w:u w:val="single"/>
          <w:lang w:val="sr-BA"/>
        </w:rPr>
        <w:t>31. МАРТА</w:t>
      </w:r>
      <w:r>
        <w:rPr>
          <w:b/>
          <w:u w:val="single"/>
          <w:lang w:val="sr-CS"/>
        </w:rPr>
        <w:t xml:space="preserve">  201</w:t>
      </w:r>
      <w:r>
        <w:rPr>
          <w:b/>
          <w:u w:val="single"/>
          <w:lang w:val="sr-BA"/>
        </w:rPr>
        <w:t>1</w:t>
      </w:r>
      <w:r>
        <w:rPr>
          <w:b/>
          <w:u w:val="single"/>
          <w:lang w:val="sr-CS"/>
        </w:rPr>
        <w:t>. ГОДИНЕ</w:t>
      </w:r>
    </w:p>
    <w:p>
      <w:pPr>
        <w:pStyle w:val="Normal"/>
        <w:ind w:left="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 су водили СЛАВКА ГАЗЕТИЋ и ЈАСМИНКА ВАСИЉЕВИЋ 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и Скупштине општине присуствовало је 29 одборника Скупштине општине Бијељина и то: 10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6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/>
        <w:t>4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артија демократског прогреса</w:t>
      </w:r>
      <w:r>
        <w:rPr/>
        <w:t>,</w:t>
      </w:r>
      <w:r>
        <w:rPr>
          <w:lang w:val="sr-CS"/>
        </w:rPr>
        <w:t xml:space="preserve"> 2 одборника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 и  1 одборник са Листе Савез СДА - Странка БиХ</w:t>
      </w:r>
      <w:r>
        <w:rPr>
          <w:lang w:val="sr-BA"/>
        </w:rPr>
        <w:t xml:space="preserve"> и 1 одборник са Листе Покрет за Семберију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и нису присуствовала 2 одборника  са Листе Савез независних социјалдемократата СНСД - Милорад Додик (</w:t>
      </w:r>
      <w:r>
        <w:rPr>
          <w:lang w:val="sr-BA"/>
        </w:rPr>
        <w:t xml:space="preserve">Милица Ловрић и </w:t>
      </w:r>
      <w:r>
        <w:rPr>
          <w:lang w:val="sr-CS"/>
        </w:rPr>
        <w:t xml:space="preserve">Наташа </w:t>
      </w:r>
      <w:r>
        <w:rPr>
          <w:lang w:val="sr-BA"/>
        </w:rPr>
        <w:t>Јовановић</w:t>
      </w:r>
      <w:r>
        <w:rPr>
          <w:lang w:val="sr-CS"/>
        </w:rPr>
        <w:t>)</w:t>
      </w:r>
      <w:r>
        <w:rPr>
          <w:lang w:val="sr-BA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 представници политичких странака који имају одборнике у Скупштини општине, представници међународ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>15</w:t>
      </w:r>
      <w:r>
        <w:rPr>
          <w:lang w:val="sr-CS"/>
        </w:rPr>
        <w:t xml:space="preserve"> 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Предсједавајући је прочитао дневни ред као у позиву</w:t>
      </w:r>
      <w:r>
        <w:rPr>
          <w:lang w:val="sr-BA"/>
        </w:rPr>
        <w:t>, с тим да се тачка 33. (ПР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ПРЕДЛОГ РЈЕШЕЊА О ИМЕНОВАЊУ ВРШИЛАЦА ДУЖНОСТИ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) ПРЕДЛОГ РЈЕШЕЊА О РАЗРЈЕШЕЊУ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) ПРЕДЛОГ РЈЕШЕЊА О ИМЕНОВАЊУ ВРШИЛАЦА ДУЖНОСТИ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) ПРЕДЛОГ ЈАВНОГ КОНКУРСА ЗА ПОПУНУ УПРАЖЊЕНИХ МЈЕСТА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) ПРЕДЛОГ ЈАВНОГ КОНКУРСА ЗА ПОПУНУ УПРАЖЊЕНИХ МЈЕСТА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) ПРЕДЛОГ ЈАВНОГ КОНКУРСА ЗА ПОПУНУ УПРАЖЊЕНОГ МЈЕСТА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) ПРЕДЛОГ РЈЕШЕЊА О ИМЕНОВАЊУ КОМИСИЈЕ ЗА ИЗБОР ЧЛАНОВА УПРАВНОГ ОДБОРА ЈИП „СЕМБЕРИЈА И МАЈЕВИЦА“ БИЈЕЉИНА, ЧЛАНОВА НАДЗОРНОГ ОДБОРА ЈП „ВОДЕ“ БИЈЕЉИНА И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предсједавајући је отворио расправу по предлогу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мјеник начелника општине  Изет Цамић предложио је да се </w:t>
      </w:r>
      <w:r>
        <w:rPr>
          <w:lang w:val="sr-BA"/>
        </w:rPr>
        <w:t>тачка 2. пред</w:t>
      </w:r>
      <w:r>
        <w:rPr>
          <w:lang w:val="sr-CS"/>
        </w:rPr>
        <w:t>лог</w:t>
      </w:r>
      <w:r>
        <w:rPr>
          <w:lang w:val="sr-BA"/>
        </w:rPr>
        <w:t>а</w:t>
      </w:r>
      <w:r>
        <w:rPr>
          <w:lang w:val="sr-CS"/>
        </w:rPr>
        <w:t xml:space="preserve"> дневног реда</w:t>
      </w:r>
      <w:r>
        <w:rPr>
          <w:lang w:val="sr-BA"/>
        </w:rPr>
        <w:t xml:space="preserve"> (ПРЕДЛОГ ОДЛУКЕ О ИЗМЈЕНИ ОДЛУКЕ О ПРВОЈ ЕМИСИЈИ ОБВЕЗНИЦА ЈАВНОМ ПОНУДОМ) допуни подтачком б/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УСВАЈАЊУ ДИНАМИЧКОГ ПЛАНА УТРОШКА ФИНАНСИЈСКИХ СРЕДСТАВА ЗА 2011. ГОДИНУ ПРИБАВЉЕНИХ ПУТЕМ ЕМИСИЈЕ ОБВЕЗНИЦ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акође, замјеник Начелника предложио је да се тачка 22. предлога дневног реда (ИНФОРМАЦИЈА О ЗАХТЈЕВИМА ЗА ПОКРЕТАЊЕ ПОСТУПКА ЕКСПРОПРИЈАЦИЈЕ У СВРХУ КОМПЛЕТИРАЊА ПАРЦЕЛА У СКЛАДУ СА РЕГУЛАЦИОНИМ ПЛАНОВИМА ОПШТИНЕ БИЈЕЉИНА) скине с дневног реда.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У расправи по предлогу дневног реда учествовали су: СЛАВКО </w:t>
      </w:r>
      <w:r>
        <w:rPr>
          <w:lang w:val="sr-BA"/>
        </w:rPr>
        <w:t>НОВАКОВИЋ</w:t>
      </w:r>
      <w:r>
        <w:rPr>
          <w:lang w:val="sr-CS"/>
        </w:rPr>
        <w:t xml:space="preserve">, </w:t>
      </w:r>
      <w:r>
        <w:rPr>
          <w:lang w:val="sr-BA"/>
        </w:rPr>
        <w:t>МИЋО МИЋИЋ</w:t>
      </w:r>
      <w:r>
        <w:rPr>
          <w:lang w:val="sr-CS"/>
        </w:rPr>
        <w:t xml:space="preserve"> </w:t>
      </w:r>
      <w:r>
        <w:rPr>
          <w:lang w:val="sr-BA"/>
        </w:rPr>
        <w:t>АНКА ТОДОРОВИЋ</w:t>
      </w:r>
      <w:r>
        <w:rPr>
          <w:lang w:val="sr-CS"/>
        </w:rPr>
        <w:t xml:space="preserve">, </w:t>
      </w:r>
      <w:r>
        <w:rPr>
          <w:lang w:val="sr-BA"/>
        </w:rPr>
        <w:t>НИКОЛА РОСИЋ, Д</w:t>
      </w:r>
      <w:r>
        <w:rPr>
          <w:lang w:val="sr-CS"/>
        </w:rPr>
        <w:t xml:space="preserve">РАГАН ЂУРЂЕВИЋ, </w:t>
      </w:r>
      <w:r>
        <w:rPr>
          <w:lang w:val="sr-BA"/>
        </w:rPr>
        <w:t>ДРАГАН МИРИЋ, ДАНИЕЛА РАДОСАВЉЕВИЋ и ЈОВАН ГАЈ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чега је предсједавајући дао пауз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паузе предсједавајући је предложио да се тачка 3. предлога дневног реда (ПРЕДЛОГ ОДЛУКЕ О ЛЕГАЛИЗАЦИЈИ БЕСПРАВНО ЗАПОЧЕТИХ ИЛИ ИЗГРАЂЕНИХ ОБЈЕКАТА ИЛИ ДИЈЕЛОВА ОБЈЕКАТА НА ПОДРУЧЈУ ОПШТИНЕ БИЈЕЉИНА) разматра као предпоследња тачка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а се тачка 22. предлога дневног реда (ИНФОРМАЦИЈА О ЗАХТЈЕВИМА ЗА ПОКРЕТАЊЕ ПОСТУПКА ЕКСПРОПРИЈАЦИЈЕ У СВРХУ КОМПЛЕТИРАЊА ПАРЦЕЛА У СКЛАДУ СА РЕГУЛАЦИОНИМ ПЛАНОВИМА ОПШТИНЕ БИЈЕЉИНА) скине с дневног реда и констатовао да је предлог усвојен са 20 гласова „за“ и 4 глас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кон тога предсједавајући је ставио на гласање предлог дневног реда као у позиву, с тим да се тачка 33. (ПРЕДЛОЗИ КОМИСИЈЕ ЗА ИЗБОР И ИМЕНОВАЊА) допуни подтачкама како је предложио и констатовао да је предлог једногласно усвојен са 27  гласова „за“ (без гласова „против“ и „уздржан“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предлог да се тачка 3. (ПРЕДЛОГ ОДЛУКЕ О ЛЕГАЛИЗАЦИЈИ БЕСПРАВНО ЗАПОЧЕТИХ ИЛИ ИЗГРАЂЕНИХ ОБЈЕКАТА ИЛИ ДИЈЕЛОВА ОБЈЕКАТА НА ПОДРУЧЈУ ОПШТИНЕ БИЈЕЉИНА) разматра као предпоследња тачка дневног реда и констатовао да је предлог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предлог да се тачка 2. (ПРЕДЛОГ ОДЛУКЕ О ИЗМЈЕНИ ОДЛУКЕ О ПРВОЈ ЕМИСИЈИ ОБВЕЗНИЦА ЈАВНОМ ПОНУДОМ) допуни подтачком б/ (ПРЕДЛОГ ОДЛУКЕ О УСВАЈАЊУ ДИНАМИЧКОГ ПЛАНА УТРОШКА ФИНАНСИЈСКИХ СРЕДСТАВА ЗА 2011. ГОДИНУ ПРИБАВЉЕНИХ ПУТЕМ ЕМИСИЈЕ ОБВЕЗНИЦА ОПШТИНЕ БИЈЕЉИНА) и констатаовао да је предлог усвојен са 20 гласов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Након тога предсједавајући је ставио на гласање предлог дневног реда са усвојеним </w:t>
      </w:r>
      <w:r>
        <w:rPr>
          <w:lang w:val="sr-BA"/>
        </w:rPr>
        <w:t xml:space="preserve">измјенама и </w:t>
      </w:r>
      <w:r>
        <w:rPr>
          <w:lang w:val="sr-CS"/>
        </w:rPr>
        <w:t>допунама   и констатовао да је са 2</w:t>
      </w:r>
      <w:r>
        <w:rPr>
          <w:lang w:val="sr-BA"/>
        </w:rPr>
        <w:t>2</w:t>
      </w:r>
      <w:r>
        <w:rPr>
          <w:lang w:val="sr-CS"/>
        </w:rPr>
        <w:t xml:space="preserve"> гласа "за" и 6 гласова "уздржан" (без гласова "против"), увојен сљедећи 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Д  Н  Е  В  Н  И    Р  Е  Д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3</w:t>
      </w:r>
      <w:r>
        <w:rPr>
          <w:lang w:val="sr-CS"/>
        </w:rPr>
        <w:t xml:space="preserve">. СЈЕДНИЦЕ СКУПШТИНЕ ОПШТИНЕ БИЈЕЉИНА ОДРЖАНЕ ДАНА  </w:t>
      </w:r>
      <w:r>
        <w:rPr>
          <w:lang w:val="sr-BA"/>
        </w:rPr>
        <w:t>24. ФЕБРУАР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а/ ПРЕДЛОГ ОДЛУКЕ О ИЗМЈЕНИ ОДЛУКЕ О ПРВОЈ ЕМИСИЈИ ОБВЕЗНИЦА ЈАВНОМ ПОНУ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б/ ПРЕДЛОГ ОДЛУКЕ О УСВАЈАЊУ ДИНАМИЧКОГ ПЛАНА УТРОШКА ФИНАНСИЈСКИХ СРЕДСТАВА ЗА 2011. ГОДИНУ ПРИБАВЉЕНИХ ПУТЕМ ЕМИСИЈЕ ОБВЕЗНИЦ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3. ПРЕДЛОГ ОДЛУКЕ О УТВРЂИВАЊУ БАЗНЕ ЦИЈЕНЕ ЗА ОБРАЧУН ТРОШКОВА УРЕЂЕЊА ГРАДСКОГ ГРАЂЕВИНСКОГ ЗЕМЉИШТА НА ПОДРУЧЈУ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4. ПРЕДЛОГ ОДЛУКЕ О ПРОСЈЕЧНОЈ КОНАЧНОЈ ГРАЂЕВИНСКОЈ ЦИЈЕНИ ИЗ ПРЕТХОДНЕ ГОДИНЕ М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КОРИСНЕ СТАМБЕНЕ ПОВРШИНЕ НА ПОДРУЧЈУ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5. ПРЕДЛОГ ОДЛУКЕ О УТВРЂИВАЊУ НАЦРТА РЕВИЗИЈЕ И ИЗМЈЕНА ДИЈЕЛА УРБАНИСТИЧКОГ ПЛАНА ГРАДА БИЈЕЉИНА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6. ПРЕДЛОГ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7. ПРЕДЛОГ ОДЛУКЕ О ИЗМЈЕНИ ОДЛУКЕ О УТВРЂИВАЊУ ЦИЈЕНЕ ВОДЕ И КАНАЛИЗАЦИ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8. ПРЕДЛОГ ОДЛУКЕ О СТИЦАЊУ ПРАВА СВОЈИНЕ НА НЕПОКРЕТНОСТИМА-ЗЕМЉИШТУ У К.О. БИЈЕЉИНА СЕЛО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9. ПРЕДЛОГ ОДЛУКЕ О ЗАМЈЕНИ НЕКРЕТНИНА ИЗМЕЂУ ОПШТИНЕ БИЈЕЉИНА И СРПСКЕ ПРАВОСЛАВНЕ ЕПАРХИЈЕ ЗВОРНИЧКО-ТУЗЛАНСК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0. ПРЕДЛОГ ОДЛУКЕ О СТИЦАЊУ СВОЈИНЕ НА НЕПОКРЕТНОСТИМА У К.О. БИЈЕЉИНА СЕЛО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1. ПРЕДЛОГ ОДЛУКЕ О СТИЦАЊУ СВОЈИНЕ НА НЕПОКРЕТНОСТИМА У К.О. БИЈЕЉИНА 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2. ПРЕДЛОГ ОДЛУКЕ О ДОДЈЕЛИ НА КОРИШЋЕЊЕ ПОСЛОВНОГ ПРОСТОРА БЕЗ НАКН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13. ПРЕДЛОГ ОДЛУКЕ О ДОДЈЕЛИ НА КОРИШЋЕЊЕ ПОСЛОВНОГ ПРОСТОРА ЗАВОДУ ЗА ЗАПОШЉАВАЊЕ РЕПУБЛИКЕ СРПСК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14. ПРЕДЛОГ ОДЛУКЕ О ИЗМЈЕНИ И ДОПУНИ ОДЛУКЕ О ПРЕНОСУ ПРАВА КОРИШЋЕЊА И УПРАВЉАЊА НА НЕКРЕТНИНАМА НА КОЊИЧКИ КЛУБ „СЕМБЕРИЈ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5. ПРЕДЛОГ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6. ПРЕДЛОГ ОДЛУКЕ О ОДОБРАВАЊУ СРЕДСТАВА ЗА ПРОЈЕКАТ ИЗГРАДЊЕ „СИГУРНЕ КУЋЕ“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7. ПРЕДЛОГ ОДЛУКЕ О НАГРАЂИВАЊУ ВОЛОНТЕРСКОГ АКТИВИЗМА У ОПШТИНИ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8. ПРЕДЛОГ РЈЕШЕЊА О ИМЕНОВАЊУ ТИМА ЗА ИМПЛЕМЕНТАЦИЈУ ПРОЈЕКТА ЗА ЈАЧАЊЕ ЗДРАВСТВЕНОГ СЕКТОРА НА ПОДРУЧЈУ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19. ИЗВЈЕШТАЈ О РАДУ НАЧЕЛНИКА ОПШТИНЕ И АДМИНИСТРАТИВНЕ СЛУЖБЕ ОПШТИНЕ БИЈЕЉИНА У  2010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0. ИНФОРМАЦИЈА О РАДУ МЈЕСНИХ ЗАЈЕДНИЦА И О СТАЊУ И КОРИШЋЕЊУ ОБЈЕКАТА МЈЕСНИХ ЗАЈЕДНИЦА НА ПОДРУЧЈУ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1. а/ ИЗВЈЕШТАЈ О РАДУ АГРАРНОГ ФОНДА ОПШТИНЕ БИЈЕЉИНА ЗА 2010. ГОДИНУ СА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       б/ ПРЕДЛОГ ОДЛУКЕ О ПРОГРАМУ КОРИШЋЕЊА СРЕДСТАВА ЗА ПОДСТИЦАЈ ПОЉОПРИВРЕДНЕ ПРОИЗВОДЊЕ У 2011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2.  ИЗВЈЕШТАЈ О РАДУ ТУРИСТИЧКЕ ОРГАНИЗАЦИЈЕ ОПШТИНЕ БИЈЕЉИНА ЗА 2010. ГОДИНУ СА ПЛАН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23. ИЗВЈЕШТАЈ О ПОСЛОВАЊУ ЈП „ДИРЕКЦИЈА ЗА ИЗГРАДЊУ И РАЗВОЈ ГРАДА“ БИЈЕЉИНА У 2010. ГОДИНИ СА ПРЕДЛОГОМ ОДЛУКЕ О РАСПОДЈЕЛИ НЕТО ДОБИТ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ЈП „ДИРЕКЦИЈА ЗА ИЗГРАДЊУ И РАЗВОЈ ГРАДА“ БИЈЕЉИНА У 2010. ГОДИНИ И ПЛАНОМ РАДА СА ПРОЦИЈЕЊЕНИМ ПРИХОДИМА И РАСХОДИМ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4. ПРЕДЛОГ ПРОГРАМА ИЗГРАДЊЕ И УРЕЂЕЊА ПРОСТОРА ОПШТИНЕ БИЈЕЉИН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5. ПРАВИЛНИК О СИСТЕМАТИЗАЦИЈИ РАДНИХ МЈЕСТА ЈП „ДИРЕКЦИЈА ЗА ИЗГРАДЊУ И РАЗВОЈ ГРАД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6. ИЗВЈЕШТАЈ О РАДУ ЈАВНЕ УСТАНОВЕ  ЦЕНТАР ЗА КУЛТУРУ „СЕМБЕРИЈА“ БИЈЕЉИНА ЗА 2010. ГОДИНУ СА ПЛАНОМ И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7. ИЗВЈЕШТАЈ О РАДУ МУЗЕЈА СЕМБЕРИЈЕ БИЈЕЉИНА ЗА 2010. ГОДИНУ СА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8. ИНФОРМАЦИЈА О РАДУ НАРОДНЕ БИБЛИОТЕКЕ „ФИЛИП ВИШЊИЋ“ ЗА 2010. ГОДИНУ СА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29. ИЗВЈЕШТАЈ О РАДУ ЈАВНЕ УСТАНОВЕ СКУД-а „СЕМБЕРИЈА“ БИЈЕЉИНА ЗА 2010. ГОДИНУ СА ПЛАНОМ И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30. ИЗВЈЕШТАЈ О РАДУ КОМИСИЈЕ ЗА РАСПОДЈЕЛУ СРЕДСТАВА УДРУЖЕЊИМА ГРАЂАНА У 2010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1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) ПРЕДЛОГ РЈЕШЕЊА О РАЗРЈЕШЕЊУ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ПРЕДЛОГ РЈЕШЕЊА О ИМЕНОВАЊУ ВРШИЛАЦА ДУЖНОСТИ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) ПРЕДЛОГ РЈЕШЕЊА О РАЗРЈЕШЕЊУ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) ПРЕДЛОГ РЈЕШЕЊА О ИМЕНОВАЊУ ВРШИЛАЦА ДУЖНОСТИ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) ПРЕДЛОГ ЈАВНОГ КОНКУРСА ЗА ПОПУНУ УПРАЖЊЕНИХ МЈЕСТА ЧЛАНОВА УПРАВНОГ ОДБОРА ЈИП „СЕМБЕРИЈА И МАЈЕВИЦ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) ПРЕДЛОГ ЈАВНОГ КОНКУРСА ЗА ПОПУНУ УПРАЖЊЕНИХ МЈЕСТА ЧЛАНОВА НАДЗОРНОГ ОДБОРА ЈАВНОГ ПРЕДУЗЕЋА „ВОД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) ПРЕДЛОГ ЈАВНОГ КОНКУРСА ЗА ПОПУНУ УПРАЖЊЕНОГ МЈЕСТА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) ПРЕДЛОГ РЈЕШЕЊА О ИМЕНОВАЊУ КОМИСИЈЕ ЗА ИЗБОР ЧЛАНОВА УПРАВНОГ ОДБОРА ЈИП „СЕМБЕРИЈА И МАЈЕВИЦА“ БИЈЕЉИНА, ЧЛАНОВА НАДЗОРНОГ ОДБОРА ЈП „ВОДЕ“ БИЈЕЉИНА И ЧЛАНА УПРАВНОГ ОДБОРА АГРАРНОГ ФОНД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32. ПРЕДЛОГ ОДЛУКЕ О ЛЕГАЛИЗАЦИЈИ БЕСПРАВНО ЗАПОЧЕТИХ ИЛИ ИЗГРАЂЕНИХ ОБЈЕКАТА ИЛИ ДИЈЕЛОВА ОБЈЕКА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3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CS"/>
        </w:rPr>
        <w:t>- ИЗВОД ИЗ ЗАПИСНИКА СА 2</w:t>
      </w:r>
      <w:r>
        <w:rPr>
          <w:lang w:val="sr-BA"/>
        </w:rPr>
        <w:t>3</w:t>
      </w:r>
      <w:r>
        <w:rPr>
          <w:lang w:val="sr-CS"/>
        </w:rPr>
        <w:t xml:space="preserve">. СЈЕДНИЦЕ СКУПШТИНЕ ОПШТИНЕ БИЈЕЉИНА ОДРЖАНЕ ДАНА  </w:t>
      </w:r>
      <w:r>
        <w:rPr>
          <w:lang w:val="sr-BA"/>
        </w:rPr>
        <w:t>24. ФЕБРУАР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Пошто расправе није било, предсједавајући је ставио на гласање Извод из записника са </w:t>
      </w:r>
      <w:r>
        <w:rPr>
          <w:lang w:val="sr-BA"/>
        </w:rPr>
        <w:t>23</w:t>
      </w:r>
      <w:r>
        <w:rPr>
          <w:lang w:val="sr-CS"/>
        </w:rPr>
        <w:t xml:space="preserve">. сједнице Скупштине општине Бијељина одржане </w:t>
      </w:r>
      <w:r>
        <w:rPr>
          <w:lang w:val="sr-BA"/>
        </w:rPr>
        <w:t>24. фебруар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 и констатовао да је  једногласно усвојен са 2</w:t>
      </w:r>
      <w:r>
        <w:rPr>
          <w:lang w:val="sr-BA"/>
        </w:rPr>
        <w:t>8</w:t>
      </w:r>
      <w:r>
        <w:rPr>
          <w:lang w:val="sr-CS"/>
        </w:rPr>
        <w:t xml:space="preserve"> гласова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 К А         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-  а/ ПРЕДЛОГ ОДЛУКЕ О ИЗМЈЕНИ ОДЛУКЕ О ПРВОЈ ЕМИСИЈИ ОБВЕЗНИЦА ЈАВНОМ ПОНУДОМ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и наредним тачкама (</w:t>
      </w:r>
      <w:r>
        <w:rPr>
          <w:lang w:val="sr-BA"/>
        </w:rPr>
        <w:t>3.</w:t>
      </w:r>
      <w:r>
        <w:rPr>
          <w:lang w:val="sr-CS"/>
        </w:rPr>
        <w:t xml:space="preserve"> и </w:t>
      </w:r>
      <w:r>
        <w:rPr>
          <w:lang w:val="sr-BA"/>
        </w:rPr>
        <w:t>4</w:t>
      </w:r>
      <w:r>
        <w:rPr>
          <w:lang w:val="sr-CS"/>
        </w:rPr>
        <w:t>.) дневног реда доставила је Извјештај са мишљењем и није имала примједби на предложен</w:t>
      </w:r>
      <w:r>
        <w:rPr>
          <w:lang w:val="sr-BA"/>
        </w:rPr>
        <w:t>и</w:t>
      </w:r>
      <w:r>
        <w:rPr>
          <w:lang w:val="sr-CS"/>
        </w:rPr>
        <w:t xml:space="preserve"> текст предлога </w:t>
      </w:r>
      <w:r>
        <w:rPr>
          <w:lang w:val="sr-BA"/>
        </w:rPr>
        <w:t>акат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расправи по овој тачки дневног реда учествовали су:</w:t>
      </w:r>
      <w:r>
        <w:rPr>
          <w:lang w:val="sr-BA"/>
        </w:rPr>
        <w:t xml:space="preserve"> СЛОБОДАН МАРКОВИЋ, ИЗЕТ ЦАМИЋ и РАДОСАВА-РАДА ПЕРИЋ.</w:t>
      </w:r>
    </w:p>
    <w:p>
      <w:pPr>
        <w:pStyle w:val="Normal"/>
        <w:jc w:val="both"/>
        <w:rPr>
          <w:bCs/>
          <w:lang w:val="sr-BA"/>
        </w:rPr>
      </w:pPr>
      <w:r>
        <w:rPr>
          <w:lang w:val="sr-CS"/>
        </w:rPr>
        <w:tab/>
        <w:t>Пошто расправе више није било пред</w:t>
      </w:r>
      <w:r>
        <w:rPr>
          <w:bCs/>
          <w:lang w:val="sr-CS"/>
        </w:rPr>
        <w:t>сједавајући је ставио на гласање предлог Одлуке и констатовао да је</w:t>
      </w:r>
      <w:r>
        <w:rPr>
          <w:bCs/>
          <w:lang w:val="sr-BA"/>
        </w:rPr>
        <w:t xml:space="preserve"> није</w:t>
      </w:r>
      <w:r>
        <w:rPr>
          <w:bCs/>
          <w:lang w:val="sr-CS"/>
        </w:rPr>
        <w:t xml:space="preserve"> усвојен </w:t>
      </w:r>
      <w:r>
        <w:rPr>
          <w:bCs/>
          <w:lang w:val="sr-BA"/>
        </w:rPr>
        <w:t xml:space="preserve">јер је 15 одборника гласало „за“, 8 одборника „против“ и 5 одборника  „уздржан“.  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 xml:space="preserve">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/ ПРЕДЛОГ ОДЛУКЕ О УСВАЈАЊУ ДИНАМИЧКОГ ПЛАНА УТРОШКА ФИНАНСИЈСКИХ СРЕДСТАВА ЗА 2011. ГОДИНУ ПРИБАВЉЕНИХ ПУТЕМ ЕМИСИЈЕ ОБВЕЗНИЦ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 обзиром да предлог претходне Одлуке није усвојен, по предлогу ове Одлуке није вођена расправа и предсједавајући је отворио расправу по сљедећој тачки дневног ред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     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- ПРЕДЛОГ ОДЛУКЕ О УТВРЂИВАЊУ БАЗНЕ ЦИЈЕНЕ ЗА ОБРАЧУН ТРОШКОВА УРЕЂЕЊА ГРАДСКОГ ГРАЂЕВИНСКОГ ЗЕМЉИШ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8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- </w:t>
      </w:r>
      <w:r>
        <w:rPr>
          <w:lang w:val="sr-Latn-CS"/>
        </w:rPr>
        <w:t>ПРЕДЛОГ ОДЛУКЕ О ПРОСЈЕЧНОЈ КОНАЧНОЈ ГРАЂЕВИНСКОЈ ЦИЈЕНИ ИЗ ПРЕТХОДНЕ ГОДИНЕ М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КОРИСНЕ СТАМБЕНЕ ПОВРШИНЕ НА ПОДРУЧЈ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 xml:space="preserve">- </w:t>
      </w:r>
      <w:r>
        <w:rPr>
          <w:lang w:val="sr-Latn-CS"/>
        </w:rPr>
        <w:t xml:space="preserve">ПРЕДЛОГ ОДЛУКЕ О УТВРЂИВАЊУ НАЦРТА РЕВИЗИЈЕ И ИЗМЈЕНА ДИЈЕЛА УРБАНИСТИЧКОГ ПЛАНА ГРАДА БИЈЕЉИНА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тачки дневног реда доставила је Извјештај са мишљењем да се Одлука о утврђивању нацрта ревизије и измјена дијела урбанистичког плана града Бијељина упућује Скупштини општине у форми предлог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</w:t>
      </w:r>
      <w:r>
        <w:rPr>
          <w:u w:val="single"/>
          <w:lang w:val="sr-CS"/>
        </w:rPr>
        <w:t>Т А Ч К А         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sr-BA"/>
        </w:rPr>
        <w:t xml:space="preserve">- </w:t>
      </w:r>
      <w:r>
        <w:rPr>
          <w:lang w:val="sr-Latn-CS"/>
        </w:rPr>
        <w:t>ПРЕДЛОГ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И ЕЛЕКТРО МРЕЖ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Комисија за прописе по овој и наредним тачкама (7, 8, 9, 10, 11, 12, 13, 14. и 15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усвојен са 22 глас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 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ИЗМЈЕНИ ОДЛУКЕ О УТВРЂИВАЊУ ЦИЈЕНЕ ВОДЕ И КАНАЛИЗ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усвојен са 21 глас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 8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 xml:space="preserve">- </w:t>
      </w:r>
      <w:r>
        <w:rPr>
          <w:lang w:val="sr-Latn-CS"/>
        </w:rPr>
        <w:t>ПРЕДЛОГ ОДЛУКЕ О СТИЦАЊУ ПРАВА СВОЈИНЕ НА НЕПОКРЕТНОСТИМА-ЗЕМЉИШТУ У К.О. БИЈЕЉИНА СЕЛО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а ријеч се јавио ИЗЕТ ЦАМИЋ, замјеник Начелника општине и предложио да се ова тачка скине с дневног реда, с обзиром да није усвојен предлог Одлуке под тачком 2. дневног реда (ПРЕДЛОГ ОДЛУКЕ О ИЗМЈЕНИ ОДЛУКЕ О ПРВОЈ ЕМИСИЈИ ОБВЕЗНИЦА ЈАВНОМ ПОНУДОМ).                         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предлог да се ова тачка дневног реда скине с дневног реда и констатовао да је предлог усвојен са 22 глас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5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   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ЗАМЈЕНИ НЕКРЕТНИНА ИЗМЕЂУ ОПШТИНЕ БИЈЕЉИНА И СРПСКЕ ПРАВОСЛАВНЕ ЕПАРХИЈЕ ЗВОРНИЧКО-ТУЗЛАНС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9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СТИЦАЊУ СВОЈИНЕ НА НЕПОКРЕТНОСТИМА У К.О. БИЈЕЉИНА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СЛОБОДАН МАРК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и констатовао да је једногласно усвојен са 25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1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СТИЦАЊУ СВОЈИНЕ НА НЕПОКРЕТНОСТИМА У К.О. БИЈЕЉИНА 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ЈУСУФ ТРБИЋ, ИЗЕТ ЦАМИЋ и ДРАГАН СА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и констатовао да није  усвојен јер је 15 одборника гласало „за“, 1 одборник „против“ и 8 одборник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 1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- </w:t>
      </w:r>
      <w:r>
        <w:rPr>
          <w:lang w:val="sr-Latn-CS"/>
        </w:rPr>
        <w:t>ПРЕДЛОГ ОДЛУКЕ О ДОДЈЕЛИ НА КОРИШЋЕЊЕ ПОСЛОВНОГ ПРОСТОРА БЕЗ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а је РАДОСАВА-РАДА ПЕ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1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ДОДЈЕЛИ НА КОРИШЋЕЊЕ ПОСЛОВНОГ ПРОСТОРА ЗАВОДУ ЗА ЗАПОШЉАВАЊЕ РЕПУБЛИКЕ СРПСК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1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ИЗМЈЕНИ И ДОПУНИ ОДЛУКЕ О ПРЕНОСУ ПРАВА КОРИШЋЕЊА И УПРАВЉАЊА НА НЕКРЕТНИНАМА НА КОЊИЧКИ КЛУБ „СЕМБЕРИЈ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 1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- </w:t>
      </w:r>
      <w:r>
        <w:rPr>
          <w:lang w:val="sr-Latn-CS"/>
        </w:rPr>
        <w:t>ПРЕДЛОГ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16</w:t>
      </w:r>
    </w:p>
    <w:p>
      <w:pPr>
        <w:pStyle w:val="Normal"/>
        <w:ind w:left="-57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- </w:t>
      </w:r>
      <w:r>
        <w:rPr>
          <w:lang w:val="sr-Latn-CS"/>
        </w:rPr>
        <w:t>ПРЕДЛОГ ОДЛУКЕ О ОДОБРАВАЊУ СРЕДСТАВА ЗА ПРОЈЕКАТ ИЗГРАДЊЕ „СИГУРНЕ КУЋЕ“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о овој тачки дневног реда Комисија за прописе доставила је Извјештај са мишљењем да се у члану 3. Одлуке брише ријеч „наредног“, а умјесто брисане ријечи пише „осмог“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1</w:t>
      </w:r>
      <w:r>
        <w:rPr>
          <w:u w:val="single"/>
          <w:lang w:val="sr-BA"/>
        </w:rPr>
        <w:t>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ПРЕДЛОГ ОДЛУКЕ О НАГРАЂИВАЊУ ВОЛОНТЕРСКОГ АКТИВИЗМА У ОПШТИНИ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По овој и наредној тачки дневног реда Комисија за прописе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1</w:t>
      </w:r>
      <w:r>
        <w:rPr>
          <w:u w:val="single"/>
          <w:lang w:val="sr-BA"/>
        </w:rPr>
        <w:t>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ПРЕДЛОГ РЈЕШЕЊА О ИМЕНОВАЊУ ТИМА ЗА ИМПЛЕМЕНТАЦИЈУ ПРОЈЕКТА ЗА ЈАЧАЊЕ ЗДРАВСТВЕНОГ СЕКТОРА НА ПОДРУЧЈУ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једногласно усвојен са 28 гласова „за“ (без гласова „против“ и 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1</w:t>
      </w:r>
      <w:r>
        <w:rPr>
          <w:u w:val="single"/>
          <w:lang w:val="sr-BA"/>
        </w:rPr>
        <w:t>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ИЗВЈЕШТАЈ О РАДУ НАЧЕЛНИКА ОПШТИНЕ И АДМИНИСТРАТИВНЕ СЛУЖБЕ ОПШТИНЕ БИЈЕЉИНА У  2010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Уводне напомене по овој тачки дневног реда дао је МИЋО МИЋИЋ, Начелник општине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У расправи по овој тачки дневног реда учествовао је ПЕРО СПАСОЈЕ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звјештај и констатовао да је  усвојен са 21 глас „за“,  6 гласова „против“ и 2 гласа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ИНФОРМАЦИЈА О РАДУ МЈЕСНИХ ЗАЈЕДНИЦА И О СТАЊУ И КОРИШЋЕЊУ ОБЈЕКАТА МЈЕСНИХ ЗАЈЕДНИЦА НА ПОДРУЧЈУ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У расправи по овој тачки дневног реда учествовали су: МИЛЕНКО МИТРОВИЋ, РАДОСАВА-РАДА ПЕРИЋ, ПЕРО СПАСОЈЕВИЋ, НИКОЛА РОСИЋ, ЗОРАН РАНКИЋ, МИЋО ЖИВИЋ, АНКА ТОДОРОВИЋ, ЈОВАН ВУКОВЉАК, ЈОВАН ГАЈИЋ и СТЕВАН ОСТОЈ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 прихваћена са 20 гласова „за“ и 6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ab/>
        <w:t>- а/ ИЗВЈЕШТАЈ О РАДУ АГРАРНОГ ФОНДА ОПШТИНЕ БИЈЕЉИНА ЗА 2010. ГОДИНУ СА ПРОГРАМОМ РАД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звјештај са Програмом рада и констатовао да нису прихваћени јер је 4 одборника гласало „за“, 2 одборника гласало „против“ и 17 одборника гласало „уздржан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  б/ ПРЕДЛОГ ОДЛУКЕ О ПРОГРАМУ КОРИШЋЕЊА СРЕДСТАВА ЗА ПОДСТИЦАЈ ПОЉОПРИВРЕДНЕ ПРОИЗВОДЊЕ У 2011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   У расправи по овој тачки дневног реда учествовали су: ЈОВАН ГАЈИЋ, ПЕРО СПАСОЈЕВИЋ, СЛОБОДАН ПЕТРИЋ, МИЋО ЖИВИЋ, ЈОВАН ВУКОВЉАК и ДРАГАН САРИЋ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што расправе више није било предсједавајући је ставио на гласање предлог одборника ЈОВАНА ГАЈИЋА  да право на подстицај имају и пољопривредни произвођачи за производњу поврћа и констатовао да предлог није усвојен јер је 9 одборника гласало „за“ и 12 одборника гласало „уздржан“ (без гласова „против“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кон тога предсједавајући је ставио на гласање предлог Одлуке и констатовао да није усвојен јер је 4 одборника гласало „за“, 8 одборника гласало „против“ и 14 одборника гласало „уздржан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ЛОГ: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 ИЗВЈЕШТАЈ О РАДУ ТУРИСТИЧКЕ ОРГАНИЗАЦИЈЕ ОПШТИНЕ БИЈЕЉИНА ЗА 2010. ГОДИНУ СА ПЛАН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У расправи по овој тачки дневног реда учествовали су: ЈУСУФ ТРБИЋ, СЛОБОДАН МАРКОВИЋ и РАДОСАВА-РАДА ПЕ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звјештај са Планом рада и констатовао да су прихваћени са  18 гласова „за“,  8 гласова „против“ и 1 глас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, План рада 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- ИЗВЈЕШТАЈ О ПОСЛОВАЊУ ЈП „ДИРЕКЦИЈА ЗА ИЗГРАДЊУ И РАЗВОЈ ГРАДА“ БИЈЕЉИНА У 2010. ГОДИНИ СА ПРЕДЛОГОМ ОДЛУКЕ О РАСПОДЈЕЛИ НЕТО ДОБИТИ </w:t>
      </w:r>
    </w:p>
    <w:p>
      <w:pPr>
        <w:pStyle w:val="Normal"/>
        <w:jc w:val="both"/>
        <w:rPr/>
      </w:pPr>
      <w:r>
        <w:rPr>
          <w:lang w:val="sr-Latn-CS"/>
        </w:rPr>
        <w:t>ЈП „ДИРЕКЦИЈА ЗА ИЗГРАДЊУ И РАЗВОЈ ГРАДА“ БИЈЕЉИНА У 2010. ГОДИНИ И ПЛАНОМ РАДА СА ПРОЦИЈЕЊЕНИМ ПРИХОДИМА И РАСХОДИМ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Пошто расправе  није било предсједавајући је ставио на гласање Извјештај, Приједлог Одлуке и План рада и констатовао да су усвојени са  19 гласова „за“,  6 гласова „против“ и 1 глас „уздржан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, Одлука, План рада и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4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ПРЕДЛОГ ПРОГРАМА ИЗГРАДЊЕ И УРЕЂЕЊА ПРОСТОРА ОПШТИНЕ БИЈЕЉИН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 није било предсједавајући је ставио на гласање Предлог програма и констатовао да је прихваћен са  20 гласова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РИЛОГ: Програм и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5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ПРАВИЛНИК О СИСТЕМАТИЗАЦИЈИ РАДНИХ МЈЕСТА ЈП „ДИРЕКЦИЈА ЗА ИЗГРАДЊУ И РАЗВОЈ ГРАДА“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Пошто расправе није било, на предлог предсједавајућег Скупштина општине је са 26 гласова „за“ и 2 гласа „уздржан“ (без гласова „против“), донијела сљедећи</w:t>
      </w:r>
    </w:p>
    <w:p>
      <w:pPr>
        <w:pStyle w:val="Normal"/>
        <w:ind w:right="-87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тражи од ЈП“ Дирекција за изградњу и развој града“ Бијељина да усклади Статут са одредбама Закона о јавним предузећима („Службени гласник Републике Српске“, број: 75/04) и Одлуком о оснивању ЈП „Дирекција за изградњу и развој града“ Бијељина („Службени гласник општине Бијељина“, број: 9/03, 2/04, 6/05, 4/08 и 3/11)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Такође, Скупштина општине Бијељина тражи од ЈП „Дирекција за изградњу и развој града“ Бијељина да у Правилнику о систематизацији радних мјеста предвиди смањење броја извршилаца у односу на постојећи број извршилаца и исти предложи Скупштини општине за давање сагласности на исти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lang w:val="sr-CS"/>
        </w:rPr>
        <w:tab/>
      </w:r>
    </w:p>
    <w:p>
      <w:pPr>
        <w:pStyle w:val="Normal"/>
        <w:ind w:right="-874" w:hanging="0"/>
        <w:jc w:val="both"/>
        <w:rPr>
          <w:bCs/>
          <w:lang w:val="sr-BA"/>
        </w:rPr>
      </w:pPr>
      <w:r>
        <w:rPr>
          <w:bCs/>
          <w:lang w:val="sr-BA"/>
        </w:rPr>
        <w:tab/>
        <w:t>ПРИЛОГ: Закључак</w:t>
      </w:r>
    </w:p>
    <w:p>
      <w:pPr>
        <w:pStyle w:val="Normal"/>
        <w:ind w:left="-540" w:right="-874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u w:val="single"/>
          <w:lang w:val="sr-Latn-CS"/>
        </w:rPr>
      </w:pPr>
      <w:r>
        <w:rPr>
          <w:bCs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ИЗВЈЕШТАЈ О РАДУ ЈАВНЕ УСТАНОВЕ  ЦЕНТАР ЗА КУЛТУРУ „СЕМБЕРИЈА“ БИЈЕЉИНА ЗА 2010. ГОДИНУ СА ПЛАНОМ И ПРОГРАМОМ РАДА ЗА 2011. ГОДИНУ</w:t>
      </w:r>
      <w:r>
        <w:rPr>
          <w:bCs/>
          <w:lang w:val="sr-CS"/>
        </w:rPr>
        <w:tab/>
      </w:r>
    </w:p>
    <w:p>
      <w:pPr>
        <w:pStyle w:val="Normal"/>
        <w:ind w:right="-874" w:hanging="0"/>
        <w:jc w:val="both"/>
        <w:rPr>
          <w:bCs/>
          <w:lang w:val="sr-BA"/>
        </w:rPr>
      </w:pPr>
      <w:r>
        <w:rPr>
          <w:bCs/>
          <w:lang w:val="sr-BA"/>
        </w:rPr>
        <w:tab/>
      </w:r>
    </w:p>
    <w:p>
      <w:pPr>
        <w:pStyle w:val="Normal"/>
        <w:ind w:left="-57" w:right="-874" w:hanging="0"/>
        <w:jc w:val="both"/>
        <w:rPr>
          <w:bCs/>
          <w:lang w:val="sr-BA"/>
        </w:rPr>
      </w:pPr>
      <w:r>
        <w:rPr>
          <w:bCs/>
          <w:lang w:val="sr-BA"/>
        </w:rPr>
        <w:tab/>
        <w:tab/>
        <w:t>У расправи по овој тачки дневног реда учествовала је АНКА ТОДОР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више није било предсједавајући је ставио на гласање Извјештај са Планом и Програмом рада и констатовао да су прихваћени са  18 гласова „за“ и 6 гласова „уздржан“  (без гласова „против“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, План и Програм рада  и Закључак</w:t>
      </w:r>
    </w:p>
    <w:p>
      <w:pPr>
        <w:pStyle w:val="Normal"/>
        <w:ind w:left="-57" w:right="-874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7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ИЗВЈЕШТАЈ О РАДУ МУЗЕЈА СЕМБЕРИЈЕ БИЈЕЉИНА ЗА 2010. ГОДИНУ СА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7" w:right="-51" w:firstLine="777"/>
        <w:jc w:val="both"/>
        <w:rPr>
          <w:bCs/>
          <w:lang w:val="sr-BA"/>
        </w:rPr>
      </w:pPr>
      <w:r>
        <w:rPr>
          <w:bCs/>
          <w:lang w:val="sr-BA"/>
        </w:rPr>
        <w:t>У расправи по овој тачки дневног реда учествовали су РАДОСАВА-РАДА ПЕРИЋ и НИКОЛА РОС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звјештај са Програмом рада и констатовао да су једногласно прихваћени са 2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, Програм рада  и Закључак</w:t>
      </w:r>
    </w:p>
    <w:p>
      <w:pPr>
        <w:pStyle w:val="Normal"/>
        <w:ind w:left="-57" w:right="-874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8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ИНФОРМАЦИЈА О РАДУ НАРОДНЕ БИБЛИОТЕКЕ „ФИЛИП ВИШЊИЋ“ ЗА 2010. ГОДИНУ СА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7" w:right="-51" w:firstLine="777"/>
        <w:jc w:val="both"/>
        <w:rPr>
          <w:bCs/>
          <w:lang w:val="sr-BA"/>
        </w:rPr>
      </w:pPr>
      <w:r>
        <w:rPr>
          <w:bCs/>
          <w:lang w:val="sr-BA"/>
        </w:rPr>
        <w:t>У расправи по овој тачки дневног реда учествовала је РАДОСАВА-РАДА ПЕ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нформацију са Програмом рада и констатовао да су прихваћени са 17 гласова 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нформација, Програм рада  и Закључак</w:t>
      </w:r>
    </w:p>
    <w:p>
      <w:pPr>
        <w:pStyle w:val="Normal"/>
        <w:ind w:left="-57" w:right="-874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29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- ИЗВЈЕШТАЈ О РАДУ ЈАВНЕ УСТАНОВЕ СКУД-а „СЕМБЕРИЈА“ БИЈЕЉИНА ЗА 2010. ГОДИНУ СА ПЛАНОМ И ПРОГРАМОМ РАДА ЗА 2011.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звјештај  са Планом и Програмом рада и констатовао да су једногласно прихваћени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, План и Програм рада  и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3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- ИЗВЈЕШТАЈ О РАДУ КОМИСИЈЕ ЗА РАСПОДЈЕЛУ СРЕДСТАВА УДРУЖЕЊИМА ГРАЂАНА У 2010. ГОДИНИ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7" w:right="-51" w:firstLine="777"/>
        <w:jc w:val="both"/>
        <w:rPr>
          <w:bCs/>
          <w:lang w:val="sr-BA"/>
        </w:rPr>
      </w:pPr>
      <w:r>
        <w:rPr>
          <w:bCs/>
          <w:lang w:val="sr-BA"/>
        </w:rPr>
        <w:t>У расправи по овој тачки дневног реда учествовала је РАДОСАВА-РАДА ПЕ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звјештај и констатовао да је једногласно прихваћен са 24 глас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 и Закључак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Latn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  <w:lang w:val="sr-BA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u w:val="single"/>
          <w:lang w:val="sr-BA"/>
        </w:rPr>
        <w:t>31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) ПРЕДЛОГ РЈЕШЕЊА О РАЗРЈЕШЕЊУ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и наредним подтачкама дневног реда 2), 3), 4) и 8) доставила је Извјештај са мишљењем да се у тачки 2. Рјешења бришу ријечи „даном доношења, а објавиће се“, а умјесто брисаних ријечи пишу ријечи „наредног дана од дана објављивања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ПРЕДЛОГ РЈЕШЕЊА О ИМЕНОВАЊУ ВРШИЛАЦА ДУЖНОСТИ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да се за вршиоца дужности члана Управног одбора ЈИП „СиМ“ Бијељина именује Огњен Ђука и констатовао да је предлог усвојен са 18 гласова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предлог да се за вршиоца дужности члана Управног одбора ЈИП „СиМ“ Бијељина именује Бобан Јовичевић и констатовао да је предлог усвојен са 18 гласова „за“ и 8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је ставио на гласање предлог да се за вршиоца дужности члана Управног одбора ЈИП „СиМ“ Бијељина именује Младен Стојановић и констатовао да је предлог усвојен са 18 гласова 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) ПРЕДЛОГ РЈЕШЕЊА О РАЗРЈЕШЕЊУ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) ПРЕДЛОГ РЈЕШЕЊА О ИМЕНОВАЊУ ВРШИЛАЦА ДУЖНОСТИ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 усвојен са 19 гласова „за“ и 7 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) ПРЕДЛОГ ЈАВНОГ КОНКУРСА ЗА ПОПУНУ УПРАЖЊЕНИХ МЈЕСТА ЧЛАНОВА УПРАВНОГ ОДБОРА ЈИП „СЕМБЕРИЈА И МАЈЕВИЦ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Јавног конкурса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) ПРЕДЛОГ ЈАВНОГ КОНКУРСА ЗА ПОПУНУ УПРАЖЊЕНИХ МЈЕСТА ЧЛАНОВА НАДЗОРНОГ ОДБОРА ЈАВНОГ ПРЕДУЗЕЋА „ВОДЕ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Јавног конкурса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) ПРЕДЛОГ ЈАВНОГ КОНКУРСА ЗА ПОПУНУ УПРАЖЊЕНОГ МЈЕСТА ЧЛАНА УПРАВНОГ ОДБОРА АГРАРНОГ ФОНД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Јавног конкурса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) ПРЕДЛОГ РЈЕШЕЊА О ИМЕНОВАЊУ КОМИСИЈЕ ЗА ИЗБОР ЧЛАНОВА УПРАВНОГ ОДБОРА ЈИП „СЕМБЕРИЈА И МАЈЕВИЦА“ БИЈЕЉИНА, ЧЛАНОВА НАДЗОРНОГ ОДБОРА ЈП „ВОДЕ“ БИЈЕЉИНА И ЧЛАНА УПРАВНОГ ОДБОРА АГРАРНОГ ФОНДА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Рјешења и констатовао да је усвојен са 20 гласова „за“ и 6 гласова „уздржан“ (без гласова „против“)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редлог предсједавајућег прекинут је рад </w:t>
      </w:r>
      <w:r>
        <w:rPr>
          <w:lang w:val="sr-BA"/>
        </w:rPr>
        <w:t>24</w:t>
      </w:r>
      <w:r>
        <w:rPr>
          <w:lang w:val="sr-CS"/>
        </w:rPr>
        <w:t>. сједнице Скупштине општине у 1</w:t>
      </w:r>
      <w:r>
        <w:rPr>
          <w:lang w:val="sr-BA"/>
        </w:rPr>
        <w:t>6,15</w:t>
      </w:r>
      <w:r>
        <w:rPr>
          <w:lang w:val="sr-CS"/>
        </w:rPr>
        <w:t xml:space="preserve"> часова, а наставак сједнице је заказан за </w:t>
      </w:r>
      <w:r>
        <w:rPr>
          <w:lang w:val="sr-BA"/>
        </w:rPr>
        <w:t>7. април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 са почетком у 1</w:t>
      </w:r>
      <w:r>
        <w:rPr>
          <w:lang w:val="sr-BA"/>
        </w:rPr>
        <w:t>6</w:t>
      </w:r>
      <w:r>
        <w:rPr>
          <w:lang w:val="sr-CS"/>
        </w:rPr>
        <w:t>,оо часова у великој сали Скупштине општине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sr-CS"/>
        </w:rPr>
        <w:t xml:space="preserve">НАСТАВАК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sr-BA"/>
        </w:rPr>
        <w:t>24</w:t>
      </w:r>
      <w:r>
        <w:rPr>
          <w:b/>
          <w:bCs/>
          <w:u w:val="single"/>
          <w:lang w:val="sr-CS"/>
        </w:rPr>
        <w:t xml:space="preserve">. </w:t>
      </w:r>
      <w:r>
        <w:rPr>
          <w:b/>
          <w:bCs/>
          <w:u w:val="single"/>
        </w:rPr>
        <w:t xml:space="preserve">СЈЕДНИЦЕ СКУПШТИНЕ ОПШТИНЕ БИЈЕЉИНА </w:t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</w:rPr>
        <w:t xml:space="preserve">ОДРЖАН </w:t>
      </w:r>
      <w:r>
        <w:rPr>
          <w:b/>
          <w:bCs/>
          <w:u w:val="single"/>
          <w:lang w:val="sr-BA"/>
        </w:rPr>
        <w:t>7. АПРИЛА</w:t>
      </w:r>
      <w:r>
        <w:rPr>
          <w:b/>
          <w:bCs/>
          <w:u w:val="single"/>
          <w:lang w:val="sr-CS"/>
        </w:rPr>
        <w:t xml:space="preserve"> 2</w:t>
      </w:r>
      <w:r>
        <w:rPr>
          <w:b/>
          <w:bCs/>
          <w:u w:val="single"/>
        </w:rPr>
        <w:t>0</w:t>
      </w:r>
      <w:r>
        <w:rPr>
          <w:b/>
          <w:bCs/>
          <w:u w:val="single"/>
          <w:lang w:val="sr-CS"/>
        </w:rPr>
        <w:t>1</w:t>
      </w:r>
      <w:r>
        <w:rPr>
          <w:b/>
          <w:bCs/>
          <w:u w:val="single"/>
          <w:lang w:val="sr-BA"/>
        </w:rPr>
        <w:t>1</w:t>
      </w:r>
      <w:r>
        <w:rPr>
          <w:b/>
          <w:bCs/>
          <w:u w:val="single"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 xml:space="preserve"> </w:t>
      </w:r>
      <w:r>
        <w:rPr>
          <w:b/>
          <w:bCs/>
          <w:u w:val="single"/>
        </w:rPr>
        <w:t>ОПШТИНЕ БИЈЕЉИНА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60" w:firstLine="660"/>
        <w:jc w:val="both"/>
        <w:rPr>
          <w:b/>
          <w:b/>
          <w:bCs/>
          <w:u w:val="single"/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</w:t>
      </w:r>
      <w:r>
        <w:rPr>
          <w:lang w:val="en-US"/>
        </w:rPr>
        <w:t xml:space="preserve">, </w:t>
      </w:r>
      <w:r>
        <w:rPr/>
        <w:t>стручни сарадници Стручне службе Скупштине општине.</w:t>
      </w:r>
    </w:p>
    <w:p>
      <w:pPr>
        <w:pStyle w:val="TextBodyIndent"/>
        <w:rPr/>
      </w:pPr>
      <w:r>
        <w:rPr/>
      </w:r>
    </w:p>
    <w:p>
      <w:pPr>
        <w:pStyle w:val="Normal"/>
        <w:ind w:left="60" w:firstLine="660"/>
        <w:jc w:val="both"/>
        <w:rPr/>
      </w:pPr>
      <w:r>
        <w:rPr/>
        <w:t xml:space="preserve">На наставку 24. сједнице Скупштине општине присуствовало је 30 одборника Скупштине општине Бијељина и то: </w:t>
      </w:r>
      <w:r>
        <w:rPr>
          <w:lang w:val="sr-BA"/>
        </w:rPr>
        <w:t>9</w:t>
      </w:r>
      <w:r>
        <w:rPr>
          <w:lang w:val="sr-CS"/>
        </w:rPr>
        <w:t xml:space="preserve">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8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2 одборника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није присуствовао један одборник са Листе </w:t>
      </w:r>
      <w:r>
        <w:rPr>
          <w:lang w:val="sr-BA"/>
        </w:rPr>
        <w:t>Српска демократска странка (Ненад Пајић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 представници политичких странака који имају одборнике у Скупштини општине, представници међународ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почела са радом у 1</w:t>
      </w:r>
      <w:r>
        <w:rPr>
          <w:lang w:val="sr-BA"/>
        </w:rPr>
        <w:t>6,10</w:t>
      </w:r>
      <w:r>
        <w:rPr>
          <w:lang w:val="sr-CS"/>
        </w:rPr>
        <w:t xml:space="preserve"> часова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BA"/>
        </w:rPr>
        <w:t>За ријеч се јавио одборник ДРАГАН САРИЋ који је информисао одборнике да ће у будуће у Скупштини општине дјеловати као самостални одборник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Након тога за ријеч се јавио одборник МИЛЕНКО МИТРОВИЋ који је информисао одборнике да су одборници СРС - др Војислав Шешељ и одборници ПДП-а потписали Споразум о заједничком дјеловању у Скупштини општине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На предлог предсједавајућег прешло се на рад по раније утврђеном дневном реду.</w:t>
      </w:r>
    </w:p>
    <w:p>
      <w:pPr>
        <w:pStyle w:val="TextBodyIndent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CS"/>
        </w:rPr>
        <w:tab/>
      </w:r>
      <w:r>
        <w:rPr>
          <w:u w:val="single"/>
          <w:lang w:val="sr-BA"/>
        </w:rPr>
        <w:t>Т А Ч К А        3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ПРЕДЛОГ ОДЛУКЕ О ЛЕГАЛИЗАЦИЈИ БЕСПРАВНО ЗАПОЧЕТИХ ИЛИ ИЗГРАЂЕНИХ ОБЈЕКАТА ИЛИ ДИЈЕЛОВА ОБЈЕКА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ДУШАН ВУЛОВИЋ, начелник Одјељења за просторно уређ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расправи по овој тачки дневног реда учествовали су:</w:t>
      </w:r>
      <w:r>
        <w:rPr>
          <w:lang w:val="sr-BA"/>
        </w:rPr>
        <w:t xml:space="preserve"> СЛАВКО НОВАКОВИЋ, ДРАГАН ЂУРЂЕВИЋ, ДРАГАН МИРИЋ, ЈОВАН ГАЈИЋ, СЛОБОДАН МАРКОВИЋ, ДРАГАН САРИЋ, ЈУСУФ ТРБИЋ, МИЛЕНКО МИТРОВИЋ, СЛАВКО БОЈАНИЋ, СТЕВАН ОСТОЈИЋ, НИКОЛА РОСИЋ, ЖЕЉКО МАЛЕШЕВИЋ, АНКА ТОДОРОВИЋ, ДУШАН ВУЛОВИЋ и ИЗЕТ ЦАМИЋ.</w:t>
      </w:r>
    </w:p>
    <w:p>
      <w:pPr>
        <w:pStyle w:val="Normal"/>
        <w:ind w:right="-51" w:hanging="0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  <w:t>На предлог Одлуке амандмане су доставили: Начелник општине, Клуб одборника Савеза независних социјалдемократа СНСД-Милорад Додик и одборници Социјалистичке партиј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што дискусије више није било, прешло се на гласање по амандман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Амандмани Клуба одборника СНСД:</w:t>
      </w:r>
    </w:p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 1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Из Одлуке избацити изразе трајно задржавање и привремено задржавање као изразе који нису у складу са Законом о уређењу простора и грађењ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Закон не познаје термин привремено задржавање, али постоји дефиниција привремених објеката (члан 3. став 1. тачка м.). Чланови 9, 10 и 56. помињу привремене објекте, а не термин привремено задржава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ходно томе брисати назив главе III Одлуке трајно задржавање уз задржавање чланова те главе, а главу IV привремено задржавање брисати потпуно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1 и констатовао да је усвојен са 26 гласова „за“, 1 глас „против“ и 2 гласа „уздржан“.</w:t>
      </w:r>
    </w:p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 2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3. Одлуке умјесто тачке ставити зарез и додати текст: које се мора урадити у року од 30 дана од дана доношења ове Одлуке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2 и констатовао да је усвојен са 27 гласова „за“, 1 глас „против“ и 2 гласа „уздржан“.</w:t>
      </w:r>
    </w:p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3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члану 5. Одлуке навести обавезу прибављања сагласности на локацију за све објекте од стране надлежних институција (Водовод, телеком...) како је предвиђено члановима 51. и 53. Закона. За све објекте осим индивидуално породичних, као услов за добијање локацијских услова, увести обавезу израде посебних урбанистичко-техничких услова, а сходно Закону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дсједавајући је ставио на гласање Амандман 3 и констатовао да је усвојен са 27 гласова „за“, 1 глас „против“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 осталим амандманима није се гласало јер је предлагач одустао од истих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он тога гласало се по амандманима Начелника општине:</w:t>
      </w:r>
    </w:p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1</w:t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BA"/>
        </w:rPr>
        <w:t>„</w:t>
      </w:r>
      <w:r>
        <w:rPr>
          <w:lang w:val="sr-CS"/>
        </w:rPr>
        <w:t>Члан 10.</w:t>
      </w:r>
      <w:r>
        <w:rPr>
          <w:lang w:val="sr-BA"/>
        </w:rPr>
        <w:t xml:space="preserve"> </w:t>
      </w:r>
      <w:r>
        <w:rPr>
          <w:lang w:val="sr-CS"/>
        </w:rPr>
        <w:t xml:space="preserve">Приједлога Одлуке о легализацији бесправно започетих или  изграђених  објеката на подручју општине Бијељина се мијења и исти гласи: </w:t>
        <w:tab/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''Накнада за трошкове уређења градског грађевинског земљишта  и накнада за природне погодности  (једнократна рента) се плаћа у пуном износу  за све објекте.''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Амандман 1 и констатовао да је усвојен са 27 гласова „за“, 1 глас „против“ и 2 гласа „уздржан“.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lang w:val="sr-BA"/>
        </w:rPr>
        <w:t xml:space="preserve">           </w:t>
      </w:r>
      <w:r>
        <w:rPr>
          <w:u w:val="single"/>
          <w:lang w:val="sr-BA"/>
        </w:rPr>
        <w:t>Амандман 2</w:t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</w:t>
      </w:r>
      <w:r>
        <w:rPr>
          <w:lang w:val="sr-BA"/>
        </w:rPr>
        <w:t>„</w:t>
      </w:r>
      <w:r>
        <w:rPr>
          <w:lang w:val="sr-CS"/>
        </w:rPr>
        <w:t>Члан 11.</w:t>
      </w:r>
      <w:r>
        <w:rPr>
          <w:lang w:val="sr-BA"/>
        </w:rPr>
        <w:t xml:space="preserve"> </w:t>
      </w:r>
      <w:r>
        <w:rPr>
          <w:lang w:val="sr-CS"/>
        </w:rPr>
        <w:t>Приједлога Одлуке о легализацији бесправно започетих или  изграђених  објеката на подручју општине Бијељина се брише.</w:t>
      </w:r>
      <w:r>
        <w:rPr>
          <w:lang w:val="sr-BA"/>
        </w:rPr>
        <w:t>“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Амандман 2 и констатовао да је усвојен са 27 гласова „за“, 1 глас „против“ и 2 гласа „уздржан“.</w:t>
      </w:r>
    </w:p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u w:val="single"/>
          <w:lang w:val="sr-BA"/>
        </w:rPr>
        <w:t>Амандман  3</w:t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BA"/>
        </w:rPr>
        <w:t xml:space="preserve">    „</w:t>
      </w:r>
      <w:r>
        <w:rPr>
          <w:lang w:val="sr-CS"/>
        </w:rPr>
        <w:t>Члан 20.</w:t>
      </w:r>
      <w:r>
        <w:rPr>
          <w:lang w:val="sr-BA"/>
        </w:rPr>
        <w:t xml:space="preserve"> </w:t>
      </w:r>
      <w:r>
        <w:rPr>
          <w:lang w:val="sr-CS"/>
        </w:rPr>
        <w:t>Приједлога Одлуке о легализацији бесправно започетих или  изграђених  објеката на подручју општине Бијељина се мијења и исти гласи: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BA"/>
        </w:rPr>
      </w:pPr>
      <w:r>
        <w:rPr>
          <w:lang w:val="sr-CS"/>
        </w:rPr>
        <w:t xml:space="preserve">          </w:t>
      </w:r>
      <w:r>
        <w:rPr>
          <w:lang w:val="sr-CS"/>
        </w:rPr>
        <w:t>''Накнада за уређење градског грађевинског земљишта и накнада за природне погодности (једнократна рента) за објекте који се привремено задржавају се плаћа у складу са важећом Одлуком о грађевинском земљишту.''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Амандман 3 и констатовао да је усвојен са 27 гласова „за“, 1 глас „против“ и 2 гласа „уздржан“.</w:t>
      </w:r>
    </w:p>
    <w:p>
      <w:pPr>
        <w:pStyle w:val="Normal"/>
        <w:ind w:firstLine="708"/>
        <w:jc w:val="both"/>
        <w:rPr/>
      </w:pPr>
      <w:r>
        <w:rPr>
          <w:u w:val="single"/>
          <w:lang w:val="sr-BA"/>
        </w:rPr>
        <w:t>Амандман  4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BA"/>
        </w:rPr>
      </w:pPr>
      <w:r>
        <w:rPr>
          <w:lang w:val="sr-BA"/>
        </w:rPr>
        <w:t xml:space="preserve">            „</w:t>
      </w:r>
      <w:r>
        <w:rPr>
          <w:lang w:val="sr-BA"/>
        </w:rPr>
        <w:t>У члану 7. став 1. иза ријечи „не може“ брисати ријечи „привремено ни“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Амандман 4 и констатовао да је усвојен са 27 гласова „за“, 1 глас „против“ и 2 гласа „уздржан“.</w:t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lang w:val="sr-BA"/>
        </w:rPr>
        <w:t xml:space="preserve">            </w:t>
      </w:r>
      <w:r>
        <w:rPr>
          <w:u w:val="single"/>
          <w:lang w:val="sr-BA"/>
        </w:rPr>
        <w:t>Амандман  5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BA"/>
        </w:rPr>
      </w:pPr>
      <w:r>
        <w:rPr>
          <w:lang w:val="sr-BA"/>
        </w:rPr>
        <w:t xml:space="preserve">            „</w:t>
      </w:r>
      <w:r>
        <w:rPr>
          <w:lang w:val="sr-BA"/>
        </w:rPr>
        <w:t>У приједлогу Одлуке брисати све називе поглавља и у складу са усвојеним амандманима ускладити редослед чланова.“</w:t>
      </w:r>
    </w:p>
    <w:p>
      <w:pPr>
        <w:pStyle w:val="Normal"/>
        <w:ind w:firstLine="708"/>
        <w:jc w:val="both"/>
        <w:rPr/>
      </w:pPr>
      <w:r>
        <w:rPr>
          <w:lang w:val="sr-BA"/>
        </w:rPr>
        <w:tab/>
        <w:t>Предсједавајући је ставио на гласање Амандман 5 и констатовао да је усвојен са 27 гласова „за“, 1 глас „против“ и 2 гласа „уздржан“.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lang w:val="sr-BA"/>
        </w:rPr>
      </w:pPr>
      <w:r>
        <w:rPr>
          <w:b/>
          <w:lang w:val="sr-BA"/>
        </w:rPr>
        <w:t xml:space="preserve">          </w:t>
      </w:r>
      <w:r>
        <w:rPr>
          <w:lang w:val="sr-BA"/>
        </w:rPr>
        <w:t>По</w:t>
      </w:r>
      <w:r>
        <w:rPr>
          <w:b/>
          <w:lang w:val="sr-BA"/>
        </w:rPr>
        <w:t xml:space="preserve"> </w:t>
      </w:r>
      <w:r>
        <w:rPr>
          <w:lang w:val="sr-BA"/>
        </w:rPr>
        <w:t>амандманима Социјалистичке партије РС није се гласало јер је Амандман 1 обухваћен Амандманом 3 Начелника општине, а Амандман 2 је већ уграђен у предлог Одлуке (члан 22.)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кон тога предсједавајући је ставио на гласање предлог Одлуке са усвојеним амандманима и констатовао да је усвојен са 2</w:t>
      </w:r>
      <w:r>
        <w:rPr>
          <w:lang w:val="sr-BA"/>
        </w:rPr>
        <w:t>7</w:t>
      </w:r>
      <w:r>
        <w:rPr>
          <w:lang w:val="sr-CS"/>
        </w:rPr>
        <w:t xml:space="preserve"> глас</w:t>
      </w:r>
      <w:r>
        <w:rPr>
          <w:lang w:val="sr-BA"/>
        </w:rPr>
        <w:t>ова</w:t>
      </w:r>
      <w:r>
        <w:rPr>
          <w:lang w:val="sr-CS"/>
        </w:rPr>
        <w:t xml:space="preserve"> "за" и </w:t>
      </w:r>
      <w:r>
        <w:rPr>
          <w:lang w:val="sr-BA"/>
        </w:rPr>
        <w:t>1</w:t>
      </w:r>
      <w:r>
        <w:rPr>
          <w:lang w:val="sr-CS"/>
        </w:rPr>
        <w:t xml:space="preserve"> глас "против" </w:t>
      </w:r>
      <w:r>
        <w:rPr>
          <w:lang w:val="sr-BA"/>
        </w:rPr>
        <w:t>и 2</w:t>
      </w:r>
      <w:r>
        <w:rPr>
          <w:lang w:val="sr-CS"/>
        </w:rPr>
        <w:t xml:space="preserve"> гласа "уздржан"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  <w:lang w:val="sr-BA"/>
        </w:rPr>
      </w:pPr>
      <w:r>
        <w:rPr>
          <w:u w:val="single"/>
          <w:lang w:val="sr-CS"/>
        </w:rPr>
        <w:t>Т А Ч К А</w:t>
        <w:tab/>
        <w:t>3</w:t>
      </w:r>
      <w:r>
        <w:rPr>
          <w:u w:val="single"/>
          <w:lang w:val="sr-BA"/>
        </w:rPr>
        <w:t>3</w:t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- ОДБОРНИЧКА ПИТАЊА И ИНИЦИЈАТИВ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 данашњој сједници одборничка питања </w:t>
      </w:r>
      <w:r>
        <w:rPr>
          <w:lang w:val="sr-BA"/>
        </w:rPr>
        <w:t xml:space="preserve">и иницијативе </w:t>
      </w:r>
      <w:r>
        <w:rPr>
          <w:lang w:val="sr-CS"/>
        </w:rPr>
        <w:t xml:space="preserve">поставили су: </w:t>
      </w:r>
      <w:r>
        <w:rPr>
          <w:lang w:val="sr-BA"/>
        </w:rPr>
        <w:t>САВО ЈОВАНОВИЋ, ЈУСУФ ТРБИЋ, АНКА ТОДОРОВИЋ, МИЛЕНКО МИТРОВИЋ, ЈОВАН ГАЈИЋ, РАДОСАВА-РАДА ПЕРИЋ, МИЋО ЖИВИЋ, ДАНИЕЛА РАДОСАВЉЕВИЋ, СЛАВКО БОЈАНИЋ и СЛОБОДАН МАРКОВИЋ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Скупштина општине је једногласно са  18 гласова "за" (без гласова "против" и "уздржан") прихватила иницијатив</w:t>
      </w:r>
      <w:r>
        <w:rPr>
          <w:lang w:val="sr-BA"/>
        </w:rPr>
        <w:t>у коју је доставио одборник ЈОВАН ГАЈ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је дневни ред исцрпљен предсједавајући је закључио рад </w:t>
      </w:r>
      <w:r>
        <w:rPr>
          <w:lang w:val="sr-BA"/>
        </w:rPr>
        <w:t>24</w:t>
      </w:r>
      <w:r>
        <w:rPr>
          <w:lang w:val="sr-CS"/>
        </w:rPr>
        <w:t xml:space="preserve">. сједнице Скупштине општине Бијељина у  </w:t>
      </w:r>
      <w:r>
        <w:rPr>
          <w:lang w:val="sr-BA"/>
        </w:rPr>
        <w:t xml:space="preserve">18,00 </w:t>
      </w:r>
      <w:r>
        <w:rPr>
          <w:lang w:val="sr-CS"/>
        </w:rPr>
        <w:t xml:space="preserve"> 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 xml:space="preserve">       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Јасминка Васиљевић </w:t>
        <w:tab/>
        <w:tab/>
        <w:tab/>
        <w:tab/>
        <w:tab/>
        <w:t xml:space="preserve">                      Јован Вуковља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101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46:00Z</dcterms:created>
  <dc:creator>X</dc:creator>
  <dc:description/>
  <cp:keywords/>
  <dc:language>en-US</dc:language>
  <cp:lastModifiedBy>mpetrovic</cp:lastModifiedBy>
  <cp:lastPrinted>2011-04-13T14:38:00Z</cp:lastPrinted>
  <dcterms:modified xsi:type="dcterms:W3CDTF">2011-04-13T12:40:00Z</dcterms:modified>
  <cp:revision>144</cp:revision>
  <dc:subject/>
  <dc:title>РЕПУБЛИКА СРПСКА</dc:title>
</cp:coreProperties>
</file>