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                    </w:t>
      </w:r>
      <w:r>
        <w:rPr>
          <w:u w:val="single"/>
          <w:lang w:val="sr-BA"/>
        </w:rPr>
        <w:t xml:space="preserve"> ПРЕДЛОГ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 основу  члана  30.</w:t>
      </w:r>
      <w:r>
        <w:rPr>
          <w:lang w:val="sr-BA"/>
        </w:rPr>
        <w:t xml:space="preserve"> </w:t>
      </w:r>
      <w:r>
        <w:rPr>
          <w:lang w:val="sr-CS"/>
        </w:rPr>
        <w:t>став 1. алинеја 11. Закона  о  локалној  самоуправи (</w:t>
      </w:r>
      <w:r>
        <w:rPr>
          <w:lang w:val="sr-BA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101/04, 42/05 и 118/06) и  члана 35. </w:t>
      </w:r>
      <w:r>
        <w:rPr>
          <w:lang w:val="sr-BA"/>
        </w:rPr>
        <w:t xml:space="preserve">алинеја  9. </w:t>
      </w:r>
      <w:r>
        <w:rPr>
          <w:lang w:val="sr-CS"/>
        </w:rPr>
        <w:t>Статута  општине  Бијељина (</w:t>
      </w:r>
      <w:r>
        <w:rPr>
          <w:lang w:val="sr-BA"/>
        </w:rPr>
        <w:t>„</w:t>
      </w:r>
      <w:r>
        <w:rPr>
          <w:lang w:val="sr-CS"/>
        </w:rPr>
        <w:t>Службени  гласник  општине  Бијељина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>6/05  и  6/06)</w:t>
      </w:r>
      <w:r>
        <w:rPr>
          <w:lang w:val="sr-Latn-BA"/>
        </w:rPr>
        <w:t xml:space="preserve">, </w:t>
      </w:r>
      <w:r>
        <w:rPr>
          <w:lang w:val="sr-BA"/>
        </w:rPr>
        <w:t>а  у  вези  са чланом  1. став 2. Одлуке  о  локалној  мрежи  амбуланти  породичне  медицине  на  територији  општине  Бијељина („Службени  гласник  општине  Бијељина“, број: 7/05 и 13/07)</w:t>
      </w:r>
      <w:r>
        <w:rPr>
          <w:lang w:val="sr-CS"/>
        </w:rPr>
        <w:t>, Скупштина  општине  Бијељина  на  сједници  одржаној  дана  ______________</w:t>
      </w:r>
      <w:r>
        <w:rPr>
          <w:lang w:val="sr-BA"/>
        </w:rPr>
        <w:t>2011.</w:t>
      </w:r>
      <w:r>
        <w:rPr>
          <w:lang w:val="sr-CS"/>
        </w:rPr>
        <w:t xml:space="preserve"> године, донијела 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 </w:t>
      </w:r>
      <w:r>
        <w:rPr>
          <w:b/>
          <w:lang w:val="sr-BA"/>
        </w:rPr>
        <w:t xml:space="preserve">ДАВАЊУ  НА  </w:t>
      </w:r>
      <w:r>
        <w:rPr>
          <w:b/>
          <w:lang w:val="sr-CS"/>
        </w:rPr>
        <w:t xml:space="preserve"> КОРИШ</w:t>
      </w:r>
      <w:r>
        <w:rPr>
          <w:b/>
          <w:lang w:val="sr-BA"/>
        </w:rPr>
        <w:t xml:space="preserve">ЋЕЊЕ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ПОСЛОВНОГ  ПРОС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  ЗДРАВЉА  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Овом  Одлуком  </w:t>
      </w:r>
      <w:r>
        <w:rPr>
          <w:lang w:val="sr-BA"/>
        </w:rPr>
        <w:t>општина  Бијељина  као  оснивач  Дома  здравља  Бијељина, додјељује  истом  на  коришћење пословни простор  означен као к.ч. 143/293 у  нарави пословни  простор  у  ванпривреди означен  као  ПР-3, површине  од 119 м2 , уписан  у лист непокретности број 9446/2, к.о. Бијељина 1 у  ком  је  општина  Бијељина  уписана  као  корисник  са  дијелом 1/1 и з.к. уложак број 17488, к.о. Бијељина 1 у  ком  је  општина  Бијељина  уписана  као  власник  са 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</w:t>
      </w:r>
      <w:r>
        <w:rPr>
          <w:lang w:val="sr-BA"/>
        </w:rPr>
        <w:t>Пословни простор налази се у Улици Душана Радовића бб, насеље Ковиљуше и састоји се од: лабораторије П-1 површине 15,54 м2, ординације П-2  површине 11,60 м2, ординације П-3  површине 20,15 м2, канцеларије П-4 површине 11,58 м2, ВЦ-а -1 површине 3,95 м2, ВЦ-а -2 површине 4,60 м2, ВЦ-а -3 површине 3,35 м2, ВЦ-а-4 површине 3,45 м2, ходник О-1  површине 4,8 м2, ходник О-2 површине 26,25 м2, остава О-3 површине 3,60 м2, ходник О-4 површине 6,50 м2 и  остава о-5 површине 3,31 м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>Додјела на коришћење некретнине из члана 1. ове  Одлуке врши се без накнаде</w:t>
      </w:r>
      <w:r>
        <w:rPr>
          <w:lang w:val="sr-BA"/>
        </w:rPr>
        <w:t xml:space="preserve">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екретнину из члана 1. ове Одлуке, </w:t>
      </w:r>
      <w:r>
        <w:rPr>
          <w:lang w:val="sr-Latn-BA"/>
        </w:rPr>
        <w:t xml:space="preserve">Дом  здравља  Бијељина </w:t>
      </w:r>
      <w:r>
        <w:rPr>
          <w:lang w:val="sr-CS"/>
        </w:rPr>
        <w:t xml:space="preserve"> користи</w:t>
      </w:r>
      <w:r>
        <w:rPr>
          <w:lang w:val="sr-BA"/>
        </w:rPr>
        <w:t xml:space="preserve">ће  за </w:t>
      </w:r>
      <w:r>
        <w:rPr>
          <w:lang w:val="sr-CS"/>
        </w:rPr>
        <w:t xml:space="preserve">потребе </w:t>
      </w:r>
      <w:r>
        <w:rPr>
          <w:lang w:val="sr-BA"/>
        </w:rPr>
        <w:t xml:space="preserve">  амбуланте  породичне  медицине  Ковиљуше  утврђене  Одлуком  о  локалној  мрежи  амбуланти  породичне  медицине  на  територији  општине  Бијељина („Службени  гласник  општине  Бијељина“, број: 7/05 и 13/07) све  док  у  истој  обавља  регистровану   дјелатност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основу ове Одлуке са </w:t>
      </w:r>
      <w:r>
        <w:rPr>
          <w:lang w:val="sr-BA"/>
        </w:rPr>
        <w:t xml:space="preserve">Домом  здравља  Бијељина </w:t>
      </w:r>
      <w:r>
        <w:rPr>
          <w:lang w:val="sr-CS"/>
        </w:rPr>
        <w:t xml:space="preserve"> закључиће се Уговор, којим ће бити регулисана права и обавезе уговорних страна у вези са </w:t>
      </w:r>
      <w:r>
        <w:rPr>
          <w:lang w:val="sr-BA"/>
        </w:rPr>
        <w:t xml:space="preserve">коришћењем </w:t>
      </w:r>
      <w:r>
        <w:rPr>
          <w:lang w:val="sr-CS"/>
        </w:rPr>
        <w:t>некретнин</w:t>
      </w:r>
      <w:r>
        <w:rPr>
          <w:lang w:val="sr-BA"/>
        </w:rPr>
        <w:t>е</w:t>
      </w:r>
      <w:r>
        <w:rPr>
          <w:lang w:val="sr-CS"/>
        </w:rPr>
        <w:t xml:space="preserve"> из члана 1. ове Одлук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Овлашћује се Начелник општине Бијељина да на основу ове Одлуке са </w:t>
      </w:r>
      <w:r>
        <w:rPr>
          <w:lang w:val="sr-BA"/>
        </w:rPr>
        <w:t xml:space="preserve">Домом  здравља  </w:t>
      </w:r>
      <w:r>
        <w:rPr>
          <w:lang w:val="sr-CS"/>
        </w:rPr>
        <w:t>Бијељина</w:t>
      </w:r>
      <w:r>
        <w:rPr>
          <w:lang w:val="sr-BA"/>
        </w:rPr>
        <w:t>,</w:t>
      </w:r>
      <w:r>
        <w:rPr>
          <w:lang w:val="sr-CS"/>
        </w:rPr>
        <w:t xml:space="preserve"> закључи Угово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____________/11</w:t>
      </w:r>
      <w:r>
        <w:rPr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, ______________2011. године</w:t>
      </w: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BA"/>
        </w:rPr>
        <w:t xml:space="preserve">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Б  Р  А  З  Л  О  Ж  Е  Њ 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 ОСНОВ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снов  за  доношење  Одлуке  о </w:t>
      </w:r>
      <w:r>
        <w:rPr>
          <w:lang w:val="sr-BA"/>
        </w:rPr>
        <w:t>додјели  на  коришћење  некретнине</w:t>
      </w:r>
      <w:r>
        <w:rPr>
          <w:lang w:val="sr-CS"/>
        </w:rPr>
        <w:t xml:space="preserve">  садржан  је  у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 xml:space="preserve">- </w:t>
      </w:r>
      <w:r>
        <w:rPr>
          <w:lang w:val="sr-CS"/>
        </w:rPr>
        <w:t>члану 30.став 1. алинеја  11. Закона  о  локалној  самоуправи(«Службени  гласник РС», број 101/04,42/05  и  118/06), према  коме  Скупштина  општине  одлучује  и  доноси  одлуке  о  прибављању, управљању  и  располагању  имовином  Општине</w:t>
      </w:r>
      <w:r>
        <w:rPr>
          <w:lang w:val="sr-BA"/>
        </w:rPr>
        <w:t>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члану 35. алинеја 9. Статута општине Бијељина („Службени гласник општине Бијељина“ број 5/05, 6/05 и 6/06), у којем стоји да Скупштина општине Бијељина доноси одлуке из области здравства и социјалне заштите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и у Одлуци о локалној мрежи амбуланти породичне медицине на територији општине Бијељина („Службени гласник општине Бијељина“ број 7/05 и 13/07), којом је обухваћена Амбуланта породичне медицине Ковиљуш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РАЗЛО</w:t>
      </w:r>
      <w:r>
        <w:rPr>
          <w:lang w:val="sr-BA"/>
        </w:rPr>
        <w:t>ЗИ</w:t>
      </w:r>
      <w:r>
        <w:rPr>
          <w:lang w:val="sr-CS"/>
        </w:rPr>
        <w:t xml:space="preserve">  ЗА    ДОНОШЕЊ</w:t>
      </w:r>
      <w:r>
        <w:rPr>
          <w:lang w:val="sr-BA"/>
        </w:rPr>
        <w:t>Е</w:t>
      </w:r>
      <w:r>
        <w:rPr>
          <w:lang w:val="sr-CS"/>
        </w:rPr>
        <w:t xml:space="preserve">  ОДЛУК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м здравља Бијељина обратио се Начелнику општине Бијељина са захтјевом за доношење одлуке о преносу права коришћења пословног простора у насељу Ковиљуше, који је намјенски изграђен за амбуланту породичне медицине и гдје је она већ смјештена.У  захтјеву  је  наведено  да  одлука представља један од услова за примјену  Пројекта јачања здравственог сектора, у оквиру којег  се обезбјеђује финансирање адаптације и опремања амбуланти од стране Свјетске банке – Међународне асоцијације за развој по пројекту јачања здравственог сектора. Одлука је основ и за регистрацију Амбуланте породичне медицине Ковиљуше код Министарства здравља и социјалне заштите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луком  о  локалној  мрежи  амбуланти  породичне  медицине  на  територији  општине  Бијељина („Службени  гласник  општине  Бијељина“, број 7/05 и 13/07)предвиђено је отварање  амбуланте породичне  медицине у  насељу  Ковиљуше  за  потребе  становништва  тог  насе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ЈСКА 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спровођење  ове  одлуке  нису  потребна  финансијска  средств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ЂИВАЧ :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ОДЈЕЉЕЊЕ  ЗА  СТАМБЕНО-КОМУНАЛНЕ  ПОСЛОВ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И  ЗАШТИТЕ  ЖИВОТНЕ  СРЕДИН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</w:rPr>
        <w:tab/>
        <w:t>Начелник општине Бијељина утврдио је ПРЕДЛОГ ОДЛУКЕ О ДАВАЊУ НА КОРИШЋЕЊЕ ПОСЛОВНОГ ПРОСТОРА ДОМУ ЗДРАВЉА БИЈЕЉИНА, те га прослеђује Скупштини општине Бијељина на претрес и усвајање.</w:t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  <w:t>НАЧЕЛНИК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ОПШТИНЕ БИЈЕЉИНА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57:00Z</dcterms:created>
  <dc:creator>mzubana</dc:creator>
  <dc:description/>
  <cp:keywords/>
  <dc:language>en-US</dc:language>
  <cp:lastModifiedBy>mpetrovic</cp:lastModifiedBy>
  <cp:lastPrinted>2011-04-13T15:04:00Z</cp:lastPrinted>
  <dcterms:modified xsi:type="dcterms:W3CDTF">2011-04-18T12:32:00Z</dcterms:modified>
  <cp:revision>5</cp:revision>
  <dc:subject/>
  <dc:title>На  основу  члана  30</dc:title>
</cp:coreProperties>
</file>