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ПР</w:t>
      </w:r>
      <w:r>
        <w:rPr/>
        <w:t>ИЈ</w:t>
      </w:r>
      <w:r>
        <w:rPr>
          <w:lang w:val="sr-CS"/>
        </w:rPr>
        <w:t>ЕДЛОГ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 xml:space="preserve">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_____ 201</w:t>
      </w:r>
      <w:r>
        <w:rPr/>
        <w:t>1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.О.</w:t>
      </w:r>
      <w:r>
        <w:rPr>
          <w:b/>
          <w:bCs/>
          <w:lang w:val="sr-BA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 2  ОД ЈЕВРЕЈСКЕ ЗАЈЕДНИЦЕ БиХ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center"/>
        <w:rPr>
          <w:bCs/>
          <w:lang w:val="sr-BA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означен</w:t>
      </w:r>
      <w:r>
        <w:rPr/>
        <w:t>ој  као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 xml:space="preserve">- </w:t>
      </w:r>
      <w:r>
        <w:rPr>
          <w:lang w:val="sr-CS"/>
        </w:rPr>
        <w:t xml:space="preserve">к.ч.  број </w:t>
      </w:r>
      <w:r>
        <w:rPr/>
        <w:t xml:space="preserve"> 3496 </w:t>
      </w:r>
      <w:r>
        <w:rPr>
          <w:lang w:val="sr-CS"/>
        </w:rPr>
        <w:t xml:space="preserve"> у  нарави </w:t>
      </w:r>
      <w:r>
        <w:rPr/>
        <w:t>њива  1.</w:t>
      </w:r>
      <w:r>
        <w:rPr>
          <w:lang w:val="sr-CS"/>
        </w:rPr>
        <w:t xml:space="preserve"> класе </w:t>
      </w:r>
      <w:r>
        <w:rPr>
          <w:lang w:val="sr-BA"/>
        </w:rPr>
        <w:t xml:space="preserve">зв. Ул.Анте Марасовића </w:t>
      </w:r>
      <w:r>
        <w:rPr>
          <w:lang w:val="sr-CS"/>
        </w:rPr>
        <w:t xml:space="preserve">површине </w:t>
      </w:r>
      <w:r>
        <w:rPr>
          <w:lang w:val="sr-BA"/>
        </w:rPr>
        <w:t>462</w:t>
      </w:r>
      <w:r>
        <w:rPr/>
        <w:t>м2</w:t>
      </w:r>
      <w:r>
        <w:rPr>
          <w:lang w:val="sr-CS"/>
        </w:rPr>
        <w:t>,</w:t>
      </w:r>
      <w:r>
        <w:rPr>
          <w:lang w:val="sr-BA"/>
        </w:rPr>
        <w:t xml:space="preserve"> уписана  у  Посједовни  лист  број 6093, к.о. Бијељина 2  у  ком  је  као  корисник  уписана  Јеврејска  заједница</w:t>
      </w:r>
      <w:r>
        <w:rPr>
          <w:b/>
          <w:lang w:val="sr-BA"/>
        </w:rPr>
        <w:t xml:space="preserve">  </w:t>
      </w:r>
      <w:r>
        <w:rPr>
          <w:lang w:val="sr-BA"/>
        </w:rPr>
        <w:t>Босне  и  Херцеговине  са  дијелом 1/1</w:t>
      </w:r>
      <w:r>
        <w:rPr>
          <w:b/>
          <w:lang w:val="sr-BA"/>
        </w:rPr>
        <w:t xml:space="preserve">. </w:t>
      </w:r>
      <w:r>
        <w:rPr>
          <w:lang w:val="sr-BA"/>
        </w:rPr>
        <w:t xml:space="preserve">Предметна  парцела  одговара   грунтовној  парцели  означеној  као  к.ч.  број 9/40, к.о.  Бијељина  уписаној  у  зк. уложак  број 379, к.о. Бијељина  у  ком  је  предметна  парцела  укњижена  као  друштвена  својина са  правом  коришћења  у  корист Јеврејске  општине у Бијељини са  дијелом 1/1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</w:t>
      </w:r>
      <w:r>
        <w:rPr>
          <w:lang w:val="sr-BA"/>
        </w:rPr>
        <w:t xml:space="preserve">покретност </w:t>
      </w:r>
      <w:r>
        <w:rPr>
          <w:lang w:val="sr-CS"/>
        </w:rPr>
        <w:t>из  става 1. ове  Одлуке стич</w:t>
      </w:r>
      <w:r>
        <w:rPr>
          <w:lang w:val="sr-BA"/>
        </w:rPr>
        <w:t>е</w:t>
      </w:r>
      <w:r>
        <w:rPr>
          <w:lang w:val="sr-CS"/>
        </w:rPr>
        <w:t xml:space="preserve">  се  ради  </w:t>
      </w:r>
      <w:r>
        <w:rPr>
          <w:lang w:val="sr-BA"/>
        </w:rPr>
        <w:t>комплетирања  грађевинскле  парцеле   и  провођења  Одлуке  Скупштине општине  Бијељина  о  заједничкој  изградњи стамбено-пословног  објекта број: 01-022-79/10  од 21. октобра 2010. године („Службени  гласник општине Бијељина“, број: 21/10) којом  је  дозвољено  заједничко  улагање  између општине  Бијељина  и  Предузећа за  инвестиције, трговину, експорт-импорт „МDM COMMERC DVOROVI“ из  Дворова  у  изградњи стамбено-пословног  објекта у  оквиру вишепородичних стамбено-пословних објеката  предвиђених  за  градњу регулационим планом „Центар града“ Бијељина („Службени гласник општине  Бијељина“, број: 22/06), на  локалитету  између  улица Меше Селимовић  и  Карађорђеве у 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>
          <w:lang w:val="sr-BA"/>
        </w:rPr>
        <w:t>125,00</w:t>
      </w:r>
      <w:r>
        <w:rPr/>
        <w:t xml:space="preserve"> КМ</w:t>
      </w:r>
      <w:r>
        <w:rPr>
          <w:lang w:val="sr-CS"/>
        </w:rPr>
        <w:t>/</w:t>
      </w:r>
      <w:r>
        <w:rPr/>
        <w:t>м2,  што  за укупну површину од  462 м2  износи  57.750,00  КМ, утврђену  Процјеном судског  вјештака  грађевинске  струке Владе  Радовића  из  Бијељине  број: 29/2011-ВР  од  21.04.2011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 не</w:t>
      </w:r>
      <w:r>
        <w:rPr>
          <w:lang w:val="sr-BA"/>
        </w:rPr>
        <w:t>покретност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посједа у  корист општине Бијељина са дијелом 1/1</w:t>
      </w:r>
      <w:r>
        <w:rPr/>
        <w:t>, 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 xml:space="preserve">ове Одлуке, по прибављеном </w:t>
      </w:r>
      <w:r>
        <w:rPr>
          <w:lang w:val="sr-BA"/>
        </w:rPr>
        <w:t xml:space="preserve"> м</w:t>
      </w:r>
      <w:r>
        <w:rPr>
          <w:lang w:val="sr-CS"/>
        </w:rPr>
        <w:t>ишљењу 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покретности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 xml:space="preserve"> </w:t>
      </w:r>
      <w:r>
        <w:rPr>
          <w:lang w:val="sr-CS"/>
        </w:rPr>
        <w:t xml:space="preserve">општине </w:t>
      </w:r>
      <w:r>
        <w:rPr>
          <w:lang w:val="sr-BA"/>
        </w:rPr>
        <w:t xml:space="preserve"> </w:t>
      </w:r>
      <w:r>
        <w:rPr>
          <w:lang w:val="sr-CS"/>
        </w:rPr>
        <w:t>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/>
        <w:t>1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___________ 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</w:t>
      </w:r>
      <w:r>
        <w:rPr/>
        <w:t xml:space="preserve">   </w:t>
      </w:r>
    </w:p>
    <w:p>
      <w:pPr>
        <w:pStyle w:val="Normal"/>
        <w:ind w:left="4956" w:firstLine="708"/>
        <w:rPr/>
      </w:pPr>
      <w:r>
        <w:rPr>
          <w:lang w:val="sr-BA"/>
        </w:rPr>
        <w:t xml:space="preserve">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з Одлуку о стицању својине на непокретностима  у к.о. </w:t>
      </w:r>
      <w:r>
        <w:rPr>
          <w:bCs/>
        </w:rPr>
        <w:t>Бијељина  2 од Јеврејске заједнице БиХ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Скупштина  општине </w:t>
      </w:r>
      <w:r>
        <w:rPr>
          <w:lang w:val="sr-CS"/>
        </w:rPr>
        <w:t xml:space="preserve">Бијељина </w:t>
      </w:r>
      <w:r>
        <w:rPr>
          <w:lang w:val="sr-BA"/>
        </w:rPr>
        <w:t>донјела  је Одлуку  о  заједничкој  градњи стамбено-пословног  објекта на  к.ч.  број 3468/3,3506,3496 и 3472, к.о.  Бијељина 2  у  склопу регулационог  плана „Центар града“ Бијељина  којом  је је  дозвољено  заједмничко  улагање  између општине  Бијељина  и  Предузећа за  инвестиције, трговину,експорт-импорт „МDM COMMERC DVOROVI“ из  Дворова  у  изградњи стамбено-пословног  објекта у  оквиру вишепородичних стамбено-пословних објеката  предвиђених  за  градњу регулационим планом „Центар града“Бијељина („Службени гласник општине  Бијељина“,бр. 22/06), на  локалитету  између  улица Меше Селимовић  и  Карађорђеве у 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 обухвату  грађевинских  парцела  које  су  предмет  Одлуке  је  и  парцела  означена  као  к.ч.  број 3496, к.о.  Бијељина 2, која  је  власништво  Јеврејске  заједнице  у 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врејска  заједница  Босне и  Херцеговине  као  правни  сљедник  Јеврејске  заједнице  у  Бијељини  понудила  је  општини  Бијељина  на  продају  предметну  парцелу .ЈП Дирекција  за  изградњу  и  развој  града Бијељина  доставила  је  Мишљење  по  ком   би  за  предметну  парцелу  могло  да  се  понуди  113,00 КМ/м2. Јеврејска  заједница  БиХ  изјаснила  се  да  тражи  процјену  судског  вјештака  који  ће  процјенити  вриједнопст  исте  и  предложила  општини  да  она  ангажује  вјештака.Судски  вјештак  грађевинске  струке Владо  Радовић  из  Бијељине  доставио  је  Процјену по  којој цијена  од 125,00 КМ/м2   представља  тржишну  вриједност  земљишта  . Укупна  купопродајна  цијена  по  наведеној  процјени  за  површину  од 462 м2  градског  грађевинског  земљишта  износи  57.750,00 КМ  коју  је  општина  прихвати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уповином  предметног  земљишта  створиће  се  услови  за   провођење  Одлуке  о  заједничкој  изградњи  на  наведеном  локалитету, због  чега  се  предлаже  доношење ов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>1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Начелник општине Бијељина утврдио је ПРЕДЛОГ ОДЛУКЕ 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 У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К.О.</w:t>
      </w:r>
      <w:r>
        <w:rPr>
          <w:b/>
          <w:bCs/>
          <w:lang w:val="sr-BA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БИЈЕЉИНА  2  ОД ЈЕВРЕЈСКЕ ЗАЈЕДНИЦЕ БиХ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НАЧЕЛНИК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ОПШТИНЕ БИЈЕЉИНА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0:00Z</dcterms:created>
  <dc:creator>mzuban</dc:creator>
  <dc:description/>
  <cp:keywords/>
  <dc:language>en-US</dc:language>
  <cp:lastModifiedBy>mpetrovic</cp:lastModifiedBy>
  <cp:lastPrinted>2011-05-10T14:05:00Z</cp:lastPrinted>
  <dcterms:modified xsi:type="dcterms:W3CDTF">2011-05-11T06:49:00Z</dcterms:modified>
  <cp:revision>9</cp:revision>
  <dc:subject/>
  <dc:title>                                               </dc:title>
</cp:coreProperties>
</file>