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На основу члана 29. и 30. Закона о уређењу простора и грађењу („Службени гласник Републике Српске“, број: 55/10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Службени гласник општине Бијељина, број: 5/05, 6/05 и 6/06), Скупштина општине Бијељина на својој сједници одржаној дана ------,  2011.године,  д о н о с и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 ПРИСТУПАЊУ ИЗРАДИ ИЗМЈЕНЕ ДИЈЕЛА РЕГУЛАЦИОНОГ ПЛАНА „КАЛТИНОВАЧА“ У БИЈЕЉ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ступа се изради Измјене дијела Регулационог плана „Калтиновача“ у Бијељини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2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Heading"/>
        <w:jc w:val="both"/>
        <w:rPr>
          <w:rFonts w:ascii="Times New Roman" w:hAnsi="Times New Roman" w:cs="Times New Roman"/>
          <w:bCs/>
          <w:sz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lang w:val="sr-Latn-CS"/>
        </w:rPr>
        <w:tab/>
        <w:t>На сјеверу</w:t>
      </w:r>
      <w:r>
        <w:rPr>
          <w:rFonts w:cs="Times New Roman" w:ascii="Times New Roman" w:hAnsi="Times New Roman"/>
          <w:bCs/>
          <w:sz w:val="24"/>
          <w:lang w:val="sr-Latn-CS"/>
        </w:rPr>
        <w:t xml:space="preserve"> граница обухвата у цијелости иде улицом Стефана Дечанског и то од сјеверозападне међе парцеле означене као к.ч. 1247/2 на западној страни до раскршћа са улицом Незнаних јунака на источној страни обухвата плана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Latn-CS"/>
        </w:rPr>
        <w:tab/>
        <w:t>На источној страни обухвата</w:t>
      </w:r>
      <w:r>
        <w:rPr>
          <w:rFonts w:cs="Times New Roman" w:ascii="Times New Roman" w:hAnsi="Times New Roman"/>
          <w:bCs/>
          <w:sz w:val="24"/>
          <w:lang w:val="sr-Latn-CS"/>
        </w:rPr>
        <w:t xml:space="preserve"> плана граница обухвата прати улицу Незнаних јунака од раскршћа са улицом Стефана Дечанског на сјеверу до раскршћа са улицом Кулина Бана ( уз канал Дашницу ) на југу. Од овог раскршћа ( улица Незнаних јунака и Кулина Бана ), граница обухвата плана цијелом својом дужином , а у правцу југа прати улицу Кулина Бана, све до раскршћа ове са улицом Пантелинском на југу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Latn-CS"/>
        </w:rPr>
        <w:tab/>
        <w:t>На јужној страни обухвата</w:t>
      </w:r>
      <w:r>
        <w:rPr>
          <w:rFonts w:cs="Times New Roman" w:ascii="Times New Roman" w:hAnsi="Times New Roman"/>
          <w:bCs/>
          <w:sz w:val="24"/>
          <w:lang w:val="sr-Latn-CS"/>
        </w:rPr>
        <w:t xml:space="preserve"> измјене и допуне плана граница обухвата у цијелој дужини прати улицу Пантелинску и то од раскршћа ове улице са улицама Кулина Бана и 27 марта на источној страни до југозападне међе парцеле означене као к.ч. 6129 на западној страни.</w:t>
      </w:r>
    </w:p>
    <w:p>
      <w:pPr>
        <w:pStyle w:val="Normal"/>
        <w:jc w:val="both"/>
        <w:rPr/>
      </w:pPr>
      <w:r>
        <w:rPr>
          <w:b/>
          <w:bCs/>
        </w:rPr>
        <w:tab/>
        <w:t>На западу</w:t>
      </w:r>
      <w:r>
        <w:rPr>
          <w:bCs/>
        </w:rPr>
        <w:t xml:space="preserve"> граница обухвата плана од југа према сјеверу прати југозападну међу парцеле означене на копији катастарског плана као к.ч. 6129, у дужини од око 150,0 м. Потом граница пресјеца ову парцелу ( к.ч. 6129 ) скрећући у правцу сјевероистока и даље пресјецајући парцеле означене као к.ч. 6128; 6126; и 6124. Потом прати потом међу парцеле к.ч. 6118, те пресјеца парцелу означену као к.ч. 6117 и постојећи уски приступни пут. Одатле граница прати сјеверозападне међе парцела к.ч. 6113/5 и 6113/4, пресјеца парцеле к.ч. 6113/1 и 6109. На парцели к.ч. 6109, граница обухвата скреће у правцу сјевера до приступног пута означеног на копији катастарског плана као к.ч. 4304 који прати и излази на улицу Јурија Гагарина. Улицу Јурија Гагарина граница обухвата прати према западу у дужини од око 50,0 м, односно до приступног пута означеног као к.ч. 6466. Граница обухвата прати овај приступни пут у правцу сјевера све до раскршћа са улицом Светозара Ћоровића. Улицу Светозара Ћоровића даље прати у правцу запада и у дужини од око 50,0м, односно до западне међе парцеле означене као к.ч. 4177/3. Од ове парцеле скреће на сјевер, а прати западну међу парцеле означене као к.ч. 4177/3 и дио западне међе парцеле к.ч. 4177/2, гдје излази на постојећи приступни пут. Даље према сјеверу граница обухвата прати постојећи приступни пут до његовог раскршћа са приступним путем означеним на копији катастарског плана као к.ч. 4174/6. Од овог раскршћа постојећих приступних путева граница обухвата измјене и допуне плана наставља даље у правцу сјевера пратећи приступни пут означен као к.ч.4174/2 све до његовог споја ( раскршћа ) са улицом Лазе Костића. На овом раскршћу граница скреће на запад пратећи улицу Лазе Костића у дужини од око 70,0м. Од улице Лазе Костића, граница даље прати југозападне међе парцела означених као к.ч. 4133; 1472; 1471; 1459/1 и 1459/5 гдје излази на улицу Дарка Кабиља Букија. Ову улицу граница прати у правцу југозапада и у дужини од око 85,0 м, одакле скреће у правцу сјеверозапада пратећи међе парцела означених као к.ч. 1457/17; 1457/3; излази на крак улице Мачванске, прати је у правцу југозапада и у дужини од око 24,5м. Потом наставља у правцу сјеверозапада пратећи југозападну међу парцеле означене као к.ч. 1222/1, њену сјеверозападну међу и сјеверозападну међу парцеле к.ч. 1222/3, те југозападну међу парцеле к.ч. 1222/2; сјеверозападне међе парцела означених као к.ч. 1222/2 и 1223/4, а потом опет југозападне међе парцела к.ч. 1227/6 и 1227/10. Од ове парцеле ( к.ч. 1227/10 ) граница обухвата плана скреће у правцу сјевероистока пратећи сјеверозападне међе парцела к.ч. 1227/10; 1227/7; 1227/3; 1227/2; 1249/3; 1249/4; 1249/12; 1249/5; 1249/6; 1246 и 1247/2 гдје излази на улицу Стефана Дечанског затварајући обухват Измјене и допуне регулационог плана Калтиновача са површином обухвата од 140,0 х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овршина обухвата Измјене дијела регулационог плана износи 140.00 ха (сто четрдесет хектара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3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>Период за који се утврђују плански параметри је до 2015.г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мјернице за израду Измјене дијела Регулационог плана „Калтиновача“ израђује носилац припреме план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5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ок за израду планског документа је 90 дана од дана потписивања уговора са носиоцем израде Измјене дијела Регулационог плана „Калтиновача“ у Бијељини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6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 xml:space="preserve">Измјена дијела Регулационог плана „Калтиновача“ у Бијељини треба да садржи све елементе прописане Законом о уређењу простора и грађењу, другим законима и посебним правилником о садржају, начину израде и доношења докумената просторног уређења.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7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купштина општине Бијељина ће на приједлог носиоца припреме плана, а након обављене стручне расправе о Преднацрту плана, утврдити Нацрт Измјене дијела Регулационог плана „Калтиновача“ у Бијељини, као и мјесто, вријеме и  начин излагања Нацрта на јавни уви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8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 Нацрту Измјене дијела регулационог плана обавиће се јавни увид у трајању од 30 дана.  </w:t>
      </w:r>
    </w:p>
    <w:p>
      <w:pPr>
        <w:pStyle w:val="Normal"/>
        <w:jc w:val="both"/>
        <w:rPr/>
      </w:pPr>
      <w:r>
        <w:rPr>
          <w:lang w:val="sr-BA"/>
        </w:rPr>
        <w:tab/>
        <w:t>Став носиоца израде плана о примједбама, приједлозима и мишљењима разматра се на стручној расправи, која се организује у року од 30 дана од дана затварања јавног увид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9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Ако се приједлог Измјена дијела Регулационог плана „Калтиновача“ на основу прихваћених приједлога, примједби и мишљења достављених у току јавног увида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рајање поновног јавног увида не може бити краће од 8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Поновни јавни увид се може спроводити највише два пута, након чега се доноси нова одлука о измјени документа просторног уређења.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Носилац припреме Измјене дијела</w:t>
      </w:r>
      <w:r>
        <w:rPr>
          <w:b/>
          <w:lang w:val="sr-BA"/>
        </w:rPr>
        <w:t xml:space="preserve"> </w:t>
      </w:r>
      <w:r>
        <w:rPr>
          <w:lang w:val="sr-BA"/>
        </w:rPr>
        <w:t>регулационог плана</w:t>
      </w:r>
      <w:r>
        <w:rPr>
          <w:b/>
          <w:lang w:val="sr-BA"/>
        </w:rPr>
        <w:t xml:space="preserve">, </w:t>
      </w:r>
      <w:r>
        <w:rPr>
          <w:lang w:val="sr-BA"/>
        </w:rPr>
        <w:t>након одржаног јавног увида и стручне расправе, утврђује Приједлог Измјене дијела Регулационог плана „Калтиновача“ у Бијељини, у складу са закључцима са јавне расправе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Носилац припреме Измјене дијела</w:t>
      </w:r>
      <w:r>
        <w:rPr>
          <w:b/>
          <w:lang w:val="sr-BA"/>
        </w:rPr>
        <w:t xml:space="preserve"> </w:t>
      </w:r>
      <w:r>
        <w:rPr>
          <w:lang w:val="sr-BA"/>
        </w:rPr>
        <w:t>регулационог плана</w:t>
      </w:r>
      <w:r>
        <w:rPr>
          <w:b/>
          <w:lang w:val="sr-BA"/>
        </w:rPr>
        <w:t xml:space="preserve"> </w:t>
      </w:r>
      <w:r>
        <w:rPr>
          <w:lang w:val="sr-BA"/>
        </w:rPr>
        <w:t>је Одјељење за просторно уређење Административне службе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израде Измјене дијела регулационог плана биће правно лице коме буде повјерена израда истог у складу са прописима о јавним набавкама, а које је регистровано за израду ове врсте планске документац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  <w:t>Члан 1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Финансијска средства потребна за израду Измјене дијела Регулационог плана „Калтиновача“, обезбијеђена су из буџета општине Бијељин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Службеном гласнику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:                 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  <w:tab/>
        <w:tab/>
        <w:tab/>
        <w:tab/>
        <w:tab/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, 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 xml:space="preserve">уз Одлуку о приступању изради Измјене дијела Регулационог плана „Калтиновача“ у Бијељ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авни основ за доношење Одлуке садржан је у члану 29. и 30. Закона о уређењу простора и грађењу </w:t>
      </w:r>
      <w:r>
        <w:rPr>
          <w:i/>
          <w:lang w:val="sr-BA"/>
        </w:rPr>
        <w:t>(Сл. гласник Републике Српске, број 55/10)</w:t>
      </w:r>
      <w:r>
        <w:rPr>
          <w:lang w:val="sr-BA"/>
        </w:rPr>
        <w:t xml:space="preserve"> и члана 35. став 1. алинеја 6. Статута општине Бијељина </w:t>
      </w:r>
      <w:r>
        <w:rPr>
          <w:i/>
          <w:lang w:val="sr-BA"/>
        </w:rPr>
        <w:t>(Службени гласник Општине Бијељина, број 5/05, 6/05 и 6/06).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ЗАКОН О УРЕЂЕЊУ ПРОСТОР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члан 29.ст.1.:„Спроведбене документе просторног уређења за подручја јединица локалне самоуправе усваја скупштина јединице локалне самоуправе или града.“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Члан 30.ст.1.: „ Одлуку о приступању изради, односно измјени или допуни документа просторног уређења доноси надлежна скупштина.“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 чл.35. ст.1., алинеја 6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оноси развојне, просторне и урбанистичке планове и програм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>Регулациони план „Калтиновача“ у Бијељини усвојен је Одлуком Скупштине општине Бијељина, објављена у Службеном гласнику општине Бијељина број 6/07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На основу иницијатива грађана, власника земљишних парцела у оквиру обухвата регулационог плана, који су упутили своје захтјеве за измјену планских рјешења предвиђених Регулационим планом „Калтиновача“ у Бијељини, Одјељење за просторно уређење је извршило анализу иницијатива и исте доставило на разматрање и одлучивање Савјету за израду регулационох планова. На сједници Савјета одржаној 29.априла 2011.године прихваћене су достављене иницијативе грађана и закључено да надлежно Одјељење упути Скупштини општине Бијељина приједлог одлуке о измјени регулационог плана.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Финансијска средства потребна за доношење ове Одлуке обезбијеђена су из буџета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Times" w:hAnsi="YuTimes" w:cs="YuTimes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46:00Z</dcterms:created>
  <dc:creator>odragutinovic</dc:creator>
  <dc:description/>
  <cp:keywords/>
  <dc:language>en-US</dc:language>
  <cp:lastModifiedBy>mpetrovic</cp:lastModifiedBy>
  <cp:lastPrinted>2011-05-10T09:01:00Z</cp:lastPrinted>
  <dcterms:modified xsi:type="dcterms:W3CDTF">2011-05-10T07:46:00Z</dcterms:modified>
  <cp:revision>2</cp:revision>
  <dc:subject/>
  <dc:title/>
</cp:coreProperties>
</file>