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ИЈЕЉИН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ВАТРОГАСНО ДРУШТВО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''ПОДРИЊЕ'' ЈАЊ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Број: </w:t>
      </w:r>
      <w:r>
        <w:rPr>
          <w:sz w:val="28"/>
          <w:szCs w:val="28"/>
        </w:rPr>
        <w:t>40</w:t>
      </w:r>
      <w:r>
        <w:rPr>
          <w:sz w:val="28"/>
          <w:szCs w:val="28"/>
          <w:lang w:val="sr-CS"/>
        </w:rPr>
        <w:t>/</w:t>
      </w:r>
      <w:r>
        <w:rPr>
          <w:sz w:val="28"/>
          <w:szCs w:val="28"/>
        </w:rPr>
        <w:t>11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Дана,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sr-CS"/>
        </w:rPr>
        <w:t>.04.20</w:t>
      </w:r>
      <w:r>
        <w:rPr>
          <w:sz w:val="28"/>
          <w:szCs w:val="28"/>
        </w:rPr>
        <w:t>11</w:t>
      </w:r>
      <w:r>
        <w:rPr>
          <w:sz w:val="28"/>
          <w:szCs w:val="28"/>
          <w:lang w:val="sr-CS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ВЈЕШТАЈ О РАД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ВАТРОГАСНОГ ДРУШТВА ''ПОДРИЊЕ'' ЈАЊА ЗА 20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sr-CS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>ГОДИН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У 20</w:t>
      </w:r>
      <w:r>
        <w:rPr>
          <w:sz w:val="28"/>
          <w:szCs w:val="28"/>
        </w:rPr>
        <w:t>10</w:t>
      </w:r>
      <w:r>
        <w:rPr>
          <w:sz w:val="28"/>
          <w:szCs w:val="28"/>
          <w:lang w:val="sr-CS"/>
        </w:rPr>
        <w:t>. години рад Ватрогасног друштва ''ПОДРИЊЕ'' из Јање и његових органа одвијао се у складу са Законом, подзаконским прописима из области заштите од пожара, Општинским планом заштите од пожара, налозима надлежних органа као и задацима утврђеним Планом и програмом рада за 20</w:t>
      </w:r>
      <w:r>
        <w:rPr>
          <w:sz w:val="28"/>
          <w:szCs w:val="28"/>
        </w:rPr>
        <w:t>10</w:t>
      </w:r>
      <w:r>
        <w:rPr>
          <w:sz w:val="28"/>
          <w:szCs w:val="28"/>
          <w:lang w:val="sr-CS"/>
        </w:rPr>
        <w:t>. годину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  <w:r>
        <w:rPr>
          <w:sz w:val="28"/>
          <w:szCs w:val="28"/>
          <w:lang w:val="sr-CS"/>
        </w:rPr>
        <w:t xml:space="preserve">Овим извјештајем обухваћена су питања која се односе на: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>1. Рад Управног одбора Ватрогасног друштва ''ПОДРИЊЕ'' из Јање,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 xml:space="preserve">2. Материјално техничка опремљеност и оспособљеност Ватрогасне   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</w:t>
      </w:r>
      <w:r>
        <w:rPr>
          <w:sz w:val="28"/>
          <w:szCs w:val="28"/>
          <w:lang w:val="sr-CS"/>
        </w:rPr>
        <w:t>јединице ''ПОДРИЊЕ'' из Јање,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 xml:space="preserve">3. Активност Ватрогасне јединице на извршењу редовних и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</w:t>
      </w:r>
      <w:r>
        <w:rPr>
          <w:sz w:val="28"/>
          <w:szCs w:val="28"/>
          <w:lang w:val="sr-CS"/>
        </w:rPr>
        <w:t>ванредних задатака и проблеми са којима се сусреће у свом  раду,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 xml:space="preserve">4. Извјештај о финансијском пословању и утрошку финансијских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  <w:r>
        <w:rPr>
          <w:sz w:val="28"/>
          <w:szCs w:val="28"/>
          <w:lang w:val="sr-CS"/>
        </w:rPr>
        <w:t>средстав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1. </w:t>
      </w:r>
      <w:r>
        <w:rPr>
          <w:b/>
          <w:sz w:val="28"/>
          <w:szCs w:val="28"/>
          <w:lang w:val="sr-CS"/>
        </w:rPr>
        <w:t xml:space="preserve">РАД УПРАВНОГ ОДБОРА ВАТРОГАСНОГ ДРУШТВА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</w:t>
      </w:r>
      <w:r>
        <w:rPr>
          <w:b/>
          <w:sz w:val="28"/>
          <w:szCs w:val="28"/>
          <w:lang w:val="sr-CS"/>
        </w:rPr>
        <w:t>''ПОДРИЊЕ'' ЈАЊ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>Рад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Управног одбора Ватрогасног друштва ''ПОДРИЊЕ'' Јања одвија се одржавањем сједница на којима је увијек била присутна већина његових чланова, тако да су се на сједницама могле доносити пуноважне одлуке у складу са Статутом Ватрогасног друштва и Законом о заштити од пожар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>У 20</w:t>
      </w:r>
      <w:r>
        <w:rPr>
          <w:sz w:val="28"/>
          <w:szCs w:val="28"/>
        </w:rPr>
        <w:t>10</w:t>
      </w:r>
      <w:r>
        <w:rPr>
          <w:sz w:val="28"/>
          <w:szCs w:val="28"/>
          <w:lang w:val="sr-CS"/>
        </w:rPr>
        <w:t>. години Управни одбор је одржао шест сједница на којима су разматрани проблеми који су били присутни у Друштву, такође разматрани су захтјеви који су упућени на адресу Ватрогасног друштва као и доношење прописа и закључака који су били потребни за успјешан и квалитетан рад Друштва а све у складу са важећим прописим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 xml:space="preserve">Посебне активности Управног одбора биле су усмјерене на побољшање техничке опремљености и стручне оспособљености Ватрогасне јединице како би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sr-CS"/>
        </w:rPr>
        <w:t>единица могла успјешније и квалитетније извршавати задатке који се пред исту постављају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</w:t>
      </w:r>
      <w:r>
        <w:rPr>
          <w:b/>
          <w:sz w:val="28"/>
          <w:szCs w:val="28"/>
          <w:lang w:val="sr-CS"/>
        </w:rPr>
        <w:t>МАТЕРИЈАЛНО- ТЕХНИЧКА ОПРЕМЉЕНОСТ И ОСПОСОБЉЕНОСТ ВАТРОГАСНЕ ЈЕДИНИЦЕ ''ПОДРИЊЕ'' ИЗ ЈАЊ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 xml:space="preserve">Ватрогасно друштво ''ПОДРИЊЕ'' у свом саставу има Ватрогасну јединицу састава </w:t>
      </w:r>
      <w:r>
        <w:rPr>
          <w:sz w:val="28"/>
          <w:szCs w:val="28"/>
        </w:rPr>
        <w:t>20</w:t>
      </w:r>
      <w:r>
        <w:rPr>
          <w:sz w:val="28"/>
          <w:szCs w:val="28"/>
          <w:lang w:val="sr-CS"/>
        </w:rPr>
        <w:t xml:space="preserve"> ватрогасаца, старјешину и замјеника старјешин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sr-CS"/>
        </w:rPr>
        <w:t>единиц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>Положен стручни испит з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 xml:space="preserve">1. Професионални ватрогасац …………….. </w:t>
        <w:tab/>
      </w:r>
      <w:r>
        <w:rPr>
          <w:sz w:val="28"/>
          <w:szCs w:val="28"/>
          <w:lang w:val="en-US"/>
        </w:rPr>
        <w:t>1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>2. Руководилац гашења пожара……………</w:t>
        <w:tab/>
      </w:r>
      <w:r>
        <w:rPr>
          <w:sz w:val="28"/>
          <w:szCs w:val="28"/>
          <w:lang w:val="en-US"/>
        </w:rPr>
        <w:t xml:space="preserve"> 8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>Из наведеног се види да су сви радници стручно оспособљени за вршење послова заштите од пожара. Рад у Ватрогасној јединици одвија се сталним дежурством у ватрогасном дому. Дежурство се одвија у 4 смјене по систему (12 – 24, 12 – 48) гдје свака смјена броји по 5 ватрогасца. У свакој смјени од присутних припадника један је командир одјељења – смјене и уједно руководилац гашења пожар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>У оквиру Друштва ради сервис ватрогасних апарата који запошљава шефа сервиса и проф. ватрогасца сервисера, који је укључен, између осталог и у оперативни састав Јединице јер посједује стручни испит за професионалног ватрогасц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>КВАЛИФИКАЦИОНА СТРУКТУРА ЗАПОСЛЕНИХ</w:t>
      </w:r>
    </w:p>
    <w:p>
      <w:pPr>
        <w:pStyle w:val="Normal"/>
        <w:rPr/>
      </w:pPr>
      <w:r>
        <w:rPr>
          <w:sz w:val="28"/>
          <w:szCs w:val="28"/>
          <w:lang w:val="sr-CS"/>
        </w:rPr>
        <w:t>- старјешина Друштва ................. ......... ВСС............</w:t>
        <w:tab/>
        <w:t>1 извршилац</w:t>
      </w:r>
    </w:p>
    <w:p>
      <w:pPr>
        <w:pStyle w:val="Normal"/>
        <w:rPr/>
      </w:pPr>
      <w:r>
        <w:rPr>
          <w:sz w:val="28"/>
          <w:szCs w:val="28"/>
          <w:lang w:val="sr-CS"/>
        </w:rPr>
        <w:t>- замјеник старјешине Друштва ............ВСС............    1 извршилац</w:t>
      </w:r>
    </w:p>
    <w:p>
      <w:pPr>
        <w:pStyle w:val="Normal"/>
        <w:rPr/>
      </w:pPr>
      <w:r>
        <w:rPr>
          <w:sz w:val="28"/>
          <w:szCs w:val="28"/>
          <w:lang w:val="sr-CS"/>
        </w:rPr>
        <w:t>- шеф сервиса ..........................................ВШС..........     1 извршилац</w:t>
      </w:r>
    </w:p>
    <w:p>
      <w:pPr>
        <w:pStyle w:val="Normal"/>
        <w:rPr/>
      </w:pPr>
      <w:r>
        <w:rPr>
          <w:sz w:val="28"/>
          <w:szCs w:val="28"/>
          <w:lang w:val="sr-CS"/>
        </w:rPr>
        <w:t>- проф. ватрогасац...................................ССС...........   20 извршилац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чистачица – курирка............................. НК.............     1 извршилац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</w:t>
      </w:r>
      <w:r>
        <w:rPr>
          <w:sz w:val="28"/>
          <w:szCs w:val="28"/>
          <w:lang w:val="sr-CS"/>
        </w:rPr>
        <w:t>_________________________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                        </w:t>
      </w:r>
      <w:r>
        <w:rPr>
          <w:sz w:val="28"/>
          <w:szCs w:val="28"/>
          <w:lang w:val="sr-CS"/>
        </w:rPr>
        <w:t>Укупно:          24 радник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) Ватрогасно друштво располаже са сљедећим возили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1. ТАМ 5000 (ауто-цистерна) запремине 5000 л. 1972.год. – исправ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2. ФАП 1414 (ауто-цистерна) запремине 7000 л. 1988.год. – исправ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3. ЗАСТАВА ЕУРО ЗЕТА 85.14 БНПК (навално) 2006.год. – испра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4. Фиат Дукато, комби (доставно возило и превоз ватрогасаца) 1998.год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sr-CS"/>
        </w:rPr>
        <w:t>исправан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5.  ЛАДА 2131 (возило за гашење шумских пожара) 2009. год. – исправ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6.  Шкода октавија – командно путничко возило 2008.год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) Заједничка опрема, справе и уређаји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1. Љестве кукаче                                   </w:t>
        <w:tab/>
        <w:tab/>
        <w:t>4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2. Љестве растегаче </w:t>
        <w:tab/>
        <w:tab/>
        <w:tab/>
        <w:tab/>
        <w:t xml:space="preserve">          </w:t>
        <w:tab/>
        <w:t>1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3. Љестве састављаче  </w:t>
        <w:tab/>
        <w:tab/>
        <w:tab/>
        <w:tab/>
        <w:t xml:space="preserve"> 2 ком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4. Љестве морнарске </w:t>
        <w:tab/>
        <w:tab/>
        <w:tab/>
        <w:tab/>
        <w:tab/>
        <w:t xml:space="preserve"> 1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5. Усисно цријево Ф 75 мм </w:t>
        <w:tab/>
        <w:tab/>
        <w:tab/>
        <w:t xml:space="preserve"> 7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6. Усисно цријево Ф 110 мм </w:t>
        <w:tab/>
        <w:tab/>
        <w:tab/>
        <w:t xml:space="preserve"> 5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7. Потисно цријево Ф 52 </w:t>
        <w:tab/>
        <w:tab/>
        <w:tab/>
        <w:t xml:space="preserve">          28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8. Потисно цријево Ф 75 </w:t>
        <w:tab/>
        <w:tab/>
        <w:tab/>
        <w:t xml:space="preserve">            6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9. Усисна корпа Ф75  </w:t>
        <w:tab/>
        <w:tab/>
        <w:tab/>
        <w:t xml:space="preserve">            2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0. Усисна корпа Ф 110 </w:t>
        <w:tab/>
        <w:tab/>
        <w:tab/>
        <w:t xml:space="preserve">            3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1. Млазнице разних врста  </w:t>
        <w:tab/>
        <w:tab/>
        <w:t xml:space="preserve">          21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2. Раздјелнице </w:t>
        <w:tab/>
        <w:tab/>
        <w:tab/>
        <w:tab/>
        <w:t xml:space="preserve">            4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3. Прелазна спојка – разне </w:t>
        <w:tab/>
        <w:tab/>
        <w:t xml:space="preserve">            5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4. Хидрантски наставак </w:t>
        <w:tab/>
        <w:tab/>
        <w:tab/>
        <w:t xml:space="preserve">            2 ком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5. Међумјешалица за пјену </w:t>
        <w:tab/>
        <w:tab/>
        <w:tab/>
        <w:t xml:space="preserve">  2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6. Напртњача за гашење шумског пожара  </w:t>
        <w:tab/>
        <w:t>18 ком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7. Метланице за гашење шумског пожара </w:t>
        <w:tab/>
        <w:t xml:space="preserve">  7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8. Изолациони апарат </w:t>
        <w:tab/>
        <w:tab/>
        <w:tab/>
        <w:tab/>
        <w:t xml:space="preserve">  4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19. Превозни ППА ''</w:t>
      </w:r>
      <w:r>
        <w:rPr>
          <w:sz w:val="28"/>
          <w:szCs w:val="28"/>
        </w:rPr>
        <w:t>S</w:t>
      </w:r>
      <w:r>
        <w:rPr>
          <w:sz w:val="28"/>
          <w:szCs w:val="28"/>
          <w:lang w:val="sr-CS"/>
        </w:rPr>
        <w:t xml:space="preserve">'' – 100 </w:t>
        <w:tab/>
        <w:tab/>
        <w:tab/>
        <w:t xml:space="preserve">  4 ком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20. Преносни ППА ''</w:t>
      </w:r>
      <w:r>
        <w:rPr>
          <w:sz w:val="28"/>
          <w:szCs w:val="28"/>
        </w:rPr>
        <w:t>S</w:t>
      </w:r>
      <w:r>
        <w:rPr>
          <w:sz w:val="28"/>
          <w:szCs w:val="28"/>
          <w:lang w:val="sr-CS"/>
        </w:rPr>
        <w:t xml:space="preserve">'' – 9 </w:t>
        <w:tab/>
        <w:tab/>
        <w:tab/>
        <w:tab/>
        <w:t>10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21. Преносни ППА ''</w:t>
      </w:r>
      <w:r>
        <w:rPr>
          <w:sz w:val="28"/>
          <w:szCs w:val="28"/>
        </w:rPr>
        <w:t>S</w:t>
      </w:r>
      <w:r>
        <w:rPr>
          <w:sz w:val="28"/>
          <w:szCs w:val="28"/>
          <w:lang w:val="sr-CS"/>
        </w:rPr>
        <w:t xml:space="preserve">'' – 6 </w:t>
        <w:tab/>
        <w:tab/>
        <w:tab/>
        <w:tab/>
        <w:t xml:space="preserve">  9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22. Преносни ППА ''</w:t>
      </w:r>
      <w:r>
        <w:rPr>
          <w:sz w:val="28"/>
          <w:szCs w:val="28"/>
        </w:rPr>
        <w:t>S</w:t>
      </w:r>
      <w:r>
        <w:rPr>
          <w:sz w:val="28"/>
          <w:szCs w:val="28"/>
          <w:lang w:val="sr-CS"/>
        </w:rPr>
        <w:t xml:space="preserve">'' – 3 </w:t>
        <w:tab/>
        <w:tab/>
        <w:tab/>
        <w:tab/>
        <w:t xml:space="preserve">  3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23. Преносни ППА ''</w:t>
      </w:r>
      <w:r>
        <w:rPr>
          <w:sz w:val="28"/>
          <w:szCs w:val="28"/>
        </w:rPr>
        <w:t>CO2</w:t>
      </w:r>
      <w:r>
        <w:rPr>
          <w:sz w:val="28"/>
          <w:szCs w:val="28"/>
          <w:lang w:val="sr-CS"/>
        </w:rPr>
        <w:t xml:space="preserve">'' – 5 кг    </w:t>
        <w:tab/>
        <w:tab/>
        <w:t xml:space="preserve">  4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24. Самоиздрживо уже – конопац </w:t>
        <w:tab/>
        <w:tab/>
        <w:t xml:space="preserve">  4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25. Гарнитура за спашавање </w:t>
        <w:tab/>
        <w:tab/>
        <w:tab/>
        <w:t xml:space="preserve">  1 комплет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26. Гарнитура ел. алата </w:t>
        <w:tab/>
        <w:tab/>
        <w:tab/>
        <w:tab/>
        <w:t xml:space="preserve">  1 комплет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27. Пумпа за воду – преносна </w:t>
        <w:tab/>
        <w:tab/>
        <w:t xml:space="preserve">            4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28. Одијело за улазак у ватру </w:t>
        <w:tab/>
        <w:tab/>
        <w:tab/>
        <w:t xml:space="preserve">  1 комплет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29. З аштитно одијело ''ТЕМПЕКС'' </w:t>
        <w:tab/>
        <w:tab/>
        <w:t xml:space="preserve">  2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0. Азбестно ћебе </w:t>
        <w:tab/>
        <w:tab/>
        <w:tab/>
        <w:tab/>
        <w:tab/>
        <w:t xml:space="preserve">  1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1. Агрегат за струју </w:t>
        <w:tab/>
        <w:tab/>
        <w:tab/>
        <w:tab/>
        <w:tab/>
        <w:t xml:space="preserve">  1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2. Ауто рефлектор </w:t>
        <w:tab/>
        <w:tab/>
        <w:tab/>
        <w:tab/>
        <w:tab/>
        <w:t xml:space="preserve">  2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3. Рефлектор батерија </w:t>
        <w:tab/>
        <w:tab/>
        <w:tab/>
        <w:tab/>
        <w:t xml:space="preserve">  6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4. Тестера за сјечење лима </w:t>
        <w:tab/>
        <w:tab/>
        <w:tab/>
        <w:t xml:space="preserve">  1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5. Ел.бушилица </w:t>
        <w:tab/>
        <w:tab/>
        <w:tab/>
        <w:tab/>
        <w:tab/>
        <w:t xml:space="preserve">  1 ком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6. Ел брусилица </w:t>
        <w:tab/>
        <w:tab/>
        <w:tab/>
        <w:tab/>
        <w:tab/>
        <w:t xml:space="preserve">  1 ком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7. Ручна клијешта за сјечење арматуре  </w:t>
        <w:tab/>
        <w:t xml:space="preserve">  2 ком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8. Ручни развални алат </w:t>
        <w:tab/>
        <w:tab/>
        <w:tab/>
        <w:tab/>
        <w:t xml:space="preserve">  1 комплет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39. Ручни технички алат – разни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 xml:space="preserve">(сјекира, чекић, клијешта, пајсер …) </w:t>
        <w:tab/>
        <w:t>36 ком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) Лична ватрогасна опрем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За све ватрогасце обезбијеђена је лична ватрогасна опре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- радна униформа (радно одијело, вјетровке, џемпери, кабанице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- радна обућа (чизме, ципеле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- радни опасач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- ватрогасна сјекириц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- ватрогасни шљем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</w:t>
      </w:r>
      <w:r>
        <w:rPr>
          <w:sz w:val="28"/>
          <w:szCs w:val="28"/>
          <w:lang w:val="sr-CS"/>
        </w:rPr>
        <w:t>Поред горе наведене опреме, Ватрогасна јединица је опремљена    средствима везе (располаже једном стабилном и три ручне покретне радио станице) тако да је системом радио везе повезана са ПВЈ Бијељина, Одсјеком за цивилну заштиту и Водопривредним предузећем Бијељин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г) Поред обезбијеђене личне ватрогасне опреме, у </w:t>
      </w:r>
      <w:r>
        <w:rPr>
          <w:sz w:val="28"/>
          <w:szCs w:val="28"/>
          <w:lang w:val="en-US"/>
        </w:rPr>
        <w:t>2010 години</w:t>
      </w:r>
      <w:r>
        <w:rPr>
          <w:sz w:val="28"/>
          <w:szCs w:val="28"/>
          <w:lang w:val="sr-CS"/>
        </w:rPr>
        <w:t xml:space="preserve">        извршена је набавка и специјалне ватрогасне опреме која искључиво служи за заштиту ватрогасаца на интервенцији, а чине је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- ватрогасн</w:t>
      </w:r>
      <w:r>
        <w:rPr>
          <w:sz w:val="28"/>
          <w:szCs w:val="28"/>
        </w:rPr>
        <w:t>a</w:t>
      </w:r>
      <w:r>
        <w:rPr>
          <w:sz w:val="28"/>
          <w:szCs w:val="28"/>
          <w:lang w:val="sr-CS"/>
        </w:rPr>
        <w:t xml:space="preserve"> одијел</w:t>
      </w:r>
      <w:r>
        <w:rPr>
          <w:sz w:val="28"/>
          <w:szCs w:val="28"/>
        </w:rPr>
        <w:t>a</w:t>
      </w:r>
      <w:r>
        <w:rPr>
          <w:sz w:val="28"/>
          <w:szCs w:val="28"/>
          <w:lang w:val="sr-CS"/>
        </w:rPr>
        <w:t xml:space="preserve"> – интервенцијск</w:t>
      </w:r>
      <w:r>
        <w:rPr>
          <w:sz w:val="28"/>
          <w:szCs w:val="28"/>
        </w:rPr>
        <w:t>a</w:t>
      </w:r>
      <w:r>
        <w:rPr>
          <w:sz w:val="28"/>
          <w:szCs w:val="28"/>
          <w:lang w:val="sr-C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- ватрогасни шљемови</w:t>
      </w:r>
      <w:r>
        <w:rPr>
          <w:sz w:val="28"/>
          <w:szCs w:val="28"/>
        </w:rPr>
        <w:t xml:space="preserve"> - кациге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sr-CS"/>
        </w:rPr>
        <w:t>заштитне рукавице ватрогасне</w:t>
        <w:tab/>
        <w:t xml:space="preserve">       </w:t>
        <w:tab/>
        <w:tab/>
        <w:t xml:space="preserve">  </w:t>
        <w:tab/>
        <w:tab/>
        <w:tab/>
        <w:tab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ватрогасне чизме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Ово наводимо из разлога пошто се ова врста опреме, као специјална, због цијене коштања и наших исказаних потреба занавља периодично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За наведену опрему произвођач је издао одговарајуће атесте и задовољава стандарде у погледу заштите и квалитет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3. </w:t>
      </w:r>
      <w:r>
        <w:rPr>
          <w:b/>
          <w:sz w:val="28"/>
          <w:szCs w:val="28"/>
          <w:lang w:val="sr-CS"/>
        </w:rPr>
        <w:t xml:space="preserve">АКТИВНОСТИ ЈЕДИНИЦЕ НА ИЗВРШЕЊУ ЗАДАТАКА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3.1.</w:t>
      </w:r>
      <w:r>
        <w:rPr>
          <w:b/>
          <w:sz w:val="28"/>
          <w:szCs w:val="28"/>
          <w:lang w:val="sr-CS"/>
        </w:rPr>
        <w:t xml:space="preserve"> Редовни задац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</w:t>
      </w:r>
      <w:r>
        <w:rPr>
          <w:sz w:val="28"/>
          <w:szCs w:val="28"/>
          <w:lang w:val="sr-CS"/>
        </w:rPr>
        <w:t xml:space="preserve">У временском периоду од 01.01.2010. – 31.12.2010. године Ватрогасна јединица имала је 26 интервенција. Од тог броја 19 интервенција десиле су се на приватном, 5 на државном сектору, за двије нисмо утврдили титулара.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Према нашим процјенама и сазнањима најчешћи узроци пожара су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- нехат – непажња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- отворени пламен-варница-преношење топлоте – самоупал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- намјерна паљевина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- електро инсталације (кратак спој, преоптерећење ел.мреже и др.)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- грађевински и конструктивни недостаци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- непознат узрок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еглед ангажованости по мјесецима у 2010. години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985"/>
        <w:gridCol w:w="1271"/>
        <w:gridCol w:w="1518"/>
        <w:gridCol w:w="661"/>
        <w:gridCol w:w="1009"/>
        <w:gridCol w:w="900"/>
        <w:gridCol w:w="1620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јесе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жа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рошен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асов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ствовал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трогасац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рош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рош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-2 (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тета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нуа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ебруа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,0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ри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000,0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ј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500,0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у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у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20.000,00      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вгус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,0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птемба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ктоба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емба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,0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цемба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10.000,00 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.100,00</w:t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У току 2010. године Ватрогасна јединица Јања је била у два наврата ангажована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временском периоду од 22.06. до 28.06. 2010. године за вријеме поплава у Јањи Ватрогасна јединица Јања је, по Одлуци Општинског штаба цивилне заштите и проглашењу ванредног стања вршила спашавање лица и имовине, прање улица и простора занатског центра – зелене пијаце у Јањи, црпање воде из дворишта и подрума државних установа и грађана и вршили припремне радње на дезинфекцији аутоцистерни за доставу питке воде грађанима у случају потреб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 xml:space="preserve">У току седмодневних активности било је ангажована 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>комплетна јединица,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>ангажована ватрогасна возила, преносне пумпе за црпање воде с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 xml:space="preserve">припадајућом опремом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У временском периоду од 02.12. до 16.12.2010. године у вријеме </w:t>
      </w:r>
    </w:p>
    <w:p>
      <w:pPr>
        <w:pStyle w:val="Normal"/>
        <w:ind w:left="36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поплава које су захватиле простор општине Бијељина и након тога Ватрогасна јединица Јања је по Одлуци Општинског штаба цивилне заштите о проглашењу ванредног стања проводила активности на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штити и спашавању лица и имовине за вријеме и након поплавног таласа,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санацији терена након поплавног таласа (прање улица, црпање заостале воде у двориштима, круговима и подрумима државних установа и приватних лица – грађана).</w:t>
      </w:r>
    </w:p>
    <w:p>
      <w:pPr>
        <w:pStyle w:val="Normal"/>
        <w:ind w:left="36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sr-CS"/>
        </w:rPr>
        <w:t>Горе наведене активности Ватрогасна јединица Јања је, због својих ограничених капацитета у погледу опремљености за потребе ове елементарне непогоде а и како је ситуација на терену налагала изводила по приоритету и по добијеним инструкцијама од претпостављених институција и појединаца гдје је свакодневно било ангажовано више припадника, дијелови Јединице .Дана 07.12.2010цијела Јединица (изузев дежурне смјене) на санацији одбрамбеног насипа на ријеци Сави у мјесту Црњелово, тако да је за цијели период у четрнаестодневним активностима учествовало више од сто припадника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За несебично и пожртвовано залагање у спашавању људи и        материјалних добара В.Д.,,Подриње,, Јања, је поводом крсне славе општине   Бијељина награђено Златном медаљом Кнез Иво од Сембериј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труктура, број пожара и материјална штета по мјесту избијањ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(објекат-простор настанка)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980"/>
        <w:gridCol w:w="2160"/>
        <w:gridCol w:w="16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екат, простор на коме је избио пож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ж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ангажованих ватрогаса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захваћена пожа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цијењена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ета (КМ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творени просто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астиње, кукурузо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хничка интервенциј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33.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жар димња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родична кућ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3.1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оплав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спашавање лиц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фа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20.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линска боц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афо станиц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мбена згра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ни објека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магаци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8.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жар путничког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утомоб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70.10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Исто тако Јединица, уколико се укаже потреба за отклањањем  и санирањем  посљедица елементарних непогода стави – ставља на располагање грађанима и институцијама дио опреме и средстава и сама учествује у истим, што се види из напријед презентованог ангажмана у вријеме поплава у Јањи и ширем подручју општине Бијељин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еглед утрошка горива и мазив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трошак Д – 2</w:t>
      </w:r>
    </w:p>
    <w:p>
      <w:pPr>
        <w:pStyle w:val="Normal"/>
        <w:rPr/>
      </w:pPr>
      <w:r>
        <w:rPr>
          <w:sz w:val="28"/>
          <w:szCs w:val="28"/>
          <w:lang w:val="sr-CS"/>
        </w:rPr>
        <w:t>- за потребе гашења пожара и др. интервенције …………….      886 л.</w:t>
      </w:r>
    </w:p>
    <w:p>
      <w:pPr>
        <w:pStyle w:val="Normal"/>
        <w:rPr/>
      </w:pPr>
      <w:r>
        <w:rPr>
          <w:sz w:val="28"/>
          <w:szCs w:val="28"/>
          <w:lang w:val="sr-CS"/>
        </w:rPr>
        <w:t>-  јутарње палење возила, пробна вожњ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ради провјере исправности, ватрогасне вјежбе и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обука ватрогасаца ……………………………………………       260 л.</w:t>
      </w:r>
    </w:p>
    <w:p>
      <w:pPr>
        <w:pStyle w:val="Normal"/>
        <w:rPr/>
      </w:pPr>
      <w:r>
        <w:rPr>
          <w:sz w:val="28"/>
          <w:szCs w:val="28"/>
          <w:lang w:val="sr-CS"/>
        </w:rPr>
        <w:t>- за потребе сервисирања ватрогасних апарата,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превоз ватрогасаца као и за друге потребе Друштва ……..        310 л.</w:t>
      </w:r>
    </w:p>
    <w:p>
      <w:pPr>
        <w:pStyle w:val="Normal"/>
        <w:rPr/>
      </w:pPr>
      <w:r>
        <w:rPr>
          <w:sz w:val="28"/>
          <w:szCs w:val="28"/>
          <w:lang w:val="sr-CS"/>
        </w:rPr>
        <w:t>- пренесена количина Д – 2 у 20</w:t>
      </w:r>
      <w:r>
        <w:rPr>
          <w:sz w:val="28"/>
          <w:szCs w:val="28"/>
        </w:rPr>
        <w:t>11</w:t>
      </w:r>
      <w:r>
        <w:rPr>
          <w:sz w:val="28"/>
          <w:szCs w:val="28"/>
          <w:lang w:val="sr-CS"/>
        </w:rPr>
        <w:t>. годину …………………        200 л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за командно возило и друге потребе Друштва ....................        912 л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трошак БМБ (бензин)</w:t>
      </w:r>
    </w:p>
    <w:p>
      <w:pPr>
        <w:pStyle w:val="Normal"/>
        <w:rPr/>
      </w:pPr>
      <w:r>
        <w:rPr>
          <w:sz w:val="28"/>
          <w:szCs w:val="28"/>
          <w:lang w:val="sr-CS"/>
        </w:rPr>
        <w:t>-специјално теренско МВ лада Нива,за рад пумп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  <w:lang w:val="sr-CS"/>
        </w:rPr>
        <w:t xml:space="preserve"> за воду</w:t>
      </w:r>
    </w:p>
    <w:p>
      <w:pPr>
        <w:pStyle w:val="Normal"/>
        <w:rPr/>
      </w:pPr>
      <w:r>
        <w:rPr>
          <w:sz w:val="28"/>
          <w:szCs w:val="28"/>
          <w:lang w:val="sr-CS"/>
        </w:rPr>
        <w:t>……………………………………</w:t>
      </w:r>
      <w:r>
        <w:rPr>
          <w:sz w:val="28"/>
          <w:szCs w:val="28"/>
          <w:lang w:val="sr-CS"/>
        </w:rPr>
        <w:t>..                                                    819 л.</w:t>
      </w:r>
    </w:p>
    <w:p>
      <w:pPr>
        <w:pStyle w:val="Normal"/>
        <w:rPr/>
      </w:pPr>
      <w:r>
        <w:rPr>
          <w:sz w:val="28"/>
          <w:szCs w:val="28"/>
          <w:lang w:val="sr-CS"/>
        </w:rPr>
        <w:t>- утрошено моторно уље ………………………………….                38 л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  <w:r>
        <w:rPr>
          <w:sz w:val="28"/>
          <w:szCs w:val="28"/>
          <w:lang w:val="sr-CS"/>
        </w:rPr>
        <w:t>У оквиру Ватрогасног друштва ради сервис за контролу ватрогасних апарата за гашење почетног пожар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</w:t>
      </w:r>
      <w:r>
        <w:rPr>
          <w:sz w:val="28"/>
          <w:szCs w:val="28"/>
          <w:lang w:val="sr-CS"/>
        </w:rPr>
        <w:t>У вршењу сервисних услуга урађено је сљедеће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</w:t>
      </w:r>
      <w:r>
        <w:rPr>
          <w:sz w:val="28"/>
          <w:szCs w:val="28"/>
          <w:lang w:val="sr-CS"/>
        </w:rPr>
        <w:t>а) контрола ватрогасних апа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                     </w:t>
      </w:r>
      <w:r>
        <w:rPr>
          <w:sz w:val="28"/>
          <w:szCs w:val="28"/>
          <w:lang w:val="sr-CS"/>
        </w:rPr>
        <w:t xml:space="preserve">- државни сектор …………………………………        </w:t>
      </w:r>
      <w:r>
        <w:rPr>
          <w:sz w:val="28"/>
          <w:szCs w:val="28"/>
        </w:rPr>
        <w:t>8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                     </w:t>
      </w:r>
      <w:r>
        <w:rPr>
          <w:sz w:val="28"/>
          <w:szCs w:val="28"/>
          <w:lang w:val="sr-CS"/>
        </w:rPr>
        <w:t xml:space="preserve">- приватни сектор ………………………………..         </w:t>
      </w:r>
      <w:r>
        <w:rPr>
          <w:sz w:val="28"/>
          <w:szCs w:val="28"/>
        </w:rPr>
        <w:t>4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                </w:t>
      </w:r>
      <w:r>
        <w:rPr>
          <w:sz w:val="28"/>
          <w:szCs w:val="28"/>
          <w:lang w:val="sr-CS"/>
        </w:rPr>
        <w:t xml:space="preserve">б)  контрола хидрантске мреже …………………….        </w:t>
      </w:r>
      <w:r>
        <w:rPr>
          <w:sz w:val="28"/>
          <w:szCs w:val="28"/>
        </w:rPr>
        <w:t>109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3.2. Остале активности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У прошлој години поред горе наведеног извршена је и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  <w:r>
        <w:rPr>
          <w:sz w:val="28"/>
          <w:szCs w:val="28"/>
          <w:lang w:val="sr-CS"/>
        </w:rPr>
        <w:t>-уградња видео надзор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  <w:r>
        <w:rPr>
          <w:sz w:val="28"/>
          <w:szCs w:val="28"/>
          <w:lang w:val="sr-CS"/>
        </w:rPr>
        <w:t>-набавка кошуља,и др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У циљу ефикаснијег дјеловања на интервенцији гашења, набављен је одређен број апарата за гашење почетног пожара, како би се штете код гашења на интервенцијама свеле на што прихватљивији ниво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 xml:space="preserve">Све горе наведено планирано је Планом рада ВД ''ПОДРИЊЕ'' за 2010. годину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  <w:r>
        <w:rPr>
          <w:sz w:val="28"/>
          <w:szCs w:val="28"/>
          <w:lang w:val="sr-CS"/>
        </w:rPr>
        <w:t>Кроз текуће одржавање, у оквиру својих капацитета, вршили смо одређене доградње на возилима за гашење пожара ради повећања ефикасности истих на интервенцији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ршена је комплетна реконструкција канализационих и водоводних инсталација на мокрим чворовим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</w:t>
      </w:r>
      <w:r>
        <w:rPr>
          <w:sz w:val="28"/>
          <w:szCs w:val="28"/>
          <w:lang w:val="sr-CS"/>
        </w:rPr>
        <w:t>Такође, преуређени су дијелови гаражног простора, урађени и постављени нови боксови за  личну опрему ватрогасац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  <w:r>
        <w:rPr>
          <w:sz w:val="28"/>
          <w:szCs w:val="28"/>
          <w:lang w:val="sr-CS"/>
        </w:rPr>
        <w:t xml:space="preserve">У циљу побољшања услова и амбијента живљења запослених акценат је дат на уређење простора испред и око дома. Затим, у радним просторијама и простору за боравак и задржавање ватрогасаца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3.3 Проблеми са којима се суочава Друштво у свом рад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Набавком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возила и опреме, материјално-техничка опремљеност Јединице је свакако побољшана, али још увијек није на задовољавајућем нивоу како би се задовољиле                                                                                                                    прописане техничке норме у погледу опреме за гашење пожара и спашавања људи и материјалних добара угрожених пожаром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  <w:r>
        <w:rPr>
          <w:sz w:val="28"/>
          <w:szCs w:val="28"/>
          <w:lang w:val="sr-CS"/>
        </w:rPr>
        <w:t>Дакле, проблеми су и даље присутни а огледају се: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            </w:t>
      </w:r>
      <w:r>
        <w:rPr>
          <w:b/>
          <w:sz w:val="28"/>
          <w:szCs w:val="28"/>
          <w:lang w:val="sr-CS"/>
        </w:rPr>
        <w:t xml:space="preserve">а)    </w:t>
      </w:r>
      <w:r>
        <w:rPr>
          <w:sz w:val="28"/>
          <w:szCs w:val="28"/>
          <w:lang w:val="sr-CS"/>
        </w:rPr>
        <w:t>Застарјелост возног парка</w:t>
      </w:r>
      <w:r>
        <w:rPr>
          <w:b/>
          <w:sz w:val="28"/>
          <w:szCs w:val="28"/>
          <w:lang w:val="sr-CS"/>
        </w:rPr>
        <w:t xml:space="preserve"> (</w:t>
      </w:r>
      <w:r>
        <w:rPr>
          <w:sz w:val="28"/>
          <w:szCs w:val="28"/>
          <w:lang w:val="sr-CS"/>
        </w:rPr>
        <w:t xml:space="preserve">возила којима идемо на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</w:t>
      </w:r>
      <w:r>
        <w:rPr>
          <w:sz w:val="28"/>
          <w:szCs w:val="28"/>
          <w:lang w:val="sr-CS"/>
        </w:rPr>
        <w:t>интервенцију, и поред куповине новог, стара су у просјеку око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 xml:space="preserve">20 година, што свакако изискује велике трошкове за њихову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>поправку и одржавање, како би била у функцији за коју с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>намијењена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</w:t>
      </w:r>
      <w:r>
        <w:rPr>
          <w:b/>
          <w:sz w:val="28"/>
          <w:szCs w:val="28"/>
          <w:lang w:val="sr-CS"/>
        </w:rPr>
        <w:t>б)</w:t>
      </w:r>
      <w:r>
        <w:rPr>
          <w:sz w:val="28"/>
          <w:szCs w:val="28"/>
          <w:lang w:val="sr-CS"/>
        </w:rPr>
        <w:t xml:space="preserve">    Недостатак опреме за спасавање са висина (последњих година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 xml:space="preserve">на подручју МЗ Јања дошло је до изградње вишеспратних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 xml:space="preserve">објеката што намеће потребу набавке ове врсте опреме –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</w:t>
      </w:r>
      <w:r>
        <w:rPr>
          <w:sz w:val="28"/>
          <w:szCs w:val="28"/>
          <w:lang w:val="sr-CS"/>
        </w:rPr>
        <w:t>спусница, ваздушни јастук, љестве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</w:t>
      </w:r>
      <w:r>
        <w:rPr>
          <w:b/>
          <w:sz w:val="28"/>
          <w:szCs w:val="28"/>
          <w:lang w:val="sr-CS"/>
        </w:rPr>
        <w:t>в)</w:t>
      </w:r>
      <w:r>
        <w:rPr>
          <w:sz w:val="28"/>
          <w:szCs w:val="28"/>
          <w:lang w:val="sr-CS"/>
        </w:rPr>
        <w:t xml:space="preserve">    Недостатак опреме за техничке интервенције при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 xml:space="preserve">саобраћајним и другим сличним незгодама (савремени начин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 xml:space="preserve">живота, брз технолошки и цивилизацијски напредак узрокује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 xml:space="preserve">велики број саобраћајних и других сличних незгода у којима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 xml:space="preserve">се ватрогасне јединица ангажује или може бити  ангажована,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</w:t>
      </w:r>
      <w:r>
        <w:rPr>
          <w:sz w:val="28"/>
          <w:szCs w:val="28"/>
          <w:lang w:val="sr-CS"/>
        </w:rPr>
        <w:t>те имајући у виду ту чињеницу неопходно је набавит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 xml:space="preserve">опрему за ове врсте интервенција, тзв.''развална опрема и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</w:t>
      </w:r>
      <w:r>
        <w:rPr>
          <w:sz w:val="28"/>
          <w:szCs w:val="28"/>
          <w:lang w:val="sr-CS"/>
        </w:rPr>
        <w:t>алат'')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Проблеме ове врсте, износили смо у претходним извјештајним периодима, међутим то чинимо и сада због потребе да се Јединица материјално-технички опреми на шта нас обавезују и позитивни законски прописи из области заштите од пожара - ''опремљеност и спремност ватрогасних јединица за интервенцију''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</w:t>
      </w:r>
      <w:r>
        <w:rPr>
          <w:sz w:val="28"/>
          <w:szCs w:val="28"/>
          <w:lang w:val="sr-CS"/>
        </w:rPr>
        <w:t>О наведеном биће ријечи кроз План и Програм рада за 2011. годину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</w:t>
      </w:r>
      <w:r>
        <w:rPr>
          <w:sz w:val="28"/>
          <w:szCs w:val="28"/>
          <w:lang w:val="sr-CS"/>
        </w:rPr>
        <w:t>СТАРЈЕШИ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</w:t>
      </w:r>
      <w:r>
        <w:rPr>
          <w:sz w:val="28"/>
          <w:szCs w:val="28"/>
          <w:lang w:val="sr-CS"/>
        </w:rPr>
        <w:t>ВАТРОГАСНОГ ДРУШТВ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                                                                     </w:t>
      </w:r>
      <w:r>
        <w:rPr>
          <w:sz w:val="28"/>
          <w:szCs w:val="28"/>
          <w:lang w:val="sr-CS"/>
        </w:rPr>
        <w:t>Зоран Иконић,дипл.инж.ЗОП-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ВАТРОГАСНО ДРУШТВО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''ПОДРИЊЕ''    ЈАЊ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И З В Е </w:t>
      </w:r>
      <w:r>
        <w:rPr>
          <w:b/>
          <w:lang w:val="sr-CS"/>
        </w:rPr>
        <w:t>Ш</w:t>
      </w:r>
      <w:r>
        <w:rPr>
          <w:b/>
        </w:rPr>
        <w:t xml:space="preserve"> Т А Ј</w:t>
      </w:r>
    </w:p>
    <w:p>
      <w:pPr>
        <w:pStyle w:val="Normal"/>
        <w:jc w:val="center"/>
        <w:rPr>
          <w:lang w:val="sr-CS"/>
        </w:rPr>
      </w:pPr>
      <w:r>
        <w:rPr/>
        <w:t>О ФИНАНСИЈСКОМ ПОСЛОВАЊУ ЗА ПЕРИОД 01.01.2010.-31.12.2010.</w:t>
      </w:r>
    </w:p>
    <w:p>
      <w:pPr>
        <w:pStyle w:val="Normal"/>
        <w:jc w:val="both"/>
        <w:rPr/>
      </w:pPr>
      <w:r>
        <w:rPr/>
        <w:t xml:space="preserve">А – П Р И Х О Д И 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.  Приходи из буџета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1.213,3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Укупно приход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1.213,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 – Р А С Х О Д И</w:t>
      </w:r>
    </w:p>
    <w:p>
      <w:pPr>
        <w:pStyle w:val="Normal"/>
        <w:jc w:val="both"/>
        <w:rPr/>
      </w:pPr>
      <w:r>
        <w:rPr/>
      </w:r>
    </w:p>
    <w:tbl>
      <w:tblPr>
        <w:tblW w:w="9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557"/>
        <w:gridCol w:w="3103"/>
      </w:tblGrid>
      <w:tr>
        <w:trPr>
          <w:trHeight w:val="279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Нето плате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.210,11</w:t>
            </w:r>
          </w:p>
        </w:tc>
      </w:tr>
      <w:tr>
        <w:trPr>
          <w:trHeight w:val="264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Порези на плате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054,15</w:t>
            </w:r>
          </w:p>
        </w:tc>
      </w:tr>
      <w:tr>
        <w:trPr>
          <w:trHeight w:val="279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Доприноси на плате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.095,65</w:t>
            </w:r>
          </w:p>
        </w:tc>
      </w:tr>
      <w:tr>
        <w:trPr>
          <w:trHeight w:val="264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Накнаде за топли оброк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.778,63</w:t>
            </w:r>
          </w:p>
        </w:tc>
      </w:tr>
      <w:tr>
        <w:trPr>
          <w:trHeight w:val="264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Збирни доп.на ост.ли</w:t>
            </w:r>
            <w:r>
              <w:rPr>
                <w:lang w:val="sr-CS"/>
              </w:rPr>
              <w:t>ч</w:t>
            </w:r>
            <w:r>
              <w:rPr/>
              <w:t>.пр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,98</w:t>
            </w:r>
          </w:p>
        </w:tc>
      </w:tr>
      <w:tr>
        <w:trPr>
          <w:trHeight w:val="279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Уговор о дјелу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48,48</w:t>
            </w:r>
          </w:p>
        </w:tc>
      </w:tr>
      <w:tr>
        <w:trPr>
          <w:trHeight w:val="264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Управни одбор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493,21</w:t>
            </w:r>
          </w:p>
        </w:tc>
      </w:tr>
      <w:tr>
        <w:trPr>
          <w:trHeight w:val="279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Трошкови дневница у земљи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6,50</w:t>
            </w:r>
          </w:p>
        </w:tc>
      </w:tr>
      <w:tr>
        <w:trPr>
          <w:trHeight w:val="264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 xml:space="preserve">Трошкови превоза на посао 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650,73</w:t>
            </w:r>
          </w:p>
        </w:tc>
      </w:tr>
      <w:tr>
        <w:trPr>
          <w:trHeight w:val="264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Трошкови дневница у иностранству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0,00</w:t>
            </w:r>
          </w:p>
        </w:tc>
      </w:tr>
      <w:tr>
        <w:trPr>
          <w:trHeight w:val="279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Материјал за чишћење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8,23</w:t>
            </w:r>
          </w:p>
        </w:tc>
      </w:tr>
      <w:tr>
        <w:trPr>
          <w:trHeight w:val="264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Трошкови ел. енергије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77,51</w:t>
            </w:r>
          </w:p>
        </w:tc>
      </w:tr>
      <w:tr>
        <w:trPr>
          <w:trHeight w:val="279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Угаљ гас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077,71</w:t>
            </w:r>
          </w:p>
        </w:tc>
      </w:tr>
      <w:tr>
        <w:trPr>
          <w:trHeight w:val="264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ПТТ трошкови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80,52</w:t>
            </w:r>
          </w:p>
        </w:tc>
      </w:tr>
      <w:tr>
        <w:trPr>
          <w:trHeight w:val="264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Трошкови одвоза сме</w:t>
            </w:r>
            <w:r>
              <w:rPr>
                <w:lang w:val="sr-CS"/>
              </w:rPr>
              <w:t>ћ</w:t>
            </w:r>
            <w:r>
              <w:rPr/>
              <w:t>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40</w:t>
            </w:r>
          </w:p>
        </w:tc>
      </w:tr>
      <w:tr>
        <w:trPr>
          <w:trHeight w:val="279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 xml:space="preserve">Трошкови за услуге одржавања чистоће 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30</w:t>
            </w:r>
          </w:p>
        </w:tc>
      </w:tr>
      <w:tr>
        <w:trPr>
          <w:trHeight w:val="264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Трошкови за обрасце и папир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,20</w:t>
            </w:r>
          </w:p>
        </w:tc>
      </w:tr>
      <w:tr>
        <w:trPr>
          <w:trHeight w:val="279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 xml:space="preserve">Трошкови услуга </w:t>
            </w:r>
            <w:r>
              <w:rPr>
                <w:lang w:val="sr-CS"/>
              </w:rPr>
              <w:t>ш</w:t>
            </w:r>
            <w:r>
              <w:rPr/>
              <w:t xml:space="preserve">тампања 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,08</w:t>
            </w:r>
          </w:p>
        </w:tc>
      </w:tr>
      <w:tr>
        <w:trPr>
          <w:trHeight w:val="264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Трошкови мат.угљен диоксид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14</w:t>
            </w:r>
          </w:p>
        </w:tc>
      </w:tr>
      <w:tr>
        <w:trPr>
          <w:trHeight w:val="264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Гориво - дизел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77,53</w:t>
            </w:r>
          </w:p>
        </w:tc>
      </w:tr>
      <w:tr>
        <w:trPr>
          <w:trHeight w:val="279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Гориво -бензин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43,80</w:t>
            </w:r>
          </w:p>
        </w:tc>
      </w:tr>
      <w:tr>
        <w:trPr>
          <w:trHeight w:val="264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Моторно уље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40</w:t>
            </w:r>
          </w:p>
        </w:tc>
      </w:tr>
      <w:tr>
        <w:trPr>
          <w:trHeight w:val="279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Материјал за оправку и одржавање зград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0,82</w:t>
            </w:r>
          </w:p>
        </w:tc>
      </w:tr>
      <w:tr>
        <w:trPr>
          <w:trHeight w:val="264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 xml:space="preserve">Материјал за одржавање и оправку опреме 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76,42</w:t>
            </w:r>
          </w:p>
        </w:tc>
      </w:tr>
      <w:tr>
        <w:trPr>
          <w:trHeight w:val="264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Материјал за одржавање и оправку возил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10,12</w:t>
            </w:r>
          </w:p>
        </w:tc>
      </w:tr>
      <w:tr>
        <w:trPr>
          <w:trHeight w:val="279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 xml:space="preserve">Услуге оправке и одржавања опреме 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46</w:t>
            </w:r>
          </w:p>
        </w:tc>
      </w:tr>
      <w:tr>
        <w:trPr>
          <w:trHeight w:val="264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 xml:space="preserve">Услуге одржавања и оправке возила 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99,52</w:t>
            </w:r>
          </w:p>
        </w:tc>
      </w:tr>
      <w:tr>
        <w:trPr>
          <w:trHeight w:val="279" w:hRule="atLeast"/>
        </w:trPr>
        <w:tc>
          <w:tcPr>
            <w:tcW w:w="6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>Регистрација возил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15,93</w:t>
            </w:r>
          </w:p>
        </w:tc>
      </w:tr>
      <w:tr>
        <w:trPr>
          <w:trHeight w:val="264" w:hRule="atLeast"/>
        </w:trPr>
        <w:tc>
          <w:tcPr>
            <w:tcW w:w="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 xml:space="preserve">Услуге јавног информисања 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30</w:t>
            </w:r>
          </w:p>
        </w:tc>
      </w:tr>
      <w:tr>
        <w:trPr>
          <w:trHeight w:val="264" w:hRule="atLeast"/>
        </w:trPr>
        <w:tc>
          <w:tcPr>
            <w:tcW w:w="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 xml:space="preserve">Остали трошкови 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850,02</w:t>
            </w:r>
          </w:p>
        </w:tc>
      </w:tr>
      <w:tr>
        <w:trPr>
          <w:trHeight w:val="279" w:hRule="atLeast"/>
        </w:trPr>
        <w:tc>
          <w:tcPr>
            <w:tcW w:w="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бавка опреме 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.165,46</w:t>
            </w:r>
          </w:p>
        </w:tc>
      </w:tr>
      <w:tr>
        <w:trPr>
          <w:trHeight w:val="264" w:hRule="atLeast"/>
        </w:trPr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Укупно расходи: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1.213,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Шеф ра</w:t>
      </w:r>
      <w:r>
        <w:rPr>
          <w:lang w:val="sr-CS"/>
        </w:rPr>
        <w:t>ч</w:t>
      </w:r>
      <w:r>
        <w:rPr/>
        <w:t>уноводства</w:t>
        <w:tab/>
        <w:tab/>
        <w:tab/>
        <w:tab/>
        <w:t xml:space="preserve">           Старешина ВД ''Подриње'' Ј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               __________________________________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иле Илић </w:t>
        <w:tab/>
        <w:tab/>
        <w:tab/>
        <w:tab/>
        <w:tab/>
        <w:t xml:space="preserve">Зоран Иконић  </w:t>
      </w:r>
      <w:r>
        <w:rPr>
          <w:lang w:val="sr-CS"/>
        </w:rPr>
        <w:t>д</w:t>
      </w:r>
      <w:r>
        <w:rPr/>
        <w:t xml:space="preserve">ипл. </w:t>
      </w:r>
      <w:r>
        <w:rPr>
          <w:lang w:val="sr-CS"/>
        </w:rPr>
        <w:t>и</w:t>
      </w:r>
      <w:r>
        <w:rPr/>
        <w:t>нж. ЗОП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БИЈЕЉИН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ВАТРОГАСНО ДРУШТВО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''ПОДРИЊЕ'' ЈАЊ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Број: </w:t>
      </w:r>
      <w:r>
        <w:rPr>
          <w:sz w:val="28"/>
          <w:szCs w:val="28"/>
        </w:rPr>
        <w:t>40</w:t>
      </w:r>
      <w:r>
        <w:rPr>
          <w:sz w:val="28"/>
          <w:szCs w:val="28"/>
          <w:lang w:val="sr-CS"/>
        </w:rPr>
        <w:t>/11</w:t>
      </w:r>
    </w:p>
    <w:p>
      <w:pPr>
        <w:pStyle w:val="Normal"/>
        <w:rPr/>
      </w:pPr>
      <w:r>
        <w:rPr>
          <w:sz w:val="28"/>
          <w:szCs w:val="28"/>
          <w:lang w:val="sr-CS"/>
        </w:rPr>
        <w:t>Дана, 1</w:t>
      </w:r>
      <w:r>
        <w:rPr>
          <w:sz w:val="28"/>
          <w:szCs w:val="28"/>
        </w:rPr>
        <w:t>3</w:t>
      </w:r>
      <w:r>
        <w:rPr>
          <w:sz w:val="28"/>
          <w:szCs w:val="28"/>
          <w:lang w:val="sr-CS"/>
        </w:rPr>
        <w:t>.04.2011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  <w:t>ПЛАН  РАДА  ВАТРОГАСНОГ  ДРУШТВА  ''ПОДРИЊЕ''  ЈАЊА</w:t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sr-CS"/>
        </w:rPr>
        <w:t>ЗА  2011.  ГОДИНУ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1. УВОДНЕ НАПОМЕ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>Послови и задаци утврђени овим Планом рада произилазе из Закона о заштити од пожара, Општинског плана заштите од пожара Бијељина, Оперативног Плана заштите и спасавања од пожара у 2011. години на подручју општине Бијељина, Статута Ватрогасног друштва ''ПОДРИЊЕ''  Јања и осталих нормативно – правних аката који се односе на заштиту од пожар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>Главни задаци, утврђени Планом рада за 2011. годину, биће и даље организационо, кадровско и материјално опремање Ватрогасне јединице и оспособљавање њених припадника за извршавање задатака који јој буду повјерен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2. ПЛАНИРАНЕ АКТИВНОСТИ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>У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sr-CS"/>
        </w:rPr>
        <w:t>. години планиране су сљедеће активности, послови и задаци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  <w:t xml:space="preserve">            </w:t>
      </w:r>
      <w:r>
        <w:rPr>
          <w:i/>
          <w:sz w:val="28"/>
          <w:szCs w:val="28"/>
          <w:lang w:val="sr-CS"/>
        </w:rPr>
        <w:t>1. Гашење пожара и отклањање последица насталих услед пожара као и унапређење превентивне заштите у циљу отклањања опасности од избијања пожара.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</w:t>
      </w:r>
      <w:r>
        <w:rPr>
          <w:sz w:val="28"/>
          <w:szCs w:val="28"/>
          <w:lang w:val="sr-CS"/>
        </w:rPr>
        <w:t>Ове активности имају за циљ заштиту људи и материјалних добара а проводе се кроз редовне активности на основној дјелатности, обилазак државних и приватних предузећа и других субјеката на подручју које оперативно покрива Ватрогасна јединица и упознавање са технолошким и другим процесима у поменутим, као и едукација становништва на поменутом простору. То подразумијева и провођење информативно-пропагандних активности у циљу упознавања становништва са опасностима настанка пожара и посљедицама које изазива, те подизања нивоа противпожарне култур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</w:t>
      </w:r>
      <w:r>
        <w:rPr>
          <w:b/>
          <w:sz w:val="28"/>
          <w:szCs w:val="28"/>
          <w:lang w:val="sr-CS"/>
        </w:rPr>
        <w:t>Извршилац задатка:</w:t>
      </w:r>
      <w:r>
        <w:rPr>
          <w:sz w:val="28"/>
          <w:szCs w:val="28"/>
          <w:lang w:val="sr-CS"/>
        </w:rPr>
        <w:t xml:space="preserve">Припадници Ватрогасне јединице - команда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</w:t>
      </w:r>
      <w:r>
        <w:rPr>
          <w:b/>
          <w:sz w:val="28"/>
          <w:szCs w:val="28"/>
          <w:lang w:val="sr-CS"/>
        </w:rPr>
        <w:t xml:space="preserve">Рок извршења: </w:t>
      </w:r>
      <w:r>
        <w:rPr>
          <w:sz w:val="28"/>
          <w:szCs w:val="28"/>
          <w:lang w:val="sr-CS"/>
        </w:rPr>
        <w:t>Редован и стални задатак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 xml:space="preserve">            </w:t>
      </w:r>
      <w:r>
        <w:rPr>
          <w:i/>
          <w:sz w:val="28"/>
          <w:szCs w:val="28"/>
          <w:lang w:val="sr-CS"/>
        </w:rPr>
        <w:t>2. Кадровско попуњавање и техничко опремање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i/>
          <w:sz w:val="28"/>
          <w:szCs w:val="28"/>
          <w:lang w:val="sr-CS"/>
        </w:rPr>
        <w:t>Ватрогасне јединице као и опремање јединице личном и заједничком ватрогасном опремом, едукација кадров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Стање опремљености техничким средствима није задовољавајуће,  може се рећи да оно у потпуности не задовољава законске и технич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норме у погледу опреме за гашење пожара, а према потребама простора на ком Ватрогасна јединица Јања остварује свој оперативни наступ, мада су у последње вријеме учињени значајни напори у побољшању опремљености техничким средствим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         </w:t>
      </w:r>
      <w:r>
        <w:rPr>
          <w:b/>
          <w:sz w:val="28"/>
          <w:szCs w:val="28"/>
          <w:lang w:val="sr-CS"/>
        </w:rPr>
        <w:t>У циљу превазилажења постојећег стања, у 2011. години</w:t>
      </w:r>
      <w:r>
        <w:rPr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планирамо набавити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sr-CS"/>
        </w:rPr>
        <w:t xml:space="preserve">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премом за спасавање са висина (барем дио опреме)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премом за спасавање на вод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-опремом за техничке интервенције – технички ''развални алат''  (превасходно хидрауличне маказе са преносним  електрогенератором  код саобраћајних и др. незгода), и </w:t>
      </w:r>
      <w:r>
        <w:rPr>
          <w:sz w:val="28"/>
          <w:szCs w:val="28"/>
          <w:lang w:val="en-US"/>
        </w:rPr>
        <w:t>опремом за расвјету,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1410" w:hanging="0"/>
        <w:jc w:val="both"/>
        <w:rPr/>
      </w:pPr>
      <w:r>
        <w:rPr>
          <w:b/>
          <w:sz w:val="28"/>
          <w:szCs w:val="28"/>
          <w:lang w:val="sr-CS"/>
        </w:rPr>
        <w:t>Едукација припадника ватрогасне јединице</w:t>
      </w:r>
      <w:r>
        <w:rPr>
          <w:sz w:val="28"/>
          <w:szCs w:val="28"/>
          <w:lang w:val="sr-CS"/>
        </w:rPr>
        <w:t>;</w:t>
      </w:r>
    </w:p>
    <w:p>
      <w:pPr>
        <w:pStyle w:val="Normal"/>
        <w:ind w:left="141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зимајући у обзир да ватрогасна јединица има свој план и програм стручног оспособљавања и усавршавања који се свакодневно проводи у ВЈ  планирамо 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осјете семинарима и савјетовањима из области заштите од пожара и сродних грана, како би се упознали са савременим достигнућима у овој области, а сазанања стечена на истим, путем предавања пренијети на остале припаднике ватрогасне јединице ради што бољег наступа на интервенцијама гашења и спашавања.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 xml:space="preserve">Дио средства, одобрен буџетом општине Бијељина  за 2011. годину, под ставком ''трошкови за набавку сталних средстава и набавка опреме'', утрошићемо за  отплату банкарског кредита за набавку новог ватрогасног возила а други  дио средстава, до укупно одобреног износа за те намјене,   утрошили би за горе исказане потребе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Исто тако, Ватрогасна јединица Јања се код Ватрогасног савеза Републике Српске кандидовала за </w:t>
      </w:r>
      <w:r>
        <w:rPr>
          <w:b/>
          <w:sz w:val="28"/>
          <w:szCs w:val="28"/>
          <w:lang w:val="sr-CS"/>
        </w:rPr>
        <w:t>пројекат техничког опремања</w:t>
      </w:r>
      <w:r>
        <w:rPr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ватрогасних јединица</w:t>
      </w:r>
      <w:r>
        <w:rPr>
          <w:sz w:val="28"/>
          <w:szCs w:val="28"/>
          <w:lang w:val="sr-CS"/>
        </w:rPr>
        <w:t xml:space="preserve"> у Републици Српској, сходно чл.76.а. Закона о заштити од пожара Републике Српске (''Сл. гласник РС'', бр.16/95, 16/02, 2/05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У циљу расподјеле средстава за техничко опремање чланица Ватрогасног савеза РС, а самим тим и Ватрогасне јединице Јања, Управни одбор Ватрогасног савеза РС је донио Одлуку бр.ВС-50/06-РС од 21.11.2006. године према којој ће се 70% средстава уплаћених са подручја општине у 2006. години, искористити за техничко опремање чланица Савеза из тог града – општин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Према наведеној Одлуци, општини Бијељина на располагању су средства у износу од 155.872,50 КМ, од чега 30% припада Ватрогасној јединици Јања а 70% Професионалној јединици Бијељина (омјер расподјеле установљен одлуком Извршног одбора СО Бијељина од 25.04.1996. године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Дакле, наведена а припадајућа средства Ватрогасног друштва ''ПОДРИЊЕ'' Јања, по исказаним нашим потребама и проведеним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цедурама за набавку техничких средстава биће пребачена са посебног рачуна Ватрогасног савеза Републике Српске на рачун локалног трезор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општине Бијељина, која ће у име нас и за наше потребе извршити плаћање добављачима (Одлука Управног одбора Ватрогасног савеза РС, бр.ВС-50/06-РС од 21.11.2006. године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>Закључак:</w:t>
      </w:r>
      <w:r>
        <w:rPr>
          <w:sz w:val="28"/>
          <w:szCs w:val="28"/>
          <w:lang w:val="sr-CS"/>
        </w:rPr>
        <w:t xml:space="preserve"> Ако се узму износи средстава по двије, горе наведене ставке (трошкови за набавку сталних средстава одобрена буџетом општине Бијељина и средства пребачена са посебног рачуна Ватрогасног савеза РС на локални трезор општине Бијељина, а намијењена за потребе о којима је ријеч) онда је реално очекивати и могуће реализовати зацртани план набавки за 2011. годин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Набавком возила и наведене опреме опремљеност Ватрогасне јединице Јања несумњиво би се побољшала, ефикасност на интервенцији  а  степен противпожарне заштите на подручју општине Бијељина, подигао би се на виши ниво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Извршилац задатка: </w:t>
      </w:r>
      <w:r>
        <w:rPr>
          <w:sz w:val="28"/>
          <w:szCs w:val="28"/>
          <w:lang w:val="sr-CS"/>
        </w:rPr>
        <w:t xml:space="preserve">Команда Ватрогасног друштва (обавити додатни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</w:t>
      </w:r>
      <w:r>
        <w:rPr>
          <w:sz w:val="28"/>
          <w:szCs w:val="28"/>
          <w:lang w:val="sr-CS"/>
        </w:rPr>
        <w:t>разговор са надлежним Општинским структурама)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ок извршења:</w:t>
      </w:r>
      <w:r>
        <w:rPr>
          <w:sz w:val="28"/>
          <w:szCs w:val="28"/>
          <w:lang w:val="sr-CS"/>
        </w:rPr>
        <w:t xml:space="preserve"> Текућа 2011.година а дијелом до реализације задатк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  <w:t xml:space="preserve">  </w:t>
      </w:r>
      <w:r>
        <w:rPr>
          <w:i/>
          <w:sz w:val="28"/>
          <w:szCs w:val="28"/>
          <w:lang w:val="sr-CS"/>
        </w:rPr>
        <w:t>3. Текуће одржавање ватрогасне технике, справа и опреме за гашење пожара и спасавање људи угрожених пожаром и одржавање ватрогасног дома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У склопу одржавања ватрогасног дома а у циљу побољшања услова рада и боравка запослених планира се реновирање дијела радних просторија,изградња спуснице. уградњу фасадне столарије на објекту ватрогасног дома,замјену дотрајалих олука , као и асфалтиранје дијела круга у складу са финансијским могучностима.</w:t>
      </w:r>
    </w:p>
    <w:p>
      <w:pPr>
        <w:pStyle w:val="Normal"/>
        <w:ind w:left="141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Планира се редовно испитивање и атестирање ватрогасних справа и опреме како је то законом и правилницима произвођача прописано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>Извршилац задатка:</w:t>
      </w:r>
      <w:r>
        <w:rPr>
          <w:sz w:val="28"/>
          <w:szCs w:val="28"/>
          <w:lang w:val="sr-CS"/>
        </w:rPr>
        <w:t xml:space="preserve"> Команда Ватрогасног друштв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Рок извршења: </w:t>
      </w:r>
      <w:r>
        <w:rPr>
          <w:sz w:val="28"/>
          <w:szCs w:val="28"/>
          <w:lang w:val="sr-CS"/>
        </w:rPr>
        <w:t>Стални задатак а дијелом до реализације задатк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     </w:t>
      </w:r>
    </w:p>
    <w:p>
      <w:pPr>
        <w:pStyle w:val="Normal"/>
        <w:rPr/>
      </w:pPr>
      <w:r>
        <w:rPr>
          <w:i/>
          <w:sz w:val="28"/>
          <w:szCs w:val="28"/>
          <w:lang w:val="sr-CS"/>
        </w:rPr>
        <w:t xml:space="preserve">           </w:t>
      </w:r>
      <w:r>
        <w:rPr>
          <w:i/>
          <w:sz w:val="28"/>
          <w:szCs w:val="28"/>
          <w:lang w:val="sr-CS"/>
        </w:rPr>
        <w:t>4. Израда и спровођење Плана и Програма обуке и оспособљавање Ватрогасне јединице за 2011. годину</w:t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Израда наведеног Плана и његово усвајање је прописано Законом о заштити од пожара. Сагласност на план и програн стручног оспособљавања и усавршавања ватрогасаца до сада је давао надлежни ЦЈБ Бијељина.Због тога што давање сагласности на план и програм стручног оспособљавања у усавршавања више не врши ЦЈБ Бијељина а није одређено ко даје сагласност. ВД је сачинило план и програм који је усвојио управни одбор ВД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Суштина је у томе да је исти усмјерен на стручно оспособљавање ватрогасаца и њихову спремност за брзо и ефикасно дјеловање у извршавању постављених задатак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b/>
          <w:sz w:val="28"/>
          <w:szCs w:val="28"/>
          <w:lang w:val="sr-CS"/>
        </w:rPr>
        <w:t>Извршилац задатка:</w:t>
      </w:r>
      <w:r>
        <w:rPr>
          <w:sz w:val="28"/>
          <w:szCs w:val="28"/>
          <w:lang w:val="sr-CS"/>
        </w:rPr>
        <w:t xml:space="preserve"> Команда Ватрогасног друштв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b/>
          <w:sz w:val="28"/>
          <w:szCs w:val="28"/>
          <w:lang w:val="sr-CS"/>
        </w:rPr>
        <w:t xml:space="preserve">Рок извршења: </w:t>
      </w:r>
      <w:r>
        <w:rPr>
          <w:sz w:val="28"/>
          <w:szCs w:val="28"/>
          <w:lang w:val="sr-CS"/>
        </w:rPr>
        <w:t>Редован и стални задатак</w:t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rPr>
          <w:i/>
          <w:i/>
          <w:sz w:val="28"/>
          <w:szCs w:val="28"/>
          <w:lang w:val="sr-BA"/>
        </w:rPr>
      </w:pPr>
      <w:r>
        <w:rPr>
          <w:i/>
          <w:sz w:val="28"/>
          <w:szCs w:val="28"/>
          <w:lang w:val="sr-BA"/>
        </w:rPr>
      </w:r>
    </w:p>
    <w:p>
      <w:pPr>
        <w:pStyle w:val="Normal"/>
        <w:rPr>
          <w:i/>
          <w:i/>
          <w:sz w:val="28"/>
          <w:szCs w:val="28"/>
          <w:lang w:val="sr-BA"/>
        </w:rPr>
      </w:pPr>
      <w:r>
        <w:rPr>
          <w:i/>
          <w:sz w:val="28"/>
          <w:szCs w:val="28"/>
          <w:lang w:val="sr-BA"/>
        </w:rPr>
      </w:r>
    </w:p>
    <w:p>
      <w:pPr>
        <w:pStyle w:val="Normal"/>
        <w:rPr>
          <w:i/>
          <w:i/>
          <w:sz w:val="28"/>
          <w:szCs w:val="28"/>
          <w:lang w:val="sr-BA"/>
        </w:rPr>
      </w:pPr>
      <w:r>
        <w:rPr>
          <w:i/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</w:t>
      </w:r>
      <w:r>
        <w:rPr>
          <w:sz w:val="28"/>
          <w:szCs w:val="28"/>
          <w:lang w:val="sr-CS"/>
        </w:rPr>
        <w:t>5</w:t>
      </w:r>
      <w:r>
        <w:rPr>
          <w:i/>
          <w:sz w:val="28"/>
          <w:szCs w:val="28"/>
          <w:lang w:val="sr-CS"/>
        </w:rPr>
        <w:t>. Остваривање сарадње са надлежним општинским и државним органима као и јавним предузећима у циљу реализације задатака који нису у надлежности Ватрогасног друштва а од њихове реализације увелико зависи ефикасност Ватрогасне јединице као и покретање иницијативе за реализацију поменутих задатака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 xml:space="preserve">Ватрогасно друштво ''ПОДРИЊЕ'' Јања остварује  сарадњу са </w:t>
      </w:r>
      <w:r>
        <w:rPr>
          <w:b/>
          <w:sz w:val="28"/>
          <w:szCs w:val="28"/>
          <w:lang w:val="sr-CS"/>
        </w:rPr>
        <w:t>Телекомуникацијама Српске, РЈ Бијељин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На телефонској централи Јања за сада нема техничких рјешења за идентификацију позива, при чему се губи на времену код провјере дојаве пожара од стране грађана. Надамо се да ће у наредном периоду ово бити превазиђено, обзиром на тренд који је присутан у модернизацији тел. саобраћај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Могућност дојаве пожара Ватрогасној јединици Јања на специјални број 123 – ватрогасна служба, не постоји, обзиром да тај број на територији једне општине ''припада'' само једној ватрогасној јединици ( у конкретном случају Професионалној ватрогасној јединици Бијељина која преузима позиве на том броју а онда обавјештава Јединицу у Јањи уколико је пожар на простору који оперативно иста покрива)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 xml:space="preserve">Ранијих година наш захтјев је био за праћење долазних позива трајно на тел. број 055/544-351 (број за дојаву пожара) што нам је удовољено, а што је са аспекта нашег оперативног наступа битно, уз могућност да се у  сваком моменту изврши провјера позива упућених Ватрогасној јединици Јања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Сарадња са </w:t>
      </w:r>
      <w:r>
        <w:rPr>
          <w:b/>
          <w:sz w:val="28"/>
          <w:szCs w:val="28"/>
          <w:lang w:val="sr-CS"/>
        </w:rPr>
        <w:t>''Електродистрибуцијом''</w:t>
      </w:r>
      <w:r>
        <w:rPr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Бијељина</w:t>
      </w:r>
      <w:r>
        <w:rPr>
          <w:sz w:val="28"/>
          <w:szCs w:val="28"/>
          <w:lang w:val="sr-CS"/>
        </w:rPr>
        <w:t xml:space="preserve"> је присутна везано за искључење напона из електро мреже, у ситуацији када је потребно извести акцију гашења пожара на објекту који се напаја ел енергијом или на отвореном ако су у непосредној близини водови електро пренос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У више наврата обраћали смо се ''Електродистрибуцији'' Бијељина по питању увезивања у систем радио везе са поменутим, међутим, таква могућност и поред нашег израженог захтјева не постоји због могуће злоупотребе позива у поменутом систему са негативним последицама, тумачење одговорних из поменуте куће, тако да смо за сада добили тел. бројеве одређених оперативних лица ''Електродистрибуције'' који ће бити и бивају на располагању Ватрогасној јединици, када је у питању искључење напона из мреже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Мјесне заједнице Бањица, Кацевац и дио Модрана (Козлучани) напајање врше далеководом који одржава ''Електродистрибуција'' Угљевик, тако да и ту имамо разрађену шему и договорен начин око искључењ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 xml:space="preserve">Сарадњу са </w:t>
      </w:r>
      <w:r>
        <w:rPr>
          <w:b/>
          <w:sz w:val="28"/>
          <w:szCs w:val="28"/>
          <w:lang w:val="sr-CS"/>
        </w:rPr>
        <w:t>АД ''Водовод и канализација'' Бијељина</w:t>
      </w:r>
      <w:r>
        <w:rPr>
          <w:sz w:val="28"/>
          <w:szCs w:val="28"/>
          <w:lang w:val="sr-CS"/>
        </w:rPr>
        <w:t xml:space="preserve"> остварујемо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Дакле, када је у питању водоводна тј. хидрантска мрежа у насељу Јања ту има помака, обзиром да је у претходним годинама изграђено неколико хидранат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</w:t>
      </w:r>
      <w:r>
        <w:rPr>
          <w:sz w:val="28"/>
          <w:szCs w:val="28"/>
          <w:lang w:val="sr-CS"/>
        </w:rPr>
        <w:t>Хидранти су обиљежени и унесени у ситуациони план ширег подручја МЗ Јања укључујући и Ново насеље Јања – наведени план достављен Ватрогасној јединици Јањ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Досадашње искуство показује да код проширења водоводне мреже и изградње нових хидраната предузеће које газдује упознаје Ватрогасну јединицу о активностима такве врсте,  достављајући извјештај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</w:t>
      </w:r>
      <w:r>
        <w:rPr>
          <w:sz w:val="28"/>
          <w:szCs w:val="28"/>
          <w:lang w:val="sr-CS"/>
        </w:rPr>
        <w:t>Што се тиче проблема притиска у водоводној односно хидрантској мрежи он је и даље присутан, те ради нашег ефикаснијег оперативног наступа пуњење цистерне за воду вршимо у кругу ватрогасног дома у Јањи, гдје имамо властиту пумпу помоћу које црпимо воду са дубин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b/>
          <w:sz w:val="28"/>
          <w:szCs w:val="28"/>
          <w:lang w:val="sr-CS"/>
        </w:rPr>
        <w:t>Извршилац задатка:</w:t>
      </w:r>
      <w:r>
        <w:rPr>
          <w:sz w:val="28"/>
          <w:szCs w:val="28"/>
          <w:lang w:val="sr-CS"/>
        </w:rPr>
        <w:t>Команда Друштва (за покретање иницијативе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b/>
          <w:sz w:val="28"/>
          <w:szCs w:val="28"/>
          <w:lang w:val="sr-CS"/>
        </w:rPr>
        <w:t>Рок извршења:</w:t>
      </w:r>
      <w:r>
        <w:rPr>
          <w:sz w:val="28"/>
          <w:szCs w:val="28"/>
          <w:lang w:val="sr-CS"/>
        </w:rPr>
        <w:t>Стални задатак а дијелом до реализације задатк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rPr/>
      </w:pPr>
      <w:r>
        <w:rPr>
          <w:i/>
          <w:sz w:val="28"/>
          <w:szCs w:val="28"/>
          <w:lang w:val="sr-CS"/>
        </w:rPr>
        <w:t>6.Обилазак свих правних субјеката на подручју које оперативно покрива ВД,, Подриње,,Јања</w:t>
      </w:r>
    </w:p>
    <w:p>
      <w:pPr>
        <w:pStyle w:val="Normal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атрогасна јединица планира, да у оквиру подручја које оперативно покрива ,обиђе сва предузећа која која егзистирају на подручју нашег оператвног дјеловања ,како би се детаљно упознала са технолошким  процесом производњ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аспоредом опреме и средстава за гашење и спасавање, које фирма посједује , и да основу тих показатеља сачини своје оперативне планове гашења и спасавања,</w:t>
      </w:r>
      <w:r>
        <w:rPr>
          <w:b/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како би у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случају пожара и других акцидентних ситуација у датим предузечима могла ефикасно и на прави начин извршити гашење и спасавање људи и материјалних добара.</w:t>
      </w:r>
    </w:p>
    <w:p>
      <w:pPr>
        <w:pStyle w:val="Normal"/>
        <w:jc w:val="both"/>
        <w:rPr>
          <w:i/>
          <w:i/>
          <w:sz w:val="28"/>
          <w:szCs w:val="28"/>
          <w:lang w:val="sr-CS"/>
        </w:rPr>
      </w:pPr>
      <w:r>
        <w:rPr>
          <w:i/>
          <w:sz w:val="28"/>
          <w:szCs w:val="28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Извршилац задатка:</w:t>
      </w:r>
      <w:r>
        <w:rPr>
          <w:sz w:val="28"/>
          <w:szCs w:val="28"/>
          <w:lang w:val="sr-CS"/>
        </w:rPr>
        <w:t xml:space="preserve"> Команда Ватрогасног друштв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Рок извршења: </w:t>
      </w:r>
      <w:r>
        <w:rPr>
          <w:sz w:val="28"/>
          <w:szCs w:val="28"/>
          <w:lang w:val="sr-CS"/>
        </w:rPr>
        <w:t>Стални задатак а дијелом до реализације задатк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i/>
          <w:sz w:val="28"/>
          <w:szCs w:val="28"/>
          <w:lang w:val="sr-CS"/>
        </w:rPr>
        <w:t>7. Израда прилога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i/>
          <w:sz w:val="28"/>
          <w:szCs w:val="28"/>
          <w:lang w:val="sr-CS"/>
        </w:rPr>
        <w:t>по програму програму СО-е Бијељина, и то:</w:t>
      </w:r>
    </w:p>
    <w:p>
      <w:pPr>
        <w:pStyle w:val="Normal"/>
        <w:rPr/>
      </w:pPr>
      <w:r>
        <w:rPr>
          <w:i/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1. Извјештај о раду за 2010. годину и утрошку финансијских средстава.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2. Програм рада за 2011. годин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</w:t>
      </w:r>
      <w:r>
        <w:rPr>
          <w:sz w:val="28"/>
          <w:szCs w:val="28"/>
          <w:lang w:val="sr-CS"/>
        </w:rPr>
        <w:t>3. Информација о стању опремљености, оспособљености и организованости Ватрогасне јединице Јањ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</w:t>
      </w:r>
      <w:r>
        <w:rPr>
          <w:sz w:val="28"/>
          <w:szCs w:val="28"/>
          <w:lang w:val="sr-CS"/>
        </w:rPr>
        <w:t>СТАРЈЕШИ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</w:t>
      </w:r>
      <w:r>
        <w:rPr>
          <w:sz w:val="28"/>
          <w:szCs w:val="28"/>
          <w:lang w:val="sr-CS"/>
        </w:rPr>
        <w:t xml:space="preserve">ВАТРОГАСНОГ ДРУШТВА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                                                            </w:t>
      </w:r>
      <w:r>
        <w:rPr>
          <w:sz w:val="28"/>
          <w:szCs w:val="28"/>
          <w:lang w:val="sr-CS"/>
        </w:rPr>
        <w:t>Зоран Иконић,дипл.инж.ЗОП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sr-BA"/>
        </w:rPr>
        <w:t>Начелник општине Бијељина прихватио је ИЗВЈЕШТАЈ О РАДУ ВАТРОГАСНОГ ДРУШТВА „ПОДРИЊЕ“ ЈАЊА ЗА 2010. ГОДИНУ СА ПЛАНОМ РАДА ЗА 2011. ГОДИНУ, те га прослеђује Скупштини општине на разматрање и усвајање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Cs w:val="28"/>
          <w:lang w:val="sr-BA"/>
        </w:rPr>
      </w:pPr>
      <w:r>
        <w:rPr>
          <w:sz w:val="28"/>
          <w:szCs w:val="28"/>
          <w:lang w:val="sr-BA"/>
        </w:rPr>
        <w:tab/>
        <w:tab/>
        <w:tab/>
        <w:tab/>
        <w:tab/>
        <w:tab/>
        <w:t>НАЧЕЛНИК ОПШТИНЕ БИЈЕЉИ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footerReference w:type="default" r:id="rId2"/>
      <w:type w:val="nextPage"/>
      <w:pgSz w:w="11906" w:h="16838"/>
      <w:pgMar w:left="1417" w:right="1286" w:gutter="0" w:header="0" w:top="72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46:00Z</dcterms:created>
  <dc:creator>123</dc:creator>
  <dc:description/>
  <cp:keywords/>
  <dc:language>en-US</dc:language>
  <cp:lastModifiedBy>mpetrovic</cp:lastModifiedBy>
  <cp:lastPrinted>2011-04-13T09:29:00Z</cp:lastPrinted>
  <dcterms:modified xsi:type="dcterms:W3CDTF">2011-04-18T11:46:00Z</dcterms:modified>
  <cp:revision>2</cp:revision>
  <dc:subject/>
  <dc:title>И  З  В  Ј  Е  Ш  Т  А  Ј</dc:title>
</cp:coreProperties>
</file>