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Г О В О Р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ОДБОРНИЧКА ПИТАЊА И ИНИЦИЈАТИВЕ ПОСТАВЉЕН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25. СЈЕДНИЦИ СКУПШТИНЕ ГРАДА БИЈЕЉИНА ОДРЖАН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3. СЕПТЕМБРА 2014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1. </w:t>
      </w:r>
      <w:r>
        <w:rPr>
          <w:b/>
          <w:u w:val="single"/>
          <w:lang w:val="sr-CS"/>
        </w:rPr>
        <w:t>ЈОВАН ГАЈИЋ, одборник из Доњег Црњелов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ИНИЦИЈАТИВ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Упућујем иницијативу Министарству пољопривреде, шумарства и водопривреде Републике Српске да предвиђена средства за подстицај организованом откупу меркантилне пшенице у износу 5 пфенинга, исплате пољопривредним произвођачима до почетка октобра мјесеца, ради тешке ситуације у пољопривреди и припрема за јесењу сјетву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ИЗЈАШЊЕЊЕ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„</w:t>
      </w:r>
      <w:r>
        <w:rPr>
          <w:lang w:val="sr-CS"/>
        </w:rPr>
        <w:t xml:space="preserve">Након разматрања наведене иницијативе обавјештавамо вас о сљедећем: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зиром да је Правилником о условима и начину остваривања новчаних подстицаја за развој пољопривреде и села („Службени гласник Републике Српске“, број: 60/14) предвиђено да се захтјеви за премију за произведену и продату пшеницу рода 2014. године подносе до краја октобра мјесеца, до данас су запримљена само три захтјева, за  три корисника премије за пшеницу. Министарство пољопривреде, шумарства и водопривреде је спремно да у складу са динамиком запримања захтјева врши обрачун и унос одобрених износа у систем за плаћање на седмичном нивоу, те стога сугеришемо подносиоцима захтјева (откупљивачима) да исте подносе што је могуће пр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помињемо и то да је ово Министарство у складу са одредбама горе наведеног Правилника, већ извршило обрачун другог дијела подстицајних средстава за производњу меркантилне пшенице у 2014. години, у износу до 125 КМ/ха. Одобрени износи су по рјешењима унијети у систем за плаћање и наредних дана се очекује исплата корисницима, што такође представља подршку произвођачима у припремама за јесењу сјетву.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ГОВОР ДАЛО: МИНИСТАРСТВО ПОЉОПРИВРЕДЕ, ШУМАРСТ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ab/>
        <w:t xml:space="preserve">         И ВОДОПРИВРЕДЕ РЕПУБЛИКЕ СРП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2.</w:t>
      </w:r>
      <w:r>
        <w:rPr>
          <w:b/>
          <w:u w:val="single"/>
          <w:lang w:val="sr-CS"/>
        </w:rPr>
        <w:t xml:space="preserve"> НЕДЕЉКО ПЕРИЋ, одборник из  Доњег Магнојевић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ПИТАЊЕ: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„На колико временски се даје опрема и возило на уступање Комуналцу?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Питање се односи на теретно моторно возило за прикупљање комуналног отпада.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ОДГОВОР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„Теретно моторно возило Граду Бијељина донирала је Шведска Амбасада у Босни и Херцеговини путем пројекта СИДА, у оквиру спровођења Општинског плана управљања отпад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Одлуке о уступању на коришћење теретног моторног возила и опреме за прикупљање комуналног отпада бр. 01-022-86/14 од 03.09.2014. године возило се уступа Привредном друштву АД „Комуналац“ Бијељина на управљање, коришћење и одрж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ок уступања  теретног моторног возила је неограничен, односно ако Скупштина Града не одреди други рок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 ДАЛО: 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bCs/>
          <w:i w:val="false"/>
          <w:i w:val="false"/>
          <w:iCs w:val="false"/>
          <w:u w:val="none"/>
          <w:lang w:val="sr-CS"/>
        </w:rPr>
      </w:pPr>
      <w:r>
        <w:rPr>
          <w:b/>
          <w:bCs/>
          <w:i w:val="false"/>
          <w:iCs w:val="false"/>
          <w:u w:val="none"/>
          <w:lang w:val="sr-CS"/>
        </w:rPr>
      </w:r>
    </w:p>
    <w:p>
      <w:pPr>
        <w:pStyle w:val="Normal"/>
        <w:ind w:firstLine="720"/>
        <w:rPr>
          <w:b/>
          <w:b/>
          <w:bCs/>
          <w:i w:val="false"/>
          <w:i w:val="false"/>
          <w:iCs w:val="false"/>
          <w:u w:val="single"/>
          <w:lang w:val="sr-CS"/>
        </w:rPr>
      </w:pPr>
      <w:r>
        <w:rPr>
          <w:b/>
          <w:bCs/>
          <w:i w:val="false"/>
          <w:iCs w:val="false"/>
          <w:u w:val="none"/>
          <w:lang w:val="sr-CS"/>
        </w:rPr>
        <w:t xml:space="preserve">3. </w:t>
      </w:r>
      <w:r>
        <w:rPr>
          <w:b/>
          <w:bCs/>
          <w:i w:val="false"/>
          <w:iCs w:val="false"/>
          <w:u w:val="single"/>
          <w:lang w:val="sr-CS"/>
        </w:rPr>
        <w:t xml:space="preserve">НЕДЕЉКО ПЕРИЋ, одборник из Доњег Магнојевића 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single"/>
          <w:lang w:val="sr-CS"/>
        </w:rPr>
      </w:pPr>
      <w:r>
        <w:rPr>
          <w:b/>
          <w:bCs/>
          <w:i w:val="false"/>
          <w:iCs w:val="false"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ИНИЦИЈАТИВ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Подносим иницијативу и тражим од Јавне установе „Воде Српске“ да очисте корита ријека Гњица и Лукавац како би био бољи проток в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нима ме шта је предузето до сада са чишћењем корита ових ријека уколико је то у надлежности ове установе?"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  <w:t>ИЗЈАШЊЕЊЕ:</w:t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0"/>
        <w:jc w:val="both"/>
        <w:rPr>
          <w:u w:val="none"/>
          <w:lang w:val="sr-CS"/>
        </w:rPr>
      </w:pPr>
      <w:r>
        <w:rPr>
          <w:u w:val="none"/>
          <w:lang w:val="sr-CS"/>
        </w:rPr>
        <w:t>"На основу наведене иницијативе овим путем Вас обавјештавамо да су нам финансијска средства за текућу годину ограничена за ове и друге намјене и да нисмо у могућности изаћи у сусрет истој, обзиром да користимо буџетска средства Републике Српске за ове и друге намјене. Јавна установа "Воде Српске" у наредном периоду, а кад се за то стекну услови предузеће активности на чишћењу и уређењу предметних водотока."</w:t>
      </w:r>
    </w:p>
    <w:p>
      <w:pPr>
        <w:pStyle w:val="Normal"/>
        <w:ind w:firstLine="700"/>
        <w:jc w:val="both"/>
        <w:rPr>
          <w:u w:val="none"/>
          <w:lang w:val="sr-CS"/>
        </w:rPr>
      </w:pPr>
      <w:r>
        <w:rPr>
          <w:u w:val="none"/>
          <w:lang w:val="sr-CS"/>
        </w:rPr>
      </w:r>
    </w:p>
    <w:p>
      <w:pPr>
        <w:pStyle w:val="Normal"/>
        <w:ind w:firstLine="700"/>
        <w:jc w:val="both"/>
        <w:rPr>
          <w:u w:val="none"/>
          <w:lang w:val="sr-CS"/>
        </w:rPr>
      </w:pPr>
      <w:r>
        <w:rPr>
          <w:u w:val="none"/>
          <w:lang w:val="sr-CS"/>
        </w:rPr>
        <w:t>ОДГОВОР ДАЛА: ЈАВНА УСТАНОВА "ВОДЕ СРПСКЕ" БИЈЕЉИНА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06:00Z</dcterms:created>
  <dc:creator>mpetrovic</dc:creator>
  <dc:description/>
  <dc:language>en-US</dc:language>
  <cp:lastModifiedBy>mpetrovic</cp:lastModifiedBy>
  <dcterms:modified xsi:type="dcterms:W3CDTF">2014-09-12T13:46:00Z</dcterms:modified>
  <cp:revision>11</cp:revision>
  <dc:subject/>
  <dc:title>Đž Đ” Đ“ Đž Đ’ Đž Đ  Đ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