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-12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ЈУ Дјечији вртић „Чика Јова Змај“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2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јељи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2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2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Извјештај о реализацији  Годишњег програма рада за пери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2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септембар 201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– јануар 201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годи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2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васпитно-образовне актив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2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У периоду септембар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 – јануар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 године, Вртић је, у складу са Програмом предшколског васпитања и образовања у Републици Срспској и Годишњим програмом рада реализовао планиране васпитно–образовне активности и партнерство са породицом и друштвеном средином, а све са циљем остваривања напретка дјеце која похађају нашу установу. Учеће активности које су планиране полугодишњим програмом рада, етапним - петнаестодневним плановима, успјешно су реализоване у свим јасличким и вртићким групама, како у цјелодневном, тако и у играоничком програму, у складу са узрастом дјеце и њиховим индивидуалним потребама и могућностима.  На основу евалуација које се, на нивоу група, раде једном мјесечно, утврђено је да су планирани исходи у великој мјери остварени, и да ће се и даље радити на остваривању исхода у свим аспектима дјечијег развоја                                           (физичког; социо–емоционалног; интелектуалног; развоја говора, комуникације и стваралаштва).</w:t>
      </w:r>
    </w:p>
    <w:p>
      <w:pPr>
        <w:pStyle w:val="Normal"/>
        <w:numPr>
          <w:ilvl w:val="0"/>
          <w:numId w:val="0"/>
        </w:numPr>
        <w:spacing w:lineRule="auto" w:line="240"/>
        <w:ind w:right="-120"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арадња  са Градском управом Бијељина и културним институцијама нашег града била је веома успјешна (учешће Вртића на Свечаној академији поводом Дана Општине, учешће дјеце у Атлетској трци "Трчи Бијељино", заједничко обиљежавање Дјечије недјеље и сл.). Настављена је сарадња са Народном библиотеком "Филип Вишњић", Центром за културу "Семберија", Дјечијим вртићима на подручју Бијељине, основним школам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Новом школом, Публик практикумом, Креативним центром,          БН – радиом и осталим медијским кућама у граду итд. Остварили смо и поновну сарадњу са UNICEF-ом, у оквиру пројекта „Повећајмо могућности дјеци у БиХ за рано учење“.</w:t>
      </w:r>
    </w:p>
    <w:p>
      <w:pPr>
        <w:pStyle w:val="Normal"/>
        <w:numPr>
          <w:ilvl w:val="0"/>
          <w:numId w:val="0"/>
        </w:numPr>
        <w:spacing w:lineRule="auto" w:line="240"/>
        <w:ind w:right="-120"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вешћемо неке од значајних активности које су реализоване током радне 2013/14.годин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СЕПТЕМБАР 20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. ГОДИ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02. септембар 2013. год.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четак радне 2013/14. године, у четири обј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04. до 06. септембра 2014. год.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 позив Министарства цивилних послова БиХ и Министарства просвјете и културе Републике Српске, педагог Даница Мојић је учествовала на Стручном скупу „Путем учитеља и мајки ка ромској и другој непривилегованој дјеци-фокус на предшколско образовање“, у Братислави, Словачка. Скуп је организовао UNESCO. Том приликом, педагог Даница Мојић је, на енглеском језику, приказала презентацију о предшколском васпитању и образовању Р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6. септембар 2013. год.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Састанак директора предшколских установа Регије, у Зворн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07. до  09. септембра 2014. године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еминар за водитеље радионица „Растимо заједно“, у организацији ИН фондације, у Сарајеву. Учешће Данице Мојић, као регионалног водитељ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2. септембар 2013. год.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/>
        </w:rPr>
        <w:t>Пертинијеви дани“ у Ковилову.</w:t>
      </w:r>
    </w:p>
    <w:p>
      <w:pPr>
        <w:pStyle w:val="Normal"/>
        <w:tabs>
          <w:tab w:val="clear" w:pos="720"/>
          <w:tab w:val="left" w:pos="3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4. септембар 2013. год.: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 Регионално савјетовање за васпитаче, директоре и стручне сараднике наше регије (предавач Стака Николић - инспектор просвјетни савјетник РПЗ и приказ примјера добре праксе, Даница Мојић, педагог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15.септембра 2013.год.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Договорен је наставак сарадње са Народном библиотеком „Филип Вишњић“, тако да дјеца старијих вртићких група имају радионице у Библиотеци.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оговорен је и наставак сарадње са БН-радиом, гостовање наше дјеце сваке сриједе у јутарњем програму ради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0. септембар 2013. год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ш вртић су посјетили Министар просвјете и културе Републике Српске Горан Мутабџија и Начелница Одјељења за предшколско васпитање и образовање у Министарству просвјете и културе, Наташа Цвијанови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4. септембар 2013. год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На Свечаној академији поводом Дана Града Бијељина, одржаној у сали Центра за културу, са пригодним програмом у трајању од 20 минута су наступила дјеца из старијих вртићких груп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5. септембар 2013. год.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рганизовали смо Општи родитељски састан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7.септембар 2013.год.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авјетовање за стручне сараднике у предшколским установама Републике Српске, у организацији Републичког педагошког завода (састанак организовала Стака Николић, инспектор-просвјетни савјетни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. септембар 2013. год.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шће десеторо дјеце из старијих вртићких група на манифестацији „Трчи Бијељино“, организованој на локацији Пет језера, код Манастира Свете Пет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септембар 2013.год.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вим објектима наше установе је започела продајна изложба дјечијих радова „Уљепшајмо нечије дјетињство“, хуманитарног карактера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јеца из вртића у Јањи-Ново Насеље посјетила су ОШ „Меша Селимовић“.</w:t>
      </w:r>
    </w:p>
    <w:p>
      <w:pPr>
        <w:pStyle w:val="Normal"/>
        <w:spacing w:lineRule="auto" w:line="240" w:before="0" w:after="0"/>
        <w:ind w:right="-1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ОКТОБАР 2013. ГОДИНЕ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360" w:right="-12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обар 2013.год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360" w:right="-12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 старих лица смо обиљежили у Вртићу и том приликом су за госте- пензионисане раднике вртића и представнике Удружења пензионера, дјеца из средњих група приредила кратку приредбу. Истог дана смо имали „Слатки дан“- журку уз домаће колаче (средње вртићке групе) и модну ревију „Мали манекени“ (млађе вртићке групе).</w:t>
      </w:r>
    </w:p>
    <w:p>
      <w:pPr>
        <w:pStyle w:val="Normal"/>
        <w:spacing w:lineRule="auto" w:line="240" w:before="0" w:after="0"/>
        <w:ind w:right="-1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3.октобар 2013.год.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360" w:right="-1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оришна представа у извођењу студената Педагошког факултета у Бијељини;</w:t>
      </w:r>
    </w:p>
    <w:p>
      <w:pPr>
        <w:pStyle w:val="Normal"/>
        <w:spacing w:lineRule="auto" w:line="240" w:before="0" w:after="0"/>
        <w:ind w:right="-1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4.октобар 2013.год.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9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/>
        </w:rPr>
        <w:t>Пуног срца и стомака, да нам дјеца буду јака“ (дружење дјеце млађих вртићких група, уз послужење)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9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Излет у Моровић (средње вртићке групе)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Излет у Београд - посјета играоници „Замак“ и ЗОО-врту (старије вртићке груп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7.октобар 2013.год.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онституисали смо Савјет родитеља за радну 2013/14. г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ДЈЕЧИЈА НЕДЈЕЉА (од 07. до 13. 10. 2013. год.) </w:t>
      </w:r>
      <w:r>
        <w:rPr>
          <w:rFonts w:cs="Times New Roman" w:ascii="Times New Roman" w:hAnsi="Times New Roman"/>
          <w:sz w:val="24"/>
          <w:szCs w:val="24"/>
          <w:lang w:val="en-US"/>
        </w:rPr>
        <w:t>је обиљежена у сарадњи са Градском управом Бијељина, појединим вртићима и играоницим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8. октобар 2013. год.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 сарадњи са Одјељењем за друштвене дјелатности и појединим вртићима и играоницама, на Тргу смо организовали маскенбал за дјецу. Том приликом, поред дефилеа кроз град,  сва дјеца су добила слаткише и сокиће, које је обезбиједила Градска упра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0.октобар 2013.год.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Хајде свијете, буди дијете“ - </w:t>
      </w:r>
      <w:r>
        <w:rPr>
          <w:rFonts w:cs="Times New Roman" w:ascii="Times New Roman" w:hAnsi="Times New Roman"/>
          <w:sz w:val="24"/>
          <w:szCs w:val="24"/>
          <w:lang w:val="en-US"/>
        </w:rPr>
        <w:t>Продајна изложба креативних радова дјеце и васпитача на Тргу. По трећи  пут смо хуманитарну акцију „Уљепшајмо нечије дјетињство“ организовали на Тргу, гдје смо направили продајну изложбу радова дјеце и васпитача. Дјеца и васпитачи су направили украсне и употребне предмете, а купци су били родитељи, али и сви пролазници који су нас посјетили. Дјеца су, поред улоге продаваца, уживала цртајући кредама у боји. Изложбу је посјетио и Градоначелник Града Бијељина Мићо Мићић.</w:t>
      </w:r>
    </w:p>
    <w:p>
      <w:pPr>
        <w:pStyle w:val="Normal"/>
        <w:spacing w:lineRule="auto" w:line="240" w:before="0" w:after="0"/>
        <w:ind w:right="-1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д 15.октобра 2013.год.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60" w:right="-12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Енглески језик за старије вртићке групе, у сарадњи са школом страних језика „Seal“</w:t>
      </w:r>
      <w:r>
        <w:rPr>
          <w:rFonts w:cs="Times New Roman" w:ascii="Times New Roman" w:hAnsi="Times New Roman"/>
          <w:sz w:val="24"/>
          <w:szCs w:val="24"/>
        </w:rPr>
        <w:t xml:space="preserve"> (два пута недјељно). Од ове године, организовани су часови енглеског језика и за дјецу у вртићу у Јањи-Новом Насељу.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2.октобар 2013.год.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 вртићу смо организовали семинар за васпитно-образовне раднике „Добро сам ту где сам“, на тему превазилажења стресних ситуација у раду запослених у образовању. Семинар је одржала Споменка Дивљан, психол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7. и 18. октобар 2013.год.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едагог Даница Мојић је, у својству регионалног водитеља, присуствовала Годишњој конференцији „Растимо заједно“, у Великој Горици-Хрват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и 31.октобар 2013. год.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арадњи са „Театром младих“, у млађим и средњим вртићким групама смо организовали еколошке радио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5.октобар 2013.год.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Фестивал музичко-сценског стваралаштва дјеце предшколског узраста, организован у Зворнику. Наш вртић су представила дјеца мјешовите вртићке групе из Дворова, са васпитачицама Александром Цвијетиновић и Татјаном Вукади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 26-31.октобра 2012. год.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о традицији, у посљедњој недјељи октобра мјесеца, у нашем вртићу се обиљежава долазак јесени и организује Јесења свечаност. У свим објектима вртића дјеца и васпитачи су припремили приредбе са разноврсним јесењим пјесмама, драматизацијама, музичким играма и сл. Сценографија је била урађена у духу јесени, са мноштвом јесењих плод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1.октобар 2013.год.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ијављена два пројекта на конкурс Савеза удружења васпитача Србије:    „Бубамаре у НТЦ систему учења“, који су урадиле васпитачице                         Десанка Пандиловски и Биљана Арсеновић, као и пројекат „Тако ми живимо у Смберији“, аутора Савке Филиповић и Светлане Стевановић. Пројекти су урађени у сарадњи са педагогом Даницом Моји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НОВЕМБАР 2013. ГОДИ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1.новембар 2013.год.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На засједању Скупштине Града Бијељина, усвојен је Извјештај о раду Дјечијег вртића „Чика Јова Змај“ за радну 2012/13.годину, као и Годишњи програм рада за радну 2013/14. годин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2. новембар 2013. год.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аница  Мојић, педагог Вртића учествовала је</w:t>
      </w:r>
      <w:r>
        <w:rPr>
          <w:rFonts w:cs="Times New Roman" w:ascii="Times New Roman" w:hAnsi="Times New Roman"/>
          <w:sz w:val="24"/>
          <w:szCs w:val="24"/>
        </w:rPr>
        <w:t xml:space="preserve"> на Четвртом  међународ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учном скупу, на Педагошком факултету у Бијељини, са радом “</w:t>
      </w:r>
      <w:r>
        <w:rPr>
          <w:rFonts w:cs="Times New Roman" w:ascii="Times New Roman" w:hAnsi="Times New Roman"/>
          <w:sz w:val="24"/>
          <w:szCs w:val="24"/>
        </w:rPr>
        <w:t>Која су очекивања  предшколске установе у образовању васпитача будућности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21. новембар 2013. год.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рослављена је Крсна Слава вртића – Свети Архангел Михаил. Пригодан програм су извела дјеца из старијих вртићких  груп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25. новембра до 06. децембра 2013. год: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туденти треће године Педагошког факултета су обавили методичку праксу у нашем вртић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1.,12., 13., 22., 25.новембар и 03.децембар 2013.год.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лагање стручних испита, у сарадњи са Педагошким факултетом у Бијељ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8.новембар - 01.децембар 2013.год.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тручни сусрети „Васпитачи-васпитачима“, у организацији Савеза удружења васпитача Србије, организовани су у Врњачкој Бањи. Семинару су присуствовали директор, педагог и васпитачице Десанка Пандиловски и Биљана Арсеновић, аутори пројекта „Бубамаре у НТЦ систему учења“, који је је представљен том приликом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ДЕЦЕМБАР 20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. ГОДИНЕ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4.децембар 2013.год.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зоришна представа „Кића у царству буба“ (луткарско позориште „Свитац“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9.децембар 2013.год.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једница Савјета родитељ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09. до 2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децембра  201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год.: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туденти друге године Педагошког факултета боравили су на двонедјељној пракси у нашем вртић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и 14. децембар 2013.год.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ица и педагогица су биле у Министарству просвјете и културе у Бања Луци, на састанцима у вези са пројектом „Повећајмо могућности дјеци у БиХ за рано учење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9. децембар 201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год.: Обиљежавање празника Светог Николе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У свим васпитним групама је пригодним поклонима, остављеним у чизмице, које су дјеца направила, обиљежен Св. Нико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20. до 28. децембра 2013. год.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чешће дјеце у акцији "Дјед Мраз -  Поште Српске". У сарадњи са родитељима, послати су дјечији ликовни радови у Поште Српске. Троје дјеце из нашег вртића је добило награде – новогодишње пакетић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6- 27 . децембар 2013. год.: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 традицији, у нашем вртићу су и ове године обиљежени Нова Година и Божић. Савјет родитеља је одабрао пакетиће, а студенти Педагошког факултета у Бијељини су дјеци приказали новогодишње луткарске представе. У Јањи-Ново Насеље, васпитачице су са дјецом припремиле приредбу, а пакетиће, које је обезбиједила Градска управа, подијелио је Градоначел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ЈАНУАР 2014. ГОДИ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 У јануару је у вртићу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ајвећи број активности био  везан за  Нову Годину и Божић (пјесме и приче, разговор о народним обичајима и сл.). Посебно ћемо истаћи богате игре маште и игре улога у овом периоду, што је изизетно битно за развој говора, дјечијег стваралаштва, креативног мишљења и с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јануар 2014.год.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шем вртићу је организована обука за васпитаче и ромске асистенте који ће бити ангажовани у пројекту UNICEF-а „Повећајмо могућности дјеци у БиХ за рано учење“. Предавачи су били Стака Николић, инспектор-просвјетни савјетник у РПЗ Бања Лука, Наташа Цвијановић, начелница за предшколско васпитање и образовање у Министарству просвјете и културе и Даница Мојић, педагог у Дјечијем вртићу „Чика Јова Змај“,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јануар 2014.год.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чели смо васпитно-образовни рад у 7 вртићких група, са 210 дјеце (пројекат „Повећајмо могућности дјеци у БиХ за рано учење“). Имамо три групе у централном објекту, 2 групе у Дворовима и 2 групе у Јањи-Ново Насеље. У сарадњи са Удружењем за промоцију образовања Рома, укључили смо и 27 дјеце ромске национал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7. јануар 2014. 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  </w:t>
      </w:r>
      <w:r>
        <w:rPr>
          <w:rFonts w:cs="Times New Roman" w:ascii="Times New Roman" w:hAnsi="Times New Roman"/>
          <w:sz w:val="24"/>
          <w:szCs w:val="24"/>
          <w:lang w:val="en-US"/>
        </w:rPr>
        <w:t>Обиљежен је празник Свети Сава (интерно – по групама). Причали смо приче о Светом Сави, разгледали сликовнице, играли народне игре, рецитовали о Светом Сави итд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0.јануар 2014.год.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астанак Савјета родитељ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.јануар 2014.год.:</w:t>
      </w:r>
    </w:p>
    <w:p>
      <w:pPr>
        <w:pStyle w:val="ListParagraph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јавили смо се на Конкурс за избор најбољег дидактичког средства, који је расписало Министарство просвјете и културе Републике Српске. Послали смо 6 радова, и то: „Сликаиграоница“, „Дрво знања“, „Пинг-понг лавиринт“, „Моје прво путовање у свемир“, „Свако може бити друг, био правоугаоник, троугао, квадрат или круг“ и „Сликом ћу те навести до одгонетке довести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ФЕБРУАР 20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. ГОДИ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бруар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2014. год.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ставак  радионица  у Библиотеци и гостовања дјеце сриједом на БН-радиј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1.фебруар 2014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Општи родитељски састана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фебруар 2014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оришна представа „Кад су деца сама код куће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 25.фебруара до 01. Јуна 2014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чествовали смо у истраживању Друштва психолога БиХ, које се бави процјеном психофизичког статуса предшколске  дјеце. Уз сагласност родитеља, у истраживању је учествовало тридесеторо дјеце која похађају програм „Повећајмо могућности дјеци у БиХ за рано учење“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и 28. фебруар 2014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Пета зимска школа педагога, директора и осталих стручних сарадника на Јахорини;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МАРТ 2014. ГОДИ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1.и 02. март 2014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Други конгрес педагога Републике Српске  на Јахорини. Педагог Даница Мојић је презентовала стручни рад „Еколошка димензија програма раног учењ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4. март 2014.год.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астанак представника Министарства просвјете и културе и представника          UNICEF-а у вези са програмом „</w:t>
      </w:r>
      <w:r>
        <w:rPr>
          <w:rFonts w:cs="Times New Roman" w:ascii="Times New Roman" w:hAnsi="Times New Roman"/>
          <w:sz w:val="24"/>
          <w:szCs w:val="24"/>
        </w:rPr>
        <w:t>Повећајмо могућности дјеци у БиХ за рано учење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05.март 2014.год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en-US"/>
        </w:rPr>
        <w:t>Осмомартовска радионица за дјецу и родитеље – млађа вртићка група „Пужићи“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05.марта  2014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Учешће средњих вртићких група у јутарњем програму БН-радиј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6. и 07.март 2014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Осмомартовске приредбе за маме (средње и старије вртићке групе, играоничке групе, вртић у Дворовим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8. и 19. март 2014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Учешће педагога на Конференцији „Улога и задаци предшколских установа у популационој политици Републике Српске“, одржаној на Козари, у организацији Министарства породице, омладине и спорта и Министарства просвјете и култу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1. и 22. март 2014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Учешће педагога на супервизијском састанку регионалних водитеља радионица „Растимо заједно“, у Лакташи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март 2014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водом Свјетског дана вода стручњаци из  предузећа АД „Водовод и канализација“ су дјеци старијих вртићких група одржали презентацију о заштити животне средине и значају воде за опстанак и здравље љу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1.март 2014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Послали смо дјечије ликовне радове на Конкурс ПУ „Полетарац“ – Оџаци. Тема               </w:t>
      </w:r>
      <w:r>
        <w:rPr>
          <w:rFonts w:cs="Times New Roman" w:ascii="Times New Roman" w:hAnsi="Times New Roman"/>
          <w:lang w:val="en-US"/>
        </w:rPr>
        <w:t xml:space="preserve">9. међународног конкурса ликовних радова предшколске дјеце била је </w:t>
      </w:r>
      <w:r>
        <w:rPr>
          <w:rFonts w:cs="Times New Roman" w:ascii="Times New Roman" w:hAnsi="Times New Roman"/>
          <w:b/>
          <w:lang w:val="en-US"/>
        </w:rPr>
        <w:t>„Вода је извор живота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и 22.март 2014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Васпитачи Биљана Арсеновић и Славиша Вујановић били су гости на манифестацији поводом Дана установе ПУ „Полетарац“ из Оџ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. март 2014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први дан Еколошке недјељ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АПРИЛ  2014. ГОДИ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1.април 2014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аспитачица Нада Божић и педагог Даница Мојић су завршиле свој трећи циклус круг радионица за родитеље „Растимо заједно“ (укупно четири циклуса је урађено у нашем вртић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31.марта до 04. априла 2014. године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ЕКОЛОШКА НЕДЈЕЉА, у оквиру акције Градске управе „Април-мјесец чистоће“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У оквиру ове акције дјеца у свим васпитним групама су се бавила еколошким активностима (рециклажа, сађење украсног и љековитог биља, шетње, излети, хигијена, здрава храна и сл.). Неке од активности су биле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ЈЕКАТ У УЛ. СВЕТОГ САВЕ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лађе вртићке груп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недјељак, 31.мар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00 – Разговор са дјецом о Еколошкој недјељи „Каква је Земља када је срећна, тужна, болесна?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иклажна радионица „Еколошке ствари бирај и што више рециклирај“ (правимо разне предмете и играчке од рециклажног материја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торак, 01.апр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00 - Позоришна представа „Вук и 7 јарића“ (Луткарско позориште „Свитац“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иједа, 02. апр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„Здрава храна сваког дана“ (воћни дан, свако дијете ће донијети по двије воћке, па ћемо правити воћну салат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твртак, 03.апр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„Гдје год нађеш згодно мјесто ту дрво посади, јер дрво је благородно, па ће да награди“ (садимо дрво – трешњу у дворишту, еколог-анимација дјеце, разгово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так, 04.апр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Рециклажа „Учини нешто драстично! Одвоји папирно, метално и пластично!“ (одвајамо предмете у три различите кутије - контејнер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едње вртићке груп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недјељак, 31.мар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00 – Разговор са дјецом о Еколошкој недјељи и значају очувања прир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Сађење цвијећа у дворишту вртић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торак, 01.апр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00 - Позоришна представа „Вук и 7 јарића“ (Луткарско позориште „Свитац“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иједа, 02. апр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40 – учешће дјеце у јутарњем програму БН радиа, тема: Екологиј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30 - Шетња до Градског парка са еколошким порука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твртак, 03.апр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00 – Посјета стоматолога из Дома здрављ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так, 04.апр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а за наступ у Центру за културу поводом Свјетског дана здравља (07.април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ЈЕКАТ У УЛ. КНЕЗА МИЛОША (КОД ГРАДСКОГ БИОСКОП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арије вртићке груп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недјељак, 31.мар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„Ми смо можда мали, али су наше поруке велике“ (шетња до Трга са еколошким порукама, дијелимо поруке пролазницим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торак, 01.апр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- Позоришна представа „Вук и 7 јарића“ (Луткарско позориште „Свитац“) – у централном обје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иједа, 02. апр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„Трчи, шетај, живи здраво, у чистој природи, то је оно право!“ – крос, трчање у Градском пар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твртак, 03.апр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„Биљке су богатство за душу и тијело, можете их гледати, мирисати и користити за јело“ (садимо цвијеће и љековито биљ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так, 04.апр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Није свако смеће за бацити, са неким можемо и собу украсити“ (изложба радова од рециклираног материјал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ВОРОВИ (мјешовита вртићка груп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недјељак, 31.мар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00 – „Креативна радионица 1“ (креирање хаљина и шешира од отпадног материјала) и, након тога, модна ревиј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торак, 01.апр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00 - „Креативна радионица 2“  (правимо играчке од пластичних флаша и чаша, празних кутиј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5 – Позоришна представа „Вук и 7 јарића“ (Луткарско позориште „Свитац“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иједа, 02. апр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00 „Здрава храна“ и „Хортикултура“ (сијање зелене салате и младог лука, сађење цвијећа – „Једно дијете, једана цвијет“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твртак, 03.апр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09.30 – „За љепши и чистији град“ (шетња до парка Бање Дворови и дијељење еколошких порука пролазницима, цртање кредама у бој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так, 04.апр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0-  „Спортски дан“ (такмичарске игре у дворишту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ЈАЊА - НОВО НАСЕЉ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недјељак, 31.мар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9.30 и 12.30 - посјета ОШ „Меша Селимовић“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мамо вртић и чистимо  двориште вртић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торак, 01.апр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30 и 12.30 – шетња по Насељу и дијељење еколошких порука пролазниц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иједа, 02. апр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0 и 12.30 – Садимо цвијеће у дворишту вртић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твртак, 03.апр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30 – „Рециклажна радионица“ (правимо цвијеће од папира, пластичних флаша, чепова и сл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так, 04.април:</w:t>
      </w:r>
    </w:p>
    <w:p>
      <w:pPr>
        <w:pStyle w:val="Normal"/>
        <w:spacing w:lineRule="auto" w:line="240" w:before="0" w:after="0"/>
        <w:ind w:left="-1080" w:right="-1053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0 и 12.30 – Цртамо кредама по бетону. Такмичарске игре у дворишту вртић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ГРАОНИЦА (ул.Светог Саве 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недјељак, 31.мар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30 – Упознавање са екологијом кроз еколошке приче и пор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торак, 01.апр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0- „Рециклажна радионица“ (прављење предмета од рециклажног материја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0 – Позоришна представа „Вук и 7 јарића“ (Луткарско позориште „Свитац“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иједа, 02. апр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30 – Разврставање отпада (папир, пластика, мета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твртак, 03.апр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6.30 – садимо цвијеће у дворишту вртић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так, 04.апр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30 -   „Спортски дан“ (такмичарске игре у дворишту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И ГРУПЕ ИЗ UNICEF-овог ПРОГРАМА (ул. Светог Саве 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недјељак, 31.мар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30 – „Сачувајмо планету Земљу“ – упознавање са екологијом и разговор о начинима за очување планете Земљ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торак, 01.апр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30 – „Шта све може вода“ (такмичарска игра „Пренеси што више воде“, дјеца преносе воду у чашама из пуне канте у празн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0 - Позоришна представа „Вук и 7 јарића“ (Луткарско позориште „Свитац“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иједа, 02. апр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30 – „За љепши свијет посади један цвијет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твртак, 03.апр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6.30 – „Чист ваздух за мој град“ – Дјеца праве, а затим украшавају дрво о карт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так, 04.апр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30 -   Разврставамо папир, метал, пласти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ВОРОВИ (ДВИЈЕ ГРУПЕ ИЗ UNICEF-овог ПРОГРАМА) И ИГРАОН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недјељак, 31.мар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и 14.00 - Шетња двориштем вртића, разговор о екологији, рецитација „Сади дрво“ , Ј.Ј. Змај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торак, 01.апр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и 14.00 – рециклажа (правимо капе, бродове, кутијице за оловке и сл. од папира, картона, папирних тањирић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5 и 15.30 – Позоришна представа „Вук и 7 јарића“ (Луткарско позориште „Свитац“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иједа, 02. апр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и 14.00 – „Мали манекени и креатори“ (правимо сукље и хаљине од најлон кеса и одјећу од папира за лутке од карто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твртак, 03.апр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0.00 и 14.00 – „Прољеће“ (групни рад, сламчице у боји и љепил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так, 04.апр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30 -   „Спортски дан“ (такмичарске игре у дворишт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7. април 2014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Учешће дјеце из средњих вртићких група „Жирафице“и „Звончићи“, са пригодним програмом,  у обиљежавању 07.априла „Свјетског дана здравља“. Догађај је организовао Дом здрављ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2. април 2014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Годишња приредба „Врбица 2014.“ </w:t>
      </w:r>
      <w:r>
        <w:rPr>
          <w:rFonts w:cs="Times New Roman" w:ascii="Times New Roman" w:hAnsi="Times New Roman"/>
          <w:sz w:val="24"/>
          <w:szCs w:val="24"/>
          <w:lang w:val="en-US"/>
        </w:rPr>
        <w:t>Учествовало је 7 вртићких група, са око 150 дје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4.април 2014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Пријем у Министарству просвјете и културе за награђене васпитаче на Конкурсу за избор најбољег дидактичког средства. Од укупно 53 пријављена рада, награђено је пет из наше установе, које су урадили тимови васпитача;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14. до 17.априла 2014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Обиљежавање Цвјетне недјеље и Васкрса у свим васпитним група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8., 10. и 29. април 2014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 Полагање стручних испита у нашем вртићу (8 васпитача приправника и волонтер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21. до 25. априла 2014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„Вртић у природи“ </w:t>
      </w:r>
      <w:r>
        <w:rPr>
          <w:rFonts w:cs="Times New Roman" w:ascii="Times New Roman" w:hAnsi="Times New Roman"/>
          <w:sz w:val="24"/>
          <w:szCs w:val="24"/>
          <w:lang w:val="en-US"/>
        </w:rPr>
        <w:t>– боравак 110 дјеце, 11 васпитача и директорице на Златиб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МАЈ 2014. ГОДИ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05. до 16.маја 2014.год.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Методичка пракса за студенте </w:t>
      </w:r>
      <w:r>
        <w:rPr>
          <w:rFonts w:cs="Times New Roman" w:ascii="Times New Roman" w:hAnsi="Times New Roman"/>
          <w:sz w:val="24"/>
          <w:szCs w:val="24"/>
        </w:rPr>
        <w:t>III године Педагошког факултета – Одсјек за предшколско васпитањ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12. до  15. маја 2014.год.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Фотографисање малих матуран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15. до 18.маја 2014.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- Поплаве у Семберији и региону. Од четири објекта, само у централни вртић је ушла вода, поплављен је сутерен у којем се налазе централна кухиња, вешерница, магацин, просторија за гардеробу, котловница. Штета је скоро 200 000 км, јер је поред санације просторија неопходно купити све електричне апарате и урадити потпуно нову котловн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19. до 23.мај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Вртић није радио. Запослени радници су чистили вртић, урађена је дезинфекција и почели смо са радом 26.маја, у отежаним услови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23. до 27.маја 2014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Педагошка пракса за студенте </w:t>
      </w:r>
      <w:r>
        <w:rPr>
          <w:rFonts w:cs="Times New Roman" w:ascii="Times New Roman" w:hAnsi="Times New Roman"/>
          <w:sz w:val="24"/>
          <w:szCs w:val="24"/>
        </w:rPr>
        <w:t>II године Педагошког факултета – Одсјек предшколско васпитањ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7.мај 2014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Одржан је Савјет родитеља, на којем се разговарало о раду Вртића у отежаним услови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8. мај 2014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Ванредан Општи родитељски састанак,  на којем се разговарало о раду Вртића у отежаним услови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9. мај 2014. год.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Мала матура“ – </w:t>
      </w:r>
      <w:r>
        <w:rPr>
          <w:rFonts w:cs="Times New Roman" w:ascii="Times New Roman" w:hAnsi="Times New Roman"/>
          <w:sz w:val="24"/>
          <w:szCs w:val="24"/>
          <w:lang w:val="en-US"/>
        </w:rPr>
        <w:t>журка у дворишту вртића у ул. Кнеза Милоша за дјецу старијих вртићких група, поводом опраштања од вртића и поласка у основну школу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ЈУН  2014.  ГОДИ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 01. до 30.јуна 2014. 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Сви запослени у Вртићу имају радну обавезу и дужни су да, према распореду– по пет радника дневно, раде у Централном магацину за расподјелу хуманитарне помоћи поплављеном становништ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4. јун 2014. 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Завршна приредба дјеце која су похађала програм „Повећајмо могућности дјеци у БиХ за рано учење“. Приредби су присуствовали родитељи и то у Дворовима (двије групе) и централни објкат (три групе, а у једној од њих и 15 ромске дјеце). Поред родитеља, приредбу су гледали представници Отахарина, као и представница међународне органиѕације РЕФ за промоцију образовања Р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6.јун 2014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Завршен је конкурс за пријем дјеце у  Вртић, за радну 2014/15. годину, и то само за вртић у Дворовима и играоничке груп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1. јун 2014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На </w:t>
      </w:r>
      <w:r>
        <w:rPr>
          <w:rFonts w:cs="Times New Roman" w:ascii="Times New Roman" w:hAnsi="Times New Roman"/>
          <w:lang w:val="en-US"/>
        </w:rPr>
        <w:t xml:space="preserve">9. међународном конкурсу ликовних радова предшколске деце </w:t>
      </w:r>
      <w:r>
        <w:rPr>
          <w:rFonts w:cs="Times New Roman" w:ascii="Times New Roman" w:hAnsi="Times New Roman"/>
          <w:b/>
          <w:lang w:val="en-US"/>
        </w:rPr>
        <w:t>„ВОДА ЈЕ ЖИВОТ“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ји је организовала ПУ „Полетарац“, Оџаци, изложени су радови дјеце из наше установе, и то: Ања Савић и Ђино Шкар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3.јун 2014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Позоришна представа  „Хитно, хитно!“. Тема представе је заштита здравља након поплаве и мјере опреза и опасност од мина. Преставу су за дјецу средњих и старијих вртићких група извели глумци из Сарајева. Представу смо организовали уз помоћ UNICEF-а.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7. јун 2014. 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- Конференција беб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ије одржана због поплава, чије се посљедице још увијек санирају на подручју нашег гр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 складу са Програмом предшколског васпитања и образовања у Републици Српској и Годишњим програмом рада, као и Измјенама и допунама Закона о предшколском васпитању и образовању у Републици Српској, у Дјечијем вртићу "Чика Јова Змај" радна година 2013/14.  траје до 31. августа 201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ад у периоду од 01. јула до 31. августа усклађен је са општим циљем предшколског васпитања и образовања у Републици Српској да, у оквиру цјеловитог система васпитања и образовања, постепено, у складу са реалним могућностима, омогући средину у којој ће се оснажити холистички (цјеловит) развој предшколског дјетета у складу са својим способностима, потенцијалима, особеностима, потребама и интересима. Током љета, већина васпитних група је  била мјешовитог узраста, тако да су се активности организовале у складу са дјечијим развојним могућностима, потребама и интересовањима. Ради емоционалне сигурности и развијеног осјећаја групне припадности, потрудили смо се да дјеца бораве у групи са својим другарима и васпитачима са којима су од почетка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Учећим активностима смо  обухватили све аспекте дјечијег развоја, са акцентом на игре на отвореном и активности из области физичког и моторног  развоја. Остварени се различити исходи у оквиру физичког развоја и учења,                                   социо -  емоционалног развоја, интелектуалног развоја и развоја говора, комуникације и стваралаш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Како је предвиђено у Радној књизи, васпитачи су радили етапне планови за 15 дана, са мрежом исхода учења који су били прилагођени дјечијим потребама и интересовањима, водећи рачуна о томе да се што већи број активности реализује на отвореном (двориште вртића, Градски парк, излетишта у близини Бијељине и сл.). Организовано је више учећих активности са цијелом групом, покретних и такмичарских игара, а смањен је број центара за учење у радним соба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У складу са програмским циљевима и задацима тима у вртићу, а према већ поменутим аспектима развоја, водећи рачуна о структури васпитних група, радило се на остваривању исхода из свих аспеката дјечијег  развој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ФИЗИЧКИ РАЗВОЈ И УЧЕЊЕ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Разноврсни облици кретања </w:t>
      </w:r>
      <w:r>
        <w:rPr>
          <w:rFonts w:cs="Times New Roman" w:ascii="Times New Roman" w:hAnsi="Times New Roman"/>
          <w:sz w:val="24"/>
          <w:szCs w:val="24"/>
          <w:lang w:val="en-US"/>
        </w:rPr>
        <w:t>(ходање, трчање, скакање, пењање и спуштање, провлачење, игре лоптом, пливање); покретне и такмичарске игре; шетње, боравак у природи, игра уз музику, спортске активности на стадиону, ластиш, кликери и сл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Перцептивно – моторичке а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(игре и активности у којима се стимулишу чула: гледање, слушање, додиривање, мирисање, укус, одржавање равнотеже и сл.). Нпр.: игре пијеском у пјешчаницима и сл.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Здравствено – хигијенске а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(јутарња гимнастика, вјежбе за развој свих мишићних група, игре водом, разговори о здравој исхрани, хигијена тијела, уста и зуба и сл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СОЦИО – ЕМОЦИОНАЛНИ РАЗВОЈ И РАЗВОЈ ЛИЧНОСТ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Друштвене а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(игре и активности са другарима из других васпитних група; активности које подразумијевају сарадњу међу дјецом и међусобно усаглашавање; његовање другарства; упознавање са својим градом током шетње и сл.)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Афективне а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(активности на његовању позитивних емоција код дјеце; игре и активности за вјежбање друштвено прихватљивих начина рјешавања конфликата међу дјецом, и сл.)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Еколошке а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(игре и активности за упознавање природе, излет у природу, игре у Градском парку, развијање еколошке свијести и сл.)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Практичне активности - радне и саобраћајне </w:t>
      </w:r>
      <w:r>
        <w:rPr>
          <w:rFonts w:cs="Times New Roman" w:ascii="Times New Roman" w:hAnsi="Times New Roman"/>
          <w:sz w:val="24"/>
          <w:szCs w:val="24"/>
          <w:lang w:val="en-US"/>
        </w:rPr>
        <w:t>(осамостаљивање дјеце у свакодневним животним активностима – исхрана, облачење, поспремање одјеће и играчака; игре и активности којима се развија поштовање правила у саобраћају и опреза, као стила понашања дјетета; увјежбавање способности оријентације у простору; саобраћајни знаци и сл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ИНТЕЛЕКТУАЛНИ РАЗВОЈ И УЧЕЊЕ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Откривалачко – проналазачко – сазнајне а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(игре и активности везане за карактеристике љета као годишњег доба, биљни и животињски свијет, игре скривања и сл.)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Логичко – математичке а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(игре и активности логичко – математичког, просторног и временског сазнавања; друштвене игре: домине, Не љути се човјече, игре меморије и сл.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6192500" cy="2226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0" cy="2226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1"/>
      <w:numFmt w:val="decimalZero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9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71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3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15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87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9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31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03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6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468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54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Microsoft Sans Serif" w:hAnsi="Calibri;Microsoft Sans Serif" w:eastAsia="宋体;Times New Roman" w:cs="Calibri;Microsoft Sans Serif"/>
      <w:color w:val="auto"/>
      <w:sz w:val="22"/>
      <w:szCs w:val="22"/>
      <w:lang w:val="en-US" w:eastAsia="en-US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Char">
    <w:name w:val="Header Char Char"/>
    <w:basedOn w:val="DefaultParagraphFont"/>
    <w:qFormat/>
    <w:rPr/>
  </w:style>
  <w:style w:type="character" w:styleId="FooterCharChar">
    <w:name w:val="Footer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18:00Z</dcterms:created>
  <dc:creator>x</dc:creator>
  <dc:description/>
  <dc:language>en-US</dc:language>
  <cp:lastModifiedBy/>
  <dcterms:modified xsi:type="dcterms:W3CDTF">2014-09-30T06:31:57Z</dcterms:modified>
  <cp:revision>0</cp:revision>
  <dc:subject/>
  <dc:title>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