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ЈП "ГРАДСКА ТОПЛАНА" д.о.о</w:t>
      </w:r>
    </w:p>
    <w:p>
      <w:pPr>
        <w:pStyle w:val="Normal"/>
        <w:rPr>
          <w:b/>
          <w:b/>
        </w:rPr>
      </w:pPr>
      <w:r>
        <w:rPr>
          <w:b/>
        </w:rPr>
        <w:t>М. ЦРЊАНСКОГ  ББ</w:t>
      </w:r>
    </w:p>
    <w:p>
      <w:pPr>
        <w:pStyle w:val="Normal"/>
        <w:rPr>
          <w:b/>
          <w:b/>
        </w:rPr>
      </w:pPr>
      <w:r>
        <w:rPr>
          <w:b/>
        </w:rPr>
        <w:t>БИЈЕЉ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Н Ф О Р М А Ц И Ј А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</w:t>
      </w:r>
      <w:r>
        <w:rPr>
          <w:b/>
        </w:rPr>
        <w:t xml:space="preserve"> испоруци топлотне енергије за грејну сезону 2013/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ијељина, октобар.2014.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Градска топлана је грејну сезону 2013 /2014 започела 15.10.2013. године и завршила 15.04.2014. године, што значи да је грејна сезона трајала 183 дана. У наведеном  периоду гријана је укупна површина од 64.132 м², од чега стамбеног простора 56.465 м², пословног простора 4.384 м² и школског и простора дјечијег обданишта 3.283 м², као и зграде ЦЈБ Бијељина ( чији се утрошак топлотне енергије мјери "калориметром"), односно укупно 1.078 стамбене јединице и 66 пословних субјеката. За загријавање наведених корисника током грејне сезоне 2013/2014године утрошено је укупно 3.804 тона угља свих врста набављеног у складу са проведеним поступком јавне набавке.Вриједност тако набављеног угља износи  440.699,25 КМ, што значи да је просјечна цијена набављеног угља 115,85 КМ.</w:t>
      </w:r>
    </w:p>
    <w:p>
      <w:pPr>
        <w:pStyle w:val="Normal"/>
        <w:rPr/>
      </w:pPr>
      <w:r>
        <w:rPr/>
        <w:tab/>
        <w:t xml:space="preserve">Имајући у виду наведено учешће утрошка угља у цијени гријања од 2.75 КМ по м² ( за физичка лица) износи 1.20 КМ или 43,53 % од укупне цијене, што је апосолутно неприхватљиво, јер за све остале расходе ( плате запослених, ремонт и одржавање постројења, ПДВ, утрошак електричне енергије и сви остали трошкови) преостаје 1,55 или 56,47 0 %, под условом 100 % наплативости што такође није реално. </w:t>
      </w:r>
    </w:p>
    <w:p>
      <w:pPr>
        <w:pStyle w:val="Normal"/>
        <w:rPr/>
      </w:pPr>
      <w:r>
        <w:rPr/>
        <w:tab/>
        <w:t>Овако неповољан проценат учешћа угља у цијени гријања условљен је чињеницом да иста већ дужи период није коригована у складу са економским принципима тржишта. Због наведеног неопходно је да  локална самоуправе (Град Бијељина)  у  наредном периоду предвиди неопходна новчана асредства  за покривање ове разлике обзиром да је то предвиђено Законом о комуналним дјелатностима ( Сл.гласник РС бр, 124/11, члан 20).</w:t>
      </w:r>
    </w:p>
    <w:p>
      <w:pPr>
        <w:pStyle w:val="Normal"/>
        <w:rPr/>
      </w:pPr>
      <w:r>
        <w:rPr/>
        <w:t xml:space="preserve">            </w:t>
      </w:r>
      <w:r>
        <w:rPr/>
        <w:t>Новчана средства која су нам потребна не представљају никаква плаћања умјесто потрошача или лошег рада „Градске топлане“ него  су средства  која неминовно проистичу  из повећаних трошкова ( угаљ, одржавање исл.)  и због техничке запуштености система вишегодишњим одлагањем рјешавања проблема топлификације града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Анализирајући стање на терену у прошлој години планирана је реконструкција мреже у ул.М.Д.Гавриловића која није урађена. Обзиром да се ради о дјелу топловодне мреже која се већ дужи период налази  у води што је довело до корозије цијеви  постоји велика могућност хаварије на том дијелу топловода.Трајна санација овог дијела топловода захтјева велика финансијска средства  која наше предузеће није у могућности да обезбједи из властитог буџета. </w:t>
      </w:r>
    </w:p>
    <w:p>
      <w:pPr>
        <w:pStyle w:val="Normal"/>
        <w:rPr/>
      </w:pPr>
      <w:r>
        <w:rPr/>
        <w:t>Због недостатка новчаних средстава  нисмо успјели извршити санацију поменуте мреже као ни капитални ремонт који је био предвиђен да се изврши прије почетка грејне сезоне.</w:t>
      </w:r>
    </w:p>
    <w:p>
      <w:pPr>
        <w:pStyle w:val="Normal"/>
        <w:rPr/>
      </w:pPr>
      <w:r>
        <w:rPr/>
        <w:t xml:space="preserve">           </w:t>
      </w:r>
      <w:r>
        <w:rPr/>
        <w:t>Уз велике напоре и правовремене интервенције запослених на одржавању постројења до  кварова и застоја на топловодној мрежи није дошло током грејне сезоне, а квалитет гријања је био на задовољавајућем нивоу ( без примједби корисника)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 обзиром да је зима била блажа у односу на претходне успјели смо да нашим корисницима   </w:t>
      </w:r>
    </w:p>
    <w:p>
      <w:pPr>
        <w:pStyle w:val="Normal"/>
        <w:rPr/>
      </w:pPr>
      <w:r>
        <w:rPr/>
        <w:t>пружимо квалитетно гријањ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>Табела просјечних температура и потрошња</w:t>
      </w:r>
      <w:r>
        <w:rPr/>
        <w:t xml:space="preserve"> </w:t>
      </w:r>
      <w:r>
        <w:rPr>
          <w:b/>
        </w:rPr>
        <w:t>угљ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92" w:type="dxa"/>
        <w:jc w:val="left"/>
        <w:tblInd w:w="2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93"/>
        <w:gridCol w:w="187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јна сезону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јечна </w:t>
            </w:r>
          </w:p>
          <w:p>
            <w:pPr>
              <w:pStyle w:val="Normal"/>
              <w:rPr/>
            </w:pPr>
            <w:r>
              <w:rPr/>
              <w:t>температур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ошња угљ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20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,54º 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26 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/20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3.55 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86 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/20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.54º 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61 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/20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.60º 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05 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/20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.49˚ 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04 т</w:t>
            </w:r>
          </w:p>
        </w:tc>
      </w:tr>
      <w:tr>
        <w:trPr/>
        <w:tc>
          <w:tcPr>
            <w:tcW w:w="4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Из  табеле је уочљиво да је потрошња угља у перетходној грејној сезони била значајно мања у односу на претходне  четири сезоне које су упоредиве са овом и по грејној површини, просјечној температури и другим чиниоцима. Тачније, просјечна уштеда угља у односу на претходне три грејне  сезоне износи 25,33 %, а што је резултат прије свега улагања оскудних новчаних средстава у допунску опрему укупног система ( властити извори нису допуштали већа улагања), те ангажовањем на балансирању дистрибутивне мреже и коригованом начину вођења укупног процеса производње топлотне енергије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екундарни узроци поменутој уштеди су измјене у организационом и документационом </w:t>
      </w:r>
    </w:p>
    <w:p>
      <w:pPr>
        <w:pStyle w:val="Normal"/>
        <w:rPr/>
      </w:pPr>
      <w:r>
        <w:rPr/>
        <w:t>сегменту у процесу производње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Закључак из напријед наведеног је да би се уз не посебно велика новчана улагања у укупан топлификациони систем могле остварити врло значајне уштеде у повећању </w:t>
      </w:r>
    </w:p>
    <w:p>
      <w:pPr>
        <w:pStyle w:val="Normal"/>
        <w:rPr/>
      </w:pPr>
      <w:r>
        <w:rPr/>
        <w:t>квалитета гријањ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ела просјечних вањских температура по мјесецима грејне сез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529330</wp:posOffset>
                </wp:positionV>
                <wp:extent cx="5340350" cy="1649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1032"/>
                              <w:gridCol w:w="906"/>
                              <w:gridCol w:w="846"/>
                              <w:gridCol w:w="852"/>
                              <w:gridCol w:w="852"/>
                              <w:gridCol w:w="921"/>
                              <w:gridCol w:w="972"/>
                              <w:gridCol w:w="102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еј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зона</w:t>
                                  </w:r>
                                </w:p>
                              </w:tc>
                              <w:tc>
                                <w:tcPr>
                                  <w:tcW w:w="63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ЈЕСЕ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сј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II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8/0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11,55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6,00º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03º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35º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32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35º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0,47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72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9/1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7,11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5,83º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.74º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70º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42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42º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1,00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54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/1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6,23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7,36º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90º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03º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50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35º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8,60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3,55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/1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5,47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90º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,42º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03º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50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35º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8,60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54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/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8,66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6,59º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22º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94º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57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,10ºº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5,93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60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/1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11,47˚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66˚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35˚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,48˚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3,11˚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6,39˚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6,56˚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79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pt;height:129.85pt;mso-wrap-distance-left:7.05pt;mso-wrap-distance-right:7.05pt;mso-wrap-distance-top:0pt;mso-wrap-distance-bottom:0pt;margin-top:277.9pt;mso-position-vertical-relative:page;margin-left:2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1032"/>
                        <w:gridCol w:w="906"/>
                        <w:gridCol w:w="846"/>
                        <w:gridCol w:w="852"/>
                        <w:gridCol w:w="852"/>
                        <w:gridCol w:w="921"/>
                        <w:gridCol w:w="972"/>
                        <w:gridCol w:w="102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еј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зона</w:t>
                            </w:r>
                          </w:p>
                        </w:tc>
                        <w:tc>
                          <w:tcPr>
                            <w:tcW w:w="63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ЈЕСЕЦ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сјек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0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II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V</w:t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8/09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11,55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6,00º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03º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35º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32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35º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0,47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72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9/10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7,11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5,83º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.74º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70º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42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42º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1,00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54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/11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6,23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7,36º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90º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03º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50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35º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8,60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3,55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/12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5,47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90º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,42º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03º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50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35º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8,60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54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2/13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8,66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6,59º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22º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94º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57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,10ºº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5,93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60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/14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11,47˚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66˚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35˚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,48˚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3,11˚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6,39˚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6,56˚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79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Анализа стањ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стојећи капацитети( 2 котла x 3,8 МW =7.6 МW)  нису довољни и крајње је вријеме да се приступи системском и планском рјешавању даљинског гријања у граду. ЈП "Градска топлана" доо није у могућности да само рјешава овај проблем и неопходна је помоћ локалне заједнице за рјешавање наведеног.</w:t>
      </w:r>
    </w:p>
    <w:p>
      <w:pPr>
        <w:pStyle w:val="Normal"/>
        <w:rPr/>
      </w:pPr>
      <w:r>
        <w:rPr/>
        <w:t>Другим рјечима град Бијељина  се дефинитивно мора опредјелити да ли ће овај инфраструктурни систем плански осмислити у складу са техничким нормама, стандардима и другим прописима и такав план благовремено израдити и усвоји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За предстојећу грејну сезону ремонт је дјелимично урађен у складу са финансијским могућностима предузећ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На крају  још једном наглашавамо да поред наведених текућих проблема, рјешавањем питања система даљинског гријања града мора се озбиљно позабавити комплетна локална самоуправа( Град Бијељин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ј:1992/14</w:t>
      </w:r>
    </w:p>
    <w:p>
      <w:pPr>
        <w:pStyle w:val="Normal"/>
        <w:rPr/>
      </w:pPr>
      <w:r>
        <w:rPr/>
        <w:t>Датум:28.10.2014.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Директор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Марјановић Радомир</w:t>
      </w:r>
    </w:p>
    <w:sectPr>
      <w:type w:val="nextPage"/>
      <w:pgSz w:w="11906" w:h="16838"/>
      <w:pgMar w:left="1418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22:00Z</dcterms:created>
  <dc:creator>User</dc:creator>
  <dc:description/>
  <cp:keywords/>
  <dc:language>en-US</dc:language>
  <cp:lastModifiedBy>mpetrovic</cp:lastModifiedBy>
  <cp:lastPrinted>2013-09-03T09:29:00Z</cp:lastPrinted>
  <dcterms:modified xsi:type="dcterms:W3CDTF">2014-11-04T11:08:00Z</dcterms:modified>
  <cp:revision>3</cp:revision>
  <dc:subject/>
  <dc:title>J</dc:title>
</cp:coreProperties>
</file>