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 члана 23. став 1. и 2. и члана 53. став 1. и 2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124/08, 58/09 и 95/11), члана</w:t>
      </w:r>
      <w:r>
        <w:rPr>
          <w:lang w:val="ru-RU"/>
        </w:rPr>
        <w:t xml:space="preserve"> </w:t>
      </w:r>
      <w:r>
        <w:rPr>
          <w:lang w:val="sr-CS"/>
        </w:rPr>
        <w:t xml:space="preserve"> 30. алинеја 11. Закона о локалној самоуправи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101/04, 42/05</w:t>
      </w:r>
      <w:r>
        <w:rPr>
          <w:lang w:val="ru-RU"/>
        </w:rPr>
        <w:t>,</w:t>
      </w:r>
      <w:r>
        <w:rPr>
          <w:lang w:val="sr-CS"/>
        </w:rPr>
        <w:t xml:space="preserve"> 118/05</w:t>
      </w:r>
      <w:r>
        <w:rPr>
          <w:lang w:val="ru-RU"/>
        </w:rPr>
        <w:t xml:space="preserve"> </w:t>
      </w:r>
      <w:r>
        <w:rPr>
          <w:lang w:val="sr-CS"/>
        </w:rPr>
        <w:t>и 98/13)</w:t>
      </w:r>
      <w:r>
        <w:rPr>
          <w:lang w:val="ru-RU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</w:t>
      </w:r>
      <w:r>
        <w:rPr>
          <w:lang w:val="sr-Latn-CS"/>
        </w:rPr>
        <w:t xml:space="preserve"> </w:t>
      </w:r>
      <w:r>
        <w:rPr>
          <w:lang w:val="sr-CS"/>
        </w:rPr>
        <w:t>и 27/13), Скупштина Града Бијељина на __ сједници одржаној дана __________ 201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ИЦАЊУ СВОЈИНЕ НА НЕПОКРЕТНОСТ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К.О. СУХО ПО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</w:t>
      </w:r>
      <w:r>
        <w:rPr>
          <w:lang w:val="ru-RU"/>
        </w:rPr>
        <w:t>726/2</w:t>
      </w:r>
      <w:r>
        <w:rPr>
          <w:lang w:val="sr-CS"/>
        </w:rPr>
        <w:t>, зв. ''Г. Струке'', по култури њива 5. класе, површине 2521 м2, и к.ч. број 726/4, зв. ''Г. Струке'', по култури њива 5. класе, површине 3005 м2, укупне површине 5526 м2, обје уписане у посједовном листу број 286 к.о. Сухо поље, у којем су као посједници уписани Кетановић (Ферхата) Бесида са дијелом 1/18, Кетановић (Хусеина) Нурдин са дијелом 6/18, Кетановић (Хусеина) Сулејман са дијелом 6/18, Кетановић (Зекеријаха) Хусејин са дијелом 1/18, млдб. Кетановић (Зекеријаха) Амира са дијелом 1/18, млдб. Кетановић (Зекеријаха) Зекија са дијелом 1/18, Смајић (Зекеријаха) Аза са дијелом 1/18 и Султановић (Зекеријаха) Шухра са дијелом 1/18, а што одговара дијелу старе грунтовне парцеле означене као к.ч. број 973, уписане у з.к. улошку број 971 к.о. Сухо Поље, у којем су у ''Б'' власничком листу као сувласници уписани Кетановић (Ферхата) Бесида са дијелом 3000/1364040, Кетановић (Хусејина) Нурдин са дијелом 12000/227340, Кетановић (Хусејина) Сулејман са дијелом 3000/227340, Кетановић (Зекеријаха) Хусеин са дијелом 3000/1364040, млдб. Кетановић (Зекеријаха) Амира са дијелом 3000/1364040, млдб. Кетановић (Зекеријаха) Зекија са дијелом 3000/1364040, Смајић (Зекеријаха) Аза са дијелом 3000/1364040 и Султанић (Зекеријаха) Шухра са дијелом 3000/136404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е из става 1. ове Одлуке купују се ради проширења мјесног гробља у Мјесној заједници Сухо Пољ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ru-RU"/>
        </w:rPr>
        <w:t>Члан</w:t>
      </w:r>
      <w:r>
        <w:rPr>
          <w:bCs/>
          <w:lang w:val="sr-Latn-CS"/>
        </w:rPr>
        <w:t xml:space="preserve"> 2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ицање непокретности из члана 1. став 1. ове Одлуке реализоваће се Уговором о купопродаји уз накнаду од 5,00 КМ/м2, односно за укупну  купопродајну цијену од 27.630,00 КМ, за укупну површину од 5526 м2, утврђену  Налазом ЈП ''Дирекција за изградњу и развој града'' Бијељина број И-</w:t>
      </w:r>
      <w:r>
        <w:rPr>
          <w:lang w:val="sr-Latn-CS"/>
        </w:rPr>
        <w:t>5</w:t>
      </w:r>
      <w:r>
        <w:rPr>
          <w:lang w:val="sr-CS"/>
        </w:rPr>
        <w:t>53/1</w:t>
      </w:r>
      <w:r>
        <w:rPr>
          <w:lang w:val="sr-Latn-CS"/>
        </w:rPr>
        <w:t>4</w:t>
      </w:r>
      <w:r>
        <w:rPr>
          <w:lang w:val="sr-CS"/>
        </w:rPr>
        <w:t xml:space="preserve"> од 01.10.201</w:t>
      </w:r>
      <w:r>
        <w:rPr>
          <w:lang w:val="sr-Latn-CS"/>
        </w:rPr>
        <w:t>4</w:t>
      </w:r>
      <w:r>
        <w:rPr>
          <w:lang w:val="sr-CS"/>
        </w:rPr>
        <w:t xml:space="preserve">.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  </w:t>
      </w:r>
      <w:r>
        <w:rPr>
          <w:bCs/>
          <w:lang w:val="sr-Latn-CS"/>
        </w:rPr>
        <w:t>Члан 3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кретнина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>
          <w:lang w:val="sr-BA"/>
        </w:rPr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>
          <w:lang w:val="sr-BA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Трошкови нотарске обраде уговора падају на терет </w:t>
      </w:r>
      <w:r>
        <w:rPr>
          <w:lang w:val="sr-CS"/>
        </w:rPr>
        <w:t>Г</w:t>
      </w:r>
      <w:r>
        <w:rPr>
          <w:lang w:val="ru-RU"/>
        </w:rPr>
        <w:t>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sr-CS"/>
        </w:rPr>
        <w:tab/>
        <w:tab/>
        <w:tab/>
        <w:tab/>
        <w:t xml:space="preserve">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СКУПШТИНА  ГРАДА 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Број:___________/14                                                     П Р Е Д С Ј Е Д Н И К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Б и ј е љ и н а,                                                      СКУПШТИНЕ ГРАДА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Датум,___________2014. године                                                      </w:t>
      </w:r>
    </w:p>
    <w:p>
      <w:pPr>
        <w:pStyle w:val="Normal"/>
        <w:ind w:left="4320" w:firstLine="720"/>
        <w:rPr>
          <w:bCs/>
          <w:lang w:val="sr-CS"/>
        </w:rPr>
      </w:pPr>
      <w:r>
        <w:rPr>
          <w:bCs/>
          <w:lang w:val="sr-CS"/>
        </w:rPr>
        <w:t xml:space="preserve">        </w:t>
      </w:r>
      <w:r>
        <w:rPr>
          <w:bCs/>
          <w:lang w:val="sr-CS"/>
        </w:rPr>
        <w:t>Драган Ђурђевић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з Одлуку о стицању својине на непокретностима у к.о. Сухо Пољ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</w:t>
      </w:r>
      <w:r>
        <w:rPr>
          <w:b/>
        </w:rPr>
        <w:t>I</w:t>
      </w:r>
      <w:r>
        <w:rPr>
          <w:b/>
          <w:lang w:val="ru-RU"/>
        </w:rPr>
        <w:t xml:space="preserve">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Чланом 30. алинеја 11. Закона о локалној самоуправи (''Службени гласник Републике Српске'', број 101/04, 42/05, 118/05 и 98/13), и чланом 38. став 2. тачка ј) Статута града Бијељина (''Службени гласник града Бијељина'', број: 8/13 и 27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ду Бијељина обратила се писменим захтјевом МЗ Сухо Поље, којим су покренули иницијативу за куповину земљишта које је неопходно за проширење мјесног гробља у тој мјесној заједници, а ради се о парцелама означеним као</w:t>
      </w:r>
      <w:r>
        <w:rPr>
          <w:lang w:val="sr-Latn-CS"/>
        </w:rPr>
        <w:t xml:space="preserve"> </w:t>
      </w:r>
      <w:r>
        <w:rPr>
          <w:lang w:val="sr-CS"/>
        </w:rPr>
        <w:t>к.ч. број 726/4 и 726/2, укупне површине 5526 м2, обје к.о. Сухо Поље. У захтјеву су истакли да су обављени разговори са власицима парцела који траже 5 КМ/м2. На расправама одржаним код овог органа Кетановић (Ферхата) Бесида, Кетановић (Хусеина) Нурдин, Кетановић (Хусеина) Сулејман, Кетановић (Зекеријаха) Хусејин, млдб. Кетановић (Зекеријаха) Амира, млдб. Кетановић (Зекеријаха) Зекија, Смајић (Зекријаха) Аза и Султановић (Зекеријаха) Шухра су изјавили да се слажу са захт</w:t>
      </w:r>
      <w:r>
        <w:rPr>
          <w:lang w:val="sr-Latn-CS"/>
        </w:rPr>
        <w:t>je</w:t>
      </w:r>
      <w:r>
        <w:rPr>
          <w:lang w:val="sr-CS"/>
        </w:rPr>
        <w:t>вом МЗ Сухо Поље, те да прихватају понуду од 5,00 КМ/м2 која је утврђена налазом ЈП ''Дирекција за изградњу и развој града'' Бијељина број И-</w:t>
      </w:r>
      <w:r>
        <w:rPr>
          <w:lang w:val="sr-Latn-CS"/>
        </w:rPr>
        <w:t>5</w:t>
      </w:r>
      <w:r>
        <w:rPr>
          <w:lang w:val="sr-CS"/>
        </w:rPr>
        <w:t>53/1</w:t>
      </w:r>
      <w:r>
        <w:rPr>
          <w:lang w:val="sr-Latn-CS"/>
        </w:rPr>
        <w:t>4</w:t>
      </w:r>
      <w:r>
        <w:rPr>
          <w:lang w:val="sr-CS"/>
        </w:rPr>
        <w:t xml:space="preserve"> од 01.10.201</w:t>
      </w:r>
      <w:r>
        <w:rPr>
          <w:lang w:val="sr-Latn-CS"/>
        </w:rPr>
        <w:t>4</w:t>
      </w:r>
      <w:r>
        <w:rPr>
          <w:lang w:val="sr-CS"/>
        </w:rPr>
        <w:t xml:space="preserve">. године, што чини износ од 27.630,00 КМ, за укупну површину од 5526 м2. Имајући у виду наведено предлаже се доношење ове Одлуке.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tabs>
          <w:tab w:val="clear" w:pos="720"/>
          <w:tab w:val="left" w:pos="16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су средства у буџету општине Бијељина за 2014</w:t>
      </w:r>
      <w:r>
        <w:rPr>
          <w:lang w:val="sr-BA"/>
        </w:rPr>
        <w:t>.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</w:t>
      </w:r>
      <w:r>
        <w:rPr>
          <w:b/>
          <w:lang w:val="sr-CS"/>
        </w:rPr>
        <w:t>О Б Р А Ђ И В А Ч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</w:t>
      </w:r>
      <w:r>
        <w:rPr>
          <w:b/>
          <w:lang w:val="sr-CS"/>
        </w:rPr>
        <w:t xml:space="preserve">Одјељење за стамбено-комуналне послов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</w:t>
      </w:r>
      <w:r>
        <w:rPr>
          <w:b/>
          <w:lang w:val="sr-CS"/>
        </w:rPr>
        <w:t>и заштиту животне сре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Градоначелник је утврдио ПРИЈЕДЛОГ ОДЛУКЕ О СТИЦАЊУ СВОЈИНЕ НА НЕПОКРЕТНОСТИМА  У К.О. СУХО ПОЉЕ, те га упућ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firstLine="720"/>
        <w:jc w:val="both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32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31:00Z</dcterms:created>
  <dc:creator>ljrajkovic</dc:creator>
  <dc:description/>
  <cp:keywords/>
  <dc:language>en-US</dc:language>
  <cp:lastModifiedBy>mpetrovic</cp:lastModifiedBy>
  <dcterms:modified xsi:type="dcterms:W3CDTF">2014-11-04T11:14:00Z</dcterms:modified>
  <cp:revision>2</cp:revision>
  <dc:subject/>
  <dc:title>ĐťĐ° ĐľŃĐ˝ĐľĐ˛Ń  Ń‡Đ»Đ°Đ˝Đ°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