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>ПРИЈЕД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 основу члана 30. алинеја 31. Закона о локалној самоуправи („Службени гласник Републике Српске”, број:101/04, 42/05 и 118/05), члана 5. Закона о систему јавних служби („Службени гласник Републике Српске”, број: 68/07 и 109/12) и члана 38. став 2. тачка џ) Статута Града Бијељина („Службени гласник Града Бијељина“, број: 27/13) Скупштина Града Бијељина на__ сједници одржаној дана  _______2014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 Д Л У К У</w:t>
      </w:r>
    </w:p>
    <w:p>
      <w:pPr>
        <w:pStyle w:val="Normal"/>
        <w:tabs>
          <w:tab w:val="clear" w:pos="720"/>
          <w:tab w:val="left" w:pos="33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О ИЗМЈЕНИ ОДЛУКЕ О ОСНИВАЊУ ЈУ ЦЕНТАР ЗА КУЛТУРУ </w:t>
      </w:r>
    </w:p>
    <w:p>
      <w:pPr>
        <w:pStyle w:val="Normal"/>
        <w:tabs>
          <w:tab w:val="clear" w:pos="720"/>
          <w:tab w:val="left" w:pos="33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ЕМБЕРИЈА“ БИЈЕЉ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Члан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Члан 5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луке о оснивању ЈУ Центра за културу „Семберија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ијељина („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“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2/13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мијења се и сада гла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Центар обавља следеће дјела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7.11-трговина на мало у неспецијализованим продавницама претежно прехрамбеним производима ,пићима  и дуванским производи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7.78-остала трговина на мало новом робом у специјализованим  продавница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8.14-издавање часописа и периодичних публикациј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8.19-остала издавачка дјелатно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6.30-дјелатност припреме и послуживања пић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9.13-дистрибуција филмова и видео филмова и телевизијског програ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9.14-дјелатност приказивања филм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68.20-изнајмљивање и пословање сопственим некретнинама и некретнинама узетим  у закуп (лизинг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73.1-реклама и пропаган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90.01-извођачка дјелатно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90.02-помоћне дјелатности у извођачкој дјелат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90.03-умјетничко стваралашт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90.04-рад умјетничких објека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93.29-остале забавне и рекреативне дјелатности „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Члан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ва Одлука ступа на снагу осмог  дана од дана објављивања у „Службеном гласнику Града  Бијељина“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ро</w:t>
      </w:r>
      <w:r>
        <w:rPr>
          <w:rFonts w:cs="Times New Roman" w:ascii="Times New Roman" w:hAnsi="Times New Roman"/>
          <w:sz w:val="24"/>
          <w:szCs w:val="24"/>
          <w:lang w:val="sr-CS"/>
        </w:rPr>
        <w:t>ј:</w:t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КУПШТИНЕ Г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атум,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раган Ђурђевић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ОБРАЗЛОЖЕЊ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АВНИ ОСН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Чланом 30.aлинеја 31.Закона о локалној самоуправи утврђено је да Скупштина Града има надлежности између осталог и за оснивање установа из области културе  ,члан 5.Закона осистему јавних служби  и члан 38.став 2.тачка џ)Статута Града Бијељина(„Службени гласник Града Бијељина“,број 27/13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РАЗЛОЗИ ЗА ДОНОШЕЊЕ ОДЛУКЕ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t>Одлука се доноси ради  допуне  дјелатности ЈУ Центра за културу „Семберија“Бијељина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t>Установа ће поред регистрованих дјелатности обављати и следеће: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t>-47.11-трговина на мало у неспецијализованим продавницама претежно прехрамбеним производима ,пићима и дуванским производима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t>-90.01-извођачка дјелатност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t>-90.02-помоћне дјелатности у извођачкој дјелатности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ФИНАНСИЈСКА СРЕДСТВ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За спровођење ове Одлуке нису потребна финансијска средства.</w:t>
      </w:r>
    </w:p>
    <w:p>
      <w:pPr>
        <w:pStyle w:val="Normal"/>
        <w:jc w:val="both"/>
        <w:rPr>
          <w:lang w:val="sr-CS"/>
        </w:rPr>
      </w:pPr>
      <w:r>
        <w:rPr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jc w:val="both"/>
        <w:rPr/>
      </w:pPr>
      <w:r>
        <w:rPr>
          <w:lang w:val="en-US" w:eastAsia="en-US"/>
        </w:rPr>
        <w:t xml:space="preserve">                 </w:t>
      </w:r>
      <w:r>
        <w:rPr>
          <w:lang w:val="sr-Latn-CS"/>
        </w:rPr>
        <w:tab/>
        <w:tab/>
        <w:tab/>
        <w:tab/>
        <w:tab/>
        <w:tab/>
        <w:tab/>
        <w:tab/>
      </w:r>
      <w:r>
        <w:rPr>
          <w:lang w:val="sr-CS"/>
        </w:rPr>
        <w:tab/>
      </w:r>
      <w:r>
        <w:rPr>
          <w:lang w:val="sr-Latn-CS"/>
        </w:rPr>
        <w:tab/>
      </w:r>
      <w:r>
        <w:rPr>
          <w:lang w:val="sr-CS"/>
        </w:rPr>
        <w:t xml:space="preserve">                         </w:t>
      </w:r>
      <w:r>
        <w:rPr>
          <w:lang w:val="en-US" w:eastAsia="en-US"/>
        </w:rPr>
        <w:t>ОБРАЂИВАЧ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                                                                                     </w:t>
      </w:r>
      <w:r>
        <w:rPr>
          <w:lang w:val="sr-Latn-CS"/>
        </w:rPr>
        <w:tab/>
        <w:tab/>
        <w:tab/>
        <w:tab/>
        <w:tab/>
        <w:tab/>
      </w:r>
      <w:r>
        <w:rPr>
          <w:lang w:val="sr-CS"/>
        </w:rPr>
        <w:t xml:space="preserve">                                                            </w:t>
      </w:r>
      <w:r>
        <w:rPr>
          <w:lang w:val="en-US" w:eastAsia="en-US"/>
        </w:rPr>
        <w:t>ЈУ Центар за културу „Семберија“Бијељина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en-US" w:eastAsia="en-US"/>
        </w:rPr>
        <w:t xml:space="preserve">                                                                                            </w:t>
      </w:r>
      <w:r>
        <w:rPr>
          <w:lang w:val="sr-Latn-CS"/>
        </w:rPr>
        <w:tab/>
        <w:tab/>
        <w:tab/>
        <w:tab/>
        <w:tab/>
        <w:tab/>
        <w:tab/>
        <w:tab/>
      </w:r>
      <w:r>
        <w:rPr>
          <w:lang w:val="sr-CS"/>
        </w:rPr>
        <w:t xml:space="preserve">                                                       </w:t>
      </w:r>
      <w:r>
        <w:rPr>
          <w:lang w:val="en-US" w:eastAsia="en-US"/>
        </w:rPr>
        <w:t>Љиљана Еркић,дир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</w:t>
      </w:r>
    </w:p>
    <w:sectPr>
      <w:type w:val="nextPage"/>
      <w:pgSz w:w="12240" w:h="15840"/>
      <w:pgMar w:left="1440" w:right="90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MV Boli" w:hAnsi="Calibri;MV Boli" w:eastAsia="Calibri;MV Boli" w:cs="Calibri;MV Boli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3:49:00Z</dcterms:created>
  <dc:creator>Admin</dc:creator>
  <dc:description/>
  <cp:keywords/>
  <dc:language>en-US</dc:language>
  <cp:lastModifiedBy>mpetrovic</cp:lastModifiedBy>
  <dcterms:modified xsi:type="dcterms:W3CDTF">2014-11-06T13:55:00Z</dcterms:modified>
  <cp:revision>4</cp:revision>
  <dc:subject/>
  <dc:title>Ad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