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6192500" cy="2226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0" cy="2226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6192500" cy="22269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0" cy="2226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6192500" cy="22269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0" cy="2226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;Times New Roma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savic d</dc:creator>
  <dc:description/>
  <dc:language>en-US</dc:language>
  <cp:lastModifiedBy>zhangqiang</cp:lastModifiedBy>
  <dcterms:modified xsi:type="dcterms:W3CDTF">2014-09-30T06:42:44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