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ПРИЈЕДЛО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На основу члана 30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алинеја 29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број: 101/04, 42/05, 118/05 и /13), члан 53а. Изборног закона Републике Спрске („Службени гласник Републике Српске“ 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34/02, 35/03, 24/04, 19/05 и 24/12) и члана 110. став 1. и 2. („Службени гласник Града Бијељина“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8/13 и 27/13) Скупштина Града Бијељина на сједници одржаној ______2014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О УТВРЂИВАЊ</w:t>
      </w:r>
      <w:r>
        <w:rPr>
          <w:rFonts w:cs="Times New Roman" w:ascii="Times New Roman" w:hAnsi="Times New Roman"/>
          <w:b/>
          <w:sz w:val="24"/>
          <w:lang w:val="en-US"/>
        </w:rPr>
        <w:t>У</w:t>
      </w:r>
      <w:r>
        <w:rPr>
          <w:rFonts w:cs="Times New Roman" w:ascii="Times New Roman" w:hAnsi="Times New Roman"/>
          <w:b/>
          <w:sz w:val="24"/>
          <w:lang w:val="en-US"/>
        </w:rPr>
        <w:t xml:space="preserve"> БРОЈА ЧЛАНОВА САВЈЕТА МЈЕСНИХ ЗАЈЕДН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вом Одлуком утврђује се број чланова савјета  мјесн</w:t>
      </w:r>
      <w:r>
        <w:rPr>
          <w:rFonts w:cs="Times New Roman" w:ascii="Times New Roman" w:hAnsi="Times New Roman"/>
          <w:sz w:val="24"/>
          <w:lang w:val="en-US"/>
        </w:rPr>
        <w:t xml:space="preserve">их </w:t>
      </w:r>
      <w:r>
        <w:rPr>
          <w:rFonts w:cs="Times New Roman" w:ascii="Times New Roman" w:hAnsi="Times New Roman"/>
          <w:sz w:val="24"/>
          <w:lang w:val="en-US"/>
        </w:rPr>
        <w:t xml:space="preserve">заједница на подручју Града Бијељ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рема броју бирача у мјесним заједницама на подручју Града Бијељина утврђује се број чланова савјета мјесних заједница а како слиједи:</w:t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890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.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ЗИВ МЈЕСНЕ ЗАЈЕДН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РОЈ БИРАЧ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РОЈ ЧЛАНОВА САВЈ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Центар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тари Град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ашница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7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ашница I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8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ељко Лук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15. Мајевичк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Филип Вишњ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5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огданов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3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ук Караџ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9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"Галац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8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Соколски дом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Лединци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5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ово Насељ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ајлиј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њи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ту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5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тков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т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род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јелоше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ријесни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</w:tbl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890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ковица До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7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ковица Гор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елика Обар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9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елино Сел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рша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лавич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ло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оло Брд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рад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аздаре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рагаљевац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рагаљевац Сред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рагаљевац Гор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вор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4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аго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9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Загони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Ј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8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Јох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јчин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рива Ба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вачић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Љељен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Љеск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агнојевић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агнојевић Сред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агнојевић Гор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5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ала Обар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ђаш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6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одр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рије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стојиће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атков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учи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9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ипер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п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ухот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уво Пољ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рња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Хас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5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ађавица До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ађавица Сред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ађавица Гор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ардач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нг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Црњелово Гор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7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Црњелово До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едам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3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sz w:val="24"/>
          <w:lang w:val="sr-Latn-CS"/>
        </w:rPr>
        <w:t>("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  <w:lang w:val="en-US"/>
        </w:rPr>
        <w:t>лужбеном гласнику Града Бијељина</w:t>
      </w:r>
      <w:r>
        <w:rPr>
          <w:rFonts w:cs="Times New Roman" w:ascii="Times New Roman" w:hAnsi="Times New Roman"/>
          <w:sz w:val="24"/>
          <w:lang w:val="sr-CS"/>
        </w:rPr>
        <w:t>").</w:t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СКУПШТИНА ГРАДА БИЈЕЉИНА</w:t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Број:</w:t>
        <w:tab/>
        <w:tab/>
        <w:tab/>
        <w:tab/>
        <w:tab/>
        <w:tab/>
        <w:tab/>
        <w:t xml:space="preserve">                 П Р Е Д С Ј Е Д Н 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Б и ј е љ и н а,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атум,</w:t>
      </w:r>
      <w:r>
        <w:rPr>
          <w:rFonts w:cs="Times New Roman" w:ascii="Times New Roman" w:hAnsi="Times New Roman"/>
          <w:sz w:val="24"/>
          <w:lang w:val="en-US"/>
        </w:rPr>
        <w:tab/>
        <w:t>_________2014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године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Драган Ђурђ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УЗ ПРИЈЕДЛОГ ОДЛУКЕ О УТВРЂИВАЊУ  БРОЈА ЧЛАНОВА САВЈЕТА МЈЕСНИХ ЗАЈЕДНИЦА НА ПОДРУЧЈУ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I ПРАВНИ ОСНОВ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Правни основ за доношење Одлуке прописан Законом о локалној самоуправи ( „Службени гласник Републике Српске“ број:101/04, 42/05, 118/05 и 98/13) члан 30 алинеја 29., члана 53а. Изборног закона Републике Спрске („Службени гласник Републике Српске“ број:34/02, 35/03, 24/04, 19/05 и 24/12) и Статута Града Бијељина („Службени гласник Града Бијељина“ број: 8/13 и 27/13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Изборним законом Републике Српске у члану 53а прописано 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>Мјесна заједница има Савј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Мандат Савјета траје четри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Број чланова савјета је сљедећ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 мјесне заједнице  до 100 регистрованих бирача - пет члано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 мјесне заједнице од 1000 до 5000 регистрованих бирача - седам члано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 мјесне заједнице од 5000 до 10000 регистрованих бирача - девет члано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 мјесне заједнице преко 10000 регистрованих бирача - једанаест чланова“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Градска изборна комисја доставила је Одсјеку за послове мјесних заједница обавјештење о броју бирача за све мјесне заједнице на подручју Града Бијељина. У обавјештењу за мјесне заједнице на подручју насељеног мјеста Бијељина наведено је да улице које се дјеле на више мјесних заједница, постоји податак о броју бирача за улицу у цјелини а не постоје подаци везано за дио улице. Из тих разлога на основу укупног броја бирача у граничним улицама извршена је процјена на основу које се добио укупан број бирача за сваку мјесну заједницу у насељеном мјесту Бијељин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За мјесне заједнице Батковић, Загони, Доња Чађавица, Вршани такође је извршена процјена бирача јер су бирачи из мјесне заједнице Мала Обарска на бирачком списку Батковића, бирачи из М.З. Ковачићи и М.З. Доњи Загони на бирачком списку Загона, бирачи из М.З. Градац на бирачком списку Доње Чађавице, бирачи из М.З. Нови на бирачком списку Вршан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Процјене које су извршене, не утичу на број чланова савјета мјесних заједница на подручју Града Бијељ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II РАЗЛОГ ДОНОШЕЊА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длуку је неопходно донјети из разлога провођења избора савјета мјесних заједница на подручју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 провођење ове Одлуке нису потребна финансијска средства у буџету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ијељина, новембар 2014. године                                                        ОБРАЂИВАЧ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  Кабинет  Градоначелника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    Одсјек за послове мјенсих заједн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;MV Boli" w:hAnsi="Calibri;MV Boli" w:eastAsia="Calibri;MV Boli" w:cs="Times New Roman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2:23Z</dcterms:created>
  <dc:creator>pnovakovic</dc:creator>
  <dc:description/>
  <dc:language>en-US</dc:language>
  <cp:lastModifiedBy/>
  <dcterms:modified xsi:type="dcterms:W3CDTF">1899-12-30T00:00:00Z</dcterms:modified>
  <cp:revision>0</cp:revision>
  <dc:subject/>
  <dc:title>pnovakov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