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BA"/>
        </w:rPr>
        <w:t>ПРИЈЕДЛОГ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линеја 35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  <w:lang w:val="sr-BA"/>
        </w:rPr>
        <w:t>Службени гласник Републике Српске", бр. 101/04, 42/05, 118/05 и 98/13), члана 53б. став 1. Изборног закона Републике Српске ("Службени гласник Републике Српске", бр. 34/02, 35/03, 24/04, 19/05 и 24/12), члана 9. Закона о Граду Бијељина ("Службени гласник Републике Српске", бр. 70/12) и члана 11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1. Статута Града Бијељина ("Службени гласник Града Бијељина", бр. 8/13 и 27/13), Скупштина Града Бијељина на сједници одржаној__________2014. године, донијела 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Д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У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СПИСИВАЊУ ИЗБОРА ЗА  ЧЛАНОВЕ САВЈЕТА МЈЕСНИХ ЗАЈЕДНИЦА НА ПОДРУЧЈУ ГРАДА БИЈЕЉ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расписује изборе за чланове савјета мјесних заједница на подручју Града Бијељина и то за мјесне заједнице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1. Мјесна заједница "Центар" 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2. Мјесна заједница "Стари Град" 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3. Мјесна заједница "Дашница"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4. Мјесна заједница "Дашница I"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5. Мјесна заједница "Вељко Лукић"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девет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6. Мјесна заједница "15. Мајевичка"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7. Мјесна заједница "Филип Вишњић"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8. Мјесна зајденица "Богдановић"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9. Мјесна заједница "Вук Караџић"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10. Мјесна заједница "Галац"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11. Мјесна заједница "Соколски дом"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12. Мјесна заједница "Лединци"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девет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13. Мјесна заједница Ново Насеље  </w:t>
      </w:r>
      <w:r>
        <w:rPr>
          <w:rFonts w:cs="Times New Roman" w:ascii="Times New Roman" w:hAnsi="Times New Roman"/>
          <w:sz w:val="24"/>
          <w:lang w:val="sr-CS"/>
        </w:rPr>
        <w:t>- бира се пет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Мјесна зајед</w:t>
      </w:r>
      <w:r>
        <w:rPr>
          <w:rFonts w:cs="Times New Roman" w:ascii="Times New Roman" w:hAnsi="Times New Roman"/>
          <w:sz w:val="24"/>
          <w:lang w:val="sr-BA"/>
        </w:rPr>
        <w:t>н</w:t>
      </w:r>
      <w:r>
        <w:rPr>
          <w:rFonts w:cs="Times New Roman" w:ascii="Times New Roman" w:hAnsi="Times New Roman"/>
          <w:sz w:val="24"/>
        </w:rPr>
        <w:t>ица Амајлије</w:t>
      </w:r>
      <w:r>
        <w:rPr>
          <w:rFonts w:cs="Times New Roman" w:ascii="Times New Roman" w:hAnsi="Times New Roman"/>
          <w:sz w:val="24"/>
          <w:lang w:val="sr-CS"/>
        </w:rPr>
        <w:t xml:space="preserve"> - бира се </w:t>
      </w:r>
      <w:r>
        <w:rPr>
          <w:rFonts w:cs="Times New Roman" w:ascii="Times New Roman" w:hAnsi="Times New Roman"/>
          <w:sz w:val="24"/>
          <w:lang w:val="sr-BA"/>
        </w:rPr>
        <w:t>седам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Мјесна заједница Бањиц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Мјесна заједница Балатун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Мјесна заједница Батковић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Мјесна заједница Батар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Мјесна заједница Бродац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седам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Мјесна заједница Бјелошевац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Мјесна заједница Бријесниц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81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Мјесна заједница Буковица Доњ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360" w:firstLine="72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>23. Мјесна заједница Буковица Горњ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right="-63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Мјесна заједница Велика Обарск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седам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Мјесна заједница Велино Село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Мјесна заједница Вршан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Мјесна заједница Главичице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Мјесна заједница Глоговац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Мјесна заједница Голо Брдо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Мјесна заједница Градац-Ступањ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Мјесна заједница Даздарево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</w:t>
      </w:r>
    </w:p>
    <w:p>
      <w:pPr>
        <w:pStyle w:val="Normal"/>
        <w:ind w:right="-45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Мјесна заједница Драгаљевац До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         </w:t>
      </w:r>
    </w:p>
    <w:p>
      <w:pPr>
        <w:pStyle w:val="Normal"/>
        <w:ind w:right="-900" w:firstLine="72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>33. Мјесна заједница Драгаљевац Сред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right="-14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Мјесна заједница Драгаљевац Горњи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Мјесна заједница Дворов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дев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Мјесна заједница Загон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Мјесна заједница Загони До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Мјесна заједница Јања</w:t>
        <w:tab/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дев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Мјесна заједница Јоховац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Мјесна заједница Којчиновац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Мјесна заједница Крива Бар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Мјесна заједница Ковачић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Мјесна заједница Љељенч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Мјесна заједница Љесковац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5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Мјесна заједница Магнојевић До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  </w:t>
      </w:r>
    </w:p>
    <w:p>
      <w:pPr>
        <w:pStyle w:val="Normal"/>
        <w:ind w:right="-117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Мјесна заједница Магнојевић Сред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63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Мјесна заједница Магнојевић Гор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Мјесна заједница Мала Обарск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 Мјесна заједница Међаш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Мјесна заједница Модран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Мјесна заједница Нов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 Мјесна заједница Обријеж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Мјесна заједница Остојићево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Мјесна заједница Патковач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Мјесна заједница Пучиле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Мјесна заједница Пиперц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. Мјесна заједница Попов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. Мјесна заједница Рухотин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. Мјесна заједница Суво Поље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. Мјесна заједница Трњац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. Мјесна заједница Хасе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45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. Мјесна заједница Чађавица Доњ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</w:t>
      </w:r>
    </w:p>
    <w:p>
      <w:pPr>
        <w:pStyle w:val="Normal"/>
        <w:ind w:right="-45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Мјесна заједница Чађавица Средњ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</w:t>
      </w:r>
    </w:p>
    <w:p>
      <w:pPr>
        <w:pStyle w:val="Normal"/>
        <w:ind w:right="-3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. Мјесна заједница Чађавица Горњ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. Мјесна заједница Чардачине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. Мјесна заједница Ченгић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63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. Мјесна заједница Црњелово Горње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. Мјесна заједница Црњелово Доње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бори за чланове савјета мјесних заједница из члана 1. ове одлуке ће се одржати _____________ године, а гласање ће се обавити на зборовима грађана у свакој мјесној заједници у времену од 07,00 до ______ часова, у складу са изборним прописима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доставља се Градској изборној комисији Бијељина и мјесним заједницама из члана 1. ове одлу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а одлука ступа на снагу даном доношења, а објавиће се у "Службеном гласнику Града Бијељина"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гласним таблама мјесних заједница, на огласним таблама Градске управе Града Бијељина, у листу "Семберске новине" 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Latn-CS"/>
        </w:rPr>
        <w:t>web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раници Града Бијељи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sr-Latn-CS"/>
          </w:rPr>
          <w:t>www.gradbijeljina.org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</w:t>
        <w:tab/>
        <w:tab/>
        <w:tab/>
        <w:tab/>
        <w:tab/>
        <w:tab/>
        <w:t xml:space="preserve">                                П Р Е Д С Ј Е Д Н И К 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 и ј е љ и н а, </w:t>
        <w:tab/>
        <w:tab/>
        <w:tab/>
        <w:tab/>
        <w:t xml:space="preserve">                 СКУПШТИНЕ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, _________ 2014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 Драган Ђурђев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З ПРИЈЕДЛОГ ОДЛУКЕ О РАСПИСИВАЊУ ИЗБОРА ЗА  САВЈЕТЕ МЈЕСНИХ ЗАЈЕДНИЦА НА ПОДРУЧЈУ ГРАДА БИЈЕЉ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ПРАВНИ ОСНОВ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30. алинеја 35 Закона о локалној самоурпави уређено је да скупштина врши и друге послове утврђене законом и статутом. Чланом 53б. Изборног закона Републике Српске уређено је да скупштина јединице локалне самоурпаве расписује изборе за чланове савјета мјесних заједница. Чланом 9. Закона о Граду Бијељина уређено је да Скупштина Града има надлежности скупштине општине утврђене законом којим се уређује систем локалне самоуправе у републици Српској. Чланом 113. став 1. Статута Града Бијељина уређено је да Скупштина Града расписује изборе за чланове савјета м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BA"/>
        </w:rPr>
        <w:t>сних заједниц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РАЗЛОЗИ  ЗА ДОНОШЕЊЕ ОДЛУК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авјетима мјесних заједница на подручју Града Бијељине истекао је четворогодишњи мандат, те је потребно спровести нове  избор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БРАЗЛОЖЕЊЕ ПРЕДЛОЖЕНЕ ОДЛУ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м одлуком расписују се избори за чланове савјета мјесних заједница на подручју Града Бијељина. Предлаже се да се избори одрже истог дана у свих 68 мјесних заједница на подручју Града, гласањем на зборовима грађана и у истом временском период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IV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ФИНАНСИЈСКА СРЕДСТВ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спровођење ове одлуке потребно је обезбиједити средства у буџету Града Бијељина за 2015. годину у процијењеном износу од око 100.000,00 КМ. Трошкове избора за савјете мјесних заједница сноси буџет Града, а трошкови се састоје од израде гласачког материјала, накнада за рад чланова бирачких одбора, рад Градске изборне комисије и других зависних материјалних трошков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 новембар 2014. године</w:t>
        <w:tab/>
        <w:tab/>
        <w:tab/>
        <w:tab/>
        <w:t xml:space="preserve">   ОБРАЂИВАЧ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- Кабинет Градоначел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Одсјек за послове мјесних заједница</w:t>
        <w:tab/>
        <w:tab/>
        <w:tab/>
        <w:tab/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Calibri;Times New Roman" w:hAnsi="Calibri;Times New Roman" w:cs="Calibri;Times New Roman"/>
      <w:sz w:val="22"/>
      <w:szCs w:val="22"/>
    </w:rPr>
  </w:style>
  <w:style w:type="character" w:styleId="CharChar">
    <w:name w:val=" Char Char"/>
    <w:basedOn w:val="DefaultParagraphFont"/>
    <w:qFormat/>
    <w:rPr>
      <w:rFonts w:ascii="Calibri;Times New Roman" w:hAnsi="Calibri;Times New Roman" w:cs="Calibri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26:00Z</dcterms:created>
  <dc:creator>Dragan Vujic</dc:creator>
  <dc:description/>
  <cp:keywords/>
  <dc:language>en-US</dc:language>
  <cp:lastModifiedBy>mpetrovic</cp:lastModifiedBy>
  <cp:lastPrinted>2014-11-06T10:38:00Z</cp:lastPrinted>
  <dcterms:modified xsi:type="dcterms:W3CDTF">2014-11-06T10:31:00Z</dcterms:modified>
  <cp:revision>14</cp:revision>
  <dc:subject/>
  <dc:title/>
</cp:coreProperties>
</file>