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РИЈЕДЛОГ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30. Закона о локалној самоуправи ("Службени гласник Републике Српске", бр. 101/04, 42/05, 118/05 и 98/13) и члана 38. Статута Града Бијељина (''Службени гласник Града Бијељина'', бр. 8/13 и 27/13), Скупштина Града Бијељина, на </w:t>
      </w:r>
      <w:r>
        <w:rPr>
          <w:rFonts w:cs="Times New Roman" w:ascii="Times New Roman" w:hAnsi="Times New Roman"/>
          <w:sz w:val="24"/>
          <w:szCs w:val="24"/>
          <w:lang w:val="sr-Latn-CS"/>
        </w:rPr>
        <w:t>___</w:t>
      </w:r>
      <w:r>
        <w:rPr>
          <w:rFonts w:cs="Times New Roman" w:ascii="Times New Roman" w:hAnsi="Times New Roman"/>
          <w:sz w:val="24"/>
          <w:szCs w:val="24"/>
          <w:lang w:val="sr-CS"/>
        </w:rPr>
        <w:t>сједници одржаној ___________ 2014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КООРДИНАЦИОНОГ ТИЈЕЛА ЗА ПРАЋЕЊЕ ИМПЛЕМЕНТАЦИЈЕ СТРАТЕГИЈЕ РАЗВОЈА ГРАДА БИЈЕЉИНА ЗА ПЕРИОД 2014. - 2023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кладу са Методологијом за интегрисано планирање локалног развоја (МиПРО), именује се Координационо тијело за праћење имплементације Стратегије развоја Града Бијељина за период 2014. - 2023. године (даље: Координационо тијело) у саставу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Владо Симеуновић, савјетник Градоначелника, координатор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аган Вујић, дипл. правник - мастер, савјетник Градоначелника, замјеник координатор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лорад Софренић, дипл. економиста, Градска управа, чл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Татјана Вујић, дипл. економиста, Градска управа, чл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лавица Радић, дипл. социолог, Градска урпава, чл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ушан Савић, дипл. правник, Градска управа, чл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нкица Тодоровић, дипл. политиколог - мастер, Градска управа, члан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аган Перић, дипл. инж. електротехнике, ЗДП "Електро-Бијељина", чл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рко Митрић, дипл. економиста, "Водовод и канализација" АД, чл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мир Мусић, дипл.инж. електротехнике, Техничка школа ''Михаило Пупин'', чл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ћо Живић, Удружење ''Повртлар'', чл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хаило Видић, дипл. политиколог, предсједник Регионалне Привредне коморе, чл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Ђорђе Славињак, машински инжињер, предсједник Скупштине Регионалне привредне коморе Бијељина, "Спектар-Дринк" д.о.о, чл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ојо Косановић, дипл. економиста, ПД "Семберија" АД, чл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р Ацо Пантић, дипл. професор, Савез општина и градова РС, НВО "Свијет за Балкан у Европи", чл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Љиљана Еркић, дипл. економиста, Центар за културу ''Семберија'', чл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Љубинка Стевић, дипл. инжењер архитектуре, ЈП "дирекција за изградњу и развој града", чл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лица Перковић, професор разредне настагве, ОШ ''Меша Селимовић'', Јања, чл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ања Милинковић, професор разредне наставе, Удружење жена са инвалидитетом ''Импулс''</w:t>
      </w:r>
      <w:r>
        <w:rPr>
          <w:rStyle w:val="Null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чл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нежана Јагодић Вујић, дипл. лингвиста, Еколошко удружење "Еко-Пут", члан 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дравко Микић, дипл. инж. пољопривреде, Аграрни фонд,  члан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ординационо тијело у оквиру свог састава образује уже радне тимове за праћење имплементације Плана локалног економског развоја, Плана друштвеног развоја и Плана  заштите животне средине, као посебних дијелова Стратегије развоја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ординационо тијело координира послове на праћењу имплементације Стратегије развоја Града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врши анализу и вредновање процеса имплементације Стратегије, организује припрему и разматра извјештаје на годишњем нивоу, односно у краћим периодима, у складу са Стратегијом развоја Града и актима органа Град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редновање ће се заснивати на подацима и информацијама које прикупља и систематизује организациона јединица Градске управе надлежна за послове управљања равојем Града и европске интеграције, а који, нарочито, треба да садрже:</w:t>
      </w:r>
    </w:p>
    <w:p>
      <w:pPr>
        <w:pStyle w:val="ListParagraph"/>
        <w:spacing w:lineRule="auto" w:line="240" w:before="0" w:after="0"/>
        <w:ind w:left="0" w:firstLine="720"/>
        <w:jc w:val="both"/>
        <w:textAlignment w:val="top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податаке и информације потребне за разраду индикатора и одговорности за њихово прикупљање;</w:t>
      </w:r>
    </w:p>
    <w:p>
      <w:pPr>
        <w:pStyle w:val="ListParagraph"/>
        <w:spacing w:lineRule="auto" w:line="240" w:before="0" w:after="0"/>
        <w:ind w:left="0" w:firstLine="720"/>
        <w:jc w:val="both"/>
        <w:textAlignment w:val="top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систематизацију полазних података на основу података и информација доступних у социо-економској анализи  те прикупљање недостајућих података;</w:t>
      </w:r>
    </w:p>
    <w:p>
      <w:pPr>
        <w:pStyle w:val="ListParagraph"/>
        <w:spacing w:lineRule="auto" w:line="240" w:before="0" w:after="0"/>
        <w:ind w:left="0" w:firstLine="720"/>
        <w:jc w:val="both"/>
        <w:textAlignment w:val="top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податаке прикупљене у  захтијеваним интервалима (квартално, полугодишње и тд.);</w:t>
      </w:r>
    </w:p>
    <w:p>
      <w:pPr>
        <w:pStyle w:val="ListParagraph"/>
        <w:spacing w:lineRule="auto" w:line="240" w:before="0" w:after="0"/>
        <w:ind w:left="0" w:firstLine="720"/>
        <w:jc w:val="both"/>
        <w:textAlignment w:val="top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анализу резултата и процјену напретка у односу на постављене циљеве и индикаторе;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процес ажурирања базе података која ће омогућити системско допуњавање података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аћењење треба бити усклађено са циклусом припреме полугодишњих и годишњих извјештаја од стране одговарајућих статистичких и других институција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ализу процеса имплементације и евалуације Стратегије развоја Града, у облику извјештаја, Координационо тијело доставља Градоначелни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оначелник путем  Колегијума Градоначелника разматра извјештај и утврђује коначни текст извјештаја који доставља Скупштини Града Бијељина на разматрање и усвајањ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ови Координационог тијела који нису запослени у Градској управи  имају право на накнаду за рад, у складу са одлуком којом се утврђује висина накнада за чланове скупштинских радних тије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учне, административне и техничке послове за потребе Координационог тијела обавља организациона јединица Градске управе надлежна за послове управљања развојем Града и европске интеграц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Одлука ступа на снагу даном доношења, а објавиће се у  ''Службеном гласнику Града Бијељине''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 Р Е Д С Ј Е Д Н И К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 и ј е љ и н а,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,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04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раган Ђурђевић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Null">
    <w:name w:val="nul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58:00Z</dcterms:created>
  <dc:creator>vlado</dc:creator>
  <dc:description/>
  <dc:language>en-US</dc:language>
  <cp:lastModifiedBy>vlado</cp:lastModifiedBy>
  <dcterms:modified xsi:type="dcterms:W3CDTF">2014-10-31T07:05:00Z</dcterms:modified>
  <cp:revision>3</cp:revision>
  <dc:subject/>
  <dc:title>ПРИЈ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