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1</w:t>
      </w:r>
      <w:r>
        <w:rPr>
          <w:lang w:val="ru-RU"/>
        </w:rPr>
        <w:t>5</w:t>
      </w:r>
      <w:r>
        <w:rPr>
          <w:lang w:val="sr-CS"/>
        </w:rPr>
        <w:t>. Закона о локалној самоуправи ("Службени гласник Републике Српске", број: 101/04, 42/05 и 118/05) и члана 35. алинеја 1</w:t>
      </w:r>
      <w:r>
        <w:rPr>
          <w:lang w:val="ru-RU"/>
        </w:rPr>
        <w:t>6</w:t>
      </w:r>
      <w:r>
        <w:rPr>
          <w:lang w:val="sr-CS"/>
        </w:rPr>
        <w:t xml:space="preserve">. 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lang w:val="sr-BA"/>
        </w:rPr>
        <w:t>дана</w:t>
      </w:r>
      <w:r>
        <w:rPr>
          <w:lang w:val="sr-CS"/>
        </w:rPr>
        <w:t>_________ 201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ПРИХВАТАЊУ СПОРАЗУМА О ЧЛАНСТВУ  У САВЕЗ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А И ГРАДОВА РЕПУБЛИКЕ СРПСК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ихвата се Споразум о чланству  у Савезу општина и градова Републике Српск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Споразум је у прилогу ове Одлук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  <w:t xml:space="preserve">Овлашћује се Начелник општине Бијељина да потпише Споразум из тачке </w:t>
      </w:r>
      <w:r>
        <w:rPr>
          <w:bCs/>
          <w:lang w:val="sr-Latn-CS"/>
        </w:rPr>
        <w:t>I</w:t>
      </w:r>
      <w:r>
        <w:rPr>
          <w:bCs/>
          <w:lang w:val="sr-CS"/>
        </w:rPr>
        <w:t xml:space="preserve"> ове Одлук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II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Ова </w:t>
      </w:r>
      <w:r>
        <w:rPr>
          <w:bCs/>
          <w:lang w:val="sr-BA"/>
        </w:rPr>
        <w:t>О</w:t>
      </w:r>
      <w:r>
        <w:rPr>
          <w:bCs/>
          <w:lang w:val="sr-CS"/>
        </w:rPr>
        <w:t>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ј:</w:t>
        <w:tab/>
        <w:tab/>
        <w:tab/>
        <w:tab/>
        <w:tab/>
        <w:tab/>
        <w:tab/>
        <w:t xml:space="preserve">    П Р Е Д С Ј Е Д Н И 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 и ј е љ и н а,      </w:t>
        <w:tab/>
        <w:tab/>
        <w:t xml:space="preserve">                       СКУПШТИНЕ ОПШТИНЕ БИЈЕЉИНА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</w:t>
        <w:tab/>
        <w:t xml:space="preserve">       Драган Ђурђевић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Начелник општине Бијељина утврдио је ПРЕДЛОГ ОДЛУКЕ О ПРИХВАТАЊУ СПОРАЗУМА О ЧЛАНСТВУ  У САВЕЗУ ОПШТИНА И ГРАДОВА РЕПУБЛИКЕ СРПСКЕ те д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З ПРЕДЛОГ ОДЛУКЕ О ПРИХВАТАЊУ СПОРАЗУМА О ЧЛАНСТВУ ОПШТИНЕ БИЈЕЉИНА У САВЕЗУ ОПШТИНА И ГРАДОВА РЕПУБЛИКЕ СРПС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30 ал. 15. Закона о локалној самоуправи као и чланом 35. алинеја 1</w:t>
      </w:r>
      <w:r>
        <w:rPr>
          <w:lang w:val="ru-RU"/>
        </w:rPr>
        <w:t>6</w:t>
      </w:r>
      <w:r>
        <w:rPr>
          <w:lang w:val="sr-CS"/>
        </w:rPr>
        <w:t xml:space="preserve">.  Статута општине Бијељина уређено је да, између осталог, скупштина општине доноси одлуку о чланству општине у савезу општина и град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а Бијељина је чланица Савеза општина и градова на чијој је Скупштини од 28. априла 2011. године, уз присуство представника општине Бијељина, усвојен текст приједлога Споразума о чланству у Савезу општина и градова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ОБРАЗЛОЖЕЊЕ ПРАВНИХ РЈ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азумом се уређују  принципи на којима се заснива Савез, права и обавезе Савеза, начини дјеловања Савеза, права и обавезе чланица, иступање из Савеза, поступак у случају непоштовања Споразума, начин утврђивања и плаћања чланарине те потписивање Споразу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нису потребна додатна средства у буџету општине Бијељина за 2011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ијељина, мај 2011. године</w:t>
        <w:tab/>
        <w:tab/>
        <w:tab/>
        <w:tab/>
        <w:tab/>
        <w:t>ОБРАЂИВАЧ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>Кабинет Начелника општ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Dragan Vujic</dc:creator>
  <dc:description/>
  <cp:keywords/>
  <dc:language>en-US</dc:language>
  <cp:lastModifiedBy>mpetrovic</cp:lastModifiedBy>
  <dcterms:modified xsi:type="dcterms:W3CDTF">2011-06-08T10:59:00Z</dcterms:modified>
  <cp:revision>3</cp:revision>
  <dc:subject/>
  <dc:title>НАЦРТ</dc:title>
</cp:coreProperties>
</file>