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>И Н Ф О Р М А Ц И Ј 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 стању, развоју и унапређењу школског и омладинског спорта на подручју општине Бијељина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01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Информација је рађена 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основу</w:t>
      </w:r>
    </w:p>
    <w:p>
      <w:pPr>
        <w:pStyle w:val="Normal"/>
        <w:ind w:left="501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програма рада Скупшти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општи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Бијељина за 20</w:t>
      </w:r>
      <w:r>
        <w:rPr>
          <w:rFonts w:cs="Times New Roman" w:ascii="Times New Roman" w:hAnsi="Times New Roman"/>
          <w:sz w:val="24"/>
          <w:lang w:val="sr-Latn-CS"/>
        </w:rPr>
        <w:t>1</w:t>
      </w:r>
      <w:r>
        <w:rPr>
          <w:rFonts w:cs="Times New Roman" w:ascii="Times New Roman" w:hAnsi="Times New Roman"/>
          <w:sz w:val="24"/>
          <w:lang w:val="sr-CS"/>
        </w:rPr>
        <w:t>1. годину.</w:t>
      </w:r>
    </w:p>
    <w:p>
      <w:pPr>
        <w:pStyle w:val="Normal"/>
        <w:ind w:left="501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01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Циљ Информације је да се сагледа</w:t>
      </w:r>
    </w:p>
    <w:p>
      <w:pPr>
        <w:pStyle w:val="Normal"/>
        <w:ind w:left="501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тање, развој и унапређење школског</w:t>
      </w:r>
    </w:p>
    <w:p>
      <w:pPr>
        <w:pStyle w:val="Normal"/>
        <w:ind w:left="501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 омладинског спорта на подручју</w:t>
      </w:r>
    </w:p>
    <w:p>
      <w:pPr>
        <w:pStyle w:val="Normal"/>
        <w:ind w:left="501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општине Бијељ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ab/>
        <w:tab/>
        <w:tab/>
        <w:tab/>
        <w:tab/>
        <w:t>Информацију разматра Начелник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ab/>
        <w:tab/>
        <w:tab/>
        <w:tab/>
        <w:tab/>
        <w:t>општине и Скупштина општин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ab/>
        <w:tab/>
        <w:tab/>
        <w:tab/>
        <w:tab/>
        <w:t>Бијељ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  <w:lang w:val="sr-CS"/>
        </w:rPr>
        <w:t>ИНФОРМАЦИЈА САДРЖИ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1. Ув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2. Тренутни услови за развој школског и омладинског спор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3. Школска и омладинска такмичењ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4. Предлог мјера за побољшање школског и омладинског спорт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5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Распоред такмичења основних и средњих школа и коначне табеле са општинског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такмичењ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основних и средњих школ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В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На подручју општине Бијељина ради 12 основних и 6 средњих школа, које сваке године учествују на општинском, регионалн</w:t>
      </w:r>
      <w:r>
        <w:rPr>
          <w:rFonts w:cs="Times New Roman" w:ascii="Times New Roman" w:hAnsi="Times New Roman"/>
          <w:sz w:val="24"/>
          <w:lang w:val="sr-Latn-CS"/>
        </w:rPr>
        <w:t>о</w:t>
      </w:r>
      <w:r>
        <w:rPr>
          <w:rFonts w:cs="Times New Roman" w:ascii="Times New Roman" w:hAnsi="Times New Roman"/>
          <w:sz w:val="24"/>
          <w:lang w:val="sr-CS"/>
        </w:rPr>
        <w:t>м и републичком спортском такмичењу у оквиру МОИ-а Републике Српс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У сарадњи са грађанима, општинска администрација стално подржава, подстиче и помаже адаптацију постојећих и изградњу нових спортских терена, школских спортских дворана, имајући у виду значај и улогу спорта и физичке културе на развој личности и  јачања здравља дјеце и омла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У наставку Информације је детаљан преглед стања и развоја омладинског и школског спорта на подручју наше општ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ТРЕНУТНИ УСЛОВИ ЗА РАЗВОЈ ШКОЛСКОГ И ОМЛАДИНСКОГ СПО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Услови за бављење спортом у основним и средњим школама су на завидном нивоу. Све школе имају израђена вањска игралишта која им омогућавају бављење спортом  већим дијелом године. Изградњом сала у ОШ „Вук Караџић“, ОШ „Свети Сава“ у Батковићу и завршетком  изградње сале у ОШ „Дворови“ која је планирана за наредну годину, све школе ће имати фискултурне сале, сем школа у Сувом Пољу и Великој Обарској. Такође, фискултурна сала у ОШ „Свети Сава“ у Бијељини је у веома лошем стању и потребно је изградити нову. Фискултурну салу у  </w:t>
      </w:r>
      <w:r>
        <w:rPr>
          <w:rFonts w:cs="Times New Roman" w:ascii="Times New Roman" w:hAnsi="Times New Roman"/>
          <w:sz w:val="24"/>
          <w:lang w:val="sr-Latn-CS"/>
        </w:rPr>
        <w:t xml:space="preserve">ОШ </w:t>
      </w:r>
      <w:r>
        <w:rPr>
          <w:rFonts w:cs="Times New Roman" w:ascii="Times New Roman" w:hAnsi="Times New Roman"/>
          <w:sz w:val="24"/>
          <w:lang w:val="sr-CS"/>
        </w:rPr>
        <w:t>„Јован Дучић“ потребно је адаптирати. У 2010. години изграђени су спортски терени у МЗ „Доња Буковица“ гдје је урађен одбојкашки терен и у МЗ „Пучиле“ и МЗ „Средњи Драгаљевац“ гдје урађен терен за рукомет и мали фудбал.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 Градском парку у Бијељини изграђен је терен за одбојку који је дат на кориштење Одбојкашком клубу „Радник“ за тренинге млађих селекциј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еглед спортских игралишта по школ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578"/>
        <w:gridCol w:w="1308"/>
        <w:gridCol w:w="1308"/>
        <w:gridCol w:w="1199"/>
        <w:gridCol w:w="1122"/>
      </w:tblGrid>
      <w:tr>
        <w:trPr>
          <w:trHeight w:val="573" w:hRule="atLeast"/>
        </w:trPr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ОСНОВНЕ ШКОЛ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.б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Шко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Кошар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дбој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уком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ал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Ш „Вук Караџић“, Бијељи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Ш „Свети Сава“, Бијељи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Ш „Кнез Иво од Семберије“, Бијељи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Ш „Јован Дучић“, Бијељи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Ш „Свети Сава“, Црњело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Ш „Стеван Немања“, Г. Драгаљева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Ш „Меша Селимовић“, Јањ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Ш „Петар Кочић“, Брода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Ш „Ћирило и Методије“, Главичиц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Ш „Доситеј Обрадовић“, Суво Пољ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Ш „Дворови“, Дворов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Ш „П.П. Његош“, Велика Обарс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СРЕДЊЕ ШКОЛ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.б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Шко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Кошар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дбој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укомет м фудба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ал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имназија „Филип Вишњић“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Економска шко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Техничка школа „Михајло Пупин“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љопривредна и медицинска шко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редња стручна школа, Јањ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+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6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узичка школа „С.С. Мокрањац“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>Начин на који се омладински и школски спорт тренутно одвиј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lang w:val="sr-CS"/>
        </w:rPr>
        <w:t>Школски и омладински спорт се одвија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роз наставу физичког и здравственог васпитања у основним и средњим школама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кроз такмичења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портским клубовима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иватним спортским клубовима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школама спорта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екреативним, полуприватним, приватним клубовима, фитнес центрима и индивидуалним самоинцијативним видовима рекреације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ваке године се традиционално одржава зимска лига у малом фудбалу (децембар-јануар) те улична трка (септембар), прољетни крос (април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СПОРТСКА ТАКМИЧЕЊА УЧЕНИКА ОСНОВНИХ И СРЕДЊИХ ШКОЛА ОПШТИНЕ БИЈЕЉ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Спортска такмичења у школској 2010/2011. години су одржана у периоду децембар-април мјесе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У циљу квалитетне организације школског општинског такмиучења одржана су два припремна састанка са директорима школа и педагозима физичке културе средњих школа на којима је усвојен календар такмичења  и договорени детаљи у организацији истих. Нарочито је наглашено да се поведе рачуна о здравственом стању такмичара (обавезан љекарски преглед свих такмичара) и одржавању такмичења по Правилнику о организовању школског спорта у Републици Српској ("Службени гласник Републике Српске", број 108/07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Такмичења су одржана у више основних и средњих школа у појединачним и екипним спортовима у 5 спортских дисциплина у женској и мушкој конкуренцији: атлетика, кошарка, одбојка, фудбал и руком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а су показала да ученици такмичари посједују солидан квалитет који је у појединачним дисциплинама потврђен и резултатима постигнутим на општинском, регионалном и републичком  такмичењ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оквиру општинског такмичења у пет различитих спортова одржано је 16 такмичења, одиграно је око 160 утакмица, учествовало је преко 1.500 ученика такмичара и око 35 педагога физичке културе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Побједничким екипама су уручени пехари са дипломама, за освојена друга мјеста сувенири и дипломе, те за трећепласиране екипе плакете и дипломе. Од ове године уведена је пракса да се награде и најбољи појединци као и екипе за фер плеј понашање, а све у циљу афирмисања спортских вриједности и фер плеја. Укупно је додјељено 657 медаља (златних, сребрних и бронзаних), 64 диплома, 35 пехара у свим спортским дисциплинам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Из буџета општине Бијељина финансирани су љекарски прегледи, медаље, пехари, дипломе, превоз ученика аутобусом до мјеста такмичења, а свакој школи организатору су дозначена финансијска средства за набавку освјежења и хране за такмичаре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lang w:val="sr-CS"/>
        </w:rPr>
        <w:t>Велики број ученика школског и омладинског узраста учествовао је на традиционалној уличној Атлетској трци под називом „Трчи Бијељино 2010.“ која је одржана поводом Дана општине Бијељина. Учествовало је око 650 такмичара из 4 вртића, 11 основних школа и 6 средњих школа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ab/>
        <w:t xml:space="preserve">       Предлог мјера за побољшање школског и омладинског спорта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numPr>
          <w:ilvl w:val="0"/>
          <w:numId w:val="12"/>
        </w:numPr>
        <w:spacing w:lineRule="exact" w:line="2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зрада Правилника о организацији општинских такмичења који ће јасно дефинисати обавезе школе организатора такмичења.</w:t>
      </w:r>
    </w:p>
    <w:p>
      <w:pPr>
        <w:pStyle w:val="Normal"/>
        <w:numPr>
          <w:ilvl w:val="0"/>
          <w:numId w:val="12"/>
        </w:numPr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рганизовање што већег броја масовних спортских такмичења у којима ће учешће узети што већи број учесника.</w:t>
      </w:r>
    </w:p>
    <w:p>
      <w:pPr>
        <w:pStyle w:val="Normal"/>
        <w:numPr>
          <w:ilvl w:val="0"/>
          <w:numId w:val="12"/>
        </w:numPr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безбједити адекватне услове школама за квалитетно обављање наставе физичког васпитања.</w:t>
      </w:r>
    </w:p>
    <w:p>
      <w:pPr>
        <w:pStyle w:val="Normal"/>
        <w:numPr>
          <w:ilvl w:val="0"/>
          <w:numId w:val="12"/>
        </w:numPr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ви ученици морају имати редовне љекарске прегледе.</w:t>
      </w:r>
    </w:p>
    <w:p>
      <w:pPr>
        <w:pStyle w:val="Normal"/>
        <w:numPr>
          <w:ilvl w:val="0"/>
          <w:numId w:val="12"/>
        </w:numPr>
        <w:spacing w:lineRule="exact" w:line="2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Побољшати сарадњу Актива наставника физичког васпитања са Службом за омладину, спорт и физичку културу.</w:t>
      </w:r>
    </w:p>
    <w:p>
      <w:pPr>
        <w:pStyle w:val="Normal"/>
        <w:numPr>
          <w:ilvl w:val="0"/>
          <w:numId w:val="12"/>
        </w:numPr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тимулисати ученике да се баве гимнастиком као једним од базних спортова за развој дјеце, која на подручју наше општине није довољно заступљена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У прилогу су извјештаји са резултатима са одржаних спортских такмичења основних и средњих школа за школску 2010/2011. годину, као и извјештај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 xml:space="preserve">са </w:t>
      </w:r>
      <w:r>
        <w:rPr>
          <w:rFonts w:cs="Times New Roman" w:ascii="Times New Roman" w:hAnsi="Times New Roman"/>
          <w:b/>
          <w:sz w:val="24"/>
          <w:lang w:val="sr-Latn-CS"/>
        </w:rPr>
        <w:t>а</w:t>
      </w:r>
      <w:r>
        <w:rPr>
          <w:rFonts w:cs="Times New Roman" w:ascii="Times New Roman" w:hAnsi="Times New Roman"/>
          <w:b/>
          <w:sz w:val="24"/>
          <w:lang w:val="sr-CS"/>
        </w:rPr>
        <w:t>тлетске тр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ОБРАЂИВАЧ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ОДЈЕЉЕЊЕ ЗА ДРУШТВЕНЕ ДЈЕЛАТНОСТИ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b/>
          <w:sz w:val="24"/>
          <w:lang w:val="sr-Latn-BA"/>
        </w:rPr>
        <w:t xml:space="preserve">Начелник општине Бијељина прихватио је Информацију </w:t>
      </w:r>
      <w:r>
        <w:rPr>
          <w:rFonts w:cs="Times New Roman" w:ascii="Times New Roman" w:hAnsi="Times New Roman"/>
          <w:b/>
          <w:sz w:val="24"/>
          <w:lang w:val="sr-CS"/>
        </w:rPr>
        <w:t>о стању, развоју и унапређењу школског и омладинског спорта на подручју општине Бијељина</w:t>
      </w:r>
      <w:r>
        <w:rPr>
          <w:rFonts w:cs="Times New Roman" w:ascii="Times New Roman" w:hAnsi="Times New Roman"/>
          <w:b/>
          <w:sz w:val="24"/>
          <w:lang w:val="sr-Latn-BA"/>
        </w:rPr>
        <w:t>, те је проследјује Скупштини општине на разматрање и усвајањ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Latn-BA"/>
        </w:rPr>
      </w:pPr>
      <w:r>
        <w:rPr>
          <w:rFonts w:cs="Times New Roman" w:ascii="Times New Roman" w:hAnsi="Times New Roman"/>
          <w:b/>
          <w:sz w:val="24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Latn-BA"/>
        </w:rPr>
      </w:pPr>
      <w:r>
        <w:rPr>
          <w:rFonts w:cs="Times New Roman" w:ascii="Times New Roman" w:hAnsi="Times New Roman"/>
          <w:b/>
          <w:sz w:val="24"/>
          <w:lang w:val="sr-Latn-BA"/>
        </w:rPr>
        <w:tab/>
        <w:tab/>
        <w:tab/>
        <w:tab/>
        <w:tab/>
        <w:tab/>
        <w:tab/>
        <w:t>НАЧЕЛНИК ОПШТИНЕ БИЈЕЉИНA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Извјештај са школских такмичења у школској 2010/2011. годин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општинског такмичења основних школа у одбојци за дјевојчице одржан 11.03.2011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ОШ „Кнез Иво од Семберије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8. школа и поредак је следећи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ОШ. „Кнез Иво од Семберије“ Бијељина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ОШ. „Свети Сава“ Бијељина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ОШ  „Петар Кочић“ Бродац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општинског такмичења основних школа у одбојци за дјечаке одржан 01.03.2011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ОШ „Меша Селимовић“ Ја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7. школа и поредак је следећи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ОШ. „Кнез Иво од Семберије“ Бијељи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ОШ. „Ћирило и Методије“ Главичице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ОШ. „Стеван Немања“ Драгаљевац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општинског такмичења основних школа у атлетици у свим дисциплинама за дјевојчице и дјечаке одржан 05.04.2011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ОШ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11 школа и поредак је следећ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100. метара (М)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Хокић Изет    ОШ. „Кнез Иво од Семберије“ Бијељина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Југовић Пеђа ОШ. Доситеј Обрадовић“ Суво Поље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Милковић Славко ОШ. „Дворови“ Дворов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100. метара (Ж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Шљивац Дијана ОШ. „Вук Караџић“ Бијељин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Максимовић Радмила ОШ. „Дворови“ Дворови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Петровић Зорица ОШ. „Свети Сава“ Црњелов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800 метара (М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Гајић Славиша ОШ. „Јован Дучић“ Бијељин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Дошло Драган ОШ. „П.П. Његош“ В. Обарс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Симић Александар ОШ. „Ћирило и Методије“ Главичиц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800 метара (Ж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Радовић Ана ОШ. „Свети Сава“ Бијељина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Савић Марија ОШ. „Вук Караџић“ Бијељина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Ђокић Милена ОШ. „Кнез Иво од Семемберије“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УГЛА (М)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Гаврић Љубинко ОШ: „Стеван Немања“ Драгаљевац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зарић Марко ОШ. „Свети Сава“ Бијељина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Симић Марко ОШ. „Вук Караџић“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УГЛА (Ж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sr-CS"/>
        </w:rPr>
        <w:t>мјесто Богдановић Александра ОШ. „Кнез Иво од Семберије“ БН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Јовић Јована ОШ. „Вук Караџић“ Бијељин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Марковић Драгица ОШ. „П.П. Његош“ Б. Обарска</w:t>
      </w:r>
    </w:p>
    <w:p>
      <w:pPr>
        <w:pStyle w:val="Normal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ДАЉ (М)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Алибеговић Неџад ОШ- „Меша Селимовић“ Јањ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Стевановић Бојан ОШ. „Вук Караџић“ Бијељин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Остојић Дејан ОШ. „Ћирило и Методије“ Главичиц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ДАЉ (Ж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Кокураш Невена ОШ. „Вук Караџић“ Бијељин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Мартић Драгана ОШ. „Свети Саво“ Црњелово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Караџ Дајана ОШ. „Меша Селимовић“ Ја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ПРЕГЛЕД УСПЈЕШНОСТИ ШКОЛА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ОШ. „Вук Караџић“ Бијељин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ОШ. „Кнез Иво од Семберије“ Бијељин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ОШ. „Свети Сава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Извјештај са општинског такмичења основних школа у кошарци за дјевојчице и дјечаке одржано 24.02.2011. године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7 школа и поредак је следећ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Дјечац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ОШ. „Вук Караџ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ОШ.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ОШ. „Меша Селимовић“ Јањ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Дјевојчице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ОШ. „Вук Караџ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ОШ. „Свети Сава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ОШ.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општинског такмичења основних школа у рукомету за дјечаке одржано 23.03.2011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9 школа и поредак је следећ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ОШ.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ОШ „Петар Кочић“ Бродац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ОШ. „Свети Сава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општинског такмичења основних школа у рукомету за дјевојчице одржано 15.03.2011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9 школа и поредак је следећ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ОШ. „Кнез Иво од Семберије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ОШ. „Свети Сава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ОШ „Петар Кочић“ Бродац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општинског такмичења основних школа у малом фудбалу за дјечаке одржано 29.03.2011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11 школа и поредак је следећ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ОШ. „Кнез Иво од Семберије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ОШ „П.П. Његош“ Белика Обарск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ОШ „Доситеј Обрадовић“ Суво Пољ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општинског такмичења средњих школа у атлетици за дјевојчице и дјечаке одржано 05.04.2011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6 средњих школа и поредак је следећ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Трка на 100 метара (мушкарц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  <w:t>1. Немања Шарић, Гимназија „Филип Вишњић“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2. Жикица Стојановић, Техничка школа „Михајло Пупин“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3. Милан Томић, Техничка школа „Михајло Пупин“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Трка на 100 метара (дјевојчице)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Бранислава Лукић, Пољопривредно-медицин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Данка Танасић, Пољопривредно-медицин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Жељана Петровић, Гимназија „Филип Вишњић“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угла (мушкарци)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Бранко Перовић, Пољопривредно-медицинска шко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2. Звездан Трифковић, Гимназија „Филип Вишњић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Озрен Костадиновић, Економска шко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угла (дјевојчице)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Јелена Арнаутовић, Средња стручна школа, Јањ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2. Тодоровић Милена, Техничка школа „Михајло Пупин“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3. Вања Бабић, Техничка школа „Михајло Пупин“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Скок у даљ (мушкарц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1. Далибор Вуковић, Техничка школа „Михајло Пупин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Жељко Антонић, Економ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Крсто Пајић, Пољопривредно-медицинска шко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Скок у даљ (дјевојчице)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Љубица Јовић, Пољопривредно-медицинска шко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2. Јована Цвијетиновић, Гимназија „Филип Вишњић“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3. Кристина Јовановић, Техничка школа „Михајло Пупин“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Трка на 800 метара (дјевојчице)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Данијела Јовић, Пољопривредно-медицинска шко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2. Николина Милановић, Гимназија „Филип Вишњић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Вукица Мићановић, Пољопривредно-медицинска шко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Трка на 1000 метара (мушкарц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1. Милош Новаковић, Гимназија „Филип Вишњић“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2. Раденко Зарић, Техничка школа „Михајло Пупин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Томислав Симић, Пољопривредно-медицинска шко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lang w:val="sr-CS"/>
        </w:rPr>
        <w:t>Екипни побједник општинског такмичења у атлетици је Пољопривредно-медицинска школа из Бијељине.</w:t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општинског такмичења у  малом фудбалу за средње школе</w:t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CS"/>
        </w:rPr>
        <w:t>одржано 30.03.2011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је приступило 6 школа и поредак је следећи: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Дјечац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1. Техничка школа „Михајло Пупин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Пољопривредно-медицинска школа</w:t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CS"/>
        </w:rPr>
        <w:tab/>
        <w:t>3. Средња стручна школа, Јања</w:t>
      </w:r>
    </w:p>
    <w:p>
      <w:pPr>
        <w:pStyle w:val="Normal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CS"/>
        </w:rPr>
        <w:t>Извјештај са општинског такмичења у  одбојци за средње школе у обје конкуренције одржано 17.03.2001. године.</w:t>
      </w:r>
    </w:p>
    <w:p>
      <w:pPr>
        <w:pStyle w:val="Normal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6 школа и поредак је следећ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Дјечац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1. Техничка школа „Михајло Пупин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Гимназија „Филип Вишњић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Пољопривредно-медицинска шко</w:t>
      </w:r>
      <w:r>
        <w:rPr>
          <w:rFonts w:cs="Times New Roman" w:ascii="Times New Roman" w:hAnsi="Times New Roman"/>
          <w:sz w:val="24"/>
          <w:lang w:val="sr-Latn-CS"/>
        </w:rPr>
        <w:t>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Дјевојчиц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1. Гимназија „Филип Вишњић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Пољопривредно-медицин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Економска школа</w:t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општинског такмичења у  кошарци за средње школе у обј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нкуренције одржано 09.03.2001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5 школа и поредак је следећ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Дјечац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1. Техничка школа „Михајло Пупин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Средња стручна школа, Ја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Гимназија „Филип Вишњић“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Дјевојчице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Економ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Пољопривредно-медицин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Гимназија „Филип Вишњић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општинског такмичења у  рукомету за средње школе у обј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нкуренције одржано 04.03.2011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5 школа и поредак је следећ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Дјечац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1. Гимназија „Филип Вишњић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Економска шко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3. Техничка школа „Михајло Пупин“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Дјевојчиц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1. Гимназија „Филип Вишњић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Економ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Средња стручна школа, Ја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sectPr>
      <w:type w:val="nextPage"/>
      <w:pgSz w:w="12240" w:h="15840"/>
      <w:pgMar w:left="1199" w:right="112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;Courier New" w:hAnsi="Times-C;Courier New" w:eastAsia="Times New Roman" w:cs="Times-C;Courier New"/>
      <w:color w:val="auto"/>
      <w:sz w:val="28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24:00Z</dcterms:created>
  <dc:creator>x</dc:creator>
  <dc:description/>
  <cp:keywords/>
  <dc:language>en-US</dc:language>
  <cp:lastModifiedBy>mpetrovic</cp:lastModifiedBy>
  <cp:lastPrinted>2011-06-02T12:40:00Z</cp:lastPrinted>
  <dcterms:modified xsi:type="dcterms:W3CDTF">2011-06-06T09:08:00Z</dcterms:modified>
  <cp:revision>4</cp:revision>
  <dc:subject/>
  <dc:title>И Н Ф О Р М А Ц И Ј А</dc:title>
</cp:coreProperties>
</file>