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ПРЕДЛОГ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, члана 7. тачка а)  Упутства о утврђивању  квалификација, броја и имемовању чланова оп</w:t>
      </w:r>
      <w:r>
        <w:rPr>
          <w:lang w:val="sr-BA"/>
        </w:rPr>
        <w:t>шт</w:t>
      </w:r>
      <w:r>
        <w:rPr>
          <w:lang w:val="sr-CS"/>
        </w:rPr>
        <w:t xml:space="preserve">инске изборне комисије и изборне комисије Града Бања Лука, изборне комисије града Мостара и изборне Комисије Брчко Дистрикта БиХ („Службени гласник БиХ“, број: 9/10 и 37/10) и члана 35.  Статута општине Бијељина („Службени гласник општине Бијељина“, број: 5/05, 6/05 и 6/06),  Скупштина општине Бијељина на сједници одржаној дана </w:t>
      </w:r>
      <w:r>
        <w:rPr>
          <w:lang w:val="sr-BA"/>
        </w:rPr>
        <w:t>______________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 ИМЕНОВАЊУ КОМИСИЈЕ ЗА ИЗБОР ЧЛАНА ОПШТИНСКЕ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ИЗБОРНЕ КОМИСИЈ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>1.  У Комисију за избор члана Општинске изборне комисије Бијељин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1)   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2)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3)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4)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5)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м и другим именовањима у Републици Српској размотри пријаве приспј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члана Општинске изборне комисије Бијељина Скупштини општине на разматрање и доношење ак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3.  Ово Рј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BA"/>
        </w:rPr>
        <w:t xml:space="preserve"> ____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ab/>
        <w:tab/>
        <w:t xml:space="preserve">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</w:t>
      </w:r>
      <w:r>
        <w:rPr>
          <w:lang w:val="sr-CS"/>
        </w:rPr>
        <w:t>20</w:t>
      </w:r>
      <w:r>
        <w:rPr>
          <w:lang w:val="en-US"/>
        </w:rPr>
        <w:t>11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Драган Ђурђевић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6:00Z</dcterms:created>
  <dc:creator>ljmatic</dc:creator>
  <dc:description/>
  <cp:keywords/>
  <dc:language>en-US</dc:language>
  <cp:lastModifiedBy>mpetrovic</cp:lastModifiedBy>
  <cp:lastPrinted>2010-11-18T10:23:00Z</cp:lastPrinted>
  <dcterms:modified xsi:type="dcterms:W3CDTF">2011-06-01T07:26:00Z</dcterms:modified>
  <cp:revision>15</cp:revision>
  <dc:subject/>
  <dc:title/>
</cp:coreProperties>
</file>