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ПУБЛИКА СРПС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ЧЕЛНИК ОПШТИНЕ БИЈЕЉИНА</w:t>
      </w:r>
    </w:p>
    <w:p>
      <w:pPr>
        <w:pStyle w:val="Normal"/>
        <w:rPr/>
      </w:pPr>
      <w:r>
        <w:rPr>
          <w:sz w:val="28"/>
          <w:szCs w:val="28"/>
          <w:lang w:val="sr-CS"/>
        </w:rPr>
        <w:t>Кабинет начелника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Датум: 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 xml:space="preserve">.2011.год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НФОРМАЦИЈА О РЕГИОНАЛНОЈ И МЕЂУНАРОДНО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РАДЊИ ОПШТИНЕ БИЈЕЉ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остваривању својих надлежности свака средина, па тако и Општина Бијељина, успоставља низ контаката и односа сарадње, повремене или трајне природе  са другим  општинама у ближем или даљем окружењ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пштина Бијељина последњих година плански и  са посвећеношћу прилази питању развоја пријатељских веза са општинама и градовима у иностранству, свјесна неопходности сарадње и размјене искустава са другим јединицама локалне самоуправе и повезивања у области културе, економије, спорта и превазилажења граничних препрека у процесима европских и свјетских  интеграциј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осебну пажњу Општина Бијељина посвећује његовању веза и пријатељских односа са градовима са којим  већ има  потписане споразуме о међусобној сарадњи и пријатељству. Ти градови су : град Куманово из Македоније, Лангенхаген из Њемачке, Крушевац из Србије и бугарски град Рус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еђународна сарад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Братски град Лангенхаген још увијек је на првом мјесту кад је у питању разноврсност сарадње два града. У августу прошле године Лангенхаген је посјетило, већ традиционално, 45 дјеце и омладине из Бијељине који су боравили три седмице у овом братском граду. Делегација општине Бијељина, састављена од одборника Скупштине општине  и службеника Административне службе, такође је прошле године боравила  у Лангенхагену пет дана. Том приликом је организовано више значајних састанака, како са предтсвницима администрације града Лангенхагена, тако и са представницима неких образовних  и здравствених институција. Делегација града Лангенхаген је такође била гост нашем граду  у вријеме прославе св. Пантелејмона. Једна група од 48 младих људи,  углавном чланова црквеног хора „Свети Ђорђе“ и младих из Меџлиса                                  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исламске заједнице, боравила је у Лангенхагену од 7. до 10. марта 2011.год. а у августу ове године  у Лангенхаген путује следећа група од 45 младих, као и званична делегација Општине, у којој ће бити одборници Скупштине општине Бијељина и представници Административне службе општине Бијељина.За почетак следеће године, када град Лангенхаген прославља 700 година постојања, планирано је вишедневно представљање Општине Бијељина у Лангенхагену. Биће то прилика да Општина Бијељина представи све своје потенцијале и ресурсе са којим располаже и који могу довести до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родубљивања сарадње ова два града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радња са братским градовима Куманово и Крушевац одвијала се у протеклом извјештајном периоду на нивоу размјене делегација и размјене искустава локалне саноуправе, као и на пољу културе и умјетности – посјете културно-умјетничких друштава и ликовних стваралац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sr-CS"/>
        </w:rPr>
        <w:t>У бугарском братском граду Русе боравила је делегација Општине Бијељина  у мају мјесецу ове године, а поводом обиљежавања Дана општине Русе. Поред присуствовања званичним састанцима и церемонијама поводом празника, делегација Општине Бијељина је ову посјету искористила за разговоре са делегацијама града Волгоград из Русије и   Сент Квин из Француске . Разговарано је о могућностима сарадње општине Бијељина и ових градова, као и о могућностима заједничког учешће у пројектима које нуди Европска заједница. Већ су учињени први кораци ка заједничком  одабиру пројеката са којим би се општина Русе и општина Бијељина могле појавити пред фондовима Европске заједниц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У периоду 15.10.-21.10.2010.године, запослени у Одсјеку за развојне пројекте и европске интеграције учествовали су на радионици на тему  “Лобирање за локалне и регионалне интересе” која је одржана у Бриселу (Белгија). Радионица је одржана у склопу друге фазе обуке организоване од стране Њемачке фондације </w:t>
      </w:r>
      <w:r>
        <w:rPr>
          <w:sz w:val="28"/>
          <w:szCs w:val="28"/>
        </w:rPr>
        <w:t>INWENT</w:t>
      </w:r>
      <w:r>
        <w:rPr>
          <w:sz w:val="28"/>
          <w:szCs w:val="28"/>
          <w:lang w:val="ru-RU"/>
        </w:rPr>
        <w:t xml:space="preserve"> а финансиране од стране владе Савезне Републике Њемачк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tLeast" w:line="180"/>
        <w:ind w:right="-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когранична сарадња</w:t>
      </w:r>
    </w:p>
    <w:p>
      <w:pPr>
        <w:pStyle w:val="Normal"/>
        <w:spacing w:lineRule="atLeast" w:line="180"/>
        <w:ind w:right="-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80"/>
        <w:ind w:right="-113" w:hanging="0"/>
        <w:jc w:val="both"/>
        <w:rPr/>
      </w:pPr>
      <w:r>
        <w:rPr>
          <w:sz w:val="28"/>
          <w:szCs w:val="28"/>
          <w:lang w:val="ru-RU"/>
        </w:rPr>
        <w:t>Општина Бијељина је прошле године први пут узела учешће на 5. Међународном сајму ивестиција и некретнина “</w:t>
      </w:r>
      <w:r>
        <w:rPr>
          <w:sz w:val="28"/>
          <w:szCs w:val="28"/>
        </w:rPr>
        <w:t>Investexpo</w:t>
      </w:r>
      <w:r>
        <w:rPr>
          <w:sz w:val="28"/>
          <w:szCs w:val="28"/>
          <w:lang w:val="ru-RU"/>
        </w:rPr>
        <w:t>”, одржаном у Новом Саду од 26.-28.10.2010. године. На сајму су учествовале локалне самоуправе из Србије и региона, са намјером да промовишу властите инвестиционе потенцијале, а у циљу убрзаног привредног развоја својих средина кроз привлачење страног и домаћег капитала.</w:t>
      </w:r>
    </w:p>
    <w:p>
      <w:pPr>
        <w:pStyle w:val="Normal"/>
        <w:spacing w:lineRule="atLeast" w:line="180"/>
        <w:ind w:right="-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штина Бијељина се на Сајму појавила на позив Општине Рума која јој је уступила дио свог изложбеног простора.</w:t>
      </w:r>
    </w:p>
    <w:p>
      <w:pPr>
        <w:pStyle w:val="Normal"/>
        <w:spacing w:lineRule="atLeast" w:line="180"/>
        <w:ind w:right="-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ред властитих инвестиционих потенцијала као што су Индустријске зоне, пољопривреда, геотермалне воде и туризам, Општина Бијељина је настојала да промовише и друге привредне субјекте који раде и послују на територији општине Бијељина. </w:t>
      </w:r>
    </w:p>
    <w:p>
      <w:pPr>
        <w:pStyle w:val="Normal"/>
        <w:spacing w:lineRule="atLeast" w:line="180"/>
        <w:ind w:right="-113" w:hanging="0"/>
        <w:jc w:val="both"/>
        <w:rPr/>
      </w:pPr>
      <w:r>
        <w:rPr>
          <w:sz w:val="28"/>
          <w:szCs w:val="28"/>
          <w:lang w:val="ru-RU"/>
        </w:rPr>
        <w:t>Штанд општине Бијељина био је веома посјећен, мада је примјетно  било одсуство правих инвеститора, чији је број био знатно испод очекивања организатора.</w:t>
      </w:r>
    </w:p>
    <w:p>
      <w:pPr>
        <w:pStyle w:val="Normal"/>
        <w:spacing w:lineRule="atLeast" w:line="180"/>
        <w:ind w:right="-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80"/>
        <w:ind w:right="-113" w:hanging="0"/>
        <w:jc w:val="both"/>
        <w:rPr/>
      </w:pPr>
      <w:r>
        <w:rPr>
          <w:sz w:val="28"/>
          <w:szCs w:val="28"/>
          <w:lang w:val="ru-RU"/>
        </w:rPr>
        <w:t xml:space="preserve">У 2010. години није било јавних позива за достављање пројектних приједлога у оквиру ИПА компоненте </w:t>
      </w:r>
      <w:r>
        <w:rPr>
          <w:sz w:val="28"/>
          <w:szCs w:val="28"/>
        </w:rPr>
        <w:t>II</w:t>
      </w:r>
      <w:r>
        <w:rPr>
          <w:sz w:val="28"/>
          <w:szCs w:val="28"/>
          <w:lang w:val="sr-CS"/>
        </w:rPr>
        <w:t xml:space="preserve"> (Прекогранична сарадња). Јавни позиви за прекограничну сарадњу БиХ/Србија и Бих/Хрватска  првобитно најављени за мјесец април 2011.године одложени су на неодређено вријеме.</w:t>
      </w:r>
    </w:p>
    <w:p>
      <w:pPr>
        <w:pStyle w:val="Normal"/>
        <w:spacing w:lineRule="atLeast" w:line="180"/>
        <w:ind w:right="-113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ша претпоставка је да ће бити расписани у трећем кварталу текуће године.</w:t>
      </w:r>
    </w:p>
    <w:p>
      <w:pPr>
        <w:pStyle w:val="Normal"/>
        <w:spacing w:lineRule="atLeast" w:line="180"/>
        <w:ind w:right="-113" w:hanging="0"/>
        <w:jc w:val="both"/>
        <w:rPr/>
      </w:pPr>
      <w:r>
        <w:rPr>
          <w:sz w:val="28"/>
          <w:szCs w:val="28"/>
          <w:lang w:val="sr-CS"/>
        </w:rPr>
        <w:t>У међувремену Одсјек за развојне пројекте и европске интеграције је већ остварио контакте са представницима партнерских општина са којима смо заједнички наступили при првом јавном позиву (Ваљево, Лозница, Рума, Крупањ и Лозница), обавио разговоре о наставку те сарадње, као и успоставио контакте са новим општинама, потенцијалним партнерима Сомбор и Богатић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</w:t>
      </w:r>
      <w:r>
        <w:rPr>
          <w:sz w:val="28"/>
          <w:szCs w:val="28"/>
          <w:lang w:val="sr-CS"/>
        </w:rPr>
        <w:t>Одсјек за односе са јавношћу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13:00Z</dcterms:created>
  <dc:creator>slavkam</dc:creator>
  <dc:description/>
  <cp:keywords/>
  <dc:language>en-US</dc:language>
  <cp:lastModifiedBy>mpetrovic</cp:lastModifiedBy>
  <cp:lastPrinted>2011-06-06T12:38:00Z</cp:lastPrinted>
  <dcterms:modified xsi:type="dcterms:W3CDTF">2011-06-06T13:13:00Z</dcterms:modified>
  <cp:revision>2</cp:revision>
  <dc:subject/>
  <dc:title>РЕПУБЛИКА СРПСКА</dc:title>
</cp:coreProperties>
</file>