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Ј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/>
        <w:t xml:space="preserve">23. став 1. и 2.  и  члана  53. став 1. и 2. Закона  о  стварним  правима (“Службени  гласник Републике  Српске”, број: 124/08, 3/09 и 58/09), члана 30. алинеја  11. </w:t>
      </w:r>
      <w:r>
        <w:rPr>
          <w:lang w:val="sr-CS"/>
        </w:rPr>
        <w:t>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 118/05) и члана 35. алинеја 12. Статута општине Бијељина (</w:t>
      </w:r>
      <w:r>
        <w:rPr>
          <w:lang w:val="sr-BA"/>
        </w:rPr>
        <w:t>„</w:t>
      </w:r>
      <w:r>
        <w:rPr>
          <w:lang w:val="sr-CS"/>
        </w:rPr>
        <w:t xml:space="preserve">Службени гласник општине </w:t>
      </w:r>
      <w:r>
        <w:rPr/>
        <w:t>Б</w:t>
      </w:r>
      <w:r>
        <w:rPr>
          <w:lang w:val="sr-CS"/>
        </w:rPr>
        <w:t>ијељина</w:t>
      </w:r>
      <w:r>
        <w:rPr>
          <w:lang w:val="sr-BA"/>
        </w:rPr>
        <w:t>“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једници одржаној дана______________ 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ab/>
        <w:tab/>
        <w:tab/>
        <w:t xml:space="preserve">     </w:t>
      </w:r>
      <w:r>
        <w:rPr/>
        <w:t xml:space="preserve">    </w:t>
      </w: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/>
      </w:pPr>
      <w:r>
        <w:rPr/>
        <w:t>О ЗАМЈЕНИ  НЕ</w:t>
      </w:r>
      <w:r>
        <w:rPr>
          <w:lang w:val="sr-BA"/>
        </w:rPr>
        <w:t>ПОКРЕТНОСТИ</w:t>
      </w:r>
      <w:r>
        <w:rPr/>
        <w:t xml:space="preserve">  ИЗМЕЂУ  ОПШТИНЕ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АД “ГРАД”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                         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</w:t>
      </w:r>
      <w:r>
        <w:rPr>
          <w:lang w:val="sr-BA"/>
        </w:rPr>
        <w:t>О</w:t>
      </w:r>
      <w:r>
        <w:rPr>
          <w:lang w:val="sr-CS"/>
        </w:rPr>
        <w:t>длуком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/>
        <w:t>врши  се  замјена  непокретности озмеђу  општине  Бијељина, с  једне  стране  и   АД  “Град” Бијељина,  с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пштина  Бијељина </w:t>
      </w:r>
      <w:r>
        <w:rPr/>
        <w:t xml:space="preserve">  даје  у  замјену  АД “Град” Бијељина  своју  непокретност означену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ч.  број 1312/2  у  нарави њива 1. класе  површине 501 м2, уписана  у  зк.  уложак  број  12471, к.о. Бијељина 2 у  ком  је  општина  Бијељина  уписана  са  својином  са  дијелом 1/1, а  што  одговара  непокретности  означеној  као к.ч.  број 1312/2  у  нарави њива 1. класе  површине 501 м2, уписаној   у Посједовни  лист број 6057, к.о.  Бијељина 2, у  ком  је  општина  Бијељина  уписана  као  корисник  са  дијелом 1/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 “Град” Бијељина даје  у  замјену  општини  Бијељина  своју  непокретност  означену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- к.ч.  број </w:t>
      </w:r>
      <w:r>
        <w:rPr>
          <w:lang w:val="sr-BA"/>
        </w:rPr>
        <w:t>1133/3</w:t>
      </w:r>
      <w:r>
        <w:rPr/>
        <w:t xml:space="preserve">  у  нарави  њива 1. класе зв. Хумке, површине  531 м2, уписана  у  зк.  уложак  број 872, к.о. Бијељина 2 у  ком  је АД ”</w:t>
      </w:r>
      <w:r>
        <w:rPr>
          <w:lang w:val="sr-BA"/>
        </w:rPr>
        <w:t>Град“ Бијељина  уписан  са  правом  располагања са  дијелом 1/1, а  што  одговара  непокретности означеној  као  к.ч.  број 1133/3</w:t>
      </w:r>
      <w:r>
        <w:rPr/>
        <w:t xml:space="preserve">  у  нарави  њива 1. класе зв. Хумке, површине  531 м2</w:t>
      </w:r>
      <w:r>
        <w:rPr>
          <w:lang w:val="sr-BA"/>
        </w:rPr>
        <w:t>, уписаној  у  Лист  непокретности  број 899, к.о.  Бијељина 2  у  ком  је  АД „Град“ Бијељина  уписан  као  корисник  са  дијелом 1/1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Непокретности  које  су  предмет  замјене  су </w:t>
      </w:r>
      <w:r>
        <w:rPr>
          <w:lang w:val="sr-BA"/>
        </w:rPr>
        <w:t xml:space="preserve">према  Налазу ЈП „Дирекција  за  развој  и  изградњу  града“ Бијељина  број: И-310/11  од  30.05.2011. године  </w:t>
      </w:r>
      <w:r>
        <w:rPr/>
        <w:t xml:space="preserve"> исте  тржишне  вриједности,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  </w:t>
      </w:r>
      <w:r>
        <w:rPr/>
        <w:t>истих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  замјени  не</w:t>
      </w:r>
      <w:r>
        <w:rPr>
          <w:lang w:val="sr-BA"/>
        </w:rPr>
        <w:t>покретности</w:t>
      </w:r>
      <w:r>
        <w:rPr>
          <w:lang w:val="sr-CS"/>
        </w:rPr>
        <w:t xml:space="preserve">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08"/>
        <w:jc w:val="both"/>
        <w:rPr/>
      </w:pPr>
      <w:r>
        <w:rPr/>
        <w:t xml:space="preserve">Трошкове  нотарске обраде Уговора сноси </w:t>
      </w:r>
      <w:r>
        <w:rPr>
          <w:lang w:val="sr-BA"/>
        </w:rPr>
        <w:t xml:space="preserve"> АД „Град“ Бијељина , а  евентуалне  трошкове  пореза  на  промет  сноси  општина  Бијељина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3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Овлашћује се Начелник о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замјени  не</w:t>
      </w:r>
      <w:r>
        <w:rPr>
          <w:lang w:val="sr-BA"/>
        </w:rPr>
        <w:t xml:space="preserve">попкретности </w:t>
      </w:r>
      <w:r>
        <w:rPr>
          <w:lang w:val="sr-CS"/>
        </w:rPr>
        <w:t xml:space="preserve"> из  </w:t>
      </w:r>
      <w:r>
        <w:rPr/>
        <w:t>члана 1. ове</w:t>
      </w:r>
      <w:r>
        <w:rPr>
          <w:lang w:val="sr-CS"/>
        </w:rPr>
        <w:t xml:space="preserve"> Одлуке, по прибављеном мишљењу Правобранилаштва 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а Одлука ступа на снагу осмог дана од дана објављивања у </w:t>
      </w:r>
      <w:r>
        <w:rPr>
          <w:lang w:val="sr-BA"/>
        </w:rPr>
        <w:t>„</w:t>
      </w:r>
      <w:r>
        <w:rPr>
          <w:lang w:val="sr-CS"/>
        </w:rPr>
        <w:t>Службеном гласнику општине Бијељина</w:t>
      </w:r>
      <w:r>
        <w:rPr>
          <w:lang w:val="sr-BA"/>
        </w:rPr>
        <w:t>“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>Број:___________/</w:t>
      </w:r>
      <w:r>
        <w:rPr/>
        <w:t>11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,___________ </w:t>
      </w:r>
      <w:r>
        <w:rPr>
          <w:lang w:val="sr-BA"/>
        </w:rPr>
        <w:t>2011. године</w:t>
      </w:r>
      <w:r>
        <w:rPr>
          <w:lang w:val="sr-CS"/>
        </w:rPr>
        <w:t xml:space="preserve">                                                          </w:t>
      </w:r>
    </w:p>
    <w:p>
      <w:pPr>
        <w:pStyle w:val="Normal"/>
        <w:ind w:left="4248" w:firstLine="708"/>
        <w:rPr/>
      </w:pPr>
      <w:r>
        <w:rPr>
          <w:lang w:val="sr-CS"/>
        </w:rPr>
        <w:t xml:space="preserve">  </w:t>
      </w:r>
      <w:r>
        <w:rPr>
          <w:lang w:val="sr-BA"/>
        </w:rPr>
        <w:t xml:space="preserve">                 </w:t>
      </w:r>
      <w:r>
        <w:rPr>
          <w:lang w:val="sr-CS"/>
        </w:rPr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lang w:val="sr-CS"/>
        </w:rPr>
        <w:t xml:space="preserve">     </w:t>
      </w:r>
      <w:r>
        <w:rPr/>
        <w:t xml:space="preserve">    </w:t>
      </w:r>
    </w:p>
    <w:p>
      <w:pPr>
        <w:pStyle w:val="Heading1"/>
        <w:ind w:firstLine="708"/>
        <w:jc w:val="both"/>
        <w:rPr/>
      </w:pPr>
      <w:r>
        <w:rPr>
          <w:lang w:val="en-US"/>
        </w:rPr>
        <w:t>Начелник општине Бијељина</w:t>
      </w:r>
      <w:r>
        <w:rPr/>
        <w:t xml:space="preserve"> утврдио је ПРЕДЛОГ ОДЛУКЕ О ЗАМЈЕНИ  НЕПОКРЕТНОСТИ  ИЗМЕЂУ  ОПШТИНЕ БИЈЕЉИНА</w:t>
      </w:r>
      <w:r>
        <w:rPr>
          <w:lang w:val="sr-BA"/>
        </w:rPr>
        <w:t xml:space="preserve"> </w:t>
      </w:r>
      <w:r>
        <w:rPr/>
        <w:t>И  АД “ГРАД” БИЈЕЉИНА</w:t>
      </w:r>
      <w:r>
        <w:rPr>
          <w:lang w:val="sr-BA"/>
        </w:rPr>
        <w:t>, те га прослеђује Скупштини општине на претрес и усвајањ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ab/>
      </w:r>
      <w:r>
        <w:rPr>
          <w:b/>
          <w:lang w:val="sr-BA"/>
        </w:rPr>
        <w:t xml:space="preserve">            НАЧЕЛНИК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 xml:space="preserve">                         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Одлуку о замјени некретн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I</w:t>
      </w:r>
      <w:r>
        <w:rPr>
          <w:lang w:val="sr-CS"/>
        </w:rPr>
        <w:t xml:space="preserve">   ПРАВНИ  ОСНОВ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0. алинеја 11. Закона о локалној самоуправи и члану 35. алинеја 12. Статута општине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</w:t>
      </w:r>
      <w:r>
        <w:rPr>
          <w:lang w:val="sr-CS"/>
        </w:rPr>
        <w:t xml:space="preserve">  РАЗЛОГ  ЗА   ДОНОШЕЊЕ  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Скупштини  општине  Бијељина  обрати</w:t>
      </w:r>
      <w:r>
        <w:rPr/>
        <w:t xml:space="preserve">о </w:t>
      </w:r>
      <w:r>
        <w:rPr>
          <w:lang w:val="sr-CS"/>
        </w:rPr>
        <w:t xml:space="preserve">  се </w:t>
      </w:r>
      <w:r>
        <w:rPr>
          <w:lang w:val="sr-BA"/>
        </w:rPr>
        <w:t>АД „Град“ Бијељина  са  захтјевом  за  закључење вансудског  поравнања односно  замјене земљишта.У  захтјеву  је  наведено  да  је  АД Град 1990 године  продао  Бегановић  Беризу  из  Бијељине парцелу  означену  као  к.ч.  број 1312/2  , к.о.  Бијељина 2  за  коју  је купац  платио  купопродајну  цијену  када  је  и  ушао  у  посјед  земљишта, а  продавац –СИЗ  становања  није  извршио земљишнокњижни  пренос.Купац  је у  међувремену  водио спор  код  суда, а  пресудом  Окружног  суда у  Бијељини бр. Гж-391/04 од 10.10.2007. године  суд  се  огласио  ненадлежним  за  рјешавање  у  овој  правној  ствари дајући  при  том  мишљење да  одлуку  о  истом  треба  да  донесе надлежни  орган односно  власник земљишта-општина Бијељина.Да  би  АД Град  могао  да са  именованим  закључи  уговор  о  куопродаји, који  би  био  правни  основ  за  укњижбу  истог  на  купљеном  земљишту, предложио  је  општини  Бијељина  да  јој  да  у  замјену земљиште  које  према површини,вриједности, положајној  погодности  и  облику  одговара општинској  парцели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ЈП  </w:t>
      </w:r>
      <w:r>
        <w:rPr/>
        <w:t>„</w:t>
      </w:r>
      <w:r>
        <w:rPr>
          <w:lang w:val="sr-CS"/>
        </w:rPr>
        <w:t>Дирекција за  изградњу  и  развој  града</w:t>
      </w:r>
      <w:r>
        <w:rPr/>
        <w:t>“</w:t>
      </w:r>
      <w:r>
        <w:rPr>
          <w:lang w:val="sr-CS"/>
        </w:rPr>
        <w:t xml:space="preserve">  Бијељина  доставила  је  </w:t>
      </w:r>
      <w:r>
        <w:rPr>
          <w:lang w:val="sr-BA"/>
        </w:rPr>
        <w:t>М</w:t>
      </w:r>
      <w:r>
        <w:rPr/>
        <w:t xml:space="preserve">ишљење- </w:t>
      </w:r>
      <w:r>
        <w:rPr>
          <w:lang w:val="sr-CS"/>
        </w:rPr>
        <w:t xml:space="preserve"> </w:t>
      </w:r>
      <w:r>
        <w:rPr>
          <w:lang w:val="sr-BA"/>
        </w:rPr>
        <w:t xml:space="preserve">Налаз  број И-310/11  од  30.05.2011. године  </w:t>
      </w:r>
      <w:r>
        <w:rPr/>
        <w:t xml:space="preserve"> </w:t>
      </w:r>
      <w:r>
        <w:rPr>
          <w:lang w:val="sr-CS"/>
        </w:rPr>
        <w:t>по  којо</w:t>
      </w:r>
      <w:r>
        <w:rPr/>
        <w:t xml:space="preserve">м </w:t>
      </w:r>
      <w:r>
        <w:rPr>
          <w:lang w:val="sr-CS"/>
        </w:rPr>
        <w:t xml:space="preserve">  некретнине  које  су  предмет  замјене  имају   исту </w:t>
      </w:r>
      <w:r>
        <w:rPr>
          <w:lang w:val="sr-BA"/>
        </w:rPr>
        <w:t xml:space="preserve">тржишну  </w:t>
      </w:r>
      <w:r>
        <w:rPr>
          <w:lang w:val="sr-CS"/>
        </w:rPr>
        <w:t xml:space="preserve"> вриједност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спровођење  ове  одлуке  нису  потребна  финансијска  средств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/>
      </w:pPr>
      <w:r>
        <w:rPr/>
        <w:t>И  ЗАШТИТУ ЖИВОТНЕ  СРЕ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РЕПУБЛИКА  СРПСК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НАЧЕЛНИК  ОПШТИНЕ</w:t>
      </w:r>
    </w:p>
    <w:p>
      <w:pPr>
        <w:pStyle w:val="Normal"/>
        <w:rPr>
          <w:lang w:val="sr-CS"/>
        </w:rPr>
      </w:pPr>
      <w:r>
        <w:rPr>
          <w:lang w:val="sr-CS"/>
        </w:rPr>
        <w:t>Административна  служба  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Одјељење  за  стамбено –комуналне  послове</w:t>
      </w:r>
    </w:p>
    <w:p>
      <w:pPr>
        <w:pStyle w:val="Normal"/>
        <w:rPr/>
      </w:pPr>
      <w:r>
        <w:rPr/>
        <w:t>и 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Број : 02/3-</w:t>
      </w:r>
      <w:r>
        <w:rPr/>
        <w:t>37-1-808/2011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>
          <w:lang w:val="sr-BA"/>
        </w:rPr>
        <w:t>13.05.2011</w:t>
      </w:r>
      <w:r>
        <w:rPr>
          <w:lang w:val="sr-CS"/>
        </w:rPr>
        <w:t xml:space="preserve"> 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ЈП  « ДИРЕКЦИЈА  ЗА  ИЗГРАДЊУ  И  РАЗВОЈ  ГРАДА»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МЕТ :  Процјена  вриједности   некретнина </w:t>
      </w:r>
      <w:r>
        <w:rPr>
          <w:lang w:val="sr-BA"/>
        </w:rPr>
        <w:t xml:space="preserve">  које  су  предмет  замјене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>између  АД “Град” Бијељина  и  општине  Бијељина,</w:t>
      </w:r>
      <w:r>
        <w:rPr>
          <w:lang w:val="sr-CS"/>
        </w:rPr>
        <w:t xml:space="preserve"> тражи  с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и  општине  Бијељина  обрати</w:t>
      </w:r>
      <w:r>
        <w:rPr/>
        <w:t xml:space="preserve">о </w:t>
      </w:r>
      <w:r>
        <w:rPr>
          <w:lang w:val="sr-CS"/>
        </w:rPr>
        <w:t xml:space="preserve">  се </w:t>
      </w:r>
      <w:r>
        <w:rPr>
          <w:lang w:val="sr-BA"/>
        </w:rPr>
        <w:t>АД „Град“ Бијељина  са  захтјевом  за  закључење вансудског  поравнања односно  замјене земљишта.У  захтјеву  је  наведено  да  је  АД Град 1990 године  продао  Бегановић  Беризу  из  Бијељине парцелу  означену  као  к.ч.  број 1312/2  , к.о.  Бијељина 2  за  коју  је купац  платио  купопродајну  цијену  када  је  и  ушао  у  посјед  земљишта, а  продавац –СИЗ  становања  није  извршио земљишнокњижни  пренос.Купац  је у  међувремену  водио спор  код  суда, а  пресудом  Окружног  суда у  Бијељини бр. Гж-391/04 од 10.10.2007. године  суд  се  огласио  ненадлежним  за  рјешавање  у  овој  правној  ствари дајући  при  том  мишљење да  одлуку  о  истом  треба  да  донесе надлежни  орган односно  власник земљишта-општина Бијељина.Да  би  АД Град  могао  да са  именованим  закључи  уговор  о  куопродаји, који  би  био  правни  основ  за  укњижбу  истог  на  купљеном  земљишту, предложио  је  општини  Бијељина  да  јој  да  у  замјену земљиште  које  према површини,вриједности, положајној  погодности  и  облику  одговара општинској  парцели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рема  датом  приједлогу </w:t>
      </w:r>
      <w:r>
        <w:rPr>
          <w:lang w:val="sr-CS"/>
        </w:rPr>
        <w:t xml:space="preserve">Општина  Бијељина </w:t>
      </w:r>
      <w:r>
        <w:rPr/>
        <w:t xml:space="preserve">  даје  у  замјену  АД “Град” Бијељина  своју  непокретност означену  као  :</w:t>
      </w:r>
    </w:p>
    <w:p>
      <w:pPr>
        <w:pStyle w:val="Normal"/>
        <w:ind w:firstLine="720"/>
        <w:jc w:val="both"/>
        <w:rPr/>
      </w:pPr>
      <w:r>
        <w:rPr/>
        <w:t xml:space="preserve">-к.ч.  број 1312/2  у  нарави њива 1. класе  површине 501 м2, уписана  у  зк  уложак  број  12471, к.о. Бијељина 2 у  ком  је  општина  Бијељина  уписана  са  својином  са  дијелом 1/1, а  што  одговара  непокретности  означеној  као к.ч.  број 1312/2  у  нарави њива 1. класе  површине 501 м2, уписаној   у Посједовни  лист број 6057, к.о.  Бијељина 2, у  ком  је  општина  Бијељина  уписана  као  корисник  са  дијелом 1/1, 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 “Град” Бијељина даје  у  замјену  општини  Бијељина  своју  непокретност  означену  као :</w:t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-к.ч.  број </w:t>
      </w:r>
      <w:r>
        <w:rPr>
          <w:lang w:val="sr-BA"/>
        </w:rPr>
        <w:t>1133/3</w:t>
      </w:r>
      <w:r>
        <w:rPr/>
        <w:t xml:space="preserve">  у  нарави  њива 1 класе зв. Хумке, површине  531 м2, уписана  у  зк  уложак  број 872, к.о. Бијељина 2 у  ком  је АД”</w:t>
      </w:r>
      <w:r>
        <w:rPr>
          <w:lang w:val="sr-BA"/>
        </w:rPr>
        <w:t>Град“ Бијељина  уписан  са  правом  располагања са  дијелом 1/1, а  што  одговара  непокретности означеној  као  к.ч.  број 1133/3</w:t>
      </w:r>
      <w:r>
        <w:rPr/>
        <w:t xml:space="preserve">  у  нарави  њива 1 класе зв. Хумке, површине  531 м2</w:t>
      </w:r>
      <w:r>
        <w:rPr>
          <w:lang w:val="sr-BA"/>
        </w:rPr>
        <w:t xml:space="preserve">, уписаној  у  Лист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</w:t>
      </w:r>
      <w:r>
        <w:rPr>
          <w:lang w:val="sr-BA"/>
        </w:rPr>
        <w:t>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кретности  број 899,к.о.  Бијељина 2  у  ком  је  АД „Град“ Бијељина  уписан  као  корисник  са  дијелом 1/1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                                                          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Да  би  овај  орган  могао  предложити  Скупштини  општине  Одлуку  о  </w:t>
      </w:r>
      <w:r>
        <w:rPr>
          <w:lang w:val="sr-BA"/>
        </w:rPr>
        <w:t xml:space="preserve">замјени  предметних  некретнина </w:t>
      </w:r>
      <w:r>
        <w:rPr>
          <w:lang w:val="sr-CS"/>
        </w:rPr>
        <w:t xml:space="preserve">, молимо  Вас  да  нам  доставите    мишљење - процјену  да  ли  </w:t>
      </w:r>
      <w:r>
        <w:rPr>
          <w:lang w:val="sr-BA"/>
        </w:rPr>
        <w:t>непокретности  које  су  предмет  замјене  имају  исту  вриједност.</w:t>
      </w:r>
      <w:r>
        <w:rPr>
          <w:b/>
          <w:lang w:val="sr-BA"/>
        </w:rPr>
        <w:t>Напомињемо  Вам  да се  у  свом  захтјеву  АД  Град  изјаснио  да  се  одриче  права  на  накнаду  за  разлику  површине  од 30 м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   прилогу  захтјева  достављамо  Вам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. </w:t>
      </w:r>
      <w:r>
        <w:rPr/>
        <w:t>ЛН</w:t>
      </w:r>
      <w:r>
        <w:rPr>
          <w:lang w:val="sr-CS"/>
        </w:rPr>
        <w:t xml:space="preserve"> број </w:t>
      </w:r>
      <w:r>
        <w:rPr/>
        <w:t xml:space="preserve"> 899</w:t>
      </w:r>
      <w:r>
        <w:rPr>
          <w:lang w:val="sr-CS"/>
        </w:rPr>
        <w:t xml:space="preserve">, К.О. </w:t>
      </w:r>
      <w:r>
        <w:rPr/>
        <w:t>Бијељина 2</w:t>
      </w:r>
      <w:r>
        <w:rPr>
          <w:lang w:val="sr-CS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ЛН  број 4671, к.о. Бијељина 2</w:t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>. Копија  катастарског  плана</w:t>
      </w:r>
    </w:p>
    <w:p>
      <w:pPr>
        <w:pStyle w:val="Normal"/>
        <w:jc w:val="both"/>
        <w:rPr/>
      </w:pPr>
      <w:r>
        <w:rPr>
          <w:lang w:val="sr-BA"/>
        </w:rPr>
        <w:t>4</w:t>
      </w:r>
      <w:r>
        <w:rPr>
          <w:lang w:val="sr-CS"/>
        </w:rPr>
        <w:t xml:space="preserve">.ЗКУ  број  </w:t>
      </w:r>
      <w:r>
        <w:rPr>
          <w:lang w:val="sr-BA"/>
        </w:rPr>
        <w:t>872 и 12471</w:t>
      </w:r>
      <w:r>
        <w:rPr>
          <w:lang w:val="sr-CS"/>
        </w:rPr>
        <w:t xml:space="preserve">, К.О. </w:t>
      </w:r>
      <w:r>
        <w:rPr/>
        <w:t>Бијељина 2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Приједлог АД  Град  од  06.05.2011. године</w:t>
      </w:r>
    </w:p>
    <w:p>
      <w:pPr>
        <w:pStyle w:val="Normal"/>
        <w:jc w:val="both"/>
        <w:rPr/>
      </w:pPr>
      <w:r>
        <w:rPr/>
        <w:t>6.допуна  приједлога  број 1114/2011  од 11.05.2011. г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Достављено  :                                                     </w:t>
      </w:r>
      <w:r>
        <w:rPr/>
        <w:t xml:space="preserve">               </w:t>
      </w:r>
      <w:r>
        <w:rPr>
          <w:lang w:val="sr-CS"/>
        </w:rPr>
        <w:t>НАЧЕЛНИК  ОДЈЕЉЕЊ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sr-CS"/>
        </w:rPr>
        <w:t xml:space="preserve">1. Наслову                                                       </w:t>
      </w:r>
      <w:r>
        <w:rPr/>
        <w:t xml:space="preserve">       Симо  Божић,</w:t>
      </w:r>
      <w:r>
        <w:rPr>
          <w:lang w:val="sr-CS"/>
        </w:rPr>
        <w:t>дипл.инг.</w:t>
      </w:r>
      <w:r>
        <w:rPr/>
        <w:t>машинств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2. У спис</w:t>
      </w:r>
    </w:p>
    <w:p>
      <w:pPr>
        <w:pStyle w:val="Normal"/>
        <w:rPr/>
      </w:pPr>
      <w:r>
        <w:rPr/>
        <w:t xml:space="preserve">      </w:t>
      </w:r>
      <w:r>
        <w:rPr>
          <w:lang w:val="sr-CS"/>
        </w:rPr>
        <w:t>3. Евиденциј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43:00Z</dcterms:created>
  <dc:creator>mzuban</dc:creator>
  <dc:description/>
  <cp:keywords/>
  <dc:language>en-US</dc:language>
  <cp:lastModifiedBy>mpetrovic</cp:lastModifiedBy>
  <cp:lastPrinted>2011-06-06T09:20:00Z</cp:lastPrinted>
  <dcterms:modified xsi:type="dcterms:W3CDTF">2011-06-06T07:25:00Z</dcterms:modified>
  <cp:revision>5</cp:revision>
  <dc:subject/>
  <dc:title>                                                                                                                          ПРИЈЕДЛОГ</dc:title>
</cp:coreProperties>
</file>