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Ј.П“ГРАДСКА ТОПЛАНА“</w:t>
      </w:r>
    </w:p>
    <w:p>
      <w:pPr>
        <w:pStyle w:val="Normal"/>
        <w:rPr/>
      </w:pPr>
      <w:r>
        <w:rPr/>
        <w:t>М.ЦРЊАНСКОГ ББ</w:t>
      </w:r>
    </w:p>
    <w:p>
      <w:pPr>
        <w:pStyle w:val="Normal"/>
        <w:rPr/>
      </w:pPr>
      <w:r>
        <w:rPr/>
        <w:t>БИЈЕЉ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ЈСКИ ПЛАН ЗА 2011.ГОДИН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Ј.П“Градска топлана“ је претходну пословну годину завршила са губитком.Анализирајући цјелокупну економску ситуацију као и укупно финансијско стање у којем се предузеће  нашло направили смо финансијски план за 2011.годину.</w:t>
      </w:r>
    </w:p>
    <w:p>
      <w:pPr>
        <w:pStyle w:val="Normal"/>
        <w:rPr/>
      </w:pPr>
      <w:r>
        <w:rPr/>
        <w:t>Приликом израде плана руководили смо се бруто билансом из 2010.године.Узимајући у обзир да је пројекат топлификације у току, приликом израде плана нисмо могли планирати већи фактурисани приход јер нови котао није монтиран и  није стављен  у функцију.</w:t>
      </w:r>
    </w:p>
    <w:p>
      <w:pPr>
        <w:pStyle w:val="Normal"/>
        <w:rPr/>
      </w:pPr>
      <w:r>
        <w:rPr/>
        <w:t>Приходе које очекујемо у овој пословној години, ( услуге испоруке топлотне енергије врше се употребом старог постројења ) износе 1.320.000,00 КМ укључујући ПДВ-17%.</w:t>
      </w:r>
    </w:p>
    <w:p>
      <w:pPr>
        <w:pStyle w:val="Normal"/>
        <w:rPr/>
      </w:pPr>
      <w:r>
        <w:rPr/>
        <w:t>Приход се односи на испоруку топлотне енергије  физичким и правним лицима.</w:t>
      </w:r>
    </w:p>
    <w:p>
      <w:pPr>
        <w:pStyle w:val="Normal"/>
        <w:rPr/>
      </w:pPr>
      <w:r>
        <w:rPr/>
        <w:t>Наше предузеће испоручује топлотну енергију својим корисницима  шест мјесеци  у току године и на бази тога вршимо фактурисање према истим.</w:t>
      </w:r>
    </w:p>
    <w:p>
      <w:pPr>
        <w:pStyle w:val="Normal"/>
        <w:rPr/>
      </w:pPr>
      <w:r>
        <w:rPr/>
        <w:t>У сљедећој табели приказан је очекивани приход по мјесецима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ела 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478"/>
        <w:gridCol w:w="1980"/>
        <w:gridCol w:w="1800"/>
        <w:gridCol w:w="1945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.број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ста при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ПДВ-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са ПДВ-ом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и од испоруке топлотне енергије физичким лици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Јануар 2011.годи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36.75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3.248,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60.000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бруар 2011.годи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36.75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3.248,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60.000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 2011.годи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36.75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3.248,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60.000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ил 2011.годи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68.37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1.624,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80.000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обар 2011.годи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68.37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1.624,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80.000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вембар2011.годи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36.75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3.248,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60.000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цембар 2011.годи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36.75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3.248,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60.000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УПНИ ПРИХОДИ</w:t>
            </w:r>
          </w:p>
          <w:p>
            <w:pPr>
              <w:pStyle w:val="Normal"/>
              <w:rPr/>
            </w:pPr>
            <w:r>
              <w:rPr>
                <w:b/>
              </w:rPr>
              <w:t>(физичка лиц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820.51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39.488,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960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бела 2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20"/>
        <w:gridCol w:w="1938"/>
        <w:gridCol w:w="1800"/>
        <w:gridCol w:w="1945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.бро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ста прихо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ПДВ-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са ПДВ-ом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и од испоруке топлотне енергије за правна лиц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Јануар 2011.годин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1.28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8.718,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0.000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бруар 2011.годин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1.28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8.718,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0.000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 2011.годин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1.28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8.718,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0.000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ил 2011.годин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5.64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4.359,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0.000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обар 2011.годин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5.64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4.359,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0.000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вембар 2011.годин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1.28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8.718,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0.000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цембар 2011.годин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1.28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8.718,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60.000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УПНИ ПРИХОДИ</w:t>
            </w:r>
          </w:p>
          <w:p>
            <w:pPr>
              <w:pStyle w:val="Normal"/>
              <w:rPr/>
            </w:pPr>
            <w:r>
              <w:rPr>
                <w:b/>
              </w:rPr>
              <w:t>(правна лица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307.69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52.308,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60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упно очекивани фактурисани приход од  испоруке топлотне енергије који се очекује у 2011.години укључујући заједно физичка и правна лица износи  </w:t>
      </w:r>
      <w:r>
        <w:rPr>
          <w:b/>
        </w:rPr>
        <w:t>1.128.204,00  без ПДВ</w:t>
      </w:r>
      <w:r>
        <w:rPr/>
        <w:t>-а.</w:t>
      </w:r>
    </w:p>
    <w:p>
      <w:pPr>
        <w:pStyle w:val="Normal"/>
        <w:rPr>
          <w:b/>
          <w:b/>
        </w:rPr>
      </w:pPr>
      <w:r>
        <w:rPr/>
        <w:t xml:space="preserve">Укупно очекивани фактурисани приход укључујући  вриједност ПДВ-а од 191.796,00  износи </w:t>
      </w:r>
      <w:r>
        <w:rPr>
          <w:b/>
        </w:rPr>
        <w:t>1.320.000,00 К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ви наведени износи у табели 1. и тебели 2. изражени су конвертибилним маркама К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ходи у горе наведеним табелама приказани су тако да нисмо узели у обзир бонификације које директно утичу на смањење прихода.То је битно напоменути из разлога што ни једну пословну годину од оснивања предузећа до данас нисмо завршили  без бонификација.</w:t>
      </w:r>
    </w:p>
    <w:p>
      <w:pPr>
        <w:pStyle w:val="Normal"/>
        <w:rPr/>
      </w:pPr>
      <w:r>
        <w:rPr/>
        <w:t>Пошто се ради о старом топловодном систему реално је очекивати хаварије на топловодном систему.</w:t>
      </w:r>
    </w:p>
    <w:p>
      <w:pPr>
        <w:pStyle w:val="Normal"/>
        <w:rPr/>
      </w:pPr>
      <w:r>
        <w:rPr/>
        <w:t>Грађани се у таквим ситуацијама позивају на Одлуку о испоруци топлотне енергије коју је усвојила СО Бијељина. Сваки појединачни захтјев који дође у Управу предузећа се разматра и у складу са стањем на терену доноси Одлука о бонификација, што директно утиче на смањење прихода.</w:t>
      </w:r>
    </w:p>
    <w:p>
      <w:pPr>
        <w:pStyle w:val="Normal"/>
        <w:rPr/>
      </w:pPr>
      <w:r>
        <w:rPr/>
        <w:t>За сада је стање такво да не постоје методе или неки други вид пословних мјера чијом би употребом могли самостално да надокнадимо тај проценат смањења прихода.</w:t>
      </w:r>
    </w:p>
    <w:p>
      <w:pPr>
        <w:pStyle w:val="Normal"/>
        <w:rPr/>
      </w:pPr>
      <w:r>
        <w:rPr/>
        <w:t>Надамо се да ћемо кроз одређени вид субвенција или дотација од стране представника локалне заједнице успјети надокнадити смањење прихода и на тај начин обезбједити предузећу позитивно пословање.</w:t>
      </w:r>
    </w:p>
    <w:p>
      <w:pPr>
        <w:pStyle w:val="Normal"/>
        <w:rPr/>
      </w:pPr>
      <w:r>
        <w:rPr/>
        <w:t xml:space="preserve">То је потребно предузети из разлога што предузеће није стекло услове за самостално пословање, </w:t>
      </w:r>
    </w:p>
    <w:p>
      <w:pPr>
        <w:pStyle w:val="Normal"/>
        <w:rPr/>
      </w:pPr>
      <w:r>
        <w:rPr/>
        <w:t>стање је такво да предузеће још увијек није економски и финансијски одржи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иком планирања трошкова предузећа за сљедећу пословну годину, такође смо се руководили бруто билансом из претходне године.</w:t>
      </w:r>
    </w:p>
    <w:p>
      <w:pPr>
        <w:pStyle w:val="Normal"/>
        <w:rPr/>
      </w:pPr>
      <w:r>
        <w:rPr/>
        <w:t>Укупно очекивани трошкови које требамо покрити да бисмо успјели обезбједити функционисање старог котла као и цјелокупног топловодног система укључујући и дио нове  мреже која је обухваћена новим пројектом топлификације износе 1.576.605,00 КМ.</w:t>
      </w:r>
    </w:p>
    <w:p>
      <w:pPr>
        <w:pStyle w:val="Normal"/>
        <w:rPr/>
      </w:pPr>
      <w:r>
        <w:rPr/>
        <w:t>Планиране трошкове предузећа расчланили смо по групама да бисмо објективније имали слику о укупним производним, непроизводним као и осталим врстама трошкова који су неопходни да бисмо обезбједили функционисање цјелокупног система пословањ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ела 3.</w:t>
      </w:r>
    </w:p>
    <w:tbl>
      <w:tblPr>
        <w:tblW w:w="9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676"/>
        <w:gridCol w:w="1842"/>
        <w:gridCol w:w="1842"/>
        <w:gridCol w:w="1843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.број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ста трош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трошкова без ПДВ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ДВ-17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трошкова са ПДВ-ом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кови угља по цијени добављач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33.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0.6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24.195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оз угљ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82.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4.0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6.525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но одржавање-ремо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6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0.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70.200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кови ископа касете за пепе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7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.1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8.190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кови хемијске припреме во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85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.850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кови потрошње во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3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.340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кови горива и мази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.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1.700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кови електричне енергиј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8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3.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3.600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кови амортизациј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0.000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кови поправки и резервних дијелова везаних за ис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.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3.400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кови телеф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8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.850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кови птт усл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0.000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кови осигурања рад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.000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кови такси и чланар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.000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шкови оглас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.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.755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кови претплата за сл.гласник и д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3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.340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кови измјена на програмима и одржавање ист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6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.0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lang w:val="sr-BA"/>
              </w:rPr>
              <w:t xml:space="preserve"> </w:t>
            </w:r>
            <w:r>
              <w:rPr/>
              <w:t xml:space="preserve"> </w:t>
            </w:r>
            <w:r>
              <w:rPr/>
              <w:t>7.020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кови платног пром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lang w:val="sr-BA"/>
              </w:rPr>
              <w:t xml:space="preserve"> </w:t>
            </w:r>
            <w:r>
              <w:rPr/>
              <w:t xml:space="preserve">   </w:t>
            </w:r>
            <w:r>
              <w:rPr/>
              <w:t>2.000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кови репрезентациј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5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.510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кови дневница и сл путованај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.000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кови камата и остали финансијски трошко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0.000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редни трошкови и остали расхо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.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3.400,00</w:t>
            </w:r>
          </w:p>
        </w:tc>
      </w:tr>
      <w:tr>
        <w:trPr>
          <w:trHeight w:val="10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ези и доприноси по другим основа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.000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кови бруто плата рад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9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90.000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кови накнада за Надзорни одб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3.8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3.880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кови балансирања мреж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7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17.000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шкови хтз-опр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8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.850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упни трошко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416.3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60.2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576.60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Укупно очекивани трошкови пословања за 2011.годину износе 1.416.380,00 КМ без ПДВ-а</w:t>
      </w:r>
    </w:p>
    <w:p>
      <w:pPr>
        <w:pStyle w:val="Normal"/>
        <w:rPr>
          <w:b/>
          <w:b/>
        </w:rPr>
      </w:pPr>
      <w:r>
        <w:rPr>
          <w:b/>
        </w:rPr>
        <w:t>-Укупно очекивани трошкови пословања за 2011.годину укључујући ПДВ износе 1.576.605,00 КМ</w:t>
      </w:r>
    </w:p>
    <w:p>
      <w:pPr>
        <w:pStyle w:val="Normal"/>
        <w:rPr/>
      </w:pPr>
      <w:r>
        <w:rPr>
          <w:b/>
        </w:rPr>
        <w:t>-Трошкови ПДВ-а које ћемо имати на основу разлике између излазних и улазних фактура износи 31.571,00 КМ.</w:t>
      </w:r>
    </w:p>
    <w:p>
      <w:pPr>
        <w:pStyle w:val="Normal"/>
        <w:rPr/>
      </w:pPr>
      <w:r>
        <w:rPr>
          <w:b/>
        </w:rPr>
        <w:t>-Укупно очекивани трошкови пословања износе 1.608.176,00 КМ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На основу приказаног евидентно је да ће наше предузеће и ову пословну годину завршити са губитком. Из фактурисаног прихода не можемо покрити очекиване трошкове пословања, што значи да ће предузеће ући у још већи губитак него што смо имали на крају 2010.годин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азлика између очекиваних прихода и трошкова износи 288.176,00 КМ.</w:t>
      </w:r>
    </w:p>
    <w:p>
      <w:pPr>
        <w:pStyle w:val="Normal"/>
        <w:rPr/>
      </w:pPr>
      <w:r>
        <w:rPr>
          <w:b/>
        </w:rPr>
        <w:t>Потребно је предузети мјере да се заустави негативни тренд пословања предузећа.</w:t>
      </w:r>
    </w:p>
    <w:p>
      <w:pPr>
        <w:pStyle w:val="Normal"/>
        <w:rPr>
          <w:b/>
          <w:b/>
        </w:rPr>
      </w:pPr>
      <w:r>
        <w:rPr>
          <w:b/>
        </w:rPr>
        <w:t xml:space="preserve">Један од начина да се ова ситуација превазиђе јесте проширење топловодне мреже,повећање цијене гријања или субвенције од стране СО Бијељин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кључа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наџмент предузећа ће предузети све мјере да би се смањили трошкови пословања, а што се тиче пословних активности и трошкова везаних за исте руководићемо се приоритетима како се не би зауставио процес производње. За непокривене трошкове пословања очекујемо горе наведену помоћ  из разлога што пројекат топлификације није реализован.</w:t>
      </w:r>
    </w:p>
    <w:p>
      <w:pPr>
        <w:pStyle w:val="Normal"/>
        <w:rPr>
          <w:b/>
          <w:b/>
        </w:rPr>
      </w:pPr>
      <w:r>
        <w:rPr>
          <w:b/>
        </w:rPr>
        <w:t>Потребно је предузети све мјере да се предузеће не доведе у стање несолвентности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в.д Директор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Вићановић Милен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03:00Z</dcterms:created>
  <dc:creator>ABCD</dc:creator>
  <dc:description/>
  <cp:keywords/>
  <dc:language>en-US</dc:language>
  <cp:lastModifiedBy>ABCD</cp:lastModifiedBy>
  <cp:lastPrinted>2011-02-24T14:30:00Z</cp:lastPrinted>
  <dcterms:modified xsi:type="dcterms:W3CDTF">2011-04-16T03:44:00Z</dcterms:modified>
  <cp:revision>5</cp:revision>
  <dc:subject/>
  <dc:title>J</dc:title>
</cp:coreProperties>
</file>