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</w:t>
      </w:r>
      <w:r>
        <w:rPr>
          <w:lang w:val="sr-Latn-BA"/>
        </w:rPr>
        <w:t>1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</w:rPr>
        <w:t>БИЈЕЉИНА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ом  Одлуком </w:t>
      </w:r>
      <w:r>
        <w:rPr>
          <w:lang w:val="sr-BA"/>
        </w:rPr>
        <w:t xml:space="preserve"> </w:t>
      </w:r>
      <w:r>
        <w:rPr>
          <w:lang w:val="sr-CS"/>
        </w:rPr>
        <w:t>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>означен</w:t>
      </w:r>
      <w:r>
        <w:rPr>
          <w:lang w:val="sr-BA"/>
        </w:rPr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37, </w:t>
      </w:r>
      <w:r>
        <w:rPr>
          <w:lang w:val="sr-CS"/>
        </w:rPr>
        <w:t xml:space="preserve"> у  нарави </w:t>
      </w:r>
      <w:r>
        <w:rPr/>
        <w:t>њива 1. класе зв. “Мирковци”, површине 3.699 м2, уписаној у Лист непокретности број 4803, к.о. Бијељина 1,  у ком је Тузлаковић (Јусуфа) Мухамед уписан као корисник са дијелом 2699/3699 и Рашидовић рођ. Тузлаковић (Јусуфа) Несима уписана као корисник са дијелом 1000/369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што одговара не</w:t>
      </w:r>
      <w:r>
        <w:rPr>
          <w:lang w:val="sr-BA"/>
        </w:rPr>
        <w:t>покретнопсти</w:t>
      </w:r>
      <w:r>
        <w:rPr>
          <w:lang w:val="sr-CS"/>
        </w:rPr>
        <w:t xml:space="preserve"> означен</w:t>
      </w:r>
      <w:r>
        <w:rPr>
          <w:lang w:val="sr-BA"/>
        </w:rPr>
        <w:t>ој</w:t>
      </w:r>
      <w:r>
        <w:rPr>
          <w:lang w:val="sr-CS"/>
        </w:rPr>
        <w:t xml:space="preserve"> као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37, </w:t>
      </w:r>
      <w:r>
        <w:rPr>
          <w:lang w:val="sr-CS"/>
        </w:rPr>
        <w:t xml:space="preserve"> у  нарави </w:t>
      </w:r>
      <w:r>
        <w:rPr/>
        <w:t>њива 1. класе зв. “Мирковци”, површине 3.699 м2, уписаној у земљишнокњижни уложак број 4711, к.о. Бијељина 1, у ком је Тузлаковић (Јусуфа) Мухамед уписан са  својином са дијелом 2699/3699 и Рашидовић рођ. Тузлаковић (Јусуфа) Несима уписана са  својином  са дијелом 1000/369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метна  непокретност  се  прибавља ради  провођења  Регулационог  плана “МЗ  Дашница” (“Службени  гласник” број: 10/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>
          <w:lang w:val="sr-BA"/>
        </w:rPr>
        <w:t>16,00 КМ/м2</w:t>
      </w:r>
      <w:r>
        <w:rPr/>
        <w:t xml:space="preserve">, односно </w:t>
      </w:r>
      <w:r>
        <w:rPr>
          <w:lang w:val="sr-CS"/>
        </w:rPr>
        <w:t>за</w:t>
      </w:r>
      <w:r>
        <w:rPr/>
        <w:t xml:space="preserve"> укупну  купопродајну  цијену  од 59.184,00 КМ за  површину од  3699 м2, према процјени ЈП “</w:t>
      </w:r>
      <w:r>
        <w:rPr>
          <w:lang w:val="sr-BA"/>
        </w:rPr>
        <w:t>Дирекција за изградњу и развој града“ Бијељина, број: И-317/1 од 31.05.2011. године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</w:t>
      </w:r>
      <w:r>
        <w:rPr>
          <w:lang w:val="sr-BA"/>
        </w:rPr>
        <w:t xml:space="preserve">коришћења  </w:t>
      </w:r>
      <w:r>
        <w:rPr>
          <w:lang w:val="sr-CS"/>
        </w:rPr>
        <w:t xml:space="preserve"> 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1</w:t>
      </w:r>
      <w:r>
        <w:rPr/>
        <w:t>1</w:t>
      </w:r>
      <w:r>
        <w:rPr>
          <w:lang w:val="sr-CS"/>
        </w:rPr>
        <w:t xml:space="preserve">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___________ </w:t>
      </w:r>
      <w:r>
        <w:rPr>
          <w:lang w:val="sr-BA"/>
        </w:rPr>
        <w:t>2011. године</w:t>
      </w:r>
    </w:p>
    <w:p>
      <w:pPr>
        <w:pStyle w:val="Normal"/>
        <w:ind w:left="708" w:firstLine="708"/>
        <w:rPr>
          <w:lang w:val="sr-BA"/>
        </w:rPr>
      </w:pPr>
      <w:r>
        <w:rPr>
          <w:lang w:val="sr-CS"/>
        </w:rPr>
        <w:t xml:space="preserve">                                                         </w:t>
      </w:r>
      <w:r>
        <w:rPr/>
        <w:t xml:space="preserve">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уз Одлуку о стицању својине на непокретности у к.о. Бијељина 1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ПРАВНИ ОСНОВ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Општина Бијељина је заинтересована за куповину земљишта означеног као к.ч. 37, у нарави њива 1. класе, укупне површине 3699 м2  ради изградње саобраћајнице </w:t>
      </w:r>
      <w:r>
        <w:rPr>
          <w:lang w:val="sr-CS"/>
        </w:rPr>
        <w:t xml:space="preserve">са паркингом </w:t>
      </w:r>
      <w:r>
        <w:rPr>
          <w:lang w:val="sr-BA"/>
        </w:rPr>
        <w:t>и моста на каналу Дашница</w:t>
      </w:r>
      <w:r>
        <w:rPr>
          <w:lang w:val="sr-CS"/>
        </w:rPr>
        <w:t>,</w:t>
      </w:r>
      <w:r>
        <w:rPr>
          <w:lang w:val="sr-BA"/>
        </w:rPr>
        <w:t>у  складу  са Регулационим планом МЗ „Дашница“  („Службени гласник општине Бијељина“ број 10/06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>Тузлаковић (Јусуфа) Мухамед и Рашидовић рођ. Тузлаковић (Јусуфа) Несима  понудили  су  општини  Бијељина на  продају  предметно  земљиш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 понуди именовани су навели цијену по којој  нуде  на продају наведену парцелу, а која износи  16,00КМ/м2. Према процјени ЈП „Дирекција за изградњу и развој града“, Бијељина, број И-317/11 од 31.05.2011.године тржишна вриједност предметног земљишта је 16,00 КМ/м2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Имајући  у  виду  наведено предлаже се  Скупштини општине доношењ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ФИНАНСИЈСКА СРЕДСТВА, која су потребна за реализацију ове одлуке су обезбијеђена у буџету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Б  Р  А  Ђ  И  В  А 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Начелник општине Бијељина утврдио је ПРЕДЛОГ ОДЛУКЕ О СТИЦАЊУ СВОЈИНЕ НА НЕПОКРЕТНОСТИ У К.О. БИЈЕЉИНА 1, те га прослеђује Скупштини општине Бијељина на претрес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НАЧЕЛНИК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ОПШТИНЕ БИЈЕЉИНА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7:00Z</dcterms:created>
  <dc:creator>mzuban</dc:creator>
  <dc:description/>
  <cp:keywords/>
  <dc:language>en-US</dc:language>
  <cp:lastModifiedBy>mpetrovic</cp:lastModifiedBy>
  <cp:lastPrinted>2011-06-06T09:40:00Z</cp:lastPrinted>
  <dcterms:modified xsi:type="dcterms:W3CDTF">2011-06-06T07:41:00Z</dcterms:modified>
  <cp:revision>8</cp:revision>
  <dc:subject/>
  <dc:title>                                                                                                             ПРИЈЕДЛОГ</dc:title>
</cp:coreProperties>
</file>