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>
          <w:lang w:val="sr-CS"/>
        </w:rPr>
        <w:t>П Р Е Д Л О 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       </w:t>
      </w:r>
      <w:r>
        <w:rPr>
          <w:lang w:val="sr-BA"/>
        </w:rPr>
        <w:t>На основу</w:t>
      </w:r>
      <w:r>
        <w:rPr>
          <w:lang w:val="sr-CS"/>
        </w:rPr>
        <w:t xml:space="preserve"> члана 30.</w:t>
      </w:r>
      <w:r>
        <w:rPr>
          <w:lang w:val="sr-BA"/>
        </w:rPr>
        <w:t xml:space="preserve"> Закона о локалној самоуправи ("Службени гласник Републике Српске", број: 101/04,</w:t>
      </w:r>
      <w:r>
        <w:rPr>
          <w:lang w:val="sr-CS"/>
        </w:rPr>
        <w:t xml:space="preserve"> </w:t>
      </w:r>
      <w:r>
        <w:rPr>
          <w:lang w:val="sr-BA"/>
        </w:rPr>
        <w:t>42/05</w:t>
      </w:r>
      <w:r>
        <w:rPr>
          <w:lang w:val="sr-CS"/>
        </w:rPr>
        <w:t xml:space="preserve"> и </w:t>
      </w:r>
      <w:r>
        <w:rPr>
          <w:lang w:val="sr-BA"/>
        </w:rPr>
        <w:t>118/05)</w:t>
      </w:r>
      <w:r>
        <w:rPr>
          <w:lang w:val="sr-CS"/>
        </w:rPr>
        <w:t xml:space="preserve"> и члана 35. Статута општине Бијељина ("Службени гласник општине Бијељина", број</w:t>
      </w:r>
      <w:r>
        <w:rPr>
          <w:lang w:val="sr-BA"/>
        </w:rPr>
        <w:t>:</w:t>
      </w:r>
      <w:r>
        <w:rPr>
          <w:lang w:val="sr-CS"/>
        </w:rPr>
        <w:t xml:space="preserve"> 5/05, 6/05 и 6/06)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Скупштина општине Бијељина на сједници  одржаној дана</w:t>
      </w:r>
      <w:r>
        <w:rPr>
          <w:lang w:val="sr-CS"/>
        </w:rPr>
        <w:t xml:space="preserve"> ___________</w:t>
      </w:r>
      <w:r>
        <w:rPr>
          <w:lang w:val="sr-BA"/>
        </w:rPr>
        <w:t xml:space="preserve"> 2011. године, </w:t>
      </w:r>
      <w:r>
        <w:rPr>
          <w:lang w:val="sr-CS"/>
        </w:rPr>
        <w:t xml:space="preserve">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>Д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>Л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>У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>К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СПИСИ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ОЗИВА ЗА ПРИКУПЉАЊ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ПИСМЕНИХ ПОНУДА  ЗА ИЗГРАДЊУ ПОСЛОВНОГ ОБЈЕКТА НА ЛОКАЦИЈ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СКИ ПАРК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Доноси се Одлука о расписивању Јавног позива за прикупљање писмених понуда и избор најбољег идејног рјешења за изградњу пословног објекта на локацији ГРАДСКИ ПАРК у оквиру Регулационог плана „Центар град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Текст Јавног позива са садржаним општим и посебним условима за пријаву заинтересованих  физичких и правних лица  саставни су дио ове Одлуке и као такав биће објављен у „Службеном гласнику општине Бијељина“ и у дневном листу „Пресс“ и </w:t>
      </w:r>
      <w:r>
        <w:rPr>
          <w:lang w:val="sr-BA"/>
        </w:rPr>
        <w:t xml:space="preserve"> </w:t>
      </w:r>
      <w:r>
        <w:rPr>
          <w:lang w:val="sr-CS"/>
        </w:rPr>
        <w:t>„Независне новине“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BA"/>
        </w:rPr>
        <w:t xml:space="preserve">Ова Одлука ступа на снагу </w:t>
      </w:r>
      <w:r>
        <w:rPr>
          <w:lang w:val="sr-CS"/>
        </w:rPr>
        <w:t>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Н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 xml:space="preserve">Бијељина,                                                      СКУПШТИНЕ ОПШТИНЕ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___________2011. године      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lang w:val="sr-BA"/>
        </w:rPr>
        <w:t xml:space="preserve">       </w:t>
      </w:r>
      <w:r>
        <w:rPr>
          <w:lang w:val="sr-BA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 xml:space="preserve">              </w:t>
      </w:r>
      <w:r>
        <w:rPr>
          <w:b/>
          <w:lang w:val="sr-CS"/>
        </w:rPr>
        <w:t>НАЧЕЛНИК ОПШТИНЕ БИЈЕЉИНА УТВРДИО ЈЕ ПРЕДЛОГ ОДЛУКЕ О РАСПИСИВАЊУ ЈАВНОГ ПОЗИВА ЗА ПРИКУПЉАЊЕ ПИСМЕНИХ ПОНУДА ЗА ИЗГРАДЊУ ПОСЛОВНОГ ОБЈЕКТА НА ЛОКАЦИЈИ ГРАДСКИ ПАРК У БИЈЕЉ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Latn-BA"/>
        </w:rPr>
        <w:t xml:space="preserve">ОБРАЗЛОЖЕЊЕ </w:t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 xml:space="preserve">УЗ </w:t>
      </w:r>
      <w:r>
        <w:rPr>
          <w:lang w:val="sr-CS"/>
        </w:rPr>
        <w:t>ОДЛУКУ О РАСПИСИВАЊУ ЈАВНОГ ПОЗИВА ЗА ПРИКУПЉАЊЕПИСМЕНИХ ПОНУДА  ЗА ИЗГРАДЊУ ПОСЛОВНОГ ОБЈЕКТА НА ЛОКАЦИЈИ  ГРАДСКИ ПАРК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>Законски основ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Члан 30. </w:t>
      </w:r>
      <w:r>
        <w:rPr>
          <w:lang w:val="sr-BA"/>
        </w:rPr>
        <w:t>Закон</w:t>
      </w:r>
      <w:r>
        <w:rPr>
          <w:lang w:val="sr-CS"/>
        </w:rPr>
        <w:t>а</w:t>
      </w:r>
      <w:r>
        <w:rPr>
          <w:lang w:val="sr-BA"/>
        </w:rPr>
        <w:t xml:space="preserve"> о локалној самоуправи ("Службени гласник Републике Српске"број 101/04,42/05,118/05)</w:t>
      </w:r>
      <w:r>
        <w:rPr>
          <w:lang w:val="sr-CS"/>
        </w:rPr>
        <w:t xml:space="preserve"> и члан 35. Статута општине Бијељина ("Службени гласник општине Бијељина " број 5/05, 6/05 и 6/06 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BA"/>
        </w:rPr>
        <w:t>Разлози за доношење Одлуке</w:t>
      </w:r>
      <w:r>
        <w:rPr>
          <w:lang w:val="sr-Latn-BA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казала се потреба за ревитализацијом , обновом и оживљавањем Градског парка, као једине праве зелене цјелине у градском језг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егулационим планом „Центар града“ у Бијељини, ( „Службени гласник општине Бијељина“ , бр.22/06 ) предвиђено је да се поред планираних активности на заштити и ревитализацији биљног материјала, уређењу пјешачких стаза и платоа, допуне новог урбаног мобилијара ( клупе, сандуци за отпатке, расвјетан тијела и сл ) у централном дијелу на мјесту гдје је некада био изграђен поново изгради павиљон, односно пословни објекат са садржајем кафе-посластичарнице са пратећим простором. </w:t>
      </w:r>
    </w:p>
    <w:p>
      <w:pPr>
        <w:pStyle w:val="Normal"/>
        <w:jc w:val="both"/>
        <w:rPr/>
      </w:pPr>
      <w:r>
        <w:rPr>
          <w:lang w:val="sr-CS"/>
        </w:rPr>
        <w:t xml:space="preserve">Наведено рјешење у важећем регулационом плану добило је сагласност Републичког Завода за заштиту културно-историјског и природног наслеђа Републике Српск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BA"/>
        </w:rPr>
        <w:t xml:space="preserve">Финансијска средств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ОБРАЂИВАЧ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BA"/>
        </w:rPr>
        <w:t xml:space="preserve">                                                                           </w:t>
      </w:r>
      <w:r>
        <w:rPr>
          <w:lang w:val="sr-CS"/>
        </w:rPr>
        <w:t xml:space="preserve">   </w:t>
      </w:r>
      <w:r>
        <w:rPr>
          <w:lang w:val="sr-Latn-BA"/>
        </w:rPr>
        <w:t xml:space="preserve">     </w:t>
      </w:r>
      <w:r>
        <w:rPr>
          <w:lang w:val="sr-CS"/>
        </w:rPr>
        <w:t xml:space="preserve">ОДЈЕЉЕЊЕ ЗА ПРОСТОРНО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/>
        <w:t>На основу</w:t>
      </w:r>
      <w:r>
        <w:rPr>
          <w:lang w:val="sr-CS"/>
        </w:rPr>
        <w:t xml:space="preserve"> члана 30.</w:t>
      </w:r>
      <w:r>
        <w:rPr/>
        <w:t xml:space="preserve"> Закона о локалној самоуправи ("Службени гласник Републике Српске", број: 101/04,</w:t>
      </w:r>
      <w:r>
        <w:rPr>
          <w:lang w:val="sr-CS"/>
        </w:rPr>
        <w:t xml:space="preserve"> </w:t>
      </w:r>
      <w:r>
        <w:rPr/>
        <w:t>42/05</w:t>
      </w:r>
      <w:r>
        <w:rPr>
          <w:lang w:val="sr-CS"/>
        </w:rPr>
        <w:t xml:space="preserve"> и </w:t>
      </w:r>
      <w:r>
        <w:rPr/>
        <w:t>118/05)</w:t>
      </w:r>
      <w:r>
        <w:rPr>
          <w:lang w:val="sr-CS"/>
        </w:rPr>
        <w:t xml:space="preserve"> и члана 35. Статута општине Бијељина ("Службени гласник општине Бијељина", број</w:t>
      </w:r>
      <w:r>
        <w:rPr>
          <w:lang w:val="sr-BA"/>
        </w:rPr>
        <w:t xml:space="preserve">: </w:t>
      </w:r>
      <w:r>
        <w:rPr>
          <w:lang w:val="sr-CS"/>
        </w:rPr>
        <w:t xml:space="preserve">5/05, 6/05 и 6/06) </w:t>
      </w:r>
      <w:r>
        <w:rPr/>
        <w:t>Скупштина општине Бијељина на сједници  одржаној дана</w:t>
      </w:r>
      <w:r>
        <w:rPr>
          <w:lang w:val="sr-CS"/>
        </w:rPr>
        <w:t xml:space="preserve"> ___________</w:t>
      </w:r>
      <w:r>
        <w:rPr>
          <w:lang w:val="sr-BA"/>
        </w:rPr>
        <w:t>2011. године</w:t>
      </w:r>
      <w:r>
        <w:rPr>
          <w:lang w:val="sr-CS"/>
        </w:rPr>
        <w:t xml:space="preserve"> донијела је Одлуку и распису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АВНИ ПОЗИВ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ЗА ПРИКУПЉАЊЕ ПИСМЕНИХ ПОНУДА ЗА ИЗГРАД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ЛОВНОГ ОБЈЕКТА У ГРАДСКОМ ПАРКУ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мет јавног позива је прикупљање писмених понуда за избор најбољег идејног рјешења и одабир партнера у сврху реализације пројекта изградње пословног објекта, кафе-посластичарнице у Градском парку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Циљ пројекта је избор најуспјешнијег идејног рјешења као основе за закључење уговора о изградњи павиљона, пословног објекта кафе-посластичарнице, као и ревитализација, обнова и оживљавање Градског пар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артнерство које је предмет Јавног позива подразумијева уговорне односе општине Бијељина и будућег инвеститора на период и под условима који ће накнадно бити утврђ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бавеза одабраног партнера је обезбјеђење цјелокупне р</w:t>
      </w:r>
      <w:r>
        <w:rPr>
          <w:lang w:val="sr-BA"/>
        </w:rPr>
        <w:t>е</w:t>
      </w:r>
      <w:r>
        <w:rPr>
          <w:lang w:val="sr-CS"/>
        </w:rPr>
        <w:t>ализације пројекта од израде идејног рјешења, израде главне пројектно-техничке документације све до финансијске реалаизације цјелокупног пројек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авезе општине Бијељина као партнера у овом пројекту је да обезбједи услове за изградњу павиљона, кафе-посластичарнице који ће прецизно бити регулисани закључењем уговора двију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им Јавним позивом се покреће процедура за поновну изградњу павиљона у централном дијелу парка на мјесту гдје је некада био изграђен пословни простор са садржајима кафе-посластичарнице и пратећим просториј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Сва заинтересована физичка и правна лица су дужна да се при изради идејног рјешења држе основних, полазних параметара за изградњу пословног објекта, кафе-посластичарнице у Градском пар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Локација, урбанистички параметри, габарит и спратност објекта дефинисани су у Регулационом плану „Центар града“ у Бијељини („Службени гласник општине Бијељина“ , бр</w:t>
      </w:r>
      <w:r>
        <w:rPr>
          <w:lang w:val="sr-BA"/>
        </w:rPr>
        <w:t>ој:</w:t>
      </w:r>
      <w:r>
        <w:rPr>
          <w:lang w:val="sr-CS"/>
        </w:rPr>
        <w:t xml:space="preserve"> 22/06 ), чији је извод у прилогу ове Одлу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ланирани објекат поставити сјеверноисточно од централне ронделе у средишњем дијелу парка, јужно у односу на централну подужну пјешчану стазу која је положена у правцу сјевероисток-југозапад, а према локацији из Регулационог план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јекат је у основи правоугаоног облика дужом страном постављен у правцу сјевероисток-југозапад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квирне димензије локације на којој се поставља објекат износе 15,0м х 36,0м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имензије објекта пренесене из Регулационог плана износе 7,50м по ширини х 30,0м по дужин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пратност објекта – приземна – П+0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еријализација: планирани објекат требало би пројектовати и изградити примјеном савременијх чврстих материјала који имају високе квалитете и стандарде, а уклапају се у амбијент Градског парка, односно материјализација објекта мора бити тако одабрана и осмишљеа да са биљном структуром и осталим урбаним мобилијаром, обрадом подних површина и осталим елементима чини јединствену цјели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 дизајну и примјењеним материјалима објекат треба да задовољи високе стандарде савремене градње, а уједно и еколошке принципе који се односе на усклађивање објекта са микроелементом, који у овом случају представља посебно вриједну зелену површину јавног каракте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 функционалним и организационим елементима пословни објекат треба да има што више отворених наткривених простора за сједење повезаних са вањским окружењем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кривање објекта ускладити са конструкцијом, материјализацијом и обликованим елемен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челник општине Бијељина рјешењем ће именовати комисију која ће извршити избор најбољег идејног рјешења за изградњу пословног објекта у Градском парку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пштина Бијељина ће након спроведене процедуре отварања и вредновања понуда према утврђеним кри</w:t>
      </w:r>
      <w:r>
        <w:rPr>
          <w:lang w:val="sr-BA"/>
        </w:rPr>
        <w:t>т</w:t>
      </w:r>
      <w:r>
        <w:rPr>
          <w:lang w:val="sr-CS"/>
        </w:rPr>
        <w:t>еријумима саставити листу квалификованих понуђача и све учеснике обававјестити о коначном избору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X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Јавни позив биће отворен 30 (тридест) дана од дана објављивања у „Службеном гласнику општине Бијељина“, те дневним листовима „ Пресс“ и „ Независне новине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јаве се подносе у затвореној коверти са назнаком „Понуда за избор партнера у рализацији пројекта Изградња пословног објекта, кафе-посластичарнице у Градском парку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Адреса на коју се подносе пријаве је Административна служба општине Бијељина, Трг Краља Петра  </w:t>
      </w:r>
      <w:r>
        <w:rPr>
          <w:lang w:val="sr-BA"/>
        </w:rPr>
        <w:t xml:space="preserve">I  </w:t>
      </w:r>
      <w:r>
        <w:rPr>
          <w:lang w:val="sr-CS"/>
        </w:rPr>
        <w:t>Карађорђевића бр</w:t>
      </w:r>
      <w:r>
        <w:rPr/>
        <w:t>oj</w:t>
      </w:r>
      <w:r>
        <w:rPr>
          <w:lang w:val="sr-CS"/>
        </w:rPr>
        <w:t xml:space="preserve"> 1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нтакт особа је Изет Цамић, замјеник Начелника општине Бијељина, тел. 055/233-10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Н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Бијељина,                                                         СКУПШТИНЕ ОПШТИНЕ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_________2011. године                                                                   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                                                                           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59:00Z</dcterms:created>
  <dc:creator>GKojic</dc:creator>
  <dc:description/>
  <cp:keywords/>
  <dc:language>en-US</dc:language>
  <cp:lastModifiedBy>mpetrovic</cp:lastModifiedBy>
  <cp:lastPrinted>2011-06-08T11:49:00Z</cp:lastPrinted>
  <dcterms:modified xsi:type="dcterms:W3CDTF">2011-06-09T08:53:00Z</dcterms:modified>
  <cp:revision>4</cp:revision>
  <dc:subject/>
  <dc:title> НА основу Закона о локалној самоуправи ("Службени гласник Републике Српске"број 101/04,42/05,118/05),  Статута општине Бијељи</dc:title>
</cp:coreProperties>
</file>