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>
          <w:b/>
        </w:rPr>
        <w:t>Ј.П“Градска топлана“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М.Црњанског бб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Бијељ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ЗВЈЕШТАЈ О РАДУ   У Ј.П“ГРАДСКА ТОПЛАНА“ БИЈЕЉИНА ЗА 2010.ГОДИ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 ПЛАНОМ ПОСЛОВАЊА  ЗА 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Ј.П“Градска топлана“  је завршила грејну сезону 2010/2011 године успјешно, без већих примједби на квалитет гријања корисника, изузимајући појединачне случајеве узроковане дебалансом у топловодној мреж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 сезони 2010/2011 Ј.П“Градска топлана“ гријала је укупну површину од 68.864 м2, од чега 59.505 м2 стамбеног простора или 1.208 стамбенихјединица и 5.610 м2 пословног простора односно 84 правна субјекта, као и 3.749 м2 школског простора и дјечијих вртића (обданишта), што представља максималну искориштеност капацитета постојећих котлов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Наше предузеће је пословну 2010.годину завршило са губитком од </w:t>
      </w:r>
      <w:r>
        <w:rPr>
          <w:b/>
        </w:rPr>
        <w:t>146.175,00 КМ.</w:t>
      </w:r>
    </w:p>
    <w:p>
      <w:pPr>
        <w:pStyle w:val="Normal"/>
        <w:ind w:left="360" w:hanging="0"/>
        <w:rPr/>
      </w:pPr>
      <w:r>
        <w:rPr/>
        <w:t xml:space="preserve">Укупне обавезе предузећа на дан 31.12.2010.године према добављачима,према пословним банкама, обавезе за порезе и доприносе износиле су </w:t>
      </w:r>
      <w:r>
        <w:rPr>
          <w:b/>
        </w:rPr>
        <w:t>940.063,00 КМ</w:t>
      </w:r>
      <w:r>
        <w:rPr/>
        <w:t xml:space="preserve">. </w:t>
      </w:r>
      <w:r>
        <w:rPr>
          <w:lang w:val="sr-CS"/>
        </w:rPr>
        <w:t xml:space="preserve">Наша потраживанја на крају пословне године износила су </w:t>
      </w:r>
      <w:r>
        <w:rPr>
          <w:b/>
          <w:lang w:val="sr-CS"/>
        </w:rPr>
        <w:t>504.534,00 КМ.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Горе наведена дугованја предузеће није у могућности самостално измирити из средстава властитог пословања, потребна нам је помоћ од стране СО Бијељина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/>
      </w:pPr>
      <w:r>
        <w:rPr>
          <w:lang w:val="sr-CS"/>
        </w:rPr>
        <w:t>Да би се предузеће могло успјешно припремити за сљедећу грејну сезону 2011/2012 неопходно је урадити сљедеће: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/>
      </w:pPr>
      <w:r>
        <w:rPr>
          <w:lang w:val="sr-CS"/>
        </w:rPr>
        <w:t>1. Извршити ремонт  котлова (планирана средства око</w:t>
      </w:r>
      <w:r>
        <w:rPr>
          <w:b/>
          <w:lang w:val="sr-CS"/>
        </w:rPr>
        <w:t>)..........................50.000,00 КМ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lang w:val="sr-CS"/>
        </w:rPr>
        <w:t>2.Извршити балансирање мреже ( планирана средства</w:t>
      </w:r>
      <w:r>
        <w:rPr>
          <w:b/>
          <w:lang w:val="sr-CS"/>
        </w:rPr>
        <w:t>).........................100.000,00 КМ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/>
      </w:pPr>
      <w:r>
        <w:rPr>
          <w:lang w:val="sr-CS"/>
        </w:rPr>
        <w:t xml:space="preserve">3.Извршити реконструкцију мреже у улици М.Д.Гавриловића у дужини од око     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 </w:t>
      </w:r>
      <w:r>
        <w:rPr/>
        <w:t xml:space="preserve">320,00 </w:t>
      </w:r>
      <w:r>
        <w:rPr>
          <w:lang w:val="sr-CS"/>
        </w:rPr>
        <w:t xml:space="preserve">м </w:t>
      </w:r>
      <w:r>
        <w:rPr>
          <w:b/>
          <w:lang w:val="sr-CS"/>
        </w:rPr>
        <w:t>........................................................................</w:t>
      </w:r>
      <w:r>
        <w:rPr>
          <w:b/>
        </w:rPr>
        <w:t>......................</w:t>
      </w:r>
      <w:r>
        <w:rPr>
          <w:b/>
          <w:lang w:val="sr-CS"/>
        </w:rPr>
        <w:t>.</w:t>
      </w:r>
      <w:r>
        <w:rPr>
          <w:b/>
        </w:rPr>
        <w:t>...</w:t>
      </w:r>
      <w:r>
        <w:rPr>
          <w:b/>
          <w:lang w:val="sr-CS"/>
        </w:rPr>
        <w:t>..350.000,00 КМ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/>
      </w:pPr>
      <w:r>
        <w:rPr>
          <w:lang w:val="sr-CS"/>
        </w:rPr>
        <w:t>На основу финансијског плана за 2011 годину види се да „Градска топлана“ не може обезбједити средства из текућег пословања и да нам је потребна помоћ од стране општине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b/>
        </w:rPr>
        <w:t>У прошлој грејној сезони Одлуком СО Бијељина кренули смо у пројекат проширења топловодне мреже и демонтаже, транспорта и монтаже котла из Зворника</w:t>
      </w:r>
      <w:r>
        <w:rPr/>
        <w:t>.</w:t>
      </w:r>
    </w:p>
    <w:p>
      <w:pPr>
        <w:pStyle w:val="Normal"/>
        <w:ind w:left="360" w:hanging="0"/>
        <w:rPr/>
      </w:pPr>
      <w:r>
        <w:rPr>
          <w:lang w:val="sr-CS"/>
        </w:rPr>
        <w:t xml:space="preserve">Ј.П „Градска топлана „ је у пројекат топлификације уложила </w:t>
      </w:r>
      <w:r>
        <w:rPr>
          <w:b/>
          <w:lang w:val="sr-CS"/>
        </w:rPr>
        <w:t xml:space="preserve">78.000,00КМ  </w:t>
      </w:r>
      <w:r>
        <w:rPr>
          <w:lang w:val="sr-CS"/>
        </w:rPr>
        <w:t>из властитог половања из разлога што од стране Одјељења за стамбено-комуналне  послове и заштиту животне средине није прихваћена документација која прелази вриједност средстава која је СО Бијљина одобрила наведеним пројектом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b/>
          <w:b/>
        </w:rPr>
      </w:pPr>
      <w:r>
        <w:rPr/>
        <w:t>Током ове године потребно је привести крају започету инвестицију</w:t>
      </w:r>
      <w:r>
        <w:rPr>
          <w:lang w:val="sr-CS"/>
        </w:rPr>
        <w:t xml:space="preserve"> </w:t>
      </w:r>
      <w:r>
        <w:rPr/>
        <w:t>у кругу топлане ( котао,зграда, пумпна станица, елаватор и др), али и крен</w:t>
      </w:r>
      <w:r>
        <w:rPr>
          <w:lang w:val="sr-CS"/>
        </w:rPr>
        <w:t>у</w:t>
      </w:r>
      <w:r>
        <w:rPr/>
        <w:t>ти у проширење мреже. Наиме са аспекта „Градске топлане“ поред повећања капацитета топлане ( нови котао-инвестиција у току), неопходно је истовремено проширење топловодне мреже која би апсорбовала капацитет топлане јер у супротном само би дошло до повећања фиксних трошкова по грејној јединици ( м2), што би наше предузеће довело у још већи губитак. Обрнуто тј.проширењем мреже, поменути фиксни трошкови би опадали и могло би доћи до задовољавајућег нивоа рентабилности. По нашем мишљењу проширење треба ићи у два, у овом моменту, најрентабилнија правца у погледу броја потенцијалних корисника. Први је од улице Д.Обрадовића (Солитер –</w:t>
      </w:r>
      <w:r>
        <w:rPr>
          <w:lang w:val="sr-CS"/>
        </w:rPr>
        <w:t>1</w:t>
      </w:r>
      <w:r>
        <w:rPr/>
        <w:t xml:space="preserve">) до центра града, преко градског  трга до зграде општине, културног центра, зграда суда и осталих корисника на том потезу. Други правац био би прелазак преко канала Дашница, ( код ЦЈБ- докле је изграђена мрежа), </w:t>
      </w:r>
      <w:r>
        <w:rPr>
          <w:b/>
        </w:rPr>
        <w:t>гдје уз релативно мале инвестиције постоји могућност прикључења великог броја корисника на топловодну мрежу обзиром на велику концентрацију стамбених зграда на локацији бившег ДЦ-а и непосредне околин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Проширење топловодне мреже у улицама Б.Пастернака, Б.Радичевића и 18.новембра није резултирало повећањем прихода због тога што се веома мали број корисника прикључио на топловодну мрежу, а разлог за то је највјеројатније висока цијена прикључне таксе. Позитивне ефекте проширења бићемо у могућности да мјеримо тек прикључењем већег броја корисника на топловодну мреж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Бијељина је током претходне деценије доживјела велику експанзију у свим областима а нарочито у рјешавању инфраструктурних проблемаа  а све у циљу побољшања услова привређивања и живљења својих грађана. </w:t>
      </w:r>
      <w:r>
        <w:rPr>
          <w:b/>
        </w:rPr>
        <w:t xml:space="preserve">У том свјетлу потребно је схватити и значај топлификације града на начин како то чине урбане средине и у том правцу Ј.П“Градска топлану“ треба третирати као предузеће од стратешког интереса за град Бијељину </w:t>
      </w:r>
      <w:r>
        <w:rPr>
          <w:b/>
          <w:lang w:val="sr-CS"/>
        </w:rPr>
        <w:t>као и</w:t>
      </w:r>
      <w:r>
        <w:rPr>
          <w:b/>
        </w:rPr>
        <w:t xml:space="preserve"> носиоца тих активно</w:t>
      </w:r>
      <w:r>
        <w:rPr>
          <w:b/>
          <w:lang w:val="sr-CS"/>
        </w:rPr>
        <w:t>сти</w:t>
      </w:r>
      <w:r>
        <w:rPr>
          <w:b/>
        </w:rPr>
        <w:t>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/>
        <w:t>Обзиром да су се створили и формалн</w:t>
      </w:r>
      <w:r>
        <w:rPr>
          <w:lang w:val="sr-CS"/>
        </w:rPr>
        <w:t>и</w:t>
      </w:r>
      <w:r>
        <w:rPr/>
        <w:t xml:space="preserve"> услови за овакав третман тј. почела је примјена Закона о преласку комуналних предузећа па и нашег у надлежност локалне самоуправе-општине,  надамо се да ћемо у што скоријем временском периоду </w:t>
      </w:r>
      <w:r>
        <w:rPr>
          <w:b/>
        </w:rPr>
        <w:t>коначно регулисати правни</w:t>
      </w:r>
      <w:r>
        <w:rPr/>
        <w:t xml:space="preserve"> </w:t>
      </w:r>
      <w:r>
        <w:rPr>
          <w:b/>
        </w:rPr>
        <w:t>статус предузећа  јер  то је био један од горућих проблема од оснивања до данас</w:t>
      </w:r>
      <w:r>
        <w:rPr/>
        <w:t xml:space="preserve">. </w:t>
      </w:r>
      <w:r>
        <w:rPr>
          <w:b/>
        </w:rPr>
        <w:t>Послије усаглашавања правних аката очекујемо коначно рјешавање имовинског стања, обзиром да је практично цјелокупна имовина (земљиште,објекти</w:t>
      </w:r>
      <w:r>
        <w:rPr>
          <w:b/>
          <w:lang w:val="sr-CS"/>
        </w:rPr>
        <w:t xml:space="preserve"> </w:t>
      </w:r>
      <w:r>
        <w:rPr>
          <w:b/>
        </w:rPr>
        <w:t>и топловодна мрежа) у власништву општине. Било би неопходно донијети одговарајућу скупштинску одлуку којом се та имовина даје на располагање и „домаћинско“ кориштење  Ј.П“Градској топлани“.</w:t>
      </w:r>
    </w:p>
    <w:p>
      <w:pPr>
        <w:pStyle w:val="Normal"/>
        <w:ind w:left="708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b/>
        </w:rPr>
        <w:t>Све горе наведено, можемо реализовати ако усагласимо све принципе и  планиране активности око даљнег проширења капацитета топлане( нови котао ) и  топловодне мреже са представницима локалне заједнице</w:t>
      </w:r>
      <w:r>
        <w:rPr/>
        <w:t>. Ј.П“Градска топлана „ није у могућности да самостално ријеши питање свог будућег развоја и опстанка. Потребно је што хитније израдити један стратешки план проширења топловодне мреже  чија реализација ће омогућити предузећу рентабилно пословање</w:t>
      </w:r>
      <w:r>
        <w:rPr>
          <w:lang w:val="sr-CS"/>
        </w:rPr>
        <w:t xml:space="preserve"> као и финансијску и економску независност од других институција.</w:t>
      </w:r>
    </w:p>
    <w:p>
      <w:pPr>
        <w:pStyle w:val="Normal"/>
        <w:ind w:left="708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Извјештај о пословању у Ј.П“Градска топлана“ за 2010.годину урадили смо у  два дијела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Први дио извјештаја односи се на анализу финансијског пословања предузећа која је везана за производњу и дистрибуцију топлотне енергиј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руги дио извјештаја односи се на пројекат изградње топловодне мреже и монтирање кот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12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.д Директор</w:t>
      </w:r>
    </w:p>
    <w:p>
      <w:pPr>
        <w:pStyle w:val="Normal"/>
        <w:ind w:left="6120" w:hanging="0"/>
        <w:rPr>
          <w:b/>
          <w:b/>
        </w:rPr>
      </w:pPr>
      <w:r>
        <w:rPr>
          <w:b/>
        </w:rPr>
        <w:t>_________________</w:t>
      </w:r>
    </w:p>
    <w:p>
      <w:pPr>
        <w:pStyle w:val="Normal"/>
        <w:ind w:left="6120" w:hanging="0"/>
        <w:rPr>
          <w:b/>
          <w:b/>
        </w:rPr>
      </w:pPr>
      <w:r>
        <w:rPr>
          <w:b/>
        </w:rPr>
        <w:t>Вићановић Ми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23:00Z</dcterms:created>
  <dc:creator>ABCD</dc:creator>
  <dc:description/>
  <cp:keywords/>
  <dc:language>en-US</dc:language>
  <cp:lastModifiedBy>ABCD</cp:lastModifiedBy>
  <cp:lastPrinted>2011-04-15T14:13:00Z</cp:lastPrinted>
  <dcterms:modified xsi:type="dcterms:W3CDTF">2011-04-18T07:21:00Z</dcterms:modified>
  <cp:revision>13</cp:revision>
  <dc:subject/>
  <dc:title>J</dc:title>
</cp:coreProperties>
</file>