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19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 члана 38. став 2. тачка п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ПОТПРЕДСЈЕДНИКА СКУПШТИНЕ  ГРАДА БИЈЕЉ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дужности потпредсједника Скупштине Града Бијељи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-  СЛАВИША МАРКОВИЋ, на лични захтјев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9:00Z</dcterms:created>
  <dc:creator>bdespotovic</dc:creator>
  <dc:description/>
  <cp:keywords/>
  <dc:language>en-US</dc:language>
  <cp:lastModifiedBy>mpetrovic</cp:lastModifiedBy>
  <cp:lastPrinted>2014-11-17T14:12:00Z</cp:lastPrinted>
  <dcterms:modified xsi:type="dcterms:W3CDTF">2014-11-17T14:52:00Z</dcterms:modified>
  <cp:revision>4</cp:revision>
  <dc:subject/>
  <dc:title>ПРИЈЕДЛОГ</dc:title>
</cp:coreProperties>
</file>