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ЈЕДЛОГ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63. и 64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_______________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ОВА  КОМИСИЈЕ ЗА ПЛАНИРАЊЕ РАЗВОЈА ГРА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1. Разрјешавају се  дужности чланова Комисије за планирање развоја Гра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НАД ЛАЛИЋ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ЈОВАН ВУКОВЉА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00:00Z</dcterms:created>
  <dc:creator>bdespotovic</dc:creator>
  <dc:description/>
  <cp:keywords/>
  <dc:language>en-US</dc:language>
  <cp:lastModifiedBy>mpetrovic</cp:lastModifiedBy>
  <cp:lastPrinted>2014-11-18T09:05:00Z</cp:lastPrinted>
  <dcterms:modified xsi:type="dcterms:W3CDTF">2014-11-18T10:12:00Z</dcterms:modified>
  <cp:revision>4</cp:revision>
  <dc:subject/>
  <dc:title>ПРИЈЕДЛОГ</dc:title>
</cp:coreProperties>
</file>