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ПРИЈЕДЛОГ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,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бр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ј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: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101/04, 42/05 и 118/06) и члана 35.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алинеја 12.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Статута општине Бијељина („Службени гласник општине Бијељина“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р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ј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: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5/05, 6/05 и 6/06), Скупштина општине Бијељина на сједници одржаној дана ___________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2011.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године, д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нијела ј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ДЈЕЛИ НА КОРИШЋЕЊЕ ПОСЛОВНОГ ПРОСТОРА</w:t>
      </w:r>
      <w:r>
        <w:rPr>
          <w:rFonts w:cs="Times New Roman" w:ascii="Times New Roman" w:hAnsi="Times New Roman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  <w:t>ЈП „ДИРЕКЦИЈА  ЗА  РАЗВОЈ  И ИЗГРАДЊУ  ГРАДА“ БИЈЕЉИН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вом Одлуком додјељује се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Јавном предузећу „Дирекција за  развој  и  изградњу  града“ Бијељина, чији  је  оснивач  општина Бијељина,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коришћење пословни простор означен као к.ч.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3468/2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у  нарави  зграда дпр, дпо, сиз  број 1  површине  186 м2 и земљиште  уз дпр, дпо, сиз   површине  183 м2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писан</w:t>
      </w: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  <w:t>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у лист непокретности број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5528, к.о. Бијељина 2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и земљишнокњижни извадак број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5536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, к.о. Бијељина 2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,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кој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ј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је општина Бијељина уписана са правом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коришћења  и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својине  са дијелом 1/1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.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Пословни простор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се  налази   у Улици  Карађорђева  број 33 у  Бијељин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ab/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одјела на коришћење некретнине из члана 1. ове  Одлуке врши се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без накнаде и неће се књижити у катастарској и земљишнокњижној евиденциј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екретнину из члана 1. ове Одлуке,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ЈП „Дирекција за развој  и изградњу  града“ Бијељин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ће користити за потребе обављања дјелатности у складу с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Одлуком  о  измјени   и  допуни  Статута  ЈП „Дирекција за изградњу  и  развој  града“ Бијељина („Службени  гласник општине  Бијељина“, број: 12/2011) и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рјешењем о упису у судски регистар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а основу ове Одлуке с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ЈП „Дирекција за развој  и  изградњу града“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ијељина закључиће се Уговор, којим ће бити регулисана права и обавезе уговорних страна у вези са некретнинама из члана 1. ове Одлук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лашћује се Начелник општине Бијељина да на основу ове Одлуке са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ЈП „Дирекција за развој  и  изградњу  града“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ијељина закључи Угово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5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СКУПШТИНА ОПШТИНЕ БИЈЕЉИН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Број: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_______________/1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П Р Е Д С Ј Е Д Н И 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Бијељина,       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СКУПШТИНЕ ОПШТИНЕ БИЈЕЉИ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атум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, ___________2011. године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раган Ђурђевић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  <w:t>О  б р а з л о ж е њ 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  <w:t>Уз  Одлуку  о  додјели  на  коришћење  пословног  просторас ЈП “Дирекција  за  развој  и  изградњу  града” Бијељи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И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ПРАВНИ ОСНОВ ЗА ДОНОШЕЊЕ ОДЛУК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садржан је у члану 30. став 1. алинеја 11. Закона о локалној самоуправи („Службени гласник Републике Српске“, број 101/04, 42/05 и 118/06) и члану 35.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алинеја 12.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Статута општине Бијељина,  („Службени гласник општине Бијељина“ број 5/05, 6/05 и 06/06), према коме Скупштина општине доноси одлуку о прибављању и располагању имовином Општин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CS"/>
        </w:rPr>
        <w:t>ИИ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РАЗЛОЗИ ЗА ДОНОШЕЊЕ ОДЛУК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ЈП „Дирекција за изградњу и развој града“ Бијељина  обратило се општини Бијељина  са захтјевом   за  доношење  одлуке  о  додјели  на  коришћење  пословног  простора  у  Бијељини  у  улици  Карађорђева  број 33  без  накнаде,  наводећи  у  истом  да  је  Скупштина  општине  Бијељина   у јуну  2011. године  доњела  Одлуку  о  измени  Статута  ЈП   према  којем  је општина  оснивач  овог ЈП , чија  дјелатност  се  финансира  из  буџета  општине, а  исто  обавља  дјелатност и  послује  за  потребе  оснивача  и  других  јавних  предузећа  и  установа  чији  је  оснивач  општина.Пословни  простор  који  је  предмет  одлуке  је  простор  у  коме  је  ЈП  смјештено  од  његовог  оснивањ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Из ових разлога предлажемо Скупштини Општине Бијељина доношење Одлуке о додјели пословног простора на коришћење без накнаде ЈП „Дирекција за изградњу и развој града“, Бијељи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em w:val="none"/>
        </w:rPr>
        <w:t xml:space="preserve">ФИНАНСИЈСКА СРЕДСТ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</w:rPr>
        <w:t>За доношење ове одлуке нису потребна финансијска средств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</w:rPr>
        <w:t xml:space="preserve">ОБРАЂИВАЧ: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  <w:t>ОДЈЕЉЕЊЕ ЗА СТАМБЕНО-КОМУНАЛНЕ ПОСЛОВЕ И ЗАШТИТУ ЖИВОТНЕ СРЕДИН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 w:val="false"/>
          <w:em w:val="none"/>
          <w:lang w:val="sr-BA"/>
        </w:rPr>
        <w:t xml:space="preserve">Начелник општине Бијељина утврдио је ПРЕДЛОГ ОДЛУКЕ </w:t>
      </w:r>
      <w:r>
        <w:rPr>
          <w:rFonts w:cs="Times New Roman" w:ascii="Times New Roman" w:hAnsi="Times New Roman"/>
          <w:i w:val="false"/>
          <w:em w:val="none"/>
          <w:lang w:val="sr-CS"/>
        </w:rPr>
        <w:t>О ДОДЈЕЛИ НА КОРИШЋЕЊЕ ПОСЛОВНОГ ПРОСТОРА</w:t>
      </w:r>
      <w:r>
        <w:rPr>
          <w:rFonts w:cs="Times New Roman" w:ascii="Times New Roman" w:hAnsi="Times New Roman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BA"/>
        </w:rPr>
        <w:t>ЈП „ДИРЕКЦИЈА  ЗА  РАЗВОЈ  И ИЗГРАДЊУ  ГРАДА“ БИЈЕЉИНА, те га прослеђује Скупштини општине на претрес и усвајање.</w:t>
      </w:r>
    </w:p>
    <w:p>
      <w:pPr>
        <w:pStyle w:val="Normal"/>
        <w:ind w:firstLine="720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</w:r>
    </w:p>
    <w:p>
      <w:pPr>
        <w:pStyle w:val="Normal"/>
        <w:ind w:firstLine="720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  <w:tab/>
        <w:tab/>
        <w:tab/>
        <w:tab/>
        <w:tab/>
        <w:tab/>
        <w:tab/>
        <w:t>НАЧЕЛНИК</w:t>
      </w:r>
    </w:p>
    <w:p>
      <w:pPr>
        <w:pStyle w:val="Normal"/>
        <w:ind w:firstLine="720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  <w:tab/>
        <w:tab/>
        <w:tab/>
        <w:tab/>
        <w:tab/>
        <w:tab/>
        <w:t>ОПШТИНЕ БИЈЕЉИ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altName w:val="Script MT Bold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;Script MT Bold" w:hAnsi="Vivaldi;Script MT Bold" w:eastAsia="Times New Roman" w:cs="Vivaldi;Script MT Bold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17:00Z</dcterms:created>
  <dc:creator>sdjukic</dc:creator>
  <dc:description/>
  <cp:keywords/>
  <dc:language>en-US</dc:language>
  <cp:lastModifiedBy>mpetrovic</cp:lastModifiedBy>
  <cp:lastPrinted>2011-07-06T12:22:00Z</cp:lastPrinted>
  <dcterms:modified xsi:type="dcterms:W3CDTF">2011-07-06T10:22:00Z</dcterms:modified>
  <cp:revision>6</cp:revision>
  <dc:subject/>
  <dc:title>                                                                                                   ПРИЈЕДЛОГ</dc:title>
</cp:coreProperties>
</file>