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4., 41. и 43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 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BA"/>
        </w:rPr>
        <w:t>О УСВАЈАЊУ РЕВИЗИЈЕ И ИЗМЈЕНЕ ДИЈЕЛА УРБАНИСТИЧКОГ ПЛАНА ГРАДА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сваја се Ревизије и измјена дијела Урбанистичког пла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Ревизија и измјена Урбанистичког плана града Бијељина односи се на обухват 3110 ха (трихиљаде сто десет хектара). 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лан садржи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евизија и измјена Урбанистичког плана града Бијељина, Књига број 1, Текстуални дио Плана - Приједло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Ревизија и измјена дијела Урбанистичког плана града Бијељина, Књига број 2, Графички дио Плана - Приједлог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ab/>
        <w:tab/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1. Копија катастарског плана – постојеће стање                                                  1:50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2. Извод из Урбанистичког плана града Бијељина – План намјене површина 1:5000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3. Инжињерско-геолошка карта</w:t>
        <w:tab/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4. Цјелине урбаног подручја                             </w:t>
        <w:tab/>
        <w:tab/>
        <w:tab/>
        <w:t xml:space="preserve">                   1:50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5. Границе регулационих планова </w:t>
        <w:tab/>
        <w:tab/>
        <w:tab/>
        <w:tab/>
        <w:tab/>
        <w:tab/>
        <w:t xml:space="preserve">       1:5000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6. План намјене површина</w:t>
        <w:tab/>
        <w:tab/>
        <w:tab/>
        <w:tab/>
        <w:t xml:space="preserve">                                          1:5000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7. План саобраћајне инфраструктуре   </w:t>
        <w:tab/>
        <w:tab/>
        <w:tab/>
        <w:tab/>
        <w:tab/>
        <w:t xml:space="preserve">       1:5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8.1. Хидротехничка инфраструктура – водоводна мрежа                                   1:10000</w:t>
      </w:r>
    </w:p>
    <w:p>
      <w:pPr>
        <w:pStyle w:val="Normal"/>
        <w:ind w:left="360" w:hanging="0"/>
        <w:rPr/>
      </w:pPr>
      <w:r>
        <w:rPr>
          <w:lang w:val="sr-BA"/>
        </w:rPr>
        <w:t>8.2.. Хидротехничка инфраструктура – фекална канализација                          1:10000</w:t>
      </w:r>
    </w:p>
    <w:p>
      <w:pPr>
        <w:pStyle w:val="Normal"/>
        <w:ind w:left="360" w:hanging="0"/>
        <w:rPr/>
      </w:pPr>
      <w:r>
        <w:rPr>
          <w:lang w:val="sr-BA"/>
        </w:rPr>
        <w:t>8.3. Хидротехничка инфраструктура – кишна канализација                              1:10000</w:t>
      </w:r>
    </w:p>
    <w:p>
      <w:pPr>
        <w:pStyle w:val="Normal"/>
        <w:ind w:left="360" w:hanging="0"/>
        <w:rPr/>
      </w:pPr>
      <w:r>
        <w:rPr>
          <w:lang w:val="sr-BA"/>
        </w:rPr>
        <w:t>8.4. Објекти за заштиту од поплава</w:t>
        <w:tab/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rPr/>
      </w:pPr>
      <w:r>
        <w:rPr>
          <w:lang w:val="sr-BA"/>
        </w:rPr>
        <w:t>8.5. Границе зоне заштите изворишта</w:t>
        <w:tab/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rPr/>
      </w:pPr>
      <w:r>
        <w:rPr>
          <w:lang w:val="sr-BA"/>
        </w:rPr>
        <w:t>9.1. План електроенергетске инфраструктуре</w:t>
        <w:tab/>
        <w:tab/>
        <w:tab/>
        <w:tab/>
        <w:t xml:space="preserve">       1:10000</w:t>
      </w:r>
    </w:p>
    <w:p>
      <w:pPr>
        <w:pStyle w:val="Normal"/>
        <w:ind w:left="360" w:hanging="0"/>
        <w:rPr/>
      </w:pPr>
      <w:r>
        <w:rPr>
          <w:lang w:val="sr-BA"/>
        </w:rPr>
        <w:t xml:space="preserve">9.2. План ТК инфраструктуре      </w:t>
        <w:tab/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10. План топлификације и гасификације</w:t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11. Синхрон план инфраструкуре</w:t>
        <w:tab/>
        <w:tab/>
        <w:tab/>
        <w:tab/>
        <w:tab/>
        <w:tab/>
        <w:t xml:space="preserve">       1:5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12. План заштите животне средине</w:t>
        <w:tab/>
        <w:tab/>
        <w:tab/>
        <w:tab/>
        <w:tab/>
        <w:tab/>
        <w:t xml:space="preserve">       1:10000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једлог Ревизије и измјене Урбанистичког плана града Бијељина је урађен у Ј.П. „Дирекција за изградњу и развој града“ Бијељина у  мјесецу јуну 2011. године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пштински орган Административне службе општине Бијељина надлежан за послове просторног уређ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/11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______________2011. године 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уз Одлуку о усвајању Ревизије и измјене дијела Урбанистичког плана града Бијељи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4.ст.3..,41.. и 43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ЗАКОН О УРЕЂЕЊУ ПРОСТОРА И ГРАЂЕЊУ, </w:t>
      </w:r>
    </w:p>
    <w:p>
      <w:pPr>
        <w:pStyle w:val="Normal"/>
        <w:rPr/>
      </w:pPr>
      <w:r>
        <w:rPr>
          <w:lang w:val="sr-BA"/>
        </w:rPr>
        <w:t>члан 24.став. 3. „Урбанистички план доноси скупштина јединице локалне самоуправе, односно града.“</w:t>
      </w:r>
    </w:p>
    <w:p>
      <w:pPr>
        <w:pStyle w:val="Normal"/>
        <w:rPr/>
      </w:pPr>
      <w:r>
        <w:rPr>
          <w:lang w:val="sr-BA"/>
        </w:rPr>
        <w:t xml:space="preserve">Члан 43.: „Ревизија, односно измјена или допуна докумената просторног уређења врши се на начин и по поступку за доношење документ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Ревизије и измјене дијела Урбанистичког плана града Бијељина, доноси се након проведене процедуре за ревизију и измјену плана, у складу са Законом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, Одлуком Скупштине општине Бијељина о приступању изради Ревизије и измјене дијела Урбанистичког плана града Бијељина </w:t>
      </w:r>
      <w:r>
        <w:rPr>
          <w:i/>
          <w:lang w:val="sr-BA"/>
        </w:rPr>
        <w:t>(Службени гласник Општине Бијељина, бр. 23/10)</w:t>
      </w:r>
      <w:r>
        <w:rPr>
          <w:lang w:val="sr-BA"/>
        </w:rPr>
        <w:t xml:space="preserve"> и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ab/>
        <w:t>На основу члана 30. став 5. и 8. Министарству за просторно уређење, грађевинарство и екологију, као и Републичкој урбанистичко-грађевинској инспекцији, достављена је Одлука о приступању изради Ревизије и измјене дијела Урбанистичког плана града Бијељина са графичким приказом обухвата. Министарство није дало инструкције на достављену Одлуку у року од 15 дана, што се сматра да инструкције нису ни потреб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ab/>
        <w:t xml:space="preserve">У складу са чланом 32. став Закона о уређењу простора и грађењу, у периоду 15.12.-31.12.2010. године, у два средства информисања, објављен је Јавни позив заинтересованим власницима некретнина, правним и физичким лицим,а да доставе своје приједлоге и сугестије за одређена планска рјешења у обухвату Ревизије и измјене Урбанистичког плана града Бијељина. </w:t>
      </w:r>
    </w:p>
    <w:p>
      <w:pPr>
        <w:pStyle w:val="Normal"/>
        <w:ind w:firstLine="360"/>
        <w:jc w:val="both"/>
        <w:rPr/>
      </w:pPr>
      <w:r>
        <w:rPr>
          <w:lang w:val="sr-BA"/>
        </w:rPr>
        <w:t>Носилац припреме плана - Одјељење за просторно уређење доставило је носиоцу израде плана – ЈП „Дирекција за изградњу и развој града“ Бијељина,  све  иницијативе правних и физичких лица, које се односе на Ревизију и измјену Урбанистичког план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Дана 18.02.2011.године одржана је сједница Савјета плана на којој је разматрана I фаза израде Преднацрта документа – Програм израде и ревизије плана и Анализа имплементације плана за период </w:t>
        <w:tab/>
        <w:t>2004. - 2010.године.</w:t>
      </w:r>
    </w:p>
    <w:p>
      <w:pPr>
        <w:pStyle w:val="Normal"/>
        <w:ind w:left="360" w:hanging="0"/>
        <w:jc w:val="both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ind w:hanging="360"/>
        <w:jc w:val="both"/>
        <w:rPr>
          <w:lang w:val="sr-BA"/>
        </w:rPr>
      </w:pPr>
      <w:r>
        <w:rPr>
          <w:lang w:val="sr-BA"/>
        </w:rPr>
        <w:tab/>
        <w:t xml:space="preserve">      Стручна расправа о Преднацрту ревизије и измјене Урбанистичког плана града   Бијељина одржана је 25.03.2011.године, на коју су позвани представници органа и организација </w:t>
        <w:tab/>
        <w:t>у чијем дјелокругу су снабдијевање водом и одвођење отпадних вода, снабдијевање електричном енергијом, снабдијевање топлотном енергијом, телефонски саобраћај, као и Савјет плана.</w:t>
      </w:r>
    </w:p>
    <w:p>
      <w:pPr>
        <w:pStyle w:val="Normal"/>
        <w:ind w:hanging="360"/>
        <w:jc w:val="both"/>
        <w:rPr>
          <w:highlight w:val="green"/>
          <w:lang w:val="sr-BA"/>
        </w:rPr>
      </w:pPr>
      <w:r>
        <w:rPr>
          <w:highlight w:val="green"/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Скупштине општине Бијељина је 31.03.2011.године донијела Одлуку о утврђивању Нацрта Ревизије и </w:t>
        <w:tab/>
        <w:t xml:space="preserve">измјене дијела Урбанистичког плана града Бијељина </w:t>
      </w:r>
      <w:r>
        <w:rPr>
          <w:i/>
          <w:lang w:val="sr-BA"/>
        </w:rPr>
        <w:t>(Службени гласник Општшине Бијељина, бр. 6/2011)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  <w:r>
        <w:rPr>
          <w:lang w:val="sr-BA"/>
        </w:rPr>
        <w:t>У складу са чланом 38. Закона о уређењу простора и грађењу, организован је Јавни увид у Нацрт Ревизије и измјене дијела Урбанистичког плана града Бијељина, у периоду од 27.04. – 28.05.2011.године, о чему је јавност упозната путем огласа објављеног у јавним медијим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 xml:space="preserve">Стручна расправа о Нацрту Ревизије и измјене дијела Урбанистичког плана града Бијељина одржана је 08.06.2011.године, на којој су разматрани ставови носиоца израде Ревизије и измјене плана - ЈП „Дирекција за изградњу и развој града“ Бијељина, о примједбама, приједлозима и мишљењима који су достављени у току јавног увида у Нацрт </w:t>
        <w:tab/>
        <w:t xml:space="preserve">пла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>Јавни позив за стручну расправу објављен је у складу са чланом 39. став 4. Закона о уређењу простора и грађењу, односно, јавни позив је објављен у дневним новинама ПРЕСС три дана прије и на дан одржавања стручне распр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На стручну расправу су позвани представници носиоца израде плана - ЈП „Дирекција за изградњу и развој града“ Бијељина, чланови Савјета плана, те представници организација у чијој надлежности је снабдијевање ел. енергијом, водом, одвођењем отпадних вода, телефонски саобраћај, снабдијевање топлотном енергиј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д укупно 32 упућене примједбе, од стране Носиоца израде усвојено је 15 примједби, дјелимично усвојено 2, није усвојено 11 и за 4 примједбе Носилац израде је констатовао да се не односе на Ревизију и измјену Урбанистичког плана града Бијељина. На стручној расправи није било примједби на изнесене ставове носиоца израде плана о примједбама на Нацрт пл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На Приједлог планског документа прибављене су сагласности надлежних министарстава (Министарство индустрије, енергетике и рударства, Министарства пољопривреде, шумарства и водопривреде, Министарства саобраћаја и веза, Републичког завода за геолошка истраживања и Републичког завода за заштиту културно историјског и природног наслијеђа РС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складу са чланом 41. став 3. Закона о просторном уређењу и грађењу, Приједлог Ревизије и измјене Урбанистичког плана града Бијељина достављен је ресорном  Министарству  за  просторно уређење, грађевинарство и екологију на сагласност, прије усвајања од стране Скупштине општине Бијељина.</w:t>
      </w:r>
    </w:p>
    <w:p>
      <w:pPr>
        <w:pStyle w:val="Normal"/>
        <w:spacing w:lineRule="exact" w:line="2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УСВАЈАЊУ РЕВИЗИЈЕ И ИЗМЈЕНЕ ДИЈЕЛА УРБАНИСТИЧКОГ ПЛАНА ГРАДА БИЈЕЉИНА, те га прослеђује Скупштини општине Бијељина на претрес и усвајањ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НАЧЕЛ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24:00Z</dcterms:created>
  <dc:creator>odragutinovic</dc:creator>
  <dc:description/>
  <cp:keywords/>
  <dc:language>en-US</dc:language>
  <cp:lastModifiedBy>mpetrovic</cp:lastModifiedBy>
  <cp:lastPrinted>2011-07-05T11:54:00Z</cp:lastPrinted>
  <dcterms:modified xsi:type="dcterms:W3CDTF">2011-07-06T09:17:00Z</dcterms:modified>
  <cp:revision>5</cp:revision>
  <dc:subject/>
  <dc:title/>
</cp:coreProperties>
</file>