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b/>
          <w:lang w:val="sr-BA"/>
        </w:rPr>
        <w:tab/>
        <w:t xml:space="preserve">               ПРИЈЕДЛОГ</w:t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50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_______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СВАЈАЊУ РЕГУЛАЦИОНОГ ПЛАНА „ПУЧИЛСКА ПОЉА“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Регулациони план „Пучилска поља“ у Бијељини.</w:t>
      </w:r>
    </w:p>
    <w:p>
      <w:pPr>
        <w:pStyle w:val="Normal"/>
        <w:jc w:val="both"/>
        <w:rPr/>
      </w:pPr>
      <w:r>
        <w:rPr>
          <w:lang w:val="sr-BA"/>
        </w:rPr>
        <w:tab/>
        <w:t>Регулациони план обухвата подручје планирања у укупној површини од 105.49 ха (сто пет хектара и четрдесет девет ари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лан садржи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-    Текстуални дио  Приједлога Регулационог плана –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Графички дио Приједлога Регулационог плана који садржи:</w:t>
        <w:tab/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Копија катастарског плана – постојеће стање </w:t>
        <w:tab/>
        <w:tab/>
        <w:tab/>
        <w:t xml:space="preserve">          1:1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Урбанистичког плана града Бијељине – измјене и допуне плана – </w:t>
      </w:r>
      <w:r>
        <w:rPr>
          <w:i/>
          <w:lang w:val="sr-BA"/>
        </w:rPr>
        <w:t>(Сл. гласник општине Бијељина, бр. 10/04)</w:t>
      </w:r>
      <w:r>
        <w:rPr>
          <w:lang w:val="sr-BA"/>
        </w:rPr>
        <w:t xml:space="preserve">  - План намјене површина   1:2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егулационог плана „Пучилска поља“  у Бијељини – План просторне организације               </w:t>
        <w:tab/>
        <w:tab/>
        <w:tab/>
        <w:t xml:space="preserve">                                 1:10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вод из Регулационог плана „Пучилска поља“ – План парцелације      1:10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нжињерско-геолошка карта</w:t>
        <w:tab/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Анализа постојећег стања - валоризација и спратност постојећег грађевинског фонда                                                                                       1:1000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Анализа постојећег стања – намјена постојећег грађевниског фонда      1:10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росторне организације</w:t>
        <w:tab/>
        <w:t xml:space="preserve">                                                                     1:10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саобраћајне инфраструктуре</w:t>
        <w:tab/>
        <w:tab/>
        <w:tab/>
        <w:tab/>
        <w:tab/>
        <w:t xml:space="preserve">          1:1000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арцелације</w:t>
        <w:tab/>
        <w:tab/>
        <w:tab/>
        <w:tab/>
        <w:tab/>
        <w:tab/>
        <w:tab/>
        <w:t xml:space="preserve">          1:10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регулационих и грађевинских линија</w:t>
        <w:tab/>
        <w:tab/>
        <w:tab/>
        <w:tab/>
        <w:t xml:space="preserve">          1:10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енергетске и телекомуникационе инфраструктуре</w:t>
        <w:tab/>
        <w:tab/>
        <w:t xml:space="preserve">          1:1000</w:t>
      </w:r>
    </w:p>
    <w:p>
      <w:pPr>
        <w:pStyle w:val="Normal"/>
        <w:ind w:left="720" w:hanging="0"/>
        <w:jc w:val="center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Приједлог</w:t>
      </w:r>
      <w:r>
        <w:rPr>
          <w:b/>
          <w:lang w:val="sr-BA"/>
        </w:rPr>
        <w:t xml:space="preserve"> </w:t>
      </w:r>
      <w:r>
        <w:rPr>
          <w:lang w:val="sr-BA"/>
        </w:rPr>
        <w:t>Плана је урађен у Ј.П. „Дирекција за изградњу и развој града“ Бијељина у  мјесецу јуну 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општине Бијељи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Службеном гласник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_____________/11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____________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 xml:space="preserve">    </w:t>
        <w:tab/>
        <w:t xml:space="preserve">                Драган Ђурђевић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свајању Регулационог плана „Пучилска поља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50. Закона о уређењу простора </w:t>
      </w:r>
      <w:r>
        <w:rPr>
          <w:i/>
          <w:lang w:val="sr-BA"/>
        </w:rPr>
        <w:t xml:space="preserve">(Сл. гласник Републике Српске, број, 84/02, </w:t>
      </w:r>
      <w:r>
        <w:rPr>
          <w:i/>
        </w:rPr>
        <w:t>14/03, 112/06 и 53/07</w:t>
      </w:r>
      <w:r>
        <w:rPr>
          <w:i/>
          <w:lang w:val="sr-BA"/>
        </w:rPr>
        <w:t>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Извод из примјењиваних чланова: </w:t>
      </w:r>
    </w:p>
    <w:p>
      <w:pPr>
        <w:pStyle w:val="Normal"/>
        <w:rPr/>
      </w:pPr>
      <w:r>
        <w:rPr>
          <w:lang w:val="sr-BA"/>
        </w:rPr>
        <w:t>ЗАКОН О УРЕЂЕЊУ ПРОСТОРА, чл. 50.: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Регулациони план и идејно рјешење регулационог плана  доноси скупштина општин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лука о усвајању Регулационог плана доноси се након проведене законске процедуре за израду регулационог плана, који је урађен у складу са скупштинском Одлуком о приступању изради Регулационог плана „Пучилска поља“ у Бијељини </w:t>
      </w:r>
      <w:r>
        <w:rPr>
          <w:i/>
          <w:lang w:val="sr-BA"/>
        </w:rPr>
        <w:t>(Службени гласник општине Бијељина, бр. 37/08)</w:t>
      </w:r>
      <w:r>
        <w:rPr>
          <w:lang w:val="sr-BA"/>
        </w:rPr>
        <w:t xml:space="preserve"> и у складу са пројектним задатком урађеним од стране Одјељења за просторно уређење Административне службе општине Бијељина. </w:t>
      </w:r>
    </w:p>
    <w:p>
      <w:pPr>
        <w:pStyle w:val="Normal"/>
        <w:jc w:val="both"/>
        <w:rPr/>
      </w:pPr>
      <w:r>
        <w:rPr>
          <w:lang w:val="sr-BA"/>
        </w:rPr>
        <w:tab/>
        <w:t>Носилац припреме и организације плана, Одјељење за просторно уређење, организовао је јавни увид Нацрта  Регулационог плана „Пучилска поља“ у Бијељини, у периоду од 18.01. – 17.02.2011. године, у холу Одјељења за просторно уређ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току јавног увида упућене су три примједбе грађана на Нацрт Плана. Одјељење за просторно уређење, такође, је  упутило примједбе на понуђени Нацрт документа, а  на које је Носилац израде је дао образложено мишље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од стране инвести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>Начелник општине Бијељина утврдио је ПРЕДЛОГ ОДЛУКЕ О УСВАЈАЊУ РЕГУЛАЦИОНОГ ПЛАНА „ПУЧИЛСКА ПОЉА“ У БИЈЕЉИНИ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 xml:space="preserve">         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 xml:space="preserve">ОПШТИНЕ БИЈЕЉИНА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4:00Z</dcterms:created>
  <dc:creator>odragutinovic</dc:creator>
  <dc:description/>
  <cp:keywords/>
  <dc:language>en-US</dc:language>
  <cp:lastModifiedBy>mpetrovic</cp:lastModifiedBy>
  <cp:lastPrinted>2011-07-06T08:13:00Z</cp:lastPrinted>
  <dcterms:modified xsi:type="dcterms:W3CDTF">2011-07-06T09:14:00Z</dcterms:modified>
  <cp:revision>7</cp:revision>
  <dc:subject/>
  <dc:title/>
</cp:coreProperties>
</file>