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          П Р И Ј Е Д Л О 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ој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101/04, 42/05 и 118/06) и члана 35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став 1. алинеја 12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>ој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:5/05, 6/05 и 6/06), Скупштина општине Бијељина на сједници одржаној дана ___________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2011.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године, донијела ј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 Д  Л  У  К  У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ДОДЈЕЛИ НА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 КОРИШЋЕЊЕ ПОСЛОВНОГ ПРОСТОРА БЕЗ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НАКНАДЕ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BA"/>
        </w:rPr>
        <w:t xml:space="preserve"> ОПШТИНСКОМ УДРУЖЕЊУ ПЕНЗИОНЕРА БИЈЕЉИ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Овом Одлуком додјељује се Општинском удружењу пензионера Бијељина (у даљем тексту: Удружење) на коришћење пословни простор  површине  66 м2 у  објекту  Дома  културе, зграда дпр, дпо, сиз  чија  је  укупна  површина  458 м2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Предметни пословни простор је  дио  Дома  културе  означеног као к.ч. број 479/1 у нарави зграда дпр, дпо, сиз  број 1  површине  458 м2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уписан у земљишнокњижни уложак број 292, к.о. Дворови, у ком је општина Бијељина уписана као власник са дијелом 1/1 и лист непокретности број 175, к.о. Дворови, у којем је општина Бијељина уписана као корисник са дијелом 1/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Непокретност из члана 1. ове Одлуке Удружење ће користити ради обављања дјелатности у складу са рјешењем о упису у судски региста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Додјела на коришћење врши се без накнаде и неће се књижити у катастарској и земљишнокњижној евиденциј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На основу ове Одлуке закључиће се Уговор са Општинским удружењем пензионера Бијељина , којим ће бити регулисана права и обавезе уговорних страна у вези са коришћењем  пословног  простор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влашћује се Начелник општине Бијељина да на основу ове Одлуке са Општинским удружењем пензионера  Бијељина  закључи Уговор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ind w:right="23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Број: _________/11                                                                               П Р Е Д С Ј Е Д Н И К</w:t>
      </w:r>
    </w:p>
    <w:p>
      <w:pPr>
        <w:pStyle w:val="Normal"/>
        <w:ind w:right="23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Бијељина,                                                                                        СКУПШТИНЕ ОПШТИНЕ БИЈЕЉИНА</w:t>
      </w:r>
    </w:p>
    <w:p>
      <w:pPr>
        <w:pStyle w:val="Normal"/>
        <w:ind w:right="4572" w:hanging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Датум, _________2011. године                    </w:t>
      </w:r>
    </w:p>
    <w:p>
      <w:pPr>
        <w:pStyle w:val="Normal"/>
        <w:ind w:right="23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Драган Ђурђевић</w:t>
      </w:r>
    </w:p>
    <w:p>
      <w:pPr>
        <w:pStyle w:val="Normal"/>
        <w:ind w:right="23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  Б  Р  А  З  Л  О  Ж  Е  Њ  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з Одлуку о додјели на коришћење пословног простора без накнаде Општинском удружењу пензионер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АВНИ ОСНОВ ЗА ДОНОШЕЊЕ ОДЛУК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садржан је у члану 30. став 1. алинеја 11. Закона о локалној самоуправи („Службени гласник Републике Српске“, број 101/04, 42/05 и 118/06) и члану 35.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став 1. алинеја 12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татута општине Бијељина,  („Службени гласник општине Бијељина“ број 5/05, 6/05 и 06/06), према коме Скупштина општине доноси одлуку о прибављању и располагању имовином Општине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РАЗЛОЗИ ЗА ДОНОШЕЊЕ ОДЛУК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дружење пензионера Републике Српске, Општинско удружење пензионера Бијељина, обратило се општини Бијељина  захтјевом за додјелу пословног простора у Дворовима, а у сврху окупљања и разоноде пензионера, који живе на територији те мјесне заједнице. Пословни простор налази се у саставу Дома културе Дворо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У поступку разматрања захтјева прибављено је мишљење Одјељења за друштвене дјелатности. Ово одјељење је оцијенило да је потреба за пословним простором Општинског удружења пензионера у тој мјесној заједници оправда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Надлежно  одјељење  Административне  службе  општине  Бијељина   затражило је  изјашњење  Савјета мјесне заједнице Дворови  у  вези  са  поднесеним  захтјевом,  који се изјаснио  да је сагласан да се дио простора у Дому културе додијели Општинском удружењу пензионера Бијељина  на коришћењ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тога предлажемо Скупштини општине Бијељина доношење Одлуке о додјели на коришћење пословног простора без накнаде Општинском удружењу пензионера  Бијељи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ФИНАНСИЈСКА СРЕДСТВ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За доношење ове одлуке нису потребна финансијска средст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ОБРАЂИВАЧ: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Начелник општине Бијељина утврдио је ПРЕДЛОГ ОДЛУКЕ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 ДОДЈЕЛИ НА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 КОРИШЋЕЊЕ ПОСЛОВНОГ ПРОСТОРА БЕЗ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НАКНАДЕ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BA"/>
        </w:rPr>
        <w:t xml:space="preserve"> ОПШТИНСКОМ УДРУЖЕЊУ ПЕНЗИОНЕРА БИЈЕЉИНА, те га прослеђује Скупштини општине на претрес и усвајањ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BA"/>
        </w:rPr>
        <w:tab/>
        <w:tab/>
        <w:tab/>
        <w:tab/>
        <w:tab/>
        <w:tab/>
        <w:tab/>
        <w:t xml:space="preserve">            НАЧЕЛНИ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</w:r>
    </w:p>
    <w:sectPr>
      <w:type w:val="nextPage"/>
      <w:pgSz w:w="11906" w:h="16838"/>
      <w:pgMar w:left="1417" w:right="128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1:00Z</dcterms:created>
  <dc:creator>mzuban</dc:creator>
  <dc:description/>
  <cp:keywords/>
  <dc:language>en-US</dc:language>
  <cp:lastModifiedBy>mpetrovic</cp:lastModifiedBy>
  <cp:lastPrinted>2011-07-06T12:11:00Z</cp:lastPrinted>
  <dcterms:modified xsi:type="dcterms:W3CDTF">2011-07-06T10:11:00Z</dcterms:modified>
  <cp:revision>7</cp:revision>
  <dc:subject/>
  <dc:title/>
</cp:coreProperties>
</file>