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  <w:t>И Н Ф О Р М А Ц И Ј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24"/>
          <w:lang w:val="sr-CS"/>
        </w:rPr>
        <w:t xml:space="preserve"> стању спортских објеката, спорта и физичке културе и школског спорта на подручју општине Бијељина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5886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Информација је рађена на основу Програма рада Скупштине општине Бијељина за 20</w:t>
      </w:r>
      <w:r>
        <w:rPr>
          <w:rFonts w:cs="Times New Roman" w:ascii="Times New Roman" w:hAnsi="Times New Roman"/>
          <w:sz w:val="24"/>
          <w:lang w:val="sr-Latn-CS"/>
        </w:rPr>
        <w:t>1</w:t>
      </w:r>
      <w:r>
        <w:rPr>
          <w:rFonts w:cs="Times New Roman" w:ascii="Times New Roman" w:hAnsi="Times New Roman"/>
          <w:sz w:val="24"/>
          <w:lang w:val="sr-CS"/>
        </w:rPr>
        <w:t>1. годину.</w:t>
      </w:r>
    </w:p>
    <w:p>
      <w:pPr>
        <w:pStyle w:val="Normal"/>
        <w:ind w:left="5886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5886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5886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5886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Циљ Информације је да се сагледа свеукупно стање спорта и физичке културе на подручју општине Бијељина.</w:t>
      </w:r>
    </w:p>
    <w:p>
      <w:pPr>
        <w:pStyle w:val="Normal"/>
        <w:ind w:left="5886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5886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5886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5886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нформацију  разматра Начелник општине</w:t>
      </w:r>
      <w:r>
        <w:rPr>
          <w:rFonts w:cs="Times New Roman" w:ascii="Times New Roman" w:hAnsi="Times New Roman"/>
          <w:sz w:val="24"/>
          <w:lang w:val="sr-Latn-CS"/>
        </w:rPr>
        <w:t xml:space="preserve"> и</w:t>
      </w:r>
      <w:r>
        <w:rPr>
          <w:rFonts w:cs="Times New Roman" w:ascii="Times New Roman" w:hAnsi="Times New Roman"/>
          <w:sz w:val="24"/>
          <w:lang w:val="sr-CS"/>
        </w:rPr>
        <w:t xml:space="preserve"> Скупштина општине Бијељина.</w:t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27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u w:val="single"/>
          <w:lang w:val="sr-CS"/>
        </w:rPr>
        <w:t>ИНФОРМАЦИЈА САДРЖИ:</w:t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u w:val="single"/>
          <w:lang w:val="sr-CS"/>
        </w:rPr>
      </w:pPr>
      <w:r>
        <w:rPr>
          <w:rFonts w:cs="Times New Roman" w:ascii="Times New Roman" w:hAnsi="Times New Roman"/>
          <w:sz w:val="24"/>
          <w:u w:val="single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1. Увод</w:t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u w:val="single"/>
          <w:lang w:val="sr-CS"/>
        </w:rPr>
      </w:pPr>
      <w:r>
        <w:rPr>
          <w:rFonts w:cs="Times New Roman" w:ascii="Times New Roman" w:hAnsi="Times New Roman"/>
          <w:sz w:val="24"/>
          <w:u w:val="single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. Стање спортских објеката и услови за бављење физичком културом и спортом</w:t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3. Закључна разматрања</w:t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27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2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327" w:hanging="0"/>
        <w:jc w:val="center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ind w:left="327" w:hanging="0"/>
        <w:jc w:val="center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ind w:left="327" w:hanging="0"/>
        <w:jc w:val="center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ind w:left="327" w:hanging="0"/>
        <w:jc w:val="center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ind w:left="32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327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УВОД</w:t>
      </w:r>
    </w:p>
    <w:p>
      <w:pPr>
        <w:pStyle w:val="Normal"/>
        <w:ind w:left="327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327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327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lang w:val="sr-CS"/>
        </w:rPr>
        <w:t>Општина Бијељина има велики број регистрованих клубова са преко 5000 спортиста-</w:t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и потребу за великим бројем спортских објеката.  Имајући у виду значај који бављење спортом има у развијању психо-физичких способности код младих и дјеце, локална заједница улаже велике напоре за обезбјеђивањем што оптималнијих услова за несметано бављење спортским активностима. У Бијељини је регистровано више од 150 клубова из 30-так спортских грана које имају своје специфичности у инфраструктури објеката у којима се одржавају такмичења и тренирање. </w:t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елики број дјеце школског узраста се бави спортом активно и рекреативно, што је још један од разлога да спортски објекти морају бити условни, како у безбједоносном, тако и такмичарском погледу. Такође, сви објекти би требало да имају изграђене и пропратне садржаје, као и довољан број спортских реквизита.</w:t>
      </w:r>
    </w:p>
    <w:p>
      <w:pPr>
        <w:pStyle w:val="Normal"/>
        <w:ind w:left="327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Број објектата који су намјењени за бављење спортом и рекреацијом су:</w:t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327" w:hanging="0"/>
        <w:rPr/>
      </w:pPr>
      <w:r>
        <w:rPr>
          <w:rFonts w:cs="Times New Roman" w:ascii="Times New Roman" w:hAnsi="Times New Roman"/>
          <w:sz w:val="24"/>
          <w:lang w:val="sr-CS"/>
        </w:rPr>
        <w:t xml:space="preserve">1.  фудбал 56,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>10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хиподром 1, </w:t>
      </w:r>
    </w:p>
    <w:p>
      <w:pPr>
        <w:pStyle w:val="Normal"/>
        <w:ind w:left="327" w:hanging="0"/>
        <w:rPr/>
      </w:pPr>
      <w:r>
        <w:rPr>
          <w:rFonts w:cs="Times New Roman" w:ascii="Times New Roman" w:hAnsi="Times New Roman"/>
          <w:sz w:val="24"/>
          <w:lang w:val="sr-CS"/>
        </w:rPr>
        <w:t xml:space="preserve">2.   мали фудбал 3,                                        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11.  стрелиште 1,</w:t>
      </w:r>
    </w:p>
    <w:p>
      <w:pPr>
        <w:pStyle w:val="Normal"/>
        <w:ind w:left="327" w:hanging="0"/>
        <w:rPr/>
      </w:pPr>
      <w:r>
        <w:rPr>
          <w:rFonts w:cs="Times New Roman" w:ascii="Times New Roman" w:hAnsi="Times New Roman"/>
          <w:sz w:val="24"/>
          <w:lang w:val="sr-CS"/>
        </w:rPr>
        <w:t xml:space="preserve">3.   кошарка 37,                                            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12.  спортске дворане 3,                                            </w:t>
      </w:r>
    </w:p>
    <w:p>
      <w:pPr>
        <w:pStyle w:val="Normal"/>
        <w:ind w:left="327" w:hanging="0"/>
        <w:rPr/>
      </w:pPr>
      <w:r>
        <w:rPr>
          <w:rFonts w:cs="Times New Roman" w:ascii="Times New Roman" w:hAnsi="Times New Roman"/>
          <w:sz w:val="24"/>
          <w:lang w:val="sr-CS"/>
        </w:rPr>
        <w:t xml:space="preserve">4.   баскет 10,                                                13.  школске сале за физичку културу 12, </w:t>
      </w:r>
    </w:p>
    <w:p>
      <w:pPr>
        <w:pStyle w:val="Normal"/>
        <w:ind w:left="327" w:hanging="0"/>
        <w:rPr/>
      </w:pPr>
      <w:r>
        <w:rPr>
          <w:rFonts w:cs="Times New Roman" w:ascii="Times New Roman" w:hAnsi="Times New Roman"/>
          <w:sz w:val="24"/>
          <w:lang w:val="sr-CS"/>
        </w:rPr>
        <w:t>5.   рукомет 35,                                             14.  куглана 2,</w:t>
      </w:r>
    </w:p>
    <w:p>
      <w:pPr>
        <w:pStyle w:val="Normal"/>
        <w:ind w:left="327" w:hanging="0"/>
        <w:rPr/>
      </w:pPr>
      <w:r>
        <w:rPr>
          <w:rFonts w:cs="Times New Roman" w:ascii="Times New Roman" w:hAnsi="Times New Roman"/>
          <w:sz w:val="24"/>
          <w:lang w:val="sr-CS"/>
        </w:rPr>
        <w:t>6.   одбојка 30,                                             15.  Соколски дом 1.</w:t>
      </w:r>
    </w:p>
    <w:p>
      <w:pPr>
        <w:pStyle w:val="Normal"/>
        <w:ind w:left="327" w:hanging="0"/>
        <w:rPr/>
      </w:pPr>
      <w:r>
        <w:rPr>
          <w:rFonts w:cs="Times New Roman" w:ascii="Times New Roman" w:hAnsi="Times New Roman"/>
          <w:sz w:val="24"/>
          <w:lang w:val="sr-CS"/>
        </w:rPr>
        <w:t>7.   тенис 12,</w:t>
      </w:r>
    </w:p>
    <w:p>
      <w:pPr>
        <w:pStyle w:val="Normal"/>
        <w:ind w:left="327" w:hanging="0"/>
        <w:rPr/>
      </w:pPr>
      <w:r>
        <w:rPr>
          <w:rFonts w:cs="Times New Roman" w:ascii="Times New Roman" w:hAnsi="Times New Roman"/>
          <w:sz w:val="24"/>
          <w:lang w:val="sr-CS"/>
        </w:rPr>
        <w:t>8.   базен 5,</w:t>
      </w:r>
    </w:p>
    <w:p>
      <w:pPr>
        <w:pStyle w:val="Normal"/>
        <w:ind w:left="327" w:hanging="0"/>
        <w:rPr/>
      </w:pPr>
      <w:r>
        <w:rPr>
          <w:rFonts w:cs="Times New Roman" w:ascii="Times New Roman" w:hAnsi="Times New Roman"/>
          <w:sz w:val="24"/>
          <w:lang w:val="sr-CS"/>
        </w:rPr>
        <w:t>9.   атлетска стаза 1,</w:t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ТАЊЕ СПОРТСКИХ ОБЈЕКАТА И УСЛОВИ ЗА БАВЉЕЊЕ ФИЗИЧКОМ КУЛТУРОМ И СПОРТОМ</w:t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</w:t>
      </w:r>
      <w:r>
        <w:rPr>
          <w:rFonts w:cs="Times New Roman" w:ascii="Times New Roman" w:hAnsi="Times New Roman"/>
          <w:sz w:val="24"/>
          <w:lang w:val="sr-CS"/>
        </w:rPr>
        <w:t xml:space="preserve">Градски стадион је највећи спортски објекат у општини Бијељина и користи га највише спортских колектива. Овим спортским објектом управља „Дирекција за изградњу и развој града“ а највећи корисник је Фудбалски клуб „Радник“. Поред централног фудбалског терена који има и трибине са 3.000 сједећих мјеста, ту су и два помоћна травната терена који служе за тренинге млађих селекције овог клуба. У подтрибинском простору налазе се канцеларије које осим секретаријата ФК „Радник“ користе: Општински фудбалски савез, Подручни фудбалски савез, Удружење фудбалских судија и Одбојкашки клуб „Радник“. Испод прве трибине се налази сала која је преуређена и коју користе спортисти Џудо-самбо клуба „Пантер“ и изнад ње имају канцеларијски простор. Испод треће трибине је сала са рингом за тренирање и канцеларије које користи Боксерски клуб „Радник“. У неизрађеном простору испод трибина Атлетски клуб „Академац“ и Ронилачки клуб „Пантери“ користе за чување својих спортских реквизита. Атлетска стаза око централног игралишта је у лошем стању. У другом дијелу наведеног објекта се налази отворени терен за кошарку који има неколико редова трибина и који је у добром стању. Свлачионице које се налазе до кошаркашком терена и које користе млађе селекције ФК „Радник“ су у веома лошем стању и упитна је њихова безбједност. Иза помоћних терена налази се комплекс са 4 тениска терена која користи Тениски клуб „Ас“ и који су у веома добром стању. Тренутно се уређује још једна свлачионица са свим пропратним садржајима. 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Следећи већи спортски објекат је дворана која се налази у Рачанској улици и која у свом склопу има салу за утакмице, свлачионице са тушевима, канцеларије и просторију за освјежење а на горњем нивоу испод трибина има и малу теретану. Објектом управља Јавно предузеће „Дирекција за изградњу и развој града“. Ово је једини затворени спортски објекат који испуњава услове за одигравање рукометних утакмица. Ову дворану, за потребе одржавања часова физичке културе, користе три средње школе и то: Гимназија „Филип Вишњић“, Техничка школа „Михајло Пупин“ и Економска школа. Послије завршетка часова дворану користе спортски клубови: Рукометни клуб „Бијељина“, Женски рукометни клуб „Радник“, Школа рукомета „Седмерац“, кошаркашки клубови Радник, Будућност, Грађански и повремено рекреативци. Дворана је у доста добром стању највише због тога што се квалитетно и редовно одржава. 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бјекат Соколског дома у ком тренирају поједини клубови борилачких спортова и школа одбојке Одбојкашког клуба „Радник“ је у доста лошем стању. Канцеларије користе Карате клуб „Пантери“, СКУД „Семберија“, МЗ Соколски дом, као и запослени у овој установи. Овај објекат се налази на привременој листи националних споменика Босне и Херцеговине. (Службени гласник Републике Српске“ број: 79/02), што знатно отежава активности око реконструкције. Такође, нису регулисани имовинско-правни односи везани за објекте који се физички наслањају на објекат Соколског дома..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Школска сала у Основној школи „Вук Караџић“ је у веома добром стању и редовно се одржава. Поред ученика ове школе салу послије наставе користе и кошаркашки клубови „Радник“, „Грађански“ и „Будућност“ који поред тренинга играју и такмичарске утакмице у овој сали. 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Основна школа „Петар Кочић“ Бродац посједује спортску салу која је реновирана и у релативно добром стању. Паркет је оштећен, али с обзиром да је у гарантном року очекује се брза санација оштећених дјелова. У сали су двије конструкције са кошевима са једном дотрајалом таблом која се мора замјенити. Недостаје реквизита за спортску гимнастику као и лопти за све спортове. </w:t>
      </w:r>
    </w:p>
    <w:p>
      <w:pPr>
        <w:pStyle w:val="Normal"/>
        <w:ind w:left="65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Вањски терени у добром стању потпуно у функцији наставе физичког васпитања.</w:t>
      </w:r>
    </w:p>
    <w:p>
      <w:pPr>
        <w:pStyle w:val="Normal"/>
        <w:ind w:left="65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Недостаје терен за одбојку.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Основна Школа „Свети Сава“ из Црњелова има вањсаке терене у добром стању. На кошаркашком терену једна табла је оштећена и треба је замјенити, потребно је и асфалтирати постојећи одбојкашки терен. Сала је чиста и уредно се одржава, паркет је у лошем стању и потребна је санација, као и санација свлачионица. Недостаје спортских реквизита као и лопти за све спортове. </w:t>
      </w:r>
    </w:p>
    <w:p>
      <w:pPr>
        <w:pStyle w:val="Normal"/>
        <w:ind w:left="65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Основна школа „Петар Петровић Његош“ Велика Обарска има фудбалско и кошаркашко игралиште који су у  добром стању.</w:t>
      </w:r>
    </w:p>
    <w:p>
      <w:pPr>
        <w:pStyle w:val="Normal"/>
        <w:ind w:left="65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У Основној школи „Дворови“ у току је изградња спортске сале.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ањски терени су у релативно добром стању, само је потребна замјена голова за мали фудбал, као и једне табле за кошарку.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сновна Школа „Стеван Немања“ Горњи Драгаљевац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Спортска сала је у лошем стању и за ову годину предвиђена је њена санација. Вањски терени су у одличном стању и за сваку похвалу.</w:t>
      </w:r>
    </w:p>
    <w:p>
      <w:pPr>
        <w:pStyle w:val="Normal"/>
        <w:ind w:left="65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Основна Школа „Ћирило и Методије“ Главичице има спортску салу која је у лошем стању, потребна је санација паркета и свлачионица. Недостају спортски реквизити и лопте за нормално одвијање наставе. Вањски терени су у добром стању.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сновна Школа „Меша Селимовић“ Јања има спортску салу која је у лошем стању, потребна реконструкција крова, паркета као и свлачионица, које су неусловне и лоше одржаване. Вањски терени су лоши, потребна је замјена голова и табли са кошевима, који су дотрајали и оштећени.</w:t>
      </w:r>
    </w:p>
    <w:p>
      <w:pPr>
        <w:pStyle w:val="Normal"/>
        <w:ind w:left="65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У Основној школи „Јован Дучић“ Бијељина спортска сала је у добром стању, чиста и уредна. Недостаје гимнастичких реквизита и лопти за све спортове. Вањски терени у су у добром стању, одржавани. Потребна замјена двије табле за кошарку. </w:t>
      </w:r>
    </w:p>
    <w:p>
      <w:pPr>
        <w:pStyle w:val="Normal"/>
        <w:ind w:left="65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Основна школа „Свети  Сава“ Бијељина има вањски терени који су у добром стању, док је спортска сала у веома лошем стању.</w:t>
      </w:r>
    </w:p>
    <w:p>
      <w:pPr>
        <w:pStyle w:val="Normal"/>
        <w:ind w:left="65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У Основној школи „Кнез Иво од Семберије“ Бијељина спортска сала је у добром стању, с тим да је потребна санација свлачионица. Вањски терени у добром стању, уредни и добро одржавани.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Основној школи „Свети Сава“ у Батковићу постоји спортска сала која је направљена прије 3 године и која се, због лошег одржавања налази у веома лошем стању. Прозори су полупани и кроз њих улази киша која је знатно оштетила паркет.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У Великој Обарској направљен је нови фудбалски терен са трибинама и требао би бити ускоро у функцији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Уочени проблеми у школским и спортским салама су следећи: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- евидентан је недостатак спортске опреме и реквизита за одржавање наставе за </w:t>
        <w:tab/>
      </w:r>
    </w:p>
    <w:p>
      <w:pPr>
        <w:pStyle w:val="Normal"/>
        <w:ind w:left="65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lang w:val="sr-CS"/>
        </w:rPr>
        <w:t>физичку културу као и за активно бављење спортом,</w:t>
      </w:r>
    </w:p>
    <w:p>
      <w:pPr>
        <w:pStyle w:val="Normal"/>
        <w:ind w:left="65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-  у појединим салама паркет знатно оштећен и неопходно га је у наредном периоду     </w:t>
      </w:r>
    </w:p>
    <w:p>
      <w:pPr>
        <w:pStyle w:val="Normal"/>
        <w:ind w:left="65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lang w:val="sr-CS"/>
        </w:rPr>
        <w:t xml:space="preserve">замјенити или препаковати како би се настава могла редевно и по плану одвијати.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- необиљежени  спортски терени, </w:t>
      </w:r>
    </w:p>
    <w:p>
      <w:pPr>
        <w:pStyle w:val="Normal"/>
        <w:ind w:left="65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-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поломљене табле и откинути обручеви на кошевима,</w:t>
      </w:r>
    </w:p>
    <w:p>
      <w:pPr>
        <w:pStyle w:val="Normal"/>
        <w:ind w:left="65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- неанкерисани голови,</w:t>
      </w:r>
    </w:p>
    <w:p>
      <w:pPr>
        <w:pStyle w:val="Normal"/>
        <w:ind w:left="65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- на појединим теренима заштитне ограде су поломљен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65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У сеоским срединама и клубовима нижег ранга такмичења у односу на предходне године уочен је напредак у погледу инвестирања и одржавања спортских објеката гдје се више води рачуна на одржавању спортских терена и пратећих објеката. У великој мјери клубови су се боље самоорганизовали и уз финансијску помоћ надлежних општинских органа успјели да  побољшају стање фудбалских игралишта и пратећих спортских објеката. 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ind w:left="654" w:hanging="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654" w:hanging="0"/>
        <w:jc w:val="center"/>
        <w:rPr>
          <w:rFonts w:ascii="Times New Roman" w:hAnsi="Times New Roman" w:cs="Times New Roman"/>
          <w:b/>
          <w:b/>
          <w:szCs w:val="28"/>
          <w:lang w:val="sr-CS"/>
        </w:rPr>
      </w:pPr>
      <w:r>
        <w:rPr>
          <w:rFonts w:cs="Times New Roman" w:ascii="Times New Roman" w:hAnsi="Times New Roman"/>
          <w:b/>
          <w:szCs w:val="28"/>
          <w:lang w:val="sr-CS"/>
        </w:rPr>
        <w:t>3. ЗАКЉУЧНА РАЗМАТРАЊА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b/>
          <w:b/>
          <w:sz w:val="24"/>
          <w:szCs w:val="28"/>
          <w:lang w:val="sr-CS"/>
        </w:rPr>
      </w:pPr>
      <w:r>
        <w:rPr>
          <w:rFonts w:cs="Times New Roman" w:ascii="Times New Roman" w:hAnsi="Times New Roman"/>
          <w:b/>
          <w:sz w:val="24"/>
          <w:szCs w:val="28"/>
          <w:lang w:val="sr-CS"/>
        </w:rPr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lang w:val="sr-CS"/>
        </w:rPr>
        <w:t xml:space="preserve">Један од најбитнијих сегмената бављења спортом је постојање услова за тренирање и реализовање спортских активности. Задатак локалне заједнице је да створи услове за несметано бављење спортом, како активним спортистима, тако и рекреативцима. Посебну пажњу треба обратити на дјецу школског узраста јер у том периоду редовно бављење спортом има највећи значај у формирању личности, развијању психо-физичких особина,  као и јачању менталног склопа дјетета. 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Још увјек постоје школе, клубови и спортска друштва гдје се о спортским објектима и реквизитима не води довољно рачуна, па се ствара велики несклад између кориштења и трајања материјалних добара, што на крају резултира потребом за улагањима великих новчаних средстава за санирање оштећења која су настала управо због лошег, неодговорног и недомаћинског понашања према друштвеним и материјалним добрим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ве наведене негативности и проблеме потребно је отклонити како би се настава за физичку културу одвијала што квалитетније а спортски клубови имали што боље услове за постизање бољих резултата. </w:t>
      </w:r>
    </w:p>
    <w:p>
      <w:pPr>
        <w:pStyle w:val="Normal"/>
        <w:ind w:left="65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Примјер немара уочен је у Основној школи „Свети Сава“ у Батковићу која је прије три године добила на кориштење нову, савремену спортску салу о којој, тренутно, нико не води рачуна. На сали су разбијена стакла која нису замјењена  због чега прокишњава и влага уништава паркет.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обар примјер савјесног вођења и одржавања спортског објекта је Градска сала којом газдује Дирекција за развој и изградњу града, а чије одржавање се финансира из буџета општине Бијељина.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а подручју општине Бијељина, постоји велики број спортских објеката који испуњавају основне  услове за бављење спортом. Међутим и поред већ постојећих терена изражена је потреба за изградњом још спортских објеката, поготово спортских сала јер је евидентан проблем бављења спортом у зимском периоду. Овај проблем се може ријешити изградњом мањих мултифункционалних дворана које су сада тренд у свијету и која не изускују капитална улагања.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654" w:hanging="0"/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>Мјере које је потребно предузети  за побољшање стања спортских објеката: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65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- За развој врхунског спорта потребна је изградња градске дворане са око 3000 сједећих мјеста у којој би се поред спортских активности могле одржавати и културно-забавне манифестације које би имале економску оправданост и створиле могућност да тај објекат буде самоодржив.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- Изградња балон сале за потребе тениског клуба јер је то спорт који је у великој експанзији и веома популаран. Трошкови одржавања балона који се користио до сада су веома велики и неисплативи.</w:t>
      </w:r>
    </w:p>
    <w:p>
      <w:pPr>
        <w:pStyle w:val="Normal"/>
        <w:ind w:left="654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- Изградња трим стазе у Градском парку. Све је већи број рекреативаца, активних спортиста и бициклиста који користе градски парк те је због тога потребно изградити трим стазу како би се створили што бољи услови за масовније бављење спортом и рекреацијом а уједно и растеретио Градски стадион.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 Изградити стазу са тартан подлогом за потребе Атлетског клуба Академац на Градском стадиону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ОБРАЂИВАЧ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Одјељење за друштвене дјелатности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BA"/>
        </w:rPr>
        <w:tab/>
      </w:r>
      <w:r>
        <w:rPr>
          <w:rFonts w:cs="Times New Roman" w:ascii="Times New Roman" w:hAnsi="Times New Roman"/>
          <w:b/>
          <w:sz w:val="24"/>
          <w:lang w:val="sr-BA"/>
        </w:rPr>
        <w:t>Начелник општине Бијељина прихватио је ИНФОРМАЦИЈУ О СТАЊУ СПОРТСКИХ ОБЈЕКАТА, СПОРТА И ФИЗИЧКЕ КУЛТУРЕ И ШКОЛСКОГ СПОРТА НА ПОДРУЧЈУ ОПШТИНЕ БИЈЕЉИНА, те је прослеђује Скупштини општине на разматрање и усвајањ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BA"/>
        </w:rPr>
      </w:pPr>
      <w:r>
        <w:rPr>
          <w:rFonts w:cs="Times New Roman" w:ascii="Times New Roman" w:hAnsi="Times New Roman"/>
          <w:b/>
          <w:sz w:val="24"/>
          <w:lang w:val="sr-B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sr-BA"/>
        </w:rPr>
        <w:tab/>
        <w:tab/>
        <w:tab/>
        <w:tab/>
        <w:tab/>
        <w:tab/>
        <w:tab/>
        <w:t xml:space="preserve">                                НАЧЕЛНИК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sr-BA"/>
        </w:rPr>
        <w:tab/>
        <w:tab/>
        <w:tab/>
        <w:tab/>
        <w:tab/>
        <w:tab/>
        <w:tab/>
        <w:tab/>
        <w:tab/>
        <w:t>ОПШТИНЕ БИЈЕЉИНА</w:t>
      </w:r>
    </w:p>
    <w:sectPr>
      <w:type w:val="nextPage"/>
      <w:pgSz w:w="12240" w:h="15840"/>
      <w:pgMar w:left="1308" w:right="1340" w:gutter="0" w:header="0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7"/>
        </w:tabs>
        <w:ind w:left="104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-C" w:hAnsi="Times-C" w:eastAsia="Times New Roman" w:cs="Times-C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3:09:00Z</dcterms:created>
  <dc:creator>x</dc:creator>
  <dc:description/>
  <cp:keywords/>
  <dc:language>en-US</dc:language>
  <cp:lastModifiedBy>mpetrovic</cp:lastModifiedBy>
  <cp:lastPrinted>2011-07-07T08:54:00Z</cp:lastPrinted>
  <dcterms:modified xsi:type="dcterms:W3CDTF">2011-07-07T06:54:00Z</dcterms:modified>
  <cp:revision>4</cp:revision>
  <dc:subject/>
  <dc:title>И Н Ф О Р М А Ц И Ј А</dc:title>
</cp:coreProperties>
</file>