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BA"/>
        </w:rPr>
      </w:pPr>
      <w:r>
        <w:rPr/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6/</w:t>
      </w:r>
      <w:r>
        <w:rPr>
          <w:lang w:val="sr-CS"/>
        </w:rPr>
        <w:t>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15. јун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</w:t>
      </w:r>
      <w:r>
        <w:rPr>
          <w:b/>
          <w:bCs/>
          <w:lang w:val="sr-BA"/>
        </w:rPr>
        <w:t>6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BA"/>
        </w:rPr>
        <w:t xml:space="preserve">15. ЈУНА 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1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сазвана позивом број: 01-013-2</w:t>
      </w:r>
      <w:r>
        <w:rPr>
          <w:lang w:val="sr-BA"/>
        </w:rPr>
        <w:t>6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од </w:t>
      </w:r>
      <w:r>
        <w:rPr>
          <w:lang w:val="sr-BA"/>
        </w:rPr>
        <w:t xml:space="preserve">8. јуна 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општине Бијељина присуствова</w:t>
      </w:r>
      <w:r>
        <w:rPr>
          <w:lang w:val="sr-BA"/>
        </w:rPr>
        <w:t xml:space="preserve">ло је 30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>
          <w:lang w:val="sr-BA"/>
        </w:rPr>
        <w:t>10</w:t>
      </w:r>
      <w:r>
        <w:rPr>
          <w:lang w:val="sr-CS"/>
        </w:rPr>
        <w:t xml:space="preserve"> 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7</w:t>
      </w:r>
      <w:r>
        <w:rPr>
          <w:lang w:val="sr-CS"/>
        </w:rPr>
        <w:t xml:space="preserve">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2 одборника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једници Скупштине општине није присуствовао 1 одборник са Листе Савез независних социјалдемократа – СНСД – Милорад Додик (Наташа Милошевић-Јовичевић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>
          <w:lang w:val="sr-BA"/>
        </w:rPr>
        <w:t xml:space="preserve">: </w:t>
      </w:r>
      <w:r>
        <w:rPr/>
        <w:t>П</w:t>
      </w:r>
      <w:r>
        <w:rPr>
          <w:lang w:val="sr-CS"/>
        </w:rPr>
        <w:t xml:space="preserve">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</w:t>
      </w:r>
      <w:r>
        <w:rPr>
          <w:lang w:val="sr-BA"/>
        </w:rPr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 xml:space="preserve">10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Предсједавајући је прочитао дневни ред као у пози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прочитао допис ГП „Техника инжињеринг“ Бијељина и предложио да се тачка 9. (ПРЕДЛОГ ОДЛУКЕ О УСВАЈАЊУ УРБАНИСТИЧКОГ ПРОЈЕКТА „ЛОКАЦИЈА 7“ У ОКВИРУ РЕГУЛАЦИОНОГ ПЛАНА „ФИЛИП ВИШЊИЋ“ У БИЈЕЉИНИ) скине с дневног ре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ставио на гласање предлог да се тачка 9. (ПРЕДЛОГ ОДЛУКЕ О УСВАЈАЊУ УРБАНИСТИЧКОГ ПРОЈЕКТА „ЛОКАЦИЈА 7“ У ОКВИРУ РЕГУЛАЦИОНОГ ПЛАНА „ФИЛИП ВИШЊИЋ“ У БИЈЕЉИНИ скине с дневног реда и констатовао да је предлог 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кон тога предсједавајући је ставио на гласање предлог дневног реда са усвојен</w:t>
      </w:r>
      <w:r>
        <w:rPr>
          <w:lang w:val="sr-BA"/>
        </w:rPr>
        <w:t>о</w:t>
      </w:r>
      <w:r>
        <w:rPr>
          <w:lang w:val="sr-CS"/>
        </w:rPr>
        <w:t xml:space="preserve">м </w:t>
      </w:r>
      <w:r>
        <w:rPr>
          <w:lang w:val="sr-BA"/>
        </w:rPr>
        <w:t>измјеном</w:t>
      </w:r>
      <w:r>
        <w:rPr>
          <w:lang w:val="sr-CS"/>
        </w:rPr>
        <w:t xml:space="preserve"> и констатовао да је </w:t>
      </w:r>
      <w:r>
        <w:rPr>
          <w:lang w:val="sr-BA"/>
        </w:rPr>
        <w:t>једногласно са 29 гласова „за“ (без гласова „против“ и „уздржан“),                          усвојен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5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18. МАЈ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. ПРЕДЛОГ ОДЛУКЕ О ПРИХВАТАЊУ СПОРАЗУМА О ЧЛАНСТВУ У САВЕЗУ ОПШТИНА И ГРАДОВА РЕПУБЛИКЕ СРПСК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. ПРЕДЛОГ ОДЛУКЕ О ИЗМЈЕНИ ОДЛУКЕ О ПРВОЈ ЕМИСИЈИ ОБВЕЗНИЦА ЈАВНОМ ПОНУД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4. ПРЕДЛОГ ОДЛУКЕ О ИЗМЈЕНАМА ОДЛУКЕ О УСВАЈАЊУ ДИНАМИЧКОГ ПЛАНА УТРОШКА ФИНАНСИЈСКИХ СРЕДСТАВА ПРИБАВЉЕНИХ ПУТЕМ ЕМИСИЈЕ ОБВЕЗНИЦА ОПШТИНЕ БИЈЕЉИНА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5. ПРЕДЛОГ ОДЛУКЕ О ИЗМЈЕНАМА И ДОПУНИ ОДЛУКЕ О ПРЕНОСУ СРЕДСТАВА ЈП „ГРАДСКА ТОПЛАНА“ ЗА ИЗГРАДЊУ ТОПЛОВОДНЕ МРЕЖЕ И МОНТИРАЊЕ КОТЛ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6. ПРЕДЛОГ ИЗМЈЕНЕ СПОРАЗУМА О ФИНАНСИРАЊУ ПРОШИРЕЊА СИСТЕМА ДАЉИНСКОГ ГРИЈАЊА ИЗ СРЕДСТАВА ПРВЕ ЕМИСИЈЕ ОБВЕЗНИЦА ОПШТИНЕ БИЈЕЉИН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7. ПРЕДЛОГ ОДЛУКЕ О РАСПИСИВАЊУ ЈАВНОГ ПОЗИВА ЗА ПРИКУПЉАЊЕ ПИСМЕНИХ ПОНУДА ЗА ИЗБОР ПАРТНЕРА ЗА ИЗГРАДЊУ НОВЕ ЛУКЕ РАЧА НА ТЕРИТОРИЈИ ОПШТИНЕ БИЈЕЉИНА И ЈАВНИ ПОЗИВ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8. ПРЕДЛОГ ОДЛУКЕ О РАСПИСИВАЊУ ЈАВНОГ ПОЗИВА ЗА ПРИКУПЉАЊЕ ПИСМЕНИХ ПОНУДА  ЗА ИЗГРАДЊУ ПОСЛОВНОГ ОБЈЕКТА НА ЛОКАЦИЈИ ГРАДСКИ ПАРК БИЈЕЉИНА И ЈАВНИ ПОЗИВ ЗА ПРИКУПЉАЊЕ ПИСМЕНИХ ПОНУДА ЗА ИЗГРАДЊУ ПОСЛОВНОГ ОБЈЕКТА У ГРАДСКОМ ПАРКУ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9.  ПРЕДЛОГ ОДЛУКЕ О ДОПУНИ ОДЛУКЕ О КОМУНАЛНИМ ТАКСАМ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0. ПРЕДЛОГ ОДЛУКЕ О СТИЦАЊУ ПРАВА СВОЈИНЕ НА НЕПОКРЕТНОСТИ-ЗЕМЉИШТУ У К.О. БИЈЕЉИНА СЕЛО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1. ПРЕДЛОГ ОДЛУКЕ О СТИЦАЊУ СВОЈИНЕ НА НЕПОКРЕТНОСТИ У К.О. БИЈЕЉИНА 1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12. ПРЕДЛОГ ОДЛУКЕ О СТИЦАЊУ СВОЈИНЕ НА НЕПОКРЕТНОСТИ У К.О. БАЛАТУН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3. ПРЕДЛОГ ОДЛУКЕ О ЗАМЈЕНИ НЕПОКРЕТНОСТИ ИЗМЕЂУ ОПШТИНЕ БИЈЕЉИНА И А.Д. „ГРАД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ПРЕДЛОГ ОДЛУКЕ О ПРОДАЈИ НЕИЗГРАЂЕНОГ ГРАДСКОГ ГРАЂЕВИНСКОГ ЗЕМЉИШТА МИЛИВОЈЕВИЋ рођ. ТРИШИЋ (Димитрија) МЛАДЕНКИ И ТРИШИЋ (Димитрија) МЛАДЕНУ РАДИ ОБЛИКОВАЊА ГРАЂЕВИНСКИХ ЧЕСТ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ПРЕДЛОГ ОДЛУКЕ О ИЗМЈЕНИ И ДОПУНИ ОДЛУКЕ О ОСНИВАЊУ ЈАВНОГ ПРЕДУЗЕЋА „ГРАДСКА ТОПЛАН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ПРЕДЛОГ ОДЛУКЕ О ИЗМЈЕНИ И ДОПУНИ СТАТУТА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7. ПРЕДЛОГ ЗАКЉУЧКА О ДОДЈЕЛИ ОПШТИНСКИХ ПРИЗНАЊА ПОВОДОМ СЛАВ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8. ПРЕДЛОГ ЗАКЉУЧКА О ДОДЈЕЛИ ОПШТИНСКИХ ПРИЗНАЊА ПОВОДОМ ДА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9. ИЗВЈЕШТАЈ О ИМПЛЕМЕНТАЦИЈИ СТРАТЕГИЈЕ РАЗВОЈА ОПШТИНЕ БИЈЕЉИНА У ПЕРИОДУ 2007-2011. ГОД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ИНФОРМАЦИЈА О РЕАЛИЗАЦИЈИ ПРОЉЕТНЕ СЈЕТВЕ У 2011. ГОДИНИ И ПРИПРЕМЕ ЗА ЖЕТВУ СТРНИХ ЖИ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1. ИНФОРМАЦИЈА О СТАЊУ ПРАВА БОРАЧКО-ИНВАЛИДСКЕ ЗАШТИТ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2. ИНФОРМАЦИЈА О РЈЕШАВАЊУ ПРОБЛЕМА ИЗБЈЕГЛОГ И РАСЕЉЕНОГ СТАНОВНИШТВА И ПОВРАТНИК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3. ИНФОРМАЦИЈА О СТАЊУ ЗДРАВСТВЕНЕ ЗАШТИТЕ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4. ИЗВЈЕШТАЈ О РАДУ ДОМА ЗДРАВЉА БИЈЕЉИНА ЗА 2010. ГОДИНУ СА ПЛАНОМ РАД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25. ИНФОРМАЦИЈА О ДОСТИГНУТОМ СТЕПЕНУ ИЗГРАДЊЕ ВОДОВОДНОГ СИСТЕМА НА ПОДРУЧЈУ ОПШТИНЕ БИЈЕЉИН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6. ПРЕДЛОГ ИЗВЈЕШТАЈА О ПОСЛОВАЊУ А.Д. „ВОДОВОД И КАНАЛИЗАЦИЈА“ БИЈЕЉИНА У 2010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7. ИНФОРМАЦИЈА О РАДУ А.Д. „КОМУНАЛАЦ“ БИЈЕЉИНА ЗА 2010. ГОДИНУ СА ПЛАНОМ ПОСЛОВАЊ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8. ИЗВЈЕШТАЈ О РАДУ ЈАВНОГ ПРЕДУЗЕЋА „ГРАДСКА ТОПЛАНА“ ЗА 2010. ГОДИНУ СА ПЛАНОМ ПОСЛОВАЊ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9. ИНФОРМАЦИЈА О НАСИЉУ У ПОРОДИЦ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0. ИНФОРМАЦИЈА О СТАЊУ, РАЗВОЈУ И УНАПРЕЂЕЊУ ШКОЛСКОГ И ОМЛАДИНСКОГ СПОР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1. ИНФОРМАЦИЈА СТАЊА У ОБЛАСТИ ОМЛАДИНСКОГ ОРГАНИЗОВАЊ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2. ИНФОРМАЦИЈА О РАДУ И АКТИВНОСТИМА НЕВЛАДИНИХ ОРГАНИЗАЦИЈ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3. ИНФОРМАЦИЈА О РЕГИОНАЛНОЈ И МЕЂУНАРОДНОЈ САРАДЊ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4. АНАЛИЗА КОРИШЋЕЊА ЈАВНИХ ПОВРШИНА ЗА ПЕРИОД 01.01.2011 - 01.06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5. ПРЕДЛОГ РЈЕШЕЊА О РАЗРЈЕШЕЊУ ЧЛАНОВ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6. ПРЕДЛОГ ОДЛУКЕ О ОБЈАВЉИВАЊУ ЈАВНОГ ОГЛАСА ЗА ИМЕНОВАЊЕ ЧЛАН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7.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1) ПРЕДЛОГ РЈЕШЕЊА О ИМЕНОВАЊУ КОМИСИЈЕ ЗА ИЗБОР ЧЛАН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8. ОДБОРНИЧКА ПИТАЊА И ИНИЦИЈАТИВ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- </w:t>
      </w:r>
      <w:r>
        <w:rPr>
          <w:lang w:val="sr-CS"/>
        </w:rPr>
        <w:t>ИЗВОД ИЗ ЗАПИСНИКА СА 2</w:t>
      </w:r>
      <w:r>
        <w:rPr>
          <w:lang w:val="sr-BA"/>
        </w:rPr>
        <w:t>5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18. МАЈ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 предсједавајући је ставио на гласање Извод из записника са 2</w:t>
      </w:r>
      <w:r>
        <w:rPr>
          <w:lang w:val="sr-BA"/>
        </w:rPr>
        <w:t>5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18. мај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ОДЛУКЕ О ПРИХВАТАЊУ СПОРАЗУМА О ЧЛАНСТВУ У САВЕЗУ ОПШТИНА И ГРАДОВА РЕПУБЛИКЕ СРПСК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омисија за прописе по овој и наредним тачкама (3, 4, 5, 6, 7, 8, 9, 10, 11, 12, 13, 14, 15, 16, 17. и 18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29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И ОДЛУКЕ О ПРВОЈ ЕМИСИЈИ ОБВЕЗНИЦА ЈАВНОМ ПОНУДОМ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 усвојен са 20 гласова „за“, 8 гласова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 xml:space="preserve">- ПРЕДЛОГ ОДЛУКЕ О ИЗМЈЕНАМА ОДЛУКЕ О УСВАЈАЊУ ДИНАМИЧКОГ ПЛАНА УТРОШКА ФИНАНСИЈСКИХ СРЕДСТАВА ПРИБАВЉЕНИХ ПУТЕМ ЕМИСИЈЕ ОБВЕЗНИЦА ОПШТИНЕ БИЈЕЉИНА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 усвојен са 20 гласова „за“, 8 гласова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- ПРЕДЛОГ ОДЛУКЕ О ИЗМЈЕНАМА И ДОПУНИ ОДЛУКЕ О ПРЕНОСУ СРЕДСТАВА ЈП „ГРАДСКА ТОПЛАНА“ ЗА ИЗГРАДЊУ ТОПЛОВОДНЕ МРЕЖЕ И МОНТИРАЊЕ КОТЛ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 усвојен са 20 гласова „за“, 8 гласова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6</w:t>
      </w:r>
    </w:p>
    <w:p>
      <w:pPr>
        <w:pStyle w:val="Normal"/>
        <w:ind w:left="-57" w:firstLine="777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- ПРЕДЛОГ ИЗМЈЕНЕ СПОРАЗУМА О ФИНАНСИРАЊУ ПРОШИРЕЊА СИСТЕМА ДАЉИНСКОГ ГРИЈАЊА ИЗ СРЕДСТАВА ПРВЕ ЕМИСИЈЕ ОБВЕЗНИЦ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Предлог измјене Споразума и констатовао да је  усвојен са 20 гласова „за“, 8 гласова „против“ и 1 глас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Предлог измјене Споразум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7</w:t>
      </w:r>
    </w:p>
    <w:p>
      <w:pPr>
        <w:pStyle w:val="Normal"/>
        <w:ind w:left="-57" w:firstLine="777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- ПРЕДЛОГ ОДЛУКЕ О РАСПИСИВАЊУ ЈАВНОГ ПОЗИВА ЗА ПРИКУПЉАЊЕ ПИСМЕНИХ ПОНУДА ЗА ИЗБОР ПАРТНЕРА ЗА ИЗГРАДЊУ НОВЕ ЛУКЕ РАЧА НА ТЕРИТОРИЈИ ОПШТИНЕ БИЈЕЉИНА И ЈАВНИ ПОЗИВ ЗА ПРИКУПЉАЊЕ ПИСМЕНИХ ПОНУДА ЗА ИЗБОР ПАРТНЕРА ЗА ИЗГРАДЊУ НОВЕ ЛУКЕ РАЧА НА ТЕРИТОРИЈИ ОПШТИНЕ БИЈЕЉИНА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ДАНИЕЛА РАДОСАВЉЕВИЋ, СЛОБОДАН МАРКОВИЋ, ИЗЕТ ЦАМИЋ, ЈОВАН ГАЈИЋ и ДРАГАН ЂУРЂЕ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на предлог предсједавајућег Скупштина општине је са 21 глас „за“, 8 гласова „уздржан“ (без гласова „против“), донијела сљедећи</w:t>
      </w:r>
    </w:p>
    <w:p>
      <w:pPr>
        <w:pStyle w:val="Normal"/>
        <w:ind w:left="-540" w:right="-87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lang w:val="sr-BA"/>
        </w:rPr>
        <w:tab/>
        <w:t>ПРИХВАТА СЕ  текст Јавног позива за прикупљање писмених понуда за избор партнера за изградњу нове Луке Рача на територији општине Бијељина, с тим да се у тачки 9. у дијелу који се односи на назив пројекта брише ријеч „МЕЂУНАРОДНЕ“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 предсједавајући је ставио на гласање предлог Одлуке и констатовао да је  усвојен са 23 гласа „за“, 6 гласова „уздржан“ (без 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/>
      </w:pPr>
      <w:r>
        <w:rPr>
          <w:lang w:val="sr-BA"/>
        </w:rPr>
        <w:tab/>
        <w:t>ПРИЛОГ:  Одлук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8</w:t>
      </w:r>
    </w:p>
    <w:p>
      <w:pPr>
        <w:pStyle w:val="Normal"/>
        <w:ind w:left="-57" w:firstLine="777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- ПРЕДЛОГ ОДЛУКЕ О РАСПИСИВАЊУ ЈАВНОГ ПОЗИВА ЗА ПРИКУПЉАЊЕ ПИСМЕНИХ ПОНУДА  ЗА ИЗГРАДЊУ ПОСЛОВНОГ ОБЈЕКТА НА ЛОКАЦИЈИ ГРАДСКИ ПАРК БИЈЕЉИНА И ЈАВНИ ПОЗИВ ЗА ПРИКУПЉАЊЕ ПИСМЕНИХ ПОНУДА ЗА ИЗГРАДЊУ ПОСЛОВНОГ ОБЈЕКТА У ГРАДСКОМ ПАРКУ У БИЈЕЉИНИ</w:t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ЛОБОДАН МАРКОВИЋ и ДРАГАН ЂУРЂЕ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на предлог предсједавајућег Скупштина општине је једногласно са 28 гласова „за“ (без гласова „против“ и „уздржан“), донијела сљедећи</w:t>
      </w:r>
    </w:p>
    <w:p>
      <w:pPr>
        <w:pStyle w:val="Normal"/>
        <w:ind w:left="-540" w:right="-87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874" w:hanging="0"/>
        <w:jc w:val="center"/>
        <w:rPr>
          <w:lang w:val="sr-BA"/>
        </w:rPr>
      </w:pPr>
      <w:r>
        <w:rPr>
          <w:lang w:val="sr-CS"/>
        </w:rPr>
        <w:t>З А К Љ У Ч А К</w:t>
      </w:r>
    </w:p>
    <w:p>
      <w:pPr>
        <w:pStyle w:val="Normal"/>
        <w:ind w:left="-540" w:hanging="0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 xml:space="preserve">ПРИХВАТА СЕ текст Јавног позива за прикупљање писмених понуда за изградњу пословног објекта у градском парку Бијељина, с тим да се у тачки  VIII иза става 1. дода став 2. који гласи: 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  <w:t>„</w:t>
      </w:r>
      <w:r>
        <w:rPr>
          <w:bCs/>
          <w:lang w:val="sr-BA"/>
        </w:rPr>
        <w:t>Такође Начелник општине Бијељина ће упознати Скупштину општине о изабраном партнеру, предлогу Идејног рјешења и нацрту Уговора између општине Бијељина и одабраног парнтера.“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и констатовао да  је једногласно усвојен са 28 гласова „за“ (без 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 Одлук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57" w:firstLine="777"/>
        <w:jc w:val="both"/>
        <w:rPr>
          <w:lang w:val="sr-BA"/>
        </w:rPr>
      </w:pPr>
      <w:r>
        <w:rPr>
          <w:lang w:val="sr-BA"/>
        </w:rPr>
        <w:t>- ПРЕДЛОГ ОДЛУКЕ О ДОПУНИ ОДЛУКЕ О КОМУНАЛНИМ ТАКСАМ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једногласно усвојен са 28 гласова „за“ (без 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0</w:t>
      </w:r>
    </w:p>
    <w:p>
      <w:pPr>
        <w:pStyle w:val="Normal"/>
        <w:ind w:left="-57" w:firstLine="777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ТИЦАЊУ ПРАВА СВОЈИНЕ НА НЕПОКРЕТНОСТИ-ЗЕМЉИШТУ У К.О. БИЈЕЉИНА СЕЛО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усвојен са 21 глас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ТИЦАЊУ СВОЈИНЕ НА НЕПОКРЕТНОСТИ У К.О. БИЈЕЉИНА 1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једногласно усвојен са 28 гласова „за“ (без 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СТИЦАЊУ СВОЈИНЕ НА НЕПОКРЕТНОСТИ У К.О. БАЛАТУН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једногласно усвојен са 28 гласова „за“ (без 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ЗАМЈЕНИ НЕПОКРЕТНОСТИ ИЗМЕЂУ ОПШТИНЕ БИЈЕЉИНА И А.Д. „ГРАД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једногласно усвојен са 28 гласова „за“ (без 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ПРОДАЈИ НЕИЗГРАЂЕНОГ ГРАДСКОГ ГРАЂЕВИНСКОГ ЗЕМЉИШТА МИЛИВОЈЕВИЋ рођ. ТРИШИЋ (Димитрија) МЛАДЕНКИ И ТРИШИЋ (Димитрија) МЛАДЕНУ РАДИ ОБЛИКОВАЊА ГРАЂЕВИНСКИХ ЧЕСТИЦ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усвојен са 22 гласа „за“ и 6 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И И ДОПУНИ ОДЛУКЕ О ОСНИВАЊУ ЈАВНОГ ПРЕДУЗЕЋА „ГРАДСКА ТОПЛАНА“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усвојен са 20 гласова „за“ и 8 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ИЗМЈЕНИ И ДОПУНИ СТАТУТА ЈП „ДИРЕКЦИЈА ЗА ИЗГРАДЊУ И РАЗВОЈ ГРАДА“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и констатовао да је  усвојен са 20 гласова „за“ и 8  гласова „против (без гласова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РИЛОГ:  Одлук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услиједила је краћа пауз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ЗАКЉУЧКА О ДОДЈЕЛИ ОПШТИНСКИХ ПРИЗНАЊА ПОВОДОМ СЛАВ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паузи Комисија за награде и признања одржала је сједницу и допунила предлог Закључка о додјели општинских признања поводом Слав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сједавајући је прочитао предлог допуњеног Закључк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 предсједавајући је ставио на гласање нови предлог Закључка и констатовао да је једногласно усвојен са 28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ПРЕДЛОГ ЗАКЉУЧКА О ДОДЈЕЛИ ОПШТИНСКИХ ПРИЗНАЊА ПОВОДОМ ДАН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кође, Комисија за награде и признања је допунила предлог Закључка о додјели општинских признања поводом Дана општине Бијељина који је предсједавајући је прочита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је СЛОБОДАН МАРК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нови предлог Закључка и констатовао да је једногласно усвојен са 29 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ИМПЛЕМЕНТАЦИЈИ СТРАТЕГИЈЕ РАЗВОЈА ОПШТИНЕ БИЈЕЉИНА У ПЕРИОДУ 2007-2011. ГОД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ЛОБОДАН МАРКОВИЋ, ДРАГАН МИРИЋ, ЈОВАН ГАЈИЋ, РАДОСАВА-РАДА ПЕРИЋ, МИЋО ЖИВИЋ, ДАНИЕЛА РАДОСАВЉЕВИЋ, ПЕРО СПАСОЈЕВИЋ, СТЕВАН ОСТОЈИЋ, АНКА ТОДОРОВИЋ, МИЛОРАД СОФРЕНИЋ, СЛАВКО БАШИЋ и ДРАГАН СА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предсједавајући је ставио на гласање Извјештај и констатовао да је прихваћен са 16 гласова „за“, 3 гласа „против и 2 гласа „уздржан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кон тога услиједила је краћа пауз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РЕАЛИЗАЦИЈИ ПРОЉЕТНЕ СЈЕТВЕ У 2011. ГОДИНИ И ПРИПРЕМЕ ЗА ЖЕТВУ СТРНИХ ЖИТА</w:t>
      </w:r>
    </w:p>
    <w:p>
      <w:pPr>
        <w:pStyle w:val="Normal"/>
        <w:jc w:val="both"/>
        <w:rPr/>
      </w:pPr>
      <w:r>
        <w:rPr>
          <w:lang w:val="sr-BA"/>
        </w:rPr>
        <w:tab/>
        <w:t>Комисија за пољопривреду и село разматрала је Информацију о реализацији прољетне сјетве у 2011. години и припреме за жетву стрних жита и исту прихватил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МИЋО ЖИВИЋ, СТЕВАН ОСТОЈИЋ, ПЕРО СПАСОЈЕВИЋ, ПРЕДРАГ ЈОВИЋ и РАДОСАВА-РАДА ПЕР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више није било, на предлог предсједавајућег Скупштина општине је са 16 гласова  “за“ и 10 гласова „уздржан“ (без гласова „против“), донијела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ХВАТА СЕ  Информација о реализацији јесење сјетве у 2011. години и припреме за жетву стрних жит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тражи од Владе Републике Српске да прогласи пшеницу за стратешки производ Републике Српске и да утврди њену реалну заштитну цијену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тражи од надлежних инспекцијских служби да појача активности у току жетвених радова на откупу и предаји пшенице са посебним освртом на контролу мјерних инструмената и поштовања паритета при измиривању обавеза готовим производима (пшеницом и кукурузом),  за преузето ђубриво за прољетну сјетву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тражи од Одјељења за привреду и пољопривреду да покрене активност на уређењу водотокова, а у циљу регулисања водног режима у смислу спречавања поплава, одводње сувишних вода путем канала као и наводњавања ораничних површина које гравитирају уз постојећу каналску мрежу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lang w:val="sr-BA"/>
        </w:rPr>
        <w:tab/>
        <w:t>Скупштина општине Бијељина тражи од Владе Републике Српске да изврши исплату премије за пшеницу рода 2009. године произвођачима којима то до сада није учињено и чиме су без икаквог разлога стављени у неравноправан положај у односу на оне којима је та премија исплаћена. Скупштина општине Бијељина тражи да се испоштују Одлука број: 04/1-012-2-1303/09 од 6. јула 2009. године о утврђивању откупне цијене пшенице рода 2009. године  и Одлука о одобрењу средстава број: 04/1-12-2-1957/10 од 23.09.2010. године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СТАЊУ ПРАВА БОРАЧКО-ИНВАЛИДСКЕ ЗАШТИТ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Информацију и констатовао да је прихваћена са 19 гласова „за“ и 7 гласова „уздржан“ (без гласова 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РЈЕШАВАЊУ ПРОБЛЕМА ИЗБЈЕГЛОГ И РАСЕЉЕНОГ СТАНОВНИШТВА И ПОВРАТНИК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ДРАГАН МИРИЋ, АНКА ТОДОРОВИЋ и ЈУСУФ ТРБ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једногласно прихваћена са 21 глас „за“, (без гласова „против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СТАЊУ ЗДРАВСТВЕНЕ ЗАШТИТ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Информацију и констатовао да је једногласно прихваћена са 24 гласа „за“, (без гласова „против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ДОМА ЗДРАВЉА БИЈЕЉИНА ЗА 2010. ГОДИНУ СА ПЛАНОМ РАД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ЈОВАН ГАЈИЋ, МИЛИЦА ЛОВРИЋ, РАДОСАВА-РАДА ПЕРИЋ, ПЕРО СПАСОЈЕВИЋ, СТЕВАН ОСТОЈИЋ и ЗЛАТКО МАКСИМ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звјештај са Планом рада и констатовао да су једногласно прихваћени са 29 гласова „за“, (без гласова „против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, План рад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ДОСТИГНУТОМ СТЕПЕНУ ИЗГРАДЊЕ ВОДОВОДНОГ СИСТЕМ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ДАНИЕЛА РАДОСАВЉЕВИЋ, СТЕВАН ОСТОЈИЋ и СЛАВКО БОЈАН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једногласно прихваћена са 25 гласова „за“, (без гласова „против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6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ИЗВЈЕШТАЈА О ПОСЛОВАЊУ А.Д. „ВОДОВОД И КАНАЛИЗАЦИЈА“ БИЈЕЉИНА У 2010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ЈОВАН ГАЈИЋ, ПЕРО СПАСОЈЕВИЋ, ДРАГАН ЂУРЂЕВИЋ, МИЛОЈКО ТОДОРОВИЋ и ВАСИЛИЈЕ МИЋ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на предлог предсједавајућег Скупштина општине је једногласно са 28 гласова „за“ (без гласова „против“ и „уздржан“), донијела сљедећ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ХВАТА СЕ  предлог Извјештаја о пословању АД „Водовод и канализација“ Бијељина у 2010. години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lang w:val="sr-BA"/>
        </w:rPr>
        <w:tab/>
        <w:t>Скупштина општине Бијељина тражи од Начелника општине Бијељина да преузме управљање над пословањем АД „Водовод и канализација“ Бијељина према финансијским подацима овог Предузећа са 30.06.2011. године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(„Службени гласник РС“, број: 50/10)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 предсједавајући је ставио на гласање предлог Извјештаја и констатовао да је  прихваћен са 22 гласа „за“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Предлог извјешта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РАДУ А.Д. „КОМУНАЛАЦ“ БИЈЕЉИНА ЗА 2010. ГОДИНУ СА ПЛАНОМ ПОСЛОВАЊ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није било, на предлог предсједавајућег Скупштина општине је једногласно са 26 гласова „за“ (без гласова „против“ и „уздржан“), донијела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ХВАТА СЕ  Информација о раду АД „Комуналац“ Бијељина за 2010. годину са Планом пословања за 2011. годину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lang w:val="sr-BA"/>
        </w:rPr>
        <w:tab/>
        <w:t>Скупштина општине Бијељина тражи од Начелника општине Бијељина да преузме управљање над пословањем АД „Комуналац“ Бијељина према финансијским подацима овог Предузећа са 30.06.2011. године у складу са Законом о преносу права својине на капиталу Републике Српске у предузећима која обављају комуналне дјелатности на јединице Локалне самоуправе („Службени гласник РС“, број: 50/10).</w:t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Након тога предсједавајући је ставио на гласање Информацију са Планом пословања и констатовао да су прихваћени са 19 гласова 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</w:t>
      </w:r>
    </w:p>
    <w:p>
      <w:pPr>
        <w:pStyle w:val="Normal"/>
        <w:jc w:val="both"/>
        <w:rPr/>
      </w:pPr>
      <w:r>
        <w:rPr>
          <w:lang w:val="sr-BA"/>
        </w:rPr>
        <w:tab/>
        <w:t>ПРИЛОГ: Информација, План пословањ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РАДУ ЈАВНОГ ПРЕДУЗЕЋА „ГРАДСКА ТОПЛАНА“ ЗА 2010. ГОДИНУ СА ПЛАНОМ ПОСЛОВАЊА ЗА 2011. ГОДИН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САВО ЈОВАНОВИЋ, ЈОВАН ГАЈИЋ, СЛОБОДАН МАРКОВИЋ, НИКОЛА РОСИЋ, ДРАГАН ЂУРЂЕВИЋ, СЛАВКО НОВАКОВИЋ, ИЗЕТ ЦАМИЋ и МИЛЕНКО ВИЋАН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звјештај са Планом пословања и констатовао да су  прихваћени са 19  гласова „за“ и 7 гласова „уздржан“ (без гласова „против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              </w:t>
      </w:r>
    </w:p>
    <w:p>
      <w:pPr>
        <w:pStyle w:val="Normal"/>
        <w:jc w:val="both"/>
        <w:rPr/>
      </w:pPr>
      <w:r>
        <w:rPr>
          <w:lang w:val="sr-BA"/>
        </w:rPr>
        <w:tab/>
        <w:t>ПРИЛОГ: Извјештај, План пословањ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9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НФОРМАЦИЈА О НАСИЉУ У ПОРОДИЦ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а је РАДОСАВА-РАДА ПЕР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једногласно прихваћена са 22 гласа „за“, (без гласова „против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СТАЊУ, РАЗВОЈУ И УНАПРЕЂЕЊУ ШКОЛСКОГ И ОМЛАДИНСКОГ СПОРТ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авјет за спорт разматрао је ову Информацију и исту прихватио те је прослиједио Скупштини општине на разматрање и усвајањ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РАДОСАВА-РАДА ПЕРИЋ, СЛАВКО БАШИЋ и ДРАГАН МИР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 прихваћена са 17 гласова „за“ и 5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СТАЊА У ОБЛАСТИ ОМЛАДИНСКОГ ОРГАНИЗОВАЊА НА ПОДРУЧЈ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младе разматрала је Инфорамцију и исту прихватила и упућује Скупштини општине на усвајање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нформацију и констатовао да је једногласно прихваћена са 22 гласа „за“,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РАДУ И АКТИВНОСТИМА НЕВЛАДИНИХ ОРГАНИЗАЦИЈ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АНКА ТОДОРОВИЋ и ДАНИЕЛА РАДОСАВЉЕ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једногласно прихваћена са 22 гласа „за“,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РЕГИОНАЛНОЈ И МЕЂУНАРОДНОЈ САРАДЊИ ОПШТИН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Информацију и констатовао да је једногласно прихваћена са 24 гласа „за“,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АНАЛИЗА КОРИШЋЕЊА ЈАВНИХ ПОВРШИНА ЗА ПЕРИОД 01.01.2011 - 01.06.2011. ГОДИН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Анализу и констатовао да је једногласно прихваћена са 24 гласа „за“,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Анализ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РЈЕШЕЊА О РАЗРЈЕШЕЊУ ЧЛАНОВА ОПШТИНСКЕ ИЗБОРНЕ КОМИСИЈЕ БИЈЕЉИНА</w:t>
      </w:r>
    </w:p>
    <w:p>
      <w:pPr>
        <w:pStyle w:val="Normal"/>
        <w:jc w:val="both"/>
        <w:rPr/>
      </w:pPr>
      <w:r>
        <w:rPr>
          <w:lang w:val="sr-BA"/>
        </w:rPr>
        <w:tab/>
        <w:t>Комисија за прописе по овој и наредним тачкама (36. и 37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Рјешења и констатовао да је једногласно усвојен са 24 гласа „за“ 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ОБЈАВЉИВАЊУ ЈАВНОГ ОГЛАСА ЗА ИМЕНОВАЊЕ ЧЛАНА ОПШТИНСКЕ ИЗБОРНЕ КОМИСИЈЕ БИЈЕЉИНА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није било, предсједавајући је ставио на гласање предлог Одлуке и констатовао да је једногласно усвојен са 24 гласа „за“ и (без гласова „против“ и 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  1) ПРЕДЛОГ РЈЕШЕЊА О ИМЕНОВАЊУ КОМИСИЈЕ ЗА ИЗБОР ЧЛАН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</w:t>
      </w:r>
      <w:r>
        <w:rPr>
          <w:lang w:val="sr-BA"/>
        </w:rPr>
        <w:t>Пошто расправе није било, предсједавајући је ставио на гласање предлог Рјешења и констатовао да је усвојен са 17 гласова „за“ и 7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8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данашњој сједници одборничк</w:t>
      </w:r>
      <w:r>
        <w:rPr>
          <w:lang w:val="sr-BA"/>
        </w:rPr>
        <w:t>а</w:t>
      </w:r>
      <w:r>
        <w:rPr>
          <w:lang w:val="sr-CS"/>
        </w:rPr>
        <w:t xml:space="preserve"> питањ</w:t>
      </w:r>
      <w:r>
        <w:rPr>
          <w:lang w:val="sr-BA"/>
        </w:rPr>
        <w:t>а и иницијативе доставили су одборници: ПЕРО СПАСОЈЕВИЋ, РАДОСАВА-РАДА ПЕРИЋ, СЛОБОДАН МАРКОВИЋ, САВО ЈОВАНОВИЋ и АНКА ТОДОР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је једногласно са 19 гласова „за“ (без гласова „против“ и „уздржан“) прихватила иницијативе које су доставили одборници: АНКА ТОДОРОВИЋ, СЛОБОДАН МАРКОВИЋ, РАДОСАВА-РАДА ПЕРИЋ и САВО ЈОВАНО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је дневни ред исцрпљен предсједавајући је закључио рад 2</w:t>
      </w:r>
      <w:r>
        <w:rPr>
          <w:lang w:val="sr-BA"/>
        </w:rPr>
        <w:t>6</w:t>
      </w:r>
      <w:r>
        <w:rPr>
          <w:lang w:val="sr-CS"/>
        </w:rPr>
        <w:t xml:space="preserve">. сједнице Скупштине општине Бијељина у  </w:t>
      </w:r>
      <w:r>
        <w:rPr>
          <w:lang w:val="sr-BA"/>
        </w:rPr>
        <w:t xml:space="preserve">18,оо 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32:00Z</dcterms:created>
  <dc:creator>X</dc:creator>
  <dc:description/>
  <cp:keywords/>
  <dc:language>en-US</dc:language>
  <cp:lastModifiedBy>mpetrovic</cp:lastModifiedBy>
  <cp:lastPrinted>2011-06-20T15:00:00Z</cp:lastPrinted>
  <dcterms:modified xsi:type="dcterms:W3CDTF">2011-07-04T11:04:00Z</dcterms:modified>
  <cp:revision>87</cp:revision>
  <dc:subject/>
  <dc:title>РЕПУБЛИКА СРПСКА</dc:title>
</cp:coreProperties>
</file>