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58.362,00</w:t>
      </w:r>
      <w:r>
        <w:rPr>
          <w:lang w:val="sr-CS"/>
        </w:rPr>
        <w:t xml:space="preserve"> КМ и чине </w:t>
      </w:r>
      <w:r>
        <w:rPr/>
        <w:t>30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95.953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1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8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>
          <w:lang w:val="sr-BA"/>
        </w:rPr>
        <w:t>8.886.514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21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529.701</w:t>
      </w:r>
      <w:r>
        <w:rPr>
          <w:lang w:val="sr-CS"/>
        </w:rPr>
        <w:t>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2.999.44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308.538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641.177</w:t>
      </w:r>
      <w:r>
        <w:rPr>
          <w:lang w:val="sr-CS"/>
        </w:rPr>
        <w:t xml:space="preserve">,00 КМ или </w:t>
      </w:r>
      <w:r>
        <w:rPr>
          <w:lang w:val="sr-BA"/>
        </w:rPr>
        <w:t>4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3.023.265,00</w:t>
      </w:r>
      <w:r>
        <w:rPr>
          <w:lang w:val="sr-CS"/>
        </w:rPr>
        <w:t xml:space="preserve"> КМ и у поређењу са </w:t>
      </w:r>
      <w:r>
        <w:rPr>
          <w:lang w:val="sr-BA"/>
        </w:rPr>
        <w:t xml:space="preserve">  првим ребалансом </w:t>
      </w:r>
      <w:r>
        <w:rPr>
          <w:lang w:val="sr-CS"/>
        </w:rPr>
        <w:t>201</w:t>
      </w:r>
      <w:r>
        <w:rPr>
          <w:lang w:val="sr-BA"/>
        </w:rPr>
        <w:t>4</w:t>
      </w:r>
      <w:r>
        <w:rPr>
          <w:lang w:val="sr-CS"/>
        </w:rPr>
        <w:t>.годин</w:t>
      </w:r>
      <w:r>
        <w:rPr>
          <w:lang w:val="sr-BA"/>
        </w:rPr>
        <w:t xml:space="preserve">е </w:t>
      </w:r>
      <w:r>
        <w:rPr>
          <w:lang w:val="sr-CS"/>
        </w:rPr>
        <w:t xml:space="preserve">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lang w:val="sr-CS"/>
        </w:rPr>
        <w:t xml:space="preserve">                </w:t>
      </w:r>
      <w:r>
        <w:rPr>
          <w:lang w:val="sr-BA"/>
        </w:rPr>
        <w:t xml:space="preserve">НАЦРТ </w:t>
      </w:r>
      <w:r>
        <w:rPr>
          <w:b/>
          <w:lang w:val="sr-B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</w:t>
      </w:r>
      <w:r>
        <w:rPr>
          <w:lang w:val="sr-BA"/>
        </w:rPr>
        <w:t>став 1.</w:t>
      </w:r>
      <w:r>
        <w:rPr>
          <w:lang w:val="sr-CS"/>
        </w:rPr>
        <w:t xml:space="preserve"> </w:t>
      </w:r>
      <w:r>
        <w:rPr>
          <w:lang w:val="sr-BA"/>
        </w:rPr>
        <w:t>алинеја 3.</w:t>
      </w:r>
      <w:r>
        <w:rPr>
          <w:lang w:val="sr-CS"/>
        </w:rPr>
        <w:t xml:space="preserve"> Закона о локалној самоуправи ("Службени гласник Републике Српске", број: 101/04, 42/05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</w:t>
      </w:r>
      <w:r>
        <w:rPr>
          <w:lang w:val="sr-CS"/>
        </w:rPr>
        <w:t xml:space="preserve">)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________</w:t>
      </w:r>
      <w:r>
        <w:rPr>
          <w:lang w:val="sr-BA"/>
        </w:rPr>
        <w:t xml:space="preserve">  2014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</w:rPr>
        <w:t xml:space="preserve"> </w:t>
      </w:r>
      <w:r>
        <w:rPr>
          <w:b/>
          <w:lang w:val="sr-BA"/>
        </w:rPr>
        <w:t>РЕБАЛАНСУ  БУЏЕТА  ЗА 2014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Ребалансу  буџета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4</w:t>
      </w:r>
      <w:r>
        <w:rPr>
          <w:lang w:val="sr-CS"/>
        </w:rPr>
        <w:t>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 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 14/2014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43.023.265,00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</w:t>
      </w:r>
      <w:r>
        <w:rPr>
          <w:b/>
          <w:lang w:val="sr-BA"/>
        </w:rPr>
        <w:t>42.986.082,00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</w:t>
      </w:r>
      <w:r>
        <w:rPr>
          <w:b/>
          <w:lang w:val="sr-BA"/>
        </w:rPr>
        <w:t>37.183,00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Саставни дио ове </w:t>
      </w:r>
      <w:r>
        <w:rPr>
          <w:lang w:val="sr-CS"/>
        </w:rPr>
        <w:t>О</w:t>
      </w:r>
      <w:r>
        <w:rPr>
          <w:lang w:val="sr-BA"/>
        </w:rPr>
        <w:t>длуке је Ребаланс буџета  Града Бијељина за 2014.</w:t>
      </w:r>
      <w:r>
        <w:rPr>
          <w:lang w:val="sr-CS"/>
        </w:rPr>
        <w:t xml:space="preserve"> </w:t>
      </w:r>
      <w:r>
        <w:rPr>
          <w:lang w:val="sr-BA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а </w:t>
      </w:r>
      <w:r>
        <w:rPr>
          <w:lang w:val="sr-CS"/>
        </w:rPr>
        <w:t>О</w:t>
      </w:r>
      <w:r>
        <w:rPr>
          <w:lang w:val="sr-BA"/>
        </w:rPr>
        <w:t>длука ступа на снагу наредног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Бијељина,            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BA"/>
        </w:rPr>
        <w:t>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црт другог ребаланса буџета Града Бијељина за 2014.годину урађен је у складу са  чланом 6.став 1. и чланом 35. Закона о буџетском систему Републике Српске  („Службени гласник Републике Српске, број: 121/12 и 52/14 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 као и потребу за додатним средствима на појединим позицијама на којим недостају средства ( а створене обавезе), на једној страни и на другој страни неутрошена средства  на позицијама које су планиране,а неће се планирана средства утрошит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Ребаланса буџета за 2014.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Нацрту Ребаланса буџета Града Бијељина за 2014.годину износе 43.023.265,00  КМ за 1% мање у односу на планирани први ребаланс буџета који је усвојен у августу мјесецу 2014.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 приход по основу ПДВ-а  и пројекција вриједности ове врсте прихода заснована је на остварењу  у протеклом периоду и процјене остварења до краја 2014.године .Приход по основу ПДВ-а је планиран у износу од 20.741.266,00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лан пореза на непокретности има увећање на бази остварења за 9 мјесеци текуће фискалне године и процјене остварења до краја године  .</w:t>
      </w:r>
    </w:p>
    <w:p>
      <w:pPr>
        <w:pStyle w:val="Normal"/>
        <w:jc w:val="both"/>
        <w:rPr/>
      </w:pPr>
      <w:r>
        <w:rPr>
          <w:lang w:val="sr-BA"/>
        </w:rPr>
        <w:t>У непореским приходима смањење је код прихода по основу : закупа, а на бази остварења, смањење код административних и комуналних такси као и код накнада за уређење градског грађевинског земљишта ( због доношења Одлуке о одложеном плаћању,односно плаћању на рате накнаде при добијању грађевинске дозвол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екуће помоћи су планиране од ЦИК-а за накнаде за бирачке одборе ( око 181.000) и средства су већ дозначена. 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122.000,00 КМ  за продају која је извјесна у 2014.години ( већи дио промета ће се реализовати, односно наплатити у 2015.години због продаје на рате) .</w:t>
      </w:r>
    </w:p>
    <w:p>
      <w:pPr>
        <w:pStyle w:val="Normal"/>
        <w:jc w:val="both"/>
        <w:rPr/>
      </w:pPr>
      <w:r>
        <w:rPr>
          <w:lang w:val="sr-BA"/>
        </w:rPr>
        <w:t>У 2014.години Град се  задужио за 1,5 милиона ( договором са банком пролонгорана отплата  до половине 2015.године , у 2015. ће се отплатити око  645.000,а у 2014. планирана су средства за отплату у износу од 856.867,00 КМ).</w:t>
      </w:r>
    </w:p>
    <w:p>
      <w:pPr>
        <w:pStyle w:val="Normal"/>
        <w:jc w:val="both"/>
        <w:rPr/>
      </w:pPr>
      <w:r>
        <w:rPr>
          <w:lang w:val="sr-BA"/>
        </w:rPr>
        <w:t>У средствима су планирана неутрошена средства по основу кредита из ранијег периода (2.484.553) јер средства у износу од 50.000, 00 се преносе у 2015. и трошиће се у 2015.години,обвезница (303.255) и водопривредних накнада (200.000),  те укупна средства планирана другим  ребалансом износе 43.023.265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4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3.023.265,00  КМ. Текући трошкови су планирани у износу  од 31.035.230,00 КМ , а са буџетском резервом 31.072.413,00, а капитални у износу од 7.728.45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који износе 7.728.452,00 КМ, а односе се на: комуналну инфраструктуру, инвестиције у образовању, набавку земљишта и експропријацију  за градњу градског гробља, набавку опреме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3.023.265,00 КМ  и приказана је 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</w:t>
      </w:r>
      <w:r>
        <w:rPr>
          <w:b/>
          <w:lang w:val="sr-BA"/>
        </w:rPr>
        <w:t xml:space="preserve"> Нацрт </w:t>
      </w:r>
      <w:r>
        <w:rPr>
          <w:b/>
          <w:lang w:val="sr-CS"/>
        </w:rPr>
        <w:t xml:space="preserve">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4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и 52/14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4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–укупних издатака за првих девет  мјесеци,те 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мање остварење прихода  по појединим врстама, односно веће остварење прихода по основу ПДВ- због нових коефицијената за обрачун, доношење Одлуке о уплатама на рате за приходе локалног карактера. Приход по основу поврата ПДВ-а по пројекту канализације који је требало да се дио врати у 2014.години,а дио у 2015.години се неће рализовати у текућој години.Такође , и у расходној структури су се појавили нови расходи ( услед последица од поплава) , након постигнутог договора са банкама-кредиторима о пролонгирању отплата , смањене су обавезе по основу отплата, те су се ускладиле у плану  са Мораторијум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</w:t>
      </w:r>
      <w:r>
        <w:rPr>
          <w:lang w:val="sr-BA"/>
        </w:rPr>
        <w:t>34.944.113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7.509.987,00 </w:t>
      </w:r>
      <w:r>
        <w:rPr>
          <w:lang w:val="sr-CS"/>
        </w:rPr>
        <w:t>КМ, непорески</w:t>
      </w:r>
      <w:r>
        <w:rPr>
          <w:lang w:val="sr-BA"/>
        </w:rPr>
        <w:t xml:space="preserve"> 7.434.126,00</w:t>
      </w:r>
      <w:r>
        <w:rPr/>
        <w:t xml:space="preserve"> </w:t>
      </w:r>
      <w:r>
        <w:rPr>
          <w:lang w:val="sr-CS"/>
        </w:rPr>
        <w:t>КМ, текуће помоћи</w:t>
      </w:r>
      <w:r>
        <w:rPr>
          <w:lang w:val="sr-BA"/>
        </w:rPr>
        <w:t xml:space="preserve"> 206.01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82.000,00 </w:t>
      </w:r>
      <w:r>
        <w:rPr>
          <w:lang w:val="sr-CS"/>
        </w:rPr>
        <w:t xml:space="preserve"> КМ, а при</w:t>
      </w:r>
      <w:r>
        <w:rPr>
          <w:lang w:val="sr-BA"/>
        </w:rPr>
        <w:t xml:space="preserve">мици по основу задужења 1.500.000,00 </w:t>
      </w:r>
      <w:r>
        <w:rPr>
          <w:lang w:val="sr-CS"/>
        </w:rPr>
        <w:t xml:space="preserve">КМ. У планираним средствима су и пренесена средства </w:t>
      </w:r>
      <w:r>
        <w:rPr/>
        <w:t>по</w:t>
      </w:r>
      <w:r>
        <w:rPr>
          <w:lang w:val="sr-CS"/>
        </w:rPr>
        <w:t xml:space="preserve"> основу обвезница </w:t>
      </w:r>
      <w:r>
        <w:rPr>
          <w:lang w:val="sr-BA"/>
        </w:rPr>
        <w:t>у износу од 303.255,00 КМ, као и пренесена неутрошена средства по основу кредита и водопривредних накнад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4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0.741.266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СМАЊЕНИ  ,  а на бази остварења за 9 мјесец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030.421,00</w:t>
      </w:r>
      <w:r>
        <w:rPr>
          <w:lang w:val="sr-CS"/>
        </w:rPr>
        <w:t xml:space="preserve"> КМ</w:t>
      </w:r>
      <w:r>
        <w:rPr>
          <w:lang w:val="sr-BA"/>
        </w:rPr>
        <w:t xml:space="preserve"> и имају увећање засновано на остварењу у протеклих девет мјесеци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</w:t>
      </w:r>
      <w:r>
        <w:rPr>
          <w:lang w:val="sr-BA"/>
        </w:rPr>
        <w:t xml:space="preserve"> 7.434.126,00</w:t>
      </w:r>
      <w:r>
        <w:rPr>
          <w:lang w:val="sr-CS"/>
        </w:rPr>
        <w:t xml:space="preserve">  КМ и у поређењу са првим </w:t>
      </w:r>
      <w:r>
        <w:rPr>
          <w:lang w:val="sr-BA"/>
        </w:rPr>
        <w:t xml:space="preserve">планом по ребалансу </w:t>
      </w:r>
      <w:r>
        <w:rPr>
          <w:lang w:val="sr-CS"/>
        </w:rPr>
        <w:t xml:space="preserve">средства су </w:t>
      </w:r>
      <w:r>
        <w:rPr>
          <w:lang w:val="sr-BA"/>
        </w:rPr>
        <w:t xml:space="preserve"> 20.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</w:t>
      </w:r>
      <w:r>
        <w:rPr>
          <w:lang w:val="sr-BA"/>
        </w:rPr>
        <w:t xml:space="preserve"> од 2.605.156,00</w:t>
      </w:r>
      <w:r>
        <w:rPr>
          <w:lang w:val="sr-CS"/>
        </w:rPr>
        <w:t xml:space="preserve">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752.000,00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1.853.156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162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и орочена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81.170,00 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166.000,00 </w:t>
      </w:r>
      <w:r>
        <w:rPr>
          <w:lang w:val="sr-CS"/>
        </w:rPr>
        <w:t>КМ, а на бази остварења у протекло</w:t>
      </w:r>
      <w:r>
        <w:rPr>
          <w:lang w:val="sr-BA"/>
        </w:rPr>
        <w:t>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70.000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/>
      </w:pPr>
      <w:r>
        <w:rPr>
          <w:lang w:val="sr-CS"/>
        </w:rPr>
        <w:t>Властити приходи су планирани у из</w:t>
      </w:r>
      <w:r>
        <w:rPr>
          <w:lang w:val="sr-BA"/>
        </w:rPr>
        <w:t xml:space="preserve">носе 1.316.5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6.01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82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за гробља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60 -</w:t>
      </w:r>
    </w:p>
    <w:p>
      <w:pPr>
        <w:pStyle w:val="Normal"/>
        <w:jc w:val="both"/>
        <w:rPr/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износи 1.50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3.023.265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</w:t>
      </w:r>
      <w:r>
        <w:rPr>
          <w:lang w:val="sr-BA"/>
        </w:rPr>
        <w:t xml:space="preserve"> другим </w:t>
      </w:r>
      <w:r>
        <w:rPr>
          <w:lang w:val="sr-CS"/>
        </w:rPr>
        <w:t xml:space="preserve"> ребалансом износе</w:t>
      </w:r>
      <w:r>
        <w:rPr>
          <w:lang w:val="sr-BA"/>
        </w:rPr>
        <w:t xml:space="preserve"> 43.023.265,00  </w:t>
      </w:r>
      <w:r>
        <w:rPr>
          <w:lang w:val="sr-CS"/>
        </w:rPr>
        <w:t>КМ.Буџетске издатке чине буџетски расходи и остали одливи из буџета.Буџетски издаци су</w:t>
      </w:r>
      <w:r>
        <w:rPr>
          <w:lang w:val="sr-BA"/>
        </w:rPr>
        <w:t xml:space="preserve"> </w:t>
      </w:r>
      <w:r>
        <w:rPr>
          <w:lang w:val="sr-CS"/>
        </w:rPr>
        <w:t>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2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729.622,00 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833.000,00  КМ , за камате на обвезнице и кредитно задуж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Субвенције су планиране за ЈП Градска топлана,субвенцију „ Еко -Депу 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658.851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183.1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42.473,00   </w:t>
      </w:r>
      <w:r>
        <w:rPr>
          <w:lang w:val="sr-CS"/>
        </w:rPr>
        <w:t xml:space="preserve">КМ,а </w:t>
      </w:r>
      <w:r>
        <w:rPr>
          <w:lang w:val="sr-BA"/>
        </w:rPr>
        <w:t xml:space="preserve"> капиталне дознаке појединцима су планиране у износу од 53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4.222.4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7.728.452,00  </w:t>
      </w:r>
      <w:r>
        <w:rPr>
          <w:lang w:val="sr-CS"/>
        </w:rPr>
        <w:t xml:space="preserve">  КМ, а финансирају се из : буџетских средстава, </w:t>
      </w:r>
      <w:r>
        <w:rPr>
          <w:lang w:val="sr-BA"/>
        </w:rPr>
        <w:t xml:space="preserve">неутрошених  </w:t>
      </w:r>
      <w:r>
        <w:rPr>
          <w:lang w:val="sr-CS"/>
        </w:rPr>
        <w:t>кредитних</w:t>
      </w:r>
      <w:r>
        <w:rPr>
          <w:lang w:val="sr-BA"/>
        </w:rPr>
        <w:t xml:space="preserve"> средстава</w:t>
      </w:r>
      <w:r>
        <w:rPr/>
        <w:t>,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неутрошених </w:t>
      </w:r>
      <w:r>
        <w:rPr>
          <w:lang w:val="sr-CS"/>
        </w:rPr>
        <w:t xml:space="preserve"> обвезница</w:t>
      </w:r>
      <w:r>
        <w:rPr>
          <w:lang w:val="sr-BA"/>
        </w:rPr>
        <w:t>, као и из неутрошених средстава по основу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и издаци из кредитних средстава и средстава од емисије обвезница се финансирају у складу са Одлуком Скупштине </w:t>
      </w:r>
      <w:r>
        <w:rPr>
          <w:lang w:val="sr-BA"/>
        </w:rPr>
        <w:t>Града</w:t>
      </w:r>
      <w:r>
        <w:rPr>
          <w:lang w:val="sr-CS"/>
        </w:rPr>
        <w:t xml:space="preserve"> о потрошњи ових сред</w:t>
      </w:r>
      <w:r>
        <w:rPr>
          <w:lang w:val="sr-BA"/>
        </w:rPr>
        <w:t>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ребалансом буџета за 2014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913.111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</w:t>
      </w:r>
      <w:r>
        <w:rPr>
          <w:lang w:val="sr-BA"/>
        </w:rPr>
        <w:t>накнаде за рад одборника</w:t>
      </w:r>
      <w:r>
        <w:rPr>
          <w:lang w:val="sr-CS"/>
        </w:rPr>
        <w:t xml:space="preserve">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455.6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38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30.000,00</w:t>
      </w:r>
      <w:r>
        <w:rPr>
          <w:lang w:val="sr-CS"/>
        </w:rPr>
        <w:t xml:space="preserve"> 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, рад посматрача, подршке и материјалне трошкове комисије .Средства на овој позицији су увећана за дозначена средства ЦИК-а  која  износе 181.010,6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73.100,00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9.100</w:t>
      </w:r>
      <w:r>
        <w:rPr>
          <w:lang w:val="sr-CS"/>
        </w:rPr>
        <w:t>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3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2.000,00 КМ и дозначавају се у складу са захтјевима мјесних заједница и властитим приходима мјесних заједница.Ванредне помоћи ( помоћи за лијечење, тешку материјалну ситуацију) су планиране у износу од 44.000,00 КМ и дозначавају се у складу са утврђеним 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37.183,00</w:t>
      </w:r>
      <w:r>
        <w:rPr>
          <w:lang w:val="sr-CS"/>
        </w:rPr>
        <w:t xml:space="preserve">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</w:t>
      </w:r>
      <w:r>
        <w:rPr>
          <w:lang w:val="sr-CS"/>
        </w:rPr>
        <w:t xml:space="preserve">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16.538.770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62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дској управи, лична примања запослених у ватрогасним јединицама које су од 2014. у саставу Градске управе,</w:t>
      </w:r>
      <w:r>
        <w:rPr>
          <w:lang w:val="sr-CS"/>
        </w:rPr>
        <w:t xml:space="preserve"> и Скупштини са порезима и доприносима, средства з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00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који у 2014.организационо припадају Градској управи, и за новопримљене раднике од септембра мјесеца 2014.године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471.515,00 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833.0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222.400,00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смањена у поређењу са првим ребалансом на основу Мораторију о  пролонгирању отплата по основу кредитног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343.331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22.675</w:t>
      </w:r>
      <w:r>
        <w:rPr>
          <w:lang w:val="sr-CS"/>
        </w:rPr>
        <w:t xml:space="preserve">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7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1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0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0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>Афирмација и сајмови има увећање, а на основу расподјеле средстава по Програ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1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656.233,00</w:t>
      </w:r>
      <w:r>
        <w:rPr>
          <w:lang w:val="sr-CS"/>
        </w:rPr>
        <w:t xml:space="preserve">  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3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65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84.320,00</w:t>
      </w:r>
      <w:r>
        <w:rPr>
          <w:lang w:val="sr-CS"/>
        </w:rPr>
        <w:t xml:space="preserve">  КМ.За уличну расвјету ( потрошњу 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50.733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355.000,00 КМ се финансирају из буџетских средстава и водопривредних накнада.Субвенције су планиране у износу од 122.000,00 КМ за ЈП Топлана и ЈП Еко Деп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897.840,00</w:t>
      </w:r>
      <w:r>
        <w:rPr>
          <w:lang w:val="sr-CS"/>
        </w:rPr>
        <w:t xml:space="preserve"> 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 неутрошених водопривредних накнада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 xml:space="preserve">, обавеза ПДВ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за вишегодишње засаде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</w:t>
      </w:r>
      <w:r>
        <w:rPr>
          <w:lang w:val="sr-BA"/>
        </w:rPr>
        <w:t xml:space="preserve"> радове на градњи градског гробља,инфраструктур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40.87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9.000</w:t>
      </w:r>
      <w:r>
        <w:rPr>
          <w:lang w:val="sr-CS"/>
        </w:rPr>
        <w:t xml:space="preserve">  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>
          <w:lang w:val="sr-BA"/>
        </w:rPr>
        <w:t xml:space="preserve"> услуге -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140.000</w:t>
      </w:r>
      <w:r>
        <w:rPr>
          <w:lang w:val="sr-CS"/>
        </w:rPr>
        <w:t xml:space="preserve">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19.250,00</w:t>
      </w:r>
      <w:r>
        <w:rPr>
          <w:lang w:val="sr-CS"/>
        </w:rPr>
        <w:t xml:space="preserve">  КМ 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052.931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920.128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95.800,00, а односе се на финансирање по основу : стипендија,социјалног осигурања и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411.528</w:t>
      </w:r>
      <w:r>
        <w:rPr>
          <w:lang w:val="sr-CS"/>
        </w:rPr>
        <w:t>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</w:t>
      </w:r>
      <w:r>
        <w:rPr>
          <w:lang w:val="sr-BA"/>
        </w:rPr>
        <w:t>415.700</w:t>
      </w:r>
      <w:r>
        <w:rPr>
          <w:lang w:val="sr-CS"/>
        </w:rPr>
        <w:t>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ориштења сале је планирано </w:t>
      </w:r>
      <w:r>
        <w:rPr>
          <w:lang w:val="sr-BA"/>
        </w:rPr>
        <w:t>171</w:t>
      </w:r>
      <w:r>
        <w:rPr>
          <w:lang w:val="sr-CS"/>
        </w:rPr>
        <w:t>.000,00 КМ и средства се дозначавају Дирекцији за развој која газдује објектом.</w:t>
      </w:r>
      <w:r>
        <w:rPr>
          <w:lang w:val="sr-BA"/>
        </w:rPr>
        <w:t xml:space="preserve">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41.9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9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598.85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6.0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1.330.272,00</w:t>
      </w:r>
      <w:r>
        <w:rPr>
          <w:lang w:val="sr-CS"/>
        </w:rPr>
        <w:t xml:space="preserve"> КМ, а за трошкове</w:t>
      </w:r>
      <w:r>
        <w:rPr>
          <w:lang w:val="sr-BA"/>
        </w:rPr>
        <w:t xml:space="preserve"> 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  <w:r>
        <w:rPr>
          <w:lang w:val="sr-BA"/>
        </w:rPr>
        <w:t>У овој ПЈТ су планирани трошкови за набавку материјала ( хране,горива и услуга ) потребне за превазилажење проблема насталих услед поплава- припрема оброка за колективни смјештај, за становништво у најугроженијим насељеним мјестима 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25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,а за храну, посебне намјене, 146.000,0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208</w:t>
      </w:r>
      <w:r>
        <w:rPr>
          <w:lang w:val="sr-CS"/>
        </w:rPr>
        <w:t>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8.04</w:t>
      </w:r>
      <w:r>
        <w:rPr>
          <w:lang w:val="sr-CS"/>
        </w:rPr>
        <w:t>0,00 КМ, а за  : услуге, репрезентацију и остале расходе</w:t>
      </w:r>
      <w:r>
        <w:rPr>
          <w:lang w:val="sr-BA"/>
        </w:rPr>
        <w:t>,а расходе у вези са поплавама 25.500,00</w:t>
      </w:r>
      <w:r>
        <w:rPr>
          <w:lang w:val="sr-CS"/>
        </w:rPr>
        <w:t xml:space="preserve">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6.500</w:t>
      </w:r>
      <w:r>
        <w:rPr>
          <w:lang w:val="sr-CS"/>
        </w:rPr>
        <w:t>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4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173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 xml:space="preserve">00,00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</w:t>
      </w:r>
      <w:r>
        <w:rPr>
          <w:lang w:val="sr-BA"/>
        </w:rPr>
        <w:t>8.373.462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523.438</w:t>
      </w:r>
      <w:r>
        <w:rPr>
          <w:lang w:val="sr-CS"/>
        </w:rPr>
        <w:t>,00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финансирање рада Центра за социјални рад предвиђена су средства у износу од </w:t>
      </w:r>
      <w:r>
        <w:rPr>
          <w:lang w:val="sr-BA"/>
        </w:rPr>
        <w:t>769.138</w:t>
      </w:r>
      <w:r>
        <w:rPr>
          <w:lang w:val="sr-CS"/>
        </w:rPr>
        <w:t>,00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754.30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5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50.9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запослених у територијалној ватрогасној јединици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081.897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43.57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280.15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193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Градоначелник Бијељине утврдио је текст НАЦРТА ОДЛУКЕ О РЕБАЛАНСУ БУЏЕТА ГРАДА БИЈЕЉИНА ЗА 2014. ГОДИНУ, те га упућује Скупштини Града на даљи поступак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ab/>
        <w:tab/>
        <w:tab/>
        <w:t xml:space="preserve">             ГРАДОНАЧЕЛНИК ГРАДА 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4.годину је усвојен у децембру 2013.године у износу од 45.366.909,00 КМ,а првим Ребалансом су планирана средства у износу од 43.460.424,00 КМ. Другим ребалансом планирана су средства у износу од 43.023.265,00 КМ.Планирани порески приходи износили су 27.509.987,00 КМ, непорески 7.434.12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антови су планирани у износу од 288.010,00 КМ ( 206.010, 00 текући и 82.000 капитални по основу суфинансирања,а трансфери ( по основу дознака за социјалну заштиту) су планирани у износу од 1.3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461.33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 износи од 1.500.000,00  КМ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Буџетска средства су распоређена и трошена за буџетске расходе,издатке. Буџетски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сходи обухватају : т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4.годину - Буџетски приходи и примици за нефинансијску имовину за 2014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7.509.987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0.741.266,00 КМ, а на бази остварења ове врсте у протеклом периоду процјене извршења до краја године . Порези на лична примања су планирани у износу од 4.695.000,00 КМ, а од непокретности планирано је 2.030.42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7.434.126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752.000,00 КМ, а комуналне у износу од 1.858.156,00 КМ.Највеће учешће у комуналним таксама имају комуналне таксе на фирму које су планиране у износу од 1.068.000,00 КМ.Приходи по основу накнада за уређење и  коришћење грађевинског земљишта износе 1.162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3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88.010,00 КМ, а трансфери су планирани у износу од 1.334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122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4.годину - Буџетски расходи и издаци за нефинансијску имовину за 2014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ом буџета  Града Бијељина за 2014.годину су планирани расходи и  издаци за нефинансијску имовину у износу од 38.800.865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1.072.413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повећање од 2%, а повећање је вршено код : расхода за л.примања,по основу коришћења роба и услуга,грант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728.452,00 КМ, а финансирају се из средстава буџета ,  кредита,  неутрошених обвезница из ранијег периода. У оквиру ових издатака су  издаци по основу изградње, реконструкције ,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4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4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износе 1.500.000,00 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4.222.400,00 КМ, а односе се на исплату по основу отплате за обвезнице и по основу кредита ( у односу на први ребаланс смањење у складу са  потписаним протоколом са банкама о пролонгирању отплата по основу  задужењ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b/>
          <w:lang w:val="sr-BA"/>
        </w:rPr>
        <w:t xml:space="preserve">НАЦРТ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ОДЛУКЕ О РЕБАЛАНСУ БУЏЕТА ГРАДА БИЈЕЉИНА ЗА 2014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</w:t>
      </w:r>
      <w:r>
        <w:rPr>
          <w:b/>
          <w:lang w:val="sr-BA"/>
        </w:rPr>
        <w:t>новембар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4-11-25T08:45:00Z</cp:lastPrinted>
  <dcterms:modified xsi:type="dcterms:W3CDTF">2014-11-26T09:58:00Z</dcterms:modified>
  <cp:revision>751</cp:revision>
  <dc:subject/>
  <dc:title>   </dc:title>
</cp:coreProperties>
</file>