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11. Закона о локалној самоуправи ("Службени  гласник  Републике  Српске", број:</w:t>
      </w:r>
      <w:r>
        <w:rPr/>
        <w:t xml:space="preserve"> </w:t>
      </w:r>
      <w:r>
        <w:rPr>
          <w:lang w:val="sr-CS"/>
        </w:rPr>
        <w:t>101/04, 42/05</w:t>
      </w:r>
      <w:r>
        <w:rPr/>
        <w:t>,</w:t>
      </w:r>
      <w:r>
        <w:rPr>
          <w:lang w:val="sr-CS"/>
        </w:rPr>
        <w:t xml:space="preserve"> 118/05 и 98/13) и члана 38. став 2. тачка ј) Статута Града  Бијељина ("Службени гласник Града Бијељина", број:</w:t>
      </w:r>
      <w:r>
        <w:rPr/>
        <w:t xml:space="preserve"> </w:t>
      </w:r>
      <w:r>
        <w:rPr>
          <w:lang w:val="sr-CS"/>
        </w:rPr>
        <w:t xml:space="preserve">8/13  и 27/13), Скупштина Града Бијељина на </w:t>
      </w:r>
      <w:r>
        <w:rPr/>
        <w:t>___</w:t>
      </w:r>
      <w:r>
        <w:rPr>
          <w:lang w:val="sr-CS"/>
        </w:rPr>
        <w:t xml:space="preserve">сједници одржаној дана ___________ </w:t>
      </w:r>
      <w:r>
        <w:rPr/>
        <w:t>20</w:t>
      </w:r>
      <w:r>
        <w:rPr>
          <w:lang w:val="sr-CS"/>
        </w:rPr>
        <w:t>14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 ПРЕНОСУ  ИМОВИНЕ СА  ГРАДА БИЈЕЉИН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 РЕПУБЛИКУ  СРПС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лаже  се  Одјељењу  за  финансије  Градске  управе  Града  Бијељина  да  имовину  наведену  у    акту  број</w:t>
      </w:r>
      <w:r>
        <w:rPr/>
        <w:t>:</w:t>
      </w:r>
      <w:r>
        <w:rPr>
          <w:lang w:val="sr-CS"/>
        </w:rPr>
        <w:t xml:space="preserve"> 02/4-40-2-1073/14  од 24.11.2014. године  искњижи  из  књиговодствене  евиденције  имовине  Града  Бијељина, како  би  се  иста  укњижила  у  књиговодственој  евиденцији  Републике  Српске   и 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улагања  из  ранијег  периода  закључно  са 31.10.2010. године  која  се  односе   на  улагања  за рјешавање  имовинско-правних  односа, а  ради  изградње заобилазница (</w:t>
      </w:r>
      <w:r>
        <w:rPr/>
        <w:t xml:space="preserve">I, II  </w:t>
      </w:r>
      <w:r>
        <w:rPr>
          <w:lang w:val="sr-CS"/>
        </w:rPr>
        <w:t xml:space="preserve">и  дио </w:t>
      </w:r>
      <w:r>
        <w:rPr/>
        <w:t xml:space="preserve"> III</w:t>
      </w:r>
      <w:r>
        <w:rPr>
          <w:lang w:val="sr-CS"/>
        </w:rPr>
        <w:t xml:space="preserve">  фазе)  и  то  стање на  дан  31.12.2014. године  ће  износити 3.562.407,02 КМ  -</w:t>
      </w:r>
      <w:r>
        <w:rPr/>
        <w:t xml:space="preserve"> </w:t>
      </w:r>
      <w:r>
        <w:rPr>
          <w:lang w:val="sr-CS"/>
        </w:rPr>
        <w:t>набавна  вриједност, исправка  1.124.805,00 КМ  и  садашња  вриједност 2.437.602,02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средства  у  припреми  која  још  нису  активирана, а евидентирана  су  на  конту 014113-саобраћајни  објекти  у  припреми  и  која  су   додатно  уложена  у  заобилазнице  у  периоду  од  2011. године  до  краја 2014. године  у  износу  од  880.122,37 К</w:t>
      </w:r>
      <w:r>
        <w:rPr/>
        <w:t>M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лагања  у  2014.  години  у  експропријацију  непокретности  за  санацију  и  реконструкцију  Савског  насипа  на  подручју  Града  Бијељина  у  износу  од  121.750,98 КМ, а  уложена  средства  се  налазе  у  припреми  на  конту 014119-остали  објекти  у  припрем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en-US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4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</w:t>
      </w:r>
      <w:r>
        <w:rPr/>
        <w:t>2014. године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ind w:left="4248" w:firstLine="708"/>
        <w:rPr/>
      </w:pPr>
      <w:r>
        <w:rPr>
          <w:lang w:val="sr-CS"/>
        </w:rPr>
        <w:t xml:space="preserve">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преносу  имовине  са  Града  Бијељина  на  Републику  Српс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У члану  30. алинеја 11. Закона о локалној самоуправи и члану 38, став 2</w:t>
      </w:r>
      <w:r>
        <w:rPr/>
        <w:t>.</w:t>
      </w:r>
      <w:r>
        <w:rPr>
          <w:lang w:val="sr-CS"/>
        </w:rPr>
        <w:t xml:space="preserve"> тачка ј) Статута  Града  Бијељина  прописано је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пштина  Бијељина  је на  основу  преузете  обавезе   у  периоду  од   2004.  године  до  2012.  године  ријешавала  имовинско-правне  односе     за  власницима  некретнина  на  траси</w:t>
        <w:tab/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е одлуке нису  потребна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 ЗАШТИТУ  ЖИВОТНЕ  СРЕДИН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09:00Z</dcterms:created>
  <dc:creator>mzuban</dc:creator>
  <dc:description/>
  <cp:keywords/>
  <dc:language>en-US</dc:language>
  <cp:lastModifiedBy>mpetrovic</cp:lastModifiedBy>
  <cp:lastPrinted>2014-11-26T10:57:00Z</cp:lastPrinted>
  <dcterms:modified xsi:type="dcterms:W3CDTF">2014-11-27T13:04:00Z</dcterms:modified>
  <cp:revision>14</cp:revision>
  <dc:subject/>
  <dc:title/>
</cp:coreProperties>
</file>