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</w:t>
      </w:r>
      <w:r>
        <w:rPr>
          <w:lang w:val="sr-Latn-CS"/>
        </w:rPr>
        <w:t>7</w:t>
      </w:r>
      <w:r>
        <w:rPr/>
        <w:t>/</w:t>
      </w:r>
      <w:r>
        <w:rPr>
          <w:lang w:val="sr-CS"/>
        </w:rPr>
        <w:t>1</w:t>
      </w:r>
      <w:r>
        <w:rPr/>
        <w:t>4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20. </w:t>
      </w:r>
      <w:r>
        <w:rPr>
          <w:lang w:val="sr-CS"/>
        </w:rPr>
        <w:t>новембар</w:t>
      </w:r>
      <w:r>
        <w:rPr/>
        <w:t xml:space="preserve"> </w:t>
      </w:r>
      <w:r>
        <w:rPr>
          <w:lang w:val="sr-CS"/>
        </w:rPr>
        <w:t>201</w:t>
      </w:r>
      <w:r>
        <w:rPr/>
        <w:t>4</w:t>
      </w:r>
      <w:r>
        <w:rPr>
          <w:lang w:val="sr-CS"/>
        </w:rPr>
        <w:t>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</w:t>
      </w:r>
      <w:r>
        <w:rPr>
          <w:b/>
          <w:bCs/>
          <w:lang w:val="sr-Latn-CS"/>
        </w:rPr>
        <w:t>7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Latn-CS"/>
        </w:rPr>
        <w:t>20</w:t>
      </w:r>
      <w:r>
        <w:rPr>
          <w:b/>
          <w:bCs/>
          <w:lang w:val="sr-CS"/>
        </w:rPr>
        <w:t>. НОВЕМБРА 2</w:t>
      </w:r>
      <w:r>
        <w:rPr>
          <w:b/>
          <w:bCs/>
        </w:rPr>
        <w:t>0</w:t>
      </w:r>
      <w:r>
        <w:rPr>
          <w:b/>
          <w:bCs/>
          <w:lang w:val="sr-CS"/>
        </w:rPr>
        <w:t>14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2</w:t>
      </w:r>
      <w:r>
        <w:rPr>
          <w:lang w:val="sr-Latn-CS"/>
        </w:rPr>
        <w:t>7</w:t>
      </w:r>
      <w:r>
        <w:rPr>
          <w:lang w:val="sr-CS"/>
        </w:rPr>
        <w:t xml:space="preserve">/14 од </w:t>
      </w:r>
      <w:r>
        <w:rPr>
          <w:lang w:val="sr-Latn-CS"/>
        </w:rPr>
        <w:t>18. новембра</w:t>
      </w:r>
      <w:r>
        <w:rPr>
          <w:lang w:val="sr-CS"/>
        </w:rPr>
        <w:t xml:space="preserve"> 2014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као и новоизабрани потпредсједник Скупштине Града Бијељина МИЋО ТОДОРОВИЋ,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Latn-CS"/>
        </w:rPr>
        <w:t>28</w:t>
      </w:r>
      <w:r>
        <w:rPr/>
        <w:t xml:space="preserve"> </w:t>
      </w:r>
      <w:r>
        <w:rPr>
          <w:lang w:val="sr-CS"/>
        </w:rPr>
        <w:t xml:space="preserve">одборника и то: </w:t>
      </w:r>
      <w:r>
        <w:rPr>
          <w:lang w:val="sr-Latn-CS"/>
        </w:rPr>
        <w:t>7</w:t>
      </w:r>
      <w:r>
        <w:rPr>
          <w:lang w:val="sr-CS"/>
        </w:rPr>
        <w:t xml:space="preserve"> одборника са Листе Српска демократска странка, </w:t>
      </w:r>
      <w:r>
        <w:rPr>
          <w:lang w:val="sr-Latn-CS"/>
        </w:rPr>
        <w:t>5</w:t>
      </w:r>
      <w:r>
        <w:rPr>
          <w:lang w:val="sr-CS"/>
        </w:rPr>
        <w:t xml:space="preserve"> одборника са Листе Савез независних социјалдемократа - СНСД - Милорад Додик, 5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5</w:t>
      </w:r>
      <w:r>
        <w:rPr/>
        <w:t xml:space="preserve">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и Скупштине Града ни</w:t>
      </w:r>
      <w:r>
        <w:rPr>
          <w:lang w:val="sr-Latn-CS"/>
        </w:rPr>
        <w:t>су</w:t>
      </w:r>
      <w:r>
        <w:rPr>
          <w:lang w:val="sr-CS"/>
        </w:rPr>
        <w:t xml:space="preserve"> присуствовала 2 одборника и то: 1 одборник са Листе Савез независних социјалдемократа – СНСД – Милорад Додик (Наташа Јовановић) и 1 одборник са Листе Српска демократска странка (Славко Новаковић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Такође, на сједници Скупштине Града није била присутна Милица Ловрић, која је на прошлој сједници поднијела оставку на функцију одборника у Скупштини Града Бијељин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2,1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редсједавајући је отворио сједницу и прочитао дневни ред као у поз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дискусије по приједлогу дневног реда није било, предсједавајући је ставио на гласање приједлог дневног реда и констатовао да је једногласно са 27 гласова „за“ (без гласова „против“ и „уздржан“), усвојен сљ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ПОТПРЕДСЈЕДНИКА СКУПШТИНЕ ГРАДА БИЈЕЉ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</w:t>
      </w:r>
      <w:r>
        <w:rPr>
          <w:lang w:val="sr-CS"/>
        </w:rPr>
        <w:t>ИЗБОРУ</w:t>
      </w:r>
      <w:r>
        <w:rPr/>
        <w:t xml:space="preserve"> ПОТПРЕДСЈЕДНИКА СКУПШТИНЕ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</w:t>
      </w:r>
      <w:r>
        <w:rPr>
          <w:lang w:val="sr-CS"/>
        </w:rPr>
        <w:t>И</w:t>
      </w:r>
      <w:r>
        <w:rPr/>
        <w:t>СИЈЕ ЗА ИЗБОР И ИМЕНО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>СИЈЕ ЗА ИЗБОР И ИМЕНО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ИСИЈЕ ЗА </w:t>
      </w:r>
      <w:r>
        <w:rPr>
          <w:lang w:val="sr-CS"/>
        </w:rPr>
        <w:t>СТАТУТАРНА ПИТ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 xml:space="preserve">СИЈЕ ЗА </w:t>
      </w:r>
      <w:r>
        <w:rPr>
          <w:lang w:val="sr-CS"/>
        </w:rPr>
        <w:t>СТАТУТАРНА ПИТ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</w:t>
      </w:r>
      <w:r>
        <w:rPr>
          <w:lang w:val="sr-CS"/>
        </w:rPr>
        <w:t>И</w:t>
      </w:r>
      <w:r>
        <w:rPr/>
        <w:t>СИЈЕ ЗА ПРОПИС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>СИЈЕ ЗА ПРОПИ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ИСИЈЕ ЗА ВЈЕРСКА ПИТ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ИСИЈЕ ЗА ВЈЕРСКА ПИТ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РЈЕШЕЊА О РАЗРЈЕШЕЊУ ЧЛАНА КОМИСИЈЕ ЗА РАВНОПРАВНОСТ П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РЈЕШЕЊА О ИМЕНОВАЊУ ЧЛАНА КОМИСИЈЕ ЗА РАВНОПРАВНОСТ ПО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РЈЕШЕЊА О РАЗРЈЕШЕЊУ ЧЛАНОВА КОМИСИЈЕ ЗА ПЛАНИРАЊЕ РАЗВОЈА ГРАДА</w:t>
      </w:r>
    </w:p>
    <w:p>
      <w:pPr>
        <w:pStyle w:val="Normal"/>
        <w:ind w:left="1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РЈЕШЕЊА О ИМЕНОВАЊУ ЧЛАНОВА КОМИСИЈЕ ЗА ПЛАНИРАЊЕ РАЗВОЈА ГРАДА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РЈЕШЕЊА О РАЗРЈЕШЕЊУ ЧЛАНА КОМИСИЈЕ ЗА ПОЉОПРИВРЕДУ И СЕЛО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РЈЕШЕЊА О ИМЕНОВАЊУ ЧЛАНА КОМИСИЈЕ ЗА ПОЉОПРИВРЕДУ И С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ИСИЈЕ ЗА НАГРАДЕ И ПРИЗН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 xml:space="preserve">СИЈЕ ЗА НАГРАДЕ И ПРИЗНАЊА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НАДЗОРНОГ ОДБОРА ГРАДА БИЈЕЉИН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НАДЗОРНОГ ОДБОР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УПРАВНОГ ОДБОРА ДОМА ЗДРАВЉ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В</w:t>
      </w:r>
      <w:r>
        <w:rPr>
          <w:lang w:val="sr-CS"/>
        </w:rPr>
        <w:t xml:space="preserve">РШИОЦА </w:t>
      </w:r>
      <w:r>
        <w:rPr/>
        <w:t>Д</w:t>
      </w:r>
      <w:r>
        <w:rPr>
          <w:lang w:val="sr-CS"/>
        </w:rPr>
        <w:t>УЖНОСТИ</w:t>
      </w:r>
      <w:r>
        <w:rPr/>
        <w:t xml:space="preserve"> ЧЛАНА УПРАВНОГ ОДБОРА ДОМА ЗДРАВЉА БИЈЕЉИН</w:t>
      </w:r>
      <w:r>
        <w:rPr>
          <w:lang w:val="sr-CS"/>
        </w:rPr>
        <w:t>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БОРНИЧКА ПИТАЊА И ИНИЦИЈАТИВЕ</w:t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Д Н Е В Н И    Р Е 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ПОТПРЕДСЈЕДНИКА СКУПШТИНЕ ГРАДА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и наредним тачкама (2, 3, 4, 5, 6, 7, 8, 9, 10, 11, 12, 13, 14, 15, 16, 17, 18, 19, 20, 21. и 22.)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ријеч се јавио СЛАВИША МАРКОВИЋ, потпредсједник Скупштине Града истакавши да је на претходним општим изборима добио мандат за посланика у Народној Скупштини Републике Српске и из тог разлога поднио оставку на мјесто потпредсједника Скупштине Града Бијељина, те се захвалио на досадашњој сарадњи у Скупштини Града Бијељина.</w:t>
      </w:r>
    </w:p>
    <w:p>
      <w:pPr>
        <w:pStyle w:val="P0"/>
        <w:ind w:firstLine="708"/>
        <w:jc w:val="both"/>
        <w:rPr/>
      </w:pPr>
      <w:r>
        <w:rPr>
          <w:lang w:val="sr-CS"/>
        </w:rPr>
        <w:tab/>
        <w:t>Пошто расправе више није било, предсједавајући је ставио на гласање приједлог Рјешења и констатовао да је једногласно усвојен са 26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</w:t>
      </w:r>
      <w:r>
        <w:rPr>
          <w:lang w:val="sr-CS"/>
        </w:rPr>
        <w:t>ИЗБОРУ</w:t>
      </w:r>
      <w:r>
        <w:rPr/>
        <w:t xml:space="preserve"> ПОТПРЕДСЈЕДНИКА СКУПШТИНЕ ГРАДА БИЈЕЉИНА </w:t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Комисија за избор и именовања утврдила је приједлог да кандидат за избор потпредсједника Скупштине Града Бијељина буде МИЋО ТОДОРОВИЋ, одборник са Листе Партија демократског прогреса.</w:t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  <w:t>На приједлог предсједавајућег, једногласно са 25 гласова „за“ (без гласова „против“ и „уздржан“) изабрана је Комисија за тајно гласање за избор потпредсједника Скупштине Града Бијељина у састав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РЂАН МИЈАТОВИЋ, предсједник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ОРАН ТРИФКОВИЋ, члан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АГАНА ЈОВАНОВИЋ, члан</w:t>
      </w:r>
    </w:p>
    <w:p>
      <w:pPr>
        <w:pStyle w:val="Normal"/>
        <w:ind w:left="45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  <w:t>Након тога извршено је тајно гласање за избор потпредсједника Скупштине Града Бијељина.</w:t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  <w:t>Предсједавајући је позвао предсједника Комисије за тајно гласање да поднесе Извјештај о гласању за избор потпредсједника Скупштине Града Бијељина.</w:t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  <w:t>СРЂАН МИЈАТОВИЋ, предсједник Комисије за тајно гласање поднио је Извјештај о гласању за избор потпредсједника Скупштине Града Бијељина у коме је констатовано да је за кандидата г. Мићу Тодоровића гласало 18 одборника „за“ и 10 одборника је гласало „против“.</w:t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  <w:t>Након тога предсједавајући је ставио на гласање Извјештај о гласању за избор потпредсједника Скупштине Града Бијељина и констатовао да је једногласно усвојен са 21 глас „за“ (без гласова „против“ и „уздржан“).</w:t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456"/>
        <w:jc w:val="both"/>
        <w:rPr>
          <w:lang w:val="sr-CS"/>
        </w:rPr>
      </w:pPr>
      <w:r>
        <w:rPr>
          <w:lang w:val="sr-CS"/>
        </w:rPr>
        <w:t>Предсједавајући је констатовао да је за потпредсједника Скупштине Града Бијељина изабран г. МИЋО ТОДОРОВИЋ, одборник са Листе Партија демократског прогреса.</w:t>
      </w:r>
    </w:p>
    <w:p>
      <w:pPr>
        <w:pStyle w:val="P0"/>
        <w:ind w:firstLine="456"/>
        <w:jc w:val="both"/>
        <w:rPr>
          <w:lang w:val="sr-CS"/>
        </w:rPr>
      </w:pPr>
      <w:r>
        <w:rPr>
          <w:lang w:val="sr-CS"/>
        </w:rPr>
        <w:t>Предсједавајући је позвао г. Мићу Тодоровића да да свечану заклетву.</w:t>
      </w:r>
    </w:p>
    <w:p>
      <w:pPr>
        <w:pStyle w:val="P0"/>
        <w:ind w:firstLine="456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456"/>
        <w:jc w:val="both"/>
        <w:rPr>
          <w:lang w:val="sr-CS"/>
        </w:rPr>
      </w:pPr>
      <w:r>
        <w:rPr>
          <w:lang w:val="sr-CS"/>
        </w:rPr>
        <w:t>Након давања свечане заклетве г. Мићо Тодоровић захвалио се свим одборницима на његовом избору за потпредсједника Скупштине Града Бијељина.</w:t>
      </w:r>
    </w:p>
    <w:p>
      <w:pPr>
        <w:pStyle w:val="P0"/>
        <w:ind w:firstLine="456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 и Извјешт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</w:t>
      </w:r>
      <w:r>
        <w:rPr>
          <w:lang w:val="sr-CS"/>
        </w:rPr>
        <w:t>И</w:t>
      </w:r>
      <w:r>
        <w:rPr/>
        <w:t>СИЈЕ ЗА ИЗБОР И ИМЕНОВАЊА</w:t>
      </w:r>
    </w:p>
    <w:p>
      <w:pPr>
        <w:pStyle w:val="P0"/>
        <w:ind w:firstLine="708"/>
        <w:jc w:val="both"/>
        <w:rPr/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једногласно усвојен са 26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>СИЈЕ ЗА ИЗБОР И ИМЕНОВАЊ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17 гласова „за“, 3 гласа „против“ и 6 гласова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ИСИЈЕ ЗА </w:t>
      </w:r>
      <w:r>
        <w:rPr>
          <w:lang w:val="sr-CS"/>
        </w:rPr>
        <w:t>СТАТУТАРНА ПИТАЊ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једногласно усвојен са 23 глас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 xml:space="preserve">СИЈЕ ЗА </w:t>
      </w:r>
      <w:r>
        <w:rPr>
          <w:lang w:val="sr-CS"/>
        </w:rPr>
        <w:t>СТАТУТАРНА ПИТАЊА</w:t>
      </w:r>
    </w:p>
    <w:p>
      <w:pPr>
        <w:pStyle w:val="P0"/>
        <w:ind w:firstLine="708"/>
        <w:jc w:val="both"/>
        <w:rPr/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16 гласова „за“, 4 гласа „против“ и 5 гласова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</w:t>
      </w:r>
      <w:r>
        <w:rPr>
          <w:lang w:val="sr-CS"/>
        </w:rPr>
        <w:t>И</w:t>
      </w:r>
      <w:r>
        <w:rPr/>
        <w:t>СИЈЕ ЗА ПРОПИСЕ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25 гласова „за“ и 1 глас „против“ (без гласова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456" w:hanging="0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>СИЈЕ ЗА ПРОПИСЕ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16 гласова „за“, 4 гласа „против“ и 6 гласова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>
          <w:lang w:val="sr-CS"/>
        </w:rPr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ИСИЈЕ ЗА ВЈЕРСКА ПИТАЊ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једногласно усвојен са 25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ИСИЈЕ ЗА ВЈЕРСКА ПИТАЊ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18 гласова „за“, 3 гласа „против“ и 4 гласа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1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 РЈЕШЕЊА О РАЗРЈЕШЕЊУ ЧЛАНА КОМИСИЈЕ ЗА РАВНОПРАВНОСТ ПОЛОВ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једногласно усвојен са 25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 РЈЕШЕЊА О ИМЕНОВАЊУ ЧЛАНА КОМИСИЈЕ ЗА РАВНОПРАВНОСТ ПОЛОВ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једногласно усвојен са 25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3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 РЈЕШЕЊА О РАЗРЈЕШЕЊУ ЧЛАНОВА КОМИСИЈЕ ЗА ПЛАНИРАЊЕ РАЗВОЈА ГРАД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једногласно усвојен са 26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4</w:t>
      </w:r>
    </w:p>
    <w:p>
      <w:pPr>
        <w:pStyle w:val="Normal"/>
        <w:ind w:left="18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 РЈЕШЕЊА О ИМЕНОВАЊУ ЧЛАНОВА КОМИСИЈЕ ЗА ПЛАНИРАЊЕ РАЗВОЈА ГРАД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једногласно усвојен са 26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5</w:t>
      </w:r>
    </w:p>
    <w:p>
      <w:pPr>
        <w:pStyle w:val="Normal"/>
        <w:ind w:left="1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 РЈЕШЕЊА О РАЗРЈЕШЕЊУ ЧЛАНА КОМИСИЈЕ ЗА ПОЉОПРИВРЕДУ И СЕЛО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24 гласа „за“ и 1  глас „против“ (без гласова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6</w:t>
      </w:r>
    </w:p>
    <w:p>
      <w:pPr>
        <w:pStyle w:val="Normal"/>
        <w:ind w:left="1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 РЈЕШЕЊА О ИМЕНОВАЊУ ЧЛАНА КОМИСИЈЕ ЗА ПОЉОПРИВРЕДУ И СЕЛО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24 гласа „за“ и 1  глас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КОМИСИЈЕ ЗА НАГРАДЕ И ПРИЗНАЊ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једногласно усвојен са 25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КОМ</w:t>
      </w:r>
      <w:r>
        <w:rPr>
          <w:lang w:val="sr-CS"/>
        </w:rPr>
        <w:t>И</w:t>
      </w:r>
      <w:r>
        <w:rPr/>
        <w:t xml:space="preserve">СИЈЕ ЗА НАГРАДЕ И ПРИЗНАЊА 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21 глас „за“, 1 глас „против“ и  2 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9</w:t>
      </w:r>
    </w:p>
    <w:p>
      <w:pPr>
        <w:pStyle w:val="Normal"/>
        <w:ind w:left="1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НАДЗОРНОГ ОДБОРА ГРАДА БИЈЕЉИНА 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једногласно усвојен са 25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20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ЧЛАНА НАДЗОРНОГ ОДБОРА ГРАДА БИЈЕЉИН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18 гласова „за“, 3 гласа „против“ и  5  гласов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2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РАЗРЈЕШЕЊУ ЧЛАНА УПРАВНОГ ОДБОРА ДОМА ЗДРАВЉА БИЈЕЉИН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једногласно усвојен са 25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/>
        <w:tab/>
        <w:t>ПРИЛОГ: Рјешењ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2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456"/>
        <w:jc w:val="both"/>
        <w:rPr/>
      </w:pPr>
      <w:r>
        <w:rPr>
          <w:lang w:val="sr-CS"/>
        </w:rPr>
        <w:t>-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В</w:t>
      </w:r>
      <w:r>
        <w:rPr>
          <w:lang w:val="sr-CS"/>
        </w:rPr>
        <w:t xml:space="preserve">РШИОЦА </w:t>
      </w:r>
      <w:r>
        <w:rPr/>
        <w:t>Д</w:t>
      </w:r>
      <w:r>
        <w:rPr>
          <w:lang w:val="sr-CS"/>
        </w:rPr>
        <w:t>УЖНОСТИ</w:t>
      </w:r>
      <w:r>
        <w:rPr/>
        <w:t xml:space="preserve"> ЧЛАНА УПРАВНОГ ОДБОРА ДОМА ЗДРАВЉА БИЈЕЉИН</w:t>
      </w:r>
      <w:r>
        <w:rPr>
          <w:lang w:val="sr-CS"/>
        </w:rPr>
        <w:t>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19 гласова „за“, 5 гласова „против“ и  2 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 2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/>
        <w:t>ОДБОРНИЧКА ПИТАЊА И ИНИЦИЈАТИВЕ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данашњој сједници одборничка питања доставио је одборник САМИР БАЋЕВ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је са 22 гласа „за“ и 1 глас „уздржан“ (без гласова „против“) усвојила иницијативу одборника ДАРКА МИТРИЋА која се односи на формирање нове Мјесне заједнице „Нови Дворови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је једногласно са 23 гласа „за“ (без гласова „против“ и „уздржан“) усвојила иницијативу одборника ДАРКА МИТРИЋА која се односи на формирање Тима за израду Локалног еколошко акционог плана ЛЕАП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27</w:t>
      </w:r>
      <w:r>
        <w:rPr/>
        <w:t xml:space="preserve">. сједнице Скупштине Града Бијељина у  </w:t>
      </w:r>
      <w:r>
        <w:rPr>
          <w:lang w:val="sr-CS"/>
        </w:rPr>
        <w:t>13,оо час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 Мићо Тодор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„ИН“ Телевизије – ДОО „ТЕЛРАД НЕТ“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34:00Z</dcterms:created>
  <dc:creator>mpetrovic</dc:creator>
  <dc:description/>
  <cp:keywords/>
  <dc:language>en-US</dc:language>
  <cp:lastModifiedBy>mpetrovic</cp:lastModifiedBy>
  <cp:lastPrinted>2014-09-08T09:46:00Z</cp:lastPrinted>
  <dcterms:modified xsi:type="dcterms:W3CDTF">2014-11-25T13:04:00Z</dcterms:modified>
  <cp:revision>309</cp:revision>
  <dc:subject/>
  <dc:title>РЕПУБЛИКА СРПСКА</dc:title>
</cp:coreProperties>
</file>