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47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4788" w:leader="none"/>
        </w:tabs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И Н Ф О Р М А Ц И Ј 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стању  у култури и  активностима на унапређењу рада у области културе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о стању  у култури и активностима на унапређењу рада у области културе на подручју Града Бијељина урађена је у складу са Програмом рада Скупштине Града за 2014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да покаже стање које тренутно влада у култури, активности установа и удружења грађана који дјелују у овој области, те основне токове који су присутни у култури уопш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садржи поглавља у којима је обрађено организовање и рад установа, удружења, инвестиције, преглед културних манифестација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Градоначелник  и Скупштина Града Бијељина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А Д Р Ж А Ј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ованост и рад установа културе,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ност и рад удружења и друштава из области култур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лтурне манифестациј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радњ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ључна разматрања са приједлогом мј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Ув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подручју Града Бијељина, организацијом културног живота грађана баве се званичне институције културе, чији је оснивач локална заједница или Влада РС,  удружења грађана чији су програми везани за област културе, групе и појединци  овог подручја и гостујући умјетници.</w:t>
      </w:r>
    </w:p>
    <w:p>
      <w:pPr>
        <w:pStyle w:val="Normal"/>
        <w:jc w:val="both"/>
        <w:rPr/>
      </w:pPr>
      <w:r>
        <w:rPr/>
        <w:tab/>
        <w:t>Културне манифестације које се реализују на овом подручју, могу се подијелити на устаљене и повремене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jc w:val="both"/>
        <w:rPr/>
      </w:pPr>
      <w:r>
        <w:rPr/>
        <w:tab/>
        <w:t>Финансирање  институција културе и културних садржаја врши се из буџета Града, из средстава институција културе и мањим дијелом из средстава Министарства просвјете и културе Р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рганизованост и рад установа културе</w:t>
      </w:r>
    </w:p>
    <w:p>
      <w:pPr>
        <w:pStyle w:val="Normal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 xml:space="preserve">Институције културе на подручју Града су: Центар за културу „Семберија“, Музеј Семберије, Народна библиотека „Филип Вишњић“, СКУД „Семберија“, док је једина јавна установа за информисање на овом простору ЈИП „СиМ“, који издаје штампани недељник „Семберске новине“ 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рганизација рада и реализација програма Центра за културу „Семберија“ и СКУД „Семберија“ у току 2014. године одвијала се у објекту Центра за културу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зеј Семберије, Народна библиотека "Филип Вишњић" и ЈИП"СиМ", функционишу као самосталне јавне установе културе и информисања, а активности и програме реализују у сопственом простору. Њихови  извјештаји о раду разматрани су у претходном периоду, због чега у овој Информацији неће бити значајније презентовано  њихово дјеловање . 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-1</w:t>
        <w:tab/>
        <w:t>ИНСТИТУЦИЈЕ КУЛТУРЕ НА ПОДРУЧЈУ ГРАДА  БИЈЕЉИНА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105"/>
        <w:gridCol w:w="1415"/>
        <w:gridCol w:w="670"/>
        <w:gridCol w:w="2951"/>
        <w:gridCol w:w="1365"/>
      </w:tblGrid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ива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п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њ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за  2014.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ред.дјел.)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У Центар за културу „Семберија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ар за култу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689 305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еј "Семберије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11 440</w:t>
            </w:r>
            <w:r>
              <w:rPr>
                <w:b/>
                <w:bCs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родна библиотека</w:t>
            </w:r>
          </w:p>
          <w:p>
            <w:pPr>
              <w:pStyle w:val="Normal"/>
              <w:jc w:val="both"/>
              <w:rPr/>
            </w:pPr>
            <w:r>
              <w:rPr/>
              <w:t>"Филип Вишњић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ада Р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Владе РС ,</w:t>
            </w:r>
          </w:p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60</w:t>
            </w:r>
            <w:r>
              <w:rPr>
                <w:b/>
                <w:bCs/>
              </w:rPr>
              <w:t xml:space="preserve">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ИП "СиМ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џет Града и </w:t>
            </w:r>
          </w:p>
          <w:p>
            <w:pPr>
              <w:pStyle w:val="Normal"/>
              <w:jc w:val="both"/>
              <w:rPr/>
            </w:pPr>
            <w:r>
              <w:rPr/>
              <w:t>властити при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У СКУД "Семберија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ар за културу                        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+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98 642</w:t>
            </w:r>
            <w:r>
              <w:rPr>
                <w:b/>
                <w:bCs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рганизованост и рад удружења и друштава из области културе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бог све већег интересовања грађана из сеоског подручја за учешће у прпреми и извођењу културних садржаја, везаних за очување традиције и обичаја, као и потребе за децентрализацијом културних дешавања, дошло је до оснивања знатног броја културно-умјетничких друштава на овом подручју. Нека од удружења већ имају традицију и остварују значајне резултате, било да се појављују као организатори или суорганизатори одређених културних програ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ед удружења са дужом традицијом, на подручју наше општине дјелује и већи број новоформираних субјеката који се такође баве организацијом културног живота у својим срединама (сеоским и приградским), а најчешће су настали из потребе за учешћем у манифестацији "Знањем, пјесмом и игром кроз Семберију" или због специфичности обичаја које његуј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о организатор већине манифестација везаних за његовање традиције и обичаја на овом подручју, као што су „Знањем пјесмом и игром кроз Семберију“, „Вишњићеви дани“ и друге, посебан допринос даје Српско просвјетно и културно друштво „Просвјета“ из Бијељине. </w:t>
      </w:r>
    </w:p>
    <w:p>
      <w:pPr>
        <w:pStyle w:val="Normal"/>
        <w:jc w:val="both"/>
        <w:rPr/>
      </w:pPr>
      <w:r>
        <w:rPr/>
        <w:t>С обзиром на то да у оквиру исте дјелује и књижевни клуб „Јован Дучић“, који окупља пјеснике и прозне писце, „Просвјета„ се бави и издаваштвом часописа за културу „Српска вила“, као и објављивањем књига својих чланова. Поред наведених активности, СПКД „Просвјета“  је  организатор и научних скупова везаних за очување културно-историјског наслеђа, писма ћирилице и с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даци наведени у табели 2. су добијени на основу попуњеног упитника, који је ресорна служба доставила свим евидентираним друштвима и удружењима, без обзира да ли се из буџета Града финансирају редовно или повремено.</w:t>
      </w:r>
      <w:r>
        <w:rPr/>
        <w:t xml:space="preserve"> У наведеној табели, поред до сада активних удружења, наведена су и она која су регистрована крајем прошле или у току ове године, а доставили су уредну документацију о регистрацији, програме и извјештаје о евентуално проведеним активностима. На основу табеле, може се закључити да је сваке године све већи број удружења и организација, која се баве неком од области из културе, што се видно одражава  на број и различитост  културних дешавања на овом подручј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зитивне примјере представљају друштва и групе које праве програме везане за етно наслеђе, сценско-позоришне и драмске садржаје, што је у посљедње вријеме  веома  актуелно на овом простору.</w:t>
      </w:r>
    </w:p>
    <w:p>
      <w:pPr>
        <w:pStyle w:val="Normal"/>
        <w:jc w:val="both"/>
        <w:rPr/>
      </w:pPr>
      <w:r>
        <w:rPr/>
        <w:t>Финансијска подршка наведеним удружењима је очито допринијела да су нека од друштава толико ојачана и афирмисана, да се могу поредити и са друштвима са дугогодишњом традицијом. Као резултат тога је и одлазак неких од друштава по позиву домаћина,  на гостовања у окружењу и иностранство</w:t>
      </w:r>
      <w:r>
        <w:rPr>
          <w:lang w:val="en-US"/>
        </w:rPr>
        <w:t xml:space="preserve">, </w:t>
      </w:r>
      <w:r>
        <w:rPr/>
        <w:t>гдје освајају значајне награде и признањ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80" w:right="1008" w:gutter="0" w:header="0" w:top="1008" w:footer="706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Т-2     ПОДАЦИ  ВЕЗАНИ  ЗА  ФУНКЦИОНИСАЊЕ  УДРУЖЕЊА ИЗ ОБЛАСТИ  КУЛТУРЕ</w:t>
      </w:r>
    </w:p>
    <w:tbl>
      <w:tblPr>
        <w:tblW w:w="147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39"/>
        <w:gridCol w:w="772"/>
        <w:gridCol w:w="1164"/>
        <w:gridCol w:w="1951"/>
        <w:gridCol w:w="1517"/>
        <w:gridCol w:w="2543"/>
        <w:gridCol w:w="1598"/>
        <w:gridCol w:w="1696"/>
        <w:gridCol w:w="1323"/>
      </w:tblGrid>
      <w:tr>
        <w:trPr>
          <w:trHeight w:val="14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ј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 члано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 за    2014. 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сек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р. организ. манифестац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ешће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ација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ни прос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грађ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јечији хор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5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а женска вокална груп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.хор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манитар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 Саве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 Музичкој шко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е хор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УД „Мула Ал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иковић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 плесна, хор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амска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љетне вече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јрамска академиј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 Града,  смотре, и отварање објеката од значај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 културе у Јањ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 кућ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шња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ватска и српска ношњ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епород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вање часопис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Љетне  вечери“ и округли ст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кућ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ка  опре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њ. клуб „Милош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рњански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Црњанског“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исови дани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ајмљен прос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родац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ко-инструментал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и сусрети са Бобото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мање 10 насту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аскршња академија“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 Броц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а није комплет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ворови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етно, сценска,музич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ђународни фестива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јечиј. фолк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о 70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 кул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ворови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комплета и инстру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. Обарск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000 КМ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 вокалноинсрумен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дње веч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да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 10-так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В.Обарској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тир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рагаљевац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 К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ичка, 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татор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 Или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 значајније маниф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чешће у ЗИПКС-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лтуре Драгањева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шоп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Ј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 Насеље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, оркеста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, изво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уп за И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 и учешће на ЗИП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у Јањ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 Новом 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пост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Којчинов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рдачине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Тројиц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ше  смотр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ИКСКС-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 Чардачин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љен 1 комплет опрем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Лазариц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клор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на, драм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Лазарева субота“,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ше фестивал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едб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а ОШ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тор М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ови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ма з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умадијске  и влашк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Црњелово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000 К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јевач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умен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и и хуманита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едб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рнеје код нас и у иностранст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. у Црњелов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 фонд ношњ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3000 К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ђивачка редакција, књ.клуб,САКУ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ишњићеви дани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јмови, вашари, фестива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ни простор 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Биоскоп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целаријска опрема и   проп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Мате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У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те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кциј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њижевни клуб „Јован Дучић„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сничке вечери за Пантелин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нифестац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простор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Просвјете“ </w:t>
            </w:r>
          </w:p>
        </w:tc>
      </w:tr>
      <w:tr>
        <w:trPr>
          <w:trHeight w:val="7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рбадиј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ше х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ркест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Фестивал хорова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савс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ијама, фестивали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Саве 28 и Музичка шко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љине, одијела и музички инструмен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ликовних. умјет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вети Лук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зложб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и прост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ју опрем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логовац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 000КМ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лклорн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вач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н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 ЗИПКС-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лими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Удру. озренског краја“ Трњац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лклорн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вач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ренско вече, Бадње,</w:t>
            </w:r>
          </w:p>
          <w:p>
            <w:pPr>
              <w:pStyle w:val="Normal"/>
              <w:rPr/>
            </w:pPr>
            <w:r>
              <w:rPr/>
              <w:t>год. концер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, учешће на ЗИПКС-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лими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кв. хор „Свети Ђорђе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кције у окиру х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нифестациј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 свим значајним манифестација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квена опш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јељи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, партитуре и клавин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самбл „Бисерниц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 секциј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ћи број наступ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вим култ. манифестација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ар за култур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и инструмен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р „Св.краља Владислава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 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лклорн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вач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Илијашко вече, Бадње </w:t>
            </w:r>
            <w:r>
              <w:rPr>
                <w:lang w:val="sr-Latn-CS"/>
              </w:rPr>
              <w:t>веч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љна богослужења, Светосавска акаде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хијски дом Дворов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за 2 кореографиј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ИП „Дукат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4000 </w:t>
            </w:r>
            <w:r>
              <w:rPr>
                <w:sz w:val="22"/>
                <w:szCs w:val="22"/>
              </w:rPr>
              <w:t>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секциј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у исказан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је достављен подата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пске добр. гарде 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је исказа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 „Јелек“ Попов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лкло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нивоу </w:t>
            </w:r>
            <w:r>
              <w:rPr>
                <w:sz w:val="22"/>
                <w:szCs w:val="22"/>
              </w:rPr>
              <w:t>МЗ</w:t>
            </w: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је наведе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туре Попов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 опрема члано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ред планираних средстава која с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сплаћују у мјесечним траншама, један број активних удружења се обраћа и  захтјевом за додатна средства, која се најчешће односе  на организацију већих манифестација,  ванредне трошкове набавке опреме  или путовања у окружењу и иностранству, што им се углавном позитивно ријеш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Културне манифестације</w:t>
      </w:r>
    </w:p>
    <w:p>
      <w:pPr>
        <w:pStyle w:val="Normal"/>
        <w:ind w:left="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већ у уводу наведено, културни садржаји који се реализују на подручју нашег града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јеста.</w:t>
      </w:r>
    </w:p>
    <w:p>
      <w:pPr>
        <w:pStyle w:val="Normal"/>
        <w:ind w:firstLine="720"/>
        <w:jc w:val="both"/>
        <w:rPr/>
      </w:pPr>
      <w:r>
        <w:rPr/>
        <w:t>Културне манифестације које су наведене у Табели 3, знатно су посјећеније у односу на претходни период, што се може правдати улагањем значајних  средстава у ову област, али и озбиљним приступом организатора у реализацији ист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тивност СКУД-ова и удружења у организацији и учешћу на значајнијим културним манифестацијама приказана је у табели 2. на основу чега се може закључити да поједина друштва дају велики допринос културном животу и очувању традиције на овим простори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Т-3       КУЛТУРНЕ МАНИФЕСТАЦИЈЕ СТАЛНОГ КАРАКТЕРА   У 2014. ГОДИНИ</w:t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23"/>
        <w:gridCol w:w="1426"/>
        <w:gridCol w:w="1647"/>
        <w:gridCol w:w="2374"/>
        <w:gridCol w:w="130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.бр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АЦИЈ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рм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ржавањ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јањ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то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комедије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бруа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да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култу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Мајске музич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ности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 ма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Д "Србадиј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ани дијаспоре" Јањ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ју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Јањ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антелински дани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и 9. ав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је и удружења култу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                        Дана Г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 сеп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Вишњићеви дани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8. н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КД“Просвјета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ст. култу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ајрамска академија“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-дец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ЗК“Препород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џлис ислам. заједниц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Знањем пјесмом и игром кроз Семберију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-мар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и  СПК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Просвјет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</w:tbl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У реализацији културних садржаја све више простора се даје домаћим учесницима и извођачима, чиме се исти промовишу и афирмишу у својој средини, а самим тим  се и трошкови организације смањују.  </w:t>
      </w:r>
    </w:p>
    <w:p>
      <w:pPr>
        <w:pStyle w:val="Normal"/>
        <w:jc w:val="both"/>
        <w:rPr/>
      </w:pPr>
      <w:r>
        <w:rPr/>
        <w:t>Број манифестација културе, који је наведен у табели, није занемарљив,  на основу чега се може закључити да се културна дешавања које организују иституције  и удружења надопуњују и чине један континуиран процес у сфери културе.</w:t>
      </w:r>
    </w:p>
    <w:p>
      <w:pPr>
        <w:pStyle w:val="Normal"/>
        <w:jc w:val="both"/>
        <w:rPr/>
      </w:pPr>
      <w:r>
        <w:rPr/>
        <w:t xml:space="preserve">Број активних чланова који су приказала друштва је </w:t>
      </w:r>
      <w:r>
        <w:rPr>
          <w:b/>
        </w:rPr>
        <w:t>око 1 800</w:t>
      </w:r>
      <w:r>
        <w:rPr/>
        <w:t>, што у потпуности оправдава издвојена средства из буџета града, тим прије што се ради о ангажовању младих из сеоских подручја, који  иначе немају довољно услова за бављење културним животом. У прилог иде и чињеница да су  према исказаним подацима, поред манифестација које су сами реализовали, друштва узела учешће укупно на још 90 наступа .</w:t>
      </w:r>
    </w:p>
    <w:p>
      <w:pPr>
        <w:pStyle w:val="Normal"/>
        <w:jc w:val="both"/>
        <w:rPr/>
      </w:pPr>
      <w:r>
        <w:rPr/>
        <w:t xml:space="preserve">У 2014. години је због недостатка средстава редукован број манифестација, програмске активности, као и дужина трајања ист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   Сарадњ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арадња у овом случају се огледа  у два аспекта. Прије свега, подразумијева се сарадња институција и удружења са ресорним службама Града, а затим и ниво сарадње између самих субјеката из области културе, када је ријеч о организацији културних манифестација или одлазак на заједничке наступе код нас и у иностранству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ада је ријеч о сарадњи ресорне службе са институцијама културе, чији је Град оснивач, може се рећи да је однос веома коректан, те да је ажурност и благовременост приликом достављања тражених  података, докумената или извјештаја, на завидном ниво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  један број њих нередовно доставља извјештаје, планове, па чак не одговара на упућену коресподенцију, када је служба приморана да примијени предвиђене санкције</w:t>
      </w:r>
      <w:r>
        <w:rPr>
          <w:sz w:val="28"/>
        </w:rPr>
        <w:t xml:space="preserve">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       Закључна разматрања са приједлогом мје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због већ евидентне кризе и недовољно средстава, као и угроженост мајским поплавама, активности великог броја удружења и организација је доведена у питање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извјештавање о раду и финансијском пословању од стране корисника средстава покушава се  подићи  на виши ниво,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- организацијом постојећих садржаја и подршка иницијативи појединаца за увођење нових облика  прихватљивих за младе, успоставља се равнотежа у задовољењу културних потреба када је старосна структура у питањ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наведене манифестације, као и многе друге, представљају позитивне примјере, те  је улагање средстава из буџета Града као подршка унапређењу културе,  оправдано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једлози мјер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   наставити </w:t>
      </w:r>
      <w:r>
        <w:rPr>
          <w:b/>
        </w:rPr>
        <w:t>активност на изградњи и  санацији</w:t>
      </w:r>
      <w:r>
        <w:rPr/>
        <w:t xml:space="preserve"> објеката културе на подручју Града Бијељина, са акцентом на оне који су оштећени у мајским поплава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наставити са </w:t>
      </w:r>
      <w:r>
        <w:rPr>
          <w:b/>
        </w:rPr>
        <w:t>праксом уредног извјештавања</w:t>
      </w:r>
      <w:r>
        <w:rPr/>
        <w:t xml:space="preserve"> о реализацији манифестација, утрошку средстава као и о посјећености истим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инсистирати код субјеката који се баве организацијом и реализацијом културних садржаја, да планирају </w:t>
      </w:r>
      <w:r>
        <w:rPr>
          <w:b/>
        </w:rPr>
        <w:t>јачање капацитета за писање пројеката</w:t>
      </w:r>
      <w:r>
        <w:rPr/>
        <w:t>, путем којих ће прибављати средства 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 мотивисати </w:t>
      </w:r>
      <w:r>
        <w:rPr>
          <w:b/>
        </w:rPr>
        <w:t>организације и удружења младих</w:t>
      </w:r>
      <w:r>
        <w:rPr/>
        <w:t xml:space="preserve"> са овог подручја да се активније укључују у организацију и одржавање културних садржај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 путем изабраних представника или функционера у Влади РС са овог подручја,  </w:t>
      </w:r>
      <w:r>
        <w:rPr>
          <w:b/>
        </w:rPr>
        <w:t>остварити чвршћу сарадњу</w:t>
      </w:r>
      <w:r>
        <w:rPr/>
        <w:t xml:space="preserve"> са ресорним Министарством, везану за значајније учешће Републике у финансирању манифестација као што су. Мајске музичке свечаности, "Вишњићеви дани", фестивал "Знањем, пјесмом и игром кроз Семберију</w:t>
      </w:r>
      <w:r>
        <w:rPr>
          <w:lang w:val="ru-RU"/>
        </w:rPr>
        <w:t>.</w:t>
      </w:r>
      <w:r>
        <w:rPr/>
        <w:t xml:space="preserve">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                       </w:t>
      </w:r>
      <w:r>
        <w:rPr/>
        <w:t>ОБРАЂИВАЧ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lang w:val="en-US"/>
        </w:rPr>
        <w:t xml:space="preserve">                           </w:t>
      </w:r>
      <w:r>
        <w:rPr/>
        <w:t xml:space="preserve">   </w:t>
      </w:r>
      <w:r>
        <w:rPr/>
        <w:t>Одјељење за друштвене дјелатности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b/>
        </w:rPr>
        <w:t>Градоначелник је разматрао ИНФОРМАЦИЈУ О СТАЊУ У КУЛТУРИ И АКТИВНОСТИМА НА УНАПРЕЂЕЊУ РАДА У ОБЛАСТИ КУЛТУРЕ НА ПОДРУЧЈУ ГРАДА БИЈЕЉИНА, те је упућује Скупштини Града на разматрање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2160" w:firstLine="72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ГРАДОНАЧЕЛНИК ГРАДА БИЈЕЉИНА</w:t>
      </w:r>
    </w:p>
    <w:sectPr>
      <w:footerReference w:type="default" r:id="rId4"/>
      <w:type w:val="nextPage"/>
      <w:pgSz w:w="11906" w:h="16838"/>
      <w:pgMar w:left="1531" w:right="153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3:00Z</dcterms:created>
  <dc:creator>nbabic</dc:creator>
  <dc:description/>
  <cp:keywords/>
  <dc:language>en-US</dc:language>
  <cp:lastModifiedBy>mpetrovic</cp:lastModifiedBy>
  <cp:lastPrinted>2014-12-10T11:30:00Z</cp:lastPrinted>
  <dcterms:modified xsi:type="dcterms:W3CDTF">2014-12-11T07:20:00Z</dcterms:modified>
  <cp:revision>21</cp:revision>
  <dc:subject/>
  <dc:title/>
</cp:coreProperties>
</file>