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Г О В О Р 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 ОДБОРНИЧКА ПИТАЊА ПОСТАВЉЕНА НА 26. СЈЕДНИЦИ СКУПШТИНЕ ГРАДА БИЈЕЉИНА ОДРЖАНОЈ 13. НОВЕМБРА 2014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b/>
          <w:lang w:val="en-US"/>
        </w:rPr>
        <w:t xml:space="preserve">1. </w:t>
      </w:r>
      <w:r>
        <w:rPr>
          <w:b/>
          <w:u w:val="single"/>
        </w:rPr>
        <w:t>САМИР БАЋЕВАЦ, одборник из Јањ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ПИТАЊ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Већ од друге половине октобра на подручју Града и Мјесне заједнице Јања долази до искључења јавне расвјете. Иста се ових дана спорадично укључује осим на подручју Јање која је више од мјесец дана у потпуном мраку и то у 21. вијеку.</w:t>
      </w:r>
    </w:p>
    <w:p>
      <w:pPr>
        <w:pStyle w:val="Normal"/>
        <w:ind w:firstLine="708"/>
        <w:jc w:val="both"/>
        <w:rPr/>
      </w:pPr>
      <w:r>
        <w:rPr/>
        <w:t>Без обзира на разлоге, сматрам да се не смију кажњавати дјеца и грађани који редовно измирују своје обавезе према Електро-Бијељини. Дјеца из школе која се налазе поред магистралног пута сваки дан ризикују своју сигурност и животе идући мрачним улицама, а повећан је и број разбојништава и упада у стамбене објекте.</w:t>
      </w:r>
    </w:p>
    <w:p>
      <w:pPr>
        <w:pStyle w:val="Normal"/>
        <w:ind w:firstLine="708"/>
        <w:jc w:val="both"/>
        <w:rPr/>
      </w:pPr>
      <w:r>
        <w:rPr/>
        <w:t>Када ће бити пуштена јавна расвјета у Јањи, (бар у главној улици поред школе)? Ко ће одговарати за евентуалне повреде или животе које могу бити прозроковане?“</w:t>
      </w:r>
    </w:p>
    <w:p>
      <w:pPr>
        <w:pStyle w:val="Normal"/>
        <w:ind w:left="708" w:hanging="0"/>
        <w:jc w:val="both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</w:r>
    </w:p>
    <w:p>
      <w:pPr>
        <w:pStyle w:val="Normal"/>
        <w:ind w:left="708" w:hanging="0"/>
        <w:jc w:val="both"/>
        <w:rPr>
          <w:u w:val="single"/>
          <w:lang w:val="sr-CS"/>
        </w:rPr>
      </w:pPr>
      <w:r>
        <w:rPr>
          <w:bCs/>
          <w:szCs w:val="22"/>
          <w:u w:val="single"/>
          <w:lang w:val="sr-CS"/>
        </w:rPr>
        <w:t>ОДГОВОР: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„</w:t>
      </w:r>
      <w:r>
        <w:rPr/>
        <w:t>Одјељење за стамбено-комуналне послове и заштиту животне средине</w:t>
      </w:r>
      <w:r>
        <w:rPr>
          <w:b/>
        </w:rPr>
        <w:t xml:space="preserve"> </w:t>
      </w:r>
      <w:r>
        <w:rPr/>
        <w:t>је упознато са чињеницом да је на подручју Града Бијељина и сеоских Мјесних заједница дошло до искључења и поновног укључења јавне расвјете од стране „Електро-Бијељине“. Искључења су била селективна што се показало на терену. У појединим Мјесним заједницама је било ситуција да су већи дијелови искључивани, а мањи дијелови су остајали у функцији што је изазвало оправдано незадовољство грађана. После извесног периода „Електро-Бијељине“ је кренула са укључењима истих. Међутим, дужи временски период тајмери су били у безнапонском стању и то је проузроковало велике проблеме у систему функционисања јавне расвјете, али Одјељење улаже велике напоре да се јавна расвјета доведе у првобитно стање.  На основу свега наведеног, Одјељење за стамбено-комуналне послове и заштиту животне средине није давало налоге ни за искључења, а нити за укључење јавне расвјете, обзиром да је запечаћено тј. пломбирано бројило смије укључити само овлаштена лица „Електро-Бијељине“</w:t>
      </w:r>
      <w:r>
        <w:rPr>
          <w:lang w:val="sr-CS"/>
        </w:rPr>
        <w:t>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ГОВОР ДАЛО:   ОДЈЕЉЕЊЕ ЗА СТАМБЕНО-КОМУНАЛНЕ ПОСЛОВЕ </w:t>
        <w:tab/>
        <w:tab/>
        <w:tab/>
        <w:t xml:space="preserve">        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2.</w:t>
      </w:r>
      <w:r>
        <w:rPr>
          <w:b/>
          <w:u w:val="single"/>
          <w:lang w:val="sr-CS"/>
        </w:rPr>
        <w:t xml:space="preserve"> ДРАГАНА ЈОВАНОВИЋ, одборник из Бијељине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ПИТАЊ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Када ће се прикључити струја у Његошевој улици (не ради од кад је канализација прошла)?“</w:t>
      </w:r>
    </w:p>
    <w:p>
      <w:pPr>
        <w:pStyle w:val="Normal"/>
        <w:ind w:left="1260" w:hanging="12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60" w:hanging="126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1260" w:hanging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1260" w:hanging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bCs/>
          <w:szCs w:val="22"/>
          <w:u w:val="single"/>
          <w:lang w:val="sr-CS"/>
        </w:rPr>
        <w:t>ОДГОВОР: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ab/>
      </w:r>
      <w:r>
        <w:rPr>
          <w:b/>
          <w:lang w:val="sr-CS"/>
        </w:rPr>
        <w:t>„</w:t>
      </w:r>
      <w:r>
        <w:rPr/>
        <w:t>Питање није баш најјасније дефинисано, али мислимо да се ради о јавној расвјети. У склопу пројекта изградње главног секундарног фекалног колектора бр. 3 (ГСФК 3) су изведени и електро радови тј. изграђена је нова јавна расвјета. Да би се стекли услови да се расвјета прикључи потребно је прибавити употребну дозволу за комплетан ГСФК 3 пројекат. У току је израда изведбеног пројекта које врши фирма која је и изводила радове (д.о.о. „БУК Промет“). По добијању употребне дозволе Одјељење за стамбено-комуналне послове и заштиту животне средине ће предузети активности да се поменута јавна расвјета прикључи.</w:t>
      </w:r>
      <w:r>
        <w:rPr>
          <w:lang w:val="sr-CS"/>
        </w:rPr>
        <w:t>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ГОВОР ДАЛО:   ОДЈЕЉЕЊЕ ЗА СТАМБЕНО-КОМУНАЛНЕ ПОСЛОВЕ </w:t>
        <w:tab/>
        <w:tab/>
        <w:tab/>
        <w:t xml:space="preserve">            И ЗАШТИТУ ЖИВОТНЕ СРЕДИНЕ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59:00Z</dcterms:created>
  <dc:creator>mpetrovic</dc:creator>
  <dc:description/>
  <cp:keywords/>
  <dc:language>en-US</dc:language>
  <cp:lastModifiedBy>mpetrovic</cp:lastModifiedBy>
  <dcterms:modified xsi:type="dcterms:W3CDTF">2014-12-15T12:59:00Z</dcterms:modified>
  <cp:revision>2</cp:revision>
  <dc:subject/>
  <dc:title>О Д Г О В О Р И</dc:title>
</cp:coreProperties>
</file>