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ЈЕШТАЈ О ИЗВРШНИМ ПРЕДМЕТИМА</w:t>
      </w:r>
    </w:p>
    <w:p>
      <w:pPr>
        <w:pStyle w:val="Normal"/>
        <w:jc w:val="center"/>
        <w:rPr>
          <w:lang w:val="sr-CS"/>
        </w:rPr>
      </w:pPr>
      <w:r>
        <w:rPr>
          <w:bCs/>
          <w:sz w:val="28"/>
          <w:szCs w:val="28"/>
          <w:lang w:val="sr-CS"/>
        </w:rPr>
        <w:t>ЗА 2013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>Списак број 3</w:t>
      </w:r>
      <w:r>
        <w:rPr>
          <w:lang w:val="sr-CS"/>
        </w:rPr>
        <w:t>)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840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832"/>
        <w:gridCol w:w="1878"/>
        <w:gridCol w:w="1884"/>
        <w:gridCol w:w="196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РАЖИЛАЦ ИЗВРШ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ЗВРШЕ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ЊЕ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sr-CS"/>
              </w:rPr>
              <w:t>Перковић Мико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  <w:t xml:space="preserve">И-3/06                     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958,00 КМ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вриловић Снеж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01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301.,00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ановић Раденк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– 136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бдулахагић Јасминк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01/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852,08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евановић Слободан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4/9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,00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О „Новина“ Бања Лу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-37/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45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анић Стев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40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78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новић Мило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72/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плате трошкова поступ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,00 К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кић Нен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34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кић Новиц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-135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8,5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ТР златара „Јасмина““Јања Нукић Јасми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0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26,00 КМ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ић Љиљана Кафе бар „Фоот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99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12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Инстел“ДО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И 38/09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штет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лата  дуга по основу извршених радов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.064,74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В Борд“ ДО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51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8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агичевић Пета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260/01; И-32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1.434,95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закључен протокол о отплати дуга -10 година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кафе бар „Capo</w:t>
            </w:r>
            <w:r>
              <w:rPr>
                <w:lang w:val="sr-Latn-CS"/>
              </w:rPr>
              <w:t xml:space="preserve"> Club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4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52,00 K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кафе бар „Вања 2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68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7,2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Браћа Дургутовић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284/04; И-212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1.333,33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ковић Ђурађ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276/01; И-465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347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Агромап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425/03; И-28/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978,3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рић И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642/02; И-249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.333.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френић Драган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9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130,43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ћ Милен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318/01; И-283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.033,26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 xml:space="preserve">Семберија-транспорт“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-274/01;И-233/10;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6.742,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упак окончан у 2014.годин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шић Слав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666/94; И 232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876,1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ић Драгослав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910/01; И-230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715,5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раду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Ш „Корнелије Станковић“ Угљевик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25/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5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ахиња Петровић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-315/11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утврђивања станарског прав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ајић Славиц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-203/09; И-33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75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ановић Миодра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40/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25,76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ић Светоза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8/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 „Град“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69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5.98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нтић Драгоми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52/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050,98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ачић Свјетл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99/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укић Миросала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56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2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О „Новина“ Бања Лу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32/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плате трошк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49,00 К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Видаковић Госпав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97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шњић Јеле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33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.44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упак окончан у 2014.годин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ић Ади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265/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1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П „Рад“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4/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00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дић Ед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5/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,2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хић Ами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5/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595,0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З „Модран“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З Црвена Звезда“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1/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849,20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туновић Драги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-35/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783,18 К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Закључно са редним бројем 44 ( четрдесет четири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0:00Z</dcterms:created>
  <dc:creator>a</dc:creator>
  <dc:description/>
  <cp:keywords/>
  <dc:language>en-US</dc:language>
  <cp:lastModifiedBy>smladenka</cp:lastModifiedBy>
  <cp:lastPrinted>2014-12-11T10:32:00Z</cp:lastPrinted>
  <dcterms:modified xsi:type="dcterms:W3CDTF">2014-12-15T07:08:00Z</dcterms:modified>
  <cp:revision>35</cp:revision>
  <dc:subject/>
  <dc:title/>
</cp:coreProperties>
</file>