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Г О В О Р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ДБОРНИЧКА ПИТАЊА ПОСТАВЉЕНА НА 2</w:t>
      </w:r>
      <w:r>
        <w:rPr>
          <w:b/>
        </w:rPr>
        <w:t>7</w:t>
      </w:r>
      <w:r>
        <w:rPr>
          <w:b/>
          <w:lang w:val="sr-CS"/>
        </w:rPr>
        <w:t xml:space="preserve">. СЈЕДНИЦИ СКУПШТИНЕ ГРАДА БИЈЕЉИНА ОДРЖАНОЈ </w:t>
      </w:r>
      <w:r>
        <w:rPr>
          <w:b/>
        </w:rPr>
        <w:t>20</w:t>
      </w:r>
      <w:r>
        <w:rPr>
          <w:b/>
          <w:lang w:val="sr-CS"/>
        </w:rPr>
        <w:t>. НОВЕМБРА 2014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b/>
          <w:lang w:val="en-US"/>
        </w:rPr>
        <w:t xml:space="preserve">1. </w:t>
      </w:r>
      <w:r>
        <w:rPr>
          <w:b/>
          <w:u w:val="single"/>
        </w:rPr>
        <w:t>САМИР БАЋЕВАЦ, одборник из Ја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„</w:t>
      </w:r>
      <w:r>
        <w:rPr>
          <w:lang w:val="sr-CS"/>
        </w:rPr>
        <w:t xml:space="preserve">Између двије сједнице је коначно упаљена јавна расвјета у Јањи, али дјелимично. </w:t>
      </w:r>
    </w:p>
    <w:p>
      <w:pPr>
        <w:pStyle w:val="Normal"/>
        <w:ind w:hanging="12"/>
        <w:jc w:val="both"/>
        <w:rPr>
          <w:lang w:val="sr-CS"/>
        </w:rPr>
      </w:pPr>
      <w:r>
        <w:rPr>
          <w:lang w:val="sr-CS"/>
        </w:rPr>
        <w:tab/>
        <w:tab/>
        <w:t>Када ће бити укључена јавна расвјета у центру Јање посебно у Занатском центру у Јањи?“</w:t>
      </w:r>
    </w:p>
    <w:p>
      <w:pPr>
        <w:pStyle w:val="Normal"/>
        <w:ind w:left="708" w:hanging="0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ind w:left="708" w:hanging="0"/>
        <w:jc w:val="both"/>
        <w:rPr>
          <w:u w:val="single"/>
          <w:lang w:val="sr-CS"/>
        </w:rPr>
      </w:pPr>
      <w:r>
        <w:rPr>
          <w:bCs/>
          <w:szCs w:val="22"/>
          <w:u w:val="single"/>
          <w:lang w:val="sr-CS"/>
        </w:rPr>
        <w:t>ОДГОВОР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„Према информацијама са којима Одјељење за стамбено-комуналне послове и заштиту животне средине располаже расвјета у центру Јање је укључена. По пријави квара на подручју МЗ Јања од стране Мјесне канцеларије Јања, радници д.о.о. „Телефонија Видаковић“ су изашли на терен и у периоду од 11-13.12.2014. године отклонили пријављене кварове. За сада немамо евидентираних кварова на датом подручју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ГОВОР ДАЛО:   ОДЈЕЉЕЊЕ ЗА СТАМБЕНО-КОМУНАЛНЕ ПОСЛОВЕ </w:t>
        <w:tab/>
        <w:tab/>
        <w:tab/>
        <w:t xml:space="preserve">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.</w:t>
      </w:r>
      <w:r>
        <w:rPr>
          <w:b/>
          <w:u w:val="single"/>
          <w:lang w:val="sr-CS"/>
        </w:rPr>
        <w:t xml:space="preserve"> ДАРКО МИТРИЋ, одборник из Бијељин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ИНИЦИЈАТИВА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Подносим иницијативу на захтјев мјештана Нови Дворови, за формирање нове Мјесне заједнице „Нови Дворови“.</w:t>
      </w:r>
    </w:p>
    <w:p>
      <w:pPr>
        <w:pStyle w:val="Normal"/>
        <w:ind w:left="1260" w:hanging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bCs/>
          <w:szCs w:val="22"/>
          <w:u w:val="single"/>
          <w:lang w:val="sr-CS"/>
        </w:rPr>
        <w:t>ИЗЈАШЊЕЊЕ: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P0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Оснивање мјесне заједнице прописано је  чланом 103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 10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атута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Мјесна заједница се оснива Одлуком Скупштине Града за подручје на којем постоји интерес становника, које представљају територијалну и функционалну цјелину, а на ком постоји интерес становника, које представља територијалну и функционалну цјелину, а на којем постоји међусобна повезаност грађана и могућност осваривања заједничких интереса и потреба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(2) Мјесна заједница формира се за дио насељеног мјеста, односно за подручје једног или више међусобно повезаних насељених мјеста.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Иницијативу за оснивање мјесне заједнице могу поднјети најмање 10% грађана који имају пребивалиште на подручју нсељеног мјеста, дијела насељеног мјеста односно насељених мјеста за које се предлаже оснивање нове мјесне заједнице или најмање 1/3 одборника Скупштине Града или Градоначелник. Иницијатива може обухватити и промјену подручја или назива постојеће мјесне заједнице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0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Иницијатива за оснивање мјесне заједнице, за промјену њеног подручја или назива, обавезно садржи: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таке о подручју за које се предлаже оснивање мјесне заједнцие, промјена њеног подручја или назива, границе мјесне заједнице, број становника и друге податке,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чин на који се предлаже оснивање мјесне заједнице, промјена њеног подручја или назива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оге због којих се предлаже оснивање мјесне заједнице, промјене њеног подручја или назива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Иницијатива из става 1. овог члана мора да буде образложена и да садржи потребне податке који ће омогућити да се о покренутој иницијативи, у утврђеном поступку, донесе одговарајућа одлука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Ако иницијативу за оснивање мјесне заједнице, за промјену њеног подручја или назива подносе грађани, такву иницијативу потписују грађани, у складу са чланом 103. став 3. овог статута.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0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Скупштина Града, у поступку разматрања иницијативе за оснивање мјесне заједнцие, промјену њеног подручја или назива, може одлучити да се о иницијативи обави јавна расправа на збору грађана.</w:t>
      </w:r>
    </w:p>
    <w:p>
      <w:pPr>
        <w:pStyle w:val="P15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У случају из става 1. овог члана збор грађана сазива овалшћено лице, у складу са законом и одлуком Скупштине Града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ођење ове иницијативе, потребно је да се у наредном периоду припреме сви неопходни подаци, проведу потребне радње, прописане наведеним члановима Статута Града Бијељина, те након тога иста упути Скупштини Града Бијељина на разматрање и одлучивање у форми Одлуке.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ГОВОР ДАЛО:   ОДСЈЕК ЗА ПОСЛОВЕ МЈЕСНИХ ЗАЈЕДНИЦ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71" w:before="0" w:after="200"/>
    </w:pPr>
    <w:rPr>
      <w:rFonts w:ascii="Calibri;Times New Roman" w:hAnsi="Calibri;Times New Roman" w:cs="Calibri;Times New Roman"/>
      <w:sz w:val="22"/>
      <w:szCs w:val="22"/>
    </w:rPr>
  </w:style>
  <w:style w:type="paragraph" w:styleId="P15">
    <w:name w:val="p15"/>
    <w:basedOn w:val="Normal"/>
    <w:qFormat/>
    <w:pPr>
      <w:spacing w:lineRule="auto" w:line="271" w:before="0" w:after="200"/>
      <w:ind w:left="720" w:hanging="0"/>
    </w:pPr>
    <w:rPr>
      <w:rFonts w:ascii="Calibri;Times New Roman" w:hAnsi="Calibri;Times New Roman" w:cs="Calibri;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9:00Z</dcterms:created>
  <dc:creator>mpetrovic</dc:creator>
  <dc:description/>
  <cp:keywords/>
  <dc:language>en-US</dc:language>
  <cp:lastModifiedBy>mpetrovic</cp:lastModifiedBy>
  <dcterms:modified xsi:type="dcterms:W3CDTF">2014-12-15T13:15:00Z</dcterms:modified>
  <cp:revision>8</cp:revision>
  <dc:subject/>
  <dc:title>О Д Г О В О Р И</dc:title>
</cp:coreProperties>
</file>