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ЕПУБЛИКА СРПСКА </w:t>
      </w:r>
    </w:p>
    <w:p>
      <w:pPr>
        <w:pStyle w:val="Normal"/>
        <w:rPr/>
      </w:pPr>
      <w:r>
        <w:rPr>
          <w:b/>
          <w:lang w:val="sr-BA"/>
        </w:rPr>
        <w:t>ГРАД</w:t>
      </w:r>
      <w:r>
        <w:rPr>
          <w:b/>
          <w:lang w:val="sr-CS"/>
        </w:rPr>
        <w:t xml:space="preserve">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rPr/>
      </w:pPr>
      <w:r>
        <w:rPr>
          <w:b/>
          <w:lang w:val="sr-CS"/>
        </w:rPr>
        <w:t xml:space="preserve">Градска управ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стамбено-комуналне  послов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и заштиту животне сре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02/3-37</w:t>
      </w:r>
      <w:r>
        <w:rPr>
          <w:lang w:val="sr-CS"/>
        </w:rPr>
        <w:t>-1</w:t>
      </w:r>
      <w:r>
        <w:rPr>
          <w:lang w:val="sr-BA"/>
        </w:rPr>
        <w:t>-</w:t>
      </w:r>
      <w:r>
        <w:rPr/>
        <w:t>1714</w:t>
      </w:r>
      <w:r>
        <w:rPr>
          <w:lang w:val="sr-BA"/>
        </w:rPr>
        <w:t>/14</w:t>
      </w:r>
    </w:p>
    <w:p>
      <w:pPr>
        <w:pStyle w:val="Normal"/>
        <w:jc w:val="both"/>
        <w:rPr/>
      </w:pPr>
      <w:r>
        <w:rPr>
          <w:lang w:val="sr-BA"/>
        </w:rPr>
        <w:t xml:space="preserve">Датум, </w:t>
      </w:r>
      <w:r>
        <w:rPr/>
        <w:t>03</w:t>
      </w:r>
      <w:r>
        <w:rPr>
          <w:lang w:val="sr-BA"/>
        </w:rPr>
        <w:t>.</w:t>
      </w:r>
      <w:r>
        <w:rPr>
          <w:lang w:val="sr-CS"/>
        </w:rPr>
        <w:t>1</w:t>
      </w:r>
      <w:r>
        <w:rPr/>
        <w:t>2</w:t>
      </w:r>
      <w:r>
        <w:rPr>
          <w:lang w:val="sr-BA"/>
        </w:rPr>
        <w:t>.2014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2880" w:hanging="0"/>
        <w:rPr>
          <w:b/>
          <w:b/>
          <w:lang w:val="sr-BA"/>
        </w:rPr>
      </w:pPr>
      <w:r>
        <w:rPr>
          <w:b/>
          <w:lang w:val="sr-CS"/>
        </w:rPr>
        <w:t xml:space="preserve">                   </w:t>
      </w:r>
      <w:r>
        <w:rPr>
          <w:b/>
          <w:lang w:val="sr-CS"/>
        </w:rPr>
        <w:t>СКУПШТИНА</w:t>
      </w:r>
      <w:r>
        <w:rPr>
          <w:b/>
          <w:lang w:val="sr-BA"/>
        </w:rPr>
        <w:t xml:space="preserve"> ГРАДА БИЈЕЉ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 xml:space="preserve">Приједлог закључка </w:t>
      </w:r>
      <w:r>
        <w:rPr>
          <w:lang w:val="sr-Latn-CS"/>
        </w:rPr>
        <w:t>,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доставља  се.-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утем лицитације која је спроведена 14. децембра 2006.године и поновне лицитације спроведене 11.априла 2008.године за коришћење јавне површине за постављање монтажних објеката-киоска додијељене су следеће локације по излицитираним цијен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b/>
          <w:lang w:val="sr-CS"/>
        </w:rPr>
        <w:t>Локациј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Локација бр.1- Раскршће улица Незнаних јунака, Лазе Костића и Светозара Ћорови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6А- Раскршће улица Гаврила Принципа и Нушићев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6Б- Раскршће улица Гаврила Принципа и Нушићев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8А- Раскршће улица Гаврила Принципа и Доситеја Обрадови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8Ц –Раскршће улица Гаврила Принципа и Доситеја Обрадови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9А-Раскршће улица Гаврила Принципа и Змај Јов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9Б-Раскршће улица Гаврила Принципа и Змај Јов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9В-Раскршће улица Гаврила Принципа и Змај Јов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19А-Улица Мајевичка код бензинске пумпе Нестр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а лицитацији спроведеној 19. децембра 2006.године додијељене су сљедеће локације за постављање покретних тезг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Локациј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Локација бр.1- Робна ку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2- Робна ку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3- Робна кућ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5- Библиотека „Филип Вишњић“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6- Библиотека „Филип Вишњић“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7- Преко пута библиотеке „Филип Вишњић“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8- Ул. Гаврила Принципа десна страна ( испод старог небодера),</w:t>
      </w:r>
    </w:p>
    <w:p>
      <w:pPr>
        <w:pStyle w:val="Normal"/>
        <w:jc w:val="both"/>
        <w:rPr/>
      </w:pPr>
      <w:r>
        <w:rPr>
          <w:lang w:val="sr-CS"/>
        </w:rPr>
        <w:t>Локација бр.9- Ул. Гаврила Принципа десна страна (испод старог небодера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10- Ул. Милоша Црњанског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кација бр.11- Ул. Милоша Црњанск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а основу Одлуке о коришћењу јавних површина за постављање монтажних објеката-киоска и покретних тезги и на основу Упуства за провођење јавног оглашавања додјеле јавне површине за привремено постављање монтажних објеката- киоска додијелили смо поменуте јавне површине по излицитираним цијенама које су прихватљиве и за наредни период. Поменуте локације су додјељене на период од четири године, а рјешењем о заузећу јавне површине су прописани услови коришћења јавних површ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Одлуком о коришћењу јавних површина за постављање монтажних објеката-киоска и покретних тезги одређена је обавеза корисницима излицитираних јавних површина да на додијељеним површинама поставе тачно одређене типове киоска и тезги, као и да прибаве неопходну урбанистичко-техничку документацију.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 </w:t>
      </w:r>
      <w:r>
        <w:rPr/>
        <w:t>Закључком</w:t>
      </w:r>
      <w:r>
        <w:rPr>
          <w:lang w:val="sr-CS"/>
        </w:rPr>
        <w:t xml:space="preserve"> Скупштине општине Бијељина</w:t>
      </w:r>
      <w:r>
        <w:rPr/>
        <w:t xml:space="preserve"> број: 01-022-99/10 од 17.децембра 2010.године </w:t>
      </w:r>
      <w:r>
        <w:rPr>
          <w:lang w:val="sr-CS"/>
        </w:rPr>
        <w:t>продужен је период заузећа излицитираних јавних површина</w:t>
      </w:r>
      <w:r>
        <w:rPr/>
        <w:t xml:space="preserve"> за постављање привремених монтажних објеката- киоска прописаног типа и покретних тезги </w:t>
      </w:r>
      <w:r>
        <w:rPr>
          <w:lang w:val="sr-CS"/>
        </w:rPr>
        <w:t>до 31.12.2014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С обзиром на чињеницу да су корисници морали да уложе одређена финансијска средства за куповину киоска и тезги, као и за прибављање неопходне документације, Одјељење за стамбено-комуналне послове и заштиту животне средине предлаже Скупштини Града Бијељина следећи закључак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b/>
          <w:lang w:val="sr-CS"/>
        </w:rPr>
        <w:t>ЗАКЉУЧАК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Коришћење излицитираних јавних површина за постављање привремених монтажних објеката-киоска прописаног типа и покретних тезги продужава се до 31.12.201</w:t>
      </w:r>
      <w:r>
        <w:rPr/>
        <w:t>8</w:t>
      </w:r>
      <w:r>
        <w:rPr>
          <w:lang w:val="sr-CS"/>
        </w:rPr>
        <w:t>.године, без поновног спровођења поступка јавне лицитације по цијенама излицитираним у претходном периоду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96"/>
        <w:gridCol w:w="5218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СТАВЉЕ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2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.Д.  НАЧЕЛНИК ОДЈЕЉЕЊ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Наслов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2. У сп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3. </w:t>
            </w:r>
            <w:r>
              <w:rPr>
                <w:lang w:val="sr-CS"/>
              </w:rPr>
              <w:t>Евиденциј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18" w:type="dxa"/>
            <w:tcBorders/>
          </w:tcPr>
          <w:p>
            <w:pPr>
              <w:pStyle w:val="Normal"/>
              <w:suppressLineNumbers/>
              <w:jc w:val="center"/>
              <w:rPr>
                <w:lang w:val="sr-CS"/>
              </w:rPr>
            </w:pPr>
            <w:r>
              <w:rPr>
                <w:lang w:val="sr-CS"/>
              </w:rPr>
              <w:t>Томица Стој</w:t>
            </w:r>
            <w:r>
              <w:rPr>
                <w:lang w:val="sr-BA"/>
              </w:rPr>
              <w:t>ановић</w:t>
            </w:r>
            <w:r>
              <w:rPr>
                <w:lang w:val="sr-CS"/>
              </w:rPr>
              <w:t>, дипл.инж.саобраћај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620" w:right="1260" w:gutter="0" w:header="0" w:top="71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2:00Z</dcterms:created>
  <dc:creator>vdragic</dc:creator>
  <dc:description/>
  <cp:keywords/>
  <dc:language>en-US</dc:language>
  <cp:lastModifiedBy>mmilanovic</cp:lastModifiedBy>
  <cp:lastPrinted>2014-12-03T08:11:00Z</cp:lastPrinted>
  <dcterms:modified xsi:type="dcterms:W3CDTF">2014-12-03T08:39:00Z</dcterms:modified>
  <cp:revision>8</cp:revision>
  <dc:subject/>
  <dc:title>РЕПУБЛИКА  СРПСКА</dc:title>
</cp:coreProperties>
</file>