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98/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, члана 4. и 16. Закона о Граду Бијељина (''Службени гласник Републике Српске'', број: 70/12) и члана 38. став 2. тачка ј) Статута Града Бијељина („Службени гласник Града Бијељина“, број: 8/13 и 27/13), Скупштина Града Бијељина на ___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КАФЕ КЛУБ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ЈУ ЦЕНТАР ЗА КУЛТУРУ „СЕМБЕРИЈА“  БИЈЕЉИНА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 пословни простор Кафе клуба у згради ЈУ Центар за културу „Семберија“ Бијељина на којем је Град Бијељина уписан са правом својине са дијелом 1/1,</w:t>
      </w:r>
      <w:r>
        <w:rPr>
          <w:rStyle w:val="StyleTimesNewRomanNotBoldNotItalic"/>
          <w:b/>
          <w:i/>
          <w:lang w:val="sr-CS"/>
        </w:rPr>
        <w:t xml:space="preserve"> ЈУ Центр за културу „Семберија“ Бијељина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3280/2 дио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пословни простор у привреди (кафе бар-приземље лијева страна) укупне површине 80,70 м2 (пословни простор површине 74,77 м2 и магацински простор 5,93 м2)  уписан у Лист непокретности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-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извод број 6319/51  к.о. Бијељина 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1.993,16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338,84 КМ мјесечно, словима:  (осамдесетпет 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у износу наведеном у ставу 2. овог члана плаћаће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словни простор из члана 1. ове Одлуке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</w:t>
      </w:r>
      <w:r>
        <w:rPr>
          <w:rStyle w:val="StyleTimesNewRomanNotBoldNotItalic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ористит ће за обављање регистроване угоститељск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са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: ___________2014. године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афе клуба ЈУ Центар за културу „Семберија“ 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 и 118/0</w:t>
      </w:r>
      <w:r>
        <w:rPr>
          <w:rStyle w:val="StyleTimesNewRomanNotBoldNotItalic"/>
          <w:b/>
          <w:i/>
          <w:lang w:val="sr-CS"/>
        </w:rPr>
        <w:t>5</w:t>
      </w:r>
      <w:r>
        <w:rPr>
          <w:rStyle w:val="StyleTimesNewRomanNotBoldNotItalic"/>
          <w:b/>
          <w:i/>
          <w:lang w:val="sr-Latn-CS"/>
        </w:rPr>
        <w:t xml:space="preserve">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општине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о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</w:t>
      </w:r>
      <w:r>
        <w:rPr>
          <w:rStyle w:val="StyleTimesNewRomanNotBoldNotItalic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хтјевом за додјелу на коришћење, без накнаде, пословног простора Кафе клуба у згради ЈУ Центар за културу „Семберија“ у Бијељини, а који простор би се користио у сврху регистроване угоститељске дјелатности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26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4-12-01T14:26:00Z</cp:lastPrinted>
  <dcterms:modified xsi:type="dcterms:W3CDTF">2014-12-02T11:43:00Z</dcterms:modified>
  <cp:revision>20</cp:revision>
  <dc:subject/>
  <dc:title>                                                                                                                        </dc:title>
</cp:coreProperties>
</file>