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18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98/1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, члана 4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и 16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акона о Граду Бијељина (''Службени гласник Републике Српске'', број 70/12) и члана 38. став 2. тачка ј) Статута Града Бијељина („Службени гласник Града Бијељина“, број: 8/13 и 27/13), Скупштина Града Бијељина на___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. године, донијела ј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</w:t>
      </w:r>
      <w:r>
        <w:rPr>
          <w:rFonts w:cs="Times New Roman" w:ascii="Times New Roman" w:hAnsi="Times New Roman"/>
          <w:i w:val="false"/>
          <w:em w:val="none"/>
          <w:lang w:val="sr-Latn-CS"/>
        </w:rPr>
        <w:t>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У УЛИЦИ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НИКОЛЕ ТЕСЛЕ БР. 6  ТРЖНИ ЦЕНТАР ИЗНАД ПИЈАЦЕ У  БИЈЕЉИНИ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у се Предузећу за запошљавање инвалида „Патриот“ Д.о.о. Бијељина на коришћење без накнаде пословне просторије у Бијељини у Улици Николе Тесле бр. 6, означене као 2434/2 у нарави пословни простор у привреди површине 22 м2, пословни простор у привреди 35 м2 и помоћна просторија површине 5 м2 укупне површине 62 м2, уписане у Лист непокретности број 6312/1  у којем је Град Бијељина уписан као корисник са дијелом 1/1 и з.к. уложак број: 14006 и 14007 к.о. Бијељина 1  у којима је на предметним некретнинама Град Бијељина уписан са правом својине са дијело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794,87 КМ.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135,13  КМ мјесечно, словима:  (стотинутридесетпет  КМ и 13/100 К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. овог члана плаћаће Предузеће за запошљавање инвалида „Патриот“ Д.о.о. Бијељина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Предузеће за запошљавање инвалида „Патриот“ Д.о.о. Бијељина</w:t>
      </w:r>
      <w:r>
        <w:rPr>
          <w:rStyle w:val="StyleTimesNewRomanNotBoldNotItalic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ористит 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Предузећем за запошљавање инвалида „Патриот“ Д.о.о.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</w:t>
      </w:r>
      <w:r>
        <w:rPr>
          <w:rStyle w:val="StyleTimesNewRomanNotBoldNotItalic"/>
          <w:b/>
          <w:i/>
          <w:lang w:val="sr-CS"/>
        </w:rPr>
        <w:t xml:space="preserve">/14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ијељина,</w:t>
        <w:tab/>
        <w:tab/>
        <w:tab/>
        <w:tab/>
        <w:tab/>
        <w:t xml:space="preserve">               СКУПШТИНЕ ГРАДА 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Датум: ___________2014. године                                 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</w:t>
      </w:r>
      <w:r>
        <w:rPr>
          <w:rStyle w:val="StyleTimesNewRomanNotBoldNotItalic"/>
          <w:b/>
          <w:i/>
          <w:lang w:val="ru-RU"/>
        </w:rPr>
        <w:t>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у улици Николе Тесле бр: 6 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општине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 и 27/13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о с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Предузеће за запошљавање инвалида „Патриот“ Д.о.о. Бијељина захтјевом за додјелу на коришћење, без накнаде, пословног простора улици Николе Тесле бр. 6 који су и до сада користили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утврђену обавезу обрачунатог износа ПДВ плаћат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редузеће за запошљавање инвалида „Патриот“ Д.о.о. Бијељина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2:00Z</dcterms:created>
  <dc:creator>ljrajkovic</dc:creator>
  <dc:description/>
  <cp:keywords/>
  <dc:language>en-US</dc:language>
  <cp:lastModifiedBy>mpetrovic</cp:lastModifiedBy>
  <cp:lastPrinted>2013-09-18T13:20:00Z</cp:lastPrinted>
  <dcterms:modified xsi:type="dcterms:W3CDTF">2014-12-02T11:45:00Z</dcterms:modified>
  <cp:revision>23</cp:revision>
  <dc:subject/>
  <dc:title>                                                                                                                        </dc:title>
</cp:coreProperties>
</file>