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приједлога Одлуке о поступку за додјелу средст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дружењима грађана на подручју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I  </w:t>
      </w:r>
      <w:r>
        <w:rPr>
          <w:b/>
          <w:lang w:val="sr-CS"/>
        </w:rPr>
        <w:t>Правни основ за доношење Одлук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Одлуке о поступку за додјелу средстава удружењима грађана на подручју Града Бијељина садржан је у члану 30. Закона о локалној самоуправи („ Службени гласник Републике Српске, број: 101/04, 42/05, 118/05 и 98/13),  члану 9. Закона о Граду Бијељина („Службени гласник Републике Српске“, број: 70/12) и члану 38. Статута Града Бијељина („Службени гласник Града Бијељина“, број: 8/13 27/13)  којим се регулишу надлежности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 </w:t>
      </w:r>
      <w:r>
        <w:rPr>
          <w:b/>
          <w:lang w:val="sr-CS"/>
        </w:rPr>
        <w:t>Разлози за доношење Одлук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Буџетом Града Бијељина утврђују  се средства за финансирање - суфинансирање  пројеката удружења грађана на подручју Града Бијељина. Додјела горе поменутих средстава удружењима грађана се регулисала Одлуком о критеријима, начину и поступку расподјеле средстава удружењима грађана на подручју општине Бијељина (у даљем тексту Одлука), („Службени гласник општине Бијељина“, број: 8/05, 5/09 и 3/11). Поменута Одлука је у претходном периоду два пута дорађивана, а појавила се потреба за измјенама и допунама исте ради усклађивања додјеле средстава за ову намјену по одјељењима Градске управе Града Бијељина и њене прегледности. Из тих разлога је закључено би било практичније израдити нову Одлуку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Потребна средств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која се додјељују по овој Одлуци утврђена су  Одлуком о буџету за текућу годину  кроз посебну ставку. За спровођење ове Одлуке нису потребна додатна новчана средст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ијељина,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2:00Z</dcterms:created>
  <dc:creator>avodencarevic</dc:creator>
  <dc:description/>
  <cp:keywords/>
  <dc:language>en-US</dc:language>
  <cp:lastModifiedBy>dbozic</cp:lastModifiedBy>
  <cp:lastPrinted>2014-12-10T15:18:00Z</cp:lastPrinted>
  <dcterms:modified xsi:type="dcterms:W3CDTF">2014-12-10T14:58:00Z</dcterms:modified>
  <cp:revision>10</cp:revision>
  <dc:subject/>
  <dc:title>ОБРАЗЛОЖЕЊЕ</dc:title>
</cp:coreProperties>
</file>