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  <w:t>ИЗВЈЕШТАЈ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Комисије за избор Директора и чланова Управног одбора Центра за социјални рад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     </w:t>
      </w:r>
      <w:r>
        <w:rPr>
          <w:b/>
          <w:lang w:val="sr-BA"/>
        </w:rPr>
        <w:t xml:space="preserve">     </w:t>
      </w:r>
      <w:r>
        <w:rPr>
          <w:lang w:val="sr-BA"/>
        </w:rPr>
        <w:t>Одлука о објављивању Јавног огласа за именовање Директора и чланова управног одбора Центра за социјални рад Бијељина објављена је у дневним новинама „Еуро Блиц“ од 20. јула 2011. године , „Службеном гласнику општине Бијељина“ број: 14 од 14.07.2011. и „Службеном гласнику Републике Српске“ број: 75/11 од 25.07.2011. Рок за подношење пријва је био 30 дана од дана објављивања у „Службеном гласнику Републике Српске“, што значи да је Јавни оглас завршио 24.08.2011. године. У Управни одбор Центра за социјални рад Бијељина именује се 5 (пет) чланов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</w:t>
      </w:r>
      <w:r>
        <w:rPr>
          <w:lang w:val="sr-BA"/>
        </w:rPr>
        <w:t>Јавним огласом предвиђени су општи и посебни услови који су кандитати морали испуњавати. Непотпуне и неблаговремене пријаве нису се узимале у обзир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</w:t>
      </w:r>
      <w:r>
        <w:rPr>
          <w:lang w:val="sr-BA"/>
        </w:rPr>
        <w:t xml:space="preserve">На Јавни оглас пријавило се тринаест (13) кандидата :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6"/>
        </w:numPr>
        <w:rPr>
          <w:lang w:val="sr-BA"/>
        </w:rPr>
      </w:pPr>
      <w:r>
        <w:rPr>
          <w:lang w:val="sr-BA"/>
        </w:rPr>
        <w:t>ГОТОВЧЕВИЋ ДРАГАНА, пријава број:01-111-94/11 од 26.07.2011.год.</w:t>
      </w:r>
    </w:p>
    <w:p>
      <w:pPr>
        <w:pStyle w:val="Normal"/>
        <w:numPr>
          <w:ilvl w:val="0"/>
          <w:numId w:val="6"/>
        </w:numPr>
        <w:rPr>
          <w:lang w:val="sr-BA"/>
        </w:rPr>
      </w:pPr>
      <w:r>
        <w:rPr>
          <w:lang w:val="sr-BA"/>
        </w:rPr>
        <w:t>ПЕРКОВИЋ ГОРАН, пријава број: 01-111-100/11 од 28.07.2011.год.</w:t>
      </w:r>
    </w:p>
    <w:p>
      <w:pPr>
        <w:pStyle w:val="Normal"/>
        <w:numPr>
          <w:ilvl w:val="0"/>
          <w:numId w:val="6"/>
        </w:numPr>
        <w:rPr>
          <w:lang w:val="sr-BA"/>
        </w:rPr>
      </w:pPr>
      <w:r>
        <w:rPr>
          <w:lang w:val="sr-BA"/>
        </w:rPr>
        <w:t>ПАНИЋ МИЛОРАД, пријава број: 01-111-101/11 од 02.08.2011.год.</w:t>
      </w:r>
    </w:p>
    <w:p>
      <w:pPr>
        <w:pStyle w:val="Normal"/>
        <w:numPr>
          <w:ilvl w:val="0"/>
          <w:numId w:val="6"/>
        </w:numPr>
        <w:rPr>
          <w:lang w:val="sr-BA"/>
        </w:rPr>
      </w:pPr>
      <w:r>
        <w:rPr>
          <w:lang w:val="sr-BA"/>
        </w:rPr>
        <w:t>СТОЈАНОВИЋ СЛАЂАНА, пријава број: 01-111-102/11 од 04.08.2011.год.</w:t>
      </w:r>
    </w:p>
    <w:p>
      <w:pPr>
        <w:pStyle w:val="Normal"/>
        <w:numPr>
          <w:ilvl w:val="0"/>
          <w:numId w:val="6"/>
        </w:numPr>
        <w:rPr>
          <w:lang w:val="sr-BA"/>
        </w:rPr>
      </w:pPr>
      <w:r>
        <w:rPr>
          <w:lang w:val="sr-BA"/>
        </w:rPr>
        <w:t>ТРИФКОВИЋ МИХАЈЛО. пријава број: 01-111-106/11 од 10.08.2011.год.</w:t>
      </w:r>
    </w:p>
    <w:p>
      <w:pPr>
        <w:pStyle w:val="Normal"/>
        <w:numPr>
          <w:ilvl w:val="0"/>
          <w:numId w:val="6"/>
        </w:numPr>
        <w:rPr>
          <w:lang w:val="sr-BA"/>
        </w:rPr>
      </w:pPr>
      <w:r>
        <w:rPr>
          <w:lang w:val="sr-BA"/>
        </w:rPr>
        <w:t>СИМЕУНОВИЋ МИЛАН, пријава број: 01-111-109/11 од 11.08.2011.год.</w:t>
      </w:r>
    </w:p>
    <w:p>
      <w:pPr>
        <w:pStyle w:val="Normal"/>
        <w:numPr>
          <w:ilvl w:val="0"/>
          <w:numId w:val="6"/>
        </w:numPr>
        <w:rPr>
          <w:lang w:val="sr-BA"/>
        </w:rPr>
      </w:pPr>
      <w:r>
        <w:rPr>
          <w:lang w:val="sr-BA"/>
        </w:rPr>
        <w:t>ЖУГИЋ МОМЧИЛО, пријава број: 01-111-112/11 од 12.08.2011. год.</w:t>
      </w:r>
    </w:p>
    <w:p>
      <w:pPr>
        <w:pStyle w:val="Normal"/>
        <w:numPr>
          <w:ilvl w:val="0"/>
          <w:numId w:val="6"/>
        </w:numPr>
        <w:rPr>
          <w:lang w:val="sr-BA"/>
        </w:rPr>
      </w:pPr>
      <w:r>
        <w:rPr>
          <w:lang w:val="sr-BA"/>
        </w:rPr>
        <w:t>ТОЈИЋ ДРАГИША, пријава број: 01-111-118/11 од 15.08.2011.год.</w:t>
      </w:r>
    </w:p>
    <w:p>
      <w:pPr>
        <w:pStyle w:val="Normal"/>
        <w:numPr>
          <w:ilvl w:val="0"/>
          <w:numId w:val="6"/>
        </w:numPr>
        <w:rPr>
          <w:lang w:val="sr-BA"/>
        </w:rPr>
      </w:pPr>
      <w:r>
        <w:rPr>
          <w:lang w:val="sr-BA"/>
        </w:rPr>
        <w:t>КОКАНОВИЋ СЛАЂАН, пријава број: 01-111-123/11 од 16.08.2011.год.</w:t>
      </w:r>
    </w:p>
    <w:p>
      <w:pPr>
        <w:pStyle w:val="Normal"/>
        <w:numPr>
          <w:ilvl w:val="0"/>
          <w:numId w:val="6"/>
        </w:numPr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ПЕРКОВИЋ МИЛИЦА, пријава број: 01-111-126/11 од 17.08.2011.год.</w:t>
      </w:r>
    </w:p>
    <w:p>
      <w:pPr>
        <w:pStyle w:val="Normal"/>
        <w:numPr>
          <w:ilvl w:val="0"/>
          <w:numId w:val="6"/>
        </w:numPr>
        <w:rPr>
          <w:lang w:val="sr-BA"/>
        </w:rPr>
      </w:pPr>
      <w:r>
        <w:rPr>
          <w:lang w:val="sr-BA"/>
        </w:rPr>
        <w:t>КОВАЧЕВИЋ ЖИВКО, пријава број: 01-111-127/11 од 18.08.2011.год.</w:t>
      </w:r>
    </w:p>
    <w:p>
      <w:pPr>
        <w:pStyle w:val="Normal"/>
        <w:numPr>
          <w:ilvl w:val="0"/>
          <w:numId w:val="6"/>
        </w:numPr>
        <w:rPr/>
      </w:pPr>
      <w:r>
        <w:rPr>
          <w:lang w:val="sr-BA"/>
        </w:rPr>
        <w:t>РАДОВАНОВИЋ ЧЕДОМИР, пријава број: 01-111-132/11 од 24.08.2011.год.</w:t>
      </w:r>
    </w:p>
    <w:p>
      <w:pPr>
        <w:pStyle w:val="Normal"/>
        <w:numPr>
          <w:ilvl w:val="0"/>
          <w:numId w:val="6"/>
        </w:numPr>
        <w:rPr>
          <w:lang w:val="sr-BA"/>
        </w:rPr>
      </w:pPr>
      <w:r>
        <w:rPr>
          <w:lang w:val="sr-BA"/>
        </w:rPr>
        <w:t>МИЈАТОВИЋ СРЂАН, пријава број: 01-111-133/11 од 24.08.2011.год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</w:t>
      </w:r>
      <w:r>
        <w:rPr>
          <w:lang w:val="sr-BA"/>
        </w:rPr>
        <w:t>Разматрајући приспјеле пријаве Комисија је утврдила да су све пријаве потпуне и благовремене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</w:t>
      </w:r>
      <w:r>
        <w:rPr>
          <w:lang w:val="sr-BA"/>
        </w:rPr>
        <w:t>Комисија је обавила разговор-интервју са свим кандидатима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val="sr-BA"/>
        </w:rPr>
        <w:t>СИМЕУНОВИЋ МИЛАН,</w:t>
      </w:r>
      <w:r>
        <w:rPr>
          <w:lang w:val="sr-BA"/>
        </w:rPr>
        <w:t xml:space="preserve"> пријава број: 01-111-109/11 од 11.08.2011.год. (кандидат за Директора Центра за социјални рад Бијељина)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    </w:t>
      </w:r>
      <w:r>
        <w:rPr>
          <w:lang w:val="sr-BA"/>
        </w:rPr>
        <w:t xml:space="preserve">Рођен је 21.06.1953. године у Бијељини. По занимању је дипломирани специјални педагог. Од 1981. године запослен је у Центру за социјални рад Бијељина. Директор је Центра за социјални рад у прошлом мандату,тренутно обавља функцију вршиоца дужности директора Центра. Обављао је низ сложених и захтјевних послова везаних за малољетничку деликвенцију, питање избјеглих лица и друге активности кроз разне комисије и одборе. Истиче да је за квалитетан и успијешан рад Центра неопходно запослити још стручног кадра јер је број трнутно запослених недовољан у односу на број становника наше општине. Такође истиче да су услови рада отежани због старе зграде и нeдовољног канцеларијског простора те је потртебно изградити нову зграду за коју је урађено идејно рјешење. </w:t>
      </w:r>
    </w:p>
    <w:p>
      <w:pPr>
        <w:pStyle w:val="Normal"/>
        <w:ind w:left="72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/>
      </w:pPr>
      <w:r>
        <w:rPr>
          <w:b/>
          <w:lang w:val="sr-BA"/>
        </w:rPr>
        <w:t>2. ГОТОВЧЕВИЋ ДРАГАНА,</w:t>
      </w:r>
      <w:r>
        <w:rPr>
          <w:lang w:val="sr-BA"/>
        </w:rPr>
        <w:t xml:space="preserve"> пријава број:01-111-94/11 од 26.07.2011.год. (кандидат за члана Управног одбора Центра за социјални рад Бијељина)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    </w:t>
      </w:r>
      <w:r>
        <w:rPr>
          <w:lang w:val="sr-BA"/>
        </w:rPr>
        <w:t xml:space="preserve">Рођена је 13.02.1980. године у Бијељини. По занимању је професор разредне наставе, запослена у О.Ш. „Петар Петровић Његош“ Велика Обарска. Познаје рад Центар за социјални рад као и функционисање Управног одбора. Кроз досадашњи рад у школи сарађивала у више наврата са Центром. 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/>
      </w:pPr>
      <w:r>
        <w:rPr>
          <w:b/>
          <w:lang w:val="sr-BA"/>
        </w:rPr>
        <w:t>3. ПЕРКОВИЋ ГОРАН</w:t>
      </w:r>
      <w:r>
        <w:rPr>
          <w:lang w:val="sr-BA"/>
        </w:rPr>
        <w:t xml:space="preserve">, пријава број: 01-111-100/11 од 28.07.2011.год. (кандидат за члана Управног одбора Центра за социјални рад) 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    </w:t>
      </w:r>
      <w:r>
        <w:rPr>
          <w:lang w:val="sr-BA"/>
        </w:rPr>
        <w:t xml:space="preserve">Рођен 18.12.1966. године у Бијељини. По занимању је дипломирани инжињер пољопривредне струке а од 2001 године и доктор пољопривредних наука. Био запослен у фабрици шећера Бијељина, фабрици сушеног воћа и поврћа Семберка Јања, обављао послове републичког пољопривредног инспектора при Министарству пољопривреде, шумарства и водопривреде. Фебруара 2005. године именован за Министра пољопривреде, шумарства и водопривреде, разрјешен дужности Министра фебруара 2006. године. Посјећивао разне научне скупове у земљи и иностранству из области пољопривредних наука. Добро познаје рад Центра за социјални рад. 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/>
      </w:pPr>
      <w:r>
        <w:rPr>
          <w:b/>
          <w:lang w:val="sr-BA"/>
        </w:rPr>
        <w:t xml:space="preserve">  </w:t>
      </w:r>
      <w:r>
        <w:rPr>
          <w:b/>
          <w:lang w:val="sr-BA"/>
        </w:rPr>
        <w:t>4. ПАНИЋ МИЛОРАД</w:t>
      </w:r>
      <w:r>
        <w:rPr>
          <w:lang w:val="sr-BA"/>
        </w:rPr>
        <w:t xml:space="preserve">, пријава број: 01-111-101/11 од 02.08.2011.год. (кандидат за члана Управног одбора Центра за социјални рад) 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    </w:t>
      </w:r>
      <w:r>
        <w:rPr>
          <w:lang w:val="sr-BA"/>
        </w:rPr>
        <w:t>Рођен 25.01.1949. године у Модрану. По занимању професор хемије и домаћинства у пензији.Био запослен у ПИ „Сава“ Бијељина и Професионалној ватрогасној јединици Бијељина. У прошлом мандату је био члан Управног одбора Центра за социјални рад Бијељина. Упознат је са свим проблемима са којима се суочава Центар у свом раду, Активно је укључен у будуће пројекте Центра. Истиче добру сарадњу чланова Управног одбора и Директора Центра у протеклом периоду.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b/>
          <w:lang w:val="sr-BA"/>
        </w:rPr>
        <w:t>5. СТОЈАНОВИЋ СЛАЂАНА</w:t>
      </w:r>
      <w:r>
        <w:rPr>
          <w:lang w:val="sr-BA"/>
        </w:rPr>
        <w:t>, пријава број: 01-111-102/11 од 04.08.2011.год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>(кандидат за члана Управног одбора Центра за социјални рад)</w:t>
      </w:r>
    </w:p>
    <w:p>
      <w:pPr>
        <w:pStyle w:val="Normal"/>
        <w:ind w:left="360" w:hanging="0"/>
        <w:rPr/>
      </w:pPr>
      <w:r>
        <w:rPr>
          <w:lang w:val="sr-BA"/>
        </w:rPr>
        <w:t xml:space="preserve">     </w:t>
      </w:r>
      <w:r>
        <w:rPr>
          <w:lang w:val="sr-BA"/>
        </w:rPr>
        <w:t>Рођена 30.08.1976. године у Зеници. По занимању професор разредне наставе, запослена у О.Ш. „Кнез Иво од Семберије“ Бијељина. Ангажована у школском листу „Ђачки дани“,укључена и у инклузивну наставу за рад са дјецом са посебним потребама. Члан управног одбора Центра у прошлом мандату, изузетно добро познаје рад као и проблематику Центра за социјални рад у Бијељини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/>
      </w:pPr>
      <w:r>
        <w:rPr>
          <w:b/>
          <w:lang w:val="sr-BA"/>
        </w:rPr>
        <w:t>6. ТРИФКОВИЋ МИХАЈЛО</w:t>
      </w:r>
      <w:r>
        <w:rPr>
          <w:lang w:val="sr-BA"/>
        </w:rPr>
        <w:t>, пријава број: 01-111-106/11 од 10.08.2011.год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>(кандидат за члана Управног одбора Центра за социјални рад)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    </w:t>
      </w:r>
      <w:r>
        <w:rPr>
          <w:lang w:val="sr-BA"/>
        </w:rPr>
        <w:t>Рођен 03.02.1948. годинеу Бановићима. По занимању професор физике, запослен у Гимназији „Филип Вишњић“ у Бијељини. У дугогодишњој каријери професора физике предавао у свим средњим школама на територији општине Бијељина. Члан је Управног одбора Центра  у прошлом мандату. Истиче одличну сарадњу Управног одбора и Директора Центра за социјални рад. Сматра да је Центру неопходна нова зграда као и већи број стручног особља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/>
      </w:pPr>
      <w:r>
        <w:rPr>
          <w:b/>
          <w:lang w:val="sr-BA"/>
        </w:rPr>
        <w:t>7.  ЖУГИЋ МОМЧИЛО</w:t>
      </w:r>
      <w:r>
        <w:rPr>
          <w:lang w:val="sr-BA"/>
        </w:rPr>
        <w:t>, пријава број: 01-111-112/11 од 12.08.2011. год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>(кандидат за члана Управног одбора Центра за социјални рад)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    </w:t>
      </w:r>
      <w:r>
        <w:rPr>
          <w:lang w:val="sr-BA"/>
        </w:rPr>
        <w:t>Рођен 10.05.1985. године у Сарајеву. По занимању дипломирани правник из Бијељине. Обавио приправнички стаж у трајању од годину дана у Административној служби општине Бијељина, тренутно незапослен. Члан је управног одбора Центра у протекле двије године и шест мјесеци. Током свог учешћа у Управном одбору посебно се залагао и настојао пружити допринос у развоју социјалне заштите и права на подручју наше општине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/>
      </w:pPr>
      <w:r>
        <w:rPr>
          <w:b/>
          <w:lang w:val="sr-BA"/>
        </w:rPr>
        <w:t>8. ТОЈИЋ ДРАГИША,</w:t>
      </w:r>
      <w:r>
        <w:rPr>
          <w:lang w:val="sr-BA"/>
        </w:rPr>
        <w:t xml:space="preserve"> пријава број: 01-111-118/11 од 15.08.2011.год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>(кандидат за члана Управног одбора Центра за социјални рад)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    </w:t>
      </w:r>
      <w:r>
        <w:rPr>
          <w:lang w:val="sr-BA"/>
        </w:rPr>
        <w:t>Није се одазвао позиву за интервју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/>
      </w:pPr>
      <w:r>
        <w:rPr>
          <w:b/>
          <w:lang w:val="sr-BA"/>
        </w:rPr>
        <w:t>9. КОКАНОВИЋ СЛАЂАН,</w:t>
      </w:r>
      <w:r>
        <w:rPr>
          <w:lang w:val="sr-BA"/>
        </w:rPr>
        <w:t xml:space="preserve"> пријава број: 01-111-123/11 од 16.08.2011.год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>(кандидат за члана Управног одбора Центра за социјални рад).</w:t>
      </w:r>
    </w:p>
    <w:p>
      <w:pPr>
        <w:pStyle w:val="Normal"/>
        <w:ind w:left="360" w:hanging="0"/>
        <w:rPr/>
      </w:pPr>
      <w:r>
        <w:rPr>
          <w:lang w:val="sr-BA"/>
        </w:rPr>
        <w:t xml:space="preserve">     </w:t>
      </w:r>
      <w:r>
        <w:rPr>
          <w:lang w:val="sr-BA"/>
        </w:rPr>
        <w:t>Рођен 31.05.1982. године у Лозани-Швајцарска. По занимању професор разредне наставе, запослен у О.Ш. „Јован Дучић“ у Бијељини. Познаје рад Центра за социјални рад  као и функционисање Управног одбора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lang w:val="sr-BA"/>
        </w:rPr>
        <w:t>ПЕРКОВИЋ МИЛИЦА,</w:t>
      </w:r>
      <w:r>
        <w:rPr>
          <w:lang w:val="sr-BA"/>
        </w:rPr>
        <w:t xml:space="preserve"> пријава број: 01-111-126/11 од 17.08.2011.год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>(кандидат за члана Управног одбора Центра за социјални рад)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    </w:t>
      </w:r>
      <w:r>
        <w:rPr>
          <w:lang w:val="sr-BA"/>
        </w:rPr>
        <w:t>Рођена 13.11.1974. године у Њемачкој. По занимању професор разредне настзаве, запослена у О.Ш. „Меша Селимовић“ Јања на мјесту Директора школе. Као Директор школе сарађује са Центром за социјални рад нарочито у области  дјеце са посебним потребама која похађају наставу у О.Ш. „Меша Селимовић“.  Познаје рад Центра за социјални рад и функционисање Управног одбор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b/>
          <w:lang w:val="sr-BA"/>
        </w:rPr>
        <w:t>11. КОВАЧЕВИЋ ЖИВКО</w:t>
      </w:r>
      <w:r>
        <w:rPr>
          <w:lang w:val="sr-BA"/>
        </w:rPr>
        <w:t>, пријава број: 01-111-127/11 од 18.08.2011.год.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>(кандидат за члана Управног одбора Центра за социјални рад).</w:t>
      </w:r>
    </w:p>
    <w:p>
      <w:pPr>
        <w:pStyle w:val="Normal"/>
        <w:ind w:left="360" w:hanging="0"/>
        <w:rPr/>
      </w:pPr>
      <w:r>
        <w:rPr>
          <w:lang w:val="sr-BA"/>
        </w:rPr>
        <w:t xml:space="preserve">     </w:t>
      </w:r>
      <w:r>
        <w:rPr>
          <w:lang w:val="sr-BA"/>
        </w:rPr>
        <w:t>Рођен 19.05.1962. године у Зелињи Горњој-Градачац. По занимању дипломирани инжињер заштите од пожара, запослен у Ватрогасном друштву „Подриње“ Јања као замјеник старјешине. Члан је управног одбора Центра за социјални рад од фебруара 2008. године. Познаје рад Центра као и функционисање Управног одбор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b/>
          <w:lang w:val="sr-BA"/>
        </w:rPr>
        <w:t>12. РАДОВАНОВИЋ ЧЕДОМИР</w:t>
      </w:r>
      <w:r>
        <w:rPr>
          <w:lang w:val="sr-BA"/>
        </w:rPr>
        <w:t xml:space="preserve">, пријава број: 01-111-132/11 од 24.08.2011.год </w:t>
      </w:r>
    </w:p>
    <w:p>
      <w:pPr>
        <w:pStyle w:val="Normal"/>
        <w:rPr>
          <w:lang w:val="sr-BA"/>
        </w:rPr>
      </w:pPr>
      <w:r>
        <w:rPr>
          <w:lang w:val="sr-BA"/>
        </w:rPr>
        <w:t>(кандидат члана Управног одбора центра за социјални рад)</w:t>
      </w:r>
    </w:p>
    <w:p>
      <w:pPr>
        <w:pStyle w:val="Normal"/>
        <w:rPr/>
      </w:pPr>
      <w:r>
        <w:rPr>
          <w:lang w:val="sr-BA"/>
        </w:rPr>
        <w:t xml:space="preserve">     </w:t>
      </w:r>
      <w:r>
        <w:rPr>
          <w:lang w:val="sr-BA"/>
        </w:rPr>
        <w:t>Рођен 02.06.1985. године у Бијељини. По занимању струковни инжињер електротехнике и рачунарства, запослен у Дому здравља у Бијељини на мјесту шефа сектора за управљање квалитетом. Познаје рад Центра са социјални рад. Сматра да је неопходно унаприједити степен социјалне заштите на подручју наше општине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b/>
          <w:lang w:val="sr-BA"/>
        </w:rPr>
        <w:t>13. МИЈАТОВИЋ СРЂАН,</w:t>
      </w:r>
      <w:r>
        <w:rPr>
          <w:lang w:val="sr-BA"/>
        </w:rPr>
        <w:t xml:space="preserve"> пријава број: 01-111-133/11 од 24.08.2011.год.</w:t>
      </w:r>
    </w:p>
    <w:p>
      <w:pPr>
        <w:pStyle w:val="Normal"/>
        <w:rPr>
          <w:lang w:val="sr-BA"/>
        </w:rPr>
      </w:pPr>
      <w:r>
        <w:rPr>
          <w:lang w:val="sr-BA"/>
        </w:rPr>
        <w:t>(кандидат члана Управног одбора центра за социјални рад)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</w:t>
      </w:r>
      <w:r>
        <w:rPr>
          <w:lang w:val="sr-BA"/>
        </w:rPr>
        <w:t>Рођен 22.07.1975. године у Бијељини. По занимању доктор медицине, запослен у Дому здравља Бијељина. Од октобра 2008. године обавља функцију замјеника директора Дома здравља Бијељина. Познаје рад Центра за социјални рад као и функционисање Управног одбора. Сматра да је за потребе наше општине неопходно обезбједити већи број стручног и едукованог особља запосленог у Центру за социјални рад.</w:t>
      </w:r>
    </w:p>
    <w:p>
      <w:pPr>
        <w:pStyle w:val="Normal"/>
        <w:tabs>
          <w:tab w:val="clear" w:pos="720"/>
          <w:tab w:val="left" w:pos="1470" w:leader="none"/>
        </w:tabs>
        <w:rPr>
          <w:lang w:val="sr-BA"/>
        </w:rPr>
      </w:pPr>
      <w:r>
        <w:rPr>
          <w:lang w:val="sr-BA"/>
        </w:rPr>
        <w:tab/>
      </w:r>
    </w:p>
    <w:p>
      <w:pPr>
        <w:pStyle w:val="Normal"/>
        <w:tabs>
          <w:tab w:val="clear" w:pos="720"/>
          <w:tab w:val="left" w:pos="147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147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Увидом у приложену документацију Комисије за избор и користећи се овлаштењима која произилазе из тачке </w:t>
      </w:r>
      <w:r>
        <w:rPr>
          <w:b/>
        </w:rPr>
        <w:t xml:space="preserve">II </w:t>
      </w:r>
      <w:r>
        <w:rPr>
          <w:b/>
          <w:lang w:val="sr-BA"/>
        </w:rPr>
        <w:t>Рјешења о именовању Комисије, Комисија једногласно предлаже следеће ранг листе: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Приједлог Комисије за Директора Центра за социјални рад Бијељина: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numPr>
          <w:ilvl w:val="0"/>
          <w:numId w:val="1"/>
        </w:numPr>
        <w:rPr>
          <w:b/>
          <w:b/>
          <w:lang w:val="sr-BA"/>
        </w:rPr>
      </w:pPr>
      <w:r>
        <w:rPr>
          <w:b/>
          <w:lang w:val="sr-BA"/>
        </w:rPr>
        <w:t>Симеуновић Милан</w:t>
      </w:r>
    </w:p>
    <w:p>
      <w:pPr>
        <w:pStyle w:val="Normal"/>
        <w:ind w:left="360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360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360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360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360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360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360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360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360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360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Приједлог ранг листе за чланове Управног одбора Центра за социјални рад Бијељина: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numPr>
          <w:ilvl w:val="0"/>
          <w:numId w:val="2"/>
        </w:numPr>
        <w:rPr>
          <w:b/>
          <w:b/>
          <w:lang w:val="sr-BA"/>
        </w:rPr>
      </w:pPr>
      <w:r>
        <w:rPr>
          <w:b/>
          <w:lang w:val="sr-BA"/>
        </w:rPr>
        <w:t>Панић Милорад</w:t>
      </w:r>
    </w:p>
    <w:p>
      <w:pPr>
        <w:pStyle w:val="Normal"/>
        <w:numPr>
          <w:ilvl w:val="0"/>
          <w:numId w:val="2"/>
        </w:numPr>
        <w:rPr>
          <w:b/>
          <w:b/>
          <w:lang w:val="sr-BA"/>
        </w:rPr>
      </w:pPr>
      <w:r>
        <w:rPr>
          <w:b/>
          <w:lang w:val="sr-BA"/>
        </w:rPr>
        <w:t>Трифковић Михајло</w:t>
      </w:r>
    </w:p>
    <w:p>
      <w:pPr>
        <w:pStyle w:val="Normal"/>
        <w:numPr>
          <w:ilvl w:val="0"/>
          <w:numId w:val="2"/>
        </w:numPr>
        <w:rPr>
          <w:b/>
          <w:b/>
          <w:lang w:val="sr-BA"/>
        </w:rPr>
      </w:pPr>
      <w:r>
        <w:rPr>
          <w:b/>
          <w:lang w:val="sr-BA"/>
        </w:rPr>
        <w:t>Стојановић Слађана</w:t>
      </w:r>
    </w:p>
    <w:p>
      <w:pPr>
        <w:pStyle w:val="Normal"/>
        <w:numPr>
          <w:ilvl w:val="0"/>
          <w:numId w:val="2"/>
        </w:numPr>
        <w:rPr>
          <w:b/>
          <w:b/>
          <w:lang w:val="sr-BA"/>
        </w:rPr>
      </w:pPr>
      <w:r>
        <w:rPr>
          <w:b/>
          <w:lang w:val="sr-BA"/>
        </w:rPr>
        <w:t xml:space="preserve">Готовчевић Драгана </w:t>
      </w:r>
    </w:p>
    <w:p>
      <w:pPr>
        <w:pStyle w:val="Normal"/>
        <w:numPr>
          <w:ilvl w:val="0"/>
          <w:numId w:val="2"/>
        </w:numPr>
        <w:rPr>
          <w:b/>
          <w:b/>
          <w:lang w:val="sr-BA"/>
        </w:rPr>
      </w:pPr>
      <w:r>
        <w:rPr>
          <w:b/>
          <w:lang w:val="sr-BA"/>
        </w:rPr>
        <w:t>Жугић Момчило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>Перковић Горан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>Радовановић Чедомир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>Мијатовић Срђан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>Ковачевић Живко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 xml:space="preserve">Перковић Милица </w:t>
      </w:r>
    </w:p>
    <w:p>
      <w:pPr>
        <w:pStyle w:val="Normal"/>
        <w:numPr>
          <w:ilvl w:val="0"/>
          <w:numId w:val="2"/>
        </w:numPr>
        <w:rPr>
          <w:lang w:val="sr-BA"/>
        </w:rPr>
      </w:pPr>
      <w:r>
        <w:rPr>
          <w:lang w:val="sr-BA"/>
        </w:rPr>
        <w:t>Кокановић Слађан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/>
      </w:pPr>
      <w:r>
        <w:rPr>
          <w:b/>
          <w:lang w:val="sr-BA"/>
        </w:rPr>
        <w:t>Бијељина, 22.09.2011</w:t>
      </w:r>
      <w:r>
        <w:rPr>
          <w:lang w:val="sr-BA"/>
        </w:rPr>
        <w:t xml:space="preserve">.                                          </w:t>
      </w:r>
      <w:r>
        <w:rPr>
          <w:b/>
          <w:lang w:val="sr-BA"/>
        </w:rPr>
        <w:t>КОМИСИЈА ЗА ИЗБОР</w:t>
      </w:r>
      <w:r>
        <w:rPr>
          <w:lang w:val="sr-BA"/>
        </w:rPr>
        <w:t>: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3"/>
        </w:numPr>
        <w:ind w:left="6060" w:right="-1080" w:hanging="360"/>
        <w:rPr>
          <w:b/>
          <w:b/>
          <w:lang w:val="sr-BA"/>
        </w:rPr>
      </w:pPr>
      <w:r>
        <w:rPr>
          <w:b/>
          <w:lang w:val="sr-BA"/>
        </w:rPr>
        <w:t>Љубојевић Драгана,предсједник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numPr>
          <w:ilvl w:val="0"/>
          <w:numId w:val="3"/>
        </w:numPr>
        <w:ind w:left="6060" w:right="-1080" w:hanging="360"/>
        <w:rPr>
          <w:b/>
          <w:b/>
          <w:lang w:val="sr-BA"/>
        </w:rPr>
      </w:pPr>
      <w:r>
        <w:rPr>
          <w:b/>
          <w:lang w:val="sr-BA"/>
        </w:rPr>
        <w:t>Јовановић Славиша,члан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numPr>
          <w:ilvl w:val="0"/>
          <w:numId w:val="3"/>
        </w:numPr>
        <w:ind w:left="6060" w:right="-1080" w:hanging="360"/>
        <w:rPr>
          <w:b/>
          <w:b/>
          <w:lang w:val="sr-BA"/>
        </w:rPr>
      </w:pPr>
      <w:r>
        <w:rPr>
          <w:b/>
          <w:lang w:val="sr-BA"/>
        </w:rPr>
        <w:t>Савић Милан,члан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numPr>
          <w:ilvl w:val="0"/>
          <w:numId w:val="3"/>
        </w:numPr>
        <w:ind w:left="6060" w:right="-1080" w:hanging="360"/>
        <w:rPr>
          <w:b/>
          <w:b/>
          <w:lang w:val="sr-BA"/>
        </w:rPr>
      </w:pPr>
      <w:r>
        <w:rPr>
          <w:b/>
          <w:lang w:val="sr-BA"/>
        </w:rPr>
        <w:t>Мијатовић Боса,члан</w:t>
      </w:r>
    </w:p>
    <w:p>
      <w:pPr>
        <w:pStyle w:val="Normal"/>
        <w:ind w:right="-1080" w:hanging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numPr>
          <w:ilvl w:val="0"/>
          <w:numId w:val="3"/>
        </w:numPr>
        <w:ind w:left="6060" w:right="-1080" w:hanging="360"/>
        <w:rPr>
          <w:b/>
          <w:b/>
          <w:lang w:val="sr-BA"/>
        </w:rPr>
      </w:pPr>
      <w:r>
        <w:rPr>
          <w:b/>
          <w:lang w:val="sr-BA"/>
        </w:rPr>
        <w:t>Шавија Владимир,члан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60"/>
        </w:tabs>
        <w:ind w:left="60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57:00Z</dcterms:created>
  <dc:creator>Teh07</dc:creator>
  <dc:description/>
  <cp:keywords/>
  <dc:language>en-US</dc:language>
  <cp:lastModifiedBy>mpetrovic</cp:lastModifiedBy>
  <cp:lastPrinted>2011-09-28T13:54:00Z</cp:lastPrinted>
  <dcterms:modified xsi:type="dcterms:W3CDTF">2011-09-28T11:54:00Z</dcterms:modified>
  <cp:revision>8</cp:revision>
  <dc:subject/>
  <dc:title>ИЗВЈЕШТАЈ</dc:title>
</cp:coreProperties>
</file>