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3. став 2. и члану 30. став 1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___________2011. 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ПРИСТУПАЊУ ИЗРАДИ ИЗМЈЕНЕ ДИЈЕЛА ПРОСТОРНОГ ПЛАНА  ОПШТИНЕ БИЈЕЉИНА,  НА ЛОКАЦИЈИ „НОВО ГРАДСКО ГРОБЉЕ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 xml:space="preserve">ХАСЕ-БРИЈЕСНИЦА У БИЈЕЉИНИ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ступа се изради Измјене дијела просторног плана општине Бијељина, на локацији "Ново градско гробље" Хасе-Бријесница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Граница обухвата </w:t>
      </w:r>
      <w:r>
        <w:rPr>
          <w:lang w:val="sr-BA"/>
        </w:rPr>
        <w:t>Измјене дијела просторног плана општине Бијељина, на локацији "Ново градско гробље" Хасе-Бријесница у Бијељини</w:t>
      </w:r>
      <w:r>
        <w:rPr>
          <w:lang w:val="sr-CS"/>
        </w:rPr>
        <w:t xml:space="preserve"> почиње источним међама к.ч. 1489, 1491/1, 1492, 1493, 1494, 1495, 1496/2, 1497/2, 1499, 1504, 1506, 1507 затим јужним међама к.ч. 1508, 1509 наставља у правцу запада, пресјецајући к.ч. 1510, 1511, 1512 све К:О: Бијељина Село, затим пресјеца к.ч. 157 и 158 и иде јужном међом к.ч. 159/1, пресјца к.ч. 159/3 и 159/5, све К.О. Пучиле, наставља у правцу запада јужним међама к.ч. 857/1, 857/2, 858, 850, 849, 848/5, 848/4 скреће у правцу сјевера, западним међом к.ч. 848/4, сијече к.ч. 847, затим наставља западном међом к.ч. 810, долази до пута к.ч. 816 и скреће јужном међом к.ч. 816 у правцу истока, наставља југоисточном међом к.ч. 640 све К.О. Хасе-Бријеснице, затим прати јужну међу к.ч. 1482 и сјеверну међу к.ч. 1489, све К.О. Бијељина Село, гдје се и завршав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овршина обухвата Измјене просторног плана износи 58,30 ха (педесет осам хектара и тридесет ари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Период за који се утврђују плански параметри је до 2015. 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мјернице за израду Измјене дијела просторног плана општине Бијељина, на локацији "Ново градско гробље" Хасе-Бријесница у Бијељини</w:t>
      </w:r>
      <w:r>
        <w:rPr>
          <w:lang w:val="sr-CS"/>
        </w:rPr>
        <w:t xml:space="preserve"> </w:t>
      </w:r>
      <w:r>
        <w:rPr>
          <w:lang w:val="sr-BA"/>
        </w:rPr>
        <w:t>израђује носилац припреме план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ок за израду планског документа је 90 дана од дана потписивања уговора са носиоцем израде Измјене дијела просторног плана општине Бијељина, на локацији "Ново градско гробље" Хасе-Бријесница у Бијељини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6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Измјена дијела просторног плана општине Бијељина, на локацији "Ново градско гробље" Хасе-Бријесница у Бијељини треба да садржи све елементе прописане Законом о уређењу простора и грађењу, другим законима и посебним правилником о садржају, начину израде и доношења докумената просторног уређења.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Скупштина општине Бијељина ће на приједлог носиоца припреме плана, а након обављене стручне расправе о Преднацрту плана, утврдити Нацрт Измјене дијела просторног плана општине Бијељина, на локацији "Ново градско гробље" Хасе-Бријесница у Бијељини, као и мјесто, вријеме и  начин излагања Нацрта на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Нацрту Измјене дијела просторног плана општине Бијељина, на локацији "Ново градско гробље" Хасе-Бријесница у Бијељини обавиће се јавни увид у трајању од 30 дана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Ако се приједлог Измјене дијела просторног плана општине Бијељина, на локацији "Ново градско гробље" Хасе-Бријесница у Бијељини 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Трајање поновног јавног увида не може бити краће од 8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 Поновни јавни увид се може спроводити највише два пута, након чега се доноси нова одлука о измјени документа просторног уређења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Просторног плана</w:t>
      </w:r>
      <w:r>
        <w:rPr>
          <w:b/>
          <w:lang w:val="sr-BA"/>
        </w:rPr>
        <w:t xml:space="preserve">, </w:t>
      </w:r>
      <w:r>
        <w:rPr>
          <w:lang w:val="sr-BA"/>
        </w:rPr>
        <w:t>након одржаног јавног увида и стручне расправе, утврђује Приједлог Измјене дијела просторног плана општине Бијељина, на локацији "Ново градско гробље" Хасе-Бријесница у Бијељини, у складу са закључцима са јавне расправе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Просторног плана</w:t>
      </w:r>
      <w:r>
        <w:rPr>
          <w:b/>
          <w:lang w:val="sr-BA"/>
        </w:rPr>
        <w:t xml:space="preserve"> </w:t>
      </w:r>
      <w:r>
        <w:rPr>
          <w:lang w:val="sr-BA"/>
        </w:rPr>
        <w:t>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Измјене Просторног плана биће правно лице коме буде повјерена израда истог у складу са прописима о јавним набавкама, а које је регистровано за израду ове врсте планске документ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јска средства потребна за израду Измјене дијела просторног плана општине Бијељина, на локацији "Ново градско гробље" Хасе-Бријесница у Бијељини, обезбијеђена су из буџета општине Бијељин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      </w:t>
      </w:r>
      <w:r>
        <w:rPr>
          <w:lang w:val="sr-BA"/>
        </w:rPr>
        <w:t>Члан 1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_________/11    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________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Драган Ђурђе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>Начелник општине Бијељина утврдио је ПРЕДЛОГ ОДЛУКЕ О ПРИСТУПАЊУ ИЗРАДИ ИЗМЈЕНЕ ДИЈЕЛА ПРОСТОРНОГ ПЛАНА ОПШТИНЕ БИЈЕЉИНА, НА ЛОКАЦИЈИ „НОВО ГРАДСКО ГРОБЉЕ“ ХАСЕ-БРИЈЕСНИЦА У БИЈЕЉИНИ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 xml:space="preserve">           НАЧЕЛ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ОПШТИНЕ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  <w:r>
        <w:br w:type="page"/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БРАЗЛО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приступању изради Измјене дијела просторног плана општине Бијељина, на локацији "Ново градско гробље" Хасе-Бријесница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23. став 2. и члану 30. став 1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/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КОН О УРЕЂЕЊУ ПРОСТОР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члан 23.ст.2.:„Просторни план јединице локалне самоуправе, односно града доноси скупштина јединице локалне самоуправе, односно града.“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Члан 30.ст.1.: „ Одлуку о приступању изради, односно измјени или допуни документа просторног уређења доноси надлежна скупштина.“ </w:t>
      </w:r>
    </w:p>
    <w:p>
      <w:pPr>
        <w:pStyle w:val="Normal"/>
        <w:jc w:val="both"/>
        <w:rPr/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jc w:val="both"/>
        <w:rPr/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RS"/>
        </w:rPr>
        <w:t xml:space="preserve">У протеклом периоду подручје општине и града Бијељине обухваћено је значајним приливом становништва као посљедицом изражених миграција карактеристичних за ратно и поратно вријеме деведесетих година прошлога вијека на територији БиХ. Данас је већи дио придошлог становништва трајно ријешио егзистенцијална питања и задржао се на простору ове општине, са највећим процентом настањених у урбаном подручју града Бијељине. </w:t>
      </w:r>
    </w:p>
    <w:p>
      <w:pPr>
        <w:pStyle w:val="Normal"/>
        <w:jc w:val="both"/>
        <w:rPr/>
      </w:pPr>
      <w:r>
        <w:rPr>
          <w:lang w:val="sr-RS"/>
        </w:rPr>
        <w:tab/>
        <w:t>Наведени елементи јасно указују на потребу планског урбанг развоја града у склопу којег једно од најзначајнијих мјеста заузима развој комуналне инфраструктуре. Комунална инфраструктура чини онај елемент у укупном развоју градске средине који има највећи значај у смислу подизања квалитета урбане структуре, урбаног реда и урбане културе, односно квалитета живљења грађана.</w:t>
      </w:r>
    </w:p>
    <w:p>
      <w:pPr>
        <w:pStyle w:val="Normal"/>
        <w:jc w:val="both"/>
        <w:rPr/>
      </w:pPr>
      <w:r>
        <w:rPr>
          <w:b/>
          <w:lang w:val="sr-RS"/>
        </w:rPr>
        <w:tab/>
        <w:t>Градска гробља</w:t>
      </w:r>
      <w:r>
        <w:rPr>
          <w:lang w:val="sr-RS"/>
        </w:rPr>
        <w:t xml:space="preserve"> спадају у комуналне објекте у власништву јединице локалне самоуправе и спадају у групу локалних објеката од општег интереса. Представљају ограђени простор земљишта на којем се налазе гробна мјеста, пратеће грађевине и комунална инфраструктура.</w:t>
      </w:r>
    </w:p>
    <w:p>
      <w:pPr>
        <w:pStyle w:val="Normal"/>
        <w:jc w:val="both"/>
        <w:rPr/>
      </w:pPr>
      <w:r>
        <w:rPr>
          <w:b/>
          <w:lang w:val="sr-RS"/>
        </w:rPr>
        <w:tab/>
        <w:t>Тренутно град Бијељина нема мултиконфесионално Градско гробље</w:t>
      </w:r>
      <w:r>
        <w:rPr>
          <w:lang w:val="sr-RS"/>
        </w:rPr>
        <w:t xml:space="preserve"> у смислу плански уређене површине према претходно датој дефиницији.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Како би се обезбједила површина на којој би се формирало градско гробље за дужи временски период кориштења, потребно је проширити планирани обухват важећег просторног пла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>ОБРАЂИВАЧ</w:t>
      </w:r>
    </w:p>
    <w:p>
      <w:pPr>
        <w:pStyle w:val="Normal"/>
        <w:rPr/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9:21:00Z</dcterms:created>
  <dc:creator>odragutinovic</dc:creator>
  <dc:description/>
  <cp:keywords/>
  <dc:language>en-US</dc:language>
  <cp:lastModifiedBy>mpetrovic</cp:lastModifiedBy>
  <cp:lastPrinted>2011-10-26T09:18:00Z</cp:lastPrinted>
  <dcterms:modified xsi:type="dcterms:W3CDTF">2011-10-26T07:19:00Z</dcterms:modified>
  <cp:revision>22</cp:revision>
  <dc:subject/>
  <dc:title/>
</cp:coreProperties>
</file>