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 Н А Л И З 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АЛИЗАЦИЈЕ СТРАТЕГИЈЕ РАЗВОЈА ОПШТИНЕ БИЈЕЉИНА ДО 2015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- Стратешки циљ бр. 5. Подиз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квалитета услуга општинске админист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ab/>
      </w:r>
      <w:r>
        <w:rPr>
          <w:b/>
          <w:u w:val="single"/>
          <w:lang w:val="sr-CS"/>
        </w:rPr>
        <w:t>УВОД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Оперативни (развојни) циљеви, у оквиру Стратешког циља бр. 5. Стратегије развоја општине Бијељина до 2015. године дефинисани су 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1.</w:t>
      </w:r>
      <w:r>
        <w:rPr>
          <w:lang w:val="sr-CS"/>
        </w:rPr>
        <w:t xml:space="preserve"> Успостављање и имплементација система управљања квалитетом по захтјевима стандарда ИСО 9001:2000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.</w:t>
      </w:r>
      <w:r>
        <w:rPr>
          <w:lang w:val="sr-CS"/>
        </w:rPr>
        <w:t xml:space="preserve"> Унапређење комуникације између општине Бијељина и грађана - јавности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3.</w:t>
      </w:r>
      <w:r>
        <w:rPr>
          <w:lang w:val="sr-CS"/>
        </w:rPr>
        <w:t xml:space="preserve"> Ефикасно и транспарентно трошење буџетских средстава и побољшање система интерних контрола буџетских корисника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.</w:t>
      </w:r>
      <w:r>
        <w:rPr>
          <w:lang w:val="sr-CS"/>
        </w:rPr>
        <w:t xml:space="preserve"> Прекомпоновање буџетског оквира са социјалне на развојну компоненту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5.</w:t>
      </w:r>
      <w:r>
        <w:rPr>
          <w:lang w:val="sr-CS"/>
        </w:rPr>
        <w:t xml:space="preserve"> Побољшање система прикупљања буџетских прихода</w:t>
      </w:r>
    </w:p>
    <w:p>
      <w:pPr>
        <w:pStyle w:val="Normal"/>
        <w:jc w:val="both"/>
        <w:rPr/>
      </w:pPr>
      <w:r>
        <w:rPr>
          <w:lang w:val="sr-CS"/>
        </w:rPr>
        <w:tab/>
        <w:t>Описи појединих оперативних циљева садрже очекиване ефекте реализације  ових циљева (очекивани резултати), укључујући индикаторе, мјере и активности које ће се предузе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вом Анализом ће се покушати истаћи важније информације, подаци и ефекти, односно најзначајнији аспекти активности и мјера које су у претходном периоду предузете, у сагласности са овим стратешким циље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ab/>
      </w:r>
      <w:r>
        <w:rPr>
          <w:b/>
          <w:u w:val="single"/>
          <w:lang w:val="sr-CS"/>
        </w:rPr>
        <w:t>АКТИВНОСТИ, ПРОГРАМИ, ПРОЈЕКТИ И МЈЕР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наставку ће се презентирати конкретне активности и мјере које су предузете у циљу реализације оперативних циљева, укључујући и ефекте. У циљу пергледности садржаја активности, подаци и инфрормације ће се дати систематиком каква је дефинисана у Стратешком циљу број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. Успостављање и имплементација система управљања квалитетом по захтјевима стандарда ИСО 9001:2000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ина Бијељина је </w:t>
      </w:r>
      <w:r>
        <w:rPr>
          <w:b/>
          <w:lang w:val="sr-CS"/>
        </w:rPr>
        <w:t>током 2007. године увела систем управљања квалитетом по захтјевима стандарда ИСО 9001:2000</w:t>
      </w:r>
      <w:r>
        <w:rPr>
          <w:lang w:val="sr-CS"/>
        </w:rPr>
        <w:t xml:space="preserve"> за шта јој је издат међународно признати сертификат од стране овлашћене сертификацијске куће. Током 2008. и 2009. године вршене су редовне надзорне провјере које су потврдиле прикладност и ефективност  система  у односу на дефинисану Политику квали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оком 2010. године извршена је </w:t>
      </w:r>
      <w:r>
        <w:rPr>
          <w:b/>
          <w:lang w:val="sr-CS"/>
        </w:rPr>
        <w:t>ресертификација система</w:t>
      </w:r>
      <w:r>
        <w:rPr>
          <w:lang w:val="sr-CS"/>
        </w:rPr>
        <w:t xml:space="preserve"> по новој едицији стандарда ИСО 9001:2008 за шта је, такође, издат међународно признати сертификат, од стране овлашћеног сертификацијског тијел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вођење система система управљања квалитетом у општинску администрацију </w:t>
      </w:r>
      <w:r>
        <w:rPr>
          <w:b/>
          <w:lang w:val="sr-CS"/>
        </w:rPr>
        <w:t>резултирало је процесним приступом управљању организацијом</w:t>
      </w:r>
      <w:r>
        <w:rPr>
          <w:lang w:val="sr-CS"/>
        </w:rPr>
        <w:t xml:space="preserve">, сагласно политици квалитета, имајући у виду потребе и интересе грађана у Општини. У оквиру овог система врше се редовна испитивања задовољства корисника пруженим услугама путем развијених система: анкетирања (анкетним упитницима и путем интернет странице), књиге утисака и поднијетих притужби и жалби. 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 xml:space="preserve">Посебан аспект представља успостава адекватне унутрашње организације Административне службе општине  Бијељина (АСО) која би у најбољем смислу одговорила захтјевима корисника услуга, као једног од аспеката реформе јавне/локалне управе. </w:t>
      </w:r>
      <w:r>
        <w:rPr>
          <w:b/>
          <w:lang w:val="sr-CS"/>
        </w:rPr>
        <w:t>Развијене су бројне нове праксе у управљању људским ресурсима,</w:t>
      </w:r>
      <w:r>
        <w:rPr>
          <w:lang w:val="sr-CS"/>
        </w:rPr>
        <w:t xml:space="preserve"> засноване на интерним општим актима и уобличене у Стратегији управљања људским ресурсима у општини Бијељина која је усвојена 2009. године. Посебан аспект чини </w:t>
      </w:r>
      <w:r>
        <w:rPr>
          <w:b/>
          <w:lang w:val="sr-CS"/>
        </w:rPr>
        <w:t>редовна анализа интерне организације АСО</w:t>
      </w:r>
      <w:r>
        <w:rPr>
          <w:lang w:val="sr-CS"/>
        </w:rPr>
        <w:t xml:space="preserve"> која се обавља најмање једном годишње у складу са интерним процедурама. У претходном периоду усвојено је и у примјени је 25 општих аката којима се уређују питања из области управљања људским ресурсима. За постигнућа у овој области, општини Бијељина је у 2009. години </w:t>
      </w:r>
      <w:r>
        <w:rPr>
          <w:b/>
          <w:lang w:val="sr-CS"/>
        </w:rPr>
        <w:t>додијељен Бикон статус</w:t>
      </w:r>
      <w:r>
        <w:rPr>
          <w:lang w:val="sr-CS"/>
        </w:rPr>
        <w:t>, као награда  за најбоље праксе у БиХ у управљању људским ресурсим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Увођење система управљања квалитетом знатно је појачало </w:t>
      </w:r>
      <w:r>
        <w:rPr>
          <w:b/>
          <w:lang w:val="sr-CS"/>
        </w:rPr>
        <w:t>учешће информационих технологија у раду Административне службе,</w:t>
      </w:r>
      <w:r>
        <w:rPr>
          <w:lang w:val="sr-CS"/>
        </w:rPr>
        <w:t xml:space="preserve"> кроз развијање више интерних информационих система (нпр. ИС за евиденцију тока предмета, ИС за праћење буџетске потрошње, евиденцију општинске имовине и др.) што је у великој мјери допринијело елиминацији грешака у раду, обезбедило сигурну документациону основу о раду и у значајној мјери подигло ефикасност у раду (скраћење рокова рјешавања предмета, уочавање тачака застоја у процесу, те јединствену евиденцију документације путем централне писарнице). Иначе, сопственим ресурсима Одсјека за ИТ </w:t>
      </w:r>
      <w:r>
        <w:rPr>
          <w:b/>
          <w:lang w:val="sr-CS"/>
        </w:rPr>
        <w:t>развијено је једанаест интерних информационих система којима се покривају кључне области рада локалне администрације</w:t>
      </w:r>
      <w:r>
        <w:rPr>
          <w:lang w:val="sr-CS"/>
        </w:rPr>
        <w:t xml:space="preserve">, укључујући и евиденције радног времена запослених. АСО Бијељина располаже са 205 ПЦ уређаја које запослени користе у свакодневном раду. За постигнућа у успостави база података и развоја информационих технологија, општини Бијељина је у 2009. години </w:t>
      </w:r>
      <w:r>
        <w:rPr>
          <w:b/>
          <w:lang w:val="sr-CS"/>
        </w:rPr>
        <w:t>додијељен Бикон статус, као награда за најбоље праксе у БиХ у овој обасти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Општина Бијељина је, у склопу овог оперативног циља, реализовала и неке друге пројекте који су имали за циљ поједностављивање општинских процедура, уочавање добрих и лоших страна управљања и предузимања мјера за побољшања. Тако је током 2010. године реализован </w:t>
      </w:r>
      <w:r>
        <w:rPr>
          <w:b/>
          <w:lang w:val="sr-Latn-CS"/>
        </w:rPr>
        <w:t>CAF</w:t>
      </w:r>
      <w:r>
        <w:rPr>
          <w:b/>
          <w:lang w:val="sr-CS"/>
        </w:rPr>
        <w:t xml:space="preserve"> пројекат</w:t>
      </w:r>
      <w:r>
        <w:rPr>
          <w:lang w:val="sr-CS"/>
        </w:rPr>
        <w:t xml:space="preserve"> (метод самопроцјене организације) у партнерству са ОЕБС који је резултирао активностима за побољшања у девет области које пројекат покрива. Исто тако, током 2010. и 2011. године је успјешно реализован </w:t>
      </w:r>
      <w:r>
        <w:rPr>
          <w:b/>
          <w:lang w:val="sr-CS"/>
        </w:rPr>
        <w:t>пројекат "Гиљотина прописа",</w:t>
      </w:r>
      <w:r>
        <w:rPr>
          <w:lang w:val="sr-CS"/>
        </w:rPr>
        <w:t xml:space="preserve"> у партнерству са ИФЦ из Групације Свјетске банке, који је резултирао поједностављењем  и појефтињењем општинских процедура, а све у корист грађана/корисника услуга општинске администрације. Обрачуном по БСЦМ методологији резултат пројекта је директна и индиректна </w:t>
      </w:r>
      <w:r>
        <w:rPr>
          <w:b/>
          <w:lang w:val="sr-CS"/>
        </w:rPr>
        <w:t xml:space="preserve">уштеда пословној заједници у Општини, на годишњем нивоу, у износу од 4.373.920,00 КМ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2. Унапређење комуникације између општине Бијељина и грађана - јав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оперативни циљ је разрађен кроз следеће планиране актив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2.1. Израда Стратегије комуникације између општине Бијељина, грађана и јавности.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>Стратегија комуникације са грађанима, као секторска стратегија у односу на Стратегију развоја општине Бијељина, је усвојена током 2007. године</w:t>
      </w:r>
      <w:r>
        <w:rPr>
          <w:lang w:val="sr-CS"/>
        </w:rPr>
        <w:t xml:space="preserve">. У овој Стратегији су разрађени модалитети комуникације општине Бијељина са грађанима и њиховим асоцијацијама, дефинисане мјере које предузимају надлежни органи у циљу давања информација јавности о раду органа Општине, начину остваривања права и дужности грађана, као и начина комуникације грађана са органима Општ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циљу дефинисања конкретних начина комуникације Административне службе општине са грађанима Начелник општине је донио </w:t>
      </w:r>
      <w:r>
        <w:rPr>
          <w:b/>
          <w:lang w:val="sr-CS"/>
        </w:rPr>
        <w:t xml:space="preserve">Правилник о комуникацијама </w:t>
      </w:r>
      <w:r>
        <w:rPr>
          <w:lang w:val="sr-CS"/>
        </w:rPr>
        <w:t xml:space="preserve">(2009. године) којим су детаљно разрађени правила и начини интерне и екстерне комуникације, обавезе и одговорности руководећих радника. Такође, усвојен је </w:t>
      </w:r>
      <w:r>
        <w:rPr>
          <w:b/>
          <w:lang w:val="sr-CS"/>
        </w:rPr>
        <w:t xml:space="preserve">Правилник о поступку по притужбама и другим обраћањима грађана </w:t>
      </w:r>
      <w:r>
        <w:rPr>
          <w:lang w:val="sr-CS"/>
        </w:rPr>
        <w:t>(2009. године) којим су уведена правила поступања, начини подношења притужби, пријава, критика, похвала и сл. успостављен службеник за притужбе грађана (као додијељени послови постојећем радном мјесту), постављен сандучић за притужбе, успостављена потпуна евиденција о поднијетим притужбама и датим одговор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вога, за потребе информисања грађана о начину остваривања појединих права, сачињени су, објављени и дистрибуирају се </w:t>
      </w:r>
      <w:r>
        <w:rPr>
          <w:b/>
          <w:lang w:val="sr-CS"/>
        </w:rPr>
        <w:t>посебни водичи</w:t>
      </w:r>
      <w:r>
        <w:rPr>
          <w:lang w:val="sr-CS"/>
        </w:rPr>
        <w:t xml:space="preserve"> за остварење права гарађана </w:t>
      </w:r>
      <w:r>
        <w:rPr>
          <w:b/>
          <w:lang w:val="sr-CS"/>
        </w:rPr>
        <w:t>(27)</w:t>
      </w:r>
      <w:r>
        <w:rPr>
          <w:lang w:val="sr-CS"/>
        </w:rPr>
        <w:t xml:space="preserve">  у којима грађани добијају конкретне информације о  организационим јединицама које рјешавају о одређеним правима, потребној документацији и прописима на којима је засновано одређено прав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Као значајну мјеру за обавјештавање грађана о начину остваривања њихових права представља </w:t>
      </w:r>
      <w:r>
        <w:rPr>
          <w:b/>
          <w:lang w:val="sr-CS"/>
        </w:rPr>
        <w:t>израда е-регистра</w:t>
      </w:r>
      <w:r>
        <w:rPr>
          <w:lang w:val="sr-CS"/>
        </w:rPr>
        <w:t xml:space="preserve"> административних поступака у Општини, (у оквиру Пројекта </w:t>
      </w:r>
      <w:r>
        <w:rPr>
          <w:b/>
          <w:lang w:val="sr-CS"/>
        </w:rPr>
        <w:t>"Гиљотина прописа"</w:t>
      </w:r>
      <w:r>
        <w:rPr>
          <w:lang w:val="sr-CS"/>
        </w:rPr>
        <w:t>) постављен на званичну интернет страницу општине, садржи попис свих поступака које проводе органи Општине, са детаљним пописом потребне документације, износима такси и накнада, као и роковима рјешавања захтјева. Успостављено је праћење посјећености странице које показује стално повећање броја посјета (на мјесечном нивоу између 450 и 500 посјета, са тенденцијом порас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гућности комуникације са грађанима је обезбеђена и путем интернет странице Општине (</w:t>
      </w:r>
      <w:r>
        <w:rPr>
          <w:lang w:val="sr-Latn-CS"/>
        </w:rPr>
        <w:t>www.sobijeljina.org)</w:t>
      </w:r>
      <w:r>
        <w:rPr>
          <w:lang w:val="sr-CS"/>
        </w:rPr>
        <w:t xml:space="preserve">, кроз постављања питања, коментара и давања одговора </w:t>
      </w:r>
      <w:r>
        <w:rPr>
          <w:b/>
          <w:lang w:val="sr-CS"/>
        </w:rPr>
        <w:t>(дугме "Питања")</w:t>
      </w:r>
      <w:r>
        <w:rPr>
          <w:lang w:val="sr-CS"/>
        </w:rPr>
        <w:t>. Показатељи броја питања и коментара говоре о повећању коришћења овог начина комуникације са  грађанима. Одговори на постављена питања се редовно објављу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начајан аспект комуникације општине, као један од очекиваних резултата овог оперативног циља, </w:t>
      </w:r>
      <w:r>
        <w:rPr>
          <w:b/>
          <w:lang w:val="sr-CS"/>
        </w:rPr>
        <w:t>јесте развој модела учешћа НВО</w:t>
      </w:r>
      <w:r>
        <w:rPr>
          <w:lang w:val="sr-CS"/>
        </w:rPr>
        <w:t xml:space="preserve"> у пројектима локалне заједнице. Општина је у протеклом периоду усвојила неколико важних докумената који, на стратешкој основи, успостављају партнерство са НВО сектором, као што је </w:t>
      </w:r>
      <w:r>
        <w:rPr>
          <w:b/>
          <w:lang w:val="sr-CS"/>
        </w:rPr>
        <w:t>Стратегија партнерства са грађанима, документ Омладинска политика и Споразум општине са организацијама цивилног друштва</w:t>
      </w:r>
      <w:r>
        <w:rPr>
          <w:lang w:val="sr-CS"/>
        </w:rPr>
        <w:t>. Поред овога, усвојене су одлуке о финансирању потреба у области културе, финансирању пројеката из области омладинске политике, чија примјена обезбеђује партнерску реализацију пројеката који су оцијењени као пројекти од интереса за општину, а које оперативно спроводе организације цивилног друшт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Током 2011. године, покренут је </w:t>
      </w:r>
      <w:r>
        <w:rPr>
          <w:b/>
          <w:lang w:val="sr-CS"/>
        </w:rPr>
        <w:t>пројекат "Академија за грађане",</w:t>
      </w:r>
      <w:r>
        <w:rPr>
          <w:lang w:val="sr-CS"/>
        </w:rPr>
        <w:t xml:space="preserve"> у партнерству са ОЕБС, који, између осталог, има за циљ повећање интересовања наших грађана за учешће у раду органа локалне самоуправе, ширењем инфромација о раду, плановима и искуствима као и правилима функционисања локалне заједнице. Овај пројекат је у току и у потпуном је сагласју са очекиваним резултатима овог оперативног циља, у смислу повећања учешћа грађана у пословима локалне самоуправе те повећања иницијатива и приједлога о приоритетима развоја локалне заједнице и побољшање квалитета услуга општинске администр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2.2. Израда мултимедијалне презентације општине Бијељина и њених потенцијала</w:t>
      </w:r>
    </w:p>
    <w:p>
      <w:pPr>
        <w:pStyle w:val="Normal"/>
        <w:jc w:val="both"/>
        <w:rPr/>
      </w:pPr>
      <w:r>
        <w:rPr>
          <w:lang w:val="ru-RU"/>
        </w:rPr>
        <w:br/>
        <w:tab/>
        <w:t xml:space="preserve">За презентацију општине Бијељина и њених потенцијала користе се практично све врсте медија: </w:t>
      </w:r>
      <w:r>
        <w:rPr>
          <w:b/>
          <w:lang w:val="ru-RU"/>
        </w:rPr>
        <w:t>штампани, електронски и интерн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штампаним медијима, Општина закупљује простор за презентацију рада Административне службе и потенцијала Општине (поред дневних листова, најзапаженији су текстови у најтиражнијем недељнику у Републици Српској – „Новом репортеру“)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Општина је финансирала </w:t>
      </w:r>
      <w:r>
        <w:rPr>
          <w:b/>
          <w:lang w:val="ru-RU"/>
        </w:rPr>
        <w:t>снимање телевизијског филма</w:t>
      </w:r>
      <w:r>
        <w:rPr>
          <w:lang w:val="ru-RU"/>
        </w:rPr>
        <w:t xml:space="preserve"> у којем су презентована достигнућа и потенцијали Општине, а у циљу што потпуније афирмације Бијељине. Општина је финансирала и </w:t>
      </w:r>
      <w:r>
        <w:rPr>
          <w:b/>
          <w:lang w:val="ru-RU"/>
        </w:rPr>
        <w:t>штампање књиге „Бијељина“ на српском и енглеском језику,</w:t>
      </w:r>
      <w:r>
        <w:rPr>
          <w:lang w:val="ru-RU"/>
        </w:rPr>
        <w:t xml:space="preserve"> са подацима о Семберији, природним, туристичким и привредним потенцијалима, као и бројним илустрацијама. Књига је штампана у тиражу од 1.000 примјерак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Туристичка организација општине Бијељина је, уз подршку Општине, у претходној години издала два компакт-диска: </w:t>
      </w:r>
      <w:r>
        <w:rPr>
          <w:b/>
          <w:lang w:val="ru-RU"/>
        </w:rPr>
        <w:t>Туристичку разгледницу Бијељине</w:t>
      </w:r>
      <w:r>
        <w:rPr>
          <w:lang w:val="ru-RU"/>
        </w:rPr>
        <w:t xml:space="preserve"> и компакт диск са традиционалном музиком у извођењу ансамбла „Бисерница“. Поред тога, штампано је и неколико брошура које су знатно квалитетније од брошура које су биле у оптицају раније. ТО је објавила и нове разгледнице старе и савремене Бијељ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 У електронским медијима Општина закупљује вријеме како би најширем гледалишту представила потенцијале Семберије, при чему се посебно води рачуна да телевизијске станице на којима се закупљује вријеме емитују програм и преко сателита, како би потенцијали Општине били представљени и грађанима и потенцијалним инвеститорима из иностарн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Активности Административне службе и потенцијали Општине се представљају и кроз свакодневну комуникацију са свим електронским и штампаним медијима који имају редакције или дописништва у Бијељини, организовање редовних конференција за штампу, слање саопштења за јавност и слич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Нова званична интернет-презентација општине Бијељина </w:t>
      </w:r>
      <w:hyperlink r:id="rId2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sobijeljin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org</w:t>
        </w:r>
      </w:hyperlink>
      <w:r>
        <w:rPr>
          <w:lang w:val="ru-RU"/>
        </w:rPr>
        <w:t xml:space="preserve">, поред унапређења у визуелном изгледу, унапријеђеног дијела сајта са подацима о раду Административне службе и Скупштине општине Бијељина и олакшаног приступа електронском регистру формулара и образаца, нуди и бројне нове, редовно ажуриране информације о животу у Семберији и потенцијалима Општине. </w:t>
      </w:r>
      <w:r>
        <w:rPr>
          <w:b/>
          <w:lang w:val="ru-RU"/>
        </w:rPr>
        <w:t xml:space="preserve">Мјесечно, страницу </w:t>
      </w:r>
      <w:hyperlink r:id="rId3">
        <w:r>
          <w:rPr>
            <w:rStyle w:val="InternetLink"/>
            <w:b/>
            <w:color w:val="000000"/>
          </w:rPr>
          <w:t>www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</w:rPr>
          <w:t>sobijeljina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</w:rPr>
          <w:t>org</w:t>
        </w:r>
      </w:hyperlink>
      <w:r>
        <w:rPr>
          <w:b/>
          <w:lang w:val="ru-RU"/>
        </w:rPr>
        <w:t xml:space="preserve"> посјети око 6.000 корисника интернета. </w:t>
      </w:r>
      <w:r>
        <w:rPr>
          <w:lang w:val="ru-RU"/>
        </w:rPr>
        <w:t>Преко рубрика „Питајте Начелника“ и „Питања“ грађани добијају одговоре које поставе виртуелним путем, а међу постављеним питањима су и питања у којима се потенцијални инвеститори интересују за привредне потенцијале и могућности улагања у општину Бијељина.</w:t>
      </w:r>
    </w:p>
    <w:p>
      <w:pPr>
        <w:pStyle w:val="Normal"/>
        <w:jc w:val="both"/>
        <w:rPr/>
      </w:pPr>
      <w:r>
        <w:rPr>
          <w:lang w:val="ru-RU"/>
        </w:rPr>
        <w:tab/>
        <w:t>Такође, Општина подржава и рад фан-групе „Општина Бијељина“ на фејсбуку која окупља око 30.000 чланова, а чији администратори редовно преузимају вијести са званичне интернет-презентације општине Бијељина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ликом посјета привредних делегација, учествовања на сајмовима и слично, </w:t>
      </w:r>
      <w:r>
        <w:rPr>
          <w:b/>
          <w:lang w:val="ru-RU"/>
        </w:rPr>
        <w:t>привредни потенцијали Бијељине се представљају путем р</w:t>
      </w:r>
      <w:r>
        <w:rPr>
          <w:b/>
        </w:rPr>
        <w:t>ower</w:t>
      </w:r>
      <w:r>
        <w:rPr>
          <w:b/>
          <w:lang w:val="ru-RU"/>
        </w:rPr>
        <w:t>-</w:t>
      </w:r>
      <w:r>
        <w:rPr>
          <w:b/>
        </w:rPr>
        <w:t>point</w:t>
      </w:r>
      <w:r>
        <w:rPr>
          <w:b/>
          <w:lang w:val="ru-RU"/>
        </w:rPr>
        <w:t xml:space="preserve"> презентације привредних потенцијала општине Бијељина</w:t>
      </w:r>
      <w:r>
        <w:rPr>
          <w:lang w:val="ru-RU"/>
        </w:rPr>
        <w:t xml:space="preserve">, а представници Општине презентацију нарезану на </w:t>
      </w:r>
      <w:r>
        <w:rPr/>
        <w:t>CD</w:t>
      </w:r>
      <w:r>
        <w:rPr>
          <w:lang w:val="ru-RU"/>
        </w:rPr>
        <w:t xml:space="preserve"> поклањају свим заинтересованим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едставници Општине све штампане материјале и материјале нарезане на </w:t>
      </w:r>
      <w:r>
        <w:rPr/>
        <w:t>CD</w:t>
      </w:r>
      <w:r>
        <w:rPr>
          <w:lang w:val="ru-RU"/>
        </w:rPr>
        <w:t>-ове уручују приликом посјета представника општине Бијељина другим срединама, приликом учествовања на сајмовима и другим скуповима, као и приликом посјета Бијељини привредних, културних или политичких делегација из земље и иностранств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2.3. Рад на ефикасној примјени Закона о слободном приступу информациј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циљу ефикасне примјене Закона о слободном приступу информацијама, сачињен је, објављен и доступан Индекс регистар информација од јавног интереса које су у посједу организационих јединица Административне службе као и Водич за грађане за слободан приступ информацијама. Поред овога, кроз Правилник о организацији АСО и Правилник о комуникацијама обезбеђена је јасна процедура за ефикасну доставу захтијеваних информација </w:t>
      </w:r>
      <w:r>
        <w:rPr>
          <w:b/>
          <w:lang w:val="sr-CS"/>
        </w:rPr>
        <w:t>(шеф Одсјека за односе са јавношћу прима захтјев → прослеђује се орг. јединици која посједује информацију →достава информације у Одсјек → шеф Одсјека доставља информације подносиоцу захтјева)</w:t>
      </w:r>
      <w:r>
        <w:rPr>
          <w:lang w:val="sr-CS"/>
        </w:rPr>
        <w:t>. Успостављени су сви Законом предвиђени механизми обавјештавања о примјени Закона (достава периодичних извјештаја Омбудсману), а достава тражених информација је у Законом предвиђеном року од 15 дана. Из следећег прегледа видљив је број поднесених захтјева за слободан приступ информациј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00"/>
        <w:gridCol w:w="1908"/>
      </w:tblGrid>
      <w:tr>
        <w:trPr>
          <w:trHeight w:val="34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ЦИОНА ЈЕДИНИЦА АСО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ЗАХТЈ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09 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010. год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0. 20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јељење за просторно уређењ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јељење за привреду и пољоприв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јељење за стамбено-комуналне послове и заштиту ж. сред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општу упр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јељење за друштвене дјела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јељење за инспекцијске посл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јељење за финанс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а служба Скупштине Општ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сјек Комуналне полициј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3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Табела 1. Захтјеви за приступ информацијама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 претходне табеле видљив је значајнији пораст броја захтјева за слободан приступ информацијама од јавног значаја и уједно потврда да је свим заинтересованим субјектима омогућен такав присту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3. Ефикасно и транспарентно трошење буџетских средстава и побољшање система интерних контрола буџетских корисни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Овај оперативни циљ је разрађен кроз следеће планиране актив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.1. Обука запослених у администрацији на разумијевању система интерних контрола и подизање културе контроле на виши ниво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сновна поставка у области обука (стручног усавршавања запослених) заснива се на потреби увећања знања и одговорности извршилаца на њиховим радним мјестима. Полазећи од тога да запослени који посједује довољно знања за квалитетно извршавање својих послова, да појачава сопствену одговорност и постаје прва и кључна контролна тачка за законито извршавање повјерених послова, у АСО је успостављена континуирана пракса обука запослених (интерне и екстерне обуке).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>Стручно образовање и професионално усавршавање запослених у АСО Бијељина обавља се на основу Плана</w:t>
      </w:r>
      <w:r>
        <w:rPr>
          <w:lang w:val="sr-CS"/>
        </w:rPr>
        <w:t xml:space="preserve"> стручног образовања и професионалног усавршавања запослених у Административној служби општине Бијељина који се доноси за сваку годину. Овим плановима се утврђују облици и начини стручног образовања и професионалног усавршавања</w:t>
      </w:r>
      <w:r>
        <w:rPr>
          <w:lang w:val="sr-Latn-CS"/>
        </w:rPr>
        <w:t xml:space="preserve"> </w:t>
      </w:r>
      <w:r>
        <w:rPr>
          <w:lang w:val="sr-CS"/>
        </w:rPr>
        <w:t>запослених у АСО Бијељина, у складу с посебним општим актом којим се детаљно уређује ова област ( 2007. године). Запослени у АСО присуствују семинарима, округлим столовима, радионицама, сајмовима, обукама, симпозијумима, курсевима и другим врстама стручног образовања и професионалног усавршавања, које се, између осталог, односе и на област управљања јавним финансијама. О обукама запослених воде се евиденције.</w:t>
      </w:r>
    </w:p>
    <w:p>
      <w:pPr>
        <w:pStyle w:val="Normal"/>
        <w:jc w:val="both"/>
        <w:rPr/>
      </w:pPr>
      <w:r>
        <w:rPr>
          <w:lang w:val="sr-CS"/>
        </w:rPr>
        <w:tab/>
        <w:t>Неколико података може илустровати учешће запослених у различитим облицима стручног образовања и професионалног усавршавањ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22"/>
        <w:gridCol w:w="1113"/>
        <w:gridCol w:w="1079"/>
        <w:gridCol w:w="1134"/>
        <w:gridCol w:w="1040"/>
        <w:gridCol w:w="1183"/>
      </w:tblGrid>
      <w:tr>
        <w:trPr>
          <w:trHeight w:val="495" w:hRule="atLeast"/>
        </w:trPr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9.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терне обук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кстерне обук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терне обу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кстерне обук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тенре обук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кстерне обуке</w:t>
            </w:r>
          </w:p>
        </w:tc>
      </w:tr>
      <w:tr>
        <w:trPr>
          <w:trHeight w:val="34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сутно запослени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125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Табела 2. Обуке службеника АСО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b/>
          <w:lang w:val="sr-CS"/>
        </w:rPr>
        <w:t>Из области управљања јавним финансијама, запослени у АСО редовно присуствују различитим облицима едукација</w:t>
      </w:r>
      <w:r>
        <w:rPr>
          <w:lang w:val="sr-CS"/>
        </w:rPr>
        <w:t>, у складу са потребама радног мјеста, укључујући и одржавање  лиценци и овлашћења која су услов за обављање послова радног мјеста. Током 2009. овим облицима едукација је присуствовало 17 службеника, 2010. године 15 и 2011. године 13 службе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3.2. Рад Комисије за интерну контролу и интерне ревизије у складу са планираним приоритет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 xml:space="preserve">- </w:t>
      </w:r>
      <w:r>
        <w:rPr>
          <w:lang w:val="sr-CS"/>
        </w:rPr>
        <w:t xml:space="preserve">Одлуком Начелника општине </w:t>
      </w:r>
      <w:r>
        <w:rPr>
          <w:b/>
          <w:lang w:val="sr-CS"/>
        </w:rPr>
        <w:t>образована је Комисија за интерну контролу, књиговодствено евидентирање и трошење средстава</w:t>
      </w:r>
      <w:r>
        <w:rPr>
          <w:lang w:val="sr-CS"/>
        </w:rPr>
        <w:t xml:space="preserve"> која дјелује као стално тијело. Рад Комисије је заснован на Закону о буџетском систему, Закону о локалној самоуправи, интерним општим актима и годишњим плановима рада које одобрава Начелник општине. Такође, а по налогу Начелника општине, Комисија, поред редовних планираних контрола, врши и ванредне контроле. Поновне контроле се врше у свим случајевима када постоје препоруке и налази Комисије о потреби исрпављања грешака у раду или евентуалну измјену праксе код контролисаног субјекта (организационе јединице АСО). Извјештаји Комисије се достављају контролисаној организационој јединици и Начелнику општине.</w:t>
      </w:r>
    </w:p>
    <w:p>
      <w:pPr>
        <w:pStyle w:val="Normal"/>
        <w:jc w:val="both"/>
        <w:rPr/>
      </w:pPr>
      <w:r>
        <w:rPr>
          <w:lang w:val="sr-CS"/>
        </w:rPr>
        <w:tab/>
        <w:t>Из следећег прегледа видљиви су подаци о контролама које је Комисија обавила у периоду 2009 - 2011. год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668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16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ов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р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новне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ро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анредне ( по налогу Начелник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Табела 3. Контрол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и утврђивања степена отклањања недостатака и неправилности констатованих у својим извјештајима, Комисија врши поновне контроле и става је да су исти у већини испоштовани и реализовани, док су активности на отклањању појединих одступања (нпр. ажурност интерне и екстерне документације) у т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им тога, Комисија је у својим извјештајима сугерисала да се регулатива, из појединих контролисаних области, убудуће доноси на вријеме ради њихове правовремене имплементације (нпр. Комисија сматра да се каснило са доношењем Правилника о начину и условима подстицаја у пољопривредној производњи за 2009. годин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- </w:t>
      </w:r>
      <w:r>
        <w:rPr>
          <w:b/>
          <w:lang w:val="sr-CS"/>
        </w:rPr>
        <w:t>Радно мјесто  интерног ревизора у општини Бијељина је уведено током 2006. године, знатно прије доношења Закона о интерној ревизији (2008. године).</w:t>
      </w:r>
      <w:r>
        <w:rPr>
          <w:lang w:val="sr-CS"/>
        </w:rPr>
        <w:t xml:space="preserve"> У АСО Бијељина је организована Служба за интерну ревизију која свој рад заснива на Закону о интерној ревизији, интерним општим актима и стандардима рада интерне ревизије. Послови интерне ревизије се заснивају на трогодишњем циклусу планирања и годишњем плану рада који одобрава Начелник општине. Послови интерне ревизије се састоје од планираних редовних ревизија, непланираних ревизија по захтјеву Начелника општине, давање стручног мишљења (савјетодавна улога) и препорука, поновних ревизијских прегледа, сарадње са екстерном ревизијом и другим субјектима, мониторинга извршавања препорука, учешће на разним облицима стручног усавршавања и  обукама. Извјештаји, налази и препоруке интерног ревизора се достављају ревидираној организационој јединици и Начелнику општине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Ефекти рада интерне ревизије</w:t>
      </w:r>
      <w:r>
        <w:rPr>
          <w:lang w:val="sr-CS"/>
        </w:rPr>
        <w:t xml:space="preserve"> би се могли свести на неколико кључних аспеката рада АСО:</w:t>
      </w:r>
    </w:p>
    <w:p>
      <w:pPr>
        <w:pStyle w:val="Normal"/>
        <w:jc w:val="both"/>
        <w:rPr/>
      </w:pPr>
      <w:r>
        <w:rPr>
          <w:lang w:val="sr-CS"/>
        </w:rPr>
        <w:tab/>
        <w:t>- подстицај побољшању функционисања система интерних контрола (контролно окружење, управљање ризицима, контролни поступци, извјештавање и комуникације, мониторинг активности), у свим процесима рада АС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већа посвећеност управљању општинском имовином (идентификација, процјена, евидентирање, попис, располага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ђење тока финансијско-књиговодствене документације и побољшање вјеродостојности књиговодствених ис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ређење система плаћања (приоритети, повећање финансијске дисциплин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обољшања у планирању и провођењу процеса јавних набавки</w:t>
      </w:r>
    </w:p>
    <w:p>
      <w:pPr>
        <w:pStyle w:val="Normal"/>
        <w:jc w:val="both"/>
        <w:rPr/>
      </w:pPr>
      <w:r>
        <w:rPr>
          <w:lang w:val="sr-CS"/>
        </w:rPr>
        <w:tab/>
        <w:t>- побољшања у евидентирању и наплати непореских прихо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афирмација Општине у окружењу кроз размјену најбољих пракси, код контролних органа (позитивно мишљење Главне службе за ревизију јавног сектора РС у 2008. години) и виших нивоа в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3.3. Веће учешће грађана у процесу доношења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цес планирања буџета Општине заснован је на Закону о буџетском систему, документима фискалне политике у РС те локалним смјерницама за планирање буџета Општине. Аспект учешћа грађана и других заинтересованих страна у планирању буџета Општине је од посебног значаја, а остварује се у поступку креирања нацрта буџета и потом у јавној расправи по утврђеном нацрту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Начелник општине образује посебну радну групу за припрему буџета и радну групу за провођење јавне расправе по нацрту буџета</w:t>
      </w:r>
      <w:r>
        <w:rPr>
          <w:lang w:val="sr-CS"/>
        </w:rPr>
        <w:t>. У поступку кандидовања буџетских захтјева, путем организационих јединица АСО, појављују се разни субјекти - буџетски корисници као и асоцијације које планирају реализацију одређених пројеката од интереса за општину, уз буџетску подршку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Радна група за организовање и праћење јавне расправе по нацрту буџета дефинише циљне групе, утврђује распоред, представља нацрт буџета, организује јавну расправу, води евиденције о поднијетим предлозима, иницијативама, мишљењима  и припрема ставове, мишљења и предлоге за израду приједлога буџета. </w:t>
      </w:r>
      <w:r>
        <w:rPr>
          <w:b/>
          <w:lang w:val="sr-CS"/>
        </w:rPr>
        <w:t>Нацрт буџета  се објављује у "Семберским новинама" чиме се постиже јавност и осигурава упознавање најшире јавности као припрема за провођење јавне раас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Дефинисане циљне групе за провођење јавне расправе</w:t>
      </w:r>
      <w:r>
        <w:rPr>
          <w:lang w:val="sr-CS"/>
        </w:rPr>
        <w:t>, путем јавног обавјештења, позивају се за учешће, са саопштењем распореда одржавања. Као циљне групе су дефинисани: потрошачке јединице које су у систему трезора, представници спорта и физичке културе, представници културе, образовања и корисници гранта, грађани и представници мјесних заједниц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оказатељи учешћа грађана и заинтересованих страна по нацрту буџета Општине су сл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449897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1"/>
                              <w:gridCol w:w="1771"/>
                              <w:gridCol w:w="1771"/>
                              <w:gridCol w:w="1772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Учесници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уџет 2009.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уџет 2010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буџет 201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циљне групе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29.1pt;mso-wrap-distance-left:9pt;mso-wrap-distance-right:9pt;mso-wrap-distance-top:0pt;mso-wrap-distance-bottom:0pt;margin-top:8.5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1"/>
                        <w:gridCol w:w="1771"/>
                        <w:gridCol w:w="1771"/>
                        <w:gridCol w:w="1772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Учесници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уџет 2009.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уџет 2010.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буџет 201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циљне групе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Табела 4. Учесници јавних расправа по нацрту буџета Општин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ведени показатељи нису у сагласности са очекивањем  повећања броја учесника на јавним расправа по нацрту буџета Општине, али се, у основи, може констатовати: </w:t>
      </w:r>
      <w:r>
        <w:rPr>
          <w:b/>
          <w:lang w:val="sr-CS"/>
        </w:rPr>
        <w:t>1) обезбеђени су механизми за учешће грађана и заинтересованих страна у процесу доношења буџета, 2) приједлози, иницијативе и мишљења утичу на коначни приједлог буџ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однијете иницијативе, приједлоге и мишљења учесника јавне расправе дају се одговори о прихватљивости и јавно објављују: у извјештају о проведеној јавној расправи која је у прилогу приједлога буџета као и на интернет страници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4. Прекомпоновање буџетског оквира са социјалне на развојну компонент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Стратешко опредјељење у погледу прекомпоновања буџетског оквира са социјалне (потрошачке) компоненте на развојну (прихватљиво учешће капиталних издатака буџета, у односу на финансирање текуће потрошње и друге издатке) показује различит успјех, по појединим буџетским годинама. </w:t>
      </w:r>
      <w:r>
        <w:rPr>
          <w:b/>
          <w:lang w:val="sr-CS"/>
        </w:rPr>
        <w:t>Показатељи кретања капиталних издатака буџета општине Бијељина и учешће у укупним буџетским издацима, у претходном периоду, су следећи: (у 000 К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64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64"/>
        <w:gridCol w:w="1260"/>
        <w:gridCol w:w="1260"/>
        <w:gridCol w:w="1260"/>
        <w:gridCol w:w="1260"/>
        <w:gridCol w:w="1260"/>
      </w:tblGrid>
      <w:tr>
        <w:trPr>
          <w:trHeight w:val="273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  <w:shd w:fill="F0AD00" w:val="clea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kern w:val="2"/>
                <w:lang w:val="ru-RU"/>
              </w:rPr>
            </w:pPr>
            <w:r>
              <w:rPr>
                <w:b/>
                <w:bCs/>
                <w:color w:val="000000"/>
                <w:kern w:val="2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0AD00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6.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0AD00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7.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0AD00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8.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0AD00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9.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  <w:shd w:fill="F0AD00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10.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Текући трошков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2.501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9.730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3.176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.45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2.096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Текуће помоћ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8.775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.57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.637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.935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.383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апит.  помоћ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lineRule="atLeast" w:line="432"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.089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lineRule="atLeast" w:line="432"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.471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lineRule="atLeast" w:line="432"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25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lineRule="atLeast" w:line="432"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4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lineRule="atLeast" w:line="432"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930</w:t>
            </w:r>
          </w:p>
        </w:tc>
      </w:tr>
      <w:tr>
        <w:trPr>
          <w:trHeight w:val="336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Капитални издац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9.795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29%)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16.267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35%)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18.770</w:t>
            </w:r>
          </w:p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35%)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10.578</w:t>
            </w:r>
          </w:p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25%)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12.115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26%)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Отплата дугова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27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2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.166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.468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БУЏЕТСКИ ИЗДАЦ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3.36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6.273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52.320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1.085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6.992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Расх.без буџ.конроле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0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71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.521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743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500</w:t>
            </w:r>
          </w:p>
        </w:tc>
      </w:tr>
      <w:tr>
        <w:trPr>
          <w:trHeight w:val="381" w:hRule="atLeast"/>
        </w:trPr>
        <w:tc>
          <w:tcPr>
            <w:tcW w:w="2664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  <w:shd w:fill="FFD25D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УКУПНО ИЗДАЦ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D25D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3.36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D25D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6.644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D25D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53.841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D25D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1.828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  <w:shd w:fill="FFD25D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7.49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Табела 5. Учешће капиталних издатака у буџету општине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Капитални пројекти се финансирају/суфинансирају из буџета Општине и из средстава  задужења Општине (кредити, обвезнице), у складу с законом предвиђеним процедурама и ограничењима. На овом мјесту нећемо говорити о капиталним пројектима који се финансирају из капиталних издатака, с обзиром да је то предмет  анализа о реализацији других стратешких циљева (прије свега, стратешких циљева бр. 4 и бр. 6.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4.1. Програмско увезивање организација и институција које врше убирање буџетских прихо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активност, у оквиру оперативног циља, подразумијева програмаско увезивање органа и институција које врше убирање јавних прихода буџета општине Бијељина, уз обезбеђење података и информација о врстама прихода, стању наплате и обвезницима уплате. Код дефинисања ове активности има се, прије свега, у виду покушај повезивања органа општине са организационом јединицом Пореске упра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ска ограничења која постоје, у погледу пореске тајне, резултирала су немогућношћу битнијег напретка у овом смислу. Иначе, општина има коректну сарадњу са организационим јединицама Пореске 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дносу на друге оперативне циљеве, код ове активности остаје да се, на основу новог закона који уређује питање пореза и пореских тајни, сагледају могућности добијања више информација за потребе Општине, о пореским и другим обвезницима плаћања средстава која су приход буџета Општ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4.2. Стварање базе података за потребе прикупљања прихода и мониторинга о реализацији буџ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војем интерних информационих система у АСО направљен је битнији помак у формирању база података за праћење наплате изворних прихода Општине (такси и накнада) које прописује Општина. Прије свега, неколико информационих система омогућава јасну евиденцију задужења и плаћања прихода општине: ИС за праћење тока предмета и наплате интерних прихода којим је осигурано да предмет не може бити архивиран прије него што су прибављени докази о извршеним уплатама такси или накнада (тзв. финансијска картица). Исто се односи и на ИС за овјеру потписа, преписа и рукописа, код наплате административних такс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, развијен је посебан ИС и база података о обвезницима плаћања трајне ренте и комуналне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ебан значај има ИС за праћење реализације буџета Општине, односно плаћања из буџета. Овај систем спречава настанак грешке у плаћању, обезбеђује сигурну евиденцију (скенирање) документационе основе плаћања, обезбеђује поштовање календара плаћања и сваковремени увид у стање средстава на појединим буџетским позицијама са којих се врше плаћања. Ова база података је основа за праћење реализације буџета, законитости трошења буџетских средстава и одржавање буџетске равнотеж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5. Побољшање система прикупљања буџетских прихо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Овај оперативни циљ је разрађен кроз следеће планиране активнос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5.1.Увећање процента наплате изворних прихода буџета О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авеза плаћања непореских прихода утврђује се актом надлежног органа, у складу са законом или другим прописом, односно уговором. </w:t>
      </w:r>
      <w:r>
        <w:rPr>
          <w:b/>
          <w:lang w:val="sr-CS"/>
        </w:rPr>
        <w:t>Општина је усвојила 14 различитих одлука којима се уређују питања такси и накнада</w:t>
      </w:r>
      <w:r>
        <w:rPr>
          <w:lang w:val="sr-CS"/>
        </w:rPr>
        <w:t xml:space="preserve"> које обвезници плаћају у поступцима који се спроводе у АСО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Од посебног значаја за горе дефинисану активност јесте доношење интерних аката којима се директно доприноси контроли одређивања и наплате изворних (властитих) прихода буџета Општине. Актом о систематизацији радних мјеста у Одјељењу за финансије је успостављено радно мјесто службеника за праћење прихода, развијен је посебан ИС који осигурава контролу наплате, те усвојени општи акти којим</w:t>
      </w:r>
      <w:r>
        <w:rPr/>
        <w:t>a</w:t>
      </w:r>
      <w:r>
        <w:rPr>
          <w:lang w:val="sr-CS"/>
        </w:rPr>
        <w:t xml:space="preserve"> се прецизирају овлашћења, обавезе и одговорности свих службеника у АСО који раде на пословима утврђивања финансијских обавеза корисника услуга АСО (Упутство о обрачуну, наплати и контроли наплате непореских прихода буџета општине Бијељина (2008.) и Упутство о утврђивању приоритета за покретање поступака наплате потраживања општине (2011.)).</w:t>
      </w:r>
      <w:r>
        <w:rPr>
          <w:lang w:val="ru-RU"/>
        </w:rPr>
        <w:t xml:space="preserve"> Овим актима су детаљно разрађене мјере које су дужни предузимати запослени у циљу праћења наплате (усмена, писмена опомена, опомена пред тужбу и припрема документације за утужењ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>Одјељење за финансије путем службеника за праћење наплате прихода врши контролу задужења прихода као и контролу повезивања задужења такси и накнада</w:t>
      </w:r>
      <w:r>
        <w:rPr>
          <w:lang w:val="ru-RU"/>
        </w:rPr>
        <w:t xml:space="preserve"> са уплатама преко извода банака. Праћење задужења и наплате непореских прихода је омогућено посебним софтверским рјешењем. Коришћењем овог интерног ИС омогућено је свакодневно контролисање и повезивање уплата при чему се спречавају грешке или злоупотребе "овјерених вирмана" .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  <w:t xml:space="preserve">Све горе наведене мјере, између осталог, допринијеле су </w:t>
      </w:r>
      <w:r>
        <w:rPr>
          <w:b/>
          <w:lang w:val="ru-RU"/>
        </w:rPr>
        <w:t>константном увећању наплате непореских прихода буџета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односно процентуалном увећању учешћа ових прихода у укупном буџету Општи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Из следеће табеле видљиви су показатељи наплате и учешћа непореских прихода у буџету Општине (2006. - 2010. година)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280" w:type="dxa"/>
        <w:jc w:val="left"/>
        <w:tblInd w:w="173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340"/>
        <w:gridCol w:w="1260"/>
        <w:gridCol w:w="1260"/>
        <w:gridCol w:w="1212"/>
        <w:gridCol w:w="1080"/>
        <w:gridCol w:w="1128"/>
      </w:tblGrid>
      <w:tr>
        <w:trPr>
          <w:trHeight w:val="600" w:hRule="atLeast"/>
        </w:trPr>
        <w:tc>
          <w:tcPr>
            <w:tcW w:w="2340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у 000 КМ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6.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7.</w:t>
            </w:r>
          </w:p>
        </w:tc>
        <w:tc>
          <w:tcPr>
            <w:tcW w:w="1212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8.</w:t>
            </w:r>
          </w:p>
        </w:tc>
        <w:tc>
          <w:tcPr>
            <w:tcW w:w="108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09.</w:t>
            </w:r>
          </w:p>
        </w:tc>
        <w:tc>
          <w:tcPr>
            <w:tcW w:w="1128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10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орески приход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6.325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0.275</w:t>
            </w:r>
          </w:p>
        </w:tc>
        <w:tc>
          <w:tcPr>
            <w:tcW w:w="1212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1.686</w:t>
            </w:r>
          </w:p>
        </w:tc>
        <w:tc>
          <w:tcPr>
            <w:tcW w:w="108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5.962</w:t>
            </w:r>
          </w:p>
        </w:tc>
        <w:tc>
          <w:tcPr>
            <w:tcW w:w="1128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7.352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Непорески приход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  <w:lang w:val="sr-CS"/>
              </w:rPr>
              <w:t>5</w:t>
            </w:r>
            <w:r>
              <w:rPr>
                <w:b/>
                <w:bCs/>
                <w:color w:val="000000"/>
                <w:kern w:val="2"/>
              </w:rPr>
              <w:t>.</w:t>
            </w:r>
            <w:r>
              <w:rPr>
                <w:b/>
                <w:bCs/>
                <w:color w:val="000000"/>
                <w:kern w:val="2"/>
                <w:lang w:val="sr-CS"/>
              </w:rPr>
              <w:t>249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16%)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6.724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18%)</w:t>
            </w:r>
          </w:p>
        </w:tc>
        <w:tc>
          <w:tcPr>
            <w:tcW w:w="1212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11.316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26%)</w:t>
            </w:r>
          </w:p>
        </w:tc>
        <w:tc>
          <w:tcPr>
            <w:tcW w:w="1080" w:type="dxa"/>
            <w:tcBorders>
              <w:top w:val="single" w:sz="6" w:space="0" w:color="F0AC00"/>
              <w:bottom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8.347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25%)</w:t>
            </w:r>
          </w:p>
        </w:tc>
        <w:tc>
          <w:tcPr>
            <w:tcW w:w="1128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10.484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i/>
                <w:i/>
                <w:color w:val="000000"/>
                <w:kern w:val="2"/>
                <w:lang w:val="sr-CS"/>
              </w:rPr>
            </w:pPr>
            <w:r>
              <w:rPr>
                <w:b/>
                <w:bCs/>
                <w:i/>
                <w:color w:val="000000"/>
                <w:kern w:val="2"/>
                <w:lang w:val="sr-CS"/>
              </w:rPr>
              <w:t>(28%)</w:t>
            </w:r>
          </w:p>
        </w:tc>
      </w:tr>
      <w:tr>
        <w:trPr>
          <w:trHeight w:val="503" w:hRule="atLeast"/>
        </w:trPr>
        <w:tc>
          <w:tcPr>
            <w:tcW w:w="2340" w:type="dxa"/>
            <w:tcBorders>
              <w:top w:val="single" w:sz="6" w:space="0" w:color="F0AC00"/>
              <w:left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РИХОДИ-без помоћи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  <w:lang w:val="sr-CS"/>
              </w:rPr>
            </w:pPr>
            <w:r>
              <w:rPr>
                <w:b/>
                <w:bCs/>
                <w:color w:val="000000"/>
                <w:kern w:val="2"/>
              </w:rPr>
              <w:t>3</w:t>
            </w:r>
            <w:r>
              <w:rPr>
                <w:b/>
                <w:bCs/>
                <w:color w:val="000000"/>
                <w:kern w:val="2"/>
                <w:lang w:val="sr-CS"/>
              </w:rPr>
              <w:t>1</w:t>
            </w:r>
            <w:r>
              <w:rPr>
                <w:b/>
                <w:bCs/>
                <w:color w:val="000000"/>
                <w:kern w:val="2"/>
              </w:rPr>
              <w:t>.</w:t>
            </w:r>
            <w:r>
              <w:rPr>
                <w:b/>
                <w:bCs/>
                <w:color w:val="000000"/>
                <w:kern w:val="2"/>
                <w:lang w:val="sr-CS"/>
              </w:rPr>
              <w:t>573</w:t>
            </w:r>
          </w:p>
        </w:tc>
        <w:tc>
          <w:tcPr>
            <w:tcW w:w="126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6.999</w:t>
            </w:r>
          </w:p>
        </w:tc>
        <w:tc>
          <w:tcPr>
            <w:tcW w:w="1212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43.002</w:t>
            </w:r>
          </w:p>
        </w:tc>
        <w:tc>
          <w:tcPr>
            <w:tcW w:w="1080" w:type="dxa"/>
            <w:tcBorders>
              <w:top w:val="single" w:sz="6" w:space="0" w:color="F0AC00"/>
              <w:bottom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4.309</w:t>
            </w:r>
          </w:p>
        </w:tc>
        <w:tc>
          <w:tcPr>
            <w:tcW w:w="1128" w:type="dxa"/>
            <w:tcBorders>
              <w:top w:val="single" w:sz="6" w:space="0" w:color="F0AC00"/>
              <w:bottom w:val="single" w:sz="6" w:space="0" w:color="F0AC00"/>
              <w:right w:val="single" w:sz="6" w:space="0" w:color="F0AC00"/>
            </w:tcBorders>
            <w:shd w:fill="FFF0C9" w:val="clea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37.836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Табела 6. Учешће непореских прихода у буџету Општине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u w:val="single"/>
          <w:lang w:val="sr-CS"/>
        </w:rPr>
        <w:t>ЗАКЉУЧАК: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информација и података о праћењу имплементације стратешког циља који је предмет ове Анализе, могу се уочити бројне активности, планови, програми и мјере које су предузете од стране надлежних органа и других субјеката, у циљу испуњења оперативних циљева на којима се заснивају стратешки интереси Општине  у овој области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Без намјере уопштавања закључка о достигнутом степену имплементације овог стратешког циља, може се дати препорука да сви субјекти на које се односи овај стратешки циљ  треба да наставе своје активности и предузимају друге потребне мјере како би се поједини сегменти (подручја) одржавали и даље унапређива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октобар 2011. године</w:t>
        <w:tab/>
        <w:tab/>
        <w:tab/>
        <w:t>Тим за Стратешки циљ бр. 5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>Драган Вујић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b/>
          <w:lang w:val="sr-BA"/>
        </w:rPr>
        <w:t xml:space="preserve">Начелник општине Бијељина прихватио је АНАЛИЗУ </w:t>
      </w:r>
      <w:r>
        <w:rPr>
          <w:b/>
          <w:lang w:val="sr-CS"/>
        </w:rPr>
        <w:t>РЕАЛИЗАЦИЈЕ СТРАТЕГИЈЕ РАЗВОЈА ОПШТИНЕ БИЈЕЉИНА ДО 2015. ГОДИНЕ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- Стратешки циљ бр. 5. Подизање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квалитета услуга општинске администрације</w:t>
      </w:r>
      <w:r>
        <w:rPr>
          <w:b/>
          <w:lang w:val="sr-BA"/>
        </w:rPr>
        <w:t>, те је прослеђује Скупштини општине на разматрање и усвајање.</w:t>
      </w:r>
    </w:p>
    <w:p>
      <w:pPr>
        <w:pStyle w:val="Normal"/>
        <w:ind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ijeljina.org/" TargetMode="External"/><Relationship Id="rId3" Type="http://schemas.openxmlformats.org/officeDocument/2006/relationships/hyperlink" Target="http://www.sobijeljina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2:00Z</dcterms:created>
  <dc:creator>Dragan Vujic</dc:creator>
  <dc:description/>
  <cp:keywords/>
  <dc:language>en-US</dc:language>
  <cp:lastModifiedBy>mpetrovic</cp:lastModifiedBy>
  <cp:lastPrinted>2011-10-26T09:55:00Z</cp:lastPrinted>
  <dcterms:modified xsi:type="dcterms:W3CDTF">2011-10-26T08:52:00Z</dcterms:modified>
  <cp:revision>190</cp:revision>
  <dc:subject/>
  <dc:title>АНАЛИЗА </dc:title>
</cp:coreProperties>
</file>