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0. Закона о локалној самоуправи ("Службени гласник Републике Српске", број: 101/04, 42705, 118/05) ) и </w:t>
      </w:r>
      <w:r>
        <w:rPr>
          <w:lang w:val="sr-CS"/>
        </w:rPr>
        <w:t xml:space="preserve"> 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Latn-BA"/>
        </w:rPr>
        <w:t xml:space="preserve">,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</w:t>
      </w:r>
      <w:r>
        <w:rPr>
          <w:lang w:val="sr-BA"/>
        </w:rPr>
        <w:t>____________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КРЕДИТНОМ ЗАДУЖЕЊУ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>ОПШТИНЕ БИЈЕЉИ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Одлуци о кредитном задужењу општине Бијељина број: 01-022-68/11 од 14. јула 2011. године ("Службени гласник општине Бијељина", број: 14/2011) у тачки ИИ алинеја 2. мијење се и гласи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"-2.000.000,00КМ за припрему и изградњу новог гробља и уређење постојећих гробља на подручју општине Бијељина"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                     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_2011. године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Драган Ђурђевић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а  о кредитном задужењу општине Бијељина број 01-022-68/11од 14.јула 2011.године("Службени гласник општине Бијељина",број 14/2011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Latn-BA"/>
        </w:rPr>
        <w:t>Разлози за доношење Одлук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 складу са Одлуком Скупштине општине Бијељина број 01-022-68/11од 14.јула 2011. године и на основу Сагласности Министарства финансија број 06.04/400-463-1/11од 18.07.2011.године, општина Бијељина предузела је активности на реализацији кредитног задужења у износу од 10.000.000,00КМ (суфинансирање изградње болнице,  уређење комуналне инфраструктуре и изградња гробља)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Приликом утврђивања улагања везаних за гробље, у наведеној Одлуци   нису  биле  јасно дефинисане потребе везане за уређење гробљ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У Одлуци је наведено да се кредитна средства троше само  за изградњу новог гробљ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Оваква формулација не одговара стварним потребама за радовима које је потребно предузети у наредном периоду, јер постоје потребе за уређењем и постојећих гробљ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Осим тога, у Одлуци је наведено да су за ново гробље потребна средства за изградњу пројктне документације и инфраструктуре , а стварене потребе односе се и на прибављање земљишт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 xml:space="preserve">Финансијска средства </w:t>
      </w:r>
      <w:r>
        <w:rPr>
          <w:lang w:val="sr-BA"/>
        </w:rPr>
        <w:t xml:space="preserve">за припрему и изградњу новог гробља и уређење постојећих гробља на подручју општине Бијељина </w:t>
      </w:r>
      <w:r>
        <w:rPr>
          <w:lang w:val="sr-Latn-BA"/>
        </w:rPr>
        <w:t xml:space="preserve"> износе  2.000.000,00КМ.</w:t>
      </w:r>
    </w:p>
    <w:p>
      <w:pPr>
        <w:pStyle w:val="Normal"/>
        <w:jc w:val="both"/>
        <w:rPr/>
      </w:pPr>
      <w:r>
        <w:rPr>
          <w:lang w:val="sr-Latn-BA"/>
        </w:rPr>
        <w:t xml:space="preserve">Износ од 2.000.000,00КМ за поменуте  намјене утврђен је првобитном Одлуком о кредитном задужењу </w:t>
      </w:r>
      <w:r>
        <w:rPr>
          <w:lang w:val="sr-BA"/>
        </w:rPr>
        <w:t xml:space="preserve"> број 01-022-68/11од 14.јула 2011.године.</w:t>
      </w:r>
    </w:p>
    <w:p>
      <w:pPr>
        <w:pStyle w:val="Normal"/>
        <w:jc w:val="both"/>
        <w:rPr/>
      </w:pPr>
      <w:r>
        <w:rPr>
          <w:lang w:val="sr-BA"/>
        </w:rPr>
        <w:t>Овом Одлуком о измјени Одлуке о кредитном задужењу ,</w:t>
      </w:r>
      <w:r>
        <w:rPr>
          <w:b/>
          <w:bCs/>
          <w:lang w:val="sr-BA"/>
        </w:rPr>
        <w:t>прецизира се да се  радови односе на улагања за ново и постојећа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робља</w:t>
      </w:r>
      <w:r>
        <w:rPr>
          <w:lang w:val="sr-BA"/>
        </w:rPr>
        <w:t xml:space="preserve">, </w:t>
      </w:r>
      <w:r>
        <w:rPr>
          <w:b/>
          <w:bCs/>
          <w:lang w:val="sr-BA"/>
        </w:rPr>
        <w:t>а укупан износ потребних средстава од 2.000.000,00КМ се не мијења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Начелник општине Бијељина утврдио је ПРЕДЛОГ ОДЛУКЕ О ИЗМЈЕНИ ОДЛУКЕ О КРЕДИТНОМ ЗАДУЖЕЊУ ОПШТИНЕ БИЈЕЉИНА, те је прослеђује Скупштини општине на претрес и усвајањ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>ОПШТИНЕ БИЈЕЉИНА</w:t>
      </w:r>
      <w:r>
        <w:rPr>
          <w:lang w:val="sr-BA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0:52:00Z</dcterms:created>
  <dc:creator>GKojic</dc:creator>
  <dc:description/>
  <cp:keywords/>
  <dc:language>en-US</dc:language>
  <cp:lastModifiedBy>mpetrovic</cp:lastModifiedBy>
  <cp:lastPrinted>2011-10-24T14:08:00Z</cp:lastPrinted>
  <dcterms:modified xsi:type="dcterms:W3CDTF">2011-10-24T12:08:00Z</dcterms:modified>
  <cp:revision>6</cp:revision>
  <dc:subject/>
  <dc:title>На основу члана 30</dc:title>
</cp:coreProperties>
</file>