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133731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Број: 01-949/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Бијељина, 25.10.2011. годин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ОПШТИН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НАЧЕЛ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ПРЕДСЈЕДНИК СКУПШТ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 xml:space="preserve">ОДЈЕЉЕЊЕ ЗА СТАМБЕНО КОМУНАЛНЕ ПОСЛОВ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  <w:lang w:val="sr-Latn-CS"/>
        </w:rPr>
      </w:pPr>
      <w:r>
        <w:rPr>
          <w:rFonts w:cs="Times New Roman" w:ascii="Times New Roman" w:hAnsi="Times New Roman"/>
          <w:b/>
          <w:sz w:val="40"/>
          <w:szCs w:val="24"/>
          <w:lang w:val="sr-Latn-CS"/>
        </w:rPr>
        <w:t>ИНФОРМАЦИ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О активностима и раду ЈП „Еко-Деп“ за период 01.01.-30.09.2011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У складу са Планом рада Скупштине општине Бијељина, обавезни смо да вас редовно информишемо о свим значајним активностима и раду Регионалне санитарне депоније „Бријесница“ у Бијељ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Имајући у виду чињеницу да је Прва фаза изградње Регионалне санитарне депоније „Бријесница“ завршена у децембру 2009. и да је санитарна депонија званично почела је са радом 01.01.2010. године, Главни пројекат изградње предвиђа да се депонија „Бријесница“ гради по фазама, а прва фаза може задовољити потребе санитарног збрињавања чврстог комуналног отпада за период 3-5 год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Из тих разлога у периоду од званичног почетка рада санитарне депоније до данас нису вршене даље активности нити било какви инвестициони радови који би представљали наставак Друге фазе изградње санитарне депон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периоду од почетка рада до данас ЈП „Еко-Деп“ се више бавио организационо-техничким аспектима успостављања стабилног и одрживог система управљања чврстим комуналним отпадом у регији Бијељи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Програмом рада ЈП „Еко-Деп“ за 2011. годину, који је усвојен од стране СО Бијељина, планиране су значајне активности предузећа. Програмом су обухваћене основне активности по питању наставка реализације пројекта у 2011. години, са посебним освртом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/>
        <w:t>Учествовање у унапређењу интегралног управљања чврстим комуналним отпадом на подручју регије Бијељина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/>
        <w:t>Успостављање самоодрживог пословања ЈП „Еко-Деп“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/>
        <w:t>Редовне активности у обављању основне дјелатности предузећа уз унапређење постојећег начина третмана отпада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/>
      </w:pPr>
      <w:r>
        <w:rPr/>
        <w:t>Проналажење могућности за продужетак вијека трајања регионалне санитарне депоније „Бријесница“ уз разматрање могућности увођења нових технологија у процес збрињавања чврстог комуналног отп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</w:rPr>
        <w:t>Унапређење интегралног управљања чврстим комуналним отпадом на подручју регије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У складу са Законом о управљању отпадом, Влада РС је у обавези да донесе Регионални план управљања отпадом, а јединице локалне самоуправе доносе локалне планове управљања отпадом. Међутим, у протеклом периоду наведени акти нису дониј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Одговорност за општинско управљање чврстим отпадом је на општинама. У складу са тим, општина Бијељина има усвојен Локални еколошки акциони план (ЛЕАП) од 2008. године, а ЈП „Еко-Деп“ је урадио План управљања отпадом и исти благовремено доставио надлежном општинском стамбено-комуналном одјељењу општине Бијељина. Овим плановима је предвиђено да ће с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 xml:space="preserve">Повећати проценат покривености подручја прикупљања отпадом, 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Повећати проценат прикупљања отпада у односу на постојеће стање,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Постепено увести раздвајање отпада на мјесту настанка,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Смањити количине отпада успостављањем центра за рециклажу отпада,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/>
        <w:t>Повећати праћење нивоа загађености ваздуха, вода и земљишта постављањем мобилних еколошких лаборатор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У складу са горе наведеним, ЈП „Еко-Деп“ се придржава Плана управљања отпадом, тј. врши збрињавање чврстог комуналног отпада са територије општина оснивача, те активно учествује у изградњи система управљања чврстим отпадом на регији Бијељина, заједно са свим осталим субјектима који партиципира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Heading3"/>
        <w:numPr>
          <w:ilvl w:val="0"/>
          <w:numId w:val="3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Редовне активности у обављању основне дјелатности предузећа уз унапређење постојећег начина третмана отп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Најзначајније активности у обављању основне дјелатности предузећа у протеклом периоду су се одвијале кроз следеће аспекте ра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2" w:leader="none"/>
        </w:tabs>
        <w:spacing w:lineRule="auto" w:line="240" w:before="0" w:after="0"/>
        <w:ind w:left="432" w:hanging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Вршен је редован пријем и збрињавање чврстог комуналног отпада са подручја општина оснивача. У следећој табели приказане су врсте и количине отпада по општинама из региј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987"/>
        <w:gridCol w:w="1988"/>
        <w:gridCol w:w="1988"/>
        <w:gridCol w:w="1988"/>
      </w:tblGrid>
      <w:tr>
        <w:trPr>
          <w:trHeight w:val="916" w:hRule="atLeast"/>
        </w:trPr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ОПШТИНА</w:t>
            </w:r>
          </w:p>
        </w:tc>
        <w:tc>
          <w:tcPr>
            <w:tcW w:w="1987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Latn-CS"/>
              </w:rPr>
              <w:t>Депоноване количине чврстог комуналног отпа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Latn-CS"/>
              </w:rPr>
              <w:t>(т)</w:t>
            </w:r>
          </w:p>
        </w:tc>
        <w:tc>
          <w:tcPr>
            <w:tcW w:w="198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Latn-CS"/>
              </w:rPr>
              <w:t>Проценат довезеног чврстог комуналног отпада (%)</w:t>
            </w:r>
          </w:p>
        </w:tc>
        <w:tc>
          <w:tcPr>
            <w:tcW w:w="198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Latn-CS"/>
              </w:rPr>
              <w:t>Депоноване количине фекалног отпа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Latn-CS"/>
              </w:rPr>
              <w:t>(т)</w:t>
            </w:r>
          </w:p>
        </w:tc>
        <w:tc>
          <w:tcPr>
            <w:tcW w:w="1988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Latn-CS"/>
              </w:rPr>
              <w:t>Депоноване количине клаоничког отпа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Latn-CS"/>
              </w:rPr>
              <w:t>(т)</w:t>
            </w:r>
          </w:p>
        </w:tc>
      </w:tr>
      <w:tr>
        <w:trPr/>
        <w:tc>
          <w:tcPr>
            <w:tcW w:w="1655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Бијељина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21.695,23 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(92,0 %)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.689,38</w:t>
            </w:r>
          </w:p>
        </w:tc>
        <w:tc>
          <w:tcPr>
            <w:tcW w:w="1988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355,20</w:t>
            </w:r>
          </w:p>
        </w:tc>
      </w:tr>
      <w:tr>
        <w:trPr/>
        <w:tc>
          <w:tcPr>
            <w:tcW w:w="1655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Лопаре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619,1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(2,6 %)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0,00</w:t>
            </w:r>
          </w:p>
        </w:tc>
        <w:tc>
          <w:tcPr>
            <w:tcW w:w="1988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0,00</w:t>
            </w:r>
          </w:p>
        </w:tc>
      </w:tr>
      <w:tr>
        <w:trPr/>
        <w:tc>
          <w:tcPr>
            <w:tcW w:w="1655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Угљевик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.261,2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(5,4 %)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0,00</w:t>
            </w:r>
          </w:p>
        </w:tc>
        <w:tc>
          <w:tcPr>
            <w:tcW w:w="1988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0,00</w:t>
            </w:r>
          </w:p>
        </w:tc>
      </w:tr>
      <w:tr>
        <w:trPr/>
        <w:tc>
          <w:tcPr>
            <w:tcW w:w="1655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Теочак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0,0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(0,0 %)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0,00</w:t>
            </w:r>
          </w:p>
        </w:tc>
        <w:tc>
          <w:tcPr>
            <w:tcW w:w="1988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0,00</w:t>
            </w:r>
          </w:p>
        </w:tc>
      </w:tr>
      <w:tr>
        <w:trPr/>
        <w:tc>
          <w:tcPr>
            <w:tcW w:w="1655" w:type="dxa"/>
            <w:tcBorders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Челић</w:t>
            </w:r>
          </w:p>
        </w:tc>
        <w:tc>
          <w:tcPr>
            <w:tcW w:w="1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0,00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(0,0 %)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0,00</w:t>
            </w:r>
          </w:p>
        </w:tc>
        <w:tc>
          <w:tcPr>
            <w:tcW w:w="1988" w:type="dxa"/>
            <w:tcBorders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0,00</w:t>
            </w:r>
          </w:p>
        </w:tc>
      </w:tr>
      <w:tr>
        <w:trPr/>
        <w:tc>
          <w:tcPr>
            <w:tcW w:w="1655" w:type="dxa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УКУПНО</w:t>
            </w:r>
          </w:p>
        </w:tc>
        <w:tc>
          <w:tcPr>
            <w:tcW w:w="1987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23.575,53</w:t>
            </w:r>
          </w:p>
        </w:tc>
        <w:tc>
          <w:tcPr>
            <w:tcW w:w="1988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(100 %)</w:t>
            </w:r>
          </w:p>
        </w:tc>
        <w:tc>
          <w:tcPr>
            <w:tcW w:w="1988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2.689,38</w:t>
            </w:r>
          </w:p>
        </w:tc>
        <w:tc>
          <w:tcPr>
            <w:tcW w:w="1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355,20</w:t>
            </w:r>
          </w:p>
        </w:tc>
      </w:tr>
    </w:tbl>
    <w:p>
      <w:pPr>
        <w:pStyle w:val="Normal"/>
        <w:spacing w:lineRule="auto" w:line="240" w:before="0" w:after="0"/>
        <w:ind w:left="432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На новој санитарној депонији искључиво се прима и депонује чврсти комунални отпад из домаћинства, у складу са Дозволом за управљање отпадом, издатом од стране Министарства за просторно уређење, грађевинарство и екологију РС, док се фекални и клаонички отпад, у складу са Одлуком СО Бијељина, као привремено рјешење, одлажу на старо несанитарно сметлишт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Напомињемо да је ЈП „Еко-Деп“ током великих поплава које су задесиле општину Бијељина и у периоду након тога вршило пријем збрињавања отпада са поплављених подручја на старом несанитарном сметлишту. Приликом тога је збринуто више од 1.200 т отпада, од чега преко 100 т отпада угинулих животиња и отпада животињског поријекла, који је довожен у веома кратком периоду: 7 - 10 дана.</w:t>
      </w:r>
    </w:p>
    <w:p>
      <w:pPr>
        <w:pStyle w:val="Normal"/>
        <w:tabs>
          <w:tab w:val="clear" w:pos="720"/>
          <w:tab w:val="left" w:pos="4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2" w:leader="none"/>
        </w:tabs>
        <w:spacing w:lineRule="auto" w:line="240" w:before="0" w:after="0"/>
        <w:ind w:left="432" w:hanging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Вршило радове на дјелимичној санацији несанитарне депоније, а који подразумијевају дјелимично запуњавање средишњег дијела депоније чврстим комуналним отпадом а потом прекривање преосталог дијела депоније са слојем земље дебљине од 30-40 цм. Већи дио несанитарног сметлишта је прекривен инертним материјалом, а у складу са финансијским могућностима предузећа дио гдје се одлажу фекални и клаонички отпад је осим прекривања третиран средством за неутрализацију непријатних мириса. Наведене мјере су представљале редовне активности, а такође су додатно биле наложене од стране републичке санитарне инспекције, посебно у љетном периоду, када су се јавили непријатни мириси у непосредној близини депоније.</w:t>
      </w:r>
    </w:p>
    <w:p>
      <w:pPr>
        <w:pStyle w:val="Normal"/>
        <w:spacing w:lineRule="auto" w:line="240" w:before="0" w:after="0"/>
        <w:ind w:left="432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2" w:leader="none"/>
        </w:tabs>
        <w:spacing w:lineRule="auto" w:line="240" w:before="0" w:after="0"/>
        <w:ind w:left="432" w:hanging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проводило редовне активности на побољшању организације и услова рада на депонији. Актом о процјени ризика утврђено је да сва радна мјеста спадају у групу радних мјеста са повећаним ризиком што подразумијева: кориштење личне заштитне опреме и средстава приликом рада, периодичне љекарске прегледе радника, преглед апарата и уређаја (средстава рада) који подлијежу правилнику о периодичном прегледу апарата уређаја и инсталација, контролу микро климе (мјерење концетрације прашине, пара, димова и гасова) као и придржавање свих потребних мјера из области заштите на раду и заштите од пожара које су регулисане Законом о ЗНР и ЗОП-а. </w:t>
      </w:r>
    </w:p>
    <w:p>
      <w:pPr>
        <w:pStyle w:val="Normal"/>
        <w:tabs>
          <w:tab w:val="clear" w:pos="720"/>
          <w:tab w:val="left" w:pos="4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2" w:leader="none"/>
        </w:tabs>
        <w:spacing w:lineRule="auto" w:line="240" w:before="0" w:after="0"/>
        <w:ind w:left="432" w:hanging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Извршило обуку радника из области ЗНР и ЗОП, набавка личних заштитних средстава и опреме као и контрола апарата за почетно гашење пожара. Од старане референта ЗНР и ЗОП и одговорних радника на депонији вршиће се стална контрола прописаних и наложених мјера из области ЗНР и ЗОП са циљем превентивног дјеловања спречавања повреда на раду, професионалних обољења и болести у вези са радом. Остварити потпуну сарадњу са овлаштеним установама из ове области и инспекцијским органима као и организацијама које се баве заштитом здравља на раду и заштитом животне окол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2" w:leader="none"/>
        </w:tabs>
        <w:spacing w:lineRule="auto" w:line="240" w:before="0" w:after="0"/>
        <w:ind w:left="432" w:hanging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Извршило едукацију свих радника на депонији, везано за контролу пријема отпада са становишта врсте и поријекла отпада, правилно одлагање и депоновање отпада у складу са планом депоновања, правилно руковање са средствима за р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2" w:leader="none"/>
        </w:tabs>
        <w:spacing w:lineRule="auto" w:line="240" w:before="0" w:after="0"/>
        <w:ind w:left="432" w:hanging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Израдило План запуњавања санитарних ћелија са отпадом који ће садржати распоред секција по хоризонталним и вертикалним равнима, запремину сваке секције, план прекривања отпада са инертним материјалом, количине инертног материјала, план израде интерних саобраћајница на самој ћелији са врстом и количином потребног материј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2" w:leader="none"/>
        </w:tabs>
        <w:spacing w:lineRule="auto" w:line="240" w:before="0" w:after="0"/>
        <w:ind w:left="432" w:hanging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Врши се прекривка депонованог отпада инертним материјалом у складу са Планом депоновања отпада и у складу са финансијским могућностима предузећ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2" w:leader="none"/>
        </w:tabs>
        <w:spacing w:lineRule="auto" w:line="240" w:before="0" w:after="0"/>
        <w:ind w:left="432" w:hanging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Врши редовно одражавање и израду интерних саобраћајница у санитарној ћелији, у складу са планом депонов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2" w:leader="none"/>
        </w:tabs>
        <w:spacing w:lineRule="auto" w:line="240" w:before="0" w:after="0"/>
        <w:ind w:left="432" w:hanging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Врши редовно одржавање прилазне саобраћајнице у смислу гредерисања, насипања, разгртања и ваљања подлоге пута, као и одржавања интерне саобраћајнице и кругу депоније (чишћење прање и посипање са абразивним средствима у току зимског пери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2" w:leader="none"/>
        </w:tabs>
        <w:spacing w:lineRule="auto" w:line="240" w:before="0" w:after="0"/>
        <w:ind w:left="432" w:hanging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Врши перманентан мониторинг квалитета ваздуха, процједних, површинских и подземних вода, а све у складу са еколошком дозволом и осталим прописима из области заштите животне средине. Мониторинг врши овлаштени институт, који је лиценциран од стране Министарства за просторно уређење, грађевинарство и екологију Р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2" w:leader="none"/>
        </w:tabs>
        <w:spacing w:lineRule="auto" w:line="240" w:before="0" w:after="0"/>
        <w:ind w:left="432" w:right="100" w:hanging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Врши редовно одржавње круга депоније, што подразумијева редовно кошење траве, сјеча младог растиња унутар и ван ограде, заливање засада дрвећа зеленог појаса, довоз и планирање слоја хумуса на површинама око улазне зоне и интерне саобраћајнице са засијавањем истих травом, редовно поливање прилазних и интерних саобраћајница у љетњем периоду у циљу спречавања појаве прашине, </w:t>
      </w:r>
    </w:p>
    <w:p>
      <w:pPr>
        <w:pStyle w:val="Normal"/>
        <w:spacing w:lineRule="auto" w:line="240" w:before="0" w:after="0"/>
        <w:ind w:right="10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2" w:leader="none"/>
        </w:tabs>
        <w:spacing w:lineRule="auto" w:line="240" w:before="0" w:after="0"/>
        <w:ind w:left="432" w:right="100" w:hanging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Уређење простора који је предвиђен за израду друге и треће фазе санитарне депоније. Ово уређење се односи на уређене земљишта у циљу његовог лакшег одржавања самим тим спречавања раста корова и амброзије.</w:t>
      </w:r>
    </w:p>
    <w:p>
      <w:pPr>
        <w:pStyle w:val="Normal"/>
        <w:spacing w:lineRule="auto" w:line="240" w:before="0" w:after="0"/>
        <w:ind w:right="10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2" w:leader="none"/>
        </w:tabs>
        <w:spacing w:lineRule="auto" w:line="240" w:before="0" w:after="0"/>
        <w:ind w:left="432" w:hanging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Врши редовну дератизацију, дезинфекцију и дезинсекцију круга депоније, радних и помоћних просторија у постојећим објектима по потреби континуирано у току читаве године, као и дезинфекцију точкова и доњег построја комуналних возила прије изласка са депоније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2" w:leader="none"/>
        </w:tabs>
        <w:spacing w:lineRule="auto" w:line="240" w:before="0" w:after="0"/>
        <w:ind w:left="432" w:hanging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Треба нагласити да је због изразито високих температура и појаве непријатних мириса у току љетњег периода вршено додатно третирање старог несанитарног сметлишта и нове санитарне депоније средствима за неутрализацију непријатних мириса.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Током љетњег периода ЈП „Еко-Деп“ се суочавао са огромним проблемима непријатних мириса, који се у толикој мјери нису појављивали претходних година рада депон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Основни проблем је то што је у врло кратком временском периоду на старо несанитарно сметлиште одложено преко 100 т отпада угинулих животиња и другог отпада животињског поријекла, чији процес разградње је досегао највишу тачку током љетњег периода, када су високе температуре трајале током дужег пери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ЈП „Еко-Деп“ је реаговао у складу са финансијским могућностима, али морамо истаћи да нисмо успијели неутралисати непријатне мирисе, што је констатовано и од стране републичког еколошког инспе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Санитарне депоније су специфични грађевински објекти и представљају новину на овом подручју, у смислу изградње ових постројења, те су релативно непознати и проблеми везани за њих и њихову експлоатациј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Проблеми са којима се суочавамо у раду и обављању основне дјелатности предузећа су сложени. Ми ћемо у даљем тексту таксативно набројати суштинске проблеме и питања на која треба дати одгово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Недовољне количине отпада који се довози на регионалну депонију. Пројектом је предвиђено да ће се дневно депоновати око 200 т комуналног отпада, а тренутне количине износе нешто више од 90 т отпада. Треба напоменути да општине Челић и Теочак до сада нису довозиле отпад, а општине Бијељина, Угљевик и Лопаре не довозе сав отпад који настаје на њиховом подручју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Ниска цијена депоновања. У условима када се довозе дупло мање количине отпада на депонију, цијена од 25 КМ/т комуналног отпада без урачунатог ПДВ-а је недовољна. Наша реална економска цијена, да бисмо били економски одрживи, износи 55 КМ/т без урачунатог ПДВ-а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Сам недостатак финансијских средстава онемогућава нас да обављамо основну дјелатност у складу са свим правилима која регулишу ову област, посебно у дијелу који се односи на прекривање депонованог отпада инертним материјалом, што је основни предуслов за спречавање ширења непријатних мириса са депоније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Друга фаза изградње депоније. Главним пројектом изградње регионалне санитарне депоније предвиђена је фазна изградња депоније. Завршетком Прве фазе изградње остварени су техничко-технолошки услови за пријем и одлагање отпада у наредних 3 – 5 година. С обзиром да предузеће функционише по свим важећим прописима, прибављене су и неопходне дозволе за рад регионалне депоније: еколошка дозвола, дозвола за управљање отпадом, грађевинска, водопривредна, итд. Неки од услова из ових дозвола нам истичу 2012. године и ми се морамо припремити за обнову ових дозвола (нпр. истиче водопривредна дозвола, чији услов за продужење је изградња пречистача процједних вода са тијела депоније)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Изградња центра за сепарацију отпада. Оно што представља генерални проблем је чињеница да се отпад који се прима на депонију у цијелости одлаже на депонији. Пројектом је предвиђено да се у циљу продужења животног вијека депоније иде у изградњу погона за сепарацију отпада, чиме би се умањиле количине отпада који се депонује, а тиме би се продужио животни вијек депоније. За почетак ове инвестиције неопходно је да се испуне одређени законски предуслови. У току је доношење новог закона о амбалажном отпаду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Старо несанитарно сметлиште. Овај проблем је актуелан већ дужи временски период и осјетан је његов утицај на све аспекте животне средине: ваздух, површинске и подземне воде, земљиште, итд. Посебан проблем представља и одлагање фекалног и клаоничког отпада на овом дијелу, што је и основни узрок за настанак непријатних мириса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Проблем обезбјеђивања финансијских средстава за даље инвестиције и почетак Друге фазе изградње регионалне депоније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Сви проблеми се могу рјешавати, али само уз ширу акцију свих релевантних фактора и свих учесника у пројекту, у смислу давања пуне и безрезервне подршке овом пројекту, који је у интересу свих грађ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Горе наведене проблеме можемо рјешавати на следећи начи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Проширење обухвата прикупљања и довоза отпада са подручја свих пет општина из регије, чиме би се аутоматски повећале количине запримљеног отпада и истовремено увећали приходи предузећа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Повећање цијене депоновања комуналног отпада на минимално 35 КМ / т без ПДВ-а, што би са повећањем количина из претходне ставке допринијело остваривању прихода којима би се обезбиједило стабилно пословање предузећа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Повећањем прихода предузећа кроз повећање количина довезеног отпада и цијене, вршити свакодневно прекривање депоновање отпада на крају радног дана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 xml:space="preserve">ЈП „Еко-Деп“ је добило сагласност Министарства за просторно уређење, грађевинарство и екологију РС на кредитна средства Свјетске банке из Другог кредита за управљање чврстим отпадом. Из ових средстава је планирана изградња пречистача процједних вода са тијела депоније, проширење одлагалишних капацитета и дјелимична санација старог одлагалишта. Министарство за просторно уређење, грађевинарство и екологију РС констатовало да ЈП „Еко-Деп“ испуњава квалификационе критеријуме за техничку помоћ и финансирање инвестиција у оквиру Другог пројекта за управљање чврстим отпадом у БиХ, на основу закљученог уговора између Републике Српске и Међународне банке за обнову и развој (ИБРД). 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 xml:space="preserve">Инсталирање постројења за сепарацију је неопходна инвестиција, која може служити </w:t>
      </w:r>
      <w:r>
        <w:rPr>
          <w:lang w:val="sr-CS"/>
        </w:rPr>
        <w:t xml:space="preserve">ефикаснијем </w:t>
      </w:r>
      <w:r>
        <w:rPr/>
        <w:t>управљању отпадом, заштити животне средине и дугорочно гледано економски исплативом пројекту, под условом да се донесе одговарајућа законска и подзаконска регулатива, посебно у дијелу управљања амбалажним отпадом. Овоме треба додати чињеницу да најновије директиве ЕУ које се односе на управљање чврстим комуналним отпадом иду у правцу да све земље чланице ЕУ или земље које иду ка ЕУ имају обавезу да у наредном периоду врше рециклажу отпада, и то у веома значајном проценту 70-80% укупних количина отпада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 xml:space="preserve">Проблем старог несанитарног сметлишта би се могао дјелимично ријешити из горе наведеног кредита, гдје би се ишло на привремену санацију несанитарног сметлишта, до њене коначне санације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8"/>
        </w:numPr>
        <w:jc w:val="both"/>
        <w:rPr/>
      </w:pPr>
      <w:r>
        <w:rPr/>
        <w:t>У Првој фази изградње регионалне депоније инвестирано је мање од 4 милиона ЕУР. Од свих кредитних могућности које се тренутно нуде на финансијском тржишту, најповољнији услови су кредитна средстава Свјетске банке за Другу фазу изградње регионалне депоније.</w:t>
      </w:r>
    </w:p>
    <w:p>
      <w:pPr>
        <w:pStyle w:val="ListParagrap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циљу информисања и тражења најбољих рјешења за превазилажење наведених проблема, ЈП је иницирало састанак Међуопштинског вијећа, где су били присутни сви начелници свих 5 општина регије, којима смо презентовали већину ових проблема и на том састанку је дата подршка наставку пројекта и кредитном задужењу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sr-Latn-CS"/>
        </w:rPr>
      </w:pPr>
      <w:r>
        <w:rPr>
          <w:rFonts w:cs="Times New Roman" w:ascii="Times New Roman" w:hAnsi="Times New Roman"/>
          <w:b/>
          <w:sz w:val="28"/>
          <w:szCs w:val="24"/>
          <w:lang w:val="sr-Latn-CS"/>
        </w:rPr>
        <w:t>ЗАКЉУЧ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ListParagraph"/>
        <w:numPr>
          <w:ilvl w:val="0"/>
          <w:numId w:val="4"/>
        </w:numPr>
        <w:ind w:left="360" w:hanging="360"/>
        <w:jc w:val="both"/>
        <w:rPr/>
      </w:pPr>
      <w:r>
        <w:rPr/>
        <w:t>Предлажемо да СО Бијељина по усвајању ове Информације да мандат ЈП „Еко-Деп“ да за наредну сједницу СО Бијељина припреми акциони план са приједлогом конкретних инвестиција и њихова укупна процјењена вриједност, што би уједно био основ за одређивање износа кредита којим би се задужио ЈП „Еко-Деп“, а у циљу рјешавања горе наведених проблема, посебно у дијелу спречавања непријатних мириса. Такође, да ЈП „Еко-Деп“ припреми све неопходне одлуке у складу са упутствима од стране Министарства финансија РС за ново кредитно задужење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ind w:left="360" w:hanging="360"/>
        <w:jc w:val="both"/>
        <w:rPr/>
      </w:pPr>
      <w:r>
        <w:rPr/>
        <w:t>Предлажемо да СО Бијељина у наредној години изнађе алтернативно рјешење за збрињавање клаоничког и фекалног отпада, проширење обухвата сакупљања отпада, као и повећање цијене депоновања комуналног отпада.</w:t>
      </w:r>
    </w:p>
    <w:p>
      <w:pPr>
        <w:pStyle w:val="ListParagrap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С поштовање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ab/>
        <w:tab/>
        <w:t>Директор ЈП „Еко-Деп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ab/>
        <w:tab/>
        <w:t>Драгиша Марјановић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sectPr>
      <w:footerReference w:type="default" r:id="rId3"/>
      <w:type w:val="nextPage"/>
      <w:pgSz w:w="12240" w:h="15840"/>
      <w:pgMar w:left="1440" w:right="1440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/>
      </w:rPr>
    </w:pPr>
    <w:r>
      <w:rPr>
        <w:lang w:val="sr-Latn-CS"/>
      </w:rPr>
      <w:t xml:space="preserve">Strana </w:t>
    </w:r>
    <w:r>
      <w:rPr>
        <w:lang w:val="sr-Latn-CS"/>
      </w:rPr>
      <w:fldChar w:fldCharType="begin"/>
    </w:r>
    <w:r>
      <w:rPr>
        <w:lang w:val="sr-Latn-CS"/>
      </w:rPr>
      <w:instrText xml:space="preserve"> PAGE </w:instrText>
    </w:r>
    <w:r>
      <w:rPr>
        <w:lang w:val="sr-Latn-CS"/>
      </w:rPr>
      <w:fldChar w:fldCharType="separate"/>
    </w:r>
    <w:r>
      <w:rPr>
        <w:lang w:val="sr-Latn-CS"/>
      </w:rPr>
      <w:t>8</w:t>
    </w:r>
    <w:r>
      <w:rPr>
        <w:lang w:val="sr-Latn-CS"/>
      </w:rPr>
      <w:fldChar w:fldCharType="end"/>
    </w:r>
    <w:r>
      <w:rPr>
        <w:lang w:val="sr-Latn-CS"/>
      </w:rPr>
      <w:t xml:space="preserve"> od </w:t>
    </w:r>
    <w:r>
      <w:rPr>
        <w:lang w:val="sr-Latn-CS"/>
      </w:rPr>
      <w:fldChar w:fldCharType="begin"/>
    </w:r>
    <w:r>
      <w:rPr>
        <w:lang w:val="sr-Latn-CS"/>
      </w:rPr>
      <w:instrText xml:space="preserve"> NUMPAGES \* ARABIC </w:instrText>
    </w:r>
    <w:r>
      <w:rPr>
        <w:lang w:val="sr-Latn-CS"/>
      </w:rPr>
      <w:fldChar w:fldCharType="separate"/>
    </w:r>
    <w:r>
      <w:rPr>
        <w:lang w:val="sr-Latn-CS"/>
      </w:rPr>
      <w:t>8</w:t>
    </w:r>
    <w:r>
      <w:rPr>
        <w:lang w:val="sr-Latn-CS"/>
      </w:rPr>
      <w:fldChar w:fldCharType="end"/>
    </w:r>
  </w:p>
  <w:p>
    <w:pPr>
      <w:pStyle w:val="Footer"/>
      <w:rPr>
        <w:lang w:val="sr-Latn-CS"/>
      </w:rPr>
    </w:pPr>
    <w:r>
      <w:rPr>
        <w:lang w:val="sr-Latn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Sylfaen" w:hAnsi="Sylfae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elatekst">
    <w:name w:val="Tabela tekst"/>
    <w:basedOn w:val="Normal"/>
    <w:qFormat/>
    <w:p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4"/>
      <w:lang w:val="sr-BA"/>
    </w:rPr>
  </w:style>
  <w:style w:type="paragraph" w:styleId="NormalJustified">
    <w:name w:val="Normal + Justified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TextBodyIndent">
    <w:name w:val="Body Text Indent"/>
    <w:basedOn w:val="Normal"/>
    <w:pPr>
      <w:spacing w:lineRule="auto" w:line="240" w:before="0" w:after="0"/>
      <w:ind w:left="-113" w:hanging="0"/>
      <w:jc w:val="both"/>
    </w:pPr>
    <w:rPr>
      <w:rFonts w:ascii="Times New Roman" w:hAnsi="Times New Roman" w:eastAsia="Times New Roman" w:cs="Times New Roman"/>
      <w:szCs w:val="20"/>
      <w:lang w:val="sr-CS"/>
    </w:rPr>
  </w:style>
  <w:style w:type="paragraph" w:styleId="BodyText2">
    <w:name w:val="Body Text 2"/>
    <w:basedOn w:val="Normal"/>
    <w:qFormat/>
    <w:pPr>
      <w:spacing w:lineRule="auto" w:line="240" w:before="0" w:after="0"/>
      <w:ind w:right="-113" w:hanging="0"/>
    </w:pPr>
    <w:rPr>
      <w:rFonts w:ascii="Times New Roman" w:hAnsi="Times New Roman" w:eastAsia="Times New Roman" w:cs="Times New Roman"/>
      <w:b/>
      <w:szCs w:val="20"/>
      <w:lang w:val="sr-CS"/>
    </w:rPr>
  </w:style>
  <w:style w:type="paragraph" w:styleId="BodyText3">
    <w:name w:val="Body Text 3"/>
    <w:basedOn w:val="Normal"/>
    <w:qFormat/>
    <w:pPr>
      <w:spacing w:lineRule="auto" w:line="240" w:before="0" w:after="0"/>
      <w:ind w:right="-113" w:hanging="0"/>
      <w:jc w:val="both"/>
    </w:pPr>
    <w:rPr>
      <w:rFonts w:ascii="Times New Roman" w:hAnsi="Times New Roman" w:eastAsia="Times New Roman" w:cs="Times New Roman"/>
      <w:szCs w:val="20"/>
      <w:lang w:val="sr-CS"/>
    </w:rPr>
  </w:style>
  <w:style w:type="paragraph" w:styleId="BlockText">
    <w:name w:val="Block Text"/>
    <w:basedOn w:val="Normal"/>
    <w:qFormat/>
    <w:pPr>
      <w:spacing w:lineRule="auto" w:line="240" w:before="0" w:after="0"/>
      <w:ind w:left="-113" w:right="-113" w:hanging="0"/>
      <w:jc w:val="both"/>
    </w:pPr>
    <w:rPr>
      <w:rFonts w:ascii="Times New Roman" w:hAnsi="Times New Roman" w:eastAsia="Times New Roman" w:cs="Times New Roman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38:00Z</dcterms:created>
  <dc:creator>KORISNIK</dc:creator>
  <dc:description/>
  <cp:keywords/>
  <dc:language>en-US</dc:language>
  <cp:lastModifiedBy>jovica</cp:lastModifiedBy>
  <cp:lastPrinted>2011-10-25T11:33:00Z</cp:lastPrinted>
  <dcterms:modified xsi:type="dcterms:W3CDTF">2011-10-26T07:38:00Z</dcterms:modified>
  <cp:revision>2</cp:revision>
  <dc:subject/>
  <dc:title/>
</cp:coreProperties>
</file>