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>ПРИЈЕДЛОГ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3. Закона о комуналним дјелатностима ("Службени гласник Републике Српске", бр</w:t>
      </w:r>
      <w:r>
        <w:rPr>
          <w:sz w:val="22"/>
          <w:szCs w:val="22"/>
          <w:lang w:val="sr-BA"/>
        </w:rPr>
        <w:t xml:space="preserve">ој: </w:t>
      </w:r>
      <w:r>
        <w:rPr>
          <w:sz w:val="22"/>
          <w:szCs w:val="22"/>
          <w:lang w:val="sr-CS"/>
        </w:rPr>
        <w:t>11/95, 18/95, 51/02 и 85/03) и члана 35.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CS"/>
        </w:rPr>
        <w:t>алинеја 2. Статута општине Бијељина ("Службени гласник општине Бијељина", број: 5/05, 6/05 и 6/06), Скупштина општине Бијељина на сједници одржаној дана ____________2011. године, донијела је</w:t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Д Л У К У</w:t>
      </w:r>
    </w:p>
    <w:p>
      <w:pPr>
        <w:pStyle w:val="Normal"/>
        <w:ind w:hanging="57"/>
        <w:jc w:val="center"/>
        <w:rPr/>
      </w:pPr>
      <w:r>
        <w:rPr>
          <w:b/>
          <w:sz w:val="22"/>
          <w:szCs w:val="22"/>
          <w:lang w:val="sr-BA"/>
        </w:rPr>
        <w:t xml:space="preserve">О ФУНКЦИОНИСАЊУ СИСТЕМА ЈАВНЕ РАСВЈЕТЕ НА </w:t>
      </w:r>
    </w:p>
    <w:p>
      <w:pPr>
        <w:pStyle w:val="Normal"/>
        <w:ind w:hanging="57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ОДРУЧЈУ ОПШТИНЕ БИЈЕЉИНА</w:t>
      </w:r>
    </w:p>
    <w:p>
      <w:pPr>
        <w:pStyle w:val="Normal"/>
        <w:ind w:left="720" w:hanging="720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ind w:left="720" w:hanging="720"/>
        <w:jc w:val="center"/>
        <w:rPr/>
      </w:pPr>
      <w:r>
        <w:rPr>
          <w:sz w:val="22"/>
          <w:szCs w:val="22"/>
          <w:lang w:val="sr-CS"/>
        </w:rPr>
        <w:t>Члан 1.</w:t>
      </w:r>
    </w:p>
    <w:p>
      <w:pPr>
        <w:pStyle w:val="Normal"/>
        <w:ind w:left="720" w:hanging="7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Овом </w:t>
      </w:r>
      <w:r>
        <w:rPr>
          <w:sz w:val="22"/>
          <w:szCs w:val="22"/>
          <w:lang w:val="sr-BA"/>
        </w:rPr>
        <w:t>Одлук</w:t>
      </w:r>
      <w:r>
        <w:rPr>
          <w:sz w:val="22"/>
          <w:szCs w:val="22"/>
          <w:lang w:val="sr-CS"/>
        </w:rPr>
        <w:t>ом утврђују се услови и начин функционисања система јавне расвјете на подручју општине Бијељина.</w:t>
      </w:r>
    </w:p>
    <w:p>
      <w:pPr>
        <w:pStyle w:val="Normal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>Члан 2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Функционисање система јавне расвјете у градским мјесним заједницама организоват ће се на с</w:t>
      </w:r>
      <w:r>
        <w:rPr>
          <w:sz w:val="22"/>
          <w:szCs w:val="22"/>
          <w:lang w:val="sr-BA"/>
        </w:rPr>
        <w:t>љ</w:t>
      </w:r>
      <w:r>
        <w:rPr>
          <w:sz w:val="22"/>
          <w:szCs w:val="22"/>
          <w:lang w:val="sr-CS"/>
        </w:rPr>
        <w:t>едећи начин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CS"/>
        </w:rPr>
        <w:t xml:space="preserve">У времену од активирања расвјете па до 24 сата расвјета ће функционисати у пуном капацитету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CS"/>
        </w:rPr>
        <w:t>У времену послије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CS"/>
        </w:rPr>
        <w:t>24 часа па до гашења примјењиват ће се мјере штедње у складу са техничким могућностима.</w:t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>Члан 3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Функционисање јавне расвјете у сеоским мјесним заједницама организоваће се на с</w:t>
      </w:r>
      <w:r>
        <w:rPr>
          <w:sz w:val="22"/>
          <w:szCs w:val="22"/>
          <w:lang w:val="sr-BA"/>
        </w:rPr>
        <w:t>љ</w:t>
      </w:r>
      <w:r>
        <w:rPr>
          <w:sz w:val="22"/>
          <w:szCs w:val="22"/>
          <w:lang w:val="sr-CS"/>
        </w:rPr>
        <w:t>едећи начин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sr-CS"/>
        </w:rPr>
        <w:t>Општина Бијељина ће регистровати све системе јавне расвјете на подручју општине, тако што ће платити прикључене таксе надлежној електродистрибуциј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sr-CS"/>
        </w:rPr>
        <w:t>На свим системима јавне расвјете биће уграђени тајмери који ће омогућавати да расвјета функционише од активирања до 23 часа и од 05 часова па до гашењ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sr-CS"/>
        </w:rPr>
        <w:t>Поред магистралних путева у МЗ Дворови и МЗ Јања јавна расвјета ће се организовати у складу са техничким могућностима.</w:t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-57" w:hanging="0"/>
        <w:jc w:val="center"/>
        <w:rPr/>
      </w:pPr>
      <w:r>
        <w:rPr>
          <w:sz w:val="22"/>
          <w:szCs w:val="22"/>
          <w:lang w:val="sr-CS"/>
        </w:rPr>
        <w:t>Члан 4.</w:t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О спровођењу и контроли примјене ове Одлуке стараће се Одјељење за стамбено-комуналне послове и заштиту животне средин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>Члан 5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Након истека 180 дана примјене ове Одлуке, Начелник општине ће исту преиспитати и по потреби предложити измјене исте у складу са финансијским могућностима.</w:t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>Члан 6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ab/>
        <w:t>Ова Одлука ступа на снагу ос</w:t>
      </w:r>
      <w:r>
        <w:rPr>
          <w:sz w:val="22"/>
          <w:szCs w:val="22"/>
          <w:lang w:val="sr-BA"/>
        </w:rPr>
        <w:t>мог</w:t>
      </w:r>
      <w:r>
        <w:rPr>
          <w:sz w:val="22"/>
          <w:szCs w:val="22"/>
          <w:lang w:val="sr-CS"/>
        </w:rPr>
        <w:t xml:space="preserve"> дана од дана објављивања у "Службеном гласнику општине Бијељина".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КУПШТИНА ОПШТИНЕ БИЈЕЉИН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рој: _________</w:t>
      </w:r>
      <w:r>
        <w:rPr>
          <w:sz w:val="22"/>
          <w:szCs w:val="22"/>
          <w:lang w:val="sr-BA"/>
        </w:rPr>
        <w:t>/11</w:t>
      </w:r>
      <w:r>
        <w:rPr>
          <w:sz w:val="22"/>
          <w:szCs w:val="22"/>
          <w:lang w:val="sr-CS"/>
        </w:rPr>
        <w:tab/>
        <w:tab/>
        <w:tab/>
        <w:tab/>
        <w:t xml:space="preserve">       </w:t>
      </w:r>
      <w:r>
        <w:rPr>
          <w:sz w:val="22"/>
          <w:szCs w:val="22"/>
          <w:lang w:val="sr-BA"/>
        </w:rPr>
        <w:t xml:space="preserve">                    </w:t>
      </w:r>
      <w:r>
        <w:rPr>
          <w:sz w:val="22"/>
          <w:szCs w:val="22"/>
          <w:lang w:val="sr-CS"/>
        </w:rPr>
        <w:t>П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CS"/>
        </w:rPr>
        <w:t>Р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CS"/>
        </w:rPr>
        <w:t>С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CS"/>
        </w:rPr>
        <w:t>Ј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CS"/>
        </w:rPr>
        <w:t>К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ијељина,</w:t>
        <w:tab/>
        <w:tab/>
        <w:tab/>
        <w:tab/>
        <w:tab/>
        <w:tab/>
        <w:t>СКУПШТИНЕ ОПШТИНЕ БИЈЕЉИНА</w:t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>Датум,________</w:t>
      </w:r>
      <w:r>
        <w:rPr>
          <w:sz w:val="22"/>
          <w:szCs w:val="22"/>
          <w:lang w:val="sr-BA"/>
        </w:rPr>
        <w:t>2011. године</w:t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Драган Ђурђевић</w:t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длуке о функционисању система јавне расвјете на подручју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I - </w:t>
      </w:r>
      <w:r>
        <w:rPr>
          <w:lang w:val="sr-CS"/>
        </w:rPr>
        <w:t>ЗАКОНСКИ ОСНОВ ЗА ДОНОШЕЊЕ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конски основ за доношење Одлуке о функционисању система јавне расвјете на подручју општине Бијељина јесте члан 2. став 1. тачка 13. Закона о комуналним дјелатностима, којим је прописано да се као дјелатност од посебног друштвеног интереса између осталог сматра и јавна расвјета у насељу којом се освјетљавају саобраћајнице и друге јавне површине. Ова дјелатност спада у дјелатности заједничке комуналне потрош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II - </w:t>
      </w:r>
      <w:r>
        <w:rPr>
          <w:lang w:val="sr-CS"/>
        </w:rPr>
        <w:t>РАЗЛОЗИ ЗА ДОНОШЕЊЕ ОДЛУКЕ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кон разматрања проблематике функционисања система јавне расвјете, установљено је, да је на подручју општине Бијељина изграђено приближно 400 система јавне расвјет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треба за јавном расвјетом је значајна због чега се овом Одлуком одређују услови коришћења и обавезе по основу функционисања јавне расвјете, узимајући у обзир чињеницу да постојећи буџетски приходи нису довољни да се покрију сви трошкови јавне расвјете на подручју општине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III -</w:t>
      </w:r>
      <w:r>
        <w:rPr>
          <w:lang w:val="sr-CS"/>
        </w:rPr>
        <w:t xml:space="preserve"> ОБРАЗЛОЖЕЊЕ ПРЕДЛОЖЕНИХ РЈЕШЕ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Члан 1. </w:t>
        <w:tab/>
        <w:t>Овим чланом је утврђен предмет регулисања ове Одлуке односно услови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начин функционисања система јавне расвјете на подручју општине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 2.</w:t>
        <w:tab/>
        <w:t>Овим чланом је регулисано функционисање јавне расвјете у градским</w:t>
      </w:r>
    </w:p>
    <w:p>
      <w:pPr>
        <w:pStyle w:val="Normal"/>
        <w:jc w:val="both"/>
        <w:rPr/>
      </w:pPr>
      <w:r>
        <w:rPr>
          <w:lang w:val="sr-CS"/>
        </w:rPr>
        <w:tab/>
        <w:tab/>
        <w:t>мјесним заједниц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 3.</w:t>
        <w:tab/>
        <w:t>Овим чланом је регулисано функционисање јавне расвјете у сеоским мјесни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заједницама.</w:t>
      </w:r>
    </w:p>
    <w:p>
      <w:pPr>
        <w:pStyle w:val="Normal"/>
        <w:jc w:val="both"/>
        <w:rPr/>
      </w:pPr>
      <w:r>
        <w:rPr>
          <w:lang w:val="sr-CS"/>
        </w:rPr>
        <w:t>Члан 4.</w:t>
        <w:tab/>
        <w:t>Овим чланом је дефинисан контролни орган.</w:t>
      </w:r>
    </w:p>
    <w:p>
      <w:pPr>
        <w:pStyle w:val="Normal"/>
        <w:jc w:val="both"/>
        <w:rPr/>
      </w:pPr>
      <w:r>
        <w:rPr>
          <w:lang w:val="sr-CS"/>
        </w:rPr>
        <w:t xml:space="preserve">Члан 5. </w:t>
        <w:tab/>
        <w:t>Овим чланом дефинисан је начин преиспитивања и измјене ове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 6.</w:t>
        <w:tab/>
        <w:t>Овом одредбом прописано је да одлука ступа на снагу осмог дана од дана</w:t>
      </w:r>
    </w:p>
    <w:p>
      <w:pPr>
        <w:pStyle w:val="Normal"/>
        <w:jc w:val="both"/>
        <w:rPr/>
      </w:pPr>
      <w:r>
        <w:rPr>
          <w:lang w:val="sr-CS"/>
        </w:rPr>
        <w:tab/>
        <w:tab/>
        <w:t>објављивања у "Службеном гласнику општине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IV -</w:t>
      </w:r>
      <w:r>
        <w:rPr>
          <w:lang w:val="sr-CS"/>
        </w:rPr>
        <w:t xml:space="preserve"> 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реализовање ове Одлуке нису потребна додатна финансијска сред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   О б р а ђ и в а ч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Одјељење за стамбено-комунал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>послове и заштиту животне сре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Начелник општине Бијељина утврдио је ПРЕДЛОГ ОДЛУКЕ О ФУНКЦИОНИСАЊУ СИСТЕМА ЈАВНЕ РАСВЈЕТЕ НА ПОДРУЧЈУ ОПШТИНЕ БИЈЕЉИНА, те га прослеђује Скупштини општине на претрес и усвајањ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ab/>
        <w:tab/>
        <w:tab/>
        <w:t>НАЧЕЛНИК</w:t>
      </w:r>
    </w:p>
    <w:p>
      <w:pPr>
        <w:pStyle w:val="Normal"/>
        <w:jc w:val="both"/>
        <w:rPr/>
      </w:pPr>
      <w:r>
        <w:rPr>
          <w:b/>
          <w:lang w:val="sr-BA"/>
        </w:rPr>
        <w:tab/>
        <w:tab/>
        <w:tab/>
        <w:tab/>
        <w:tab/>
        <w:tab/>
        <w:tab/>
        <w:t>ОПШТИНЕ БИЈЕЉИНА</w:t>
      </w:r>
    </w:p>
    <w:sectPr>
      <w:type w:val="nextPage"/>
      <w:pgSz w:w="12240" w:h="15840"/>
      <w:pgMar w:left="1440" w:right="1151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38:00Z</dcterms:created>
  <dc:creator>mduric</dc:creator>
  <dc:description/>
  <cp:keywords/>
  <dc:language>en-US</dc:language>
  <cp:lastModifiedBy>mpetrovic</cp:lastModifiedBy>
  <cp:lastPrinted>2011-10-24T14:30:00Z</cp:lastPrinted>
  <dcterms:modified xsi:type="dcterms:W3CDTF">2011-10-24T12:47:00Z</dcterms:modified>
  <cp:revision>31</cp:revision>
  <dc:subject/>
  <dc:title>ДИНАМИЧКИ ПЛАН УТРОШКА ФИНАНСИЈСКИХ СРЕДСТАВА</dc:title>
</cp:coreProperties>
</file>