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u w:val="single"/>
          <w:lang w:val="sr-BA"/>
        </w:rPr>
        <w:t>ПР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30. Закона о локалној самоуправи ("Службени гласник Републике Српске", број: 101/04, 42705, 118/05) и </w:t>
      </w:r>
      <w:r>
        <w:rPr>
          <w:lang w:val="sr-CS"/>
        </w:rPr>
        <w:t xml:space="preserve"> члана 35.</w:t>
      </w:r>
      <w:r>
        <w:rPr>
          <w:lang w:val="sr-BA"/>
        </w:rPr>
        <w:t xml:space="preserve"> </w:t>
      </w:r>
      <w:r>
        <w:rPr>
          <w:lang w:val="sr-CS"/>
        </w:rPr>
        <w:t xml:space="preserve"> Статута општине Бијељина ("Службени гласник општине Бијељина"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, 6/05 и 6/06)</w:t>
      </w:r>
      <w:r>
        <w:rPr>
          <w:lang w:val="sr-BA"/>
        </w:rPr>
        <w:t>,</w:t>
      </w:r>
      <w:r>
        <w:rPr>
          <w:lang w:val="sr-Latn-BA"/>
        </w:rPr>
        <w:t xml:space="preserve"> </w:t>
      </w:r>
      <w:r>
        <w:rPr>
          <w:lang w:val="sr-BA"/>
        </w:rPr>
        <w:t xml:space="preserve">Скупштина општине Бијељина </w:t>
      </w:r>
      <w:r>
        <w:rPr>
          <w:lang w:val="sr-CS"/>
        </w:rPr>
        <w:t xml:space="preserve"> на сједници одржаној  дана </w:t>
      </w:r>
      <w:r>
        <w:rPr>
          <w:lang w:val="sr-BA"/>
        </w:rPr>
        <w:t>_________</w:t>
      </w:r>
      <w:r>
        <w:rPr>
          <w:lang w:val="sr-CS"/>
        </w:rPr>
        <w:t xml:space="preserve">2011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ОДЛУКЕ О ПРВОЈ ЕМИСИЈИ ОБВЕЗНИЦ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ЈАВНОМ ПОНУДОМ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1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Одлуци о првој емисији обвезница јавном понудом број:01-022-61/09 од 27. маја 2009. године ("Службени гласник општине Бијељина“, број: 14/2009) у члану 2. став1. алинеја 4. тачка 1. мијења се и гласи 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"уређења индустријске зоне 2 и 3 у износу од 1.300.000,00 КМ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 члану 2. став 1. алинеја 4. тачка 4. мијења се и глас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>"изградња Центра за културу у износу од 7.700.000,00КМ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Ступањем на снагу ове Одлуке, ставља се ван снаге Одлука о измјени Одлуке о првој емисији обвезница јавном понудом број: 01-022-66/11 од 15.06.2011. године ("Службени гласник општине Бијељина“, број: 12/2011)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наредног дана од дана објављивања у "Службеном гласнику општине Бијељина "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_________/11                                                      П Р Е Д С Ј Е Д Н И К</w:t>
      </w:r>
    </w:p>
    <w:p>
      <w:pPr>
        <w:pStyle w:val="Normal"/>
        <w:rPr/>
      </w:pPr>
      <w:r>
        <w:rPr>
          <w:lang w:val="sr-BA"/>
        </w:rPr>
        <w:t>Бијељина,                                                     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Датум, ____________2011. године                                                                             </w:t>
      </w:r>
    </w:p>
    <w:p>
      <w:pPr>
        <w:pStyle w:val="Normal"/>
        <w:rPr/>
      </w:pPr>
      <w:r>
        <w:rPr>
          <w:lang w:val="sr-BA"/>
        </w:rPr>
        <w:t xml:space="preserve"> </w:t>
      </w:r>
      <w:r>
        <w:rPr>
          <w:lang w:val="sr-BA"/>
        </w:rPr>
        <w:tab/>
        <w:tab/>
        <w:tab/>
        <w:tab/>
        <w:tab/>
        <w:tab/>
        <w:tab/>
        <w:t xml:space="preserve">        Драган Ђурђевић </w:t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jc w:val="both"/>
        <w:rPr/>
      </w:pPr>
      <w:r>
        <w:rPr>
          <w:lang w:val="sr-Latn-BA"/>
        </w:rPr>
        <w:t>Закон о задуживању, дугу и гаранцијама Републике Српске ("Службени гласник Републике Српске" број 30/07),</w:t>
      </w:r>
      <w:r>
        <w:rPr>
          <w:lang w:val="sr-BA"/>
        </w:rPr>
        <w:t>Одлука о првој емисији обвезница јавном понудом број 01-022-61709 од 27.05.2009. годин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Чланом  57.Закона о Закона о задуживању, дугу и гаранцијама Републике Српске ("Службени гласник Републике Српске" број 30/07), утврђено је следећ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"Кредитна средства могу се користити само за намјену за коју су одобрена. Изузетно,Скупштина општине може промијенити намјену задужења уз сагласност кредитора и Министарства финансија.", с тим што је прво потребно обезбиједити одлуку Скупштине општин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 основу ове Одлуке , општина Бијељина упутиће захтјев за сагласност за промјену висине улагања у поједине пројекте Министарству финансија РС  и кредиторима по основу емисије обвезница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длуком Скупштине општине Бијељина број 01-022-61/09 од 27.05.2009. године и на основу Сагласности Министарства финансија број 06.04/444-14-1/09 од 27.05.2009. године, извршили смо емисију обвезница и прикупили средства по том основу у износу од 11.0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ма наведеној скупштинској Одлуци број 01-022-61/09 од 27.05.2009. године и Одлуци о усвајању динамичког плана утрошка финансијских средстава прибављених путем емисије обвезница општине Бијељина број 01-022-136/09 од 23.12.2009. године , средства прикупљена емисијом обвезница намијењена су за следеће пројек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Уређење индустријске зоне                                    4.0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зградња топловодне мреже и монтирање котла 1.5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Уређење локације Кнез Иво од Семберије               5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Изградња Центра за културу                                  5.000.000,00К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износа од 4.000.000,00КМ за "Уређење ндустријске зоне",  износ од 885.000,00КМ  у складу са поменутом  Одлуком број 01-022-61/09 од 27.05.2009. године, утврђен је  као резерва,  односно као"резервна средства за друге намјене у области инфраструктуре",   која се могу усмјеравати и за друге пројекте осим "Уређења индустријске ндустријске зоне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бзиром да су средства трошена у дужем временском периоду, у међувремену од момента прикупљања средстава, па  до данас,  дошло је до промјене у висини потребних средстава за поједине пројек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Из тог разлога овај износ резерве од 885.000,00КМ је скупштинском Одлуком број 01-022-66/11 од 15.06.2011. године усмјерен на пројекат " Изградња топловодне мреже и монтирање котла", тако да су средства за" Уређење индустријске зоне " смањена и после ове Одлуке износила су 3.115.000,00КМ, а средства за "Изградња топловодне мреже и монтирање котла" су повећана и после ове Одлуке износила су 2.385.000,00КМ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Након  ове измјене  дошло је поново до одређених промјена везаних за финансирање топловодне мреже и котла , због   изналажење најрационалнијег система  гријања у општини Бијељ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поступку су активности на реализацији пројекта гријања геотермалном водом, што ће довести до ситуације да за топловодну мрежу и монтирање  котла неће бити потребна средства у износу од 2.385.000,00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цјењује се да ће бити довољна укупна средста  у износу од 1.500.00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Значи, резервна средства усмјерена у износу од 885.000,00КМ  за "Топловодну мреже и монтирање  котла" , неће бити  потребна за овај пројека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бзиром на динамику извођења радова везаних за Индустријску зону , сада се оцјењује  да ни износ од 3.115.000,00КМ такође неће бити у цјелости потребан за овај пројекат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ситуација настала је због тога што се   рализацијом досадашњих активности на уређењу индустријске зоне  остварују корисни ефекти од уређења и промета некретнина, који смањују потребу за ангажовањем преосталих средстава од обвезница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ма сагледаним условима и кретањима на тржишту, за  уређење Индустријске зоне реално ће од средстава обвезница бити потребан укупан  износ од 1.300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2009. и 2010. години утрошено је укупно 970.210,00КМ,  у 2011. години оцјењује се да ће се утрошити 29.790,00КМ, а у 2012.години 300.00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Значи, износ средстава од 1.815.000,00КМ за "Уређење индустријске зоне" , неће бити потребан за овај пројекат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На основу наведених података,  произилази да је потребно да се  средства која неће бити утрошена за пројекат "Уређење  индустријске зоне"у износу од 1.815.000,00КМ и средства која неће бити потребна за пројекат "Топловодну мреже и монтирање  котла" у износу од 885.000,00КМ преусмјере  за пројекат гдје су средства потребна, односно за пројекат "Центар за културуу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Након ових измјена , преглед средстава од обвезница по пројектима ће бити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tbl>
      <w:tblPr>
        <w:tblW w:w="8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817"/>
        <w:gridCol w:w="2290"/>
        <w:gridCol w:w="2290"/>
      </w:tblGrid>
      <w:tr>
        <w:trPr/>
        <w:tc>
          <w:tcPr>
            <w:tcW w:w="207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ОЈЕКАТ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17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РВ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ЛАН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ПРЕУСМЈЕРАВАЊЕ СРЕДСТАВА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ДРУГИ ПЛАН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РЕЂЕЊЕ ИНД.ЗОНЕ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4.000.000,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-2.700.000,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(885.000,00+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.815.000,00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300.000,00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ЦЕНТАР ЗА КУЛТУРУ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5.000.000,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+2.700.000,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7.700.000,00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ЛОКАЦИЈ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"КНЕЗ ИВО"</w:t>
            </w:r>
          </w:p>
        </w:tc>
        <w:tc>
          <w:tcPr>
            <w:tcW w:w="1817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500.000,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00.000,00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ТОПЛ.МРЕЖ.И МОНТ.КОТЛА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.000,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-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500.000,00</w:t>
            </w:r>
          </w:p>
        </w:tc>
      </w:tr>
      <w:tr>
        <w:trPr/>
        <w:tc>
          <w:tcPr>
            <w:tcW w:w="2071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1.000.000,00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11.000.000,00</w:t>
            </w:r>
          </w:p>
        </w:tc>
      </w:tr>
    </w:tbl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Финансјска средства од 11.000.000,00КМ се прерасподјељују у оквиру два пројекта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Тиме се постиже да ће се у наредном периоду ускладити  планирано трошење средстава од обвезница у складу са стварним потребама за пројекат"Уређење  индустријске зоне"  и  утрошити  мање редовних буџетских средстава за изградњу Центра за културу у износу од 2.700.000,00КМ у односу на првобитни план трошкова за пројекат Центар за културу.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>Начелник општине Бијељина утврдио је ПРЕДЛОГ ОДЛУКЕ О ИЗМЈЕНИ ОДЛУКЕ О ПРВОЈ ЕМИСИЈИ ОБВЕЗНИЦА ЈАВНОМ ПОНУДОМ, те га прослеђује Скупштини општине на претрес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 xml:space="preserve">          НАЧЕЛНИК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02:00Z</dcterms:created>
  <dc:creator>GKojic</dc:creator>
  <dc:description/>
  <cp:keywords/>
  <dc:language>en-US</dc:language>
  <cp:lastModifiedBy>mpetrovic</cp:lastModifiedBy>
  <cp:lastPrinted>2011-10-25T04:40:00Z</cp:lastPrinted>
  <dcterms:modified xsi:type="dcterms:W3CDTF">2011-10-25T12:04:00Z</dcterms:modified>
  <cp:revision>3</cp:revision>
  <dc:subject/>
  <dc:title>На основу члана 30</dc:title>
</cp:coreProperties>
</file>