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</w:r>
      <w:r>
        <w:rPr>
          <w:b/>
          <w:lang w:val="sr-BA"/>
        </w:rPr>
        <w:tab/>
        <w:t xml:space="preserve">               ПРИЈЕДЛОГ</w:t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члана 53. Закона о уређењу простора – пречишћен текст („Службени гласник Републике Српске“, број: 84/02, </w:t>
      </w:r>
      <w:r>
        <w:rPr/>
        <w:t>14/03, 112/06 и 53/07</w:t>
      </w:r>
      <w:r>
        <w:rPr>
          <w:lang w:val="sr-BA"/>
        </w:rPr>
        <w:t>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______2011.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УСВАЈАЊУ УРБАНИСТИЧКОГ ПРОЈЕКТА  „ЛОКАЦИЈА 7“ У ОКВИРУ РЕГУЛАЦИОНОГ ПЛАНА „ФИЛИП ВИШЊИЋ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сваја се Урбанистички пројекат „Локација 7“ у оквиру Регулационог плана „Филип Вишњић“ у Бијељини.</w:t>
      </w:r>
    </w:p>
    <w:p>
      <w:pPr>
        <w:pStyle w:val="Normal"/>
        <w:jc w:val="both"/>
        <w:rPr/>
      </w:pPr>
      <w:r>
        <w:rPr>
          <w:lang w:val="sr-BA"/>
        </w:rPr>
        <w:tab/>
        <w:t>Урбанистички пројекат обухвата подручје планирања у укупној површини од 0.72 х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лан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 xml:space="preserve">Текстуални дио  Приједлога Урбанистичког пројект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Комплетан графички дио Приједлога Урбанистичког пројекта који садржи:</w:t>
        <w:tab/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Копија катастарског плана</w:t>
        <w:tab/>
        <w:tab/>
        <w:tab/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звод из РП – плана просторне организације</w:t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Извод из РП – плана саобраћаја </w:t>
        <w:tab/>
        <w:tab/>
        <w:tab/>
        <w:t xml:space="preserve">                                   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Извод из РП – инжињерско геолошка карта          </w:t>
        <w:tab/>
        <w:tab/>
        <w:t xml:space="preserve">                      1:10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 xml:space="preserve">Приказ валоризације и спратност објеката – постојеће стање                    1:500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План просторне организације</w:t>
        <w:tab/>
        <w:t xml:space="preserve">                                                                       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фаза реализације</w:t>
        <w:tab/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лан парцелације</w:t>
        <w:tab/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Архитектонско–урбанситичко рјешење– Основа подрума                         1:500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Архитектонско-урбанситичко рјешење-Основа приземља са уређењем </w:t>
      </w:r>
    </w:p>
    <w:p>
      <w:pPr>
        <w:pStyle w:val="Normal"/>
        <w:ind w:left="720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 xml:space="preserve">партера                                      </w:t>
        <w:tab/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ерспективни приказ локације са габаритом објекта</w:t>
        <w:tab/>
        <w:tab/>
        <w:tab/>
        <w:t>1:5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Ситуација објекат </w:t>
      </w:r>
      <w:r>
        <w:rPr>
          <w:lang w:val="en-US"/>
        </w:rPr>
        <w:t xml:space="preserve">I -  </w:t>
      </w:r>
      <w:r>
        <w:rPr>
          <w:lang w:val="sr-BA"/>
        </w:rPr>
        <w:t xml:space="preserve">фаза </w:t>
      </w:r>
      <w:r>
        <w:rPr>
          <w:lang w:val="en-US"/>
        </w:rPr>
        <w:t>I</w:t>
        <w:tab/>
        <w:tab/>
        <w:tab/>
        <w:tab/>
        <w:tab/>
        <w:tab/>
        <w:t xml:space="preserve">            1:50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подрума  </w:t>
      </w:r>
      <w:r>
        <w:rPr>
          <w:lang w:val="sr-BA"/>
        </w:rPr>
        <w:t xml:space="preserve">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I и III и </w:t>
      </w:r>
      <w:r>
        <w:rPr>
          <w:lang w:val="en-US"/>
        </w:rPr>
        <w:t xml:space="preserve">IV </w:t>
      </w:r>
      <w:r>
        <w:rPr>
          <w:lang w:val="sr-BA"/>
        </w:rPr>
        <w:t xml:space="preserve">спрата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BA"/>
        </w:rPr>
        <w:t>Идејно рјешење објеката</w:t>
      </w:r>
      <w:r>
        <w:rPr/>
        <w:t xml:space="preserve"> – основа II етаже     </w:t>
      </w:r>
      <w:r>
        <w:rPr>
          <w:lang w:val="sr-BA"/>
        </w:rPr>
        <w:t xml:space="preserve">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– основа поткровља    </w:t>
      </w:r>
      <w:r>
        <w:rPr>
          <w:lang w:val="sr-BA"/>
        </w:rPr>
        <w:t xml:space="preserve">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– основа кровних равни                   </w:t>
      </w:r>
      <w:r>
        <w:rPr>
          <w:lang w:val="sr-BA"/>
        </w:rPr>
        <w:t xml:space="preserve">                    1:100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пресјек 1–1 Ламела 1                                          1:100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пресјек 2–2 Ламела 1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југозападна фасада 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југоисточна фасада                                            1:100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сјевероисточна фасада                                      1:100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– сјеверозападна фасада                                       1:100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I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 xml:space="preserve">II                             </w:t>
      </w:r>
      <w:r>
        <w:rPr/>
        <w:t xml:space="preserve"> </w:t>
      </w:r>
      <w:r>
        <w:rPr>
          <w:lang w:val="sr-BA"/>
        </w:rPr>
        <w:t xml:space="preserve">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2                                </w:t>
      </w:r>
      <w:r>
        <w:rPr>
          <w:lang w:val="sr-BA"/>
        </w:rPr>
        <w:t xml:space="preserve">       1:100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западна фасада 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источна фасада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                                      1: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II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>III</w:t>
      </w:r>
      <w:r>
        <w:rPr>
          <w:lang w:val="sr-BA"/>
        </w:rPr>
        <w:t xml:space="preserve">                           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2                                </w:t>
      </w:r>
      <w:r>
        <w:rPr>
          <w:lang w:val="sr-BA"/>
        </w:rPr>
        <w:t xml:space="preserve">       1:100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западна фасада                   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југоисточна фасада                                            1:100</w:t>
      </w:r>
    </w:p>
    <w:p>
      <w:pPr>
        <w:pStyle w:val="Normal"/>
        <w:numPr>
          <w:ilvl w:val="0"/>
          <w:numId w:val="2"/>
        </w:numPr>
        <w:ind w:left="1080" w:right="-109" w:hanging="360"/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                                       1:1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туација објекат </w:t>
      </w:r>
      <w:r>
        <w:rPr>
          <w:lang w:val="en-US"/>
        </w:rPr>
        <w:t xml:space="preserve">IV </w:t>
      </w:r>
      <w:r>
        <w:rPr/>
        <w:t xml:space="preserve">– </w:t>
      </w:r>
      <w:r>
        <w:rPr>
          <w:lang w:val="sr-BA"/>
        </w:rPr>
        <w:t xml:space="preserve">фаза </w:t>
      </w:r>
      <w:r>
        <w:rPr>
          <w:lang w:val="en-US"/>
        </w:rPr>
        <w:t>I</w:t>
      </w:r>
      <w:r>
        <w:rPr/>
        <w:t>V</w:t>
      </w:r>
      <w:r>
        <w:rPr>
          <w:lang w:val="sr-BA"/>
        </w:rPr>
        <w:t xml:space="preserve">                                                                       1:5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одрума </w:t>
      </w:r>
      <w:r>
        <w:rPr>
          <w:lang w:val="sr-BA"/>
        </w:rPr>
        <w:t xml:space="preserve">  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– основа приземља </w:t>
      </w:r>
      <w:r>
        <w:rPr>
          <w:lang w:val="sr-BA"/>
        </w:rPr>
        <w:t xml:space="preserve">         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oбјекатa</w:t>
      </w:r>
      <w:r>
        <w:rPr/>
        <w:t xml:space="preserve"> - основа </w:t>
      </w:r>
      <w:r>
        <w:rPr>
          <w:lang w:val="sr-BA"/>
        </w:rPr>
        <w:t xml:space="preserve">типског спрата         </w:t>
      </w:r>
      <w:r>
        <w:rPr/>
        <w:t xml:space="preserve"> </w:t>
      </w:r>
      <w:r>
        <w:rPr>
          <w:lang w:val="sr-BA"/>
        </w:rPr>
        <w:t xml:space="preserve">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основа поткровља             </w:t>
      </w:r>
      <w:r>
        <w:rPr>
          <w:lang w:val="sr-BA"/>
        </w:rPr>
        <w:t xml:space="preserve">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 xml:space="preserve">Идејно рјешење објеката </w:t>
      </w:r>
      <w:r>
        <w:rPr/>
        <w:t xml:space="preserve">-  основа кровних равни </w:t>
      </w:r>
      <w:r>
        <w:rPr>
          <w:lang w:val="sr-BA"/>
        </w:rPr>
        <w:t xml:space="preserve">                                      1:100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1 – 1 Ламела 1                                </w:t>
      </w:r>
      <w:r>
        <w:rPr>
          <w:lang w:val="sr-BA"/>
        </w:rPr>
        <w:t xml:space="preserve">       1:100 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Идејно рјешење објеката</w:t>
      </w:r>
      <w:r>
        <w:rPr/>
        <w:t xml:space="preserve"> -  пресјек 2 – 2 Ламела 2                                </w:t>
      </w:r>
      <w:r>
        <w:rPr>
          <w:lang w:val="sr-BA"/>
        </w:rPr>
        <w:t xml:space="preserve">       1:100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дејно рјешење објеката</w:t>
      </w:r>
      <w:r>
        <w:rPr/>
        <w:t xml:space="preserve"> -  југо</w:t>
      </w:r>
      <w:r>
        <w:rPr>
          <w:lang w:val="sr-BA"/>
        </w:rPr>
        <w:t>источна</w:t>
      </w:r>
      <w:r>
        <w:rPr/>
        <w:t xml:space="preserve"> фасада – ламела 1    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источна фасада- ламела 1 и 2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 xml:space="preserve">-  сјеверозападна фасада- ламела 1 и 2               1:100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>-  сјеверозападна фасада- ламела 1                     1:1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Идејно рјешење објеката </w:t>
      </w:r>
      <w:r>
        <w:rPr/>
        <w:t xml:space="preserve">-  сјеверозападна фасада- ламела 2                     1:100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Хидротехничка инфраструктура</w:t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2"/>
        </w:numPr>
        <w:rPr/>
      </w:pPr>
      <w:r>
        <w:rPr>
          <w:lang w:val="sr-BA"/>
        </w:rPr>
        <w:t>Електроенергетска мрежа</w:t>
        <w:tab/>
        <w:tab/>
        <w:t xml:space="preserve">                                                           1:500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Инфраструктура – ТК мрежа</w:t>
        <w:tab/>
        <w:tab/>
        <w:tab/>
        <w:tab/>
        <w:tab/>
        <w:tab/>
        <w:t xml:space="preserve">            1:500</w:t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План је урађен у Ј.П. „Дирекција за изградњу и развој града“ Бијељина у  мјесецу јуну 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О провођењу ове Одлуке стараће с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           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тум, _________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 xml:space="preserve">    </w:t>
        <w:tab/>
        <w:t xml:space="preserve">                         Драган Ђурђевић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Начелник општине Бијељина утврдио је ПРЕДЛОГ ОДЛУКЕ О УСВАЈАЊУ УРБАНИСТИЧКОГ ПРОЈЕКТА „ЛОКАЦИЈА 7“ У ОКВИРУ РЕГУЛАЦИОНОГ ПЛАНА „ФИЛИП ВИШЊИЋ“ У БИЈЕЉИНИ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усвајању Урбанистичког пројекта „Локација 7“ у оквиру Регулационог плана „Филип Вишњић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53. Закона о уређењу простора </w:t>
      </w:r>
      <w:r>
        <w:rPr>
          <w:i/>
          <w:lang w:val="sr-BA"/>
        </w:rPr>
        <w:t xml:space="preserve">(Сл. гласник Републике Српске, број, 84/02, </w:t>
      </w:r>
      <w:r>
        <w:rPr>
          <w:i/>
        </w:rPr>
        <w:t>14/03, 112/06 и 53/07</w:t>
      </w:r>
      <w:r>
        <w:rPr>
          <w:i/>
          <w:lang w:val="sr-BA"/>
        </w:rPr>
        <w:t>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/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 О УРЕЂЕЊУ ПРОСТОРА, чл. 53.:</w:t>
      </w:r>
    </w:p>
    <w:p>
      <w:pPr>
        <w:pStyle w:val="Normal"/>
        <w:rPr/>
      </w:pPr>
      <w:r>
        <w:rPr>
          <w:lang w:val="sr-BA"/>
        </w:rPr>
        <w:t>„</w:t>
      </w:r>
      <w:r>
        <w:rPr>
          <w:lang w:val="sr-BA"/>
        </w:rPr>
        <w:t>Урбанистички пројекат и пројектни програм доноси скупштина општине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длука о усвајању Урбанистичког пројекта доноси се након проведеног јавног увида Нацрта плана, који је урађен у складу са скупштинском Одлуком о приступању изради Урбанистичког пројекта „Локација 7“ у оквиру Регулационог плана „Филип Вишњић“ у Бијељини </w:t>
      </w:r>
      <w:r>
        <w:rPr>
          <w:i/>
          <w:lang w:val="sr-BA"/>
        </w:rPr>
        <w:t>(Службени гласник општине Бијељина, бр. 5/09)</w:t>
      </w:r>
      <w:r>
        <w:rPr>
          <w:lang w:val="sr-BA"/>
        </w:rPr>
        <w:t xml:space="preserve"> и у складу са пројектним задатком урађеним од стране Одјељења за просторно уређење Административне службе општине Бијељина. </w:t>
      </w:r>
    </w:p>
    <w:p>
      <w:pPr>
        <w:pStyle w:val="Normal"/>
        <w:jc w:val="both"/>
        <w:rPr/>
      </w:pPr>
      <w:r>
        <w:rPr>
          <w:lang w:val="sr-BA"/>
        </w:rPr>
        <w:tab/>
        <w:t>Носилац припреме и организације плана, Одјељење за просторно уређење, ставило је на јавни увид Нацрт Урбанистичког пројекта „Локација 7“ у оквиру Регулационог плана „Филип Вишњић“ у Бијељини, у времену од 16.03. – 15.03.2011. године, у холу Одјељења за просторно уређ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току јавног увида није било примједби грађана на понуђени Нацрт Плана. Одјељење за просторно уређење упутило је примједбе на понуђени Нацрт документа, а  Носилац израде је дао образложено мишљење о примједбама које нису могле бити прихваћене и исто се доставља уз Приједлог Одлуке Скупштини општине Бијељина, у складу са чланом 61. Закона о о уређењу простора </w:t>
      </w:r>
      <w:r>
        <w:rPr>
          <w:i/>
          <w:lang w:val="sr-BA"/>
        </w:rPr>
        <w:t xml:space="preserve">(Сл. гласник Републике Српске, број: 84/02, </w:t>
      </w:r>
      <w:r>
        <w:rPr>
          <w:i/>
        </w:rPr>
        <w:t>14/03, 112/06 и 53/07</w:t>
      </w:r>
      <w:r>
        <w:rPr>
          <w:i/>
          <w:lang w:val="sr-BA"/>
        </w:rPr>
        <w:t>.</w:t>
      </w:r>
      <w:r>
        <w:rPr>
          <w:lang w:val="sr-BA"/>
        </w:rPr>
        <w:tab/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Финансијска средства потребна за доношење ове Одлуке обезбијеђена су од стране инвеститор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35:00Z</dcterms:created>
  <dc:creator>odragutinovic</dc:creator>
  <dc:description/>
  <cp:keywords/>
  <dc:language>en-US</dc:language>
  <cp:lastModifiedBy>mpetrovic</cp:lastModifiedBy>
  <cp:lastPrinted>2011-06-07T10:00:00Z</cp:lastPrinted>
  <dcterms:modified xsi:type="dcterms:W3CDTF">2011-10-25T06:32:00Z</dcterms:modified>
  <cp:revision>68</cp:revision>
  <dc:subject/>
  <dc:title/>
</cp:coreProperties>
</file>