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BA"/>
        </w:rPr>
      </w:pPr>
      <w:r>
        <w:rPr/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28/</w:t>
      </w:r>
      <w:r>
        <w:rPr>
          <w:lang w:val="sr-CS"/>
        </w:rPr>
        <w:t>1</w:t>
      </w:r>
      <w:r>
        <w:rPr/>
        <w:t>1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 xml:space="preserve">4. октобар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</w:t>
      </w:r>
      <w:r>
        <w:rPr>
          <w:b/>
          <w:bCs/>
          <w:lang w:val="sr-BA"/>
        </w:rPr>
        <w:t>8</w:t>
      </w:r>
      <w:r>
        <w:rPr>
          <w:b/>
          <w:bCs/>
          <w:lang w:val="sr-CS"/>
        </w:rPr>
        <w:t xml:space="preserve">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BA"/>
        </w:rPr>
        <w:t xml:space="preserve">4. ОКТОБРА </w:t>
      </w:r>
      <w:r>
        <w:rPr>
          <w:b/>
          <w:bCs/>
          <w:lang w:val="sr-CS"/>
        </w:rPr>
        <w:t xml:space="preserve"> 2</w:t>
      </w:r>
      <w:r>
        <w:rPr>
          <w:b/>
          <w:bCs/>
        </w:rPr>
        <w:t>0</w:t>
      </w:r>
      <w:r>
        <w:rPr>
          <w:b/>
          <w:bCs/>
          <w:lang w:val="sr-CS"/>
        </w:rPr>
        <w:t>1</w:t>
      </w:r>
      <w:r>
        <w:rPr>
          <w:b/>
          <w:bCs/>
          <w:lang w:val="sr-BA"/>
        </w:rPr>
        <w:t>1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сазвана позивом број: 01-013-2</w:t>
      </w:r>
      <w:r>
        <w:rPr>
          <w:lang w:val="sr-BA"/>
        </w:rPr>
        <w:t>8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од </w:t>
      </w:r>
      <w:r>
        <w:rPr>
          <w:lang w:val="sr-BA"/>
        </w:rPr>
        <w:t xml:space="preserve">22. септем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и Скупштине општине Бијељина присуствова</w:t>
      </w:r>
      <w:r>
        <w:rPr>
          <w:lang w:val="sr-BA"/>
        </w:rPr>
        <w:t xml:space="preserve">ло је 28 </w:t>
      </w:r>
      <w:r>
        <w:rPr>
          <w:lang w:val="sr-CS"/>
        </w:rPr>
        <w:t>одборник</w:t>
      </w:r>
      <w:r>
        <w:rPr>
          <w:lang w:val="sr-BA"/>
        </w:rPr>
        <w:t>а</w:t>
      </w:r>
      <w:r>
        <w:rPr>
          <w:lang w:val="sr-CS"/>
        </w:rPr>
        <w:t xml:space="preserve"> и то: </w:t>
      </w:r>
      <w:r>
        <w:rPr>
          <w:lang w:val="sr-BA"/>
        </w:rPr>
        <w:t>10</w:t>
      </w:r>
      <w:r>
        <w:rPr>
          <w:lang w:val="sr-CS"/>
        </w:rPr>
        <w:t xml:space="preserve"> одборника са Листе Српска демократска странка,</w:t>
      </w:r>
      <w:r>
        <w:rPr/>
        <w:t xml:space="preserve"> </w:t>
      </w:r>
      <w:r>
        <w:rPr>
          <w:lang w:val="sr-BA"/>
        </w:rPr>
        <w:t>7</w:t>
      </w:r>
      <w:r>
        <w:rPr>
          <w:lang w:val="sr-CS"/>
        </w:rPr>
        <w:t xml:space="preserve">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>, 2</w:t>
      </w:r>
      <w:r>
        <w:rPr>
          <w:lang w:val="sr-CS"/>
        </w:rPr>
        <w:t xml:space="preserve"> 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</w:t>
      </w:r>
      <w:r>
        <w:rPr/>
        <w:t xml:space="preserve">1 </w:t>
      </w:r>
      <w:r>
        <w:rPr>
          <w:lang w:val="sr-CS"/>
        </w:rPr>
        <w:t>одборник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једници Скупштине општине нису  присуствовала 3 одборника и то: 1 одборник  са Листе Савез независних социјалдемократа – СНСД – Милорад Додик (Наташа Милошевић-Јовичевић) и 1 одборник са Листе Партија демократског прогреса (Никола Росић) и 1 одборник са Листе Социјалистичка партија (Стеван Остојић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</w:t>
      </w:r>
      <w:r>
        <w:rPr>
          <w:lang w:val="sr-BA"/>
        </w:rPr>
        <w:t xml:space="preserve">: </w:t>
      </w:r>
      <w:r>
        <w:rPr/>
        <w:t>П</w:t>
      </w:r>
      <w:r>
        <w:rPr>
          <w:lang w:val="sr-CS"/>
        </w:rPr>
        <w:t xml:space="preserve">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</w:t>
      </w:r>
      <w:r>
        <w:rPr>
          <w:lang w:val="sr-BA"/>
        </w:rPr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Прије почетка сједнице минутом ћутања одата је почаст недавно преминулом Замјенику Начелника општине Бијељина Изету Цамићу и команданту 2. семберске бригаде Благоју Гавриловић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CS"/>
        </w:rPr>
        <w:t>Сједница је почела са радом у 10,</w:t>
      </w:r>
      <w:r>
        <w:rPr>
          <w:lang w:val="sr-BA"/>
        </w:rPr>
        <w:t xml:space="preserve">15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Предсједавајући је прочитао дневни ред као у позиву, с тим да се тачка 42. (ПРЕДЛОЗИ КОМИСИЈЕ ЗА ИЗБОР И ИМЕНОВАЊА) допуни сљедећим подтачка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ДИРЕКТОРА АГЕНЦИЈЕ ЗА РАЗВОЈ  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ВРШИОЦА ДУЖНОСТИ ДИРЕКТ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3) ПРЕДЛОГ РЈЕШЕЊА О РАЗРЈЕШЕЊУ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ВРШИОЦА ДУЖНОСТ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5) ПРЕДЛОГ РЈЕШЕЊА О ИМЕНОВАЊУ КОМИСИЈЕ ЗА ИЗБОР ДИРЕКТОРА И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) ПРЕДЛОГ ЈАВНОГ КОНКУРСА ЗА ПОПУНУ УПРАЖЊЕНИХ МЈЕСТА ДИРЕКТОРА АГЕНЦИЈЕ ЗА РАЗВОЈ МАЛИХ И СРЕДЊИХ ПРЕДУЗЕЋА ОПШТИНЕ БИЈЕЉИНА 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7) ПРЕДЛОГ РЈЕШЕЊА О РАЗРЈЕШЕЊУ ЧЛАНА И ПРЕДСЈЕДНИК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Мићо Мићић, Начелник општине Бијељина предложио је да се дневни ред допуни новом тачком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ПОНУДИ „ЈАДРАН НАФТАГАС“ БАЊА ЛУКА ЗА ПРЕУЗИМАЊЕ ГЕОТЕРМАЛНЕ БУШОТИНЕ ДВ-1 ОД ЈАВНЕ УТАНОВЕ БАЊА „ДВОРОВИ“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раг Јовић, начелник Одјељења за привреду и пољопривреду предложио је да се дневни ред допуни новом тачком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НФОРМАЦИЈА О ЖЕТВИ СТРНИХ ЖИТА И ПРИПРЕМАМА ЗА ЈЕСЕЊУ СЈЕТВУ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имо Божић, начелник Одјељења за стамбено-комуналне послове и заштиту животне средине предложио је да се дневни ред допуни сљедећим тачкама:</w:t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ДАВАЊУ НА КОРИШЋЕЊЕ ПОСЛОВНОГ ПРОСТОРА ПРЕДУЗЕЋУ ЗА ПРОЈЕКТОВАЊЕ ГАСНИХ ИНСТАЛАЦИЈА, ИЗВОЂЕЊЕ РАДОВА И ДИСТРИБУЦИЈУ ГАСА „БИЈЕЉИНА-ГАС“ д.о.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ОСНОВАНОСТИ УТВРЂИВАЊА ОПШТЕГ ИНТЕРЕСА РАДИ ПРОВОЂЕЊА ПОСТУПКА ЕКСПРОПРИЈАЦИЈЕ У СВРХУ ИЗГРАДЊЕ ОБЈЕКАТА У ОБЛАСТИ САОБРАЋАЈНЕ ИНФРАСТРУКТУРЕ-МОСТА НА КАНАЛУ ДАШ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ошто расправе није било предсједавајући је ставио на гласање предлог дневног реда као у позиву, с тим да се тачка 42. (ПРЕДЛОЗИ КОМИСИЈЕ ЗА ИЗБОР И ИМЕНОВАЊА) допуни подтачкама како је и предложио и констат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ИНФОРМАЦИЈА О ПОНУДИ „ЈАДРАН НАФТАГАС“ БАЊА ЛУКА ЗА ПРЕУЗИМАЊЕ ГЕОТЕРМАЛНЕ БУШОТИНЕ ДВ-1 ОД ЈАВНЕ УТАНОВЕ БАЊА „ДВОРОВИ“ ДВОРОВИ и констат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сједавајући је ставио на гласање предлог да се у дневни ред уврсти нова тачка ИНФОРМАЦИЈА О ЖЕТВИ СТРНИХ ЖИТА И ПРИПРЕМАМА ЗА ЈЕСЕЊУ СЈЕТВУ У 2011. ГОДИНИ  и констат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ПРЕДЛОГ ОДЛУКЕ О ДАВАЊУ НА КОРИШЋЕЊЕ ПОСЛОВНОГ ПРОСТОРА ПРЕДУЗЕЋУ ЗА ПРОЈЕКТОВАЊЕ ГАСНИХ ИНСТАЛАЦИЈА, ИЗВОЂЕЊЕ РАДОВА И ДИСТРИБУЦИЈУ ГАСА „БИЈЕЉИНА-ГАС“ д.о.о.  и констат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редсједавајући је ставио на гласање предлог да се у дневни ред уврсти нова тачка  ПРЕДЛОГ ОДЛУКЕ О ОСНОВАНОСТИ УТВРЂИВАЊА ОПШТЕГ ИНТЕРЕСА РАДИ ПРОВОЂЕЊА ПОСТУПКА ЕКСПРОПРИЈАЦИЈЕ У СВРХУ ИЗГРАДЊЕ ОБЈЕКАТА У ОБЛАСТИ САОБРАЋАЈНЕ ИНФРАСТРУКТУРЕ-МОСТА НА КАНАЛУ ДАШНИЦА и констат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едсједаваући је ставио на гласање предлог да се ИНФОРМАЦИЈА О ПОНУДИ „ЈАДРАН НАФТАГАС“ БАЊА ЛУКА ЗА ПРЕУЗИМАЊЕ ГЕОТЕРМАЛНЕ БУШОТИНЕ ДВ-1 ОД ЈАВНЕ УТАНОВЕ БАЊА „ДВОРОВИ“ ДВОРОВИ разматра као 3. тачка дневног реда, а остале три нове тачке да се разматрају као 39., 40. и 41. тачка дневног реда и констатовао да је предлог једногласно усвој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кон тога предсједавајући је ставио на гласање предлог дневног реда са усвојен</w:t>
      </w:r>
      <w:r>
        <w:rPr>
          <w:lang w:val="sr-BA"/>
        </w:rPr>
        <w:t>и</w:t>
      </w:r>
      <w:r>
        <w:rPr>
          <w:lang w:val="sr-CS"/>
        </w:rPr>
        <w:t xml:space="preserve">м </w:t>
      </w:r>
      <w:r>
        <w:rPr>
          <w:lang w:val="sr-BA"/>
        </w:rPr>
        <w:t>допунама</w:t>
      </w:r>
      <w:r>
        <w:rPr>
          <w:lang w:val="sr-CS"/>
        </w:rPr>
        <w:t xml:space="preserve"> и констатовао да је</w:t>
      </w:r>
      <w:r>
        <w:rPr>
          <w:lang w:val="sr-BA"/>
        </w:rPr>
        <w:t xml:space="preserve"> једногласно са 26 гласова „за“ (без гласова „против“ и „уздржан“),                          усвојен сљедећ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</w:t>
      </w:r>
      <w:r>
        <w:rPr>
          <w:lang w:val="sr-BA"/>
        </w:rPr>
        <w:t>7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14. ЈУЛ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. ИЗВОД ИЗ ЗАПИСНИКА СА 3. ВАНРЕДНЕ СЈЕДНИЦЕ СКУПШТИНЕ ОПШТИНЕ БИЈЕЉИНА ОДРЖАНЕ ДАНА 28. ЈУЛА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. ИНФОРМАЦИЈА О ПОНУДИ „ЈАДРАН НАФТАГАС“ БАЊА ЛУКА, ЗА ПРЕУЗИМАЊЕ ГЕОТЕРМАЛНЕ БУШОТИНЕ ДВ-1 ОД ЈАВНЕ УСТАНОВЕ БАЊА „ДВОРОВИ“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. АКЦИОНИ ПЛАН О ЕНЕРГЕТСКОЈ ОДРЖИВОСТ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5. ИЗВЈЕШТАЈ О ИЗВРШЕЊУ БУЏЕТА ОПШТИНЕ БИЈЕЉИНА ЗА ПЕРИОД 01.01 – 30.06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6. ПРЕДЛОГ ОДЛУКЕ О ИЗМЈЕНАМА И ДОПУНАМА ОДЛУКЕ О БУЏЕТУ ОПШТИНЕ БИЈЕЉИНА ЗА 2011. ГОДИНУ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7. ПРЕДЛОГ ОДЛУКЕ О ИЗМЈЕНИ ОДЛУКЕ О ИЗВРШЕЊУ БУЏЕТА ОПШТИНЕ БИЈЕЉИНА ЗА 2011. ГОДИН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8. ПРЕДЛОГ ОДЛУКЕ О ПРИСТУПАЊУ ИЗРАДИ ПЛАНА ПАРЦЕЛАЦИЈЕ „НОВО ГРАДСКО ГРОБЉЕ“ У БИЈЕЉИНИ НА ЛОКАЛИТЕТУ ХАСЕ-БРИЈЕСНИЦ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9. ПРЕДЛОГ ОДЛУКЕ О ПРИСТУПАЊУ ИЗРАДИ ИЗМЈЕНЕ РЕГУЛАЦИОНОГ ПЛАНА „КНЕЗ ИВО ОД СЕМБЕРИЈЕ“ У БИЈЕЉИНИ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10. ПРЕДЛОГ ОДЛУКЕ О УТВРЂИВАЊУ НАЦРТА РЕГУЛАЦИОНОГ ПЛАНА „ИНДУСТРИЈСКА ЗОНА 1“ У БИЈЕЉИНИ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11. ПРЕДЛОГ ОДЛУКЕ О ИЗМЈЕНАМА И ДОПУНАМА ОДЛУКЕ О ГРАЂЕВИНСКОМ ЗЕМЉИШТ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12. ПРЕДЛОГ ОДЛУКЕ О ДОПУНИ ОДЛУКЕ О КОМУНАЛНИМ ТАКС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3. ПРЕДЛОГ ОДЛУКЕ О УСВАЈАЊУ ПРОГРАМА САНИТАРНЕ ЗАШТИТЕ ИЗВОРИШТА ПИТКЕ ВОДЕ „СЛОБОМИР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4. ПРЕДЛОГ ОДЛУКЕ О ЗАШТИТИ ИЗВОРИШТА ВОДЕ ЗА ПИЋЕ „СЛОБОМИР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5. ПРЕДЛОГ ОДЛУКЕ О ПРОМЈЕНИ СТАТУСА ОДРЕЂЕНОГ ЗЕМЉИШТА У К.О. БИЈЕЉИНА 2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6. ПРЕДЛОГ ОДЛУКЕ О ПРОМЈЕНИ СТАТУСА ОДРЕЂЕНОГ ЗЕМЉИШТА У К.О. ЉЕЉЕНЧ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7. ПРЕДЛОГ ОДЛУКЕ О ПРЕНОСУ ПРАВА РАСПОЛАГАЊА И ПРАВА КОРИШЋЕЊА НА ОПШТИНУ БИЈЕЉИНА НА НЕПОКРЕТНОСТИМА У К.О. ВЕЛИКА ОБАР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8.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19.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0. ПРЕДЛОГ ОДЛУКЕ О ДОПУНИ ОДЛУКЕ О ДОДЈЕЛИ НА КОРИШЋЕЊЕ ПОСЛОВНОГ ПРОСТОРА БЕЗ НАКНАДЕ (Удружење ампутираца Бијељина, Црквена општина Лединци, Хуманитарно удружење жена „Арта“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21. ПРЕДЛОГ ОДЛУКЕ О ДОПУНИ ОДЛУКЕ О ДОДЈЕЛИ НА КОРИШЋЕЊЕ ПОСЛОВНИХ  ПРОСТОРА БЕЗ НАКНАДЕ (Центар за социјални рад, Удружење жена „Жена“ Јањ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2. ПРЕДЛОГ ОДЛУКЕ О ИЗМЈЕНИ И  ДОПУНИ ОДЛУКЕ О ДОДЈЕЛИ НА КОРИШЋЕЊЕ ПОСЛОВНОГ ПРОСТОРА БЕЗ НАКНАДЕ (Удружење слијепих и слабовидих регије Бијељина, Удружење глувих и наглувих регије Бијељина, ДДДК „Здравље Бијељина)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3. ПРЕДЛОГ ОДЛУКЕ О ДОПУНИ ОДЛУКЕ О ДОДЈЕЛИ НА КОРИШЋЕЊЕ ПОСЛОВНОГ ПРОСТОРА БЕЗ НАКНАДЕ (Туристичка организација Бијељина)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24. ПРЕДЛОГ ОДЛУКЕ О ДОПУНИ ОДЛУКЕ О ДОДЈЕЛИ НА КОРИШЋЕЊЕ ПОСЛОВНОГ  ПРОСТОРА БЕЗ НАКНАДЕ (ЦЈБ Бијељина – Полицијска станица Бијељина)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5. ПРЕДЛОГ ОДЛУКЕ О ДОПУНИ ОДЛУКЕ О ДОДЈЕЛИ НА КОРИШЋЕЊЕ ПОСЛОВНОГ  ПРОСТОРА БЕЗ НАКНАДЕ (ЈП „Дирекција за изградњу и развој града“ Бијељина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6. ПРЕДЛОГ ОДЛУКЕ О ДОПУНИ ОДЛУКЕ О ДОДЈЕЛИ НА КОРИШЋЕЊЕ ПОСЛОВНОГ ПРОСТОРА БЕЗ НАКНАДЕ ОПШТИНСКОМ УДРУЖЕЊУ ПЕНЗИОНЕР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7. ПРЕДЛОГ ОДЛУКЕ О ДОПУНИ ОДЛУКЕ О ПРЕНОСУ ПРАВА КОРИШЋЕЊА НА НЕКРЕТНИНАМА НА АГРАРНИ ФОНД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28.  ПРЕДЛОГ ОДЛУКЕ О ДАВАЊУ НА КОРИШЋЕЊЕ ФК „НАПРЕДАК ДИЈЕЛОВИ“ ИЗ ДИЈЕЛОВА НЕПОКРЕТНОСТИ У К.О. ДВОРОВИ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9. ПРЕДЛОГ РЈЕШЕЊА О ИМЕНОВАЊУ КОМИСИЈЕ ЗА ПРОДАЈУ ГРАЂЕВИНСКОГ ЗЕМЉИШТА И СТАНОВ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0. ПРЕДЛОГ ПОНОВНОГ ЈАВНОГ ПОЗИВА ЗА ПРИКУПЉАЊЕ ПОНУДА ЗА ИЗГРАДЊУ ПОСЛОВНОГ ОБЈЕКТА У ГРАДСКОМ ПАРКУ У БИЈЕЉИН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1. ИНФОРМАЦИЈА О ПОПЛАВАМА НА ПОДРУЧЈУ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2.  ИНФОРМАЦИЈА О СТАЊУ ЗАШТИТЕ ОД ПОЖАРА НА ПОДРУЧЈУ ОПШТИНЕ БИЈЕЉИНА ЗА ОСАМ МЈЕСЕЦИ 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3. ИНФОРМАЦИЈА О СТАЊУ НЕЗАПОСЛЕНОСТИ НА ПОДРУЧЈУ БИРОА БИЈЕЉИНА ЗА 2010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4. ИНФОРМАЦИЈА О ИСПОРУЦИ ТОПЛОТНЕ ЕНЕРГИЈЕ ЗА ГРЕЈНУ СЕЗОНУ 2010-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5. ИНФОРМАЦИЈА О ЗАШТИТИ ЖИВОТНЕ СРЕДИНЕ НА ПОДРУЧЈУ ОПШТИНЕ БИЈЕЉИНА ЗА 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6.  ПРОГРАМ РАДА ЗИМСКЕ СЛУЖБЕ ЗА ПЕРИОД 2011-2012. ГОД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7. АКЦИОНИ ПЛАН ПРЕВЕНЦИЈЕ МАЛОЉЕТНИЧКОГ ПРЕДСТУПНИШТВА И ПРИМЈЕНЕ АЛТЕРНАТИВНИХ МЈЕРА У ОПШТИНИ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38. ИНФОРМАЦИЈА О ПРОЈЕКТУ „АКАДЕМИЈА ЗА ГРАЂАНЕ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9. ИНФОРМАЦИЈА О ЖЕТВИ СТРНИХ ЖИТА И ПРИПРЕМАМА ЗА ЈЕСЕЊУ СЈЕТВУ У 2011. ГОДИН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0. ПРЕДЛОГ ОДЛУКЕ О ДАВАЊУ НА КОРИШЋЕЊЕ ПОСЛОВНОГ ПРОСТОРА ПРЕДУЗЕЋУ ЗА ПРОЈЕКТОВАЊЕ ГАСНИХ ИНСТАЛАЦИЈА, ИЗВОЂЕЊЕ РАДОВА И ДИСТРИБУЦИЈУ ГАСА „БИЈЕЉИНА-ГАС“ д.о.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41. ПРЕДЛОГ ОДЛУКЕ О ОСНОВАНОСТИ УТВРЂИВАЊА ОПШТЕГ ИНТЕРЕСА РАДИ ПРОВОЂЕЊА ПОСТУПКА ЕКСПРОПРИЈАЦИЈЕ У СВРХУ ИЗГРАДЊЕ ОБЈЕКАТА У ОБЛАСТИ САОБРАЋАЈНЕ ИНФРАСТРУКТУРЕ-МОСТА НА КАНАЛУ ДАШНИЦ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2. ИЗВЈЕШТАЈ О СТИПЕНДИРАЊУ УЧЕНИКА И СТУДЕНАТА, ФИНАНСИРАЊУ НАУЧНОИСТРАЖИВАЧКОГ РАДА И НАГРАЂИВАЊУ НАСТАВНИКА И УЧЕНИКА У НАСТАВНОЈ 2010/2011. ГОД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3. ИЗВЈЕШТАЈ О РАДУ ДЈЕЧИЈЕГ ВРТИЋА „ЧИКА ЈОВА ЗМАЈ“ БИЈЕЉИНА ЗА РАДНУ 2010/2011. ГОДИНУ СА ГОДИШЊИМ ПРОГРАМОМ РАДА ЗА РАДНУ 2011/2012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4. ИЗВЈЕШТАЈ КОМИСИЈЕ ЗА ИЗБОР СТАРЈЕШИНА ПРОФЕСИОНАЛНЕ ВАТРОГАСНЕ ЈЕДИНИЦЕ БИЈЕЉИНА И ВАТРОГАСНОГ ДРУШТВА „ПОДРИЊЕ“ ЈАЊА И ЧЛАНОВА УПРАВНИХ ОДБОРА ПРОФЕСИОНАЛНЕ ВАТРОГАСНЕ ЈЕДИНИЦЕ БИЈЕЉИНА И ВАТРОГАСНОГ ДРУШТВА „ПОДРИЊЕ“ Ј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ВРШИОЦА ДУЖНОСТИ СТАРЈЕШИНЕ ПРОФЕСИОНАЛНЕ ВАТРОГАСНЕ ЈЕДИНИЦ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СТАРЈЕШИНЕ ПРОФЕСИОНАЛНЕ ВАТРОГАСНЕ ЈЕДИНИЦ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) ПРЕДЛОГ РЈЕШЕЊА О РАЗРЈЕШЕЊУ ВРШИОЦА ДУЖНОСТИ УПРАВНОГ ОДБОРА ПРОФЕСИОНАЛНЕ ВАТРОГАСНЕ ЈЕДИНИЦ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ЧЛАНОВА УПРАВНОГ ОДБОРА ПРОФЕСИОНАЛНЕ ВАТРОГАСНЕ ЈЕДИНИЦ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5) ПРЕДЛОГ РЈЕШЕЊА О РАЗРЈЕШЕЊУ ВРШИОЦА ДУЖНОСТИ СТАРЈЕШИНЕ ВАТРОГАСНОГ ДРУШТВА „ПОДРИЊЕ“ Ј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) ПРЕДЛОГ РЈЕШЕЊА О ИМЕНОВАЊУ СТАРЈЕШИНЕ ВАТРОГАСНОГ ДРУШТВА „ПОДРИЊЕ“ Ј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7) ПРЕДЛОГ РЈЕШЕЊА О РАЗРЈЕШЕЊУ ВРШИОЦА ДУЖНОСТИ УПРАВНОГ ОДБОРА ВАТРОГАСНОГ ДРУШТВА „ПОДРИЊЕ“ Ј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8) ПРЕДЛОГ РЈЕШЕЊА О ИМЕНОВАЊУ ЧЛАНОВА УПРАВНОГ ОДБОРА ВАТРОГАСНОГ ДРУШТВА „ПОДРИЊЕ“ Ј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5. ИЗВЈЕШТАЈ КОМИСИЈЕ ЗА ИЗБОР ЧЛАНА ОПШТИНСКЕ ИЗБОРНЕ КОМИСИЈ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ИМЕНОВАЊУ ЧЛАНА ОПШТИНСКЕ ИЗБОРНЕ КОМИСИЈ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ПРЕДЛОЗИ КОМИСИЈЕ ЗА ИЗБОР И ИМЕНОВАЊ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ДИРЕКТОРА АГЕНЦИЈЕ ЗА РАЗВОЈ  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ВРШИОЦА ДУЖНОСТИ ДИРЕКТ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3) ПРЕДЛОГ РЈЕШЕЊА О РАЗРЈЕШЕЊУ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ВРШИОЦА ДУЖНОСТ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5) ПРЕДЛОГ РЈЕШЕЊА О ИМЕНОВАЊУ КОМИСИЈЕ ЗА ИЗБОР ДИРЕКТОРА И ЧЛАНОВА УПРАВНОГ ОДБОРА АГЕНЦИЈЕ ЗА РАЗВОЈ МАЛИХ И СРЕДЊИХ ПРЕДУЗЕЋА ОПШТИНЕ БИЈЕЉ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) ПРЕДЛОГ ЈАВНОГ КОНКУРСА ЗА ПОПУНУ УПРАЖЊЕНИХ МЈЕСТА ДИРЕКТОРА АГЕНЦИЈЕ ЗА РАЗВОЈ МАЛИХ И СРЕДЊИХ ПРЕДУЗЕЋА ОПШТИНЕ БИЈЕЉИНА 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7) ПРЕДЛОГ РЈЕШЕЊА О РАЗРЈЕШЕЊУ ЧЛАНА И ПРЕДСЈЕДНИКА ОПШТИНСКЕ ИЗБОРНЕ КОМИСИЈ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ДБОРНИЧКА ПИТАЊА И ИНИЦИЈАТИВЕ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rPr>
          <w:b/>
          <w:b/>
          <w:sz w:val="28"/>
          <w:szCs w:val="28"/>
          <w:u w:val="single"/>
          <w:lang w:val="sr-BA"/>
        </w:rPr>
      </w:pPr>
      <w:r>
        <w:rPr>
          <w:b/>
          <w:sz w:val="28"/>
          <w:szCs w:val="28"/>
          <w:u w:val="single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- </w:t>
      </w:r>
      <w:r>
        <w:rPr>
          <w:lang w:val="sr-CS"/>
        </w:rPr>
        <w:t>ИЗВОД ИЗ ЗАПИСНИКА СА 2</w:t>
      </w:r>
      <w:r>
        <w:rPr>
          <w:lang w:val="sr-BA"/>
        </w:rPr>
        <w:t>7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>14. ЈУЛА</w:t>
      </w:r>
      <w:r>
        <w:rPr>
          <w:lang w:val="sr-CS"/>
        </w:rPr>
        <w:t xml:space="preserve"> 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није било предсједавајући је ставио на гласање Извод из записника са 2</w:t>
      </w:r>
      <w:r>
        <w:rPr>
          <w:lang w:val="sr-BA"/>
        </w:rPr>
        <w:t>7</w:t>
      </w:r>
      <w:r>
        <w:rPr>
          <w:lang w:val="sr-CS"/>
        </w:rPr>
        <w:t xml:space="preserve">. сједнице Скупштине општине Бијељина одржане дана </w:t>
      </w:r>
      <w:r>
        <w:rPr>
          <w:lang w:val="sr-BA"/>
        </w:rPr>
        <w:t xml:space="preserve">14. јул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прихваћ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ОД ИЗ ЗАПИСНИКА СА 3. ВАНРЕДНЕ СЈЕДНИЦЕ СКУПШТИНЕ ОПШТИНЕ БИЈЕЉИНА ОДРЖАНЕ ДАНА 28. ЈУЛА 2011. ГО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није било предсједавајући је ставио на гласање Извод из записника са </w:t>
      </w:r>
      <w:r>
        <w:rPr>
          <w:lang w:val="sr-BA"/>
        </w:rPr>
        <w:t>3</w:t>
      </w:r>
      <w:r>
        <w:rPr>
          <w:lang w:val="sr-CS"/>
        </w:rPr>
        <w:t xml:space="preserve">. </w:t>
      </w:r>
      <w:r>
        <w:rPr>
          <w:lang w:val="sr-BA"/>
        </w:rPr>
        <w:t xml:space="preserve">ванредне </w:t>
      </w:r>
      <w:r>
        <w:rPr>
          <w:lang w:val="sr-CS"/>
        </w:rPr>
        <w:t xml:space="preserve">сједнице Скупштине општине Бијељина одржане дана </w:t>
      </w:r>
      <w:r>
        <w:rPr>
          <w:lang w:val="sr-BA"/>
        </w:rPr>
        <w:t xml:space="preserve">28. јул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 и констатовао да је </w:t>
      </w:r>
      <w:r>
        <w:rPr>
          <w:lang w:val="sr-BA"/>
        </w:rPr>
        <w:t>једногласно прихваћен са 26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НФОРМАЦИЈА О ПОНУДИ „ЈАДРАН НАФТАГАС“ БАЊА ЛУКА, ЗА ПРЕУЗИМАЊЕ ГЕОТЕРМАЛНЕ БУШОТИНЕ ДВ-1 ОД ЈАВНЕ УСТАНОВЕ БАЊА „ДВОРОВИ“ ДВОРОВ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водне напомене по овој тачки дневног реда дао је СВЕТИСЛАВ ЛОПАНДИЋ, директор Бање „Дворови“ Дворов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акође, Предраг Радановић извршни директор „Нафтагаса“ Нови Сад дао је образложење по овој тачки дневног ред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казана је и видеопрезентација дјелатности „Јадран Нафтагас“ Бања Лук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ПЕРИЦА СПАСОЈЕВИЋ, ДРАГАН ЂУРЂЕВИЋ, СВЕТИСЛАВ ЛОПАНДИЋ, ЈОВАН ГАЈИЋ, СЛОБОДАН МАРКОВИЋ, РАДОСАВА-РАДА ПЕРИЋ, ПРЕДРАГ ЈОВИЋ, ЦВИЈЕТИН СИМИЋ, ЈУСУФ ТРБИЋ, МИЋО ЖИВИЋ, ЗОРАН РАНКИЋ, МИОДРАГ ЂУКИЋ, ДРАГАН МИРИЋ, СЛАВКО БОЈАНИЋ, ЖЕЉКО МАЛЕШЕВИЋ, МИЋО МИЋИЋ и ПРЕДРАГ РАДАН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што расправе више није било, предсједавајући је ставио на гласање Информацију и констатовао да је једногласно прихваћена са 23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акон тога, Скупштина општине је једногласно са 26 гласова „за“ (без гласова „против“ и „уздржан“) донијела сљедећ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З А К Љ У Ч </w:t>
      </w:r>
      <w:r>
        <w:rPr>
          <w:sz w:val="22"/>
          <w:szCs w:val="22"/>
          <w:lang w:val="sr-BA"/>
        </w:rPr>
        <w:t>К Е</w:t>
      </w:r>
    </w:p>
    <w:p>
      <w:pPr>
        <w:pStyle w:val="Normal"/>
        <w:jc w:val="both"/>
        <w:rPr>
          <w:bCs/>
          <w:sz w:val="22"/>
          <w:szCs w:val="22"/>
          <w:lang w:val="sr-BA"/>
        </w:rPr>
      </w:pPr>
      <w:r>
        <w:rPr>
          <w:bCs/>
          <w:sz w:val="22"/>
          <w:szCs w:val="22"/>
          <w:lang w:val="sr-BA"/>
        </w:rPr>
      </w:r>
    </w:p>
    <w:p>
      <w:pPr>
        <w:pStyle w:val="Normal"/>
        <w:ind w:firstLine="720"/>
        <w:jc w:val="both"/>
        <w:rPr/>
      </w:pPr>
      <w:r>
        <w:rPr/>
        <w:t>1. Скупштина општине Бијељина  предлаже Управном одбору и директору Јавне установе Бања “Дворови” Дворови да склопи Уговор са “Јадран Нафтагасом” Бања Лука о уступању локалитета на Бушотини ДВ-1 а у сврху истражних радова у циљу проналажења резерви угљоводоника (сирове нафте и гаса) изграђене на к.ч. бр. 2855/23В Трначић.</w:t>
      </w:r>
    </w:p>
    <w:p>
      <w:pPr>
        <w:pStyle w:val="Normal"/>
        <w:ind w:firstLine="720"/>
        <w:jc w:val="both"/>
        <w:rPr/>
      </w:pPr>
      <w:r>
        <w:rPr/>
        <w:t>2. Да Јавна установa Бања “Дворови” Дворови након завршених истражних радњи и испитивања у случају позивитних резултата на перспективност бушотине уступи “Јадран Нафтагасу” Бања Лука предметну бушотину за износ од 100.000,00 КМ који ће бити исплаћен одмах по потписивању Уговора о преузимању бушотине на коришћење на рачун Јавне установе Бања “Дворови” Дворов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. Да Јавна установа Бања „Дворови“ Дворови дозволи „Јадран Нафтагасу“ Бања Лука да заврши планиране претходне радове до конзервације и радње на испитивању Бушотине ДВ-1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. Да се у случају негативних резултата на појаву угљоводоника (сирове нафте и гаса) „Јадран Нафтагас“ Бања Лука обавезује да врати Бушотину ДВ-1 Јавној установи Бања „Дворови“ Дворови коју ће претходно напуцати на хидроенергију и достави извјештај Бањи „Дворови“. Јавна установа Бања „Дворови“ Дворови у том случају нема никаквих обавеза према „Јадран Нафтагасу“ Бања Лука.</w:t>
      </w:r>
    </w:p>
    <w:p>
      <w:pPr>
        <w:pStyle w:val="Normal"/>
        <w:jc w:val="both"/>
        <w:rPr>
          <w:bCs/>
          <w:lang w:val="sr-BA"/>
        </w:rPr>
      </w:pPr>
      <w:r>
        <w:rPr>
          <w:lang w:val="sr-BA"/>
        </w:rPr>
        <w:tab/>
        <w:t>5. Да истражна Бушотина ДВ-1 ни једног момента не угрози постојећу бушотину С-1. Да стране које већ врше истраживање и експлоатацију на истом истражном и експлоатационом пољу  неће ометати нити угрожавати радове друге стране.</w:t>
      </w:r>
    </w:p>
    <w:p>
      <w:pPr>
        <w:pStyle w:val="Normal"/>
        <w:ind w:firstLine="72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 АКЦИОНИ ПЛАН О ЕНЕРГЕТСКОЈ ОДРЖИВОСТИ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ВЛАДО СИМЕУНОВИЋ, савјетник Начелника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ЈОВАН ВУКОВЉАК, ЖЕЉКО МАЛЕШЕВИЋ и ВЛАДО СИМЕУНОВИЋ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што расправе више није било, предсједавајући је ставио на гласање Акциони план </w:t>
      </w:r>
      <w:r>
        <w:rPr>
          <w:lang w:val="sr-CS"/>
        </w:rPr>
        <w:t xml:space="preserve">и констатовао да је </w:t>
      </w:r>
      <w:r>
        <w:rPr>
          <w:lang w:val="sr-BA"/>
        </w:rPr>
        <w:t>једногласно прихваћен са 28 гласова „за“ (без гласова „против“ и „уздржан“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Акциони план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5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ИЗВЈЕШТАЈ О ИЗВРШЕЊУ БУЏЕТА ОПШТИНЕ БИЈЕЉИНА ЗА ПЕРИОД 01.01 – 30.06.2011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/>
      </w:pPr>
      <w:r>
        <w:rPr>
          <w:lang w:val="sr-BA"/>
        </w:rPr>
        <w:tab/>
        <w:t>Пошто расправе није било, предсједавајући је ставио на гласање Извјештај и констатовао да је прихваћен са 19 гласов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- ПРЕДЛОГ ОДЛУКЕ О ИЗМЈЕНАМА И ДОПУНАМА ОДЛУКЕ О БУЏЕТУ ОПШТИНЕ БИЈЕЉИНА ЗА 2011. ГОДИНУ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Комисија за прописе по овој и наредним тачкама (7, 8, 9, 10, 11, 12, 13, 14, 15, 16, 17, 18. и 19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Мићо Мићић, Начелник општине Бијељина поднио је на предлог Одлуке сљедеће амандмане: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АМАНДМАН</w:t>
      </w:r>
      <w:r>
        <w:rPr>
          <w:lang w:val="sr-BA"/>
        </w:rPr>
        <w:t xml:space="preserve">  1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 Одјељењу за друштвене дјелатности на економском коду 415200 „Текући грантови ЈП СИМ“  увећавају се средства за 20.000,00 КМ и средства за ове намјене износе 200.000,00 КМ. </w:t>
      </w:r>
      <w:r>
        <w:rPr/>
        <w:t>Средства за увећање се обезбјеђују из буџетске резерве 20.000,00 КМ тако да буџетска резерва износи 20.568,00 КМ.</w:t>
      </w:r>
    </w:p>
    <w:p>
      <w:pPr>
        <w:pStyle w:val="Normal"/>
        <w:jc w:val="both"/>
        <w:rPr/>
      </w:pPr>
      <w:r>
        <w:rPr/>
        <w:t>АМАНДМАН  2.</w:t>
      </w:r>
    </w:p>
    <w:p>
      <w:pPr>
        <w:pStyle w:val="Normal"/>
        <w:jc w:val="both"/>
        <w:rPr/>
      </w:pPr>
      <w:r>
        <w:rPr/>
        <w:t>У Одјељењу за друштвене дјелатности на економском коду 415200 „Центар за културу Семберија“ увећавају се средства за 20.000,00 КМ и  ова ставка износи  400.000,00 КМ. Средства за увећање се обезбјеђују са ставке „субвенције предшколског образовања и васпитања“, на економском  коду  414100 износ средстава је 80.000,00 КМ.</w:t>
      </w:r>
    </w:p>
    <w:p>
      <w:pPr>
        <w:pStyle w:val="Normal"/>
        <w:jc w:val="both"/>
        <w:rPr/>
      </w:pPr>
      <w:r>
        <w:rPr/>
        <w:t>АМАНДМАН  3.</w:t>
      </w:r>
    </w:p>
    <w:p>
      <w:pPr>
        <w:pStyle w:val="Normal"/>
        <w:jc w:val="both"/>
        <w:rPr/>
      </w:pPr>
      <w:r>
        <w:rPr/>
        <w:t>У Одјељењу за друштвене дјелатности  позиција на економском коду 511200 „реконструкција и инвестиционо одржавање домова културе“ увећавају се средства за 10.000,00 КМ за реконструкцију Дома културе у Јањи, и ставка износи  290.000,00 КМ.</w:t>
      </w:r>
    </w:p>
    <w:p>
      <w:pPr>
        <w:pStyle w:val="Normal"/>
        <w:jc w:val="both"/>
        <w:rPr/>
      </w:pPr>
      <w:r>
        <w:rPr/>
        <w:t>Средства за увећање се обезбјеђују смањењем средстава на економском коду 416100 “пројекти подршке очувања породице“ која износи 70.000,00 КМ.</w:t>
      </w:r>
    </w:p>
    <w:p>
      <w:pPr>
        <w:pStyle w:val="Normal"/>
        <w:jc w:val="both"/>
        <w:rPr/>
      </w:pPr>
      <w:r>
        <w:rPr/>
        <w:t>АМАНДМАН  4.</w:t>
      </w:r>
    </w:p>
    <w:p>
      <w:pPr>
        <w:pStyle w:val="Normal"/>
        <w:jc w:val="both"/>
        <w:rPr/>
      </w:pPr>
      <w:r>
        <w:rPr/>
        <w:t>У Одјељењу за стамбено комуналне послове и заштиту животне средине  на економском коду 513100 „Набавка земљишта  Кнез Иво“- обвезнице увећавају се средства  за 91.000,00 КМ и средства износе  201.000,00 КМ.</w:t>
      </w:r>
    </w:p>
    <w:p>
      <w:pPr>
        <w:pStyle w:val="Normal"/>
        <w:jc w:val="both"/>
        <w:rPr/>
      </w:pPr>
      <w:r>
        <w:rPr/>
        <w:t>Средства се обезбјеђују  смањењем средстава на економском коду 511100 „Кнез Иво-инфраструктура-обвезнице“ и износ ове ставке је 209.000,00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АНДМАН 5.</w:t>
      </w:r>
    </w:p>
    <w:p>
      <w:pPr>
        <w:pStyle w:val="Normal"/>
        <w:jc w:val="both"/>
        <w:rPr/>
      </w:pPr>
      <w:r>
        <w:rPr/>
        <w:t xml:space="preserve">У Одјељењу за  друштвене дјелатности </w:t>
      </w:r>
      <w:r>
        <w:rPr>
          <w:lang w:val="sr-BA"/>
        </w:rPr>
        <w:t>средства на економском коду 415200 „културно историјско наслеђе“ се увећавају за 65.000,00 КМ и износе 665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за увећање се обезбјеђују смањењем средстава на економском коду 412200 „средства за дезинсекцију“ у Одјељењу за привреду и пољопривреду за 32.000,00 КМ, и у Одјељењу за друштвене дјелатности смањењем средстава  за помоћ пензионерима за 7.000,00 КМ, смањењем средстава на економском коду 412900 „остали  непоменути расходи-Дирекција- надзор“ у износу од 20.000,00 КМ и смањењем средстава за 6.000,00 КМ на економском коду 416100 „суфинансирање доградње Дневног центра „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, предсједавајући је ставио на гласање  Амандман 1. и констатовао да је усвојен са 20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едсједавајући је ставио на гласање  Амандман 2. и констатовао да је усвојен са 20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редсједавајући је ставио на гласање  Амандман 3. и констатовао да је усвојен са 20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едсједавајући је ставио на гласање  Амандман 4. и констатовао да је усвојен са 20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едсједавајући је ставио на гласање  Амандман 5. и констатовао да је усвојен са 20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Након тога предсједавајући је ставио на гласање предлог Одлуке са усвојеним амандманима и констатовао да је усвојен са 20 гласова „за“ и 8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7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ОДЛУКЕ О ИЗМЈЕНИ ОДЛУКЕ О ИЗВРШЕЊУ БУЏЕТА ОПШТИНЕ БИЈЕЉИНА ЗА 2011. ГОДИН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Начелник општине Бијељина на предлог Одлуке поднио је сљедећи Амандман: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У Одлуци о измјенама Одлуке о извршењу буџета уводе се измјене у члану 1. став 2. и умјесто износа 55.084.968,00 КМ – одређене намјене износе 55.104.968,00 КМ, увећавају се за 20.000,00 КМ, а буџетска резерва се смањује за 20.000,00 КМ и износи 20.568,00 КМ.“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 Амандман и констатовао да је усвојен са 19 гласова „за“ и 8 гласова „уздржан“ (без гласова „против“)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Након тога предсједавајући је ставио на гласање предлог Одлуке са усвојеним амандманом и констатовао да је усвојен са 19 гласова „за“ и 8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8</w:t>
      </w:r>
    </w:p>
    <w:p>
      <w:pPr>
        <w:pStyle w:val="Normal"/>
        <w:ind w:left="57" w:firstLine="663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ОДЛУКЕ О ПРИСТУПАЊУ ИЗРАДИ ПЛАНА ПАРЦЕЛАЦИЈЕ „НОВО ГРАДСКО ГРОБЉЕ“ У БИЈЕЉИНИ НА ЛОКАЛИТЕТУ ХАСЕ-БРИЈЕСНИЦ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9</w:t>
      </w:r>
    </w:p>
    <w:p>
      <w:pPr>
        <w:pStyle w:val="Normal"/>
        <w:ind w:left="57" w:firstLine="663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ОДЛУКЕ О ПРИСТУПАЊУ ИЗРАДИ ИЗМЈЕНЕ РЕГУЛАЦИОНОГ ПЛАНА „КНЕЗ ИВО ОД СЕМБЕРИЈЕ“ У БИЈЕЉИНИ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0</w:t>
      </w:r>
    </w:p>
    <w:p>
      <w:pPr>
        <w:pStyle w:val="Normal"/>
        <w:ind w:left="57" w:firstLine="663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ОДЛУКЕ О УТВРЂИВАЊУ НАЦРТА РЕГУЛАЦИОНОГ ПЛАНА „ИНДУСТРИЈСКА ЗОНА 1“ У БИЈЕЉИНИ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са 19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1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ОДЛУКЕ О ИЗМЈЕНАМА И ДОПУНАМА ОДЛУКЕ О ГРАЂЕВИНСКОМ ЗЕМЉИШТ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2</w:t>
      </w:r>
    </w:p>
    <w:p>
      <w:pPr>
        <w:pStyle w:val="Normal"/>
        <w:ind w:left="57" w:firstLine="663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- ПРЕДЛОГ ОДЛУКЕ О ДОПУНИ ОДЛУКЕ О КОМУНАЛНИМ ТАКСАМ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6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УСВАЈАЊУ ПРОГРАМА САНИТАРНЕ ЗАШТИТЕ ИЗВОРИШТА ПИТКЕ ВОДЕ „СЛОБОМИР“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4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ЗАШТИТИ ИЗВОРИШТА ВОДЕ ЗА ПИЋЕ „СЛОБОМИР“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5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- ПРЕДЛОГ ОДЛУКЕ О ПРОМЈЕНИ СТАТУСА ОДРЕЂЕНОГ ЗЕМЉИШТА У К.О. БИЈЕЉИНА 2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ПРОМЈЕНИ СТАТУСА ОДРЕЂЕНОГ ЗЕМЉИШТА У К.О. ЉЕЉЕНЧ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ЕДЛОГ ОДЛУКЕ О ПРЕНОСУ ПРАВА РАСПОЛАГАЊА И ПРАВА КОРИШЋЕЊА НА ОПШТИНУ БИЈЕЉИНА НА НЕПОКРЕТНОСТИМА У К.О. ВЕЛИКА ОБАРСК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једногласно усвојен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8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са 19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</w:rPr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 xml:space="preserve">19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ИЗМЈЕНИ ОДЛУКЕ 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са 20 гласова „за“ и 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0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ДОПУНИ ОДЛУКЕ О ДОДЈЕЛИ НА КОРИШЋЕЊЕ ПОСЛОВНОГ ПРОСТОРА БЕЗ НАКНАДЕ (Удружење ампутираца Бијељина, Црквена општина Лединци, Хуманитарно удружење жена „Арта“)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Комисија за прописе по овој и наредним тачкама (21, 22, 23, 24, 25, 26. и 27.) доставила је Извјештај са мишљењем да се у преаумбули предлога Одлуке иза броја „30.“ дода „став 1. алинеја 11“, а у другом реду иза броја „35.“ дода „став 1. алинеја 12.“ и у 4. и 6. реду умјесто ријечи „Републике Српске“ писати „БиХ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о је МИЋО МИЋИЋ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 и констатовао да је 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ДОПУНИ ОДЛУКЕ О ДОДЈЕЛИ НА КОРИШЋЕЊЕ ПОСЛОВНИХ  ПРОСТОРА БЕЗ НАКНАДЕ (Центар за социјални рад, Удружење жена „Жена“ Јања)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2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ИЗМЈЕНИ И  ДОПУНИ ОДЛУКЕ О ДОДЈЕЛИ НА КОРИШЋЕЊЕ ПОСЛОВНОГ ПРОСТОРА БЕЗ НАКНАДЕ (Удружење слијепих и слабовидих регије Бијељина, Удружење глувих и наглувих регије Бијељина, ДДДК „Здравље Бијељина)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3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ДОПУНИ ОДЛУКЕ О ДОДЈЕЛИ НА КОРИШЋЕЊЕ ПОСЛОВНОГ ПРОСТОРА БЕЗ НАКНАДЕ (Туристичка организација Бијељина)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усвојен 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4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- ПРЕДЛОГ ОДЛУКЕ О ДОПУНИ ОДЛУКЕ О ДОДЈЕЛИ НА КОРИШЋЕЊЕ ПОСЛОВНОГ  ПРОСТОРА БЕЗ НАКНАДЕ (ЦЈБ Бијељина – Полицијска станица Бијељина) 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ДОПУНИ ОДЛУКЕ О ДОДЈЕЛИ НА КОРИШЋЕЊЕ ПОСЛОВНОГ  ПРОСТОРА БЕЗ НАКНАДЕ (ЈП „Дирекција за изградњу и развој града“ Бијељина)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 и констатовао да је  усвојен једногласно са 24 глас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ДОПУНИ ОДЛУКЕ О ДОДЈЕЛИ НА КОРИШЋЕЊЕ ПОСЛОВНОГ ПРОСТОРА БЕЗ НАКНАДЕ ОПШТИНСКОМ УДРУЖЕЊУ ПЕНЗИОНЕР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 и констатовао да је 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7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ОДЛУКЕ О ДОПУНИ ОДЛУКЕ О ПРЕНОСУ ПРАВА КОРИШЋЕЊА НА НЕКРЕТНИНАМА НА АГРАРНИ ФОНД ОПШТИНЕ БИЈЕЉИН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предлог Одлуке  и констатовао да је 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8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-  ПРЕДЛОГ ОДЛУКЕ О ДАВАЊУ НА КОРИШЋЕЊЕ ФК „НАПРЕДАК ДИЈЕЛОВИ“ ИЗ ДИЈЕЛОВА НЕПОКРЕТНОСТИ У К.О. ДВОРОВИ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и наредним тачкама (29. и 30.) доставила Извјештај са мишљењем и није имала примједби на предложени текст предлога аката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усвојен једногласно са 25 гласова „за“ (без гласова „против“ и „уздржан“)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Након тога, Скупштина општине је  једногласно са 27 гласова „за“ (без гласова „против“ и „уздржан“) донијела сљедећи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>
          <w:lang w:val="sr-BA"/>
        </w:rPr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u w:val="single"/>
          <w:lang w:val="sr-BA"/>
        </w:rPr>
      </w:pPr>
      <w:r>
        <w:rPr>
          <w:bCs/>
          <w:lang w:val="sr-BA"/>
        </w:rPr>
        <w:tab/>
        <w:t>Скупштина општине Бијељина тражи од Одјељења за финансије и Одјељења за стамбено-комуналне послове и заштиту животне средине да сачине списак корисника пословних простора који су власништво Општине и користе их без накнаде, а који немају обавезу плаћања ПДВ-а, те да за наредну сједницу Скупштине општине предложе Одлуку о начину плаћања ПДВ-а за исте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29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РЈЕШЕЊА О ИМЕНОВАЊУ КОМИСИЈЕ ЗА ПРОДАЈУ ГРАЂЕВИНСКОГ ЗЕМЉИШТА И СТАНОВ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 није било предсједавајући је ставио на гласање предлог Рјешења  и констатовао да је  усвојен  са 19 гласова „за“, 6 гласова „против“ и 1 глас „уздржан“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0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Г ПОНОВНОГ ЈАВНОГ ПОЗИВА ЗА ПРИКУПЉАЊЕ ПОНУДА ЗА ИЗГРАДЊУ ПОСЛОВНОГ ОБЈЕКТА У ГРАДСКОМ ПАРКУ У БИЈЕЉИНИ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Поновног јавног позива  и констатовао да је  усвојен једногласно са 27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Поновни јавни позив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1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ИНФОРМАЦИЈА О ПОПЛАВАМА НА ПОДРУЧЈУ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МИЋО МИЋИЋ, Начелник општине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На предлог Начелника општине, Скупштина општине је са 19 гласова „за“ и 8 гласова „уздржан“ (без гласова „против“) донијела сљедећи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ПРИХВАТА СЕ Информација о поплавама на подручју општине Бијељин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Скупштина општине Бијељина тражи да се обустави расподјела намјештаја и паркета становништву на поплављеном подручју, с обзиром да је крајњи рок за преузимање истекао 31.08.2011. године и да се паркет који није преузет додијели Бањи „Дворови“ Дворови.</w:t>
      </w:r>
    </w:p>
    <w:p>
      <w:pPr>
        <w:pStyle w:val="Normal"/>
        <w:ind w:left="57" w:firstLine="663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редсједавајући је ставио на гласање Информацију и констатовао да је прихваћена са 20 гласова „за“ и 8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2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СТАЊУ ЗАШТИТЕ ОД ПОЖАРА НА ПОДРУЧЈУ ОПШТИНЕ БИЈЕЉИНА ЗА ОСАМ МЈЕСЕЦИ 2011. ГОДИНЕ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8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СТАЊУ НЕЗАПОСЛЕНОСТИ НА ПОДРУЧЈУ БИРОА БИЈЕЉИНА ЗА 2010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а је РАДОСАВА-РАДА ПЕРИЋ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једногласно прихваћена са 23 гласа „за“ 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4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ИСПОРУЦИ ТОПЛОТНЕ ЕНЕРГИЈЕ ЗА ГРЕЈНУ СЕЗОНУ 2010-2011. ГОДИН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САВО ЈОВАНОВИЋ и МИЛЕНКО ВИЋАН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нформацију и констатовао да је  прихваћена са 18 гласова „за“  и 6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ЗАШТИТИ ЖИВОТНЕ СРЕДИНЕ НА ПОДРУЧЈУ ОПШТИНЕ БИЈЕЉИНА ЗА 2011. ГОДИН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 прихваћена са 16 гласова „за“  и 6 гласова „уздржан“ (без гласова „против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6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РОГРАМ РАДА ЗИМСКЕ СЛУЖБЕ ЗА ПЕРИОД 2011-2012. ГОД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ЖЕЉКО МАЛЕШЕВИЋ, САВО ЈОВАНОВИЋ и ЗОРАН РАНКИЋ, након чега је једногласно са 23 гласа „за“ (без гласова „против“ и „уздржан“) Скупштина општине донијела сљедећи</w:t>
      </w:r>
    </w:p>
    <w:p>
      <w:pPr>
        <w:pStyle w:val="Normal"/>
        <w:ind w:right="-87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/>
        <w:tab/>
        <w:t>УСВАЈА СЕ Програм рада зимске службе за период 2011-2012. година, с тим да се чишћење снијега на локалном путу Л-31 Бијељина-Пучиле продужи до Глоговца, а у некатегорисаним путевима додају путни правци Глоговац-Гојсовац-Батковић и Дворови-Љесковача-до Павловића пу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РИЛОГ: Програм рада зимске службе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7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АКЦИОНИ ПЛАН ПРЕВЕНЦИЈЕ МАЛОЉЕТНИЧКОГ ПРЕДСТУПНИШТВА И ПРИМЈЕНЕ АЛТЕРНАТИВНИХ МЈЕРА У ОПШТИНИ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расправи по овој тачки дневног реда учествовали су: РАДОСАВА-РАДА ПЕРИЋ и ИВАНА ДРАГОВАЦ, представник Бироа за људска пра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ошто расправе више није било, предсједавајући је ставио на гласање Акциони план на гласање и констатовао да је усвојен једногласно са 20 гласова „за“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ЛОГ: Акциони план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8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ПРОЈЕКТУ „АКАДЕМИЈА ЗА ГРАЂАНЕ“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Информацију и констатовао да је једногласно прихваћена са 20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39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НФОРМАЦИЈА О ЖЕТВИ СТРНИХ ЖИТА И ПРИПРЕМАМА ЗА ЈЕСЕЊУ СЈЕТВУ У 2011. ГОДИНИ</w:t>
      </w:r>
    </w:p>
    <w:p>
      <w:pPr>
        <w:pStyle w:val="Normal"/>
        <w:ind w:firstLine="720"/>
        <w:jc w:val="both"/>
        <w:rPr/>
      </w:pPr>
      <w:r>
        <w:rPr>
          <w:lang w:val="sr-BA"/>
        </w:rPr>
        <w:t>У расправи по овој тачки дневног реда учествовао је МИЋО ЖИВИЋ, након чега је Скупштина општине са 16 гласова „за“ и 7 гласова „уздржан“ (без гласова „против“), донијела сљедећ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540" w:right="-874" w:hanging="0"/>
        <w:jc w:val="center"/>
        <w:rPr/>
      </w:pPr>
      <w:r>
        <w:rPr>
          <w:lang w:val="sr-CS"/>
        </w:rPr>
        <w:t xml:space="preserve">З А К Љ У Ч </w:t>
      </w:r>
      <w:r>
        <w:rPr>
          <w:lang w:val="sr-BA"/>
        </w:rPr>
        <w:t>А К</w:t>
      </w:r>
    </w:p>
    <w:p>
      <w:pPr>
        <w:pStyle w:val="Normal"/>
        <w:ind w:right="-874" w:hanging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  <w:t>ПРИХВАТА СЕ Информација о жетви стрних жита и припремама за јесењу сјетву у 2011. годин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Скупштина општине </w:t>
      </w:r>
      <w:r>
        <w:rPr>
          <w:lang w:val="sr-CS"/>
        </w:rPr>
        <w:t>Бијељина покре</w:t>
      </w:r>
      <w:r>
        <w:rPr>
          <w:lang w:val="sr-BA"/>
        </w:rPr>
        <w:t>ће</w:t>
      </w:r>
      <w:r>
        <w:rPr>
          <w:lang w:val="sr-CS"/>
        </w:rPr>
        <w:t xml:space="preserve"> иницијативу </w:t>
      </w:r>
      <w:r>
        <w:rPr>
          <w:lang w:val="sr-BA"/>
        </w:rPr>
        <w:t>код</w:t>
      </w:r>
      <w:r>
        <w:rPr>
          <w:lang w:val="sr-CS"/>
        </w:rPr>
        <w:t xml:space="preserve"> Влад</w:t>
      </w:r>
      <w:r>
        <w:rPr>
          <w:lang w:val="sr-BA"/>
        </w:rPr>
        <w:t>е</w:t>
      </w:r>
      <w:r>
        <w:rPr>
          <w:lang w:val="sr-CS"/>
        </w:rPr>
        <w:t xml:space="preserve"> Р</w:t>
      </w:r>
      <w:r>
        <w:rPr>
          <w:lang w:val="sr-BA"/>
        </w:rPr>
        <w:t xml:space="preserve">епублике Српске да се утврди </w:t>
      </w:r>
      <w:r>
        <w:rPr>
          <w:lang w:val="sr-CS"/>
        </w:rPr>
        <w:t>заштитн</w:t>
      </w:r>
      <w:r>
        <w:rPr>
          <w:lang w:val="sr-BA"/>
        </w:rPr>
        <w:t xml:space="preserve">а </w:t>
      </w:r>
      <w:r>
        <w:rPr>
          <w:lang w:val="sr-CS"/>
        </w:rPr>
        <w:t>цијен</w:t>
      </w:r>
      <w:r>
        <w:rPr>
          <w:lang w:val="sr-BA"/>
        </w:rPr>
        <w:t>а</w:t>
      </w:r>
      <w:r>
        <w:rPr>
          <w:lang w:val="sr-CS"/>
        </w:rPr>
        <w:t xml:space="preserve"> пшенице као стратешког производа Р</w:t>
      </w:r>
      <w:r>
        <w:rPr>
          <w:lang w:val="sr-BA"/>
        </w:rPr>
        <w:t>епублике Српске</w:t>
      </w:r>
      <w:r>
        <w:rPr>
          <w:lang w:val="sr-CS"/>
        </w:rPr>
        <w:t xml:space="preserve"> као и </w:t>
      </w:r>
      <w:r>
        <w:rPr>
          <w:lang w:val="sr-BA"/>
        </w:rPr>
        <w:t xml:space="preserve">да </w:t>
      </w:r>
      <w:r>
        <w:rPr>
          <w:lang w:val="sr-CS"/>
        </w:rPr>
        <w:t>став</w:t>
      </w:r>
      <w:r>
        <w:rPr>
          <w:lang w:val="sr-BA"/>
        </w:rPr>
        <w:t>и</w:t>
      </w:r>
      <w:r>
        <w:rPr>
          <w:lang w:val="sr-CS"/>
        </w:rPr>
        <w:t xml:space="preserve"> републичк</w:t>
      </w:r>
      <w:r>
        <w:rPr>
          <w:lang w:val="sr-BA"/>
        </w:rPr>
        <w:t>е</w:t>
      </w:r>
      <w:r>
        <w:rPr>
          <w:lang w:val="sr-CS"/>
        </w:rPr>
        <w:t xml:space="preserve"> робн</w:t>
      </w:r>
      <w:r>
        <w:rPr>
          <w:lang w:val="sr-BA"/>
        </w:rPr>
        <w:t>е</w:t>
      </w:r>
      <w:r>
        <w:rPr>
          <w:lang w:val="sr-CS"/>
        </w:rPr>
        <w:t xml:space="preserve"> резерв</w:t>
      </w:r>
      <w:r>
        <w:rPr>
          <w:lang w:val="sr-BA"/>
        </w:rPr>
        <w:t>е</w:t>
      </w:r>
      <w:r>
        <w:rPr>
          <w:lang w:val="sr-CS"/>
        </w:rPr>
        <w:t xml:space="preserve"> у функцију за коју су и намијењене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општине Бијељина п</w:t>
      </w:r>
      <w:r>
        <w:rPr>
          <w:lang w:val="sr-CS"/>
        </w:rPr>
        <w:t>редлаже Влади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 да у циљу остваривања одређеног обима и квалитета сјетве обезб</w:t>
      </w:r>
      <w:r>
        <w:rPr>
          <w:lang w:val="sr-BA"/>
        </w:rPr>
        <w:t>иј</w:t>
      </w:r>
      <w:r>
        <w:rPr>
          <w:lang w:val="sr-CS"/>
        </w:rPr>
        <w:t>еди регресирање репроматеријала (сјеме, минерално ђубриво и дизел гориво), а посебно имајући у виду тешко економско стање пољопривредних произвођач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општине Бијељина тражи о</w:t>
      </w:r>
      <w:r>
        <w:rPr>
          <w:lang w:val="sr-CS"/>
        </w:rPr>
        <w:t>д Владе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 да</w:t>
      </w:r>
      <w:r>
        <w:rPr>
          <w:lang w:val="sr-CS"/>
        </w:rPr>
        <w:t xml:space="preserve"> прогласи овогодишњу сушу за елементарну непогоду и на основу проц</w:t>
      </w:r>
      <w:r>
        <w:rPr>
          <w:lang w:val="sr-BA"/>
        </w:rPr>
        <w:t>и</w:t>
      </w:r>
      <w:r>
        <w:rPr>
          <w:lang w:val="sr-CS"/>
        </w:rPr>
        <w:t>јењених штета на касним усјевима пружи адекватну помоћ свим пољопривредним произвођачима на санирању истих. У том смислу предлаже отпис комплетног дуга на име преузетог репро материјала за прољетну сјетву у 2011. години (минерално ђубриво и дизел гориво)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општине Бијељина упућује иницијативу</w:t>
      </w:r>
      <w:r>
        <w:rPr>
          <w:lang w:val="sr-CS"/>
        </w:rPr>
        <w:t xml:space="preserve"> Влади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 и Министарству за пољопривреду шумарство и водопривреду да </w:t>
      </w:r>
      <w:r>
        <w:rPr>
          <w:lang w:val="sr-BA"/>
        </w:rPr>
        <w:t xml:space="preserve">се </w:t>
      </w:r>
      <w:r>
        <w:rPr>
          <w:lang w:val="sr-CS"/>
        </w:rPr>
        <w:t>барем приближ</w:t>
      </w:r>
      <w:r>
        <w:rPr>
          <w:lang w:val="sr-BA"/>
        </w:rPr>
        <w:t>но</w:t>
      </w:r>
      <w:r>
        <w:rPr>
          <w:lang w:val="sr-CS"/>
        </w:rPr>
        <w:t xml:space="preserve"> земљама у окружењу (Србија, Хрват</w:t>
      </w:r>
      <w:r>
        <w:rPr>
          <w:lang w:val="sr-BA"/>
        </w:rPr>
        <w:t>ск</w:t>
      </w:r>
      <w:r>
        <w:rPr>
          <w:lang w:val="sr-CS"/>
        </w:rPr>
        <w:t>а, Мађарска...)</w:t>
      </w:r>
      <w:r>
        <w:rPr>
          <w:lang w:val="sr-BA"/>
        </w:rPr>
        <w:t xml:space="preserve"> приближи</w:t>
      </w:r>
      <w:r>
        <w:rPr>
          <w:lang w:val="sr-CS"/>
        </w:rPr>
        <w:t xml:space="preserve"> са висином подстицајних средстава у производној 2011/12. годину и да се иста дају једнократно на основу обрадивих површина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lang w:val="sr-BA"/>
        </w:rPr>
        <w:t>Скупштина општине Бијељина т</w:t>
      </w:r>
      <w:r>
        <w:rPr>
          <w:lang w:val="sr-CS"/>
        </w:rPr>
        <w:t>ражи од Владе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 и Министарства за пољопривреду</w:t>
      </w:r>
      <w:r>
        <w:rPr>
          <w:lang w:val="sr-BA"/>
        </w:rPr>
        <w:t>,</w:t>
      </w:r>
      <w:r>
        <w:rPr>
          <w:lang w:val="sr-CS"/>
        </w:rPr>
        <w:t xml:space="preserve"> шумарство и водопривреду </w:t>
      </w:r>
      <w:r>
        <w:rPr>
          <w:lang w:val="sr-BA"/>
        </w:rPr>
        <w:t>да изнађе</w:t>
      </w:r>
      <w:r>
        <w:rPr>
          <w:lang w:val="sr-CS"/>
        </w:rPr>
        <w:t xml:space="preserve"> најповољни</w:t>
      </w:r>
      <w:r>
        <w:rPr>
          <w:lang w:val="sr-BA"/>
        </w:rPr>
        <w:t>је</w:t>
      </w:r>
      <w:r>
        <w:rPr>
          <w:lang w:val="sr-CS"/>
        </w:rPr>
        <w:t xml:space="preserve"> законско рјешењ</w:t>
      </w:r>
      <w:r>
        <w:rPr>
          <w:lang w:val="sr-BA"/>
        </w:rPr>
        <w:t>е</w:t>
      </w:r>
      <w:r>
        <w:rPr>
          <w:lang w:val="sr-CS"/>
        </w:rPr>
        <w:t xml:space="preserve"> на рјешавању тренутног проблема о статусу Фабрике шећера у Великој Обарској. Ово посебно кад се има у виду значај рада ове </w:t>
      </w:r>
      <w:r>
        <w:rPr>
          <w:lang w:val="sr-BA"/>
        </w:rPr>
        <w:t>Ф</w:t>
      </w:r>
      <w:r>
        <w:rPr>
          <w:lang w:val="sr-CS"/>
        </w:rPr>
        <w:t>абрике како по питању запослених радника тако и пољопривредних произвођача који су заинтересовани за сјетву ове високоинтезивне културе</w:t>
      </w:r>
      <w:r>
        <w:rPr>
          <w:lang w:val="sr-BA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Скупштина општине Бијељина т</w:t>
      </w:r>
      <w:r>
        <w:rPr>
          <w:lang w:val="sr-CS"/>
        </w:rPr>
        <w:t>ражи од Владе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</w:t>
      </w:r>
      <w:r>
        <w:rPr>
          <w:lang w:val="sr-CS"/>
        </w:rPr>
        <w:t xml:space="preserve"> и  Министарства за пољопривреду</w:t>
      </w:r>
      <w:r>
        <w:rPr>
          <w:lang w:val="sr-BA"/>
        </w:rPr>
        <w:t>,</w:t>
      </w:r>
      <w:r>
        <w:rPr>
          <w:lang w:val="sr-CS"/>
        </w:rPr>
        <w:t xml:space="preserve"> шумартство и водопривреду да изнађу најповољниј</w:t>
      </w:r>
      <w:r>
        <w:rPr>
          <w:lang w:val="sr-BA"/>
        </w:rPr>
        <w:t>е</w:t>
      </w:r>
      <w:r>
        <w:rPr>
          <w:lang w:val="sr-CS"/>
        </w:rPr>
        <w:t xml:space="preserve"> механизм</w:t>
      </w:r>
      <w:r>
        <w:rPr>
          <w:lang w:val="sr-BA"/>
        </w:rPr>
        <w:t>е</w:t>
      </w:r>
      <w:r>
        <w:rPr>
          <w:lang w:val="sr-CS"/>
        </w:rPr>
        <w:t xml:space="preserve"> за заштиту домаће пољопривредне производње од прекомјерног увоза пољопривредних производа, подстицању извоза, намјенског коришћења средстава од наплаћених прелевмана на нивоу БиХ, изједначавању подстицаја са земљама из окружења и тд.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нформација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0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- ПРЕДЛОГ ОДЛУКЕ О ДАВАЊУ НА КОРИШЋЕЊЕ ПОСЛОВНОГ ПРОСТОРА ПРЕДУЗЕЋУ ЗА ПРОЈЕКТОВАЊЕ ГАСНИХ ИНСТАЛАЦИЈА, ИЗВОЂЕЊЕ РАДОВА И ДИСТРИБУЦИЈУ ГАСА „БИЈЕЉИНА-ГАС“ д.о.о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 са 16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1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- ПРЕДЛОГ ОДЛУКЕ О ОСНОВАНОСТИ УТВРЂИВАЊА ОПШТЕГ ИНТЕРЕСА РАДИ ПРОВОЂЕЊА ПОСТУПКА ЕКСПРОПРИЈАЦИЈЕ У СВРХУ ИЗГРАДЊЕ ОБЈЕКАТА У ОБЛАСТИ САОБРАЋАЈНЕ ИНФРАСТРУКТУРЕ-МОСТА НА КАНАЛУ ДАШНИЦ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предлог Одлуке  и констатовао да је  усвојен једногласно са 26 гласова „за“ (без гласова „против“ и „уздржан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Одлу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  <w:lang w:val="sr-BA"/>
        </w:rPr>
        <w:t>4</w:t>
      </w:r>
      <w:r>
        <w:rPr>
          <w:u w:val="single"/>
        </w:rPr>
        <w:t>2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О СТИПЕНДИРАЊУ УЧЕНИКА И СТУДЕНАТА, ФИНАНСИРАЊУ НАУЧНОИСТРАЖИВАЧКОГ РАДА И НАГРАЂИВАЊУ НАСТАВНИКА И УЧЕНИКА У НАСТАВНОЈ 2010/2011. ГОДИН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а је АНКА ТОДОРОВИЋ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више није било предсједавајући је ставио на гласање Извјештај  и констатовао да је  усвојен  са 19 гласова „за“ и 6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3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- ИЗВЈЕШТАЈ О РАДУ ДЈЕЧИЈЕГ ВРТИЋА „ЧИКА ЈОВА ЗМАЈ“ БИЈЕЉИНА ЗА РАДНУ 2010/2011. ГОДИНУ СА ГОДИШЊИМ ПРОГРАМОМ РАДА ЗА РАДНУ 2011/2012. ГОДИНУ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ошто расправе није било предсједавајући је ставио на гласање Извјештај  са Програмом рада и констатовао да су усвојени  са 20 гласова „за“ и 5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звјештај, Програм рада и Закључак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4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КОМИСИЈЕ ЗА ИЗБОР СТАРЈЕШИНА ПРОФЕСИОНАЛНЕ ВАТРОГАСНЕ ЈЕДИНИЦЕ БИЈЕЉИНА И ВАТРОГАСНОГ ДРУШТВА „ПОДРИЊЕ“ ЈАЊА И ЧЛАНОВА УПРАВНИХ ОДБОРА ПРОФЕСИОНАЛНЕ ВАТРОГАСНЕ ЈЕДИНИЦЕ БИЈЕЉИНА И ВАТРОГАСНОГ ДРУШТВА „ПОДРИЊЕ“ ЈАЊ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Комисија за прописе по овој и наредним тачкама (45. и 46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>Пошто расправе није било предсједавајући је ставио на гласање Извјештај  и констатовао да је  усвојен  са 18 гласова „за“ и 7 гласова „уздржан“ (без гласова „против“).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ВРШИОЦА ДУЖНОСТИ СТАРЈЕШИНЕ ПРОФЕСИОНАЛНЕ ВАТРОГАСНЕ ЈЕДИНИЦЕ БИЈЕЉИН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6 гласова „за“  (без гласова „против“ и „уздржан“).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СТАРЈЕШИНЕ ПРОФЕСИОНАЛНЕ ВАТРОГАСНЕ ЈЕДИНИЦ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19  гласова „за“ , 6  гласова „против“ и 1 глас „уздржан“.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3) ПРЕДЛОГ РЈЕШЕЊА О РАЗРЈЕШЕЊУ ВРШИОЦА ДУЖНОСТИ УПРАВНОГ ОДБОРА ПРОФЕСИОНАЛНЕ ВАТРОГАСНЕ ЈЕДИНИЦЕ БИЈЕЉИН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7 гласова „за“  (без гласова „против“ и „уздржан“).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ЧЛАНОВА УПРАВНОГ ОДБОРА ПРОФЕСИОНАЛНЕ ВАТРОГАСНЕ ЈЕДИНИЦЕ БИЈЕЉИН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20  гласова „за“ , 6  гласова „против“ и 1 глас „уздржан“.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5) ПРЕДЛОГ РЈЕШЕЊА О РАЗРЈЕШЕЊУ ВРШИОЦА ДУЖНОСТИ СТАРЈЕШИНЕ ВАТРОГАСНОГ ДРУШТВА „ПОДРИЊЕ“ ЈАЊ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7 гласова „за“  (без гласова „против“ и „уздржан“).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) ПРЕДЛОГ РЈЕШЕЊА О ИМЕНОВАЊУ СТАРЈЕШИНЕ ВАТРОГАСНОГ ДРУШТВА „ПОДРИЊЕ“ ЈАЊ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18  гласова „за“ , 7  гласова „против“ и 1 глас „уздржан“.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7) ПРЕДЛОГ РЈЕШЕЊА О РАЗРЈЕШЕЊУ ВРШИОЦА ДУЖНОСТИ УПРАВНОГ ОДБОРА ВАТРОГАСНОГ ДРУШТВА „ПОДРИЊЕ“ ЈАЊ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7 гласова „за“  (без гласова „против“ и „уздржан“).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8) ПРЕДЛОГ РЈЕШЕЊА О ИМЕНОВАЊУ ЧЛАНОВА УПРАВНОГ ОДБОРА ВАТРОГАСНОГ ДРУШТВА „ПОДРИЊЕ“ ЈАЊ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19  гласова „за“ , 7  гласова „против“ и 1 глас „уздржан“.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ИЗВЈЕШТАЈ КОМИСИЈЕ ЗА ИЗБОР ЧЛАНА ОПШТИНСКЕ ИЗБОРНЕ КОМИСИЈ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Извјештај  и констатовао да је  једногласно усвојен  са 27 гласова „за“ (без гласова „против“ и  „уздржан“).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Извјештај и Закључа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ИМЕНОВАЊУ ЧЛАНА ОПШТИНСКЕ ИЗБОРНЕ КОМИСИЈЕ БИЈЕЉИНА</w:t>
      </w:r>
    </w:p>
    <w:p>
      <w:pPr>
        <w:pStyle w:val="Normal"/>
        <w:ind w:left="57" w:firstLine="663"/>
        <w:jc w:val="both"/>
        <w:rPr/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7 гласова „за“  (без гласова „против“ и „уздржан“).  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6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ПРЕДЛОЗИ КОМИСИЈЕ ЗА ИЗБОР И ИМЕНОВАЊ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1) ПРЕДЛОГ РЈЕШЕЊА О РАЗРЈЕШЕЊУ ДИРЕКТОРА АГЕНЦИЈЕ ЗА РАЗВОЈ  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7 гласова „за“  (без гласова „против“ и „уздржан“).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2) ПРЕДЛОГ РЈЕШЕЊА О ИМЕНОВАЊУ ВРШИОЦА ДУЖНОСТИ ДИРЕКТ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19  гласова „за“ , 7  гласова  „против“ и 1 глас „уздржан“.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3) ПРЕДЛОГ РЈЕШЕЊА О РАЗРЈЕШЕЊУ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7 гласова „за“  (без гласова „против“ и „уздржан“).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4) ПРЕДЛОГ РЈЕШЕЊА О ИМЕНОВАЊУ ВРШИОЦА ДУЖНОСТ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20  гласова  „за“, 7  гласова  „против“ и 1 глас „уздржан“.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5) ПРЕДЛОГ РЈЕШЕЊА О ИМЕНОВАЊУ КОМИСИЈЕ ЗА ИЗБОР ДИРЕКТОРА 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20  гласова „за“ , 7  гласова  „против“ и 1 глас „уздржан“.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6) ПРЕДЛОГ ЈАВНОГ КОНКУРСА ЗА ПОПУНУ УПРАЖЊЕНИХ МЈЕСТА ДИРЕКТОРА АГЕНЦИЈЕ ЗА РАЗВОЈ МАЛИХ И СРЕДЊИХ ПРЕДУЗЕЋА ОПШТИНЕ БИЈЕЉИНА И ЧЛАНОВА УПРАВНОГ ОДБОРА АГЕНЦИЈЕ ЗА РАЗВОЈ МАЛИХ И СРЕДЊИХ ПРЕДУЗЕЋА ОПШТИН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Јавног конкурса  и констатовао да је  усвојен једногласно  са 28 гласова „за“  (без гласова „против“ и „уздржан“).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Јавни конкурс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7) ПРЕДЛОГ РЈЕШЕЊА О РАЗРЈЕШЕЊУ ЧЛАНА И ПРЕДСЈЕДНИКА ОПШТИНСКЕ ИЗБОРНЕ КОМИСИЈЕ БИЈЕЉИНА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Пошто расправе није било предсједавајући је ставио на гласање предлог Рјешења  и констатовао да је  усвојен једногласно  са 28 гласова „за“  (без гласова „против“ и „уздржан“).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 xml:space="preserve">               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  <w:t>ПРИЛОГ: Рјешење</w:t>
      </w:r>
    </w:p>
    <w:p>
      <w:pPr>
        <w:pStyle w:val="Normal"/>
        <w:ind w:left="57" w:firstLine="663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47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- ОДБОРНИЧКА ПИТАЊА И ИНИЦИЈАТИВ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данашњој сједници одборничк</w:t>
      </w:r>
      <w:r>
        <w:rPr>
          <w:lang w:val="sr-BA"/>
        </w:rPr>
        <w:t>а</w:t>
      </w:r>
      <w:r>
        <w:rPr>
          <w:lang w:val="sr-CS"/>
        </w:rPr>
        <w:t xml:space="preserve"> питањ</w:t>
      </w:r>
      <w:r>
        <w:rPr>
          <w:lang w:val="sr-BA"/>
        </w:rPr>
        <w:t>а поставили су одборници: ПЕРО СПАСОЈЕВИЋ и ДАНИЕЛА РАДОСАВЉЕВ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је једногласно са 26 гласова „за“ (без гласова „против“ и „уздржан“) прихватила иницијативе које су доставили: ОПШТИНСКИ ОДБОР СП БИЈЕЉИНА, ОШ „ДОСИТЕЈ ОБРАДОВИЋ“ СУВО ПОЉЕ и одборници: ЖЕЉКО МАЛЕШЕВИЋ, ДРАГАН САРИЋ, САВО ЈОВАНОВИЋ, МИЋО ЖИВИЋ, МИЛЕНКО МИТРОВИЋ и РАДОСАВА-РАДА ПЕРИЋ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је дневни ред исцрпљен предсједавајући је закључио рад 2</w:t>
      </w:r>
      <w:r>
        <w:rPr>
          <w:lang w:val="sr-BA"/>
        </w:rPr>
        <w:t>8</w:t>
      </w:r>
      <w:r>
        <w:rPr>
          <w:lang w:val="sr-CS"/>
        </w:rPr>
        <w:t xml:space="preserve">. сједнице Скупштине општине Бијељина у  </w:t>
      </w:r>
      <w:r>
        <w:rPr>
          <w:lang w:val="sr-BA"/>
        </w:rPr>
        <w:t xml:space="preserve">16,35  </w:t>
      </w:r>
      <w:r>
        <w:rPr>
          <w:lang w:val="sr-CS"/>
        </w:rPr>
        <w:t>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9:00Z</dcterms:created>
  <dc:creator>X</dc:creator>
  <dc:description/>
  <cp:keywords/>
  <dc:language>en-US</dc:language>
  <cp:lastModifiedBy>mpetrovic</cp:lastModifiedBy>
  <cp:lastPrinted>2011-10-14T09:54:00Z</cp:lastPrinted>
  <dcterms:modified xsi:type="dcterms:W3CDTF">2011-10-18T07:48:00Z</dcterms:modified>
  <cp:revision>129</cp:revision>
  <dc:subject/>
  <dc:title>РЕПУБЛИКА СРПСКА</dc:title>
</cp:coreProperties>
</file>