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/>
        <w:t xml:space="preserve">                                                                                                    </w:t>
      </w:r>
      <w:r>
        <w:rPr>
          <w:lang w:val="sr-CS"/>
        </w:rPr>
        <w:t xml:space="preserve">          </w:t>
      </w:r>
      <w:r>
        <w:rPr/>
        <w:t>ПР</w:t>
      </w:r>
      <w:r>
        <w:rPr>
          <w:lang w:val="sr-CS"/>
        </w:rPr>
        <w:t>ИЈ</w:t>
      </w:r>
      <w:r>
        <w:rPr/>
        <w:t>ЕДЛОГ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 2</w:t>
      </w:r>
      <w:r>
        <w:rPr/>
        <w:t xml:space="preserve">. и </w:t>
      </w:r>
      <w:r>
        <w:rPr>
          <w:lang w:val="sr-CS"/>
        </w:rPr>
        <w:t>4</w:t>
      </w:r>
      <w:r>
        <w:rPr/>
        <w:t>.</w:t>
      </w:r>
      <w:r>
        <w:rPr>
          <w:lang w:val="sr-CS"/>
        </w:rPr>
        <w:t xml:space="preserve"> 5. став 1.тачка в) Закона о утврђивању  и  преносу  права  располагања  имовином на јединице локалне самоуправе</w:t>
      </w:r>
      <w:r>
        <w:rPr>
          <w:lang w:val="ru-RU"/>
        </w:rPr>
        <w:t xml:space="preserve"> </w:t>
      </w:r>
      <w:r>
        <w:rPr>
          <w:lang w:val="sr-CS"/>
        </w:rPr>
        <w:t>("Службени гласник Републике  Српске", број: 70/06)</w:t>
      </w:r>
      <w:r>
        <w:rPr/>
        <w:t>,</w:t>
      </w:r>
      <w:r>
        <w:rPr>
          <w:lang w:val="sr-CS"/>
        </w:rPr>
        <w:t xml:space="preserve"> ), члана 3</w:t>
      </w:r>
      <w:r>
        <w:rPr/>
        <w:t>9</w:t>
      </w:r>
      <w:r>
        <w:rPr>
          <w:lang w:val="sr-CS"/>
        </w:rPr>
        <w:t xml:space="preserve">. </w:t>
      </w:r>
      <w:r>
        <w:rPr/>
        <w:t xml:space="preserve">став 2. тачка 13. </w:t>
      </w:r>
      <w:r>
        <w:rPr>
          <w:lang w:val="sr-CS"/>
        </w:rPr>
        <w:t>Закона о локалној самоуправи ("Службени гласник Републике Српске", број: 97/16) и члана 3</w:t>
      </w:r>
      <w:r>
        <w:rPr>
          <w:lang w:val="ru-RU"/>
        </w:rPr>
        <w:t>8</w:t>
      </w:r>
      <w:r>
        <w:rPr>
          <w:lang w:val="sr-CS"/>
        </w:rPr>
        <w:t xml:space="preserve">. став 2. тачка ј)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>ијељина", број: 8/13</w:t>
      </w:r>
      <w:r>
        <w:rPr>
          <w:lang w:val="sr-Latn-CS"/>
        </w:rPr>
        <w:t xml:space="preserve">  </w:t>
      </w:r>
      <w:r>
        <w:rPr>
          <w:lang w:val="sr-CS"/>
        </w:rPr>
        <w:t xml:space="preserve">и 27/13), Скупштина града Бијељина на сједници одржаној дана _______________ 2016. године, доноси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О  Д  Л  У  К  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О ДАВАЊУ НА  КОРИШЋЕЊЕ   И  УПРАВЉАЊЕ   НЕПОКРЕТНОСТИ </w:t>
      </w:r>
      <w:r>
        <w:rPr>
          <w:b/>
        </w:rPr>
        <w:t xml:space="preserve"> </w:t>
      </w:r>
      <w:r>
        <w:rPr>
          <w:b/>
          <w:lang w:val="sr-CS"/>
        </w:rPr>
        <w:t xml:space="preserve">У  К.О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 xml:space="preserve">                                                                 </w:t>
      </w:r>
      <w:r>
        <w:rPr>
          <w:b/>
          <w:lang w:val="sr-CS"/>
        </w:rPr>
        <w:t>БИЈЕЉИНА 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рад  Бијељина  као  власник  непокретности даје  исте  на  коришћење и  управљање  и то 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ЈУ  ТЕХНИЧКА  ШКОЛА „ МИХАЈЛО  ПУПИН „ БИЈЕЉИН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-к.п. број 529</w:t>
      </w:r>
      <w:r>
        <w:rPr>
          <w:lang w:val="sr-Latn-CS"/>
        </w:rPr>
        <w:t>/1</w:t>
      </w:r>
      <w:r>
        <w:rPr>
          <w:lang w:val="sr-CS"/>
        </w:rPr>
        <w:t>, зв. ''Ул. Димитрија Лопандића'', у нарави зграда образовања број 1 површине 1666 м2</w:t>
      </w:r>
      <w:r>
        <w:rPr/>
        <w:t>,</w:t>
      </w:r>
      <w:r>
        <w:rPr>
          <w:lang w:val="sr-CS"/>
        </w:rPr>
        <w:t xml:space="preserve"> помоћна  зграда  број 2  површине 138 м2, помоћна  зграда  број 3 површине 44 м2, помоћна  зграда  број 4  површине 35 м2  и  земљиште уз школу  и ист. Зг. површине 12502 м2 и </w:t>
      </w:r>
    </w:p>
    <w:p>
      <w:pPr>
        <w:pStyle w:val="Normal"/>
        <w:jc w:val="both"/>
        <w:rPr/>
      </w:pPr>
      <w:r>
        <w:rPr>
          <w:lang w:val="sr-CS"/>
        </w:rPr>
        <w:t>-к.п. број 531</w:t>
      </w:r>
      <w:r>
        <w:rPr>
          <w:lang w:val="sr-Latn-CS"/>
        </w:rPr>
        <w:t>/1</w:t>
      </w:r>
      <w:r>
        <w:rPr>
          <w:lang w:val="sr-CS"/>
        </w:rPr>
        <w:t>, зв. ''Ул. Димитрија Лопандића'', у нарави шума 3  класе  површине 1214 м2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бје  уписане  у листу непокретности број 810 к.о. Бијељина 2 у којем је као корисник уписан  Града  Бијељина  са дијелом 1/1, а што одговара парцели означеној као к.п. број 529</w:t>
      </w:r>
      <w:r>
        <w:rPr>
          <w:lang w:val="sr-Latn-CS"/>
        </w:rPr>
        <w:t>/1</w:t>
      </w:r>
      <w:r>
        <w:rPr>
          <w:lang w:val="sr-CS"/>
        </w:rPr>
        <w:t>, зв. ''Ул. Димитрија Лопандића'', у нарави зграда образовања број 1 површине 1666 м2 помоћна  зграда  број 2  површине 138 м2, помоћна  зграда  број 3 површине 44 м2, помоћна  зграда  број 4  површине 35 м2  и  земљиште уз школу  и ист. Зг. површине 12502 м2 и к.п. број 531</w:t>
      </w:r>
      <w:r>
        <w:rPr>
          <w:lang w:val="sr-Latn-CS"/>
        </w:rPr>
        <w:t>/1</w:t>
      </w:r>
      <w:r>
        <w:rPr>
          <w:lang w:val="sr-CS"/>
        </w:rPr>
        <w:t>, зв. ''Ул. Димитрија Лопандића'', у нарави шума 3  класе  површине 1214 м2  уписане  у  зк. ул.  број 784, к.о. Бијељина 2  у  ком  је Град  Бијељина  уписан  са  својином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ЈУ  ЕКОНОМСКА  ШКОЛ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</w:t>
      </w:r>
      <w:r>
        <w:rPr>
          <w:lang w:val="sr-CS"/>
        </w:rPr>
        <w:t>к.п. број 529</w:t>
      </w:r>
      <w:r>
        <w:rPr>
          <w:lang w:val="sr-Latn-CS"/>
        </w:rPr>
        <w:t>/</w:t>
      </w:r>
      <w:r>
        <w:rPr>
          <w:lang w:val="sr-CS"/>
        </w:rPr>
        <w:t>7, зв. ''Ул. Димитрија Лопандића'', у нарави зграда образовања број 1 површине 1632 м2  и  земљиште уз школу  и ист. Зг. површине 7445 м2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писана  у лист непокретности број 810 к.о. Бијељина 2 у којем је као корисник уписан  Града  Бијељина  са дијелом 1/1, а што одговара парцели означеној као к.п. број 529</w:t>
      </w:r>
      <w:r>
        <w:rPr>
          <w:lang w:val="sr-Latn-CS"/>
        </w:rPr>
        <w:t>/</w:t>
      </w:r>
      <w:r>
        <w:rPr>
          <w:lang w:val="sr-CS"/>
        </w:rPr>
        <w:t>7, зв. ''Ул. Димитрија Лопандића'', у нарави зграда образовања број 1 површине 1632 м2  и  земљиште уз школу  и ист. Зг. површине 7445 м2  уписане  у  зк. ул.  број 784, к.о. Бијељина 2  у  ком  је Град  Бијељина  уписан  са  својином  са  дијелом 1/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ЈУ  ГИМНАЗИЈА „ ФИЛИП  ВИШЊИЋ“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</w:t>
      </w:r>
      <w:r>
        <w:rPr>
          <w:lang w:val="sr-CS"/>
        </w:rPr>
        <w:t>к.п. број 529</w:t>
      </w:r>
      <w:r>
        <w:rPr>
          <w:lang w:val="sr-Latn-CS"/>
        </w:rPr>
        <w:t>/</w:t>
      </w:r>
      <w:r>
        <w:rPr>
          <w:lang w:val="sr-CS"/>
        </w:rPr>
        <w:t>4, зв.Рачанска '', у нарави зграда образовања број 1 површине 1488 м2  и  земљиште уз школу  и ист. Зг. површине 6704 м2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писана  у лист непокретности број 5528 к.о. Бијељина 2 у којем је као корисник уписан  Града  Бијељина  са дијелом 1/1, а што одговара парцели означеној као к.п. број 529</w:t>
      </w:r>
      <w:r>
        <w:rPr>
          <w:lang w:val="sr-Latn-CS"/>
        </w:rPr>
        <w:t>/</w:t>
      </w:r>
      <w:r>
        <w:rPr>
          <w:lang w:val="sr-CS"/>
        </w:rPr>
        <w:t>4, , зв.Рачанска '', у нарави зграда образовања број 1 површине 1488 м2  и  земљиште уз школу  и ист. Зг. површине 6704 м2  уписана  у  зк. ул.  број 5536, к.о. Бијељина 2  у  ком  је Град  Бијељина  уписан  са  својином  са  дијелом 1/1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ан 2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епокретности које  су  предмет ове  одлуке у  нарави  представљају  земљиште  и зграде образовања  у  којима  се  обавља  средњошколска  васпитно-образов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јелатност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  <w:t xml:space="preserve">Право  </w:t>
      </w:r>
      <w:r>
        <w:rPr/>
        <w:t>кориш</w:t>
      </w:r>
      <w:r>
        <w:rPr>
          <w:lang w:val="sr-CS"/>
        </w:rPr>
        <w:t>ћ</w:t>
      </w:r>
      <w:r>
        <w:rPr/>
        <w:t>ења</w:t>
      </w:r>
      <w:r>
        <w:rPr>
          <w:lang w:val="sr-CS"/>
        </w:rPr>
        <w:t xml:space="preserve"> и  управљања  на непокретностима  из </w:t>
      </w:r>
      <w:r>
        <w:rPr/>
        <w:t>члана</w:t>
      </w:r>
      <w:r>
        <w:rPr>
          <w:lang w:val="sr-CS"/>
        </w:rPr>
        <w:t xml:space="preserve"> </w:t>
      </w:r>
      <w:r>
        <w:rPr/>
        <w:t>1</w:t>
      </w:r>
      <w:r>
        <w:rPr>
          <w:lang w:val="sr-CS"/>
        </w:rPr>
        <w:t>. ове Одлуке  преноси се без накнаде</w:t>
      </w:r>
      <w:r>
        <w:rPr/>
        <w:t xml:space="preserve"> </w:t>
      </w:r>
      <w:r>
        <w:rPr>
          <w:lang w:val="sr-CS"/>
        </w:rPr>
        <w:t>све  док  у  истима корисници  обављају регистровану  дјелатнос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 xml:space="preserve">У  </w:t>
      </w:r>
      <w:r>
        <w:rPr>
          <w:lang w:val="sr-CS"/>
        </w:rPr>
        <w:t xml:space="preserve">РГУ  ПЈ  Бијељина </w:t>
      </w:r>
      <w:r>
        <w:rPr/>
        <w:t>, на не</w:t>
      </w:r>
      <w:r>
        <w:rPr>
          <w:lang w:val="sr-CS"/>
        </w:rPr>
        <w:t xml:space="preserve">покретностима </w:t>
      </w:r>
      <w:r>
        <w:rPr/>
        <w:t xml:space="preserve"> из члана 1. </w:t>
      </w:r>
      <w:r>
        <w:rPr>
          <w:lang w:val="sr-CS"/>
        </w:rPr>
        <w:t xml:space="preserve">ове </w:t>
      </w:r>
      <w:r>
        <w:rPr/>
        <w:t>Одлуке, извршиће се упис права  кориш</w:t>
      </w:r>
      <w:r>
        <w:rPr>
          <w:lang w:val="sr-CS"/>
        </w:rPr>
        <w:t>ћ</w:t>
      </w:r>
      <w:r>
        <w:rPr/>
        <w:t>ења</w:t>
      </w:r>
      <w:r>
        <w:rPr>
          <w:lang w:val="sr-CS"/>
        </w:rPr>
        <w:t xml:space="preserve">  на к.п. 529/1 и 531/1, к.о. Бијељина 2 </w:t>
      </w:r>
      <w:r>
        <w:rPr/>
        <w:t xml:space="preserve">у корист </w:t>
      </w:r>
      <w:r>
        <w:rPr>
          <w:lang w:val="sr-CS"/>
        </w:rPr>
        <w:t>ЈУ Техничка  школа „Михајло Пупин“ Бијељина  са  дијелом 1/1, прав</w:t>
      </w:r>
      <w:r>
        <w:rPr/>
        <w:t>a</w:t>
      </w:r>
      <w:r>
        <w:rPr>
          <w:lang w:val="sr-CS"/>
        </w:rPr>
        <w:t xml:space="preserve">  коришћења  на  к.п. 529/7, к.о. Бијељина 2  у корист ЈУ  Економска  школа  Бијељина  са  дијелом 1/1 и прав</w:t>
      </w:r>
      <w:r>
        <w:rPr/>
        <w:t>a</w:t>
      </w:r>
      <w:r>
        <w:rPr>
          <w:lang w:val="sr-CS"/>
        </w:rPr>
        <w:t xml:space="preserve">  коришћења  на  к.п. 529/4, к.о. Бијељина 2  у  корист ЈУ  Гимназија „Филип  Вишњић“  Бијељина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 гласнику Града 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16.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___________                                                             </w:t>
      </w:r>
    </w:p>
    <w:p>
      <w:pPr>
        <w:pStyle w:val="Normal"/>
        <w:rPr>
          <w:lang w:val="sr-CS"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lang w:val="sr-CS"/>
        </w:rPr>
        <w:t>Славиша 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РАЗЛОЖЕЊЕ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УЗ ОДЛУКУ О ПРЕНОСУ  ПРАВА КОРИШЋЕЊА  И УПРАВЉАЊА 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НА НЕПОКРЕТНОСТИМА </w:t>
      </w:r>
      <w:r>
        <w:rPr>
          <w:b/>
        </w:rPr>
        <w:t xml:space="preserve">У  К.О. </w:t>
      </w:r>
      <w:r>
        <w:rPr>
          <w:b/>
          <w:lang w:val="sr-CS"/>
        </w:rPr>
        <w:t>БИЈЕЉИНА 2</w:t>
      </w:r>
    </w:p>
    <w:p>
      <w:pPr>
        <w:pStyle w:val="Normal"/>
        <w:tabs>
          <w:tab w:val="clear" w:pos="708"/>
          <w:tab w:val="left" w:pos="1545" w:leader="none"/>
          <w:tab w:val="left" w:pos="381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b/>
        </w:rPr>
        <w:t>I</w:t>
      </w:r>
      <w:r>
        <w:rPr>
          <w:b/>
          <w:lang w:val="sr-CS"/>
        </w:rPr>
        <w:t xml:space="preserve">   ПРАВНИ  ОСНОВ ЗА ДОНОШЕЊЕ ОДЛ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2. алинеја 1. Закона о утврђивању и преносу права располагања  имовином на јединице локалне самоуправе ("Службени гласник Републике  Српске" број:70/06) прописано је 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" Имовина јединица локалне самоуправе у смислу овог закона 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имовина која се састоји од покретних и непокретних ствари на којима право  располагања, управљања или кориштења има јединица локалне самоуправе, њени  правни предници или њени органи, као и имовина коју је до дана ступања на снагу  овог закона по основу закона или другог прописа, правног посла, насљеђивањем, одлуком државног органа стекла јединица локалне самоуправ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</w:t>
      </w:r>
      <w:r>
        <w:rPr/>
        <w:t xml:space="preserve"> 4. став 1. </w:t>
      </w:r>
      <w:r>
        <w:rPr>
          <w:lang w:val="sr-CS"/>
        </w:rPr>
        <w:t>прописано је да је н</w:t>
      </w:r>
      <w:r>
        <w:rPr/>
        <w:t>осилац права располагања у смислу овог закона  јединица локалне самоуправ</w:t>
      </w:r>
      <w:r>
        <w:rPr>
          <w:lang w:val="sr-CS"/>
        </w:rPr>
        <w:t>е, а  ставом 2  да  су  носиоци  права  кориштења  или  управљања  органи, организације, установе и  институције који имовину  на  дан  ступања  на  снагу  овог  закона (2006. године)  користе  за  обављање  законом  или  другим  прописом  утврђених  надлеж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5. став 1 тачка в) прописано  је  да непокретности на  којима се  преноси право располагања на  јединице локалне  самоуправе  су   земљише  и  зградње  у  којима се обавља предшколска, основна и  средњошколска  васпитно-образовна  дјелатност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30. алинеја 11. Закона о локалној самоуправи (''Службени гласник Републике Српске'', број: 97/16) , и чланом 38. став 2. тачка ј) Статута града Бијељина (''Службени гласник града Бијељина'', број: 8/13 и 27/13)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  ДОНОШЕЊЕ  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јељење  за  друштвене  дјелатности  Градске  управе  града  Бијељина захтјевом  број 02/5-61-1-243/15  од  28.12.2015. године  затражило  је  од  Одсјека  за  имовинско-правне  послове  Одјељења  за  стамбено-комуналне  послове  и  заштиту  животне  средине  рјешавање  имовинских  односа између  ЈУ Техничке  школе „Михајло  Пупин“  Бијељина  и  ЈУ  Економске  школе</w:t>
      </w:r>
      <w:r>
        <w:rPr/>
        <w:t xml:space="preserve">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порука  за  рјешавање  имовинских  односа  између  ЈУ Техничке  школе „Михајло  Пупин“  Бијељина , ЈУ  Економске  школе  и  Града  Бијељине  дата  је  и  у  Извјештају  Јединице  за  интерну  ревизију  градске  управе  о редовној   ревизији  усклађивања  књиговодственог  стања  имовине  и  обавеза  са  стварним  стањем  на  дан 31.12.2015. године   ЈУ  Економске  школе и ЈУ Гимназија „ Филип  Вишњић“  из  марта 2016. године којима  је  препоручено  школама  да  иницирају  код  надлежног  органа Градске  управе  града Бијељина  усвајање  акта  којим  се  регулише  право  коришћења  и  управљања  објектима  шко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Према  одредбама  Закона  о  утврђивању  и  преносу  права  располагања  имовином  на  јединице  локалне  самоуправе („Службени  гласник Републике  Српске“, бр. 70/06)  непокретности на  којима  се преноси  право  располагања на  јединиц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локалне  самоуправе  су, поред  осталих,  земљиште  и  зграде у  којима  се обавља  предшколска, основна  и  средњошколска  васпитно-образовна  дјалатност (члан 5.).Чланом 4  истог  закона  утврђено  је  да  је  носиоц права  кориштења  или  управљања  су  органи  , организације,установе  и  институције  које  имовину  на  дан  ступања  на  снагу  овог  закона (2006. године)  користе  за  обављање  законом  или  другим  прописом  утврђених  надлеж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 поступку  реализације  поднесеног  захтјева  и  препоруке  Интерне  ревизије  Градске  управе  Града  Бијељина  извршено  је  и  проведено  цијепање  постојећих  парцела  у  складу  са  стањем  на  терену  , а  уз  сагласност – Одлуке  Школског  одбора  Техничке  и  Економске  школе и  поднјет  захтјев  РГУ  ПЈ  Бијељина  за  претварање  права  располагања  у  право  својине у  корист  града  Бијељина као  и  упис  права  коришћења  у  корист  града  на  непокретностима  које  користе  ове  двије  школе, уз  обавезу  да  Град  Бијељина  ,односно  СГ  донесе  Одлуку  о  давању  на  кориштење  и  управљање истима  непокретности  које  корис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ко  је  на  непокретностима  које  користи  Гимназија „Филип  Вишњић“ Бијељина  као  корисник  и  власник  уписан  Град  Бијељина  , овом  Одлуком  дата  је  истој  на  кориштење  зграда  и  земљиште. Уписом  ових  средњошколских  установа  као  корисника  непокретности  омогућиће  им   остваривање  одређених  права  која  до  сада  нису  могла  остварити (поврат  ПДВ-а  и  др.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  обзиром  на  наведено, предлаже  се  Скупштини  Града  Бијељина  доношење  ове 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е Одлуке нису потреб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2832" w:firstLine="708"/>
        <w:rPr>
          <w:b/>
          <w:b/>
          <w:lang w:val="sr-CS"/>
        </w:rPr>
      </w:pPr>
      <w:r>
        <w:rPr>
          <w:b/>
          <w:lang w:val="sr-CS"/>
        </w:rPr>
        <w:t>О Б Р А Ђ И В А Ч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ЈЕЉЕЊЕ ЗА СТАМБЕНО-КОМУНАЛ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СЛОВЕ И ЗАШТИТУ ЖИВОТНЕ СРЕ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38:00Z</dcterms:created>
  <dc:creator>mzuban</dc:creator>
  <dc:description/>
  <cp:keywords/>
  <dc:language>en-US</dc:language>
  <cp:lastModifiedBy>mzuban</cp:lastModifiedBy>
  <cp:lastPrinted>2016-12-19T13:48:00Z</cp:lastPrinted>
  <dcterms:modified xsi:type="dcterms:W3CDTF">2016-12-19T12:49:00Z</dcterms:modified>
  <cp:revision>35</cp:revision>
  <dc:subject/>
  <dc:title/>
</cp:coreProperties>
</file>