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</w:t>
      </w:r>
      <w:r>
        <w:rPr/>
        <w:t>/</w:t>
      </w:r>
      <w:r>
        <w:rPr>
          <w:lang w:val="sr-CS"/>
        </w:rPr>
        <w:t>16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16.</w:t>
      </w:r>
      <w:r>
        <w:rPr>
          <w:lang w:val="sr-Latn-CS"/>
        </w:rPr>
        <w:t xml:space="preserve"> </w:t>
      </w:r>
      <w:r>
        <w:rPr>
          <w:lang w:val="sr-CS"/>
        </w:rPr>
        <w:t>децембар</w:t>
      </w:r>
      <w:r>
        <w:rPr/>
        <w:t xml:space="preserve"> </w:t>
      </w:r>
      <w:r>
        <w:rPr>
          <w:lang w:val="sr-CS"/>
        </w:rPr>
        <w:t>2016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16. ДЕЦЕМБРА 2016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2/16 од 09</w:t>
      </w:r>
      <w:r>
        <w:rPr>
          <w:lang w:val="sr-Latn-CS"/>
        </w:rPr>
        <w:t xml:space="preserve">. </w:t>
      </w:r>
      <w:r>
        <w:rPr>
          <w:lang w:val="sr-CS"/>
        </w:rPr>
        <w:t xml:space="preserve">децембра 2016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СЛАВИША МАРКОВИЋ, предсједник Скупштине Града Бијељина и МИЛЕНКО МИТР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16. децембра 2016. године присуствовао</w:t>
      </w:r>
      <w:r>
        <w:rPr>
          <w:lang w:val="sr-BA"/>
        </w:rPr>
        <w:t xml:space="preserve"> је </w:t>
      </w:r>
      <w:r>
        <w:rPr>
          <w:lang w:val="sr-CS"/>
        </w:rPr>
        <w:t>27</w:t>
      </w:r>
      <w:r>
        <w:rPr/>
        <w:t xml:space="preserve"> </w:t>
      </w:r>
      <w:r>
        <w:rPr>
          <w:lang w:val="sr-CS"/>
        </w:rPr>
        <w:t>одборник и то: 5 одборника са Листе Српска демократска странка, 5 одборника са Листе Савез независних социјалдемократа - СНСД, 5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2 одборника са Листе Покрет успјешна српска, 2 одборник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На сједници није присуствовао један одборник са Листе Савез независних социјалдемократа – СНСД (Драган Кнежевић) и један одборник са Листе Покрет успјешна српска (Срђан Мијатовић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BA"/>
        </w:rPr>
        <w:t>Томица Стоајновић и Миле Пејчић одбили су мандат одборника у Скупштин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2. приједлога дневног реда (ПРИЈ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НАЧЕЛНИКА ОДЈЕЉЕЊА ЗА ПОЉОПРИВРЕДУ ГРАДСКЕ УПРАВЕ ГРАДА БИЈЕЉИН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НАЧЕЛНИКА ОДЈЕЉЕЊА ЗА ИНСПЕКЦИЈСКЕ ПОСЛОВЕ ГРАДСКЕ УПРАВЕ ГРАДА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ДИРЕКТОРА 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ЗУ АПОТЕКА ''СЕМБЕРИЈА'' БИЈЕЉИН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ДИРЕ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ИРЕКТОРА ЈЗУ АПОТЕКА ''СЕМБЕРИЈА''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ДИРЕКТОРА ЈУ БАЊА ''ДВОРОВИ'' ДВОРОВИ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У БАЊА ''ДВОРОВИ'' ДВОРОВИ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НАДЗОРНОГ ОДБОРА БАЊА ''ДВОРОВИ'' а.д. ДВОРОВИ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 ЈУ БАЊА ''ДВОРОВИ'' ДВОРОВИ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ИХ МЈЕСТА ДИРЕКТОР ЈУ БАЊА ''ДВОРОВИ'' ДВОРОВИ И ЧЛАНОВИ УПРАВНОГ ОДБОРА ЈУ БАЊА ''ДВОРОВИ'' ДВОРОВИ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ИРЕКТОРА И ЧЛАНОВА УПРАВНОГ ОДБОРА  ЈУ БАЊА ''ДВОРОВИ'' ДВОРОВИ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ОВА УПРАВНОГ ОДБОРА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УПРАВНОГ ОДБ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ОГ ИНФОРМАТИВНОГ ИЗДАВАЧКОГ ПРЕДУЗЕЋА ''СЕМБЕРИЈА И МАЈЕВИЦА'' БИЈЕЉИНА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ОВА УПРАВНОГ ОДБ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 ЈАВНОГ ИНФОРМАТИВНОГ ИЗДАВАЧКОГПРЕДУЗЕЋА ''СЕМБЕРИЈА И МАЈЕВИЦА'' БИЈЕЉИНА И ЧЛАНА УПРАВНОГ ОДБОРА  ТУРИСТИЧКЕ ОРГАНИЗАЦИЈЕ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А УПРАВНОГ ОДБОРА ТУРИСТИЧКЕ ОРГАНИЗАЦИЈЕ 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А УПРАВНОГ ОДБОРА ТУРИСТИЧКЕ ОРГАНИЗАЦИЈЕ ГРАДА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А УПРАВНОГ ОДБОРА ТУРИСТИЧКЕ ОРГАНИЗАЦИЈЕ ГРАДА БИЈЕЉИН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ВА ЧЛАНА ГРАДСКЕ ИЗБОРНЕ КОМИСИЈЕ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''МУЗЕЈ СЕМБЕРИЈЕ'' БИЈЕЉИНА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ТУРИСТИЧКЕ ОРГАНИЗАЦИЈЕ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ЈАВНЕ УСТАНОВЕ ДЈЕЧИЈИ ВРТИЋ ''ЧИКА ЈОВА ЗМАЈ''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ЦЕНТАР ЗА СОЦИЈАЛНИ РАД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ЈАВНЕ УСТАНОВЕ СРПСКО КУЛТУРНО УМЈЕТНИЧКО ДРУШТВО ''СЕМБЕРИЈА''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ТУРИСТИЧКЕ ОРГАНИЗАЦИЈЕ ГРАДА БИЈЕЉИНА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КОМИСИЈЕ ЗА ПРОПИСЕ СКУПШТИНЕ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ПРОПИСЕ СКУПШТИНЕ ГРАДА БИЈЕЉИН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ВЕРИФИКАЦИОНЕ КОМИСИЈЕ СКУПШТИНЕ ГРАДА БИЈЕЉИН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ВЕРИФИКАЦИОНЕ КОМИСИЈЕ СКУПШТИНЕ ГРАДА БИЈЕЉИНА</w:t>
      </w:r>
    </w:p>
    <w:p>
      <w:pPr>
        <w:pStyle w:val="P0"/>
        <w:ind w:firstLine="7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>Одборник РАДЕНКО САВИЋ предложио је да се тачка 4. (ПРИЈЕДЛОГ ОДЛУКЕ О ИЗМЈЕНИ ОДЛУКЕ О БУЏЕТУ ГРАДА БИЈЕЉИНА ЗА 2016. ГОДИНУ – РЕБАЛАНС БУЏЕТА) разматра као тачка 7. послије извјештаја о извршењу буџета.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/>
      </w:pPr>
      <w:r>
        <w:rPr>
          <w:lang w:val="sr-CS"/>
        </w:rPr>
        <w:t xml:space="preserve">Одборник СЛАВКО НОВАКОВИЋ предложио је да се приједлог дневног реда допуни новом тачком: 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- ИНФОРМАЦИЈА О ПРОВОЂЕЊУ ПОСТУПКА ЛЕГАЛИЗАЦИЈЕ НА ПОДРУЧЈУ ГРАДА БИЈЕЉИНА.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Предсједник Скупштине Славиша Марковић предложио је да се приједлог дневног реда допуни новим тачкама и то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ПРИЈЕДЛОГ СПОРАЗУМА О ПОРАВНАЊУ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НАСИПА РАДИ ЗАШТИТЕ ОД ПОПЛАВА ГРАДА БИЈЕЉИНА ОД ВЕЛИКИХ ВОДА РИЈЕКЕ ДРИНЕ – II ФАЗА – ЕТАПА 4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РЕХАБИЛИТАЦИЈЕ КАНАЛА ДАШНИЦА НА МЈЕСТУ СПОЈА СА МОК-ОМ, РЕКОНСТРУКЦИЈЕ МОК-А, РЕКОНСТРУКЦИЈЕ КАНАЛА ГЛОГОВАЦ И ПОПРАТНИХ НАСИПА И РЕКОНСТРУКЦИЈЕ КАНАЛА ДАШНИЦА КРОЗ ГРАД БИЈЕЉИНУ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>Пошто расправе по приједлогу дневног реда више није било предсједавајући је ставио на гласање приједлог РАДЕНКА САВИЋА да се тачка 4. (ПРИЈЕДЛОГ ОДЛУКЕ О ИЗМЈЕНИ ОДЛУКЕ О БУЏЕТУ ГРАДА БИЈЕЉИНА ЗА 2016. ГОДИНУ – РЕБАЛАНС БУЏЕТА) разматра као тачка 7. послије извјештаја о извршењу буџета и констатовао да приједлог није усвојен јер је 10 одборника гласало „за“, 1 одборник гласао „против“ и 16 одборника гласало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одборника СЛАВКА НОВАКОВИЋА да се дневни ред допуни новом тачком (ИНФОРМАЦИЈА О ПРОВОЂЕЊУ ПОСТУПКА ЛЕГАЛИЗАЦИЈЕ НА ПОДРУЧЈУ ГРАДА БИЈЕЉИНА) и констатовао да је приједлог усвојен са 17 гласова „за“, 1 глас „против“ и 8 гласова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ДАВАЊУ САГЛАСНОСТИ НА ПРИЈЕДЛОГ СПОРАЗУМА О ПОРАВНАЊУ) и констатовао да је приједлог усвојен са 17 гласова „за“, 7 гласова „против“ и 2 гласа „уздржан“.</w:t>
      </w:r>
    </w:p>
    <w:p>
      <w:pPr>
        <w:pStyle w:val="P0"/>
        <w:ind w:left="10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ОСНОВАНОСТИ УТВРЂИВАЊА ОПШТЕГ ИНТЕРЕСА РАДИ ПРОВОЂЕЊА ПОСТУПКА ЕКСПРОПРИЈАЦИЈЕ У СВРХУ ИЗГРАДЊЕ НАСИПА РАДИ ЗАШТИТЕ ОД ПОПЛАВА ГРАДА БИЈЕЉИНА ОД ВЕЛИКИХ ВОДА РИЈЕКЕ ДРИНЕ – II ФАЗА – ЕТАПА 4) и констатовао да је приједлог усвојен са 17 гласова „за“ и 9 гласова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приједлог да се дневни ред допуни новом тачком (ПРИЈЕДЛОГ ОДЛУКЕ О ОСНОВАНОСТИ УТВРЂИВАЊА ОПШТЕГ ИНТЕРЕСА РАДИ ПРОВОЂЕЊА ПОСТУПКА ЕКСПРОПРИЈАЦИЈЕ У СВРХУ РЕХАБИЛИТАЦИЈЕ КАНАЛА ДАШНИЦА НА МЈЕСТУ СПОЈА СА МОК-ОМ, РЕКОНСТРУКЦИЈЕ МОК-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ЕКОНСТРУКЦИЈЕ КАНАЛА ГЛОГОВАЦ И ПОПРАТНИХ НАСИПА И РЕКОНСТРУКЦИЈЕ КАНАЛА ДАШНИЦА КРОЗ ГРАД БИЈЕЉИНУ) и констатовао да је приједлог усвојен са 17 гласова „за“ и 9 гласова „уздржан“ (без гласова „против“)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/>
      </w:pPr>
      <w:r>
        <w:rPr>
          <w:lang w:val="sr-CS"/>
        </w:rPr>
        <w:t>Након тога  предсједавајући је ставио на гласање приједлог дневног реда са измјенама и допунама, с тим да се тачка 12. разматра као тачка 8., а предложене нове тачке да се разматрају као тачка 9., 10., 11. и 12. и констатовао да је са 17 гласова „за“, 9 гласова „против“ ( без гласова „уздржан“) усвојен сљедећ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ЗВОД ИЗ ЗАПИСНИКА СА 1. СЈЕДНИЦЕ СКУПШТИНЕ ГРАДА БИЈЕЉИНА ОДРЖАНЕ 02. И 05. ДЕЦЕМБРА 2016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БОР ЗАМЈЕНИКА ГРАДОНАЧЕЛНИК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БОР ДРУГОГ ПОТПРЕДСЈЕДНИК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БУЏЕТУ ГРАДА БИЈЕЉИНА ЗА 2016. ГОДИНУ – РЕБАЛАНС БУЏ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ИЗВРШЕЊУ БУЏЕТА ГРАДА БИЈЕЉИНА ЗА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6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9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НАЧЕЛНИКА ОДЈЕЉЕЊА ЗА ПОЉОПРИВРЕДУ ГРАДСКЕ УПРАВЕ ГРАДА БИЈЕЉИН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НАЧЕЛНИКА ОДЈЕЉЕЊА ЗА ИНСПЕКЦИЈСКЕ ПОСЛОВЕ ГРАДСКЕ УПРАВЕ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ДИРЕКТОРА ЈЗУ АПОТЕКА ''СЕМБЕРИЈА''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ЗУ АПОТЕКА ''СЕМБЕРИЈА'' БИЈЕЉИН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ДИРЕ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ИРЕКТОРА ЈЗУ АПОТЕКА ''СЕМБЕРИЈА'' БИЈЕЉИН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ДИРЕКТОРА ЈУ БАЊА ''ДВОРОВИ'' ДВОРОВИ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ДИРЕКТОРА ЈУ БАЊА ''ДВОРОВИ'' ДВОРОВИ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НАДЗОРНОГ ОДБОРА БАЊА ''ДВОРОВИ'' а.д. ДВОРОВИ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 ЈУ БАЊА ''ДВОРОВИ'' ДВОРОВ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ИХ МЈЕСТА ДИРЕКТОР ЈУ БАЊА ''ДВОРОВИ'' ДВОРОВИ И ЧЛАНОВИ УПРАВНОГ ОДБОРА ЈУ БАЊА ''ДВОРОВИ'' ДВОРОВ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ИРЕКТОРА И ЧЛАНОВА УПРАВНОГ ОДБОРА  ЈУ БАЊА ''ДВОРОВИ'' ДВОРОВИ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ОВА УПРАВНОГ ОДБОРА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 АГЕНЦИЈЕ ЗА РАЗВОЈ МАЛИХ И СРЕДЊИХ ПРЕДУЗЕЋА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ОВА УПРАВНОГ ОДБ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АВНОГ ИНФОРМАТИВНОГ ИЗДАВАЧКОГ ПРЕДУЗЕЋА ''СЕМБЕРИЈА И МАЈЕВИЦА'' БИЈЕЉИНА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ОВА УПРАВНОГ ОДБ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ОВА УПРАВНОГ ОДБ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ЧЛАНОВА УПРАВНОГ ОДБОРА  ЈАВНОГ ИНФОРМАТИВНОГ ИЗДАВАЧКОГПРЕДУЗЕЋА ''СЕМБЕРИЈА И МАЈЕВИЦА'' БИЈЕЉИНА И ЧЛАНА УПРАВНОГ ОДБОРА  ТУРИСТИЧКЕ ОРГАНИЗАЦИЈЕ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ЧЛАНА УПРАВНОГ ОДБОРА ТУРИСТИЧКЕ ОРГАНИЗАЦИЈЕ 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ВРШИОЦА ДУЖНОСТИ ЧЛАНА УПРАВНОГ ОДБОРА ТУРИСТИЧКЕ ОРГАНИЗАЦИЈЕ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ЧЛАНА УПРАВНОГ ОДБОРА ТУРИСТИЧКЕ ОРГАНИЗАЦИЈЕ ГРАДА БИЈЕЉИН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ВА ЧЛАНА ГРАДСКЕ ИЗБОРНЕ КОМИСИЈЕ БИЈЕЉИ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АГРАРНОГ ФОНДА ГРАДА БИЈЕЉИНА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''МУЗЕЈ СЕМБЕРИЈЕ''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ТУРИСТИЧКЕ ОРГАНИЗАЦИЈЕ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ЈАВНЕ УСТАНОВЕ ДЈЕЧИЈИ ВРТИЋ ''ЧИКА ЈОВА ЗМАЈ''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ЦЕНТАР ЗА СОЦИЈАЛНИ РАД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ДИРЕКТОРА ЈАВНОГ ИНФОРМАТИВНОГ ИЗДАВАЧКОГ ПРЕДУЗЕЋА ''СЕМБЕРИЈА И МАЈЕВИЦА''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ЈАВНЕ УСТАНОВЕ СРПСКО КУЛТУРНО УМЈЕТНИЧКО ДРУШТВО ''СЕМБЕРИЈА''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ТУРИСТИЧКЕ ОРГАНИЗАЦИЈЕ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ПОНИШТЕЊУ РЈЕШЕЊА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КОМИСИЈЕ ЗА ПРОПИСЕ СКУПШТИНЕ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КОМИСИЈЕ ЗА ПРОПИСЕ СКУПШТИНЕ ГРАДА БИЈЕЉИНА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ЧЛАНА ВЕРИФИКАЦИОНЕ КОМИСИЈЕ СКУПШТИНЕ ГРАДА БИЈЕЉИНА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ЧЛАНА ВЕРИФИКАЦИОНЕ КОМИСИЈЕ СКУПШТИНЕ ГРАДА БИЈЕЉИН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ПРОВОЂЕЊУ ПОСТУПКА ЛЕГАЛИЗАЦИЈЕ НА ПОДРУЧЈУ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ПРИЈЕДЛОГ СПОРАЗУМА О ПОРАВНАЊ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НАСИПА РАДИ ЗАШТИТЕ ОД ПОПЛАВА ГРАДА БИЈЕЉИНА ОД ВЕЛИКИХ ВОДА РИЈЕКЕ ДРИНЕ – II ФАЗА – ЕТАПА 4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РЕХАБИЛИТАЦИЈЕ КАНАЛА ДАШНИЦА НА МЈЕСТУ СПОЈА СА МОК-ОМ, РЕКОНСТРУКЦИЈЕ МОК-А, РЕКОНСТРУКЦИЈЕ КАНАЛА ГЛОГОВАЦ И ПОПРАТНИХ НАСИПА И РЕКОНСТРУКЦИЈЕ КАНАЛА ДАШНИЦА КРОЗ ГРАД БИЈЕЉ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ОБЈАВЉИВАЊУ ЈАВНОГ ОГЛАСА ЗА ИМЕНОВАЊЕ ДВА ЧЛАНА ГРАД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ОРГАНИЗОВАЊУ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ДАВАЊУ САГЛАСНОСТИ НА ОДЛУКУ О ПРОМЈЕНИ ПРАВНЕ ФОРМЕ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ИЗВЈЕШТАЈ О ПОСЛОВАЊУ А.Д. „ВОДОВОД И КАНАЛИЗАЦИЈА“ БИЈЕЉИНА ЗА 2015. ГОДИНУ СА ПЛАНОМ ПОСЛОВАЊА ЗА 2016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ОД ИЗ ЗАПИСНИКА СА 1. СЈЕДНИЦЕ СКУПШТИНЕ ГРАДА БИЈЕЉИНА ОДРЖАНЕ 02. И 05. ДЕЦЕМБР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Извод из записника са 1.сједнице Скупштине Града Бијељина одржане 02. и 05. децембра 2016. године и констатовао да је једногласно усвојен са 26 гласова „за“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од из записник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БОР ЗАМЈЕНИКА ГРАДОНАЧЕЛНИК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доначелник Мићо Мићић упознао је одборнике да је кандидат за избор замјеника градоначел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 г. Драган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кон тога предсједавајући Славиша Марковић замолио је г. Драгана Ђурђевића да се изјасни да ли прихвата кандидатуру за избор замјеника градоначел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. Драган Ђурђевић је изјавио да прихвата кандидатуру за избор замјеника градоначелника </w:t>
      </w:r>
      <w:r>
        <w:rPr>
          <w:lang w:val="sr-BA"/>
        </w:rPr>
        <w:t xml:space="preserve">Града </w:t>
      </w:r>
      <w:r>
        <w:rPr>
          <w:lang w:val="sr-CS"/>
        </w:rPr>
        <w:t>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он тога </w:t>
      </w:r>
      <w:r>
        <w:rPr>
          <w:lang w:val="sr-BA"/>
        </w:rPr>
        <w:t xml:space="preserve">на предлог предсједавајућег </w:t>
      </w:r>
      <w:r>
        <w:rPr>
          <w:lang w:val="sr-CS"/>
        </w:rPr>
        <w:t xml:space="preserve">са </w:t>
      </w:r>
      <w:r>
        <w:rPr>
          <w:lang w:val="sr-BA"/>
        </w:rPr>
        <w:t>18</w:t>
      </w:r>
      <w:r>
        <w:rPr>
          <w:lang w:val="sr-CS"/>
        </w:rPr>
        <w:t xml:space="preserve"> гласова "</w:t>
      </w:r>
      <w:r>
        <w:rPr>
          <w:lang w:val="sr-BA"/>
        </w:rPr>
        <w:t>за</w:t>
      </w:r>
      <w:r>
        <w:rPr>
          <w:lang w:val="sr-CS"/>
        </w:rPr>
        <w:t xml:space="preserve">" и 9 гласова „уздржан“ (без гласова "против") изабрано је Радно тијело за тајно гласање за избор замјеника градоначелника </w:t>
      </w:r>
      <w:r>
        <w:rPr>
          <w:lang w:val="sr-BA"/>
        </w:rPr>
        <w:t xml:space="preserve">Града </w:t>
      </w:r>
      <w:r>
        <w:rPr>
          <w:lang w:val="sr-CS"/>
        </w:rPr>
        <w:t>Бијељина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ДАРКО МИТРИЋ</w:t>
      </w:r>
      <w:r>
        <w:rPr>
          <w:lang w:val="sr-CS"/>
        </w:rPr>
        <w:t>, предсјед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МИРОСЛАВ ЂУКИЋ</w:t>
      </w:r>
      <w:r>
        <w:rPr>
          <w:lang w:val="sr-CS"/>
        </w:rPr>
        <w:t>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РАДЕНКО САВИЋ</w:t>
      </w:r>
      <w:r>
        <w:rPr>
          <w:lang w:val="sr-CS"/>
        </w:rPr>
        <w:t>, чл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он паузе извршено је тајно гласање за избор замјеника градоначел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сједавајући је позвао </w:t>
      </w:r>
      <w:r>
        <w:rPr>
          <w:lang w:val="sr-BA"/>
        </w:rPr>
        <w:t xml:space="preserve">предсједника </w:t>
      </w:r>
      <w:r>
        <w:rPr>
          <w:lang w:val="sr-CS"/>
        </w:rPr>
        <w:t xml:space="preserve">Радног тијела за тајно гласање да поднесе Извјештај о гласању за избор замјеника градоначел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арко Митрић</w:t>
      </w:r>
      <w:r>
        <w:rPr>
          <w:lang w:val="sr-CS"/>
        </w:rPr>
        <w:t>, предсједник Радног тијела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замјеника градоначел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 г. Драгана Ђурђевића гласало </w:t>
      </w:r>
      <w:r>
        <w:rPr>
          <w:lang w:val="sr-BA"/>
        </w:rPr>
        <w:t>17</w:t>
      </w:r>
      <w:r>
        <w:rPr>
          <w:lang w:val="sr-CS"/>
        </w:rPr>
        <w:t xml:space="preserve"> одборника </w:t>
      </w:r>
      <w:r>
        <w:rPr>
          <w:lang w:val="sr-BA"/>
        </w:rPr>
        <w:t xml:space="preserve">„за“ </w:t>
      </w:r>
      <w:r>
        <w:rPr>
          <w:lang w:val="sr-CS"/>
        </w:rPr>
        <w:t>и 10 одборника је гласало "против"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Извјештај о гласању за избор замјеника градоначелника Града Бијељина са констатацијом да се донесе рјешење о избору и рјешење о разрјешењу досадашњег замјеника градоначелника Града Бијељина и констатовао да је једногласно усвојен са 27 гласова „за“ (без гласова „против“ и „уздржан“).</w:t>
      </w: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ИЛОГ: Рјешења</w:t>
      </w:r>
      <w:r>
        <w:rPr>
          <w:lang w:val="sr-BA"/>
        </w:rPr>
        <w:t xml:space="preserve"> и извј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3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</w:t>
      </w:r>
      <w:r>
        <w:rPr>
          <w:lang w:val="sr-CS"/>
        </w:rPr>
        <w:t xml:space="preserve">редсједавајући г. Славиша Марковић позвао је </w:t>
      </w:r>
      <w:r>
        <w:rPr>
          <w:lang w:val="sr-BA"/>
        </w:rPr>
        <w:t xml:space="preserve">предсједника </w:t>
      </w:r>
      <w:r>
        <w:rPr>
          <w:lang w:val="sr-CS"/>
        </w:rPr>
        <w:t>Комисиј</w:t>
      </w:r>
      <w:r>
        <w:rPr>
          <w:lang w:val="sr-BA"/>
        </w:rPr>
        <w:t>е</w:t>
      </w:r>
      <w:r>
        <w:rPr>
          <w:lang w:val="sr-CS"/>
        </w:rPr>
        <w:t xml:space="preserve"> за избор и именовања да поднесе предлог за кандидата за 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рко Митрић, предсједник Комисије за избор и именовања упознао је одборнике да је кандидат за 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г. </w:t>
      </w:r>
      <w:r>
        <w:rPr>
          <w:lang w:val="sr-BA"/>
        </w:rPr>
        <w:t>Мустафа Градашче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Странка демократске акциј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кон тога предсједавајући је замолио г. </w:t>
      </w:r>
      <w:r>
        <w:rPr>
          <w:lang w:val="sr-BA"/>
        </w:rPr>
        <w:t>Мустафу Градашчевића</w:t>
      </w:r>
      <w:r>
        <w:rPr>
          <w:lang w:val="sr-CS"/>
        </w:rPr>
        <w:t xml:space="preserve"> да се изјасни да ли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Г. </w:t>
      </w:r>
      <w:r>
        <w:rPr>
          <w:lang w:val="sr-BA"/>
        </w:rPr>
        <w:t>Мустафа Градашчевић</w:t>
      </w:r>
      <w:r>
        <w:rPr>
          <w:lang w:val="sr-CS"/>
        </w:rPr>
        <w:t xml:space="preserve"> је изјавио да прихвата кандидатуру за избор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јући г. Славиша Марковић предложио је Радно тијело за тајно гласање за избор потпредсједника Скупштине Града Бијељина у истом саставу као и за избор замјеника градоначелника Града Бијељина и констатовао да је приједлог једногласно усвојен са 27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дата је пауза да се припреми гласачки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кон паузе извршено је тајно гласање за 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сједавајући је позвао предсједника Радног тијела за тајно гласање да поднесе Извјештај о гласању за 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Дарко Митрић</w:t>
      </w:r>
      <w:r>
        <w:rPr>
          <w:lang w:val="sr-CS"/>
        </w:rPr>
        <w:t>, предсједник Радног тијела за тајно гласање подни</w:t>
      </w:r>
      <w:r>
        <w:rPr>
          <w:lang w:val="sr-BA"/>
        </w:rPr>
        <w:t>о</w:t>
      </w:r>
      <w:r>
        <w:rPr>
          <w:lang w:val="sr-CS"/>
        </w:rPr>
        <w:t xml:space="preserve"> је  Извјештај о гласању за избор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коме је констатовано да је за кандидата  г. </w:t>
      </w:r>
      <w:r>
        <w:rPr>
          <w:lang w:val="sr-BA"/>
        </w:rPr>
        <w:t>Мустафу Градашчевића</w:t>
      </w:r>
      <w:r>
        <w:rPr>
          <w:lang w:val="sr-CS"/>
        </w:rPr>
        <w:t xml:space="preserve"> гласало 17 одборника </w:t>
      </w:r>
      <w:r>
        <w:rPr>
          <w:lang w:val="sr-BA"/>
        </w:rPr>
        <w:t xml:space="preserve">„за“ </w:t>
      </w:r>
      <w:r>
        <w:rPr>
          <w:lang w:val="sr-CS"/>
        </w:rPr>
        <w:t>и 8 одборника је гласало "против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</w:t>
      </w:r>
      <w:r>
        <w:rPr>
          <w:lang w:val="sr-CS"/>
        </w:rPr>
        <w:t xml:space="preserve">редсједавајући је констатовао да је за другог потпредсјед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забран г. </w:t>
      </w:r>
      <w:r>
        <w:rPr>
          <w:lang w:val="sr-BA"/>
        </w:rPr>
        <w:t>МУСТАФА ГРАДАШЧЕВИЋ</w:t>
      </w:r>
      <w:r>
        <w:rPr>
          <w:lang w:val="sr-CS"/>
        </w:rPr>
        <w:t>, одборник са Листе</w:t>
      </w:r>
      <w:r>
        <w:rPr>
          <w:lang w:val="sr-BA"/>
        </w:rPr>
        <w:t xml:space="preserve"> Странка демократске ак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ИЛОГ: Рјешењ</w:t>
      </w:r>
      <w:r>
        <w:rPr>
          <w:lang w:val="sr-BA"/>
        </w:rPr>
        <w:t>е и извјештај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кон тога г.Драган Ђурђевић, замјеник градоначелника Града Бијељина и Мустафа Градашчевић, потпредсједник Скупштине Града Бијељина положили су свечану заклетву и захвалили се на избору.</w:t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4.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БУЏЕТУ ГРАДА БИЈЕЉИНА ЗА 2016. ГОДИНУ – РЕБАЛАНС БУЏЕТ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трећем реду умјесто „члана 30. став 1. алинеја 3. Закона о локалној самоуправи („Службени гласник Републике Српске“, број: 101/04, 42/05, 118/05 и 98/13““ треба писати „члана 39. став 2. тачка 3. Закона о локалној самоуправи („Службени гласник Републике Српске“, број: 97/16)“</w:t>
      </w:r>
      <w:r>
        <w:rPr/>
        <w:t xml:space="preserve"> </w:t>
      </w:r>
      <w:r>
        <w:rPr>
          <w:lang w:val="sr-CS"/>
        </w:rPr>
        <w:t>и у шестом реду иза броја „27/13“ треба додати „и  30/16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и наредној тачки дневног реда дао је Милорад Софренић, в.д. начелник Одјељења за финанс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справи по овој тачки дневног реда учествовали су ВАСО АРСЕНОВИЋ, НЕДЕЉКО ЋОРИЋ, МИЋО ЖИВИЋ, СЛАВИША МАСТИЛО, ДАНИЈЕЛА ЂУКИН, ЉУБИША ПЕТРОВИЋ, ЈОВАН ГАЈИЋ, ВЕЛИБОР СТЕВИЋ, РИСТО САВИЋ И МИЛОРАД СОФРЕН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6 гласова „за“ и 8 гласова „против“ (без гласова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ИЗВРШЕЊУ БУЏЕТА ГРАДА БИЈЕЉИНА ЗА 2016. ГОДИНУ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трећем реду умјесто „члана 30. став 1. алинеја 3. Закона о локалној самоуправи („Службени гласник Републике Српске“, број: 101/04, 42/05, 118/05 и 98/13““ треба писати „члана 39. став 2. тачка 3. Закона о локалној самоуправи („Службени гласник Републике Српске“, број: 97/16)“ у четвртом реду умјесто „тачка з.“ треба писати „тачка в)“ и у петом реду иза броја „27/13“ треба додати „и  30/16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усвојен са 17 гласова „за“ и 9 гласова „против“ (без гласова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6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и наредној тачки дневног реда дао је Милорад Софрен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извјештај ставио на гласање и констатовао да је усвојен са 17 гласова „за“ и 7 гласова „против“ (без гласова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9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 НЕДЕЉКО ЋОРИЋ И МИЛОРАД СОФРЕН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извјештај ставио на гласање и констатовао да је усвојен са 17 гласова „за“ и 9 гласова „против“ (без гласова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није имала примједби на предложене приједлоге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НАЧЕЛНИКА ОДЈЕЉЕЊА ЗА ПОЉОПРИВРЕДУ ГРАДСКЕ УПРАВ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НАЧЕЛНИКА ОДЈЕЉЕЊА ЗА ИНСПЕКЦИЈСКЕ ПОСЛОВЕ ГРАДСКЕ УПРАВ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tabs>
          <w:tab w:val="clear" w:pos="720"/>
          <w:tab w:val="left" w:pos="993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НАЧЕЛНИКА ОДЈЕЉЕЊА ЗА ПОЉОПРИВРЕДУ ГРАДСКЕ УПРАВ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НАЧЕЛНИКА ОДЈЕЉЕЊА ЗА ИНСПЕКЦИЈСКЕ ПОСЛОВЕ ГРАДСКЕ УПРАВ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(без гласова „против“ и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Након тога именовани МЛАДЕН САВИЋ, вршилац дужности начелника Одјељења за пољопривреду и БОБАН ЈОВИЧЕВИЋ, вршилац дужности начелника Одјељења за инспекцијеске послове положили су свечану заклетву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РАЗРЈЕШЕЊУ ВРШИОЦА ДУЖНОСТИ ДИРЕКТОРА ЈЗУ АПОТЕКА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6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ПРИЛОГ: Рјешење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ЗУ АПОТЕКА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7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ЈАВ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ПОПУНУ УПРАЖЊЕНОГ МЈЕСТА ДИРЕ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BA"/>
        </w:rPr>
        <w:t>ЈЗУ АПОТЕКА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6 гласова „за“ (без гласова „против“ и 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ПРИЛОГ: Јавни конкурс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 ИМЕНОВАЊУ КОМИСИЈЕ ЗА ИЗБОР ДИРЕКТОРА ЈЗУ АПОТЕКА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ДИРЕКТОРА ЈУ БАЊА ''ДВОРОВИ''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уздржан“ (без гласова „против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У БАЊА ''ДВОРОВИ''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НАДЗОРНОГ ОДБОРА БАЊА ''ДВОРОВИ'' а.д.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 ЈУ БАЊА ''ДВОРОВИ''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 xml:space="preserve">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ИХ МЈЕСТА ДИРЕКТОР ЈУ БАЊА ''ДВОРОВИ'' ДВОРОВИ И ЧЛАНОВИ УПРАВНОГ ОДБОРА ЈУ БАЊА ''ДВОРОВИ''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5 гласова „за“ (без гласова „против“ и 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ПРИЛОГ: Јавни конкурс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ДИРЕКТОРА И ЧЛАНОВА УПРАВНОГ ОДБОРА  ЈУ БАЊА ''ДВОРОВИ'' ДВОРОВ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АГЕНЦИЈЕ ЗА РАЗВОЈ МАЛИХ И СРЕДЊИХ ПРЕДУЗЕЋ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5 гласова „за“ (без гласова „против“ и  „уздржан“)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ОГ: Јавни конкур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 АГЕНЦИЈЕ ЗА РАЗВОЈ МАЛИХ И СРЕДЊИХ ПРЕДУЗЕЋ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</w:t>
      </w:r>
      <w:r>
        <w:rPr/>
        <w:t xml:space="preserve"> </w:t>
      </w:r>
      <w:r>
        <w:rPr>
          <w:lang w:val="sr-BA"/>
        </w:rPr>
        <w:t>ЈАВНОГ ИНФОРМАТИВНОГ ИЗДАВАЧКОГ ПРЕДУЗЕЋА ''СЕМБЕРИЈА И МАЈЕВИЦ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ОВА УПРАВНОГ ОДБОРА ЈАВНОГ ИНФОРМАТИВНОГ ИЗДАВАЧКОГ ПРЕДУЗЕЋА ''СЕМБЕРИЈА И МАЈЕВИЦ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5 гласова „за“ (без гласова „против“ и 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>ПРИЛОГ: Јавни конкурс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ЧЛАНОВА УПРАВНОГ ОДБОРА  ЈАВНОГ ИНФОРМАТИВНОГ ИЗДАВАЧКОГПРЕДУЗЕЋА ''СЕМБЕРИЈА И МАЈЕВИЦА'' БИЈЕЉИНА И ЧЛАНА УПРАВНОГ ОДБОРА 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8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А УПРАВНОГ ОДБОРА ТУРИСТИЧКЕ ОРГАНИЗАЦИЈЕ 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, 8 гласова „против“ и 1 глас „уздржан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А УПРАВНОГ ОДБОРА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9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ПОПУНУ УПРАЖЊЕНОГ МЈЕСТА ЧЛАНА УПРАВНОГ ОДБОРА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Јавног конкурса ставио на гласање и констатовао да је усвојен са 26 гласова „за“ (без гласова „против“ и 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>ПРИЛОГ: Јавни конкурс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ДВА ЧЛАНА ГРАДСКЕ ИЗБОРНЕ КОМИСИЈ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9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АГРАРНОГ ФОНДА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9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ЈАВНЕ УСТАНОВЕ ''МУЗЕЈ СЕМБЕРИЈЕ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, 9 гласова „против“ и 1 глас „уздржан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ЈАВНЕ УСТАНОВЕ ДЈЕЧИЈИ ВРТИЋ ''ЧИКА ЈОВА ЗМАЈ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, 9 гласова „против“ и 1 глас „уздржан“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ЈАВНЕ УСТАНОВЕ 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ЈАВНЕ УСТАНОВЕ СРПСКО КУЛТУРНО УМЈЕТНИЧКО ДРУШТВО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ДИРЕКТОРА ЈАВНОГ ИНФОРМАТИВНОГ ИЗДАВАЧКОГ ПРЕДУЗЕЋА ''СЕМБЕРИЈА И МАЈЕВИЦ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ЧЛАНОВА УПРАВНОГ ОДБОРА ЈАВНЕ УСТАНОВЕ СРПСКО КУЛТУРНО УМЈЕТНИЧКО ДРУШТВО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ЧЛАНОВА УПРАВНОГ ОДБОРА ТУРИСТИЧКЕ ОРГАНИЗАЦИЈ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ПОНИШТЕЊУ РЈЕШЕЊА О ИМЕНОВАЊУ ВРШИОЦА ДУЖНОСТИ ЧЛАНОВА УПРАВНОГ ОДБОРА ЈАВНЕ УСТАНОВЕ ЦЕНТАР ЗА КУЛТУРУ ''СЕМБЕРИЈА''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ПРОПИСЕ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8 гласова „за“ и 9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ПРОПИСЕ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ВЕРИФИКАЦИОНЕ КОМИСИЈЕ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27 гласова „за“ (без гласова „против“ и 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>
          <w:lang w:val="sr-BA"/>
        </w:rPr>
      </w:pP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ВЕРИФИКАЦИОНЕ КОМИСИЈЕ СКУПШТИНЕ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Рјешења ставио на гласање и констатовао да је усвојен са 17 гласова „за“ и 10 гласова „против“ (без гласова „уздржан“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9</w:t>
      </w:r>
    </w:p>
    <w:p>
      <w:pPr>
        <w:pStyle w:val="Normal"/>
        <w:ind w:firstLine="720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НФОРМАЦИЈА О ПРОВОЂЕЊУ ПОСТУПКА ЛЕГАЛИЗАЦИЈЕ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адин Ракић, в.д. начелник Одјељења за просторно уређе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, СЛАВКО НОВАКОВИЋ, НЕДЕЉКО ЋОРИЋ, ЈОВАН ГАЈИЋ и МИЛАДИН РАКИЋ, након чега је скупштина једногласно са 25 гласова „за“ (без гласова „против“ и „уздржан“) донијела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КЉУЧА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ВАЈА СЕ Информација о провођењу поступка легализације на подручју Града Бијељ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Града Бијељина тражи да се сагледа могућност, односно да се продужи рок за легализацију бесправно изграђених објека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Града Бијељина покреће иницијативу за измјену Закона о уређењу простора и грађењу у дијелу који се односи на легализацију бесправно изграђених објеката, односно да се изврши другачија прерасподјела фиксних накнада (према величини објекта, зони у којој се објекат налази и сл.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Града Бијељина покреће иницијативу за измјену Закона о финансирању послова премјера и успостављања катастра непокретности у смислу ослобађања или бар умањења доприноса од 0.3% за објекте који су предмет легализа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купштина Града Бијељина покреће иницијативу за измјену Закона о пољопривредном земљишту у смислу да се укине или бар умањи накнада за претварање пољопривредног у грађевинско земљиште за парцеле на којима се налазе објекти у поступку легализа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10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ПРИЈЕДЛОГ СПОРАЗУМА О ПОРАВНАЊ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умјесто „члана 30. алинеја 11.“ треба писати „члана 39. став 2. тачка 13.“ у другом реду умјесто бројева „број: 101/04, 42/05, 118/05 и 98/13“ треба писати само „број: 97/16“, у другом реду треба брисати „члана 9. Закона о Граду Бијељина („Службени гласник Републике Српске“, број: 70/12 ) “, у четвртом реду иза броја „27/13“ треба додати „и  30/16“. Члан 4. приједлога Одлуке треба да гласи „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Владо Симеуновић, савјетник Градоначел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НЕДЕЉКО ЋО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усвојен са 17 гласова „за“ и 8 гласова „уздржан“ (без гласова „против“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1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ИЗГРАДЊЕ НАСИПА РАДИ ЗАШТИТЕ ОД ПОПЛАВА ГРАДА БИЈЕЉИНА ОД ВЕЛИКИХ ВОДА РИЈЕКЕ ДРИНЕ – II ФАЗА – ЕТАПА 4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етом реду иза броја „27/13“ треба додати „и  30/16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и наредној тачки дневног реда дао је Томица Стојановић, в.д. начелник Одјељења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расправи по овој тачки дневног реда учествовали су: ВАСО АРСЕНОВИЋ и ТОМИЦА СТОЈАНОВИЋ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једногласно усвојен са 26 гласова „за“ (без гласова „против“ и „уздржан“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1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СНОВАНОСТИ УТВРЂИВАЊА ОПШТЕГ ИНТЕРЕСА РАДИ ПРОВОЂЕЊА ПОСТУПКА ЕКСПРОПРИЈАЦИЈЕ У СВРХУ РЕХАБИЛИТАЦИЈЕ КАНАЛА ДАШНИЦА НА МЈЕСТУ СПОЈА СА МОК-ОМ, РЕКОНСТРУКЦИЈЕ МОК-А, РЕКОНСТРУКЦИЈЕ КАНАЛА ГЛОГОВАЦ И ПОПРАТНИХ НАСИПА И РЕКОНСТРУКЦИЈЕ КАНАЛА ДАШНИЦА КРОЗ ГРАД БИЈЕЉ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етом реду иза броја „27/13“ треба додати „и  30/16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26 гласова „за“ (без гласова „против“ и „уздржан“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1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ОБЈАВЉИВАЊУ ЈАВНОГ ОГЛАСА ЗА ИМЕНОВАЊЕ ДВА ЧЛАНА ГРАДСКЕ ИЗБОРНЕ КОМИСИЈЕ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седмом реду иза броја „27/13“ треба додати „и  30/16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одраг Бешлић, в.д. секретар Скупштине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26 гласова „за“ (без гласова „против“ и „уздржан“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1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ОРГАНИЗОВАЊУ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трећем реду иза броја „27/13“ треба додати „и  30/16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о је Самер ел Цхекх, в.д. начелник Одјељења за друштвене дјелатности и Миодраг Бешлић, в.д. секретар Скупштине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ЋО ЖИВИЋ и НЕДЕЉКО ЋО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једногласно усвојен са 26 гласова „за“ (без гласова „против“ и „уздржан“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ДАВАЊУ САГЛАСНОСТИ НА ОДЛУКУ О ПРОМЈЕНИ ПРАВНЕ ФОРМЕ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трећем реду иза броја „27/13“ треба додати „и  30/16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приједлог Одлуке ставио на гласање и констатовао да је једногласно усвојен са 26 гласова „за“ (без гласова „против“ и „уздржан“)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 1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ЗВЈЕШТАЈ О ПОСЛОВАЊУ А.Д. „ВОДОВОД И КАНАЛИЗАЦИЈА“ БИЈЕЉИНА ЗА 2015. ГОДИНУ СА ПЛАНОМ ПОСЛОВАЊА ЗА 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о је Предраг Перковић, директор а.д. „Водовод и канализација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НЕДЕЉКО ЋОРИЋ, МИЋО ЖИВИЋ, ВАСО АРСЕНОВИЋ И ПРЕДРАГ ПЕР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Извјештај са планом пословања ставио на гласање и констатовао да су прихваћени са 16 гласова „за“, 9 гласова „против“ и 1 глас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Извјештај, план пословањ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      1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данашњој сједници одборничка питања поставили су ЈУСУФ ТРБИЋ, ВАСО АРСЕНОВИЋ и ЉУБИША ПЕТР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СЛАВИШЕ МАСТИЛА која се односила на проширење водоводне мреже на правцу Павловића пут и констатовао да није усвојена јер је 9 одборника гласало „за“, а 14 одборника гласало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СЛАВИШЕ МАСТИЛА која се односила на изградњу фискултурне сале у Основној школи „Јован Дучић“ у Патковачи и констатовао да није усвојена јер је 12 одборника гласало „за“, а 12 одборника гласало „уздржан“ (без гласова „против“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20"/>
        <w:contextualSpacing/>
        <w:rPr/>
      </w:pPr>
      <w:r>
        <w:rPr>
          <w:lang w:val="sr-CS"/>
        </w:rPr>
        <w:t>Пошто су све тачке дневног реда обрађене, предсједавајући је закључио рад 2. сједнице Скупштине Града Бијељина у 16,40 часов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ЗАПИСНИК ВОДИЛИ: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Славка Газетић                                                                                Славиша Марко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Јасминка Васиљевић                                                                           Миленко Митро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3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56:00Z</dcterms:created>
  <dc:creator>mpetrovic</dc:creator>
  <dc:description/>
  <cp:keywords/>
  <dc:language>en-US</dc:language>
  <cp:lastModifiedBy>mpetrovic</cp:lastModifiedBy>
  <cp:lastPrinted>2016-12-21T11:07:00Z</cp:lastPrinted>
  <dcterms:modified xsi:type="dcterms:W3CDTF">2016-12-21T10:08:00Z</dcterms:modified>
  <cp:revision>10</cp:revision>
  <dc:subject/>
  <dc:title>РЕПУБЛИКА СРПСКА</dc:title>
</cp:coreProperties>
</file>