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6. став 6. </w:t>
      </w:r>
      <w:r>
        <w:rPr>
          <w:lang w:val="ru-RU"/>
        </w:rPr>
        <w:t xml:space="preserve">а у вези са чланом 32. став 2. </w:t>
      </w:r>
      <w:r>
        <w:rPr>
          <w:lang w:val="sr-CS"/>
        </w:rPr>
        <w:t xml:space="preserve">Закона о јавним путевима ("Службени гласник Републике Српске" број: 89/13) члана 30. Закона о локалној самоуправи („Службени гласник Републике Српске“, број: 101/04, 42/05, 118/05 и 98/13)  и члана 38. Статута Града Бијељина ("Службени гласник Града Бијељина" број: 8/13 и 27/13), Скупштина Града Бијељина на својој </w:t>
      </w:r>
      <w:r>
        <w:rPr/>
        <w:t>3.</w:t>
      </w:r>
      <w:r>
        <w:rPr>
          <w:lang w:val="sr-CS"/>
        </w:rPr>
        <w:t xml:space="preserve"> сједници одржаној дана 29</w:t>
      </w:r>
      <w:r>
        <w:rPr>
          <w:color w:val="FF0000"/>
          <w:lang w:val="sr-CS"/>
        </w:rPr>
        <w:t xml:space="preserve">. </w:t>
      </w:r>
      <w:r>
        <w:rPr>
          <w:lang w:val="sr-CS"/>
        </w:rPr>
        <w:t>12. 201</w:t>
      </w:r>
      <w:r>
        <w:rPr/>
        <w:t>6</w:t>
      </w:r>
      <w:r>
        <w:rPr>
          <w:lang w:val="sr-CS"/>
        </w:rPr>
        <w:t xml:space="preserve">. године, донијела је: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ПРОГРАМ 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>ТЕРИТОРИЈИ ГРАДА БИЈЕЉИНА ЗА 201</w:t>
      </w:r>
      <w:r>
        <w:rPr>
          <w:b/>
        </w:rPr>
        <w:t>7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усвојеног  Буџета за подручје града Бијељине, за реализацију одржавања јавних саобраћајних површина тј. путне мреже планирана су средства од</w:t>
      </w:r>
      <w:r>
        <w:rPr/>
        <w:t xml:space="preserve"> 94</w:t>
      </w:r>
      <w:r>
        <w:rPr>
          <w:lang w:val="sr-CS"/>
        </w:rPr>
        <w:t xml:space="preserve">0.000,00 КМ. Средства су планирана на економском коду број 412500- Одржавање хоризонталне и вертикалне саобраћајне сигнализације, одржавање локалних и некатегорисаних путева, санација ударних рупа у износу од </w:t>
      </w:r>
      <w:r>
        <w:rPr/>
        <w:t>73</w:t>
      </w:r>
      <w:r>
        <w:rPr>
          <w:lang w:val="sr-CS"/>
        </w:rPr>
        <w:t>0.000 КМ, на економском коду број 412800- Зимска служба у износу од 1</w:t>
      </w:r>
      <w:r>
        <w:rPr/>
        <w:t>8</w:t>
      </w:r>
      <w:r>
        <w:rPr>
          <w:lang w:val="sr-CS"/>
        </w:rPr>
        <w:t xml:space="preserve">0.000 КМ, и на економском коду број 511200- Издаци за инвестиционо одржавање, реконструкцију и адаптацију путева у износу од </w:t>
      </w:r>
      <w:r>
        <w:rPr/>
        <w:t>2</w:t>
      </w:r>
      <w:r>
        <w:rPr>
          <w:lang w:val="sr-CS"/>
        </w:rPr>
        <w:t>0.000 КМ. Од тога ј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 xml:space="preserve">I   </w:t>
      </w:r>
      <w:r>
        <w:rPr>
          <w:b/>
          <w:lang w:val="sr-CS"/>
        </w:rPr>
        <w:t>РЕДОВНО ОДРЖАВАЊЕ  .....…………………..…</w:t>
      </w:r>
      <w:r>
        <w:rPr>
          <w:b/>
        </w:rPr>
        <w:t xml:space="preserve">.......................  </w:t>
      </w:r>
      <w:r>
        <w:rPr>
          <w:b/>
          <w:lang w:val="sr-CS"/>
        </w:rPr>
        <w:t xml:space="preserve"> </w:t>
      </w:r>
      <w:r>
        <w:rPr>
          <w:b/>
        </w:rPr>
        <w:t xml:space="preserve">  94</w:t>
      </w:r>
      <w:r>
        <w:rPr>
          <w:b/>
          <w:lang w:val="sr-CS"/>
        </w:rPr>
        <w:t>0.000,00 КМ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ab/>
        <w:t xml:space="preserve">         </w:t>
      </w:r>
      <w:r>
        <w:rPr>
          <w:b/>
          <w:lang w:val="sr-CS"/>
        </w:rPr>
        <w:t xml:space="preserve">1. Улице у граду  …………………………………………..    </w:t>
      </w:r>
      <w:r>
        <w:rPr>
          <w:b/>
        </w:rPr>
        <w:t>23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-  шљунчани коловоз (шљунчање, гредисaње и сл.)……..     </w:t>
      </w:r>
      <w:r>
        <w:rPr/>
        <w:t xml:space="preserve">  2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>-  саобраћајна сигнализација (укупно)</w:t>
      </w:r>
      <w:r>
        <w:rPr/>
        <w:t>.</w:t>
      </w:r>
      <w:r>
        <w:rPr>
          <w:lang w:val="sr-CS"/>
        </w:rPr>
        <w:t>…………</w:t>
      </w:r>
      <w:r>
        <w:rPr/>
        <w:t>…………</w:t>
      </w:r>
      <w:r>
        <w:rPr>
          <w:lang w:val="sr-CS"/>
        </w:rPr>
        <w:t xml:space="preserve">    </w:t>
      </w:r>
      <w:r>
        <w:rPr/>
        <w:t xml:space="preserve"> 10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* вертикална ….……………………………….……..    </w:t>
      </w:r>
      <w:r>
        <w:rPr/>
        <w:t>2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  * хоризонтална ………………………………………    </w:t>
      </w:r>
      <w:r>
        <w:rPr/>
        <w:t>3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 xml:space="preserve">* свјетлосна …………………………………………     </w:t>
      </w:r>
      <w:r>
        <w:rPr/>
        <w:t>45</w:t>
      </w:r>
      <w:r>
        <w:rPr>
          <w:lang w:val="sr-CS"/>
        </w:rPr>
        <w:t xml:space="preserve">.000,00 КМ </w:t>
      </w:r>
    </w:p>
    <w:p>
      <w:pPr>
        <w:pStyle w:val="Normal"/>
        <w:jc w:val="right"/>
        <w:rPr/>
      </w:pPr>
      <w:r>
        <w:rPr>
          <w:lang w:val="sr-CS"/>
        </w:rPr>
        <w:t xml:space="preserve">- асфалтни коловоз (санација ударних рупа и оштећења)..     </w:t>
      </w:r>
      <w:r>
        <w:rPr/>
        <w:t>8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- објекти за одводњу и други путни објекти ………….........   </w:t>
      </w:r>
      <w:r>
        <w:rPr/>
        <w:t>2</w:t>
      </w:r>
      <w:r>
        <w:rPr>
          <w:lang w:val="sr-CS"/>
        </w:rPr>
        <w:t>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</w:r>
      <w:r>
        <w:rPr>
          <w:b/>
        </w:rPr>
        <w:t xml:space="preserve">  </w:t>
      </w:r>
      <w:r>
        <w:rPr>
          <w:b/>
          <w:lang w:val="sr-CS"/>
        </w:rPr>
        <w:t xml:space="preserve">2. Локални путеви …………………………………………   </w:t>
      </w:r>
      <w:r>
        <w:rPr>
          <w:b/>
        </w:rPr>
        <w:t>38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ab/>
        <w:t xml:space="preserve">  - шљунчани коловоз (шљунчање, гредисање и сл.)………..  </w:t>
      </w:r>
      <w:r>
        <w:rPr/>
        <w:t xml:space="preserve"> 125</w:t>
      </w:r>
      <w:r>
        <w:rPr>
          <w:lang w:val="sr-CS"/>
        </w:rPr>
        <w:t>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</w:t>
      </w:r>
      <w:r>
        <w:rPr>
          <w:lang w:val="sr-CS"/>
        </w:rPr>
        <w:t>- објекти за одводњу, банкине и путни објек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(чишћење и ископ јарака, израда пропуста, ивичњака,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ригола и потпорних зидова и уређење банкина) ...............    </w:t>
      </w:r>
      <w:r>
        <w:rPr/>
        <w:t>5</w:t>
      </w:r>
      <w:r>
        <w:rPr>
          <w:lang w:val="sr-CS"/>
        </w:rPr>
        <w:t>0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уређење путног појаса (кошење траве, уклањање шибљ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растиња и дрвећа)  ………….. .............................................</w:t>
      </w:r>
      <w:r>
        <w:rPr/>
        <w:t xml:space="preserve"> </w:t>
      </w:r>
      <w:r>
        <w:rPr>
          <w:lang w:val="sr-CS"/>
        </w:rPr>
        <w:t xml:space="preserve">  </w:t>
      </w:r>
      <w:r>
        <w:rPr/>
        <w:t>65</w:t>
      </w:r>
      <w:r>
        <w:rPr>
          <w:lang w:val="sr-CS"/>
        </w:rPr>
        <w:t>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саобраћајна сигнализација и опрема (хоризонт</w:t>
      </w:r>
      <w:r>
        <w:rPr/>
        <w:t>.–</w:t>
      </w:r>
      <w:r>
        <w:rPr>
          <w:lang w:val="sr-CS"/>
        </w:rPr>
        <w:t>3</w:t>
      </w:r>
      <w:r>
        <w:rPr/>
        <w:t>5.000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; вертикална</w:t>
      </w:r>
      <w:r>
        <w:rPr/>
        <w:t>-10.000</w:t>
      </w:r>
      <w:r>
        <w:rPr>
          <w:lang w:val="sr-CS"/>
        </w:rPr>
        <w:t>; опрема 5.000</w:t>
      </w:r>
      <w:r>
        <w:rPr/>
        <w:t>)</w:t>
      </w:r>
      <w:r>
        <w:rPr>
          <w:lang w:val="sr-CS"/>
        </w:rPr>
        <w:t>…..….......…………</w:t>
      </w:r>
      <w:r>
        <w:rPr/>
        <w:t>..</w:t>
      </w:r>
      <w:r>
        <w:rPr>
          <w:lang w:val="sr-CS"/>
        </w:rPr>
        <w:t xml:space="preserve">       5</w:t>
      </w:r>
      <w:r>
        <w:rPr/>
        <w:t>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- асфалтни коловоз (санација ударних рупа и оштећења) ...   </w:t>
      </w:r>
      <w:r>
        <w:rPr/>
        <w:t>9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  <w:t>3. Некатегорисани путеви</w:t>
      </w:r>
      <w:r>
        <w:rPr>
          <w:lang w:val="sr-CS"/>
        </w:rPr>
        <w:t xml:space="preserve"> …</w:t>
      </w:r>
      <w:r>
        <w:rPr>
          <w:b/>
          <w:lang w:val="sr-CS"/>
        </w:rPr>
        <w:t xml:space="preserve">……………………………… </w:t>
      </w:r>
      <w:r>
        <w:rPr>
          <w:b/>
        </w:rPr>
        <w:t xml:space="preserve"> 150</w:t>
      </w:r>
      <w:r>
        <w:rPr>
          <w:b/>
          <w:lang w:val="sr-CS"/>
        </w:rPr>
        <w:t>.000,00 КМ</w:t>
      </w:r>
    </w:p>
    <w:p>
      <w:pPr>
        <w:pStyle w:val="Normal"/>
        <w:jc w:val="right"/>
        <w:rPr>
          <w:lang w:val="sr-CS"/>
        </w:rPr>
      </w:pP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шљунчани коловоз (шљунчање, гредисање и сл.)………..  </w:t>
      </w:r>
      <w:r>
        <w:rPr/>
        <w:t xml:space="preserve"> 11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објекти за одводњу и путни објекти, банкине и пут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појас (ископ канала,израда пропуста, ригола, санација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банкина, кошење траве, уклањање растиња и др) ............    2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- саобраћајна сигнализација (вертик. и хоризонтална) ……   1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- асфалтни коловоз (санација ударних рупа и оштећења) …  10.000,00 КМ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/>
      </w:pPr>
      <w:r>
        <w:rPr>
          <w:b/>
          <w:lang w:val="sr-CS"/>
        </w:rPr>
        <w:tab/>
        <w:t xml:space="preserve">4. Зимска служба …………………………………………..  </w:t>
      </w:r>
      <w:r>
        <w:rPr>
          <w:b/>
        </w:rPr>
        <w:t>18</w:t>
      </w:r>
      <w:r>
        <w:rPr>
          <w:b/>
          <w:lang w:val="sr-CS"/>
        </w:rPr>
        <w:t>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lang w:val="sr-Latn-CS"/>
        </w:rPr>
        <w:t xml:space="preserve">I  </w:t>
      </w:r>
      <w:r>
        <w:rPr>
          <w:b/>
          <w:sz w:val="28"/>
          <w:lang w:val="sr-CS"/>
        </w:rPr>
        <w:t>РЕДОВНО ОДРЖАВАЊ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1. УЛИЦЕ У ГРАД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ДРЖАВАЊЕ ГРАДСКИХ МАКАДАМСКИХ УЛИЦ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одржавање градских макадамских улица предвиђа се количина од око 1.</w:t>
      </w:r>
      <w:r>
        <w:rPr/>
        <w:t>60</w:t>
      </w:r>
      <w:r>
        <w:rPr>
          <w:lang w:val="sr-CS"/>
        </w:rPr>
        <w:t xml:space="preserve">0 м3 шљунка, за чију је набавку, превоз и уградњу предвиђен износ од </w:t>
      </w:r>
      <w:r>
        <w:rPr/>
        <w:t>25</w:t>
      </w:r>
      <w:r>
        <w:rPr>
          <w:color w:val="FF0000"/>
          <w:lang w:val="sr-CS"/>
        </w:rPr>
        <w:t>.</w:t>
      </w:r>
      <w:r>
        <w:rPr>
          <w:lang w:val="sr-CS"/>
        </w:rPr>
        <w:t>000,00 КМ. У ова средства је урачунат и рад гредера на гредерисању улица. Радови би се за улице првог реда изводили два пута у току године (прољеће и јесен), док се за улице другог и трећег реда предвиђа пошљунчавање и гредерисање само у једном наврату. У зависности од падавина и стања улица могуће је извршити још једно гредерисањ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ОБРАЋАЈНА СИГНАЛИЗАЦИЈ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ртикална, хоризонтална и свјетлос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замјену старе и постављање нове вертикалне сигнализације на градским улицама издвојена је сума од  2</w:t>
      </w:r>
      <w:r>
        <w:rPr/>
        <w:t>5</w:t>
      </w:r>
      <w:r>
        <w:rPr>
          <w:lang w:val="sr-CS"/>
        </w:rPr>
        <w:t xml:space="preserve">.000,00 КМ. Од планираних 20.000 КМ за инвестиционо одржавање, што подразумјева набавку и уградњу нових саобраћајних знакова и стубова планирано је 10.000 КМ, а за само одржавање предвиђа се </w:t>
      </w:r>
      <w:r>
        <w:rPr/>
        <w:t>15</w:t>
      </w:r>
      <w:r>
        <w:rPr>
          <w:lang w:val="sr-CS"/>
        </w:rPr>
        <w:t xml:space="preserve">.000 КМ. Само одржавање предвиђа бетонирање изваљених и оборених стубова, исправљање заокренутих саобраћајних знакова, скидање налепница, замјена оштећених стубова и др. Издаци за инвестиционо одржавање планирани су у буџету  на посебном економском коду број 511200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израду хоризонталне сигнализације издвојена су средства од  3</w:t>
      </w:r>
      <w:r>
        <w:rPr/>
        <w:t>5</w:t>
      </w:r>
      <w:r>
        <w:rPr>
          <w:lang w:val="sr-CS"/>
        </w:rPr>
        <w:t xml:space="preserve">.00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требе одржавања свјетлосне сигнализације (семафора) планирају се средства:</w:t>
      </w:r>
    </w:p>
    <w:p>
      <w:pPr>
        <w:pStyle w:val="Normal"/>
        <w:jc w:val="both"/>
        <w:rPr/>
      </w:pPr>
      <w:r>
        <w:rPr>
          <w:lang w:val="sr-CS"/>
        </w:rPr>
        <w:t xml:space="preserve">- за одржавање семафора, поправку оштећених  семафора  у саобраћајним незгодама, замјену 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прегорјелих сијалица, уградњу возачких давача сигнала, уградња звучних уређаја за слијеп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и слабовинде особе и др.</w:t>
        <w:tab/>
        <w:t xml:space="preserve"> .......................................................................   </w:t>
      </w:r>
      <w:r>
        <w:rPr/>
        <w:t>45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 И ДРУГИ ПУТНИ ОБЈЕК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ставком предвиђају се радови најнеопходнијег одржавања и изградње у мањем обиму као што је постављање ивичњака, израда упојних бунара и канализационих цијеви, нивелација оштећених коловоза, израда дренажних канала те скидање надраслих банкина, а све у циљу уклањања кишнице са коловоза. Затим се предвиђа постављање  заштитно-одбојних ограда, израда пропуста, канала и друго, а за шта су планирана средства у износу од  </w:t>
      </w:r>
      <w:r>
        <w:rPr/>
        <w:t>2</w:t>
      </w:r>
      <w:r>
        <w:rPr>
          <w:lang w:val="sr-CS"/>
        </w:rPr>
        <w:t>0.000,00 КМ.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2. ЛОКАЛНИ ПУТЕВИ</w:t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ШЉУНЧАВАЊЕ И ГРЕДЕРИСАЊЕ - ОДРЖАВА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им Планом предвиђено је да се одређени локални путеви или дионице пошљунчавају само у два наврата у току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плана предвиђа се следећи обим и количина рад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79"/>
        <w:gridCol w:w="4392"/>
        <w:gridCol w:w="967"/>
        <w:gridCol w:w="1612"/>
        <w:gridCol w:w="168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б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пу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утни пра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BA"/>
              </w:rPr>
              <w:t>м</w:t>
            </w:r>
            <w:r>
              <w:rPr>
                <w:b/>
                <w:bCs/>
                <w:vertAlign w:val="superscript"/>
                <w:lang w:val="sr-CS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bCs/>
                <w:lang w:val="sr-CS"/>
              </w:rPr>
              <w:t>Дужина (км</w:t>
            </w:r>
            <w:r>
              <w:rPr>
                <w:b/>
                <w:bCs/>
                <w:lang w:val="sr-B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Асфал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Дужина (к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мака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Којчиновац - Модран – Кац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,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,</w:t>
            </w:r>
            <w:r>
              <w:rPr/>
              <w:t>0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- Г.Црњелово – Суботишт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sr-C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1,232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16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. Драгаљевац - Д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ђавица - Г. Драгаљ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2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Г.Буковица – Забрђ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7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6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ањарска Обријеж – Ченг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Велика Обарска – Градац-Ступа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гони –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- Голо Брд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Г. Којчиновац</w:t>
              <w:tab/>
              <w:t>-Глого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Драгаљ.(М.14.1) - Д. Драгаљ.(Р.459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Ново Село – Дијелов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(АТЦ М.14.1.) - В. Обарс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М. Обарска – Батко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3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Обарска (Шећерана) - Д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ељенча (Л-7) - В.Обарска (М.14.1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Љељенча (Л-7) – Ковачић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Драгаљевац - Г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2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Магнојевић - С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Главичорак - Г. Буко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. Буковица - Дистрикт Брчко</w:t>
            </w:r>
            <w:r>
              <w:rPr/>
              <w:t xml:space="preserve"> </w:t>
            </w:r>
            <w:r>
              <w:rPr>
                <w:lang w:val="sr-CS"/>
              </w:rPr>
              <w:t>(границ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1</w:t>
            </w:r>
            <w:r>
              <w:rPr/>
              <w:t>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њаци – Брод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во Поље -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8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нгић - Бањица (Кацевац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7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ухотина – Главичиц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ланирана средства за ову врсту  радова износе </w:t>
      </w:r>
      <w:r>
        <w:rPr/>
        <w:t>1</w:t>
      </w:r>
      <w:r>
        <w:rPr>
          <w:lang w:val="sr-CS"/>
        </w:rPr>
        <w:t>25.000 КМ. Радови би се обавили у прољетном периоду (април</w:t>
      </w:r>
      <w:r>
        <w:rPr/>
        <w:t>,</w:t>
      </w:r>
      <w:r>
        <w:rPr>
          <w:lang w:val="sr-CS"/>
        </w:rPr>
        <w:t>мај) и јесењем (септембар, октобар). У цијену радова урачуната је набавка шљунка, превоз и уградња (гредерисање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, БАНКИНЕ И ПУТНИ ОБЈЕК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ишћење и ископ јарака, израда пропуста, ивичњак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игола и потпорних зидова и уређење банкина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ланом је предвиђено прочишћавање постојећих и ископ нових јарака на најкритичнијим мјестима, а у износу од  </w:t>
      </w:r>
      <w:r>
        <w:rPr/>
        <w:t>20</w:t>
      </w:r>
      <w:r>
        <w:rPr>
          <w:lang w:val="sr-CS"/>
        </w:rPr>
        <w:t>.000,00 КМ, односно око</w:t>
      </w:r>
      <w:r>
        <w:rPr/>
        <w:t xml:space="preserve"> 10</w:t>
      </w:r>
      <w:r>
        <w:rPr>
          <w:lang w:val="sr-CS"/>
        </w:rPr>
        <w:t xml:space="preserve">.000 м1. Локације које су најкритичније су краће или дуже, а у већини на брежуљкастом терену, и то на Л-1 дионици Модран- Ченгић- Бјелошевац- Кацевац; Л-6 Д.Драгаљевац- Г.Магнојевић- Д.Магнојевић; Л-12 Д.Чађавица- Г.Драгаљевац; Л-20 Г. Чађавица-Забрђе; Л-36 Љељенча-В.Обарска; </w:t>
      </w:r>
      <w:r>
        <w:rPr/>
        <w:t xml:space="preserve">Л-45 </w:t>
      </w:r>
      <w:r>
        <w:rPr>
          <w:lang w:val="sr-CS"/>
        </w:rPr>
        <w:t xml:space="preserve">Д.Буковица- Главичорак-Г.Буковиц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рада пропуста и чеоних зидова предвиђена је у износу од око </w:t>
      </w:r>
      <w:r>
        <w:rPr/>
        <w:t>10</w:t>
      </w:r>
      <w:r>
        <w:rPr>
          <w:lang w:val="sr-CS"/>
        </w:rPr>
        <w:t xml:space="preserve">.000,00 КМ или око </w:t>
      </w:r>
      <w:r>
        <w:rPr/>
        <w:t>25</w:t>
      </w:r>
      <w:r>
        <w:rPr>
          <w:lang w:val="sr-CS"/>
        </w:rPr>
        <w:t xml:space="preserve"> изграђених пропуста и исто толико чеоних зидова, на локалним путевима гдје постоји потреба за изградњом ист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Бетонске риголе са ивичњацима треба урадити на појединим локалитетима у оквиру локалних путева Л-1  Модран – Ченгић- Бјелошевац, Л-6 Д. Драгаљевац - Д. Магнојевић. и Л-10 Почивала – Тавна. Вриједност издвојених средстава за ову врсту радова  износи око </w:t>
      </w:r>
      <w:r>
        <w:rPr/>
        <w:t>5</w:t>
      </w:r>
      <w:r>
        <w:rPr>
          <w:lang w:val="sr-CS"/>
        </w:rPr>
        <w:t>.000.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горе поменутих радова овом ставком предвиђено је интервентно редовно одржавање путне мреже путем изградње потпорних зидова, бетонирањем канала, уграђивањем и поправком заштитно-одбојне ограде и то на најкритичнијим мјестима и др. Вриједност радова за ову врсту послова износи око </w:t>
      </w:r>
      <w:r>
        <w:rPr/>
        <w:t>5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ланом одржавања предвиђено је уклањање и скидање надраслих банкина на свим локалним путевима гдје се укаже потреба, с обзиром да се у зимским условима на мјестима гдје површинска одводња не функционише се ствара слој воде или леда који утиче на брже пропадање коловоза, али исто тако негативно утиче и на безбједност саобраћаја по учеснике. Поред тога воду са коловоза је неопходно склонити у канал. За овај посао потребно је издвојити средства у износу од око </w:t>
      </w:r>
      <w:r>
        <w:rPr/>
        <w:t>10</w:t>
      </w:r>
      <w:r>
        <w:rPr>
          <w:lang w:val="sr-CS"/>
        </w:rPr>
        <w:t>.000,00 КМ. У склопу уређења банкина предвиђа се и допуњавање-насипање туцаника или шљунка на исте</w:t>
      </w:r>
      <w:r>
        <w:rPr/>
        <w:t>,</w:t>
      </w:r>
      <w:r>
        <w:rPr>
          <w:lang w:val="sr-CS"/>
        </w:rPr>
        <w:t xml:space="preserve">  посебно на асфалтним дионицама са ужом ширином асфалта, од 5 м и ниж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b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За некатегорисане путеве ова ставка износи  20.000,00 КМ. Истом ће се финансирати најнеопходније локације за потребе израде канала на краћим путним дионицама, уређење банкина, израда ригола и потпорних зидова, те израда пропуста у складу са захтјевима МЗ-ца и потребама на терену, а у складу са финансијским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ЂЕЊЕ ПУТНОГ ПОЈАС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шење траве, уклањање шибља,растиња и др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шење и уређење путних појаса на локалним путевима планира се на свим асфалтним дионицама и то у два наврата (мај-јун и октобар), а у вриједности од </w:t>
      </w:r>
      <w:r>
        <w:rPr/>
        <w:t>65</w:t>
      </w:r>
      <w:r>
        <w:rPr>
          <w:lang w:val="sr-CS"/>
        </w:rPr>
        <w:t>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тходних година, кошење се обављало и на најкритичнијим макадамским дионицама што ће се покушати обавити на појединим дионицама и у 2017 години.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ОБРАЋАЈНА СИГНАЛИЗАЦИЈА И ОПРЕ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Хоризонтална и вертикал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замјену старе и постављање нове вертикалне сигнализације на локалним путевима планиран  је износ од 10.000,00 КМ, и сва ова средства су планирана са економског кода број 511200. За израду хоризонталне сигнализације  планиран је износ од 3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некатегорисане путеве за потребе вертикалне и хоризонталне сигнализације планирају се средства у износу од 10.000,00 КМ, односно по 5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саобраћајне сигнализације потребно је на одређеним локацијама уградити </w:t>
      </w:r>
      <w:r>
        <w:rPr/>
        <w:t xml:space="preserve"> </w:t>
      </w:r>
      <w:r>
        <w:rPr>
          <w:lang w:val="sr-CS"/>
        </w:rPr>
        <w:t xml:space="preserve">саобраћајну опрему у виду катадиоптера, смјероказних стубића и др. у износу од 5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НАЦИЈА УДАРНИХ РУПА И ОШТЕЋЕ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стања асфалтних коловоза градских улица, локалних и некатегорисаних путева, те предвиђених средстава, планира се количина од око </w:t>
      </w:r>
      <w:r>
        <w:rPr/>
        <w:t>1</w:t>
      </w:r>
      <w:r>
        <w:rPr>
          <w:lang w:val="sr-CS"/>
        </w:rPr>
        <w:t xml:space="preserve">120 тона АБ - асфалт бетона, што износи око </w:t>
      </w:r>
      <w:r>
        <w:rPr/>
        <w:t>1</w:t>
      </w:r>
      <w:r>
        <w:rPr>
          <w:lang w:val="sr-CS"/>
        </w:rPr>
        <w:t>80.000,00 КМ. Динамиком је предвиђено да се предметни радови обављају два пута годишње (прољеће - јесен). Предвиђена средства појединачно изно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Градске улице  …………………………………………..    80.000,00 КМ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Локалне путеве ………………………………………….    90.000,00 КМ</w:t>
      </w:r>
    </w:p>
    <w:p>
      <w:pPr>
        <w:pStyle w:val="Normal"/>
        <w:jc w:val="both"/>
        <w:rPr/>
      </w:pPr>
      <w:r>
        <w:rPr>
          <w:lang w:val="sr-CS"/>
        </w:rPr>
        <w:tab/>
        <w:t>- Некатегорисане путеве …………………………………    1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3. НЕКАТЕГОРИСАНИ ПУТЕВИ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   </w:t>
      </w:r>
      <w:r>
        <w:rPr>
          <w:b/>
          <w:lang w:val="sr-Latn-CS"/>
        </w:rPr>
        <w:t>O</w:t>
      </w:r>
      <w:r>
        <w:rPr>
          <w:b/>
          <w:lang w:val="sr-CS"/>
        </w:rPr>
        <w:t>државање некатегорисане путне мреже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ржавање некатегорисане путне мреже предвиђено је у нешто мањим количинама и обиму, у односу на прошлу годину, у свим сеоским МЗ-цама, тј. у 55 МЗ-ца на подручју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е године предвиђен је извоз шљунка на путеве и гредерисање само изразито оштећених дионица путева. Узимајући у обзир дужину некатегорисане путне мреже планирана средства  не могу задовољити потребе и захтјеве мјесних заједница, али ће се сви они локалитети који су нарочито оштећени као и готово непроходне дионице санирати. Наиме у току године се готово увијек појаве локалитети који се морају санирати, приликом чега се овом органу јавља или саобраћајна полиција тј. ЦЈБ Бијељина, или комунална полиција као и саобраћајна инспекција која наложи мјеру санације одређене путне дионице, а у циљу заштите људских живота и материјалних добара. У таквим случајевима Одјељење је у обавези да  поступи по таквом налогу тј. решењу, те аналогно томе да и обезбеди одређена финансијска сред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ржавање ове врсте путева вршит ће се континуирано у току цијеле године, а након избора извођача са санацијом истих може се почети од јуна мјесеца.  Планирана средства за ову врсту радова износе 60.000,00 КМ, а орјентациона количина која би се извезла на ову врсту путева износи око 4.000 м³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ед горе дефинисане активности, планира се извоз шљунка на некатегорисане путеве у сарадњи са МЗ-цама тако што ће активност бити суфинансирана од стране истих. За ову намјену издвојит ће се средства у износу од 50.000,00 КМ, што значи да ће грађани у овој активности суфинансирати радове у истом износ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то се тиче осталих активности који ће се изводити на поменутој путној мрежи за одржавање исте планирана су средства у износу од 40.000,00 КМ, а у складу са следећом расподјелом.</w:t>
      </w:r>
      <w:r>
        <w:rPr>
          <w:lang w:val="sr-Latn-CS"/>
        </w:rPr>
        <w:tab/>
        <w:t xml:space="preserve">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објекти за одводњу и путни објекти, банкине и путни појас (ископ канала,израд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ропуста,  ригола, санација банкина, кошење траве, уклањање растиња и др) .........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lang w:val="sr-CS"/>
        </w:rPr>
        <w:t>20.000,00 КМ</w:t>
      </w:r>
    </w:p>
    <w:p>
      <w:pPr>
        <w:pStyle w:val="Normal"/>
        <w:ind w:firstLine="720"/>
        <w:rPr/>
      </w:pPr>
      <w:r>
        <w:rPr>
          <w:lang w:val="sr-CS"/>
        </w:rPr>
        <w:t xml:space="preserve">- саобраћајна сигнализација (вертик. и хоризонтална)   2 </w:t>
      </w:r>
      <w:r>
        <w:rPr/>
        <w:t xml:space="preserve">x </w:t>
      </w:r>
      <w:r>
        <w:rPr>
          <w:lang w:val="sr-CS"/>
        </w:rPr>
        <w:t>5000 =            10.000,00 К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асфалтни коловоз (санација ударних рупа и оштећења) …................      10.000,00 КМ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4. ЗИМСКА СЛУЖБА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државање путне мреже у зимском периоду обухвата радове на рашчишћавању снијега, посипању коловоза сољу и ризлом, те извозом шљаке на брдовите дионице, у периоду од 15.11.201</w:t>
      </w:r>
      <w:r>
        <w:rPr/>
        <w:t>6</w:t>
      </w:r>
      <w:r>
        <w:rPr>
          <w:lang w:val="sr-CS"/>
        </w:rPr>
        <w:t xml:space="preserve"> до 01.04.201</w:t>
      </w:r>
      <w:r>
        <w:rPr/>
        <w:t>7</w:t>
      </w:r>
      <w:r>
        <w:rPr>
          <w:lang w:val="sr-CS"/>
        </w:rPr>
        <w:t xml:space="preserve">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усвојеног буџета обезбеђено је 1</w:t>
      </w:r>
      <w:r>
        <w:rPr/>
        <w:t>8</w:t>
      </w:r>
      <w:r>
        <w:rPr>
          <w:lang w:val="sr-CS"/>
        </w:rPr>
        <w:t xml:space="preserve">0.000 КМ за ове намјене, тј за два лота који се односе на путеве и улице. Вредност радова искључиво зависи од количине падавина, тако да је могуће да се средства никако не потроше, али и да се морају обезбедити значајна додатна средства не би ли се квалитетно вршило одржавање путева и улица у зимском периоду. Користећи се упоредним и искуственим методама из претходних година те знајући дужину путне мреже која би се требала одржавати у  зимском периоду мишљења смо да ће средства која су планирана буџетом бити довољна. </w:t>
      </w:r>
    </w:p>
    <w:p>
      <w:pPr>
        <w:pStyle w:val="Normal"/>
        <w:jc w:val="both"/>
        <w:rPr/>
      </w:pPr>
      <w:r>
        <w:rPr>
          <w:lang w:val="sr-CS"/>
        </w:rPr>
        <w:tab/>
        <w:t>Битно је и напоменути да се одржавање обавља  у складу са Програмом рада зимске службе за период 201</w:t>
      </w:r>
      <w:r>
        <w:rPr/>
        <w:t>6</w:t>
      </w:r>
      <w:r>
        <w:rPr>
          <w:lang w:val="sr-CS"/>
        </w:rPr>
        <w:t>-201</w:t>
      </w:r>
      <w:r>
        <w:rPr/>
        <w:t>7</w:t>
      </w:r>
      <w:r>
        <w:rPr>
          <w:lang w:val="sr-CS"/>
        </w:rPr>
        <w:t xml:space="preserve"> године који је усвојен на Скупштини Града Бијељина у складу са закључком број: 01-013-3/1</w:t>
      </w:r>
      <w:r>
        <w:rPr/>
        <w:t>6</w:t>
      </w:r>
      <w:r>
        <w:rPr>
          <w:lang w:val="sr-CS"/>
        </w:rPr>
        <w:t xml:space="preserve"> од </w:t>
      </w:r>
      <w:r>
        <w:rPr/>
        <w:t>0</w:t>
      </w:r>
      <w:r>
        <w:rPr>
          <w:lang w:val="sr-CS"/>
        </w:rPr>
        <w:t>2.</w:t>
      </w:r>
      <w:r>
        <w:rPr/>
        <w:t>12</w:t>
      </w:r>
      <w:r>
        <w:rPr>
          <w:lang w:val="sr-CS"/>
        </w:rPr>
        <w:t>.201</w:t>
      </w:r>
      <w:r>
        <w:rPr/>
        <w:t>6</w:t>
      </w:r>
      <w:r>
        <w:rPr>
          <w:lang w:val="sr-CS"/>
        </w:rPr>
        <w:t xml:space="preserve"> године и врши се на свим локалним  путевима у дужини од 258,43 км, затим на око 81,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некатегорисаних путева, те на градским улицама Бијељине и МЗ-це Јања орјентационе дужине око 120 км, што укупно износи око 460 км путне мреже која се одржава у зимском периоду.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ред тога послови зимске службе се врше и на  тротоарима, трговима, парковима и другим јавним површинама. Чишћење ових површина ће изводити А.Д.Комуналац са којим Град Бијељина има потписан “Уговор о чишћењу  јавних површина у прољетном, љетном, јесењем и зимском периоду у Граду Бијељина и насељеном мјесту Јаља, ЛОТ 1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ћи од 01.01.201</w:t>
      </w:r>
      <w:r>
        <w:rPr/>
        <w:t>7</w:t>
      </w:r>
      <w:r>
        <w:rPr>
          <w:lang w:val="sr-CS"/>
        </w:rPr>
        <w:t>. године до 31.12.201</w:t>
      </w:r>
      <w:r>
        <w:rPr/>
        <w:t>7</w:t>
      </w:r>
      <w:r>
        <w:rPr>
          <w:lang w:val="sr-CS"/>
        </w:rPr>
        <w:t>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Скупштинског усвајања овај Програм биће објављен у "Службеном гласнику Града Бијељина"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sr-Latn-CS"/>
        </w:rPr>
        <w:t xml:space="preserve"> </w:t>
      </w:r>
      <w:r>
        <w:rPr>
          <w:lang w:val="sr-CS"/>
        </w:rPr>
        <w:t xml:space="preserve">  </w:t>
      </w:r>
      <w:r>
        <w:rPr>
          <w:b/>
          <w:bCs/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Број:</w:t>
        <w:tab/>
        <w:tab/>
        <w:tab/>
        <w:tab/>
        <w:tab/>
        <w:tab/>
        <w:t xml:space="preserve">  </w:t>
        <w:tab/>
        <w:tab/>
        <w:t>П Р Е Д С Ј Е Д Н И К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Б и ј е љ и н а,</w:t>
        <w:tab/>
        <w:tab/>
        <w:tab/>
        <w:tab/>
        <w:t xml:space="preserve">              СКУПШТИНЕ ГРАДА БИЈЕЉИНА</w:t>
      </w:r>
    </w:p>
    <w:p>
      <w:pPr>
        <w:pStyle w:val="Normal"/>
        <w:jc w:val="both"/>
        <w:rPr/>
      </w:pPr>
      <w:r>
        <w:rPr>
          <w:bCs/>
          <w:lang w:val="sr-CS"/>
        </w:rPr>
        <w:t>Датум: 29</w:t>
      </w:r>
      <w:r>
        <w:rPr>
          <w:bCs/>
        </w:rPr>
        <w:t>.</w:t>
      </w:r>
      <w:r>
        <w:rPr>
          <w:bCs/>
          <w:lang w:val="sr-CS"/>
        </w:rPr>
        <w:t xml:space="preserve"> децембар 2016. године</w:t>
        <w:tab/>
        <w:tab/>
        <w:tab/>
        <w:tab/>
        <w:t>Славиша Марковић, с.р.</w:t>
      </w:r>
    </w:p>
    <w:sectPr>
      <w:footerReference w:type="default" r:id="rId2"/>
      <w:type w:val="nextPage"/>
      <w:pgSz w:w="12240" w:h="15840"/>
      <w:pgMar w:left="1701" w:right="90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21:19:00Z</dcterms:created>
  <dc:creator>X</dc:creator>
  <dc:description/>
  <cp:keywords/>
  <dc:language>en-US</dc:language>
  <cp:lastModifiedBy>Administrator</cp:lastModifiedBy>
  <cp:lastPrinted>2016-12-20T09:34:00Z</cp:lastPrinted>
  <dcterms:modified xsi:type="dcterms:W3CDTF">2016-12-22T07:03:00Z</dcterms:modified>
  <cp:revision>171</cp:revision>
  <dc:subject/>
  <dc:title>ПРОГРАМ ОДРЖАВАЊА И МОДЕРНИЗАЦИЈЕ ЛОКАЛНИХ И НЕКАТЕГОРИСАНИХ ПУТЕВА И ГРАДСКИХ УЛИЦА НА </dc:title>
</cp:coreProperties>
</file>