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/>
      </w:pPr>
      <w:r>
        <w:rPr/>
        <w:t xml:space="preserve">На  основу </w:t>
      </w:r>
      <w:r>
        <w:rPr>
          <w:lang w:val="sr-CS"/>
        </w:rPr>
        <w:t xml:space="preserve">члана  356. став 2. Закона  о  стварним  правима („ Службени  гласник  Републике  Српске“, број 124/08,3/09 ,58/09  и 95/11) а  у  вези  са  чланом    4. став 2. Закона  о  промету  непокретности («Службени  лист СРБиХ,број 38/78,4/89,29/90,22/91  и  «Службени  гласник  Републике  Српске», број 29/94) </w:t>
      </w:r>
      <w:r>
        <w:rPr/>
        <w:t>,</w:t>
      </w:r>
      <w:r>
        <w:rPr>
          <w:lang w:val="sr-CS"/>
        </w:rPr>
        <w:t xml:space="preserve">члана  30.став 1. алинеја 11. Закона  о  локалној  самоуправи («Службени  гласник  Републике  Српске», број 97/16),и  члана  38  став 2. тачка ј)Статута  Града   Бијељина  («Службени  гласник  Града  Бијељина», број 8/13 и  27/13), Скупштина  Града   Бијељина  на  сједници  одржаној  дана ____________2016. године, донос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ПРОМЈЕНИ  СТАТУСА  ОДРЕЂЕНОГ  ЗЕМЉИШ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 да  </w:t>
      </w:r>
      <w:r>
        <w:rPr/>
        <w:t>je</w:t>
      </w:r>
      <w:r>
        <w:rPr>
          <w:lang w:val="sr-CS"/>
        </w:rPr>
        <w:t xml:space="preserve"> </w:t>
      </w:r>
      <w:r>
        <w:rPr/>
        <w:t>, у  складу  са  Регулационим  планом „</w:t>
      </w:r>
      <w:r>
        <w:rPr>
          <w:lang w:val="sr-CS"/>
        </w:rPr>
        <w:t>Индустријска  зона 2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</w:t>
      </w:r>
      <w:r>
        <w:rPr>
          <w:lang w:val="sr-CS"/>
        </w:rPr>
        <w:t>Града Биј</w:t>
      </w:r>
      <w:r>
        <w:rPr/>
        <w:t xml:space="preserve">ељина“, број </w:t>
      </w:r>
      <w:r>
        <w:rPr>
          <w:lang w:val="sr-CS"/>
        </w:rPr>
        <w:t>7/16</w:t>
      </w:r>
      <w:r>
        <w:rPr/>
        <w:t>)</w:t>
      </w:r>
      <w:r>
        <w:rPr>
          <w:lang w:val="sr-CS"/>
        </w:rPr>
        <w:t xml:space="preserve">  изгубило  </w:t>
      </w:r>
      <w:r>
        <w:rPr/>
        <w:t xml:space="preserve">статус непокретности  у  општој  употреби  земљиште  </w:t>
      </w:r>
      <w:r>
        <w:rPr>
          <w:lang w:val="sr-CS"/>
        </w:rPr>
        <w:t>означено  као  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- к</w:t>
      </w:r>
      <w:r>
        <w:rPr/>
        <w:t xml:space="preserve">.ч.  број </w:t>
      </w:r>
      <w:r>
        <w:rPr>
          <w:lang w:val="sr-CS"/>
        </w:rPr>
        <w:t>1373/2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екатегорисани  пут </w:t>
      </w:r>
      <w:r>
        <w:rPr/>
        <w:t xml:space="preserve"> површине </w:t>
      </w:r>
      <w:r>
        <w:rPr>
          <w:lang w:val="sr-CS"/>
        </w:rPr>
        <w:t>1</w:t>
      </w:r>
      <w:r>
        <w:rPr/>
        <w:t xml:space="preserve">672 м2  уписана  у Посједовни  лист  број </w:t>
      </w:r>
      <w:r>
        <w:rPr>
          <w:lang w:val="sr-CS"/>
        </w:rPr>
        <w:t>892,</w:t>
      </w:r>
      <w:r>
        <w:rPr/>
        <w:t xml:space="preserve"> к.о.  Бијељина </w:t>
      </w:r>
      <w:r>
        <w:rPr>
          <w:lang w:val="sr-CS"/>
        </w:rPr>
        <w:t>Село</w:t>
      </w:r>
      <w:r>
        <w:rPr/>
        <w:t xml:space="preserve">  у  ком  је </w:t>
      </w:r>
      <w:r>
        <w:rPr>
          <w:lang w:val="sr-CS"/>
        </w:rPr>
        <w:t xml:space="preserve">уписано  јавно  добро –путеви Бијељин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е</w:t>
      </w:r>
      <w:r>
        <w:rPr>
          <w:lang w:val="sr-CS"/>
        </w:rPr>
        <w:t>покретност</w:t>
      </w:r>
      <w:r>
        <w:rPr/>
        <w:t xml:space="preserve">  из  члана 1. ове  Одлуке  укњижиће  се  у  </w:t>
      </w:r>
      <w:r>
        <w:rPr>
          <w:lang w:val="sr-CS"/>
        </w:rPr>
        <w:t xml:space="preserve">јавној  </w:t>
      </w:r>
      <w:r>
        <w:rPr/>
        <w:t xml:space="preserve">евиденцији  </w:t>
      </w:r>
      <w:r>
        <w:rPr>
          <w:lang w:val="sr-CS"/>
        </w:rPr>
        <w:t xml:space="preserve">непокретности  </w:t>
      </w:r>
      <w:r>
        <w:rPr/>
        <w:t xml:space="preserve">Републичке управе  за  геодетске  и  имовинско-правне  послове  Републике  Српске-Подручна  јединица  Бијељина </w:t>
      </w:r>
      <w:r>
        <w:rPr>
          <w:lang w:val="sr-CS"/>
        </w:rPr>
        <w:t xml:space="preserve">  као  посјед  Града  Бијељина  са  дијелом 1/1,односно  након  провођења  поступка  појединачног  излагања  непокретности, са  правом  својине у  корист  Града  Бијељина са 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«Службеном  гласнику  Града  Бијељина 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_________2016. године                    СКУПШТИНЕ  ГРАДА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Славиша  Марковић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б р а з л о ж е њ е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з  Одлуку  о  промјени  статуса  одређеног  земљиш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356. став 2. Закона  о  стварним  правима  утврђено  је  да  заинтересовано  лице  које  није  покренуло  поступак  по  прописима  из  члана 355  овог  закона ( почетком  примјене  овог  закона    престаје  примјена  Закона  о  промету  непокретности), а  које  има  правни  интерес  за  остваривање  својих  права  по  тим  прописима, може  у  року  од 3  године  од  дана  ступања  на  снагу  овог  закона покренути  поступак  за  рјешавање  спорних  имовинско-правних  односа  на  непокретнос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 4. став 2. Закона  о  промету  непокретности  прописано  је  да  непокретност  за  коју  је  Одлуком  Скупштине  општине  утврђено  да  више  не  служи  општој  употреби, може  бити  у  промету  под  условима  предвиђеним  законом.</w:t>
      </w:r>
    </w:p>
    <w:p>
      <w:pPr>
        <w:pStyle w:val="Normal"/>
        <w:jc w:val="both"/>
        <w:rPr/>
      </w:pPr>
      <w:r>
        <w:rPr>
          <w:lang w:val="sr-CS"/>
        </w:rPr>
        <w:t>У  члану 30. алинеја 11. Закона о локалној самоуправи којим је уређено да Скупштина града 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 38.. Статута  Града  Бијељина  прописано  је  да  је  Скупштина  Града   надлежна  да  доноси  одлуке  о  прибављању, управљању  и  располагању  имовином  Града,  у  складу  са  закон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</w:t>
      </w:r>
      <w:r>
        <w:rPr/>
        <w:t>Г</w:t>
      </w:r>
      <w:r>
        <w:rPr>
          <w:lang w:val="sr-CS"/>
        </w:rPr>
        <w:t xml:space="preserve">   ЗА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мет  предложене  Одлуке  за  коју  се  даје  образложење  је  утврђивање  да  је  земљиште  поближе  описано  у  </w:t>
      </w:r>
      <w:r>
        <w:rPr/>
        <w:t>члану</w:t>
      </w:r>
      <w:r>
        <w:rPr>
          <w:lang w:val="sr-CS"/>
        </w:rPr>
        <w:t xml:space="preserve">  1.изгубило  статус  добра  у  општој  употре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регулационом  плану „Индустријска  зона 2“ („Службени  гласник града  Бијељина „ , бр. 7/16)катастарске  парцеле  означене  као  к.п.  број 720/1,721/1  и  дио  к.п. 1373/2 која  парцела  сада  у  нарави  представља  некатегорисани  пут,чине  јединствену   грађевинску  парцелу. Да  би  се  формирала  грађевинска  парцела  извршено  је  цијепање  к.п. 1373, к.о. Бијељина  Село  у  складу  са  планом  парцелације .</w:t>
      </w:r>
    </w:p>
    <w:p>
      <w:pPr>
        <w:pStyle w:val="Normal"/>
        <w:jc w:val="both"/>
        <w:rPr/>
      </w:pPr>
      <w:r>
        <w:rPr>
          <w:lang w:val="sr-CS"/>
        </w:rPr>
        <w:tab/>
        <w:t>Поступајући  по  поднесеном  захтјеву, у  складу  са  рег. планом  формирана  је     као  посебна  катастарска  парцела број 1373/2  површине  1672 м2  са  којју    је  предходно  потребно  скинути  статус  јавног  добра –путеви  да  би  се  могла  комплетирати  грађевинска  парцела , због  чега  се  предлаже  СГ  доношење  ов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/>
      </w:pPr>
      <w:r>
        <w:rPr/>
        <w:t>Одјељење  за  стамбено – комуналне  послове  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9:00Z</dcterms:created>
  <dc:creator>mzuban</dc:creator>
  <dc:description/>
  <cp:keywords/>
  <dc:language>en-US</dc:language>
  <cp:lastModifiedBy>mzuban</cp:lastModifiedBy>
  <cp:lastPrinted>2016-12-20T08:54:00Z</cp:lastPrinted>
  <dcterms:modified xsi:type="dcterms:W3CDTF">2016-12-20T07:56:00Z</dcterms:modified>
  <cp:revision>12</cp:revision>
  <dc:subject/>
  <dc:title/>
</cp:coreProperties>
</file>