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</w:t>
      </w:r>
      <w:r>
        <w:rPr>
          <w:lang w:val="sr-CS"/>
        </w:rPr>
        <w:t>ПРИЈЕДЛОГ</w:t>
      </w:r>
    </w:p>
    <w:p>
      <w:pPr>
        <w:pStyle w:val="Normal"/>
        <w:jc w:val="both"/>
        <w:rPr/>
      </w:pPr>
      <w:r>
        <w:rPr>
          <w:lang w:val="sr-CS"/>
        </w:rPr>
        <w:t>На основу члана 35.</w:t>
      </w:r>
      <w:r>
        <w:rPr/>
        <w:t xml:space="preserve"> </w:t>
      </w:r>
      <w:r>
        <w:rPr>
          <w:lang w:val="sr-BA"/>
        </w:rPr>
        <w:t xml:space="preserve">став 1.алинеја 22. </w:t>
      </w:r>
      <w:r>
        <w:rPr>
          <w:lang w:val="sr-CS"/>
        </w:rPr>
        <w:t xml:space="preserve"> Статута општине Бијељина ( "Службени гласник општине Бијељина " број 5/05, 6/05 и 6/06 , Скупштина Града Бијељина , на сједници одржаној  дана---------- 2013. године , донос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/>
        <w:t>ОДЛУКУ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</w:t>
      </w:r>
      <w:r>
        <w:rPr>
          <w:lang w:val="sr-BA"/>
        </w:rPr>
        <w:t>О  ГАРАНЦИЈИ  ЗА   КРЕДИТНО ЗАДУЖЕЊ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ЈУ  БАЊЕ "ДВОРОВИ"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 Бијељина биће Гарант по кредиту Јавној установи  "Бања Дворови " у износу од 250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 кредита Јавна установа  Бања "Дворови" искористиће за измирење постојећег револвинг кредита у износу од 100.000,00КМ, а 150.000,00КМ за припрему љетне сезоне на базенима  Бање "Дворови" и побољшање текуће ликвиднос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редит ће се реализовати  2013. године , а отплата кредита је у периоду од  2013.-2018. године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 име обезбјеђења поврата кредита Град Бијељина ће предати Банци  мјенице и "бјанко" налоге за плаћање .</w:t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дужује се Градоначелник Града Бијељина да обезбиједи извршење ове Одлуке 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V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ва Одлука ступа на снагу даном доношења, а објавиће се у Службеном гласнику Града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 xml:space="preserve">                                    </w:t>
      </w:r>
      <w:r>
        <w:rPr>
          <w:lang w:val="sr-BA"/>
        </w:rPr>
        <w:t>СКУПШТИНА ГРАДА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</w:t>
      </w:r>
      <w:r>
        <w:rPr>
          <w:lang w:val="sr-BA"/>
        </w:rPr>
        <w:t>ПРЕДСЈЕД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рој :                                                                  СКУПШТИНЕ ГРАДА БИЈЕЉИ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атум ,                                                                              ( Драган Ђурђевић)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BA"/>
        </w:rPr>
        <w:t>ОБРАЗЛОЖЕЊЕ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1.Законски основ:</w:t>
      </w:r>
    </w:p>
    <w:p>
      <w:pPr>
        <w:pStyle w:val="Normal"/>
        <w:rPr>
          <w:lang w:val="sr-BA"/>
        </w:rPr>
      </w:pPr>
      <w:r>
        <w:rPr>
          <w:lang w:val="sr-BA"/>
        </w:rPr>
        <w:t>Закон о задужењу , дугу и гаранцијама ("Службени гласник Републике Спске број 71/12) ; Закон о систему јавних служби  ( "Службени гласник РС беој 68/07 и 109/12)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2.Разлози доношења Одлуке:</w:t>
      </w:r>
    </w:p>
    <w:p>
      <w:pPr>
        <w:pStyle w:val="Normal"/>
        <w:jc w:val="both"/>
        <w:rPr/>
      </w:pPr>
      <w:r>
        <w:rPr>
          <w:lang w:val="sr-BA"/>
        </w:rPr>
        <w:t>ЈУ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 xml:space="preserve">Бања "Дворови" обратила се Граду Бијељина са Захтјевом број 01-32/12 од 10.01.2013. године , у коме је навела разлоге због којих треба да се дугорочно задужи у износу од 250.000,00КМ, а то су измирење постојећег дуга и побољшање текуће ликвидности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 је оснивач и власник ЈУ "Бање Дворови" и по Закону о систему јавних служби , предузима одређене активности да помогне у раду установа чији је оснивач.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3.Финансијска средства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Гаранција по овој одлуци евидентира се ванбилансно.У случају да ЈУ Бања "Дворови" не измири обавезе по наведеном задужењу, приступиће се планирању средстава буџета Града за измирење ових обавез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Бијељини, 22.01..2013. годин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  <w:r>
        <w:rPr>
          <w:lang w:val="sr-BA"/>
        </w:rPr>
        <w:t>Обрађивач: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</w:t>
      </w:r>
      <w:r>
        <w:rPr>
          <w:lang w:val="sr-BA"/>
        </w:rPr>
        <w:t>- ОДЈЕЉЕЊЕ ЗА ФИНАНСИ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Градоначелник  Града Бијељина је утврдио ПРИЈЕДЛОГ ОДЛУКЕ О ГАРАНЦИЈИ  ЗА КРЕДИТНО ЗАДУЖЕЊЕ ЈУ БАЊА ДВОРОВИ , те га прослеђује Скупштини Града  на разматрање и усвајање.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  <w:r>
        <w:rPr>
          <w:lang w:val="sr-BA"/>
        </w:rPr>
        <w:t xml:space="preserve">ГРАДОНАЧЕЛНИК ГРАДА БИЈЕЉИНА </w:t>
      </w: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39:00Z</dcterms:created>
  <dc:creator>GKojic</dc:creator>
  <dc:description/>
  <cp:keywords/>
  <dc:language>en-US</dc:language>
  <cp:lastModifiedBy>mpetrovic</cp:lastModifiedBy>
  <cp:lastPrinted>2013-01-22T06:35:00Z</cp:lastPrinted>
  <dcterms:modified xsi:type="dcterms:W3CDTF">2013-01-24T07:29:00Z</dcterms:modified>
  <cp:revision>5</cp:revision>
  <dc:subject/>
  <dc:title>                                                                                                                   ПРИЈЕДЛОГ</dc:title>
</cp:coreProperties>
</file>