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</w:t>
      </w:r>
      <w:r>
        <w:rPr>
          <w:u w:val="single"/>
          <w:lang w:val="sr-CS"/>
        </w:rPr>
        <w:t>П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Р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Е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Д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Л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О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Г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 xml:space="preserve">На основу члана 30. Закона о локалној самоуправи („Службени гласник Републике Српске“ број: 101/04, 42/05 и 118/05), члана 35. Статута општине Бијељина („Службени гласник Републике Српске“, број: 5/05, 6/05 и 6/06), члана 2.12. став (9) Изборног закона Босне и Херцеговине („Службени гласник БиХ“, број: 23/01, 7/02, 9/02, 20/02, 25/02, 4/04, 20/04, 25/05, 65/05, 77/05, 11/06, 24/06, 32/07, 33/08, 37/08 и 32/10)  и члана 1. и  2. Одлуке о висини накнаде за рад чланова изборне комисије основне изборне јединице у Босни и Херцеговини („Службени гласник Републике Српске“, број: 45/10) Скупштина Града Бијељина на сједници одржаној дана _____________ 2012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ВИСИНИ НАКНАДЕ ЗА РАД ЧЛАН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ГРАДСКЕ ИЗБОРНЕ КОМИСИЈ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едсједнику и члановима Градске изборне комисије Бијељина припада накнада за рад , и то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тална мјесечна накнада - у висини од 30% мјесечне накнаде која се исплаћује одборницима Скупштине Града Бијељ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) накнада у изборном периоду ( период од дана расписивања избора до дана потврђивања резултата избора ) – у висини мјесечне накнаде која се исплаћује одборницима Скупштине Града Бијељин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кнада из претходног члана се исплаћује мјесечно из средстава буџета Града Бијељина, предвиђених на позицији 415 200  „Текуће помоћи за ГИК“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кнаде у складу са овом Одлуком ће се ислаћивати почев од 01.јануара 2013.годин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Ступањем на снагу ове Одлуке престаје да важи Одлука о висини накнада за рад чланова Општинске изборне комисије Бијељина, број: 01-022-21/12 од 21.02.2012.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а Одлука ступа на снагу даном доношења, и објавиће се у „Службеном гласнику Града Бијељин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</w:t>
      </w:r>
      <w:r>
        <w:rPr>
          <w:lang w:val="sr-CS"/>
        </w:rPr>
        <w:t xml:space="preserve">       </w:t>
      </w:r>
      <w:r>
        <w:rPr>
          <w:lang w:val="sr-CS"/>
        </w:rPr>
        <w:t>Основ за доношење Одлуке садржан је у члану 30. Закона о локалној самоуправи („Службени гласник Републике Српске“ број: 101/04, 42/05 и 118/05), члану 35. Статута општине Бијељине („Службени гласник Републике Српске“ број: 5/05, 6/05 и 6/06), члану 2.12. став (9) Изборног закона Босне и Херцеговине („Службени гласник БиХ“, број: 23/01, 7/02, 9/02, 20/02, 25/02, 4/04, 20/04, 25/05, 65/05, 77/05, 11/06, 24/06, 32/07, 33/08, 37/08 и 32/10)  и члановима 1. и  2. Одлуке о висини накнаде за рад чланова изборне комисије основне изборне јединице у Босни и Херцеговини („Службени гласник Републике Српске“, број: 45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Чланови општинских/градских изборних комисија имају право на сталну мјесечну накнаду за свој рад, а Одлуку о висини ове накнаде доноси сваке године</w:t>
      </w:r>
      <w:r>
        <w:rPr>
          <w:b/>
          <w:lang w:val="sr-CS"/>
        </w:rPr>
        <w:t xml:space="preserve"> </w:t>
      </w:r>
      <w:r>
        <w:rPr>
          <w:lang w:val="sr-CS"/>
        </w:rPr>
        <w:t>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( Одлука о висини накнаде за рад чланова изборне комисије основне изборне јединице у БиХ, “Службени гласник Републике Српске“, бр:45/10), тако да се она у изборном периоду исплаћује највише у висини исплаћеног паушала одборника у тој изборној јединици, а изван изборног периода 30% од тог износа.</w:t>
      </w: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За провођење ове Одлуке предвиђена су средства буџетом за 2013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ГРАДСКА  ИЗБОРНА КОМИ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БИЈЕЉ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 xml:space="preserve">Градоначелник Града Бијељина утврдио је ПРЕДЛОГ ОДЛУКЕ О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</w:t>
      </w:r>
      <w:r>
        <w:rPr>
          <w:b/>
          <w:lang w:val="sr-CS"/>
        </w:rPr>
        <w:t xml:space="preserve">ГРАДОНАЧЕЛНИК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</w:t>
      </w:r>
      <w:r>
        <w:rPr>
          <w:b/>
          <w:lang w:val="sr-CS"/>
        </w:rPr>
        <w:t>ГРАДА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35:00Z</dcterms:created>
  <dc:creator>bdespotovic</dc:creator>
  <dc:description/>
  <cp:keywords/>
  <dc:language>en-US</dc:language>
  <cp:lastModifiedBy>mpetrovic</cp:lastModifiedBy>
  <cp:lastPrinted>2013-01-15T11:27:00Z</cp:lastPrinted>
  <dcterms:modified xsi:type="dcterms:W3CDTF">2013-01-15T10:35:00Z</dcterms:modified>
  <cp:revision>2</cp:revision>
  <dc:subject/>
  <dc:title>                                               П Р Е Д Л О Г</dc:title>
</cp:coreProperties>
</file>