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ПРЕДЛОГ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На основу члана 30. Закона о локалној самоуправи („Службени гласник Републике Срспке“, број: 101/04; 42/05 и 118/05,), члана 8. став 3. Закона о порезу на непокретности („Службени гласник Републике Српске“, број: 110/08) и члана 35. Статута општине Бијељина („Службени гласник општине Бијељина“, број: 5/05, 6/05 и 6/06), Скупштина Града Бијељина на сједници одржаној дана __________ 2013. године д о н о с и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ОДЛУКУ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О ИЗМЈЕНИ ОДЛУКЕ О ВИСИНИ ПОРЕСКЕ СТОПЕ ПОРЕЗА НА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 xml:space="preserve"> </w:t>
      </w:r>
      <w:r>
        <w:rPr>
          <w:lang w:val="sr-BA" w:eastAsia="en-US"/>
        </w:rPr>
        <w:t>НЕПОКРЕТНОСТИ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  </w:t>
      </w:r>
      <w:r>
        <w:rPr>
          <w:lang w:val="sr-BA" w:eastAsia="en-US"/>
        </w:rPr>
        <w:t>У члану 2. Одлуке о висини пореске стопе пореза на непокретности, број 01-022-138/11 од 22.12.2011. године („Службени гласник општине Бијељина“, број 27/11), текст „</w:t>
      </w:r>
      <w:r>
        <w:rPr>
          <w:b/>
          <w:lang w:val="sr-BA" w:eastAsia="en-US"/>
        </w:rPr>
        <w:t>-31.12.2012. године„ се брише.</w:t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Одлука ступа на снагу даном доношења, а објавиће се у “Службеном  гласнику Града Бијељина”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en-US" w:eastAsia="en-US"/>
        </w:rPr>
        <w:t>СКУПШТИНА ГРАДА БИЈЕЉИН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рој:                                                                                           П Р Е Д С Ј Е Д Н И 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ијељина,                                                                    СКУПШТИНЕ ГРАДА БИЈЕЉ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атум:                                                                                        Драган Ђурђевић, с.р.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45:00Z</dcterms:created>
  <dc:creator>mpetrovic</dc:creator>
  <dc:description/>
  <cp:keywords/>
  <dc:language>en-US</dc:language>
  <cp:lastModifiedBy>mpetrovic</cp:lastModifiedBy>
  <dcterms:modified xsi:type="dcterms:W3CDTF">2013-01-24T09:45:00Z</dcterms:modified>
  <cp:revision>2</cp:revision>
  <dc:subject/>
  <dc:title>ПРЕДЛОГ</dc:title>
</cp:coreProperties>
</file>