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Г О В О Р 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НА ОДБОРНИЧКА ПИТАЊА И ИНИЦИЈАТИВЕ СА 2. СЈЕДНИЦЕ СКУПШТИНЕ ГРАДА БИЈЕЉИНА ОДРЖАНЕ 27. ДЕЦЕМБРА 2012. ГОДИНЕ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НЕДЕЉКО ЈОВИЋ, одборник из Дворова</w:t>
      </w:r>
    </w:p>
    <w:p>
      <w:pPr>
        <w:pStyle w:val="Normal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 xml:space="preserve">  </w:t>
      </w:r>
    </w:p>
    <w:p>
      <w:pPr>
        <w:pStyle w:val="Normal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Е:</w:t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„ </w:t>
      </w:r>
      <w:r>
        <w:rPr>
          <w:lang w:val="sr-BA" w:eastAsia="en-US"/>
        </w:rPr>
        <w:t>Да ли постоји контрола извршених послова чишћења снијега на локалним путевима, јер су веома лоше чишћени</w:t>
      </w:r>
      <w:r>
        <w:rPr>
          <w:lang w:val="en-US" w:eastAsia="en-US"/>
        </w:rPr>
        <w:t>?”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ОДГОВОР:</w:t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„ </w:t>
      </w:r>
      <w:r>
        <w:rPr>
          <w:lang w:val="sr-BA" w:eastAsia="en-US"/>
        </w:rPr>
        <w:t>Сви путеви на подручју Града Бијељина чисте се према утврђеном програму рада змиске службе који је донијела и усвојила Скупштина Града Бијељина. Тим програмом су обухваћени сви локални путеви, којих на подручју Града Бијељина има 55 са укупном дужином од 258,43 километра и за исте се води уредна контрола у смислу извршеног обима услуга на чишћењу снијега преко неопходне пратеће документације која упућује на обим извршених услуга (грађевински дневник и књига, отпремнице, тахографи и сл.) као и контрола која се проводи сталним присуством надзорног органа на терену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Овим путем би напоменули да поред наведених локалних путева постоји велики број некатегорисаних који су само дјелимично обухваћени програмом рада зимске службе тако да треба правити разлику између њих и самих локалних путев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Зимска служба се изводи у оном облику у којем имамо склопљене уговоре, односно у обиму утврђених количина, а исте су значајно рестриктивне из разлога ограниченог буџета који је на располагању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О: ОДЈЕЉЕЊЕ ЗА СТАМБЕНО-КОМУНАЛНЕ ПОСЛОВЕ И ЗАШТИТУ ЖИВОТНЕ СРЕ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САМИР БАЋЕВАЦ, одборник из Јањ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Е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„ </w:t>
      </w:r>
      <w:r>
        <w:rPr>
          <w:lang w:val="sr-BA" w:eastAsia="en-US"/>
        </w:rPr>
        <w:t>Током посљедњих обилних снијежних падавина у насељеном мјесту Јања, снијежни прекривач је јако лоше (слабо) чишћен. Посебно на путу Јања-Модран, али и све остале категорисане улиц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</w:t>
      </w:r>
      <w:r>
        <w:rPr>
          <w:lang w:val="sr-BA" w:eastAsia="en-US"/>
        </w:rPr>
        <w:t>Планира ли се у наредном периоду чишћење ових улица и којим обимом</w:t>
      </w:r>
      <w:r>
        <w:rPr>
          <w:lang w:val="en-US" w:eastAsia="en-US"/>
        </w:rPr>
        <w:t>?”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 xml:space="preserve">ОДГОВОР: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„</w:t>
      </w:r>
      <w:r>
        <w:rPr>
          <w:lang w:val="sr-BA" w:eastAsia="en-US"/>
        </w:rPr>
        <w:t>Зимска служба се изводи у оном облику у којем имамо склопљене уговоре, односно у обиму утврђених количина, а исте су значајно рестриктивне из разлога ограниченог буџета који је на располагању. Сви путеви на подручју Града Бијељина чисте се према утврђеном програму рада змиске службе који је донијела и усвојила Скупштина Града Бијељин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О: ОДЈЕЉЕЊЕ ЗА СТАМБЕНО-КОМУНАЛНЕ ПОСЛОВЕ И ЗАШТИТУ ЖИВОТНЕ СРЕ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ИВАН БУРИЋ, одборник из Попова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Е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 xml:space="preserve">      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„</w:t>
      </w:r>
      <w:r>
        <w:rPr>
          <w:lang w:val="sr-BA" w:eastAsia="en-US"/>
        </w:rPr>
        <w:t>Ко је и зашто из тендерских захтјева избрисао услове о обавезном покривању ТВ сигналом цјелокупног подручја Семберије и на тај начин дискриминисао и сврстао у грађане другог реда све оне који немају ту привилегију и могућност да прате кабловску телевизију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„</w:t>
      </w:r>
      <w:r>
        <w:rPr>
          <w:lang w:val="sr-BA" w:eastAsia="en-US"/>
        </w:rPr>
        <w:t>У Анексу 3 достављеном од Стручне службе Скупштине града тражено је да се достави Документ којим се доказује покривеност гледаности минимум на територији Града Бијељин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А: СЛУЖБА ЗА ЈАВНЕ НАБАВКЕ, ИНВЕСТИЦИЈЕ И НАДЗОР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  <w:t>МИЋО ЖИВИЋ, одборник из Доњег Црњелова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ИТАЊА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„ </w:t>
      </w:r>
      <w:r>
        <w:rPr>
          <w:lang w:val="sr-BA" w:eastAsia="en-US"/>
        </w:rPr>
        <w:t>У име групе грађана постављам одборничко питање: Када ће се једном стати у крај нелегалном увозу повлтарских производа који се продају на Агро-тржном центру Бијељина?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„ </w:t>
      </w:r>
      <w:r>
        <w:rPr>
          <w:lang w:val="sr-BA" w:eastAsia="en-US"/>
        </w:rPr>
        <w:t>Одсјек за царине Регионалног центра Тузла је извршио анализу вашег питања и доставио информацију на поступање царинској испостави Бијељина и Одсјеку за провођење и поштивање царинских и пореских прописа Регионалног центра Тузла, у циљу појачаних мјера царинског надзора и контроле над увозом роба на подручју Града Бијељина и шире у подручју Регионалног центра Тузла. Царинска испостава Бијељина је дала одговор на ваше питање, а исти вам доставаљамо у прилогу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За конкртене акције потребно је да доставите доказе или материјале о починиоцима прекршајних или казнених дијела из надлежности Управе за индиректно опорезивање БиХ, или да исте пријавите путем отворене линије УИОБиХ на број 080 02 06 07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А: УПРАВА ЗА ИНДИРЕКТНО ОПОРЕЗИВАЊ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      </w:t>
      </w:r>
      <w:r>
        <w:rPr>
          <w:lang w:val="sr-BA" w:eastAsia="en-US"/>
        </w:rPr>
        <w:t>РЕГИОНАЛНИ ЦЕНТАР ТУЗЛ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ПРИЛОГ: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 „ </w:t>
      </w:r>
      <w:r>
        <w:rPr>
          <w:lang w:val="sr-BA" w:eastAsia="en-US"/>
        </w:rPr>
        <w:t>Сходно акту Скупштине Града Бијељина Број: 01-013-2-4/12 од 27.12.2012. године у којем се наводи одборничко питање: „</w:t>
      </w:r>
      <w:r>
        <w:rPr>
          <w:i/>
          <w:lang w:val="sr-BA" w:eastAsia="en-US"/>
        </w:rPr>
        <w:t>У име групе грађана постављам одборничко питање: Када ће се једном стати у крај нелегалном увозу повлтарских производа који се продају на Агро-тржном центру Бијељина?“</w:t>
      </w:r>
      <w:r>
        <w:rPr>
          <w:lang w:val="sr-BA" w:eastAsia="en-US"/>
        </w:rPr>
        <w:t>, и будући да је акт сигниран на ЦИ Бијељина имам обавезу и одговора на исти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>Горе наведено одборничко питање је сувише уопштено и без икаквих аргумената. На исти се не могу изјаснити из разлога што су на сваком граничном прелазу као и Царниским испоставама распоређени царински радници који обаваљају свој дио посла за који одговарају. Поред царинских радника тренутне и накндану контролу врше и припадници Граничне полиције БиХ, Тимови за сузбијање кријумчарења као и друге служб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>Предлажем у случају сумње и конкретних навода појачане контроле активности Тимова за сузбијање кријумчарењ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ОДГОВОР ДАЛА: ЦАРИНКСА ИСПОСТАВ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4:00Z</dcterms:created>
  <dc:creator>mpetrovic</dc:creator>
  <dc:description/>
  <cp:keywords/>
  <dc:language>en-US</dc:language>
  <cp:lastModifiedBy>mpetrovic</cp:lastModifiedBy>
  <cp:lastPrinted>2013-01-24T13:18:00Z</cp:lastPrinted>
  <dcterms:modified xsi:type="dcterms:W3CDTF">2013-01-24T12:18:00Z</dcterms:modified>
  <cp:revision>5</cp:revision>
  <dc:subject/>
  <dc:title>О Д Г О В О Р И</dc:title>
</cp:coreProperties>
</file>